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Judging in a Democracy</w:t>
      </w:r>
    </w:p>
    <w:p>
      <w:pPr>
        <w:pStyle w:val="Web"/>
        <w:spacing w:before="0" w:after="0"/>
        <w:jc w:val="center"/>
        <w:rPr/>
      </w:pPr>
      <w:r>
        <w:rPr>
          <w:b/>
          <w:bCs/>
        </w:rPr>
        <w:t>Professor Tom Campbell</w:t>
      </w:r>
      <w:r>
        <w:rPr/>
        <w:br/>
        <w:t>The Australian National University</w:t>
      </w:r>
    </w:p>
    <w:p>
      <w:pPr>
        <w:pStyle w:val="Heading3"/>
        <w:rPr/>
      </w:pPr>
      <w:r>
        <w:rPr/>
        <w:t>Contents</w:t>
      </w:r>
    </w:p>
    <w:p>
      <w:pPr>
        <w:pStyle w:val="Normal"/>
        <w:ind w:left="720" w:hanging="0"/>
        <w:rPr/>
      </w:pPr>
      <w:r>
        <w:fldChar w:fldCharType="begin"/>
      </w:r>
      <w:r>
        <w:rPr>
          <w:rStyle w:val="InternetLink"/>
          <w:b/>
          <w:bCs/>
        </w:rPr>
        <w:instrText xml:space="preserve"> HYPERLINK "http://www.jca.asn.au/campbell.html" \l "Head-2"</w:instrText>
      </w:r>
      <w:r>
        <w:rPr>
          <w:rStyle w:val="InternetLink"/>
          <w:b/>
          <w:bCs/>
        </w:rPr>
        <w:fldChar w:fldCharType="separate"/>
      </w:r>
      <w:r>
        <w:rPr>
          <w:rStyle w:val="InternetLink"/>
          <w:b/>
          <w:bCs/>
        </w:rPr>
        <w:t>1 The Need for a Theory of Democracy</w:t>
      </w:r>
      <w:r>
        <w:rPr>
          <w:rStyle w:val="InternetLink"/>
          <w:b/>
          <w:bCs/>
        </w:rPr>
        <w:fldChar w:fldCharType="end"/>
      </w:r>
      <w:r>
        <w:rPr/>
        <w:t xml:space="preserve"> </w:t>
      </w:r>
    </w:p>
    <w:p>
      <w:pPr>
        <w:pStyle w:val="Normal"/>
        <w:ind w:left="720" w:hanging="0"/>
        <w:rPr/>
      </w:pPr>
      <w:r>
        <w:fldChar w:fldCharType="begin"/>
      </w:r>
      <w:r>
        <w:rPr>
          <w:rStyle w:val="InternetLink"/>
          <w:b/>
          <w:bCs/>
        </w:rPr>
        <w:instrText xml:space="preserve"> HYPERLINK "http://www.jca.asn.au/campbell.html" \l "Head-3"</w:instrText>
      </w:r>
      <w:r>
        <w:rPr>
          <w:rStyle w:val="InternetLink"/>
          <w:b/>
          <w:bCs/>
        </w:rPr>
        <w:fldChar w:fldCharType="separate"/>
      </w:r>
      <w:r>
        <w:rPr>
          <w:rStyle w:val="InternetLink"/>
          <w:b/>
          <w:bCs/>
        </w:rPr>
        <w:t>2 Market Theories of Democracy</w:t>
      </w:r>
      <w:r>
        <w:rPr>
          <w:rStyle w:val="InternetLink"/>
          <w:b/>
          <w:bCs/>
        </w:rPr>
        <w:fldChar w:fldCharType="end"/>
      </w:r>
      <w:r>
        <w:rPr/>
        <w:t xml:space="preserve"> </w:t>
      </w:r>
    </w:p>
    <w:p>
      <w:pPr>
        <w:pStyle w:val="Normal"/>
        <w:ind w:left="720" w:hanging="0"/>
        <w:rPr/>
      </w:pPr>
      <w:r>
        <w:fldChar w:fldCharType="begin"/>
      </w:r>
      <w:r>
        <w:rPr>
          <w:rStyle w:val="InternetLink"/>
          <w:b/>
          <w:bCs/>
        </w:rPr>
        <w:instrText xml:space="preserve"> HYPERLINK "http://www.jca.asn.au/campbell.html" \l "Head-4"</w:instrText>
      </w:r>
      <w:r>
        <w:rPr>
          <w:rStyle w:val="InternetLink"/>
          <w:b/>
          <w:bCs/>
        </w:rPr>
        <w:fldChar w:fldCharType="separate"/>
      </w:r>
      <w:r>
        <w:rPr>
          <w:rStyle w:val="InternetLink"/>
          <w:b/>
          <w:bCs/>
        </w:rPr>
        <w:t>3 Deliberative Theories of Democracy</w:t>
      </w:r>
      <w:r>
        <w:rPr>
          <w:rStyle w:val="InternetLink"/>
          <w:b/>
          <w:bCs/>
        </w:rPr>
        <w:fldChar w:fldCharType="end"/>
      </w:r>
      <w:r>
        <w:rPr/>
        <w:t xml:space="preserve"> </w:t>
      </w:r>
    </w:p>
    <w:p>
      <w:pPr>
        <w:pStyle w:val="Normal"/>
        <w:ind w:left="720" w:hanging="0"/>
        <w:rPr/>
      </w:pPr>
      <w:r>
        <w:fldChar w:fldCharType="begin"/>
      </w:r>
      <w:r>
        <w:rPr>
          <w:rStyle w:val="InternetLink"/>
          <w:b/>
          <w:bCs/>
        </w:rPr>
        <w:instrText xml:space="preserve"> HYPERLINK "http://www.jca.asn.au/campbell.html" \l "Head-5"</w:instrText>
      </w:r>
      <w:r>
        <w:rPr>
          <w:rStyle w:val="InternetLink"/>
          <w:b/>
          <w:bCs/>
        </w:rPr>
        <w:fldChar w:fldCharType="separate"/>
      </w:r>
      <w:r>
        <w:rPr>
          <w:rStyle w:val="InternetLink"/>
          <w:b/>
          <w:bCs/>
        </w:rPr>
        <w:t>4 Deliberative Democracy and the Judicial Role</w:t>
      </w:r>
      <w:r>
        <w:rPr>
          <w:rStyle w:val="InternetLink"/>
          <w:b/>
          <w:bCs/>
        </w:rPr>
        <w:fldChar w:fldCharType="end"/>
      </w:r>
      <w:r>
        <w:rPr/>
        <w:t xml:space="preserve"> </w:t>
      </w:r>
    </w:p>
    <w:p>
      <w:pPr>
        <w:pStyle w:val="Normal"/>
        <w:ind w:left="720" w:hanging="0"/>
        <w:rPr/>
      </w:pPr>
      <w:r>
        <w:fldChar w:fldCharType="begin"/>
      </w:r>
      <w:r>
        <w:rPr>
          <w:rStyle w:val="InternetLink"/>
          <w:b/>
          <w:bCs/>
        </w:rPr>
        <w:instrText xml:space="preserve"> HYPERLINK "http://www.jca.asn.au/campbell.html" \l "Head-6"</w:instrText>
      </w:r>
      <w:r>
        <w:rPr>
          <w:rStyle w:val="InternetLink"/>
          <w:b/>
          <w:bCs/>
        </w:rPr>
        <w:fldChar w:fldCharType="separate"/>
      </w:r>
      <w:r>
        <w:rPr>
          <w:rStyle w:val="InternetLink"/>
          <w:b/>
          <w:bCs/>
        </w:rPr>
        <w:t>5 Democratic Positivism</w:t>
      </w:r>
      <w:r>
        <w:rPr>
          <w:rStyle w:val="InternetLink"/>
          <w:b/>
          <w:bCs/>
        </w:rPr>
        <w:fldChar w:fldCharType="end"/>
      </w:r>
    </w:p>
    <w:p>
      <w:pPr>
        <w:pStyle w:val="Web"/>
        <w:spacing w:before="0" w:after="0"/>
        <w:rPr/>
      </w:pPr>
      <w:r>
        <w:rPr/>
        <w:t>This paper compares some theories of democracy, particularly the established market and the revived discourse theories of democracy, with respect to their implications for the role of courts. It goes on to articulate a theory I call "democratic positivism" which, combining aspects of both market and discourse approaches, seeks to define the core function of courts as the distinctive task of applying positive law enacted by elected legislatures within the conditions of democratic decision-making. These conditions include a culture of political debate in which the mechanism of decision-making by majority vote is used only for the temporary closure of ongoing debate.</w:t>
      </w:r>
    </w:p>
    <w:p>
      <w:pPr>
        <w:pStyle w:val="Web"/>
        <w:spacing w:before="0" w:after="0"/>
        <w:rPr/>
      </w:pPr>
      <w:r>
        <w:rPr/>
        <w:t>Discourse, or deliberative, theories</w:t>
      </w:r>
      <w:r>
        <w:fldChar w:fldCharType="begin"/>
      </w:r>
      <w:r>
        <w:rPr>
          <w:rStyle w:val="InternetLink"/>
        </w:rPr>
        <w:instrText xml:space="preserve"> HYPERLINK "http://www.jca.asn.au/campbell.html" \l "FNote1"</w:instrText>
      </w:r>
      <w:r>
        <w:rPr>
          <w:rStyle w:val="InternetLink"/>
        </w:rPr>
        <w:fldChar w:fldCharType="separate"/>
      </w:r>
      <w:r>
        <w:rPr>
          <w:rStyle w:val="InternetLink"/>
        </w:rPr>
        <w:t>[1]</w:t>
      </w:r>
      <w:r>
        <w:rPr>
          <w:rStyle w:val="InternetLink"/>
        </w:rPr>
        <w:fldChar w:fldCharType="end"/>
      </w:r>
      <w:r>
        <w:rPr/>
        <w:t xml:space="preserve"> - which hold that democracy is essentially about open deliberation concerning the common good - have communitarian and civic elements which are immensely more attractive than the rampant individualism of market alternatives - according to which democracy is about buying and selling candidates and parties so that as many people as possible get what they want. </w:t>
      </w:r>
    </w:p>
    <w:p>
      <w:pPr>
        <w:pStyle w:val="Web"/>
        <w:spacing w:before="0" w:after="0"/>
        <w:rPr/>
      </w:pPr>
      <w:r>
        <w:rPr/>
        <w:t>But what is attractive about discourse theory does not require us to adopt judicial activism, by which I mean the practice of judges making new law and using the leeway provided by the necessity of interpretation to bring their own moral, social, political and economic views into the substance of adjudication. Nor, I argue, does the theory of deliberative democracy provide a rationale for substantive judicial review, by which I mean giving courts the power to override legislation on the grounds that it violates, for instance, fundamental rights.</w:t>
      </w:r>
      <w:r>
        <w:fldChar w:fldCharType="begin"/>
      </w:r>
      <w:r>
        <w:rPr>
          <w:rStyle w:val="InternetLink"/>
        </w:rPr>
        <w:instrText xml:space="preserve"> HYPERLINK "http://www.jca.asn.au/campbell.html" \l "FNote2"</w:instrText>
      </w:r>
      <w:r>
        <w:rPr>
          <w:rStyle w:val="InternetLink"/>
        </w:rPr>
        <w:fldChar w:fldCharType="separate"/>
      </w:r>
      <w:r>
        <w:rPr>
          <w:rStyle w:val="InternetLink"/>
        </w:rPr>
        <w:t>[2]</w:t>
      </w:r>
      <w:r>
        <w:rPr>
          <w:rStyle w:val="InternetLink"/>
        </w:rPr>
        <w:fldChar w:fldCharType="end"/>
      </w:r>
      <w:r>
        <w:rPr/>
        <w:t xml:space="preserve"> Moreover, there is a utopian aspect to discourse theories which makes it necessary to fall back on a degree of market realism in order to explain and justify democracies as they actually operate. Furthermore, there are also attractive elements in the market theory of democracy. For it is desirable, other things being equal, that people have choices and get what they want. </w:t>
      </w:r>
    </w:p>
    <w:p>
      <w:pPr>
        <w:pStyle w:val="Web"/>
        <w:spacing w:before="0" w:after="0"/>
        <w:rPr/>
      </w:pPr>
      <w:r>
        <w:rPr/>
        <w:t>However, I contend that it is the superior plausibility of market theory as a description of what actually goes on in liberal democracies, combined with the perceived moral deficiencies of such market realism, with its insensitivity to the needs of vulnerable minorities and its blindness to the possibilities of just outcomes from the political process, that fuel interest in judicial activism as a means whereby courts can be a source of protection for those who miss out in the majoritarian market process.</w:t>
      </w:r>
    </w:p>
    <w:p>
      <w:pPr>
        <w:pStyle w:val="Web"/>
        <w:spacing w:before="0" w:after="0"/>
        <w:rPr/>
      </w:pPr>
      <w:r>
        <w:rPr/>
        <w:t xml:space="preserve">Taking a different tack, I seek to combine elements of the two approaches and commend a theory of democracy which is market in the core but tempered by discourse elements which are sufficiently powerful to counter the factors of market theory which appear to call for the remedies of judicial activism. This theory, which is as much directed at explicating a vision of the rule of law as it is in articulating a view of democracy, I call the theory of (purposive) democratic positivism. </w:t>
      </w:r>
    </w:p>
    <w:p>
      <w:pPr>
        <w:pStyle w:val="Web"/>
        <w:spacing w:before="0" w:after="0"/>
        <w:rPr/>
      </w:pPr>
      <w:r>
        <w:rPr/>
        <w:t xml:space="preserve">By </w:t>
      </w:r>
      <w:r>
        <w:rPr>
          <w:i/>
          <w:iCs/>
        </w:rPr>
        <w:t>positivism</w:t>
      </w:r>
      <w:r>
        <w:rPr/>
        <w:t xml:space="preserve"> I mean the normative theory that law ought to be a system of rules which can be followed and applied without recourse to the moral or political views of those involved.</w:t>
      </w:r>
      <w:r>
        <w:fldChar w:fldCharType="begin"/>
      </w:r>
      <w:r>
        <w:rPr>
          <w:rStyle w:val="InternetLink"/>
        </w:rPr>
        <w:instrText xml:space="preserve"> HYPERLINK "http://www.jca.asn.au/campbell.html" \l "FNote3"</w:instrText>
      </w:r>
      <w:r>
        <w:rPr>
          <w:rStyle w:val="InternetLink"/>
        </w:rPr>
        <w:fldChar w:fldCharType="separate"/>
      </w:r>
      <w:r>
        <w:rPr>
          <w:rStyle w:val="InternetLink"/>
        </w:rPr>
        <w:t>[3]</w:t>
      </w:r>
      <w:r>
        <w:rPr>
          <w:rStyle w:val="InternetLink"/>
        </w:rPr>
        <w:fldChar w:fldCharType="end"/>
      </w:r>
      <w:r>
        <w:rPr/>
        <w:t xml:space="preserve"> By </w:t>
      </w:r>
      <w:r>
        <w:rPr>
          <w:i/>
          <w:iCs/>
        </w:rPr>
        <w:t>democratic</w:t>
      </w:r>
      <w:r>
        <w:rPr/>
        <w:t xml:space="preserve"> positivism I mean a positivist system of law in which the overriding source of law is the people, defined in terms of competitive and free elections for the appointment of representatives who make law and create and control executive government, all in a context which has at least some of the elements of open dialogue and freedom of association as the essential cultural background to the brutal closure mechanisms of elections and majority voting.</w:t>
      </w:r>
      <w:r>
        <w:fldChar w:fldCharType="begin"/>
      </w:r>
      <w:r>
        <w:rPr>
          <w:rStyle w:val="InternetLink"/>
        </w:rPr>
        <w:instrText xml:space="preserve"> HYPERLINK "http://www.jca.asn.au/campbell.html" \l "FNote4"</w:instrText>
      </w:r>
      <w:r>
        <w:rPr>
          <w:rStyle w:val="InternetLink"/>
        </w:rPr>
        <w:fldChar w:fldCharType="separate"/>
      </w:r>
      <w:r>
        <w:rPr>
          <w:rStyle w:val="InternetLink"/>
        </w:rPr>
        <w:t>[4]</w:t>
      </w:r>
      <w:r>
        <w:rPr>
          <w:rStyle w:val="InternetLink"/>
        </w:rPr>
        <w:fldChar w:fldCharType="end"/>
      </w:r>
      <w:r>
        <w:rPr/>
        <w:t xml:space="preserve"> </w:t>
      </w:r>
    </w:p>
    <w:p>
      <w:pPr>
        <w:pStyle w:val="Web"/>
        <w:spacing w:before="0" w:after="0"/>
        <w:rPr/>
      </w:pPr>
      <w:r>
        <w:rPr/>
        <w:t>The theory of democratic positivism modifies the model of market democracy with discourse elements that tip the balance clearly against both judicial review and judicial activism beyond certain limited exceptions which give the courts delegated power to deal with ambiguities and gaps in existing law where it is unnecessary or unjust to await legislative clarification and development.</w:t>
      </w:r>
    </w:p>
    <w:p>
      <w:pPr>
        <w:pStyle w:val="Heading2"/>
        <w:rPr/>
      </w:pPr>
      <w:r>
        <w:rPr/>
        <w:t>1 The Need for a Theory of Democracy</w:t>
      </w:r>
    </w:p>
    <w:p>
      <w:pPr>
        <w:pStyle w:val="Web"/>
        <w:spacing w:before="0" w:after="0"/>
        <w:rPr/>
      </w:pPr>
      <w:r>
        <w:rPr/>
        <w:t>I start with the contention that, despite the citation of some academic authorities in recent High Court cases to bolster a restrictive analysis of "representative government", there are no theoretically or politically neutral accounts of democracy that we can take as given in order to interpret the Constitution, to work out the proper role of the judiciary in a democracy, or even to understand the Mission Statement of this Judicial Conference that "The Judicial Conference is committed to advancing the public interest in a strong and independent judiciary within a democratic society governed by the rule of law".</w:t>
      </w:r>
      <w:r>
        <w:fldChar w:fldCharType="begin"/>
      </w:r>
      <w:r>
        <w:rPr>
          <w:rStyle w:val="InternetLink"/>
        </w:rPr>
        <w:instrText xml:space="preserve"> HYPERLINK "http://www.jca.asn.au/campbell.html" \l "FNote5"</w:instrText>
      </w:r>
      <w:r>
        <w:rPr>
          <w:rStyle w:val="InternetLink"/>
        </w:rPr>
        <w:fldChar w:fldCharType="separate"/>
      </w:r>
      <w:r>
        <w:rPr>
          <w:rStyle w:val="InternetLink"/>
        </w:rPr>
        <w:t>[5]</w:t>
      </w:r>
      <w:r>
        <w:rPr>
          <w:rStyle w:val="InternetLink"/>
        </w:rPr>
        <w:fldChar w:fldCharType="end"/>
      </w:r>
    </w:p>
    <w:p>
      <w:pPr>
        <w:pStyle w:val="Web"/>
        <w:spacing w:before="0" w:after="0"/>
        <w:rPr/>
      </w:pPr>
      <w:r>
        <w:rPr/>
        <w:t xml:space="preserve">Democracy is not there as a concept to be taken down from the shelf and slotted into a legal and political argument. Even if we confine ourselves to uncontroversial paradigm cases of western democracies, we can scarcely identify any common denominators of all democratic systems beyond rather loose conceptions of such institutions as majority decision-making and periodic elections to determine who shall rule. These conceptions do give some content to the notion of political equality which is probably as fundamental an idea as you can get in democratic thought, but when we try to fill them out and ask what system of voting or what sort of division of power, or, most pertinently, whether democracy involves judicial review of legislative enactments, we get a plethora of contending ideas which cannot be sorted out except through the application of a theory which indicates both what democracy is and why it is to be valued (or not, as the case may be). Democracy, in our discourse, is a set of ill-defined conceptions and values whose articulation and concretisation are radically dependent on the theories which give them meaning and the particular histories that have shaped their diverse developments. </w:t>
      </w:r>
    </w:p>
    <w:p>
      <w:pPr>
        <w:pStyle w:val="Web"/>
        <w:spacing w:before="0" w:after="0"/>
        <w:rPr/>
      </w:pPr>
      <w:r>
        <w:rPr/>
        <w:t>This can be illustrated by the High Court's attempt to grapple with the implications of representative government in dealing with such matters as implied freedom of political communication, electoral equality and reapportionment. Clearly the exercise of the judicial function of the High Court in relation to profound constitutional issues in which that Court overrules an otherwise legitimate Act of Parliament, requires us to consider the nature of representative government from two points of view. First as it features in the legal argument that representative government implies a liberty of political communication, and second in that it raises questions about the propriety of a judicial activism which can find new liberties in an old Constitution, and exercise judicial review of this substantive sort in a representative democracy.</w:t>
      </w:r>
    </w:p>
    <w:p>
      <w:pPr>
        <w:pStyle w:val="Web"/>
        <w:spacing w:before="0" w:after="0"/>
        <w:rPr/>
      </w:pPr>
      <w:r>
        <w:rPr/>
        <w:t>These high constitutional issues bring us to arguments which are just as relevant in the main to issues of interpretation and creativity which arise at more mundane levels of the court hierarchy.</w:t>
      </w:r>
    </w:p>
    <w:p>
      <w:pPr>
        <w:pStyle w:val="Web"/>
        <w:spacing w:before="0" w:after="0"/>
        <w:rPr/>
      </w:pPr>
      <w:r>
        <w:rPr/>
        <w:t xml:space="preserve">Justice McHugh points out in the </w:t>
      </w:r>
      <w:r>
        <w:rPr>
          <w:i/>
          <w:iCs/>
        </w:rPr>
        <w:t>ACTV Case</w:t>
      </w:r>
      <w:r>
        <w:rPr/>
        <w:t xml:space="preserve"> (1992) that "representative government" is not necessarily the same thing as "representative democracy", and we may wish to follow him in holding that the High Court, in elucidating the idea of representative government in the Constitution, should confine itself to the institutions of government set out in the Constitution itself, namely "the Parliament, consisting of the Queen, a House of Representatives and a Senate, in which legislative power is vested (s 1), the members of each House being directly elected by popular vote, and by vesting the executive power in the Queen and making it exercisable by the Governor-General on the advice of the Federal Executive Council (ss 61, 62)".</w:t>
      </w:r>
      <w:r>
        <w:fldChar w:fldCharType="begin"/>
      </w:r>
      <w:r>
        <w:rPr>
          <w:rStyle w:val="InternetLink"/>
        </w:rPr>
        <w:instrText xml:space="preserve"> HYPERLINK "http://www.jca.asn.au/campbell.html" \l "FNote6"</w:instrText>
      </w:r>
      <w:r>
        <w:rPr>
          <w:rStyle w:val="InternetLink"/>
        </w:rPr>
        <w:fldChar w:fldCharType="separate"/>
      </w:r>
      <w:r>
        <w:rPr>
          <w:rStyle w:val="InternetLink"/>
        </w:rPr>
        <w:t>[6]</w:t>
      </w:r>
      <w:r>
        <w:rPr>
          <w:rStyle w:val="InternetLink"/>
        </w:rPr>
        <w:fldChar w:fldCharType="end"/>
      </w:r>
      <w:r>
        <w:rPr/>
        <w:t xml:space="preserve"> This reading of the Constitutional text may indicate that direct elections of representatives for legislative assemblies is the core democratic aspect of our Constitution. It follows that only what is implied by, or is necessary for, the function of this institutional arrangement is to be viewed as a necessary part of Australian constitutional democracy.</w:t>
      </w:r>
    </w:p>
    <w:p>
      <w:pPr>
        <w:pStyle w:val="Web"/>
        <w:spacing w:before="0" w:after="0"/>
        <w:rPr/>
      </w:pPr>
      <w:r>
        <w:rPr/>
        <w:t>However, what the text and structure of the Constitution involves here is not in itself clear and requires further background explication. Justice McHugh himself explores these ideas by reference to a couple of political textbooks familiar to me from my (and no doubt his) student days: H B Mayo</w:t>
      </w:r>
      <w:r>
        <w:rPr>
          <w:i/>
          <w:iCs/>
        </w:rPr>
        <w:t>Introduction to Democratic Theory</w:t>
      </w:r>
      <w:r>
        <w:fldChar w:fldCharType="begin"/>
      </w:r>
      <w:r>
        <w:rPr>
          <w:rStyle w:val="InternetLink"/>
          <w:i/>
          <w:iCs/>
        </w:rPr>
        <w:instrText xml:space="preserve"> HYPERLINK "http://www.jca.asn.au/campbell.html" \l "FNote7"</w:instrText>
      </w:r>
      <w:r>
        <w:rPr>
          <w:rStyle w:val="InternetLink"/>
          <w:i/>
          <w:iCs/>
        </w:rPr>
        <w:fldChar w:fldCharType="separate"/>
      </w:r>
      <w:r>
        <w:rPr>
          <w:rStyle w:val="InternetLink"/>
          <w:i/>
          <w:iCs/>
        </w:rPr>
        <w:t>[7]</w:t>
      </w:r>
      <w:r>
        <w:rPr>
          <w:rStyle w:val="InternetLink"/>
          <w:i/>
          <w:iCs/>
        </w:rPr>
        <w:fldChar w:fldCharType="end"/>
      </w:r>
      <w:r>
        <w:rPr/>
        <w:t xml:space="preserve"> and A H Birch </w:t>
      </w:r>
      <w:r>
        <w:rPr>
          <w:i/>
          <w:iCs/>
        </w:rPr>
        <w:t>Representative and Responsible Government</w:t>
      </w:r>
      <w:r>
        <w:fldChar w:fldCharType="begin"/>
      </w:r>
      <w:r>
        <w:rPr>
          <w:rStyle w:val="InternetLink"/>
          <w:i/>
          <w:iCs/>
        </w:rPr>
        <w:instrText xml:space="preserve"> HYPERLINK "http://www.jca.asn.au/campbell.html" \l "FNote8"</w:instrText>
      </w:r>
      <w:r>
        <w:rPr>
          <w:rStyle w:val="InternetLink"/>
          <w:i/>
          <w:iCs/>
        </w:rPr>
        <w:fldChar w:fldCharType="separate"/>
      </w:r>
      <w:r>
        <w:rPr>
          <w:rStyle w:val="InternetLink"/>
          <w:i/>
          <w:iCs/>
        </w:rPr>
        <w:t>[8]</w:t>
      </w:r>
      <w:r>
        <w:rPr>
          <w:rStyle w:val="InternetLink"/>
          <w:i/>
          <w:iCs/>
        </w:rPr>
        <w:fldChar w:fldCharType="end"/>
      </w:r>
      <w:r>
        <w:rPr>
          <w:i/>
          <w:iCs/>
        </w:rPr>
        <w:t>.</w:t>
      </w:r>
      <w:r>
        <w:rPr/>
        <w:t>. We must wonder what authority these books carry as guides to the analysis of representative government as it features in the Australian Constitution. The first book is focussed on the US democratic scene in the 1950s. The second book is an attempt to grasp the nature of UK democracy in the late 1950s and early 1960s. While the Australian system is said to be some sort of mixture of the other two forms of democratic government, neither book is a picture of Australian representative government either in 1901 or in 1992.</w:t>
      </w:r>
    </w:p>
    <w:p>
      <w:pPr>
        <w:pStyle w:val="Web"/>
        <w:spacing w:before="0" w:after="0"/>
        <w:rPr/>
      </w:pPr>
      <w:r>
        <w:rPr/>
        <w:t>Justice McHugh uses the academic authorities cited to support the thesis that representative government in the Constitution has to do with the mechanics of government rather than any ideal as to what representation is about and meant to achieve. However, both books are full of thoughts and theories as to what this representative government system might involve. Mayo's book is explicitly theoretical and he accepts that "it is scarcely possible to keep personal bias out of an inquiry such as this one"</w:t>
      </w:r>
      <w:r>
        <w:fldChar w:fldCharType="begin"/>
      </w:r>
      <w:r>
        <w:rPr>
          <w:rStyle w:val="InternetLink"/>
        </w:rPr>
        <w:instrText xml:space="preserve"> HYPERLINK "http://www.jca.asn.au/campbell.html" \l "FNote9"</w:instrText>
      </w:r>
      <w:r>
        <w:rPr>
          <w:rStyle w:val="InternetLink"/>
        </w:rPr>
        <w:fldChar w:fldCharType="separate"/>
      </w:r>
      <w:r>
        <w:rPr>
          <w:rStyle w:val="InternetLink"/>
        </w:rPr>
        <w:t>[9]</w:t>
      </w:r>
      <w:r>
        <w:rPr>
          <w:rStyle w:val="InternetLink"/>
        </w:rPr>
        <w:fldChar w:fldCharType="end"/>
      </w:r>
      <w:r>
        <w:rPr/>
        <w:t>, while Birch notes that "it would not be right either in principle or in practice to equate representative government with elections. Electoral systems are not self-justifying: their function is to afford a means of appointing representatives who are expected to act in certain ways".</w:t>
      </w:r>
      <w:r>
        <w:fldChar w:fldCharType="begin"/>
      </w:r>
      <w:r>
        <w:rPr>
          <w:rStyle w:val="InternetLink"/>
        </w:rPr>
        <w:instrText xml:space="preserve"> HYPERLINK "http://www.jca.asn.au/campbell.html" \l "FNote10"</w:instrText>
      </w:r>
      <w:r>
        <w:rPr>
          <w:rStyle w:val="InternetLink"/>
        </w:rPr>
        <w:fldChar w:fldCharType="separate"/>
      </w:r>
      <w:r>
        <w:rPr>
          <w:rStyle w:val="InternetLink"/>
        </w:rPr>
        <w:t>[10]</w:t>
      </w:r>
      <w:r>
        <w:rPr>
          <w:rStyle w:val="InternetLink"/>
        </w:rPr>
        <w:fldChar w:fldCharType="end"/>
      </w:r>
      <w:r>
        <w:rPr/>
        <w:t xml:space="preserve"> The ways he has in mind are being responsive to public demands and acting responsibly in the sense of wisely, but he agrees that there is "no single theory of political representation in Britain which commands general acceptance"</w:t>
      </w:r>
      <w:r>
        <w:fldChar w:fldCharType="begin"/>
      </w:r>
      <w:r>
        <w:rPr>
          <w:rStyle w:val="InternetLink"/>
        </w:rPr>
        <w:instrText xml:space="preserve"> HYPERLINK "http://www.jca.asn.au/campbell.html" \l "FNote11"</w:instrText>
      </w:r>
      <w:r>
        <w:rPr>
          <w:rStyle w:val="InternetLink"/>
        </w:rPr>
        <w:fldChar w:fldCharType="separate"/>
      </w:r>
      <w:r>
        <w:rPr>
          <w:rStyle w:val="InternetLink"/>
        </w:rPr>
        <w:t>[11]</w:t>
      </w:r>
      <w:r>
        <w:rPr>
          <w:rStyle w:val="InternetLink"/>
        </w:rPr>
        <w:fldChar w:fldCharType="end"/>
      </w:r>
      <w:r>
        <w:rPr/>
        <w:t>.</w:t>
      </w:r>
    </w:p>
    <w:p>
      <w:pPr>
        <w:pStyle w:val="Web"/>
        <w:spacing w:before="0" w:after="0"/>
        <w:rPr/>
      </w:pPr>
      <w:r>
        <w:rPr/>
        <w:t>And so, even if these texts give guidance on the defining features of representative government, they can only give substance to that term by developing theories of political representation. Is a "representative" meant to be like an agent acting on behalf of and binding the voters, or a sample of the population through whom we ascertain "public opinion", or like a delegate required to implement her orders, or like a trusted independent professional to exercise her skill and judgment in the interests of her clients, or what? In general the answer will depend on whether you want your representative to carry into effect your preferred political options, to bring to government the same gut reactions you would have if you addressed your mind to the questions at issue, or to be someone, perhaps not at all like yourself, who, perhaps for that reason, you respect and want to trust to do your thinking for you. Each will have different implications for the best regime of communicative freedom for the furtherance of representative government. The institutional bare bones set out in the Constitution are in insufficient to determine what sort of representation and what sort of free speech our democracy requires</w:t>
      </w:r>
      <w:r>
        <w:fldChar w:fldCharType="begin"/>
      </w:r>
      <w:r>
        <w:rPr>
          <w:rStyle w:val="InternetLink"/>
        </w:rPr>
        <w:instrText xml:space="preserve"> HYPERLINK "http://www.jca.asn.au/campbell.html" \l "FNote12"</w:instrText>
      </w:r>
      <w:r>
        <w:rPr>
          <w:rStyle w:val="InternetLink"/>
        </w:rPr>
        <w:fldChar w:fldCharType="separate"/>
      </w:r>
      <w:r>
        <w:rPr>
          <w:rStyle w:val="InternetLink"/>
        </w:rPr>
        <w:t>[12]</w:t>
      </w:r>
      <w:r>
        <w:rPr>
          <w:rStyle w:val="InternetLink"/>
        </w:rPr>
        <w:fldChar w:fldCharType="end"/>
      </w:r>
      <w:r>
        <w:rPr/>
        <w:t>.</w:t>
      </w:r>
    </w:p>
    <w:p>
      <w:pPr>
        <w:pStyle w:val="Web"/>
        <w:spacing w:before="0" w:after="0"/>
        <w:rPr/>
      </w:pPr>
      <w:r>
        <w:rPr/>
        <w:t xml:space="preserve">In fact it is difficult to identify any particular theory of representation in the free speech cases which deal with the role of freedom of political communication in the Australian system of government. The argument made in </w:t>
      </w:r>
      <w:r>
        <w:rPr>
          <w:i/>
          <w:iCs/>
        </w:rPr>
        <w:t>ACTV</w:t>
      </w:r>
      <w:r>
        <w:rPr/>
        <w:t xml:space="preserve"> and in </w:t>
      </w:r>
      <w:r>
        <w:rPr>
          <w:i/>
          <w:iCs/>
        </w:rPr>
        <w:t>Stephens</w:t>
      </w:r>
      <w:r>
        <w:rPr/>
        <w:t xml:space="preserve">and repeated since in </w:t>
      </w:r>
      <w:r>
        <w:rPr>
          <w:i/>
          <w:iCs/>
        </w:rPr>
        <w:t>Theophanous</w:t>
      </w:r>
      <w:r>
        <w:rPr/>
        <w:t xml:space="preserve"> and</w:t>
      </w:r>
      <w:r>
        <w:rPr>
          <w:i/>
          <w:iCs/>
        </w:rPr>
        <w:t xml:space="preserve"> Levy</w:t>
      </w:r>
      <w:r>
        <w:rPr/>
        <w:t>, is that the functioning of representative government requires that the Parliament has no power to enact legislation which, in the view of the Court, limits the political communication which is required for the electorate to make an effective choice of representatives.</w:t>
      </w:r>
    </w:p>
    <w:p>
      <w:pPr>
        <w:pStyle w:val="Web"/>
        <w:spacing w:before="0" w:after="0"/>
        <w:rPr/>
      </w:pPr>
      <w:r>
        <w:rPr/>
        <w:t xml:space="preserve">In most of its formulations this argument seems tightly drawn and quite rigorous. Freedom of political communication is held to be </w:t>
      </w:r>
      <w:r>
        <w:rPr>
          <w:i/>
          <w:iCs/>
        </w:rPr>
        <w:t>necessary</w:t>
      </w:r>
      <w:r>
        <w:rPr/>
        <w:t xml:space="preserve"> for representative government. The idea of necessity has a tight logical ring to it , but this formulation is of course, wonderfully vague and open ended because of the imprecision as to what communication is necessary for, namely the proper functioning of representative government. Thus, we might conclude that legislation to combat the dominant role of money spent on TV advertising is either unconstitutional because markets thrive on advertising, or constitutional because such advertising distorts public debate in a non-rational manner.</w:t>
      </w:r>
    </w:p>
    <w:p>
      <w:pPr>
        <w:pStyle w:val="Web"/>
        <w:spacing w:before="0" w:after="0"/>
        <w:rPr/>
      </w:pPr>
      <w:r>
        <w:rPr/>
        <w:t xml:space="preserve">Moreover, even if we stipulate what representation does, or ought to, involve, how far any actual system embodies these characteristics is clearly a variable matter in which the threshold of what is to count as a representative government is indeterminate. Certainly elections require that there be some options available and some information is required to make anything which may be called a choice between these options. But we have to be clear whether we are dealing with the minimalist question as to what is necessary to sustain a system which could be </w:t>
      </w:r>
      <w:r>
        <w:rPr>
          <w:i/>
          <w:iCs/>
        </w:rPr>
        <w:t xml:space="preserve">called </w:t>
      </w:r>
      <w:r>
        <w:rPr/>
        <w:t>representative government, which could be very limited, or whether we are speaking of representative government as an ideal to which any actual system can only approximate, so that what we regard as necessary is a level of communication that is required for a really well functioning system of representative government, which could be very extensive.</w:t>
      </w:r>
    </w:p>
    <w:p>
      <w:pPr>
        <w:pStyle w:val="Web"/>
        <w:spacing w:before="0" w:after="0"/>
        <w:rPr/>
      </w:pPr>
      <w:r>
        <w:rPr/>
        <w:t>These issues are not circumvented by taking a minimalist view or representative government and sticking as closely as possible to the text and structure of the Constitution. When it comes to that stage in the legal argument when the question of whether a particular piece of legislation is a constraint on freedom of communication, and how much of a constraint it is on that freedom, some conception of representative government must come into the picture in order for us to give meaning to those sections of the Constitution that provide for the election of representatives directly chosen by the people.</w:t>
      </w:r>
      <w:r>
        <w:fldChar w:fldCharType="begin"/>
      </w:r>
      <w:r>
        <w:rPr>
          <w:rStyle w:val="InternetLink"/>
        </w:rPr>
        <w:instrText xml:space="preserve"> HYPERLINK "http://www.jca.asn.au/campbell.html" \l "FNote13"</w:instrText>
      </w:r>
      <w:r>
        <w:rPr>
          <w:rStyle w:val="InternetLink"/>
        </w:rPr>
        <w:fldChar w:fldCharType="separate"/>
      </w:r>
      <w:r>
        <w:rPr>
          <w:rStyle w:val="InternetLink"/>
        </w:rPr>
        <w:t>[13]</w:t>
      </w:r>
      <w:r>
        <w:rPr>
          <w:rStyle w:val="InternetLink"/>
        </w:rPr>
        <w:fldChar w:fldCharType="end"/>
      </w:r>
    </w:p>
    <w:p>
      <w:pPr>
        <w:pStyle w:val="Web"/>
        <w:spacing w:before="0" w:after="0"/>
        <w:rPr/>
      </w:pPr>
      <w:r>
        <w:rPr/>
        <w:t>I make these points in order to make it clear that, even in the matter of interpreting the Constitution, we need a theory of democracy. Even more evidently we need such a theory to address other questions as to how any court in a democracy ought to go about its business of applying, interpreting and perhaps developing the law. And so, for one reason or another, we need a theory of democracy.</w:t>
      </w:r>
    </w:p>
    <w:p>
      <w:pPr>
        <w:pStyle w:val="Heading2"/>
        <w:rPr/>
      </w:pPr>
      <w:r>
        <w:rPr/>
        <w:t>2 Market Theories of Democracy</w:t>
      </w:r>
    </w:p>
    <w:p>
      <w:pPr>
        <w:pStyle w:val="Web"/>
        <w:spacing w:before="0" w:after="0"/>
        <w:rPr/>
      </w:pPr>
      <w:r>
        <w:rPr/>
        <w:t>If we take our lead from Mayo and Birch, we will be inclined to adopt a 1960s line according to which democracy is a competitive struggle for the people's vote, a competition between elites which then debate, vote and legislate, ostensibly on behalf of the people</w:t>
      </w:r>
      <w:r>
        <w:fldChar w:fldCharType="begin"/>
      </w:r>
      <w:r>
        <w:rPr>
          <w:rStyle w:val="InternetLink"/>
        </w:rPr>
        <w:instrText xml:space="preserve"> HYPERLINK "http://www.jca.asn.au/campbell.html" \l "FNote14"</w:instrText>
      </w:r>
      <w:r>
        <w:rPr>
          <w:rStyle w:val="InternetLink"/>
        </w:rPr>
        <w:fldChar w:fldCharType="separate"/>
      </w:r>
      <w:r>
        <w:rPr>
          <w:rStyle w:val="InternetLink"/>
        </w:rPr>
        <w:t>[14]</w:t>
      </w:r>
      <w:r>
        <w:rPr>
          <w:rStyle w:val="InternetLink"/>
        </w:rPr>
        <w:fldChar w:fldCharType="end"/>
      </w:r>
      <w:r>
        <w:rPr/>
        <w:t>. In general political theorists at that time held the view that democracy is constituted by an electoral system whose justification, if it has one, depends on the benefits which result to the majorities whose votes determine the outcome of the elections which decide who has the right to rule. The advantage of democracy, conceived of as a market-style interaction between candidates offering policies and citizens buying the most attractive package, is that this is the best way of maximising the preferences of the largest number of people. This market theory of democracy, goes back to the ideas propounded by 19th century utilitarians, such as Jeremy Bentham and James Mill who saw democracy as an institutional device to maximise the general happiness.</w:t>
      </w:r>
    </w:p>
    <w:p>
      <w:pPr>
        <w:pStyle w:val="Web"/>
        <w:spacing w:before="0" w:after="0"/>
        <w:rPr/>
      </w:pPr>
      <w:r>
        <w:rPr/>
        <w:t>The classical utilitarian model of democracy is simple and to that extent attractive. Its postulates are credible and contemporary: all individuals are primarily interested in their own happiness and seek to secure it by more or less rational choice, selecting the means they believe to be best suited to obtain what they want. Included in what these self-interested persons want is security, regularity, the stability which makes commerce and family life possible, and the knowledge that agreements will be kept. In other words they want governments, they want rules, they want protection, they want organised cooperation. But this involves giving authority to some of their number to make and enforce binding rules. However, those who are given that authority are themselves self-interested rationalists, and are not to be trusted to do that which is for the welfare of others Indeed, all rulers may be expected to use power to look after themselves at the expense of others. Democracy is simply an institutional device for harmonising the self-interested actions of rulers with the self-interested desires of the ruled. The institution of periodic elections ensures that only those rulers who maximise the felt well-being of others will be re-elected and, of course, all rulers want to be re-elected. Democracy, according to the normative version of the market theory, is a set of procedures for achieving an artificial harmony of interests as between rulers and ruled.</w:t>
      </w:r>
    </w:p>
    <w:p>
      <w:pPr>
        <w:pStyle w:val="Web"/>
        <w:spacing w:before="0" w:after="0"/>
        <w:rPr/>
      </w:pPr>
      <w:r>
        <w:rPr/>
        <w:t>The justification of the market theory is usually to be found in this consequentialist or utilitarian form which stresses the desirability of democratic outcomes in terms of human welfare. However, there is an alternative justification in terms of self-determination, according to which democracy is to be valued because it maximises the number of people whose choices are respected, even if this may have the consequences they desire.</w:t>
      </w:r>
    </w:p>
    <w:p>
      <w:pPr>
        <w:pStyle w:val="Web"/>
        <w:spacing w:before="0" w:after="0"/>
        <w:rPr/>
      </w:pPr>
      <w:r>
        <w:rPr/>
        <w:t>Turning to the implications of the market theory of democracy for the role of courts, it seems clear that the internal implications of the theory are hostile to judicial activism and substantive judicial review. For, although the theory itself concerns voters and politicians and may not have much to say about courts and judiciaries, it tends to allot to judges the limited task of applying to particular circumstances the rules enacted by the elected legislature. This is true both for those versions of the theory that stress the value of the outcomes, namely pleasing the greatest number to the highest degree, and even more so for those versions which value above all the autonomy or self-government aspect of democracy for its own sake, and take the view that it is better to make your own mistakes than have someone else make the right decision for you. For one reason or another, within the market theory, the judicial role is essentially to facilitate the decisions of the sovereign people as expressed by their representatives.</w:t>
      </w:r>
    </w:p>
    <w:p>
      <w:pPr>
        <w:pStyle w:val="Web"/>
        <w:spacing w:before="0" w:after="0"/>
        <w:rPr/>
      </w:pPr>
      <w:r>
        <w:rPr/>
        <w:t>There is no room here for the Madisonian idea of the separation of powers whereby that dangerous commodity political power is divided between the branches of government: President or Executive, Congress or Parliament and the Judiciary or Courts. That may be a model for liberty, conceived as limited government, and it may be seen as democratic in so far as a democratic society involves leaving individuals to make their own choices unhampered by governments and laws, but it is not, on the market theory, democratic in the sense of self-government.</w:t>
      </w:r>
    </w:p>
    <w:p>
      <w:pPr>
        <w:pStyle w:val="Web"/>
        <w:spacing w:before="0" w:after="0"/>
        <w:rPr/>
      </w:pPr>
      <w:r>
        <w:rPr/>
        <w:t>All this is compatible with the uncontroversial role of courts in ensuring that government is conducted within the rule of law, so that legislatures act within the requirements of the Constitution and the executive branch carries out its tasks only in accordance with the properly enacted laws of that state.</w:t>
      </w:r>
    </w:p>
    <w:p>
      <w:pPr>
        <w:pStyle w:val="Web"/>
        <w:spacing w:before="0" w:after="0"/>
        <w:rPr/>
      </w:pPr>
      <w:r>
        <w:rPr/>
        <w:t xml:space="preserve">However, it might be thought that market democracy need not involve respect for the restrictions imposed on governments by formal judicial review and the requirement that government be conducted via properly enacted laws. May the people not choose governments whose policies ignore the Constitution and govern by particular commands of executives rather than general rules authorised by legislatures? If self-government means having an equal say in the choice of rulers, why should the individual imperatives of the rulers not determine political obligation; why should political obligation be mediated by legal obligation. Why law? </w:t>
      </w:r>
    </w:p>
    <w:p>
      <w:pPr>
        <w:pStyle w:val="Web"/>
        <w:spacing w:before="0" w:after="0"/>
        <w:rPr/>
      </w:pPr>
      <w:r>
        <w:rPr/>
        <w:t>These questions require us to consider whether the rule of law is to be viewed as a limitation on democracy or is part and parcel of the very concept of democracy. At this point the simple market theory becomes uncomfortably complex, because there are so many reasons for having rules, and for having laws, that is for having mandatory rules applying to all in a given political system, and only some of these reasons have to do with democracy as such.</w:t>
      </w:r>
    </w:p>
    <w:p>
      <w:pPr>
        <w:pStyle w:val="Web"/>
        <w:spacing w:before="0" w:after="0"/>
        <w:rPr/>
      </w:pPr>
      <w:r>
        <w:rPr/>
        <w:t>The matter is settled contingently for the utilitarian version of the market theory in which rules are an integral part of the means whereby governments achieve their legitimate objectives. On the Bentham/Mill view, rules are conceived as commands and commands involve sanctions which in turn are not generally efficacious unless they are attached to general rules, openly promulgated and generally applied. This analysis applies to the governance of the political market place as much as to the economic market, hence, it can be argued, the rule of law is presupposed by the market model. I will return to consider other ways in which rules relate to democracy.</w:t>
      </w:r>
    </w:p>
    <w:p>
      <w:pPr>
        <w:pStyle w:val="Web"/>
        <w:spacing w:before="0" w:after="0"/>
        <w:rPr/>
      </w:pPr>
      <w:r>
        <w:rPr/>
        <w:t>Returning now to the implications of market theory for substantive judicial review and judicial activism, it is clear that, in practice, many rationales for encouraging judicial activism in statutory and constitutional interpretation and in the development of the common law presuppose, in one way or another, this market theory of democracy according to which the right to govern is the outcome of electoral competition. Paradoxically, although market theories do not themselves favour judicial activism and substantial judicial review, the market theory is taken for granted, as an accurate description of how democracies actually function, by most theorists who commend an activist and substantive law-making role for courts.</w:t>
      </w:r>
    </w:p>
    <w:p>
      <w:pPr>
        <w:pStyle w:val="Web"/>
        <w:spacing w:before="0" w:after="0"/>
        <w:rPr/>
      </w:pPr>
      <w:r>
        <w:rPr/>
        <w:t>We have already seen that there is nothing inherently controversial about courts being used to enforce the market rules of the political competition. For instance, in a market democracy courts may be given the role of redressing market failure in the democratic process by ensuring that the competition for votes is open, free, equal and uncorrupted. To sustain a genuine market democracy there might have to be something like an Australian Political Competition and Voter Commission parallel to the real market's Australian Competition and Consumer Commission.</w:t>
      </w:r>
    </w:p>
    <w:p>
      <w:pPr>
        <w:pStyle w:val="Web"/>
        <w:spacing w:before="0" w:after="0"/>
        <w:rPr/>
      </w:pPr>
      <w:r>
        <w:rPr/>
        <w:t>It could even be argued that judges have a duty to vary both the application of rules and the attached sanctions if this will enhance happiness, thus adding marginal improvements to the democratic outcome. Judges might even be expected to develop the law, at least with respect to its omissions, with utilitarian outcomes in mind, as one intellectual pioneer of this model, John Austin, was convinced that they should.</w:t>
      </w:r>
    </w:p>
    <w:p>
      <w:pPr>
        <w:pStyle w:val="Web"/>
        <w:spacing w:before="0" w:after="0"/>
        <w:rPr/>
      </w:pPr>
      <w:r>
        <w:rPr/>
        <w:t xml:space="preserve">This does, however, depend on our assessment of the judiciaries capacity to forecast the social and economic consequences of rule change. It also assumes that judges are immune from the corrupting influence of self-interest. Arguably such an active role for judges, even if permitted on the grounds that it fine tunes the system, must always be subject to the overriding judgment of elected legislatures. This in itself might deter selfishness in judicial activism </w:t>
      </w:r>
    </w:p>
    <w:p>
      <w:pPr>
        <w:pStyle w:val="Web"/>
        <w:spacing w:before="0" w:after="0"/>
        <w:rPr/>
      </w:pPr>
      <w:r>
        <w:rPr/>
        <w:t xml:space="preserve">Other proponents of judicial activism and substantive judicial review also accept the descriptive accuracy of some form of market theory of democracy but go on to question its political legitimacy. For such theorists, courts may be required to correct the deficiencies which arise even in free and efficient political markets. </w:t>
      </w:r>
    </w:p>
    <w:p>
      <w:pPr>
        <w:pStyle w:val="Web"/>
        <w:spacing w:before="0" w:after="0"/>
        <w:rPr/>
      </w:pPr>
      <w:r>
        <w:rPr/>
        <w:t xml:space="preserve">In particular courts may be given special briefs </w:t>
      </w:r>
    </w:p>
    <w:p>
      <w:pPr>
        <w:pStyle w:val="Normal"/>
        <w:numPr>
          <w:ilvl w:val="0"/>
          <w:numId w:val="2"/>
        </w:numPr>
        <w:spacing w:before="0" w:after="0"/>
        <w:rPr/>
      </w:pPr>
      <w:r>
        <w:rPr/>
        <w:t xml:space="preserve">to protect those minorities who lose out in the electoral process (hence the idea of courts as guardians of fundamental rights) </w:t>
      </w:r>
    </w:p>
    <w:p>
      <w:pPr>
        <w:pStyle w:val="Normal"/>
        <w:numPr>
          <w:ilvl w:val="0"/>
          <w:numId w:val="2"/>
        </w:numPr>
        <w:spacing w:before="0" w:after="0"/>
        <w:rPr/>
      </w:pPr>
      <w:r>
        <w:rPr/>
        <w:t xml:space="preserve">to safeguard all individuals against a style of government which is serviced by self-interested bureaucracies and geared to give as little as it can in order to obtain the necessary quota of votes (hence judicial review of administrative conduct) </w:t>
      </w:r>
    </w:p>
    <w:p>
      <w:pPr>
        <w:pStyle w:val="Normal"/>
        <w:numPr>
          <w:ilvl w:val="0"/>
          <w:numId w:val="2"/>
        </w:numPr>
        <w:spacing w:before="0" w:after="280"/>
        <w:rPr/>
      </w:pPr>
      <w:r>
        <w:rPr/>
        <w:t>to counter the short sightedness and erratic performance of democratic governments (hence the practice of interpreting statutes so that they fit more readily into existing law conceived as a systematic whole).</w:t>
      </w:r>
    </w:p>
    <w:p>
      <w:pPr>
        <w:pStyle w:val="Web"/>
        <w:spacing w:before="0" w:after="0"/>
        <w:rPr/>
      </w:pPr>
      <w:r>
        <w:rPr/>
        <w:t>In general, the perceived moral deficiencies of market democracy make it natural to look to the courts to protect "insular and discrete minorities". What better role to give courts than the protection of human rights seen as those interests which are vital to the happiness and well-being of every individual.</w:t>
      </w:r>
    </w:p>
    <w:p>
      <w:pPr>
        <w:pStyle w:val="Web"/>
        <w:spacing w:before="0" w:after="0"/>
        <w:rPr/>
      </w:pPr>
      <w:r>
        <w:rPr/>
        <w:t>This would certainly seem to be the line taken by Sir Gerard Brennan, although he does not more than hint at its more radical implications. In "Courts, Democracy and the Law"</w:t>
      </w:r>
      <w:r>
        <w:fldChar w:fldCharType="begin"/>
      </w:r>
      <w:r>
        <w:rPr>
          <w:rStyle w:val="InternetLink"/>
        </w:rPr>
        <w:instrText xml:space="preserve"> HYPERLINK "http://www.jca.asn.au/campbell.html" \l "FNote15"</w:instrText>
      </w:r>
      <w:r>
        <w:rPr>
          <w:rStyle w:val="InternetLink"/>
        </w:rPr>
        <w:fldChar w:fldCharType="separate"/>
      </w:r>
      <w:r>
        <w:rPr>
          <w:rStyle w:val="InternetLink"/>
        </w:rPr>
        <w:t>[15]</w:t>
      </w:r>
      <w:r>
        <w:rPr>
          <w:rStyle w:val="InternetLink"/>
        </w:rPr>
        <w:fldChar w:fldCharType="end"/>
      </w:r>
      <w:r>
        <w:rPr/>
        <w:t xml:space="preserve"> the Chief Justice describes democracy as an elective dictatorship and courts as the protectors of minorities from executive power. The courts' role in a democracy is to render protection available to those who believe themselves to be oppressed by the government.</w:t>
      </w:r>
      <w:r>
        <w:fldChar w:fldCharType="begin"/>
      </w:r>
      <w:r>
        <w:rPr>
          <w:rStyle w:val="InternetLink"/>
        </w:rPr>
        <w:instrText xml:space="preserve"> HYPERLINK "http://www.jca.asn.au/campbell.html" \l "FNote16"</w:instrText>
      </w:r>
      <w:r>
        <w:rPr>
          <w:rStyle w:val="InternetLink"/>
        </w:rPr>
        <w:fldChar w:fldCharType="separate"/>
      </w:r>
      <w:r>
        <w:rPr>
          <w:rStyle w:val="InternetLink"/>
        </w:rPr>
        <w:t>[16]</w:t>
      </w:r>
      <w:r>
        <w:rPr>
          <w:rStyle w:val="InternetLink"/>
        </w:rPr>
        <w:fldChar w:fldCharType="end"/>
      </w:r>
      <w:r>
        <w:rPr/>
        <w:t xml:space="preserve"> Although he rejects substantive judicial review of legislative action, on the grounds that the courts' role is the administration not the making of law, he regards the courts' control of executive power deriving from the use of interpretative techniques which draw on the fundamental principles of the common law.</w:t>
      </w:r>
    </w:p>
    <w:p>
      <w:pPr>
        <w:pStyle w:val="Web"/>
        <w:spacing w:before="0" w:after="0"/>
        <w:rPr/>
      </w:pPr>
      <w:r>
        <w:rPr/>
        <w:t>The route whereby the Chief Justice gets to this strong view of the courts' role with such a weak view of its capacities to control the executive are interesting. He identifies the Westminster model of responsible and representative government as inspired by Dicey's conception of an executive answerable to the Parliament and a supreme law-making Parliament representing the electorate in whom political power rests by reflecting their wishes in an effective manner. He then accepts the analysis that this situation applies no longer. Executives do not accurately reflect the wishes of the people and are not controlled by the people's representatives. His authorities for this view are a UK law professor, PP Craig, Lord Hailsham, sometime Lord Chancellor of England, and finally the powerful political theorist Joseph Schumpeter, whose definition of democracy he quotes: "that institutional arrangement for arriving at political decisions in which individuals acquire the power to decide by means of a competitive struggle for the people's vote."</w:t>
      </w:r>
      <w:r>
        <w:fldChar w:fldCharType="begin"/>
      </w:r>
      <w:r>
        <w:rPr>
          <w:rStyle w:val="InternetLink"/>
        </w:rPr>
        <w:instrText xml:space="preserve"> HYPERLINK "http://www.jca.asn.au/campbell.html" \l "FNote17"</w:instrText>
      </w:r>
      <w:r>
        <w:rPr>
          <w:rStyle w:val="InternetLink"/>
        </w:rPr>
        <w:fldChar w:fldCharType="separate"/>
      </w:r>
      <w:r>
        <w:rPr>
          <w:rStyle w:val="InternetLink"/>
        </w:rPr>
        <w:t>[17]</w:t>
      </w:r>
      <w:r>
        <w:rPr>
          <w:rStyle w:val="InternetLink"/>
        </w:rPr>
        <w:fldChar w:fldCharType="end"/>
      </w:r>
      <w:r>
        <w:rPr/>
        <w:t xml:space="preserve"> It is on the basis of this "more realistic view of democracy in our time" that he calls for a reappraisal of our constitutional safeguards of freedom. Since the Parliament does not reflect the people's wishes, and does not in any case control the Executive, who but the courts can protect the oppressed except the courts?</w:t>
      </w:r>
    </w:p>
    <w:p>
      <w:pPr>
        <w:pStyle w:val="Web"/>
        <w:spacing w:before="0" w:after="0"/>
        <w:rPr/>
      </w:pPr>
      <w:r>
        <w:rPr/>
        <w:t>In fact when it comes down to it, the Chief Justice does not think that courts should fail to apply duly enacted laws within the constitutional powers of the Parliament on the grounds that they are unjust. There can be no "interference with lawful policy: that is the proper domain of the political branches"</w:t>
      </w:r>
      <w:r>
        <w:fldChar w:fldCharType="begin"/>
      </w:r>
      <w:r>
        <w:rPr>
          <w:rStyle w:val="InternetLink"/>
        </w:rPr>
        <w:instrText xml:space="preserve"> HYPERLINK "http://www.jca.asn.au/campbell.html" \l "FNote18"</w:instrText>
      </w:r>
      <w:r>
        <w:rPr>
          <w:rStyle w:val="InternetLink"/>
        </w:rPr>
        <w:fldChar w:fldCharType="separate"/>
      </w:r>
      <w:r>
        <w:rPr>
          <w:rStyle w:val="InternetLink"/>
        </w:rPr>
        <w:t>[18]</w:t>
      </w:r>
      <w:r>
        <w:rPr>
          <w:rStyle w:val="InternetLink"/>
        </w:rPr>
        <w:fldChar w:fldCharType="end"/>
      </w:r>
      <w:r>
        <w:rPr/>
        <w:t xml:space="preserve"> because the Constitution does not allow for substantive judicial review. What courts do is "subject the political branches of government to the rule of law". But what does this involve? No more, it appears, than ensuring that the Parliament stays within its constitutionally enunciated powers and the Executive remains within the law enacted by the Parliament if these are within its powers. He does flirt with the idea of fundamental common law rights which are superior to Parliament's enactments,</w:t>
      </w:r>
      <w:r>
        <w:fldChar w:fldCharType="begin"/>
      </w:r>
      <w:r>
        <w:rPr>
          <w:rStyle w:val="InternetLink"/>
        </w:rPr>
        <w:instrText xml:space="preserve"> HYPERLINK "http://www.jca.asn.au/campbell.html" \l "FNote19"</w:instrText>
      </w:r>
      <w:r>
        <w:rPr>
          <w:rStyle w:val="InternetLink"/>
        </w:rPr>
        <w:fldChar w:fldCharType="separate"/>
      </w:r>
      <w:r>
        <w:rPr>
          <w:rStyle w:val="InternetLink"/>
        </w:rPr>
        <w:t>[19]</w:t>
      </w:r>
      <w:r>
        <w:rPr>
          <w:rStyle w:val="InternetLink"/>
        </w:rPr>
        <w:fldChar w:fldCharType="end"/>
      </w:r>
      <w:r>
        <w:rPr/>
        <w:t xml:space="preserve"> and he does hold to a very exalted overview of the values enshrined in the common law as including "the dignity and integrity of every person, substantive equality before the law, the absence of unjustified discrimination, the peaceful possession of one's property, the benefit of natural justice, the immunity from retrospective and unreasonable operation of laws",</w:t>
      </w:r>
      <w:r>
        <w:fldChar w:fldCharType="begin"/>
      </w:r>
      <w:r>
        <w:rPr>
          <w:rStyle w:val="InternetLink"/>
        </w:rPr>
        <w:instrText xml:space="preserve"> HYPERLINK "http://www.jca.asn.au/campbell.html" \l "FNote20"</w:instrText>
      </w:r>
      <w:r>
        <w:rPr>
          <w:rStyle w:val="InternetLink"/>
        </w:rPr>
        <w:fldChar w:fldCharType="separate"/>
      </w:r>
      <w:r>
        <w:rPr>
          <w:rStyle w:val="InternetLink"/>
        </w:rPr>
        <w:t>[20]</w:t>
      </w:r>
      <w:r>
        <w:rPr>
          <w:rStyle w:val="InternetLink"/>
        </w:rPr>
        <w:fldChar w:fldCharType="end"/>
      </w:r>
      <w:r>
        <w:rPr/>
        <w:t xml:space="preserve"> but in the end he restricts the import of common law rights to the development of the common law and the process of statutory interpretation.</w:t>
      </w:r>
      <w:r>
        <w:fldChar w:fldCharType="begin"/>
      </w:r>
      <w:r>
        <w:rPr>
          <w:rStyle w:val="InternetLink"/>
        </w:rPr>
        <w:instrText xml:space="preserve"> HYPERLINK "http://www.jca.asn.au/campbell.html" \l "FNote21"</w:instrText>
      </w:r>
      <w:r>
        <w:rPr>
          <w:rStyle w:val="InternetLink"/>
        </w:rPr>
        <w:fldChar w:fldCharType="separate"/>
      </w:r>
      <w:r>
        <w:rPr>
          <w:rStyle w:val="InternetLink"/>
        </w:rPr>
        <w:t>[21]</w:t>
      </w:r>
      <w:r>
        <w:rPr>
          <w:rStyle w:val="InternetLink"/>
        </w:rPr>
        <w:fldChar w:fldCharType="end"/>
      </w:r>
      <w:r>
        <w:rPr/>
        <w:t xml:space="preserve"> What he has in mind are the presumptions against such matters as retrospective operation, against the creation of a criminal offence, a right to search and seize, the expropriation of property, which do not however count against clear and explicit legislation with respect to these matters. This is really quite tame in the light of his diagnosis of the collapse of the system of responsible and representative government and his vision of the courts as "applying the law in preservation of a free and democratic society".</w:t>
      </w:r>
      <w:r>
        <w:fldChar w:fldCharType="begin"/>
      </w:r>
      <w:r>
        <w:rPr>
          <w:rStyle w:val="InternetLink"/>
        </w:rPr>
        <w:instrText xml:space="preserve"> HYPERLINK "http://www.jca.asn.au/campbell.html" \l "FNote22"</w:instrText>
      </w:r>
      <w:r>
        <w:rPr>
          <w:rStyle w:val="InternetLink"/>
        </w:rPr>
        <w:fldChar w:fldCharType="separate"/>
      </w:r>
      <w:r>
        <w:rPr>
          <w:rStyle w:val="InternetLink"/>
        </w:rPr>
        <w:t>[22]</w:t>
      </w:r>
      <w:r>
        <w:rPr>
          <w:rStyle w:val="InternetLink"/>
        </w:rPr>
        <w:fldChar w:fldCharType="end"/>
      </w:r>
      <w:r>
        <w:rPr/>
        <w:t xml:space="preserve"> He raises only to reject taking the courts' role as champions of the oppressed further through the enactment of a Bill of Rights. This he rejects as inevitably involving a politicisation of the judiciary thus undermining its essential role as independent administrators of the law. Again, he only flirts with the concept of deep common law rights as superior to the enactments of the Parliament.</w:t>
      </w:r>
      <w:r>
        <w:fldChar w:fldCharType="begin"/>
      </w:r>
      <w:r>
        <w:rPr>
          <w:rStyle w:val="InternetLink"/>
        </w:rPr>
        <w:instrText xml:space="preserve"> HYPERLINK "http://www.jca.asn.au/campbell.html" \l "FNote23"</w:instrText>
      </w:r>
      <w:r>
        <w:rPr>
          <w:rStyle w:val="InternetLink"/>
        </w:rPr>
        <w:fldChar w:fldCharType="separate"/>
      </w:r>
      <w:r>
        <w:rPr>
          <w:rStyle w:val="InternetLink"/>
        </w:rPr>
        <w:t>[23]</w:t>
      </w:r>
      <w:r>
        <w:rPr>
          <w:rStyle w:val="InternetLink"/>
        </w:rPr>
        <w:fldChar w:fldCharType="end"/>
      </w:r>
    </w:p>
    <w:p>
      <w:pPr>
        <w:pStyle w:val="Web"/>
        <w:spacing w:before="0" w:after="0"/>
        <w:rPr/>
      </w:pPr>
      <w:r>
        <w:rPr/>
        <w:t>Yet, despite the rather cautious outcome of the Chief Justice's analysis, it is clear that his vision of the courts as protecting the citizen is related to his Schumpeterian view of democracy as a system of government that is particularly dangerous to the interests of those who cannot protect themselves against the unprincipled and ad hoc outcomes of the competitive struggle for the people's vote.</w:t>
      </w:r>
    </w:p>
    <w:p>
      <w:pPr>
        <w:pStyle w:val="Web"/>
        <w:spacing w:before="0" w:after="0"/>
        <w:rPr/>
      </w:pPr>
      <w:r>
        <w:rPr/>
        <w:t>What I am suggesting is that the idea of deep common law rights, along with proposals for enacting a Bill of Rights, or developing a more vigorous approach to implied constitutional rights can all be seen as stemming in part from an acceptance of the market theory of democracy as a fair picture of what actually takes place in representative government. These proposed reforms and doctrinal developments are ways of both securing a genuine political market, and making up for its perceived deficiencies, particularly in relation to those who miss out in the competitive process.</w:t>
      </w:r>
    </w:p>
    <w:p>
      <w:pPr>
        <w:pStyle w:val="Heading2"/>
        <w:rPr/>
      </w:pPr>
      <w:r>
        <w:rPr/>
        <w:t>3 Deliberative Theories of Democracy</w:t>
      </w:r>
    </w:p>
    <w:p>
      <w:pPr>
        <w:pStyle w:val="Web"/>
        <w:spacing w:before="0" w:after="0"/>
        <w:rPr/>
      </w:pPr>
      <w:r>
        <w:rPr/>
        <w:t xml:space="preserve">Market theories of democracy have been subjected to sustained criticism on descriptive as well as evaluative grounds. There is not too much evidence that voters act as rational maximisers of their own utilities, both with respect to their prudential rationality (are we really that bright?), and with respect to their motivations and outlook (are we really that selfish?). There is some evidence that voters are also concerned with such matters as social justice and the welfare of others. Indeed it has often been pointed out that if we were all rational maximisers to whom voting was bothersome, then, if voting were not compulsory, we would never vote unless we believed that our vote would make a difference to the outcome which, of course, it almost never does. (Although I have always thought that this may be a failure in our rationality rather than an insight into our public spiritedness). </w:t>
      </w:r>
    </w:p>
    <w:p>
      <w:pPr>
        <w:pStyle w:val="Web"/>
        <w:spacing w:before="0" w:after="0"/>
        <w:rPr/>
      </w:pPr>
      <w:r>
        <w:rPr/>
        <w:t>Certainly, also, there are difficulties with the analogy between a market and an election, in that, with a market, we can generally make our choice as individuals as to what we buy, so that one person can buy a Ford and another a Holden, whereas in an election only one item or packages of items are bought as a result of the aggregation of individual choices, so that, if you like, we all get Fords or we all get Holdens.</w:t>
      </w:r>
    </w:p>
    <w:p>
      <w:pPr>
        <w:pStyle w:val="Web"/>
        <w:spacing w:before="0" w:after="0"/>
        <w:rPr/>
      </w:pPr>
      <w:r>
        <w:rPr/>
        <w:t>At any rate, for one reason or another, market theories are being displaced by discourse theories according to which democratic government is a process of open and uncoerced deliberation aimed at reaching a rational consensus concerning the common good or public interest, a familiar enough idea to those who have read their Rousseau. Elections and majority voting are no more than second-best devices to reach some binding decisions in a process of deliberation which ideally ought to go on until unanimous agreement is obtained.</w:t>
      </w:r>
    </w:p>
    <w:p>
      <w:pPr>
        <w:pStyle w:val="Web"/>
        <w:spacing w:before="0" w:after="0"/>
        <w:rPr/>
      </w:pPr>
      <w:r>
        <w:rPr/>
        <w:t>This model is radically different from the market model in the following respects.</w:t>
      </w:r>
    </w:p>
    <w:p>
      <w:pPr>
        <w:pStyle w:val="Normal"/>
        <w:numPr>
          <w:ilvl w:val="0"/>
          <w:numId w:val="3"/>
        </w:numPr>
        <w:spacing w:before="0" w:after="0"/>
        <w:rPr/>
      </w:pPr>
      <w:r>
        <w:rPr/>
        <w:t>Democracy is not about making individual demands, or making mutually beneficial agreements (as in contracting or bargaining), but about choosing between rival conceptions of the common good.</w:t>
      </w:r>
      <w:r>
        <w:fldChar w:fldCharType="begin"/>
      </w:r>
      <w:r>
        <w:rPr>
          <w:rStyle w:val="InternetLink"/>
        </w:rPr>
        <w:instrText xml:space="preserve"> HYPERLINK "http://www.jca.asn.au/campbell.html" \l "FNote24"</w:instrText>
      </w:r>
      <w:r>
        <w:rPr>
          <w:rStyle w:val="InternetLink"/>
        </w:rPr>
        <w:fldChar w:fldCharType="separate"/>
      </w:r>
      <w:r>
        <w:rPr>
          <w:rStyle w:val="InternetLink"/>
        </w:rPr>
        <w:t>[24]</w:t>
      </w:r>
      <w:r>
        <w:rPr>
          <w:rStyle w:val="InternetLink"/>
        </w:rPr>
        <w:fldChar w:fldCharType="end"/>
      </w:r>
      <w:r>
        <w:rPr/>
        <w:t xml:space="preserve"> </w:t>
      </w:r>
    </w:p>
    <w:p>
      <w:pPr>
        <w:pStyle w:val="Normal"/>
        <w:numPr>
          <w:ilvl w:val="0"/>
          <w:numId w:val="3"/>
        </w:numPr>
        <w:spacing w:before="0" w:after="0"/>
        <w:rPr/>
      </w:pPr>
      <w:r>
        <w:rPr/>
        <w:t xml:space="preserve">Voting is appropriate only in a context of ongoing deliberation in which preferences are not taken as given, fixed inputs, but change and develop in the process of seeking agreement. To engage in deliberation is to accept propositions only on the basis of impersonal reasons, which involves a willingness to change as well as an effort to change the views of others. </w:t>
      </w:r>
    </w:p>
    <w:p>
      <w:pPr>
        <w:pStyle w:val="Normal"/>
        <w:numPr>
          <w:ilvl w:val="0"/>
          <w:numId w:val="3"/>
        </w:numPr>
        <w:spacing w:before="0" w:after="0"/>
        <w:rPr/>
      </w:pPr>
      <w:r>
        <w:rPr/>
        <w:t xml:space="preserve">Deliberative democracy is not a process for translating fixed individual preferences into an aggregate which gives a particular social outcome, rather it is a process of dialogue whereby people change their preferences in the light of the arguments and information presented to them. Democracy is a process of developing preferences, which, in the absence of unanimity, is interrupted from time to time by majority votes which are designed as a practical compromise to get something decided in the continuing absence of unanimity. Deliberative democracy clearly rejects the model of human nature as rational egotism, and assumes a capacity for impersonal reflection and a mutual recognition of the value of each individual as themselves able to engage in such reasoned deliberations. </w:t>
      </w:r>
    </w:p>
    <w:p>
      <w:pPr>
        <w:pStyle w:val="Normal"/>
        <w:numPr>
          <w:ilvl w:val="0"/>
          <w:numId w:val="3"/>
        </w:numPr>
        <w:spacing w:before="0" w:after="280"/>
        <w:rPr/>
      </w:pPr>
      <w:r>
        <w:rPr/>
        <w:t>Deliberative democracy also has a more powerful assumption about what sort of equality is required for democratic process. Not only must there be mutual recognition of each other as sources of reasons for selecting this or that conception of the public good, but there must be a social reality in which individuals are free from those pressures which would prevent them responding to the better reasons rather than to the greater pressures and in which there is genuine opportunity for all citizens to participate in the process of dialogue.</w:t>
      </w:r>
    </w:p>
    <w:p>
      <w:pPr>
        <w:pStyle w:val="Web"/>
        <w:spacing w:before="0" w:after="0"/>
        <w:rPr/>
      </w:pPr>
      <w:r>
        <w:rPr/>
        <w:t>Discourse theories of democracy undermine many of the reasons commonly given for strengthening the creative role of courts in the democratic process. This is because the institutionalising of discourse in the political system can be seen to counter the perceived problems of market theories with respect to minorities and the protection of fundamental values. Dialogue theories enable us to claim that the broadly participatory political process is epistemically the best source of law from these points of view. The articulation and protection of human rights, for instance, is a more likely outcome of democratic political debate than elitist legal discourse.</w:t>
      </w:r>
    </w:p>
    <w:p>
      <w:pPr>
        <w:pStyle w:val="Web"/>
        <w:spacing w:before="0" w:after="0"/>
        <w:rPr/>
      </w:pPr>
      <w:r>
        <w:rPr/>
        <w:t xml:space="preserve">Courts may still be required to secure the conditions of free and open debate, but the nature of these conditions is best determined through political discourse. Courts may still be required to protect fundamental rights, but the content of these rights is a controversial matter on which rational consensus must be sought. Courts must keep bureaucracies within the rule of law, but that law is the creation of the deliberative process. Further, the defects which arise from the market model of democracy as a competition between self-interested political consumers and retailers do not arise to the same extent in a system in which decisions are made on the basis of reasons addressed to the content of the common good. </w:t>
      </w:r>
    </w:p>
    <w:p>
      <w:pPr>
        <w:pStyle w:val="Web"/>
        <w:spacing w:before="0" w:after="0"/>
        <w:rPr/>
      </w:pPr>
      <w:r>
        <w:rPr/>
        <w:t>In brief, if the discourse theory is accepted then there is less reason to fear for the welfare of minorities although there be continuing, perhaps increased, reason to question the legitimacy of "democratic" decisions which do not match up to the premises of democratic dialogue. While these standards are themselves properly the outcome of democratic process, where a political system falls below a minimum threshold of open debate it may be democratically proper for judiciaries to take the lead in setting these standards as well as applying them.</w:t>
      </w:r>
    </w:p>
    <w:p>
      <w:pPr>
        <w:pStyle w:val="Heading2"/>
        <w:rPr/>
      </w:pPr>
      <w:r>
        <w:rPr/>
        <w:t>4 Deliberative Democracy and the Judicial Role</w:t>
      </w:r>
    </w:p>
    <w:p>
      <w:pPr>
        <w:pStyle w:val="Web"/>
        <w:spacing w:before="0" w:after="0"/>
        <w:rPr/>
      </w:pPr>
      <w:r>
        <w:rPr/>
        <w:t>It is possible to be very sceptical about discourse theory. It can look like an irrelevant fantasy in the context of brutal number crunching politics and the realities of parliaments where the low level of debate is an embarrassment. Given the inadequacies of actual democratic process it is tempting to look to courts to supplement or improve on the defective dialogue which characterises the normal political process. Judges, it may be thought, are professional practitioners of public dialogue, accustomed to giving reasons and making decisions on the merits of the case rather than bowing to external pressures. Indeed, the economic and institutional independence of the judiciary can be seen as a grounds for giving political legitimacy to their dialogues over against those of politicians and voters.</w:t>
      </w:r>
    </w:p>
    <w:p>
      <w:pPr>
        <w:pStyle w:val="Web"/>
        <w:spacing w:before="0" w:after="0"/>
        <w:rPr/>
      </w:pPr>
      <w:r>
        <w:rPr/>
        <w:t xml:space="preserve">Courts, a dialogue theorist may argue, should have an enhanced role in a deliberative democracy because: </w:t>
      </w:r>
    </w:p>
    <w:p>
      <w:pPr>
        <w:pStyle w:val="Normal"/>
        <w:numPr>
          <w:ilvl w:val="0"/>
          <w:numId w:val="4"/>
        </w:numPr>
        <w:spacing w:before="0" w:after="0"/>
        <w:rPr/>
      </w:pPr>
      <w:r>
        <w:rPr/>
        <w:t xml:space="preserve">reason and debate is inherent in the judicial method; </w:t>
      </w:r>
    </w:p>
    <w:p>
      <w:pPr>
        <w:pStyle w:val="Normal"/>
        <w:numPr>
          <w:ilvl w:val="0"/>
          <w:numId w:val="4"/>
        </w:numPr>
        <w:spacing w:before="0" w:after="0"/>
        <w:rPr/>
      </w:pPr>
      <w:r>
        <w:rPr/>
        <w:t xml:space="preserve">the independence of judiciaries from economic and political pressure puts them in a situation of impartiality from which they have a better view of what constitutes the public interest than other people; </w:t>
      </w:r>
    </w:p>
    <w:p>
      <w:pPr>
        <w:pStyle w:val="Normal"/>
        <w:numPr>
          <w:ilvl w:val="0"/>
          <w:numId w:val="4"/>
        </w:numPr>
        <w:spacing w:before="0" w:after="280"/>
        <w:rPr/>
      </w:pPr>
      <w:r>
        <w:rPr/>
        <w:t xml:space="preserve">the rules of natural justice ensure that judges hear all sides of a case and disqualify themselves if they have a personal interest in the outcome of the case. </w:t>
      </w:r>
    </w:p>
    <w:p>
      <w:pPr>
        <w:pStyle w:val="Web"/>
        <w:spacing w:before="0" w:after="0"/>
        <w:rPr/>
      </w:pPr>
      <w:r>
        <w:rPr/>
        <w:t>In response it can be argued that, while factors (such as tenure and secured salary) which are considered central to judicial independence are of enormous importance with respect to promoting the accurate implementation of existing law, they do not constitute a sufficiently superior vantage point for the determination of the common good to provide grounds for giving the judiciary an independent role in the creation and development of law.</w:t>
      </w:r>
    </w:p>
    <w:p>
      <w:pPr>
        <w:pStyle w:val="Web"/>
        <w:spacing w:before="0" w:after="0"/>
        <w:rPr/>
      </w:pPr>
      <w:r>
        <w:rPr/>
        <w:t>Further, if judges have to make their decisions in accordance with law rather than by a direct appeal to reason and the common good, then judicial dialogue is not the sort of open dialogue that the proponents of discursive democracy have in mind.</w:t>
      </w:r>
    </w:p>
    <w:p>
      <w:pPr>
        <w:pStyle w:val="Web"/>
        <w:spacing w:before="0" w:after="0"/>
        <w:rPr/>
      </w:pPr>
      <w:r>
        <w:rPr/>
        <w:t>It may be that in hard cases, where judges must reach beyond existing law, judges should mimic democratic dialogue with respect to their interpretative role, and even use the same methods to fill in gaps and dispense with obsolete laws. However, such judicial creativity can easily get out of hand by involving direct appeals to public notions of justice and the common good which bypass the process of democratic debate and substitute esoteric legal talk for accessible political dialogue.</w:t>
      </w:r>
    </w:p>
    <w:p>
      <w:pPr>
        <w:pStyle w:val="Web"/>
        <w:spacing w:before="0" w:after="0"/>
        <w:rPr/>
      </w:pPr>
      <w:r>
        <w:rPr/>
        <w:t>The tendency to bypass the political process is exacerbated when claims are made for courts being better moral judges than political representatives. There are discourse theory arguments to the effect that there are good grounds for giving moral and hence political authority to judges so as to make them a superior source of law to democratic assemblies. Thus, many theories of the epistemology of moral judgment, including those involved in discourse democracy, put great stress on the significance of impartiality as the grounding for the legitimacy of moral opinions. The Kantian imperative to act on that maxim which you can will as a universal law, is only one example of the conceptual and epistemological link often alleged to hold between impartial assessment of human conduct and reliable moral judgment.</w:t>
      </w:r>
    </w:p>
    <w:p>
      <w:pPr>
        <w:pStyle w:val="Web"/>
        <w:spacing w:before="0" w:after="0"/>
        <w:rPr/>
      </w:pPr>
      <w:r>
        <w:rPr/>
        <w:t>Adding together the norms of judicial independence, according to which judges must not be beholden to external pressures, and the rules of natural justice (such as the rule excluding a judge who has a personal interest in the outcome of a case) comes near enough to the package of qualifications required of the impartial spectator, whose moral judgments often attract respect, to make it reasonable to claim that there is at least a substantial overlap between the legal and the moral points of view.</w:t>
      </w:r>
    </w:p>
    <w:p>
      <w:pPr>
        <w:pStyle w:val="Web"/>
        <w:spacing w:before="0" w:after="0"/>
        <w:rPr/>
      </w:pPr>
      <w:r>
        <w:rPr/>
        <w:t xml:space="preserve">One version of this approach allocates to judges the role of articulating as well as applying fundamental rights, leaving to the representative assemblies the task of deciding those policy issues which do not affect fundamental rights. Conjoined with the thesis that, where they conflict, rights trump policies, this gives enormous legislative power to courts. </w:t>
      </w:r>
    </w:p>
    <w:p>
      <w:pPr>
        <w:pStyle w:val="Web"/>
        <w:spacing w:before="0" w:after="0"/>
        <w:rPr/>
      </w:pPr>
      <w:r>
        <w:rPr/>
        <w:t>A market theorist may be suspicious of such judicial power on the grounds that judges are not exempt from the sway of self-interest and are not open to the discipline of electoral accountability. However, a dialogue theorist may be more sanguine on the matter if the courts in question approximate to a process of open dialogue untrammelled by the constrictions of precise legal authorities. Nevertheless, the closed circle of those who can join in such judicial debates remains a worry for the dialogue theorist. In order to be a satisfactory part of democratic dialogue courts would have to be open to wider sources of opinion and evidence than is currently the case.</w:t>
      </w:r>
    </w:p>
    <w:p>
      <w:pPr>
        <w:pStyle w:val="Web"/>
        <w:spacing w:before="0" w:after="0"/>
        <w:rPr/>
      </w:pPr>
      <w:r>
        <w:rPr/>
        <w:t>From a philosophical point of view, it can be argued that, while partiality, in the sense of having an extrinsic interest in the outcome, can be accepted as a disqualification as far as moral judgment goes, it is far from clear that impartiality, considered as personal non-involvement in the particular case and giving equal weight to the interests of all those involved, is sufficient in itself to generate moral truth or create moral authority. Kant's universalisability principle has never prevented disagreement between equally impartial individuals as to what they would be prepared to universalise. However independent they may be, judges may be in no better position than anyone else to choose between competing values or conflicting moral rights. In this case there are reasons for either seeking to exclude the matter in hand from the scope of legal obligation and leaving it to individual choice, or deferring to the views of the majority which at least maximises preference satisfaction.</w:t>
      </w:r>
    </w:p>
    <w:p>
      <w:pPr>
        <w:pStyle w:val="Web"/>
        <w:spacing w:before="0" w:after="0"/>
        <w:rPr/>
      </w:pPr>
      <w:r>
        <w:rPr/>
        <w:t>Overall, then, discourse theory implies that we ought to be striving to improve the quality of dialogue in representative politics rather than hand over political issues to the debates of an elite group of lawyers, even if they do achieve a measure of political and economic independence enjoyed by few other groups in our society. Indeed, it could be tragic if the case for judicial independence relating to such matter as tenure, appointment, salaries and pensions was thought to be part of an argument for increasing the power of courts in relation to such controversial political issues as the proper content of fundamental rights.</w:t>
      </w:r>
    </w:p>
    <w:p>
      <w:pPr>
        <w:pStyle w:val="Heading2"/>
        <w:rPr/>
      </w:pPr>
      <w:r>
        <w:rPr/>
        <w:t>5 Democratic Positivism</w:t>
      </w:r>
    </w:p>
    <w:p>
      <w:pPr>
        <w:pStyle w:val="Web"/>
        <w:spacing w:before="0" w:after="0"/>
        <w:rPr/>
      </w:pPr>
      <w:r>
        <w:rPr/>
        <w:t>I will conclude with some thoughts on the rule of law, particularly the rule of positive law as a key ingredient in combating some of the deficiencies of market democracy and encouraging some of the more important aspects of discourse democracy in a way which opens up hope of a morally beneficial supportive relationship between the two approaches.</w:t>
      </w:r>
    </w:p>
    <w:p>
      <w:pPr>
        <w:pStyle w:val="Web"/>
        <w:spacing w:before="0" w:after="0"/>
        <w:rPr/>
      </w:pPr>
      <w:r>
        <w:rPr/>
        <w:t>By the rule of law in this context I mean the requirement that government be conducted in accordance and via the medium of reasonably precise rules which determine the constitutionally legitimated sources of law and require that the power of the state be exercised through the adoption, promulgation and administration of general rules by reference to which citizens can adapt their conduct, the application of which may be challenged in an independent court.</w:t>
      </w:r>
    </w:p>
    <w:p>
      <w:pPr>
        <w:pStyle w:val="Web"/>
        <w:spacing w:before="0" w:after="0"/>
        <w:rPr/>
      </w:pPr>
      <w:r>
        <w:rPr/>
        <w:t>Some of the virtues of the rule of law are not confined to democratic polities. The advantages of having a rule-encapsulated social order, such as settled expectations, the opportunity to avoid the consequences of political disobedience, the enhancement of socialisation and the elimination of the arbitrariness involved in one off exercises of power, all remain even when governments are not elected, debate has not taken place and the content of the rules is in question.</w:t>
      </w:r>
    </w:p>
    <w:p>
      <w:pPr>
        <w:pStyle w:val="Web"/>
        <w:spacing w:before="0" w:after="0"/>
        <w:rPr/>
      </w:pPr>
      <w:r>
        <w:rPr/>
        <w:t>However, there are some virtues of the rule of law which are specific to democracy and particularly germane to our theme.</w:t>
      </w:r>
    </w:p>
    <w:p>
      <w:pPr>
        <w:pStyle w:val="Web"/>
        <w:spacing w:before="0" w:after="0"/>
        <w:rPr/>
      </w:pPr>
      <w:r>
        <w:rPr/>
        <w:t>Thus, there is Rousseau's technique for turning the will of all into the general will, that is, in our terminology, focussing legislative determinations on the public interest rather than the aggregation of individual preferences. This involves barring the democratic assembly from considering particular matters that relate to specific individuals, groups , places or events and confining them to the adoption and rejection of general rules which apply to all citizens irrespective of their particularities. This technique is deigned to ensure that no political determination can adversely affect another without at the same time adversely affecting the legislator. In response to the objection that legislators and citizens may not be in the same situation and may therefore be only formally affected the same by a general rule, his response was the simple one creating his democracy is a small city state in which everyone held approximately the same social and economic as well as the same political position and requiring that the democratic assembly determine only rules and make no decisions relating to specific individuals, places and events. Each citizen in considering whether or not to adopt a rule would consider how it would affect him and, since they occupy basically similar situations, would readily agree on what is best for all.</w:t>
      </w:r>
    </w:p>
    <w:p>
      <w:pPr>
        <w:pStyle w:val="Web"/>
        <w:spacing w:before="0" w:after="0"/>
        <w:rPr/>
      </w:pPr>
      <w:r>
        <w:rPr/>
        <w:t>Obviously a large modern nation state cannot approximate to Rousseau's 18th century Geneva, nor can we assume the homogeneity of a Protestant republic, but there is still a democratic ground for making the categories of person to whom rules apply as wide as possible and certainly for including legislators along with the others to whom the rules do apply, and for reducing social and economic inequalities in a democratic society. That ground is that the problems of minority interests in a market democracy is thereby reduced.</w:t>
      </w:r>
    </w:p>
    <w:p>
      <w:pPr>
        <w:pStyle w:val="Web"/>
        <w:spacing w:before="0" w:after="0"/>
        <w:rPr/>
      </w:pPr>
      <w:r>
        <w:rPr/>
        <w:t>In this context the import of the concept of discrimination for democracy is relevant in that it points to the importance of justifying any distinctions between classes of persons embedded in a rule and the relevance of examining differential impact of a rule on various social groups in situations of pluralism and social inequality.</w:t>
      </w:r>
    </w:p>
    <w:p>
      <w:pPr>
        <w:pStyle w:val="Web"/>
        <w:spacing w:before="0" w:after="0"/>
        <w:rPr/>
      </w:pPr>
      <w:r>
        <w:rPr/>
        <w:t>Institutionally anti-discrimination could be brought into the mechanisms of market democracy through a system which promotes group representation through proportional representation or reserved seats, but these devices can be palliative only unless they are accompanied by a majority commitment to be non-discriminatory, by which I mean to include no distinction or difference within a rule which is not morally justified.</w:t>
      </w:r>
    </w:p>
    <w:p>
      <w:pPr>
        <w:pStyle w:val="Web"/>
        <w:spacing w:before="0" w:after="0"/>
        <w:rPr/>
      </w:pPr>
      <w:r>
        <w:rPr/>
        <w:t>This, however, takes us beyond the assumptions of the market model into the world of discourse democracy, for its assumes that the decisions of voters or those whom they elect can be made in terms of morally relevant principles and consequences. This takes us to the second grounding for the rule of law which is of specific relevance to democracy, namely that a choice of rule rather than a series of judgments about particulars is more likely to produce decisions which transcend the self-interested aggregation of individual wills and approximates to a judgment about the public interest. This is because choosing or evaluating a rule involves asking whether the distinctions and differences drawn in that rule have relevance. These are the right questions to ask and settle.</w:t>
      </w:r>
    </w:p>
    <w:p>
      <w:pPr>
        <w:pStyle w:val="Web"/>
        <w:spacing w:before="0" w:after="0"/>
        <w:rPr/>
      </w:pPr>
      <w:r>
        <w:rPr/>
        <w:t>The generalisation test takes many forms. The classic exposition is that of Immanuel Kant who holds that every right action has a maxim which we must be willing to give universal application to in similar circumstances. This test of universalisability applies equally to particular acts and types of action, but the impact of self-interest is negated to an extent if the choice is made not in relation to a particular act but with respect to rules which are binding on all in similar circumstances. It is in the selection of rules that we are enabled to arrive at an agreement about the appropriate moral criteria to apply to obligatory conduct. I call this the moral form advantage of rule-governance.</w:t>
      </w:r>
    </w:p>
    <w:p>
      <w:pPr>
        <w:pStyle w:val="Web"/>
        <w:spacing w:before="0" w:after="0"/>
        <w:rPr/>
      </w:pPr>
      <w:r>
        <w:rPr/>
        <w:t>Debate about what the mandatory rules of our society ought to be is thus a form of discourse which encourages genuinely moral debate about the nature of a good society and the best ways of going about its realisation. In particular it enables us to concentrate on the rights and duties which provide the framework for efficient and fair interactions.</w:t>
      </w:r>
    </w:p>
    <w:p>
      <w:pPr>
        <w:pStyle w:val="Web"/>
        <w:spacing w:before="0" w:after="0"/>
        <w:rPr/>
      </w:pPr>
      <w:r>
        <w:rPr/>
        <w:t>However, while the defects of market theories are more in their moral crudity than in their unreality, the problem with dialogue democracy is that it is more morally beguiling than empirically attainable. No framework for moral deliberation will ever entirely or perhaps even substantially overcome the force of self-interest, and often uninformed self-interest at that. Nevertheless the disappointment we may feel at this sceptical view of the human condition is mitigated by the fact that, other things being equal, it is good that people get what they choose, and, if they choose wisely, thereby get what they want. And it follows that the more people who get what they choose the morally better the outcome. This may not be the whole moral picture but it is a major ingredient. The failure of the citizenry to consistently address or arrive at a defensible view of the public interest is not, therefore, a disaster. Indeed it may be considered something of a corrective to the tendency of those elites who are best at dialogue to intrude into the debate their own particular cultural outlook and group values. Hence it is no bad thing that elected legislators are restricted by their electoral base and must argue within the shadow of the electorate. Actual democracies may approximate to a blend of market and dialogue elements which add up to roughly the best sort of polity for which we can hope.</w:t>
      </w:r>
    </w:p>
    <w:p>
      <w:pPr>
        <w:pStyle w:val="Web"/>
        <w:spacing w:before="0" w:after="0"/>
        <w:rPr/>
      </w:pPr>
      <w:r>
        <w:rPr/>
        <w:t>If there are independent arguments for democracy, and these overlap with some of the rationales for the rule of law, then there are strong grounds for asserting a democratic version of the rule of law which gives electorates and their elected representatives the overwhelmingly dominant role in law making. This is only in part because courts are not likely to arrive at morally better conclusions, and only in part because the processes of self-determination are as important as their outcomes. Excluding courts from law-making and creative interpretation of law is also grounded in the need for a specialist system to exercise the skills required to identify rules according to their sources, ascertain their meaning consistently, and determine facts accurately. Add to these the difficult task of making good laws and you not only overload the system, but produce a confusion of law-making, law-identification and law-application which undermines at least two of the reasons for having the rule of law, namely to curb the self-interest of legislators and to enable citizens to know the standards by which their conduct will be judged should they come into conflict with the state. If we obfuscate these roles then we not only diminish democracy but also undermine some the more encompassing benefits of the rule of law.</w:t>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Footnotes</w:t>
      </w:r>
    </w:p>
    <w:p>
      <w:pPr>
        <w:pStyle w:val="Normal"/>
        <w:rPr/>
      </w:pPr>
      <w:r>
        <w:rPr/>
        <w:t xml:space="preserve">1 </w:t>
      </w:r>
    </w:p>
    <w:p>
      <w:pPr>
        <w:pStyle w:val="Normal"/>
        <w:ind w:left="720" w:hanging="0"/>
        <w:rPr/>
      </w:pPr>
      <w:r>
        <w:rPr/>
        <w:t xml:space="preserve">For recent examples, see Jurgen Habermas, </w:t>
      </w:r>
      <w:r>
        <w:rPr>
          <w:i/>
          <w:iCs/>
        </w:rPr>
        <w:t>Fact and Norm</w:t>
      </w:r>
      <w:r>
        <w:rPr/>
        <w:t xml:space="preserve">, 1996; Joshua Cohen "Deliberation and Democratic Legitimacy" in Alan Hamlin and Philip Pettit (eds) </w:t>
      </w:r>
      <w:r>
        <w:rPr>
          <w:i/>
          <w:iCs/>
        </w:rPr>
        <w:t>The Good Polity</w:t>
      </w:r>
      <w:r>
        <w:rPr/>
        <w:t>; Cass Sunstein</w:t>
      </w:r>
      <w:r>
        <w:rPr>
          <w:i/>
          <w:iCs/>
        </w:rPr>
        <w:t>, The Partial Constitution</w:t>
      </w:r>
      <w:r>
        <w:rPr/>
        <w:t xml:space="preserve">, 1993; Carlos Nino, </w:t>
      </w:r>
      <w:r>
        <w:rPr>
          <w:i/>
          <w:iCs/>
        </w:rPr>
        <w:t>The Constitution of Deliberative Democracy</w:t>
      </w:r>
      <w:r>
        <w:rPr/>
        <w:t xml:space="preserve">, 1996. </w:t>
      </w:r>
    </w:p>
    <w:p>
      <w:pPr>
        <w:pStyle w:val="Normal"/>
        <w:rPr/>
      </w:pPr>
      <w:r>
        <w:rPr/>
        <w:t xml:space="preserve">2 </w:t>
      </w:r>
    </w:p>
    <w:p>
      <w:pPr>
        <w:pStyle w:val="Normal"/>
        <w:ind w:left="720" w:hanging="0"/>
        <w:rPr/>
      </w:pPr>
      <w:r>
        <w:rPr/>
        <w:t xml:space="preserve">Formal judicial review, which relates to the scrutiny of legislation to see if it is within a head of power sanctioned by the Constitution, is another matter. </w:t>
      </w:r>
    </w:p>
    <w:p>
      <w:pPr>
        <w:pStyle w:val="Normal"/>
        <w:rPr/>
      </w:pPr>
      <w:r>
        <w:rPr/>
        <w:t xml:space="preserve">3 </w:t>
      </w:r>
    </w:p>
    <w:p>
      <w:pPr>
        <w:pStyle w:val="Normal"/>
        <w:ind w:left="720" w:hanging="0"/>
        <w:rPr/>
      </w:pPr>
      <w:r>
        <w:rPr/>
        <w:t xml:space="preserve">See Tom Campbell, </w:t>
      </w:r>
      <w:r>
        <w:rPr>
          <w:i/>
          <w:iCs/>
        </w:rPr>
        <w:t>The Legal Theory of Ethical Positivism</w:t>
      </w:r>
      <w:r>
        <w:rPr/>
        <w:t xml:space="preserve">, 1996. </w:t>
      </w:r>
    </w:p>
    <w:p>
      <w:pPr>
        <w:pStyle w:val="Normal"/>
        <w:rPr/>
      </w:pPr>
      <w:r>
        <w:rPr/>
        <w:t xml:space="preserve">4 </w:t>
      </w:r>
    </w:p>
    <w:p>
      <w:pPr>
        <w:pStyle w:val="Normal"/>
        <w:ind w:left="720" w:hanging="0"/>
        <w:rPr/>
      </w:pPr>
      <w:r>
        <w:rPr/>
        <w:t xml:space="preserve">I speak of </w:t>
      </w:r>
      <w:r>
        <w:rPr>
          <w:i/>
          <w:iCs/>
        </w:rPr>
        <w:t>purposive</w:t>
      </w:r>
      <w:r>
        <w:rPr/>
        <w:t xml:space="preserve"> democratic positivism, merely to detach my version of positivism from the caricatures which equate positivism with an acontextual formalism which ignores that laws are rules created for certain purposes which should be interpreted in accordance with those purposes. </w:t>
      </w:r>
    </w:p>
    <w:p>
      <w:pPr>
        <w:pStyle w:val="Normal"/>
        <w:rPr/>
      </w:pPr>
      <w:r>
        <w:rPr/>
        <w:t xml:space="preserve">5 </w:t>
      </w:r>
    </w:p>
    <w:p>
      <w:pPr>
        <w:pStyle w:val="Normal"/>
        <w:ind w:left="720" w:hanging="0"/>
        <w:rPr/>
      </w:pPr>
      <w:r>
        <w:rPr/>
        <w:t xml:space="preserve">This masterly mission statement, which weaves together the concepts of judicial independence, democracy, the rule of law and, interestingly for my purpose, the public interest, is necessarily imprecise and leaves all these terms to be defined and related to each other. </w:t>
      </w:r>
    </w:p>
    <w:p>
      <w:pPr>
        <w:pStyle w:val="Normal"/>
        <w:rPr/>
      </w:pPr>
      <w:r>
        <w:rPr/>
        <w:t xml:space="preserve">6 </w:t>
      </w:r>
    </w:p>
    <w:p>
      <w:pPr>
        <w:pStyle w:val="Normal"/>
        <w:ind w:left="720" w:hanging="0"/>
        <w:rPr/>
      </w:pPr>
      <w:r>
        <w:rPr>
          <w:i/>
          <w:iCs/>
        </w:rPr>
        <w:t>ACTV</w:t>
      </w:r>
      <w:r>
        <w:rPr/>
        <w:t xml:space="preserve"> (1992) 177 CLR 106 at 137. </w:t>
      </w:r>
    </w:p>
    <w:p>
      <w:pPr>
        <w:pStyle w:val="Normal"/>
        <w:rPr/>
      </w:pPr>
      <w:r>
        <w:rPr/>
        <w:t xml:space="preserve">7 </w:t>
      </w:r>
    </w:p>
    <w:p>
      <w:pPr>
        <w:pStyle w:val="Normal"/>
        <w:ind w:left="720" w:hanging="0"/>
        <w:rPr/>
      </w:pPr>
      <w:r>
        <w:rPr/>
        <w:t xml:space="preserve">New York: OUP 1960. </w:t>
      </w:r>
    </w:p>
    <w:p>
      <w:pPr>
        <w:pStyle w:val="Normal"/>
        <w:rPr/>
      </w:pPr>
      <w:r>
        <w:rPr/>
        <w:t xml:space="preserve">8 </w:t>
      </w:r>
    </w:p>
    <w:p>
      <w:pPr>
        <w:pStyle w:val="Normal"/>
        <w:ind w:left="720" w:hanging="0"/>
        <w:rPr/>
      </w:pPr>
      <w:r>
        <w:rPr/>
        <w:t xml:space="preserve">London: Allen and Unwin, 1964. </w:t>
      </w:r>
    </w:p>
    <w:p>
      <w:pPr>
        <w:pStyle w:val="Normal"/>
        <w:rPr/>
      </w:pPr>
      <w:r>
        <w:rPr/>
        <w:t xml:space="preserve">9 </w:t>
      </w:r>
    </w:p>
    <w:p>
      <w:pPr>
        <w:pStyle w:val="Normal"/>
        <w:ind w:left="720" w:hanging="0"/>
        <w:rPr/>
      </w:pPr>
      <w:r>
        <w:rPr/>
        <w:t xml:space="preserve">p.vi. </w:t>
      </w:r>
    </w:p>
    <w:p>
      <w:pPr>
        <w:pStyle w:val="Normal"/>
        <w:rPr/>
      </w:pPr>
      <w:r>
        <w:rPr/>
        <w:t xml:space="preserve">10 </w:t>
      </w:r>
    </w:p>
    <w:p>
      <w:pPr>
        <w:pStyle w:val="Normal"/>
        <w:ind w:left="720" w:hanging="0"/>
        <w:rPr/>
      </w:pPr>
      <w:r>
        <w:rPr/>
        <w:t xml:space="preserve">p.17. </w:t>
      </w:r>
    </w:p>
    <w:p>
      <w:pPr>
        <w:pStyle w:val="Normal"/>
        <w:rPr/>
      </w:pPr>
      <w:r>
        <w:rPr/>
        <w:t xml:space="preserve">11 </w:t>
      </w:r>
    </w:p>
    <w:p>
      <w:pPr>
        <w:pStyle w:val="Normal"/>
        <w:ind w:left="720" w:hanging="0"/>
        <w:rPr/>
      </w:pPr>
      <w:r>
        <w:rPr/>
        <w:t xml:space="preserve">p.227. </w:t>
      </w:r>
    </w:p>
    <w:p>
      <w:pPr>
        <w:pStyle w:val="Normal"/>
        <w:rPr/>
      </w:pPr>
      <w:r>
        <w:rPr/>
        <w:t xml:space="preserve">12 </w:t>
      </w:r>
    </w:p>
    <w:p>
      <w:pPr>
        <w:pStyle w:val="Normal"/>
        <w:ind w:left="720" w:hanging="0"/>
        <w:rPr/>
      </w:pPr>
      <w:r>
        <w:rPr/>
        <w:t xml:space="preserve">Both Birch and Mayo do contend that democracy is more than elections, it also involves political freedoms (Mayo, p. 70) or freedom of speech and association (Birch). </w:t>
      </w:r>
    </w:p>
    <w:p>
      <w:pPr>
        <w:pStyle w:val="Normal"/>
        <w:rPr/>
      </w:pPr>
      <w:r>
        <w:rPr/>
        <w:t xml:space="preserve">13 </w:t>
      </w:r>
    </w:p>
    <w:p>
      <w:pPr>
        <w:pStyle w:val="Normal"/>
        <w:ind w:left="720" w:hanging="0"/>
        <w:rPr/>
      </w:pPr>
      <w:r>
        <w:rPr/>
        <w:t>Ss 1, 7 and 24. The coming together of apparently different approaches in</w:t>
      </w:r>
      <w:r>
        <w:rPr>
          <w:i/>
          <w:iCs/>
        </w:rPr>
        <w:t xml:space="preserve"> Lange v Australian Broadcasting Corporation</w:t>
      </w:r>
      <w:r>
        <w:rPr/>
        <w:t xml:space="preserve"> reached a consensus that "ss 7 and 24 and the related sections of the Constitution necessarily protect that freedom of communication between the people concerning political or government matter which enables the people to exercise free and informed choice as electors". </w:t>
      </w:r>
    </w:p>
    <w:p>
      <w:pPr>
        <w:pStyle w:val="Normal"/>
        <w:rPr/>
      </w:pPr>
      <w:r>
        <w:rPr/>
        <w:t xml:space="preserve">14 </w:t>
      </w:r>
    </w:p>
    <w:p>
      <w:pPr>
        <w:pStyle w:val="Normal"/>
        <w:ind w:left="720" w:hanging="0"/>
        <w:rPr/>
      </w:pPr>
      <w:r>
        <w:rPr/>
        <w:t xml:space="preserve">Birch, p.13. </w:t>
      </w:r>
    </w:p>
    <w:p>
      <w:pPr>
        <w:pStyle w:val="Normal"/>
        <w:rPr/>
      </w:pPr>
      <w:r>
        <w:rPr/>
        <w:t xml:space="preserve">15 </w:t>
      </w:r>
    </w:p>
    <w:p>
      <w:pPr>
        <w:pStyle w:val="Normal"/>
        <w:ind w:left="720" w:hanging="0"/>
        <w:rPr/>
      </w:pPr>
      <w:r>
        <w:rPr/>
        <w:t xml:space="preserve">65 ALJ 1991, 32-42. </w:t>
      </w:r>
    </w:p>
    <w:p>
      <w:pPr>
        <w:pStyle w:val="Normal"/>
        <w:rPr/>
      </w:pPr>
      <w:r>
        <w:rPr/>
        <w:t xml:space="preserve">16 </w:t>
      </w:r>
    </w:p>
    <w:p>
      <w:pPr>
        <w:pStyle w:val="Normal"/>
        <w:ind w:left="720" w:hanging="0"/>
        <w:rPr/>
      </w:pPr>
      <w:r>
        <w:rPr/>
        <w:t xml:space="preserve">p.32. </w:t>
      </w:r>
    </w:p>
    <w:p>
      <w:pPr>
        <w:pStyle w:val="Normal"/>
        <w:rPr/>
      </w:pPr>
      <w:r>
        <w:rPr/>
        <w:t xml:space="preserve">17 </w:t>
      </w:r>
    </w:p>
    <w:p>
      <w:pPr>
        <w:pStyle w:val="Normal"/>
        <w:ind w:left="720" w:hanging="0"/>
        <w:rPr/>
      </w:pPr>
      <w:r>
        <w:rPr>
          <w:i/>
          <w:iCs/>
        </w:rPr>
        <w:t>Capitalism, Socialism and Democracy</w:t>
      </w:r>
      <w:r>
        <w:rPr/>
        <w:t xml:space="preserve">, (3rd ed 1950, p.269). </w:t>
      </w:r>
    </w:p>
    <w:p>
      <w:pPr>
        <w:pStyle w:val="Normal"/>
        <w:rPr/>
      </w:pPr>
      <w:r>
        <w:rPr/>
        <w:t xml:space="preserve">18 </w:t>
      </w:r>
    </w:p>
    <w:p>
      <w:pPr>
        <w:pStyle w:val="Normal"/>
        <w:ind w:left="720" w:hanging="0"/>
        <w:rPr/>
      </w:pPr>
      <w:r>
        <w:rPr/>
        <w:t xml:space="preserve">Brennan, p.36. </w:t>
      </w:r>
    </w:p>
    <w:p>
      <w:pPr>
        <w:pStyle w:val="Normal"/>
        <w:rPr/>
      </w:pPr>
      <w:r>
        <w:rPr/>
        <w:t xml:space="preserve">19 </w:t>
      </w:r>
    </w:p>
    <w:p>
      <w:pPr>
        <w:pStyle w:val="Normal"/>
        <w:ind w:left="720" w:hanging="0"/>
        <w:rPr/>
      </w:pPr>
      <w:r>
        <w:rPr/>
        <w:t xml:space="preserve">See T R S Allen, </w:t>
      </w:r>
      <w:r>
        <w:rPr>
          <w:i/>
          <w:iCs/>
        </w:rPr>
        <w:t>Law, Liberty and Justice</w:t>
      </w:r>
      <w:r>
        <w:rPr/>
        <w:t xml:space="preserve">, 1993. </w:t>
      </w:r>
    </w:p>
    <w:p>
      <w:pPr>
        <w:pStyle w:val="Normal"/>
        <w:rPr/>
      </w:pPr>
      <w:r>
        <w:rPr/>
        <w:t xml:space="preserve">20 </w:t>
      </w:r>
    </w:p>
    <w:p>
      <w:pPr>
        <w:pStyle w:val="Normal"/>
        <w:ind w:left="720" w:hanging="0"/>
        <w:rPr/>
      </w:pPr>
      <w:r>
        <w:rPr/>
        <w:t xml:space="preserve">p.40. </w:t>
      </w:r>
    </w:p>
    <w:p>
      <w:pPr>
        <w:pStyle w:val="Normal"/>
        <w:rPr/>
      </w:pPr>
      <w:r>
        <w:rPr/>
        <w:t xml:space="preserve">21 </w:t>
      </w:r>
    </w:p>
    <w:p>
      <w:pPr>
        <w:pStyle w:val="Normal"/>
        <w:ind w:left="720" w:hanging="0"/>
        <w:rPr/>
      </w:pPr>
      <w:r>
        <w:rPr/>
        <w:t xml:space="preserve">"The values of the common law inform the rules of statutory interpretation" p.37. </w:t>
      </w:r>
    </w:p>
    <w:p>
      <w:pPr>
        <w:pStyle w:val="Normal"/>
        <w:rPr/>
      </w:pPr>
      <w:r>
        <w:rPr/>
        <w:t xml:space="preserve">22 </w:t>
      </w:r>
    </w:p>
    <w:p>
      <w:pPr>
        <w:pStyle w:val="Normal"/>
        <w:ind w:left="720" w:hanging="0"/>
        <w:rPr/>
      </w:pPr>
      <w:r>
        <w:rPr/>
        <w:t xml:space="preserve">p.41. </w:t>
      </w:r>
    </w:p>
    <w:p>
      <w:pPr>
        <w:pStyle w:val="Normal"/>
        <w:rPr/>
      </w:pPr>
      <w:r>
        <w:rPr/>
        <w:t xml:space="preserve">23 </w:t>
      </w:r>
    </w:p>
    <w:p>
      <w:pPr>
        <w:pStyle w:val="Normal"/>
        <w:ind w:left="720" w:hanging="0"/>
        <w:rPr/>
      </w:pPr>
      <w:r>
        <w:rPr/>
        <w:t xml:space="preserve">This is argued in </w:t>
      </w:r>
      <w:r>
        <w:rPr>
          <w:i/>
          <w:iCs/>
        </w:rPr>
        <w:t xml:space="preserve">Levy </w:t>
      </w:r>
      <w:r>
        <w:rPr/>
        <w:t xml:space="preserve">"A third foundation for the plaintiff's attack on the validity of reg 5 was an appeal to the sovereignty of the people of Victoria. It was argued that there was an ultimate common law restraint upon the exercise of power by the parliament of Victoria in so far as it purported to enact or authorise a law diminishing the capacity of the people to enjoy their democratic rights or to express and agitate their views in a manner appropriate to a society where the people are the ultimate sovereign. The notion that the ultimate foundation of constitutional norms is the common law is not a new one. However, it remains controversial. With the passage of time since federation in Australia and changing notions of Australian nationhood, the perception that the Australian Constitution is binding because its imperial provenance has given way (at least since the Australia Acts 1986) to an often expressed opinion that the people of Australia are the ultimate repository of sovereignty . That view is not without conceptual and historical difficulties. However, relying on these opinions, the plaintiff submitted that no Australian Parliament, Federal or State, could deprive "the people" of their fundamental democratic rights. These, it was suggested, included freedom of political communication essential to the very operation of a Parliament representative of the electors". </w:t>
      </w:r>
    </w:p>
    <w:p>
      <w:pPr>
        <w:pStyle w:val="Normal"/>
        <w:rPr/>
      </w:pPr>
      <w:r>
        <w:rPr/>
        <w:t xml:space="preserve">24 </w:t>
      </w:r>
    </w:p>
    <w:p>
      <w:pPr>
        <w:pStyle w:val="Normal"/>
        <w:ind w:left="720" w:hanging="0"/>
        <w:rPr/>
      </w:pPr>
      <w:r>
        <w:rPr/>
        <w:t>Now the idea that there is a common good apart from the sum of the goods of individuals is a notion that Schumpeter and others vigorously deny, but what the theory seems to have in mind is a shared way of life arrived at on the basis of reasons in which private individual advantage is not accepted as a reason for its adoption. An appeal to the principle that everyone should get as much of what they want as is feasible is acceptable because it does not rest on the individuals preference for her own benefits. Similarly any institutional arrangement which affects the distribution of benefits and burdens is a public good provided that it is justified appeal to some generalisable principle. We are not therefore confining ourselves to the idea that politics is only about public goods in the limited sense of those goods the benefits of which have to be enjoyed by everyone if they are to be enjoyed by anyone, such as defence, clean air etc.</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Arial Unicode MS" w:hAnsi="Arial Unicode MS" w:eastAsia="Arial Unicode MS" w:cs="Arial Unicode MS"/>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Arial Unicode MS" w:hAnsi="Arial Unicode MS" w:eastAsia="Arial Unicode MS" w:cs="Arial Unicode MS"/>
      <w:b/>
      <w:bCs/>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 w:hAnsi="Arial Unicode MS" w:eastAsia="Arial Unicode MS" w:cs="Arial Unicode MS"/>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4:15:00Z</dcterms:created>
  <dc:creator>fanyafeng</dc:creator>
  <dc:description/>
  <dc:language>en-US</dc:language>
  <cp:lastModifiedBy>fanyafeng</cp:lastModifiedBy>
  <dcterms:modified xsi:type="dcterms:W3CDTF">2002-05-17T04:15:00Z</dcterms:modified>
  <cp:revision>1</cp:revision>
  <dc:subject/>
  <dc:title>Judging in a Democracy</dc:title>
</cp:coreProperties>
</file>