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6891"/>
      </w:tblGrid>
      <w:tr>
        <w:trPr/>
        <w:tc>
          <w:tcPr>
            <w:tcW w:w="1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隶书" w:hAnsi="隶书" w:eastAsia="隶书"/>
                <w:sz w:val="48"/>
                <w:szCs w:val="48"/>
              </w:rPr>
              <w:t>公 法 评 论</w:t>
            </w:r>
          </w:p>
        </w:tc>
        <w:tc>
          <w:tcPr>
            <w:tcW w:w="6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隶书" w:hAnsi="隶书" w:eastAsia="隶书"/>
                <w:color w:val="CC6600"/>
                <w:sz w:val="36"/>
                <w:szCs w:val="36"/>
              </w:rPr>
              <w:t>惟愿公平如大水滚滚，使公义如江河滔滔</w:t>
            </w:r>
            <w:r>
              <w:rPr>
                <w:color w:val="CC6600"/>
              </w:rPr>
              <w:br/>
            </w:r>
            <w:r>
              <w:rPr>
                <w:color w:val="CC6600"/>
                <w:sz w:val="20"/>
                <w:szCs w:val="20"/>
              </w:rPr>
              <w:t>et revelabitur quasi aqua iudicium et iustitia quasi torrens fortis</w:t>
            </w:r>
          </w:p>
        </w:tc>
      </w:tr>
    </w:tbl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FFFFFF"/>
          <w:kern w:val="0"/>
          <w:sz w:val="24"/>
          <w:szCs w:val="14"/>
        </w:rPr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8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8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8"/>
        </w:rPr>
        <w:t>THE ECONOMIC STATE OF EMERGENCY</w:t>
      </w:r>
    </w:p>
    <w:p>
      <w:pPr>
        <w:pStyle w:val="Normal"/>
        <w:autoSpaceDE w:val="false"/>
        <w:jc w:val="left"/>
        <w:rPr>
          <w:rFonts w:ascii="Symbol" w:hAnsi="Symbol" w:cs="Symbol"/>
          <w:color w:val="000000"/>
          <w:kern w:val="0"/>
          <w:sz w:val="24"/>
          <w:szCs w:val="23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William E. Scheuerman</w:t>
      </w:r>
      <w:r>
        <w:rPr>
          <w:rFonts w:cs="Symbol" w:ascii="Symbol" w:hAnsi="Symbol"/>
          <w:color w:val="000000"/>
          <w:kern w:val="0"/>
          <w:sz w:val="24"/>
          <w:szCs w:val="23"/>
          <w:lang w:val="zh-CN"/>
        </w:rPr>
        <w:t>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Carl Schmitt’s critique of liberal political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or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generall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misleading, his analysis of contemporary liberal political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realit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ypically depends on historical myth and shoddy empirical analysi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his own preference for a fascist alternative to liberal democrac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ives from an indefensible brand of political existentialis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netheless, Schmitt occasionally did succeed in bringing atten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some of the real failings of capitalist liberal democracy.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ample, as early as 1931, Schmitt identified the widesprea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ndency within twentieth-century liberal democracy to equ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and financial crises with military attacks and arm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surrections, thereby justifying executive recourse to sweep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powers as a means of undertaking ambitious form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management. Schmitt was not only probably the fir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and legal theorist of rank to identify the emergenc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liferation of what he described as the “economic-financial stat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” in contemporary liberal democracy, but his analysis al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mains one of the most noteworthy attempts to underline 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allenges to liberal theory and practice. Schmitt place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blem of the economic emergency at the center of his reflec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 number of important writings between the early 1930s and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mediate postwar era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contrast, liberal legal and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alysts have too often ignored the seriousness of the normative and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color w:val="000000"/>
          <w:kern w:val="0"/>
          <w:sz w:val="24"/>
          <w:szCs w:val="17"/>
          <w:lang w:val="zh-CN"/>
        </w:rPr>
        <w:t>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illiam E. Scheuerman is Associate Professor of Political Science at the Universit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f Pittsburgh. He is author of 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TWEEN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M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XCEP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ANKFU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CHOOL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LE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4), and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D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9); editor of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LE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EG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6); and co-editor of 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O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BER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MOCRACY 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SCIS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&amp;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OUGHT IN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MA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200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LLIA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.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EUERM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D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9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developing these criticisms further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terestingly, Schmitt was a prominent advisor to the quasi-constitutional execu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egimes that ruled Weimar Germany during 1930-33. These governments (under Brüning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n Papen) relied on the emergency clauses of the Weimar Constitution (Article 48)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ndertake far-reaching forms of economic and social regulation. Also striking is that Schmit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learly influenced—most importantly, Friedrich A. Hayek and Franz L. Neumann—m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ecent political theorists who dealt seriously with the problem of the economic emergency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EDRIC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.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YE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AD 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FDO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63-96 (1944); 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ANZ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 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UMAN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MOCRATIC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THORITARI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AT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57). In the discussion that follows, I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mment on the theorists’ competing analyses of the economic emergency problem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87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8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stitutional problems posed by the surprisingly pervasive reli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emergency devices to grapple with the exigencies of econom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ffairs. Most recent studies on the use of emergency power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matters are relatively narrow in scope, and promin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oices within contemporary political and legal theory see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together uninterested in the problem of the economic state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 begin with a preliminary historical-sociological survey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igins and development of the economic state of emergenc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though the empirical story obviously is a complicated on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ubstantial evidence suggests that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op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economic emergen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wers has increased significantly in most liberal democracies sin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e nineteenth century. Initially a mere supplement to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warti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powers, executive-dominated emergency economic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regulation now represents a more or les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permanen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eatur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life in many liberal democracies. I then examine Schmitt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ribution, in many ways unsurpassed, to a theory of the econom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. Schmitt was right to try to trace the prolifera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economic authority in our century to fundament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anges in the nature of legislative activity. However, he faile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vide an adequate empirical explanation for those changes. In m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ternative account, the “motorization of the lawmaker” accuratel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described by Schmitt is best explained with reference to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a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ompression of tim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some contemporary social theorists see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ssential to ongoing changes in the capitalist economy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.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ROLIFERATION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CONOM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MERGEN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OW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t me start with some general observations abou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state of emergency. First, the phenomenon of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cratic regimes relying on emergency institution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cedures to undertake economic regulation is far more comm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n is generally acknowledged. Although virtually unknown bef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twentieth century, the practice rapidly became a ubiquitous face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ven the most important recent study of emergency powers within the Americ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context barely mentions their use as an instrument of economic regulation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IE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ANKLI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XTRAORDINAR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ASUR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XERCISE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EROGATIV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WERS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ITE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AT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1). A recent “rational choice” analysis of emergency power i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United States fails to consider the history of emergency economic authority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rian R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Sal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n Search of the Administrative President: Presidential ‘Decree’ Powers and Policy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mplementation in the United Stat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XECUTIV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R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THORIT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54-73 (John M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arey &amp; Matthew Soberg Shugart eds., 1998). In contrast, previous generations of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orists rightly addressed the many issues that the employment of emergency authority f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conomic affairs raised. For an example, see the classic studies by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LINT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SSIT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STITUTION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CTATORSHI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SI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VERNMENT IN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DER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MOCRACI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63), and 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NIFRIE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LLMAY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&amp;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BE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NKI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EEDOM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MERGENC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WERS IN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6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ECONOMIC STATE OF EMERGEN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87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political life during the interwar years in stable democracies lik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reat Britain and the United States, as well as in Weimar Germany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ance, and many other ill-fated European democraci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ian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have probably always relied o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rhetoric of crisi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initi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islative changes. In our century, however, they often have d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 in order to abrogate, or even abandon, normal legisla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cedures. Particularly during the darkest days of the econom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pression, it became commonplace to associate economic cris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traditional justifications for outfitting the executive with spec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wers. Franklin D. Roosevelt was only one of many elec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aders during this period to demand and gain “broad Execu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wer to wage a war against the emergency, as great as the pow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would be given to [him] if we were in fact invaded by a foreig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roughout this period, liberal democratic states “wag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r” against the capitalist economic crisis, by means of gener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rants of discretionary authority to the executive in important way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milar to those previously tolerated only during war or civi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surrection. In some polities, reliance on such devices prov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ffective, while in others (notably France and Weimar Germany)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unlimited decree-rule of a constitutional government with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ubious popular or parliamentary basis serve[d] only as 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mediate station on the road to complete authoritarianism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6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withstanding this mixed record, the stabilization of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cracy in the postwar years in Western Europe and Nor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erica hardly resulted in a cessation of all economic stat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. Even in the United States, American presidents si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945 have relied on a broad range of emergency delegation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pressive power to conclude strikes, control international trad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or details, see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SSIT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3, at 29-61, 91-103, 151-83, 240-6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See Roosevelt’s 1933 inaugural address, cited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 Brief History of Emergency Powers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the United States: A Working Pap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55-56 [hereinafter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 Brief Histo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 (prepared for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pecial Committee on National Emergencies and Delegated Emergency Powers, Unit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tates Senate 1974). An excellent exegesis of its wartime rhetoric is found in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CHAE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ER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ADOW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ITE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AT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NCE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930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at 14-19 (199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But much more than wartime symbolism was at work here. Roosevel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wa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ble to ga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mpressive grants of discretionary executive power akin to those traditionally given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xecutives during wartime or rebellion. As Rossiter not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[t]he tangible results of the Hundred Days were a group of emergency statut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elegating the President unprecedented power to wage war on the econom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ront. Taken as a whole, the dozen or so important statutes enacted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pecial session constitute the largest single instance of delegated power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merican history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SSIT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3, at 260. Although the Supreme Court soon declared parts of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riginal New Deal legislation unconstitutional, some of it survived the New Deal itself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RCHHEIM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ecree Powers and Constitutional Law in France Under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ird 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LITIC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CI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ANG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LECTE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SAYS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RCHHEIM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30 (Frederic S. Burin &amp; Kurt L. Shell eds., 1969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87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869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even reshuffle the rules of the international monetary syste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is vein, President Richard Nixon declared a national emergen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order to end the postal strike in 1970, and his successors ha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peatedly relied on the broad authority granted the executive b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International Emergency Economic Powers Ac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limi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siness conducted with Cuba, Libya, and Ira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st recent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authority has served as an instrument for implemen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roversial neoliberal economic policies and so-called “shoc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rapy” in many newly democratized countries in Latin Americ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Eastern Europe. Argentine legislators have outfitted Presid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rlos Menem with awesome exceptional powers to undertak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regulatory power to overcome the present situa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llective risk caused by the serious economic and soci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ircumstances the nation is undergoing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le former Russ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sident Boris Yeltsin was similarly empowered by the Duma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sue any decree necessary for the protection of “social security.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oliberalism and relatively open-ended delegations of excep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islative authority to the executive, justified by reference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ctre of economic instability, are now political bedfellows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ledgling liberal democracies from Moscow to Buenos Air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cond, traditional emergency legal institutions and practi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bviously vary from country to country. However, such i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legal differences have had, at most, a limited impact on the reallif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actices of the economic state of emergency. Despite legal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stitutional variations (for example, Anglo-American model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rtial law versus French-inspired conceptions of a state of siege)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rtually all twentieth-century liberal democratic polities have b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lling to declare economic emergencies before delegating gener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and oftentimes poorly defined) discretionary authority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ecutive for the sake of tackling economic problems. The alleg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periority of traditional Anglo-American constitutionalist no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iled to prevent President Nixon from declaring a “na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” resulting in the imposition of supplemental dutie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al with a balance-of-payments crisis, or the United Stat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gress from authorizing him “to issue such orders and regulation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A Brief Histo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5, at 87-11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50 U.S.C. § 1702 (199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Joel B. Harris &amp; Jeffrey P. Bialos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Strange New World of United States Export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ontrols Under the International Emergency Economic Powers Ac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8 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N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J.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ANSNA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71-108 (1985); Harold H. Koh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Why the President (Almost) Always Wins in Foreign Affairs: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Lessons of the Iran-Contra Affai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97 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L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 J. 1263-65 (198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lia Ferreria Rubio &amp; Matteo Goretti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When the President Governs Alone: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ecretazo in Argentin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1989-93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XECUTIV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R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THORI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3, at 3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XECUTIV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R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THORI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3 (containing articles on Argentina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razil, Peru, Russia, and Venezuela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ECONOMIC STATE OF EMERGEN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87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he may deem appropriate to stabilize prices, rents, wages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alaries,” by delegating “the performance of any function under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itle to such officers, departments, and agencies of the United Stat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he may deem appropriat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o often, arcane squabbles ab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ros and cons of competing legal instruments of emergenc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power obscure the strikingly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imila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ner in which liberal polit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our century have expanded the definition of an emergen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tuation to include economic instability, in order to legitimize farreach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s of executive-dominated economic management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ird, it is striking tha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bot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ft- and right-wing governmen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ve made use of emergency economic powers, and a surpris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versity of economic policies has been pursued under their auspic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uring the interwar years in Germany, France, and Britain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gain during recent years in Eastern Europe and Latin America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alanced budgets, dramatic cuts in the salaries of public employe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many other deflationary policies have been aggressiv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taken by orthodox-minded governments making us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economic powers; both the relatively cautious welf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e policies of Franklin D. Roosevelt and more ambitious prolab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cies of Scandinavian social democracy were also advanc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emergency economic instrument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ce Friedrich A. Hayek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ly limited empirical evidence can be adduced to support the thes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an inexorable movement towards an “economic dictatorship”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yek’s polemical expression for the growth of emergen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authority—is inextricably linked to the expansion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lfare state and the appearance of proto-socialist economic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ci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the contrary, emergency economic powers entail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generous executive discretion in fac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oft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ve served as a powerfu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apon for those, like Hayek, hoping to slash the welfare stat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intain fidelity to the principles of nineteenth-century econom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alism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eed, the pervasiveness of emergency economic power mak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he first example refers to a 1971 presidential proclamation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Summary of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Emergency Power Statutes: A Working Pap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74 (1973) [hereinafter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ummary of Emergency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ower Statut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]. The second refers to a 1970 congressional enabling law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oel L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Fleishman &amp; Arthur H. Auses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Law and Orders: The Problem of Presidential Legisla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40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&amp;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TEM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OB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26-27 (197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SSIT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3, at 51-53, 122-24, 179 (discussing “conservative” econom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olicies pursued in the interwar years by means of emergency authority in Germany, Franc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nd Britain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Francis Sejersted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rom Liberal Constitutionalism to Corporate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17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luralism: the Conflict Over the Enabling Acts in Norway After the Second World War and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ubsequent Constitutional Developmen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STITUTIONALISM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MOCRA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75-30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Jon Elster &amp; Rune Slagstad eds., 1989) (discussing the importance of the allianc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ntemporary neoliberalism with emergency government and its significance to postw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rwegian social democracy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YE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2, at 63-96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EUERM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209-24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discussing Hayek’s surprising intellectual debts to Schmitt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87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8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difficult to draw any easy causal links between it and a hos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ther conceivable factors. It is true that emergency delegation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policymaking to the executive have been generated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ghly fragmented legislatures, in which hostile social and cla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roupings face off in an explosive manner, thereby paralyz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islative decision making and paving the way for execu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minance (most infamously, Weimar Germany between 1930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933)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Yet extensive emergency economic powers also have b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legated to executives enjoying strong support with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islature and the political community at large (for exampl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anklin D. Roosevelt in 1933). Both parliamentary systems (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ample, Italy in recent decades) and many presidential system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France or present-day Russia) rely on enabling laws and emergenc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ority within the economic real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r is it clear that one c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nk dependence on emergency economic authority to a country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sition within either the international economy or the interna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e system. Rich and powerful states (the United States, Gre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ritain) have made ample use of the legal paraphernalia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state of emergency, as have poor and relatively wea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es (Bolivia, Peru, Uruguay)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dmittedly, the fact that emergency economic power was 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are in the nineteenth century, but so common in our own century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migh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nd support to a more general interpretative schem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ording to which the ascent of such power can be traced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line of economic laissez faire, or (in the Marxist rendition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ame argument) the displacement of “competitive capitalism” b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nopoly” or “organized capitalism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ter in this essay, I hop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o show that ongoing structural changes in the capitalist economy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lay a pivotal role in the dramatic recent growth of emergen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power. Yet any argument that underlines broad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is is an important theme in Franz L. Neumann’s account of declining tradition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forms of liberal legislation. Franz L. Neuman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Change in the Function of Law in Moder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ocie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LE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EG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22-32 (William E. Scheuerman ed., 199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Evidence for this is also located in other accounts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Scott Parish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residential Decre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uthority in Russia, 1991-95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XECUTIV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R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THORI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3, at 72-73, 88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99; Gregory Schmidt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residential Usurpation or Congressional Preference? The Evolution of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xecutive Decree Authority in Per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XECUTIV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R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THORI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3,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2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Vincent Della Sala &amp; Annie Kreppel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ancing Without a Lead: Legislative Decrees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n Ital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XECUTIV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R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THORI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3, at 175-96 (noting recen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velopments in Italy); John D. Huber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xecutive Decree Authority in Fra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XECUTIV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R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THORI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3, at 233-5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ayek advanced an influential version of the former, while the Frankfurt School jurist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tto Kirchheimer and Franz L. Neumann, as well as the German social democratic thinker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Ernst Fraenkel, advanced versions of the latter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LLIA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.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EUERM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TWEE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M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XCEP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ANKFU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CHOOL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LE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ECONOMIC STATE OF EMERGEN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87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trends obviously needs to avoid two familiar failings. Firs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kind of argument too often relies on an idealized, and ev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ythical, picture of the nineteenth-century liberal past; second, 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plicit attempt to categorize social and economic development in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tinct stages (for example, “competitive” or “laissez faire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pitalism versus “monopoly” capitalism) risks obscuring the f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ssier realities of social and economic developmen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now, we would do well to avoid forcing the problem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economic power into any predetermined conceptual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deological scheme. Before trying to develop a gen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lanation of its origins and subsequent development, we nee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ake a closer look at the underlying dynamics of its evol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in modern liberal democracy. At the obvious risk of histor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mplification, let me try to take a preliminary stab at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isputably complex task. If I am not mistaken, the stor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economic power exhibits a surprising patter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economic powers initially functioned as a weap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ployed widely against one of the most immediate offshoots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isis-ridden modern capitalist economy, the workers’ move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1), before evolving into an instrument for the direct manage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economic crisis itself (2). Later, emergency econom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ority became a device for preempting or preventing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emergence of economic instability (3). Most recent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economic powers have come to constitute a more-orl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manent instrument of economic management in countr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ruggling to make the transition from dictatorship to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cracy (4)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fore the twentieth century, emergency intervention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y was relatively commonplace during wartime or rebell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n during the American Revolution, the colonists justified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ast range of otherwise unconventional forms of state econom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ordination with reference to the exceptional condition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volutionary politics; the Civil War provides many simila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amples of exceptional wartime economic regula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vertheless, the exercise of emergency authority for the sake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vercoming an economic crisi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per s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ems to have been virtu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heard of. For most of the nineteenth century, the us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powers (in the Anglo-American legal tradition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UB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AR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,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MERGEN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ISLAT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SSE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IOR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CEMB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917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ALI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TH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TROL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KING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VAT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OPERTY F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S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NEFI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LFA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18) (introducing many examples collected in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eport put together by the attorney general of the United States in 191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87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8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specially martial law) was generally limited to situations in wh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olity faced a relatively direct physical threat—for exampl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vasion, rebellion, or civil war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story is complicat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wever, by the fact that emergency authority soon widely serv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oth in Europe and the United States, as a powerful weap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gainst labor and socialist unres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arl Marx famously describ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w constitutional emergency clauses from the French Revol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re transformed into a weapon of reactionary politics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ourgeois class privilege in nineteenth-century Fran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ceptive contemporary analyst of parallel early trends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ited States pointed out that, by the end of the nineteen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entury, martial law’s main purpose was to function a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usehold remedy” in the battle to squelch an incipient lab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vemen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ypically employed on the state level by eag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overnors anxious to assure a healthy business climate, whi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multaneously demonstrating their fidelity to “law and order,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rtial law was widely used in the United States to smash un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strikes during the seventy-five years between the Civil Wa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 New Deal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2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my view, this more-or-less universal tendency among elite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rd off challenges to their economic and political privilege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course to emergency power, proved far more decisive to twentiethcentu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velopments than has been generally recognize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cussions of the problem of the economic state of emergen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ypically portray vast delegations of emergency economic author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the executive during World War I as the immediate driving for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hind the innumerable peacetime declarations of an econom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in the 1920s and 1930s. For example, m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entators point out that Franklin D. Roosevelt, as a form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sistant secretary of the Navy, was himself a veteran of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mobilization of World War I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w, there is no ques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wartime experiences of economic coordination played a maj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A Brief Histo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5, at 1-40; George M. Denniso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Martial Law: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evelopment of a Theory of Emergency Powers, 1776-1861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8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J.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52-7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7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Hans Boldt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usnahmezustan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SCHICHTLI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UNDBEGRIFF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55-56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69, 373 (Otto Brunner et al. eds., 1972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X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GHTEENT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UMAIRE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UI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APART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0, 34-35 (1963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Charles Fairma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Martial Rule, In the Light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terling v. Constantin, 19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RNE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Q. 29 (193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Ernst Fraenkel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‘Martial Law’ und Staatsnotstand in England und US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AATSNOTST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38-64 (Ernst Fraenkel ed., 1964) (containing a survey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evelopment). Martial law was employed against the labor movement in the United Stat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well after the end of World War II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LLMAY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&amp;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NKI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3, at 172-8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ER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5, at 19-20 (discussing the New Deal and its ideological tie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experience of economic planning in World War I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ECONOMIC STATE OF EMERGEN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87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ole in the proliferation of economic states of emergency both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urope and North America. From a broader historical perspectiv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however, this interpretation risk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overstati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e novelty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warti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economic power in the twentieth century, whil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understati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manner in which emergency power as a weap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gainst the labor movement anticipated crucial featur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bsequent developments. On one hand, the use of emergen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wer to squelch labor or socialist unrest built, albeit tenuously,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earlier, more limited understanding of an emergency situation: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labor disputes and unrest often involve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violen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flict, even i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in cause of the bloodletting too often was the employme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power itself. Especially from the perspectiv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vileged economic and political elites, labor and socialist unre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ways smacked of civil insurrection. At the same time, emergen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ority as a political instrument against the laboring class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foreshadowed the open employment of emergency power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uring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eacetim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for the sake of grappling with the crisis-tendencies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dern capitalist economy. After all, the appearance of class-bas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bor radicalism represented an unambiguous challenge to ear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al visions of a harmonious market economy predicated o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mise of prosperity and well-being for all, and the emergenc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ilitant labor movements virtually everywhere constituted the mo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mediate real-life manifestation of industrial capitalism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lying limitations and pathologies. Even if we ignore the m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rect links between the emergence of the workers’ movement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first great economic crises of industrial capitalism in the 1840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1870s, emergency power as an instrument for “cracking down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the labor movement clearly anticipated future use of emergenc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uthority as a tool for tackling, in a relatively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unmediate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y, on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more familiar failings of modern capitalism—namely, it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ndency to suffer from periodic economic cris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2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om this perspective, the British Emergency Powers Ac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920 is especially illuminating. With the remembrance of warti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provisions fresh in mind, Lloyd George’s postwar cabine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cceeded in pushing through regulations granting it substant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ceptional authority to limit strike activity interfering “with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pply and distribution of food, water, fuel, or light, or with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ans of locomotion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combining the three “moments”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torical story just recounted, the Act provides a microcosm of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Of course, this doe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no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ean that emergency economic regulation in our centu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xclusively reproduces the class-disciplinary character of emergency power as an op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strument of class domination. Obviously, the social ramifications of twentieth-centu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mergency economic power are far more complex and multifaceted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SSIT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3, at 17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87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8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tire history of economic emergency power between the midnineteen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mid-twentieth centuries: its proximity to the warti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ext linked it to an earlier tradition in which emergency pow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iefly functioned as a tool against violent uprisings and foreig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vasions; its anti-strike thrust tied it closely to the widesprea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ndency to rely on emergency authority against the lab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vement; and finally, the Act’s forthright concern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uaranteeing the “supply and distribution of food, water, fuel,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ght” clearly pointed the way towards the employme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authority for peacetime economic coordina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ever its precise sources, by the 1920s and 1930s the no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emergency situation was increasingly separated from 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idence of military conflict or armed rebellion whatsoever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re economic abnormalities of the 1920s and 1930s were plac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rtually everywhere, on the same par with invasion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surrections, and Roosevelt’s famous 1933 equation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igencies of the economic depression with an attack “by a foreig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e” merely gave express form to a trend already at work in 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al democracies. As early as 1923 and 1924, the Stresemann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rx governments in Weimar Germany relied on the emergen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auses of Article 48, and on a series of open-ended enabling law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al with the economic cataclysms facing their country; in 1924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incare government in France tried to use emergency laws,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vent the imminent collapse of the franc, but was thrown out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fice before succeeding in doing so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in a few years, su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actices became a part of “normal” political life throughout a crisistor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urope. In line with this novel view of the legitimacy of farreach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s of peacetime emergency power as an instrume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management, important early New Deal legislation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ssed by means of the Trading with the Enemy Act of 1917—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provision, left over from World War I, provi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bstantial room for executive prerogative in the economy, ye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related to the purposes for which Roosevelt and his congress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lies employed it. Anticipating a pattern repeatedly imitated si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1930s, a piece of emergency economic legislation dating from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wartim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functioned as a convenient statutory basis for vas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eaceti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ercises of exceptional economic authority which its authors clearl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d not have in min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step was in part eased in many setting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45-49, 120-2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or example, Roosevelt’s emergency banking regulations of 1933 were passed under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rubric of the Trading With the Enemy Act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Summary of Emergency Power Statut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upr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2, at 4-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ECONOMIC STATE OF EMERGEN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87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characterizations of the economic crisis as deriving, to som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extent, from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foreig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urces. In a back-handed way, the glob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aracter of the economic crisis was thereby acknowledged,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iefly for the sake of providing the executive with authorit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ally enjoyed only in foreign and military affair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2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nce mid-century, an additional trend can be identified. Bo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United States and elsewhere, some forms of emergen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regulation stemming from the depression and World Wa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I became virtually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permanen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fter 1945. Continued reliance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ceptional powers within the economic realm typically wa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legitimized in the postwar years as a way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warding of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repea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disastrous capitalist crisis of 1929, and the extens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economic programs was conceived of as essential to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prevent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future economic cris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re as well, the empir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ory is obviously a complex one, but at least two of its featur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quire clarifica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irst, the cold war clearly played a pivotal role, though more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me national settings than in others, in perpetuating emergen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cies and programs conceived in the dark days of the 1930s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despread perception in the 1950s and 1960s that superpow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ivalry and the spectre of nuclear holocaust had blurre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al distinction between peace and war functione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itimize continued reliance on emergency economic powers, alo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the creation of a vast range of new forms of emergency cold w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regulation. Many of these programs, like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decessors from an earlier era, granted far-reaching discretionar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ority to the executiv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n during the interwar years,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ER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5, at 15-63. In this context, it is also revealing that the earli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se of martial law against the labor movement was often justified in the United States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eference to the “foreign” or “alien” character of labor radicalism. Furthermore, in m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iberal democracies, rule of law standards typically have been relaxed in the spheres of foreig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nd military policy, while executive discretion has typically been greatest in them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OMA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. 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ANC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Q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ESTION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/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DICI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SWER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ES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LE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PPLY 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EIG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FFAIR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? (1992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A Brief Histo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5, at 40-94, 87, 90-91, 106-07 (discussing the Americ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case further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Jules Lobel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mergency Power and the Decline of Liberalis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98 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L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L.J. 1400-21 (1989); Arthur S. Miller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onstitutional Law: Crisis Government Becomes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Nor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39 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I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J. 736-51 (1978). In the 1950s, the right-wing authoritarian Germ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olitical thinker, Ernst Forsthoff, similarly described the blurring of the traditional distinc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etween legal normalcy and crisis as linked, in part, to the welfare state’s (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ozialstaa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) driv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ard off social and economic crises. Although Forsthoff’s own normative and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references remain indefensible, some features of his empirical diagnosis need to b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ddressed.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N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RSTHOF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HTSSTAAT I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NDEL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RFASSUNGSRECHTLIC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BHANDLUNGE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954-73, at 12-13, 21-42 (197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LLMAY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&amp;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NKI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88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8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national character of capitalist economic instability occasion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s emphasized in order to expand the sphere of execu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rogative. The cold war built on this legacy as well: from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spective of elite groups in many countries, it intimately bou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gether the tasks of warding off foreign enemies (especially Sovie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unists) and demonstrating the superiority of capitalist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cracy, by avoiding in part an economic crisis along the scal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929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cond, it would be a mistake to ignore the innumerable way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which postwar democracies tried to “regularize” emergen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powers, by subjecting them to a host of novel legal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stitutional controls. The “permanent emergency” institutionaliz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some of the richest and most stable democracies after 1945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ways hemmed in by a more-or-less effective range of i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chanisms; those living in the relatively robust liberal democraci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f Western Europe and North America di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no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e to reside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dictatorship” described by Hayek. In an importa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cussion of the Norwegian Labor Party’s reliance on sweep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abling acts during the late 1940s and early 1950s, Francis Sejers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es that their acceptance ultimately was predicated on “better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‘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afer’ procedures for decision-making in the public administration,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ncluding the establishment of the much-imitate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ombudsm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Administrative Procedures Ac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many other settings as well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ble postwar liberal democracies strove to contain the potent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angers of generous delegations of emergency power by initia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w forms of executive and administrative oversigh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netheless, the widespread quest to tame emergen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authority has generated mixed results, at best, even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st stable of liberal democracies. One only needs to turn to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vealing 1974 report by the United States Senate to gain a sens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depth of the dilemma at hand. As two of the Senators anxious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ed in their introductory comments, as of 1974 the United Stat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d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n the books at least 470 significant emergency statutes with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ime limitations delegating to the Executive extens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discretionary powers, ordinarily exercised by the Legislatur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which affect the lives of American citizens in a host of allencompass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ways. This vast range of powers, taken togeth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confer enough authority to rule this country without referen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o normal constitutional process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Sejersted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3, at 298. Similarly, the Constitutional Council in France ha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played an important role in restraining executive decree authority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Huber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6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t 24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 Brief Histo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5, at vi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ECONOMIC STATE OF EMERGEN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88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the report outlines, delegations of emergency power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ecutive concerned not only war preparation and natural disaster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many facets of economic life. Notwithstanding their ow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dmirable reform efforts, recent decades have hardly witnessed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versal of those trends that led Senators Frank Church and Charl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tthias to conclude their 1974 report with the observation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e]mergency government has become the norm within the Unit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e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recent commentators have simply confirmed m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anxieties that led liberal-minded American politicians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970s to launch a short-lived and ultimately ineffective battle again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roliferation of emergency powers concerning “the live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erican citizens in a host of all-encompassing way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ills of emergency economic authority in stable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cracies like Norway or the United States pale in comparison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roblems posed by its spread within the newly democratiz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stcommunist and Latin American countries. As Guillerm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’Donnell pointed out in a recent essay, typical for many of the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ntries is a style of rule based “on the premise that whoever wi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lection to the presidency is thereby entitled to govern as he or s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es fit, constrained only by the hard facts of existing power relation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by a constitutionally limited term of offic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 and parcel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system of “delegative democracy” is the permanent use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road array of sweeping delegations of economic authority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ecutive that typically are poorly defined and even more poor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trained by legislatures or courts. As O’Donnell correctly poin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ut, democratizing postcommunist and Latin American countr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front economic problems rivaling those faced by the r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cracies in the 1930s: “Very high inflation, economic stagna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severe financial crisis of the state, a huge foreign and domes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ublic debt, increased inequality, and a sharp deterioration of soci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cies and welfare provisions are all aspects of this crisi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over, international economic integration means t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eign” sources of economic instability are more real than ev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for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nce, executive requests for discretionary powers to figh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 even Roosevelt characterized in 1933 in terms of a “foreig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e” are likely to seem even more plausible than during the glob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Lobel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30, at 1412-2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Guillermo O’Donnell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elegative Democrac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5 J.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MOCRA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59 (199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6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U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R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&amp;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AHAM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OMPS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LOBALIZATION 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Q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EST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6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noting the balanced treatment and discussing the economic characteristic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lobalization”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88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8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isis of the 1930s, especially in those countries dependent o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te of decisions made by the International Monetary Fund or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ld Trade Organization. Not surprisingly, such regimes ha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ushed to make use of emergency economic devices like tho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braced by France, Great Britain, Weimar Germany, an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ited States during the 1920s and 1930s. Yet a decisive differ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that the exercise of emergency economic power in the ne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cracies is rarely effectively constrained by the legal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stitutional checks that have generally conditioned the exercis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authority in the stable, rich democracies of Wester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urope and North America; weak judiciaries in Russia and Lat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erica typically fail, for example, to rein in the more egregiou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uses of executive prerogative in the economic real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ov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scenario is exacerbated by the existence of significant presentda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nternational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mestic pressures on political leaders i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new democracies to pursu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neoliber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cies destined to gener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discomfort among substantial segments of the popula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edless to say, policies of this type hardly make it easy for fledgl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cracies to develop a reservoir of democratic legitimac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inued dependence on emergency economic power, by mean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executive discretion is maximized, and meaningful publ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bate minimized, seems to provide a short-term political solu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leaders seeking to pursue painful or unpopular polici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4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ther or not this risky course of action will work in the long ru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stabilize liberal democracy, or instead serve “as an intermediat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ion on the road to complete authoritarianism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it did in m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s of Europe between the wars, remains an unanswered question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I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CMITTT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CONOM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TATE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MERGEN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tween 1931 and 1950, Carl Schmitt devoted a consider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rtion of his intellectual energy to the task of analyzing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liferation of emergency economic authority in our century.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ct, this feature of Schmitt’s theory played a pivotal role in hi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Brian F. Crisp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residential Decree Authority in Venezuel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XECUTIV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CRE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THORI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3, at 142-74 (discussing the matter in Venezuela); Parish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15, at 81, 91-95 (discussing the weakness of Russian courts); Rubio &amp; Goretti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0, a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55-56 (discussing weak courts in Argentina); Schmidt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5, at 104-42) (discussing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ituation in Peru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Catherine Conaghan et al.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Business and the ‘Boys’: The Politics of Neoliberalism i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Central And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25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T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3-29 (1990) (providing an excellent analysi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nexus between the domestic political sources of neoliberalism and executive-bas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emergency rule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DA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ZEWORSK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MOCRACY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KE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AL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CONOM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FORMS 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STER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ROPE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T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MERIC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83-8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1) (discussing the troubling implications of rule by emergency decree in the ne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emocracies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Kirchheimer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6, at 13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ECONOMIC STATE OF EMERGEN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88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fense of an authoritarian alternative to the Weimar Republic.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, the imperatives of emergency economic power ultimat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nstrated the fundamental bankruptcy of liberal democrac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alism’s preference for the supremacy of elected legislatures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paration of powers, and the rule of law allegedly rendered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capable of dealing with the exigencies of the economic stat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. Too often, liberal democracies responded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cessity of enormous grants of delegated economic authority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lfway measures and bad faith institutional compromis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consistent with liberal principles. By 1933 Schmitt openly argu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only a National Socialist alternative to liberal democracy was up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the tasks of the economic state of emergency: National Socialis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one could guarantee a system of flexible, situation-specific rule,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ordance with the requirements of economic crisis managemen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4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lsewhere I have examined Schmitt’s horrible Nazi-er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risprudential writings and tried to underscore their m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ceptual and normative failings. Here, for the most part, m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est lies elsewhere. Although we can never ignore the way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Schmitt’s ideas about legal development in our century l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m to embrace Nazism, it would also be a mistake to ignore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diagnost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rengths of that account. In fact, only by taking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rong points of Schmitt’s account seriously can we succeed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ving why Schmitt was wrong to become a Nazi enthusiast. As I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pe to suggest in this section, Schmitt on occasion accurat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scribed the real problems posed by emergency economic pow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liberal democracy. Nonetheless, his intense hostilit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alism—in particular, twentieth-century positivi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risprudence—ultimately prevented him from formulating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lausible explanation of its sourc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 recognized that emergency economic power ha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come ubiquitous in the liberal democratic political univers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bserving that its expansion had occurred in many differ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ntries during periods of both war and peace, and under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spices of left-wing as well as right-wing government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ready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EUERM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85-140. The best work on the economic and soci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implications of Schmitt’s theory remains Ingeborg Maus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Bürgerliche Rechtstheorie und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Faschismus. Zur sozialen Funktion und aktuellen Wirkung der Theorie Carl Schmitt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8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pervasiveness of emergency economic power is described in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17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Vergleichender Überblick ueber die neueste Entwicklung des Problems der gesetzgeberische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rmächtigungen; Legislative Delegatione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SITIONEN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GRIFFE I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MPF MI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MA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N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SAILL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[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SITIONS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CEPTS IN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RUGGL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WIT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MA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N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RSAILL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 214 (1940) [hereinafter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SITIONS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CEPT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;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GE DER EUROPÄISCH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HTSWISSENSCHAF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[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TUATION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ROPE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RISPRUDE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 18-21 (1950) [hereinafter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TUA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ROPE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RISPRUDE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. Much of the latter work seems to have been written befor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1944. Although neglecting Schmitt’s interest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econom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tate of emergency, a reliabl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88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869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e 193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Guardian of the Constitu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Schmitt accurately identifi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most likely institutional implications of this trend—the growth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r-reaching discretionary executive power and the concomitan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line of elected legislatur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we saw above, this trend has al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en described by many, more recent commentators (for exampl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al-minded senators in the United States in the 1970s) who by n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ans share Schmitt’s antiliberalism. Schmitt also rightly noted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trend raises some real problems for classical liberal concep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representative government, while recognizing that certa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al liberal reservations about the growth of executive pow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 longer obtain under the changed conditions of the twentie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entury. Liberal criticism of the rise of the executive-dominat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tate too often ignores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democratizat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executive author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erienced by many political systems in our century. Implicit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lying on a nineteenth-century model of the executive, in which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ecutive remains dominated by traditional political and soc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ces hostile to an increasingly popular elected parliament, liberal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metimes criticize economic emergency powers by anachronistic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suming that executive discretion necessarily constitutes 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tidemocratic developmen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age of the mass-bas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lebiscitary executive, however, emergency economic power hard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es, a priori, an attack on the fundamentals of democra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overnment. Finally, Schmitt foresaw the possibility that emergen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powers might also lead to a dramatic strengthening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diciary, along lines problematic from the perspective of classi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alist jurispruden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he noted in a 1936 discuss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economic powers in Britain, France, Germany, an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ited States, liberal governments would likely deal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precedented delegations of legislative authority to the execu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administration by initiating, in the spirit of the traditional ide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liberal law-based state, new judicial controls over execu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tivity. Anticipating one of the most striking institutional tren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troduction to Schmitt’s views on the general problem of emergency powers is provided b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John P. McCormick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Dilemmas of Dictatorship: Carl Schmitt and Constitutional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mergency Power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 A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LITIC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TIQUE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BERALIS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17-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51 (David Dyzenhaus ed., 199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ÜTER 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FASSU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[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ARDIAN OF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TITU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31 (1931) [hereinafter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ARDIAN OF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TITU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128-30. Of course, Schmitt’s own model of the “democratic plebiscita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xecutive” is inconsistent with liberal democratic ideals. As Otto Kirchheimer rightly not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chmitt reduced popular political action to “an unorganized answer which the peopl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haracterized as a mass, gives to a question which may be posed only by an authority whos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xistence is assumed,” and probably unquestioned as well. 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RCHHEIM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6,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7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any early liberal legal thinkers were adamantly hostile to judicial discretion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ontesquieu and Bentham should come immediately to mind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ECONOMIC STATE OF EMERGEN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88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in liberal democracy during the last half-century, Schmit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ggested that this would probably augment the political influenc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judiciary: given the vague, open-ended character of so m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delegations of economic authority, courts would lik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ain in power as they were called on to determine the exact limit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legated legislative authority left undetermined by elect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presentative bodi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47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Wha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driv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growth of emergency economic power in ou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entury? Unfortunately, Schmitt’s favorite explanation is also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akest. Liberal jurisprudence culminates in the virtual hegemon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legal positivis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as represented most clearly by Schmitt’s ma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llectual rival, Hans Kelse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sitivism prepares the way for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eptance of vast delegations of emergency economic authority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e executive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Guardian of the Constitu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gues that positivis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acrifice the emphasis of traditional liberal jurisprudence on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emant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enerality of the legal norm, thereby paving the way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n-traditional legal forms. Poorly-defined grants of excep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authority represent a natural outgrowth of this drama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hift in liberal legal thinking. In addition, positivists like Kelsen t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discredit traditional conceptions of state sovereignty.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cess, they legitimize a parceling out of state authority to hu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gglomerations of hostile political and social constituencies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ulting “pluralist party-state” contributes to the declin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liament as an effective lawmaking body and its replacement by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ystem in which the executive rules by means of sweeping grant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legated authorit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e postwar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Situation of Europea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Jurisprude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velops this line of inquiry in an even more poin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shion. The rise of legal positivism, dating from the revolutionar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SITIONS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CEPT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43, at 212, 224-25. Hi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Hüter der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Verfassu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s also critical of attempts to tame Weimar’s emergency governments of 1930-33 b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means of a strengthened judiciary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TUATION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ROPE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RISPRUDE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43, at 12-70. Since 1945, the place of courts arguably h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creased dramatically in the decision making apparatus of many liberal democracies.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xample, generous powers of judicial review over parliamentary legislation are no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mmonplace in Western Europe and North America. Interestingly, the scenario in man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new democracies of Eastern Europe and Latin America parallels the first possibility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chmitt described. He described an executive-dominated state relying, in a more or l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ermanent manner, on emergency economic authority, while the situation in the Uni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tates, France, and many other stable liberal democracies mixes elements of the second op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(what Schmitt described as a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Justizstaa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) with elements of the former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VI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YZENHAU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ALITY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GITIMAC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N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LSEN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MAN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LLER 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MA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58-70 (1997) (explaining this eleme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chmitt’s argument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ARDIAN OF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TITU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4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TUATION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ROPE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RISPRUDE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43, at 63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FASSUNGSLEH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43-57 (192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TUATION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ROPE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RISPRUDE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4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88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8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pheavals of 1848, unavoidably generates a “crisis of legality.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Positivism’s preference for statutory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legisla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hostility to natu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, and aversion to judicial interpretation and creativity means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tends to reduce jurists and legal experts to the passive plaything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unrestrained legislative demiurge permitted to issue “constantl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anging, positive instruction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undermining the legitimac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autonomous legal “estate” possessing a meaningful role with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legal order, positivism destroys the preconditions of leg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arning and expertise on which the achievements of Western leg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velopment rest. Simultaneously, positivism’s weakness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liamentary lawmaking leaves it unprepared to ward of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angers posed to its own existence by omnipotent legislative bod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w free to delegate their authority elsewhere. Legal positivism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undamentally nihilistic: it sets into motion a process destine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tinguish the centerpiece of its own model of law, the legisla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ute, by encouraging the legislature to abandon the function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al lawmaking in favor of broad delegations of decis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king power to administrative bodi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5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ever its merits as a contribution to the history of legal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idea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Schmitt’s critique of legal positivism hardly suffices as a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empir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lanation for the emergence and growth of emergen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powers. It is hardly self-evident that positivism has b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intellectually hegemonic or practically influential as Schmit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would have us believe. Even if w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we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accept the gis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’s tendentious characterization of it, positivism’s real-lif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pact has been far more limited than he tends to suggest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Moreover, any attempt to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deduc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complex, real-lif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i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ends from the alleged contradictions of a particular intellectu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ystem should meet with a healthy dose of skepticism. Far too ofte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 assumes that history accords with political and legal theory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internal conceptual limits of liberal theory can expla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alism’s real-life political ills. Just as parliament’s real-world ill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legedly can be traced to the built-in intellectual failings of liber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ews of parliament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, too, is the proliferation of emergen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authority in our century supposedly based in the ill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al legal thinking. Needless to say, this idiosyncratic brand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ceptual realism is methodologically suspect. History rar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orts with the conceptual underpinnings of political or leg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or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his credit, Schmitt tentatively points to compet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1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t 14-1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SIS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IAMENTAR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MOCRA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Ellen Kenned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rans., 198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ECONOMIC STATE OF EMERGEN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88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lanations for the rise of emergency economic powers. Beginn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1930s, for example, Schmitt sketches a provocative accou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y the interventionist welfare state seems intimately linke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al democracy’s growing dependence on exceptional econom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ority. Contra economic liberalism, Schmitt argues, far-reach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vention in the contemporary capitalist economy is essential i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stability is to be assured. By necessity, effective econom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agement is now an indispensable feature of successful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esmanship. Not surprisingly, modern liberal democracy h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e to associate economic crises with military attacks and arm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nsurrections; dire economic crise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e a profound threat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stability in our centur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5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why must economic crisis management necessarily entai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pen-ended delegations of exceptional power to the executive?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y does the practice of emergency crisis management ten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come permanent in character? Schmitt argues that the prefer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liberal jurisprudence for fixed, codified general norms, along wit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 strict separation of powers, exacerbates the problem of a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ime la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in the structure of political and legal decision-making. Liberal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parate the practices of law-making and law application; the form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volves the generation of fixed, general norms, and the latter entail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ir subsequent application to complex individual situations.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al jurisprudence, statutes always represent a static “fixation”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legislative act that, by necessity, occurred well before a judicial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dministrative actor subsequently applies it. Although liberal leg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axis is thereby “oriented to the past” (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vergangenheitsbezoge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)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ctates of modern interventionist politics cry out for a legal syste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conducive to a present- and future-oriente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teeri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complex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ever-changing economic scenarios. Liberal statutes “freeze”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a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erience by making it the basis for the general statute, where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vention in the economy means that state actors now face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asks of: (1) coordinating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ontemporar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trends; and (2)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guiding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futu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rse of economic life. Unfortunately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mporal gap separating law generation and law application mea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judges and administrators are always a step removed from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iginal experience which inspired legislators to come up with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icular statute in the first place. This means that liberal judg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administrators “always come too late”—they always ba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isions about the complex, ever-changing dynamic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emporary economic conditions on legal relics from 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tentimes distant pas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56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TUATION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ROPE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RISPRUDE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43, at 81, 12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Carl Schmitt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ie Rechtswissenschaft im Führerstaa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7 Z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TSCHRIFT D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KADEMIE FÜ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UTSCH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H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438-39 (193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88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8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w then can this dilemma be solved? Schmitt argues that w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ed to abandon the traditional liberal conception of the fix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eneral statute, as well as liberalism’s strict delineation of lawmak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ersus law application; only then can the temporal dist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tween legislation and legal application be reduced and the enigm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a time lag minimized. One initial step taken by liberal state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direction entails delegating broad decision-making authorit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dministrative bodies. For Schmitt, emergency economic powers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particularly dramatic example of this trend. In his view,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creasingly common practice points the way towards a long-overd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rogation of those elements of liberal legalism that render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cessively “oriented to the past.” Liberalism is unlikel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omplish the tasks at hand, however. Writing in 1935, Schmit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serts that no better example of the liberal refusal to deal with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imperatives of the modern interventionist state can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dentified than the United States Supreme Court’s hostility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w Deal. In Schmitt’s interpretation, Franklin D. Roosevelt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ervative opponents on the Court were correct to see the openend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ghly discretionary legislative products of Roosevelt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laration of an economic emergency as inconsistent with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undamentals of liberal jurisprudence. At the same time, Roosevel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s right to demand economic emergency powers. For Schmitt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w Deal constitutional conflicts underline the impossibilit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ynthesizing liberalism and emergency economic power. We mu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oose one over the other, and Schmitt believes that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lism” in the age of the interventionist state requires us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rrender the intellectual core of legal liberalis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5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is spirit, the Nazis are praised for finally “crossing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ubicon” by totally sacrificing outdated liberal conceptions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statute and separation of powers. Allegedly, Na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cialism is most likely to prove adept at grappling with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igencies of economic management because “law for us is no long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abstract norm referring to a past act of volition [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auf eine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vergangenen Willen bezogene Nor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], but instead the [immediate]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volition and plan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Führ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getting rid of the distin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tween law-making and law application, National Socialis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legedly overcomes the problem of a time lag that plagues liber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democratic forms of political and legal decision-making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Alas, n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idence is produced to support the implausible built-in assump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Schmitt’s argument, that Hitler necessarily possesses the awesom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at 439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SITIONS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CEPT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43, at 219-2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54, at 439-40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SITIONS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CEPT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43, at 227 (praising the Nazis for moving beyond the inconsistencies of twentiethcentu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iberal democracy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ECONOMIC STATE OF EMERGEN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88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sdom required by the enormous tasks of contemporary econom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social regulation; Schmitt simply assumes this. The fact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ational Socialism is no longer “past-oriented” suffices to ren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tler a “better legislator” than any ever known to liber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crac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rgument also relies on a generous por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llectual caricature. Of course, liberal democratic states hav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rarely accepted a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absolut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tinction between, say, the legislatu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executive; the American Federalists famously pointed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possibility of achieving such a distinction. For that matter, it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clear whether modern liberal states have relied extensively o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dea of an airtight legal code, consisting of perfectly transparen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ixed general norms, as Schmitt implies. At least in the Uni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es, this model has had only a limited impact on legal thought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axis in our centur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vealingly, Schmitt attributes the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deals criticized by him to Locke, Montesquieu, and Sieyès—ea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bviously a vital influence on liberal legal jurisprudence, but by n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ans exclusive intellectual representatives of a richer and mor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lex intellectual tradi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6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withstanding the political propaganda and intellectu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ricature constitutive of his thinking from the 1930s, Schmitt sti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ages to underscore a potential problem for liberal jurisprude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cent liberal theorists have analogously noted that clear, gen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rules necessarily “force the future into the categories of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st” in a way that may soon render them inappropriat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rule codifies a series of expectations drawn from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eriences of legislators, and past history is necessarily used to dra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p general norms intended to function as a guide to the future. Ye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vious experience is a poor guide when political and legal acto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front novel problems, and the complexity of modern social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life means that legislators, judges, and administrato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ways face new, even unprecedented, scenarios. Moreover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liferation of relatively open-ended delegations of excep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ority lends some empirical plausibility to the claim t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blem of a time lag diagnosed by Schmitt has proven m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oublesome in our century than many liberal jurists have b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lling to admit. How might the contemporary “steering”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life exacerbate liberal legalism’s built-in time lag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latively far-reaching intervention in economic and social affai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s commonplace even in the nineteenth century; laissez faire is 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54, at 43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XBU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TTERNS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MERIC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RISPRUDENC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65-203 (199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54, at 439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SITIONS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CEPT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upr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43, at 217, 227-2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Frederick Schauer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ormalis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97 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L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J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509, 542 (198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89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869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torical myth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netheless, the growth of emergency econom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wers, as noted above, is fundamentally a twentieth-centu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henomenon. By itself, the appearance of state econom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vention does not suffice as an explanation for the rapid growt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f emergency economic authority. So what is it abou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contempora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and social life that seems to make the problem of a ti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g so pervasive, thus driving liberal states everywhere to deleg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ncy economic authority to executive and administra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odies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 tentatively alludes to one source of this developmen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1950, he seems to have decided that vast delegation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ceptional power to the executive represent the most obvi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equence of a “motorization of the legislator” that has tak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lace in our century. The problem at hand is not the interventioni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tat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er s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; instead, it stems from an interventionist state driven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engage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rapid-fi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gulation. Speed is at a premium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emporary world, and one immediate consequence is that st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intervention is forced to take an ever faster, “accelerated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beschleunig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) for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alism promises legal stability and aspir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for relatively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tabl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eneral norms, whereas the dictat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emporary “motorization” entail constant legal chang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ynamism. The problem of a time lag within liberal law becom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demic because ours is a universe in which the time horizon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uman activity are incessantly revolutionized. Even liberal stat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ve responded to this trend by embracing novel legal forms—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ample, emergency economic authority—providing heighten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lexibility to decision-maker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fortunately, Schmitt’s lifelong obsession with comba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positivism ultimately forecloses an adequate elaboration of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ternative, potentially more fruitful account of the structural roo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proliferation of emergency economic power. Just when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gins to hint at features of contemporary social and economic lif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guably responsible for generating unforeseen problems for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risprudence, he short-circuits his inquiry by again returning to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tired) polemics against legal positivism; Schmitt makes leg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sitivism responsible, in the final instance, for the “motorization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“technization” of legislative activity that culminates in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biquitous recourse to emergency power as an instrument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regula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6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might not the source of this problem lie elsewhere th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awrence M. Friedman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STORY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MERIC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77-78, 192-93 (2d e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985) (discussing the American case further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TUATION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ROPE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RISPRUDE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43, at 18-2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14-18, 3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ECONOMIC STATE OF EMERGEN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89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positivism? At one point, Schmitt himself observes that “[n]e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elerations [of law-making] derived from the order of a marke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y and state coordination of the economy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 why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ider the possibility that recent changes in the basic contour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life are, in part, responsible for the motoriza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islative activity? Chiefly concerned with discrediting liberalis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ather than engaging in a critical-minded examina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emporary economic and social conditions, Schmitt never tak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interpretive option seriousl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f we are to avoid the common mistake of maligning liberalis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problems whose primary sources lie elsewhere, however, we wi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ve to do better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II.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LOBALIZATION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CONOM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MERGEN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UTHOR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though space limitations prevent me from elaborating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int with sufficient care, let me conclude by noting that s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emporary reflections about the changing contours of econom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fe in our century may provide an answer to the pivotal question lef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examined by Schmitt. In this vein, David Harvey reminds us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pitalism i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[A] revolutionary mode of production, always searching 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new organizational forms, new technologies, new lifestyles, ne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modalities of production and exploitation and, therefore, ne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bjective social definitions of . . . time . . . . The capacit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measure and divide time had been revolutionized, first throug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production and the diffusion of increasingly accurate ti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pieces and subsequently through close attention to the spe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coordinating mechanisms of production (automa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robotization) and the speed of movements of goods, peopl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information, messages, and the lik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6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Harvey, capitalism’s underlying structural imperativ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antly alter the time horizons of economic activity: “the histo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capitalism has been characterized by a speed-up in the pace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f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reduction of turnover time (in both production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tribution) is a pivotal means by which capitalists improve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fitability. Particularly during moments of intense competition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isis, those capitalists able to take advantage of faster turno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imes are likely to outrace their rivals. The resulting technolog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novations—most recently, the possibility of rapid-fi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uterized business communication—means that simultaneit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2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VID HARVE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STI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TURE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OGRAPHY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FFERENC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40-4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VI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VE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DITION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STMODERNIT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40 (1989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89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8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instantaneousness become essential to economic activity to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gree that surely would have astonished our historical predecessor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Modern capitalism ha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alway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unctioned to reduce turnover tim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reby accelerate the course of economic life in many differ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ys; earlier generations marveled at—and sometimes worri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out—the “shrinkage of the world” generated by railroad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omobiles, airplanes, and wireless telegraphs and telephon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Yet a recent bout of innovation in information, communication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nsportation technologies seems to have produced a spec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phasis “on ‘smart’ and innovative entrepreneurship, aided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etted by all the accoutrements of swift, decisive, and wellinform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ision-making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ulting in “greatly intensified rate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ercial, technological, and organizational innovation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st twenty years. Not surprisingly, the “compression of time” h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emed especially intense in recent years, and many popul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entators have offered diagnoses of our era in which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eleration” of everyday life takes a central pla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7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Harvey’s account, Heidegger captured a constitutive featu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wentieth-century experience when he noted that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[T]he furthermost corner of the globe has been conquered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echnology and opened to economic exploitation; when 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incident whatsoever, regardless of where and when it occur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can be communicated to the rest of the world at any desir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speed; when the assassination of a King in France and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symphony in Tokyo can be “experienced” simultaneously; wh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ime has ceased to be anything other than velocity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instantaneousness and simultaneit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7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the importance of instantaneousness and simultaneit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ur present-day phenomenological horizons must be linked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lying structural dynamics of modern capitalism, wh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idegger never took seriously enough as a source of Wester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dernity’s failings. For now, I leave it to others to examin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pirical merits of Harvey’s attempt to relate capitalism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despread present-day sense of an ongoing “speed-up” of everyda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f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s significance here lies exclusively in pointing to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EPH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R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LTURE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ME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PA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880-1918 (1983) (describ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 study that the author conducted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VE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67, at 15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t 14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TZ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HEI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EATIVITÄT 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NGSAMKEI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U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HLST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DURC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TSCHLEUNIGU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8) (describing the economic speed-up of contempora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apitalism as pivotal to a host of societal ills, and garnering positive reviews in prominen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ewspapers lik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Die Zei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n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rankfurter Rundscha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VE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67, at 20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ough in different ways, the idea of a compression of time also plays a role i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orks of other social theorists, including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THON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DDEN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EQUENCE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ECONOMIC STATE OF EMERGEN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8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ssibility of providing an explanation for the “motorization”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maker described by Schmitt. If Harvey is correct, it becom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asy to see why liberal legislatures increasingly have b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verwhelmed by the tasks of economic management in our centur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iven the demands of a capitalist economy that, to an ever grea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tent, requires fast, constantly changing forms of state interven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ccordance with the rapid-fire dictates of economic life, it is n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rprise that even liberal polities tend to delegate vast discretiona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ority to executive and administrative bodies typically seen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ing better suited to the tasks of quick, flexible forms of a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recall that even in the more rationalistic versions of liberal theory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e executive was typically characterized by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ager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—that is, rapi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tion attuned to the special requirements of the individual situ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t hand). In addition, an explanation that takes the dynamism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dern capitalism seriously possesses the immediate virtu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lping to explain the pervasiveness of emergency econom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ority. Although it would be a mistake to obscure the role play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individual factors within particular political systems in generat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increased dependence on emergency economic power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biquity of emergency economic authority needs to be tak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riously. An analysis that places some weight on general structu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ends in contemporary society can succeed in doing so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rl Schmitt surely would have resisted a reworking of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icture of a “motorized” legislature along these lines. But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tentially provides a more fruitful conceptual and norma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rting point for those of us rightly hesitant about scrapp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al jurisprudence. It also generates a series of unanswer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questions whose significance is badly obscured by Schmitt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bsession with discrediting legal positivism and, more general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al jurisprudence. Can we develop legal forms better sui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n emergency economic authority to the arduous task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gulating a high-speed capitalist economy? How might such leg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s, in contrast to those proposed by Schmitt during the 1930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serve the lasting achievements of traditional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risprudence? We may also need to weigh the possibility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DERNIT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0), and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ATE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OLENC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87); and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U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RILI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PEED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86). Both Giddens and Virilio see modern capitalism as a driv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orce behind the compression of time; both plausibly suggest that it is not the only driv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orce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or example, Michael Sherry’s account of the militarization of American politic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conomics, and culture since the 1930s helps explain our political system’s patholog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sistence on picturing every conceivable task in military terms (“the war on poverty,” f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xample, or “war on drugs”).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ER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5. Sherry’s study suggests that a fu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ccount of economic emergency powers in the United States cannot legitimately ignor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ole of interstate military competition and the emergence of the United States as a wor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ower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HEUER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:08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89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8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pting to preserve modes of liberal law while radically altering ou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system. Can we assure material well-being with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cing economic production into the straightjacket of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system driven by necessity to unsettle and acceler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0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life? If so, can we also salvage liberal law?</w:t>
      </w:r>
    </w:p>
    <w:p>
      <w:pPr>
        <w:pStyle w:val="Normal"/>
        <w:autoSpaceDE w:val="false"/>
        <w:jc w:val="left"/>
        <w:rPr>
          <w:rFonts w:ascii="宋体;SimSun" w:hAnsi="宋体;SimSun" w:cs="TimesTen-Roman;Times New Roman"/>
          <w:color w:val="000000"/>
          <w:kern w:val="0"/>
          <w:sz w:val="24"/>
          <w:szCs w:val="20"/>
        </w:rPr>
      </w:pPr>
      <w:r>
        <w:rPr>
          <w:rFonts w:cs="TimesTen-Roman;Times New Roman" w:ascii="宋体;SimSun" w:hAnsi="宋体;SimSun"/>
          <w:color w:val="000000"/>
          <w:kern w:val="0"/>
          <w:sz w:val="24"/>
          <w:szCs w:val="20"/>
        </w:rPr>
      </w:r>
    </w:p>
    <w:p>
      <w:pPr>
        <w:pStyle w:val="Normal"/>
        <w:rPr>
          <w:rFonts w:ascii="宋体;SimSun" w:hAnsi="宋体;SimSun" w:cs="TimesTen-Roman;Times New Roman"/>
          <w:kern w:val="0"/>
          <w:sz w:val="24"/>
          <w:szCs w:val="20"/>
        </w:rPr>
      </w:pPr>
      <w:r>
        <w:rPr>
          <w:rFonts w:cs="TimesTen-Roman;Times New Roman" w:ascii="宋体;SimSun" w:hAnsi="宋体;SimSun"/>
          <w:kern w:val="0"/>
          <w:sz w:val="24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Arial Unicode MS">
    <w:charset w:val="86"/>
    <w:family w:val="swiss"/>
    <w:pitch w:val="variable"/>
  </w:font>
  <w:font w:name="TimesTen-Roman">
    <w:altName w:val="Times New Roman"/>
    <w:charset w:val="00"/>
    <w:family w:val="roman"/>
    <w:pitch w:val="default"/>
  </w:font>
  <w:font w:name="TimesTen-Italic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9:51:00Z</dcterms:created>
  <dc:creator>fanyafeng</dc:creator>
  <dc:description/>
  <dc:language>en-US</dc:language>
  <cp:lastModifiedBy>fanyafeng</cp:lastModifiedBy>
  <dcterms:modified xsi:type="dcterms:W3CDTF">2002-10-25T09:53:00Z</dcterms:modified>
  <cp:revision>2</cp:revision>
  <dc:subject/>
  <dc:title>SCHEUERMAN WEBGALLEYS1</dc:title>
</cp:coreProperties>
</file>