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Arial" w:cs="Courier"/>
          <w:sz w:val="24"/>
        </w:rPr>
      </w:pPr>
      <w:r>
        <w:rPr>
          <w:rFonts w:eastAsia="Arial" w:cs="Courier" w:ascii="Courier" w:hAnsi="Courier"/>
          <w:sz w:val="24"/>
        </w:rPr>
        <w:t>964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ANONS OF CONSTITUTIONAL LAW</w:t>
      </w:r>
    </w:p>
    <w:p>
      <w:pPr>
        <w:pStyle w:val="Normal"/>
        <w:rPr/>
      </w:pPr>
      <w:r>
        <w:rPr>
          <w:rFonts w:eastAsia="Arial"/>
          <w:i/>
          <w:sz w:val="24"/>
        </w:rPr>
        <w:t>J.M. Balkin and Sanford Levinson</w:t>
      </w:r>
      <w:r>
        <w:rPr>
          <w:rFonts w:eastAsia="Arial"/>
          <w:sz w:val="24"/>
        </w:rPr>
        <w:t>*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Academic and political debates about what texts are canonical in the liberal arts have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been occurring for some time. In this Commentary, Professors Balkin and Levinson discuss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anons and canonicity in the study of law in general and of constitutional law in particular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anons, they contend, are not simply collections of texts. Skills, approaches, forms of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argument, standard examples, and even stock stories can be equally canonical to a discipline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or culture. The authors argue that the most significant differences between how canons are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formed in law and in the liberal arts stem from differences in institutional context. First,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because law schools are professional schools, concerns of pedagogy, cultural literacy, and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academic theory diverge more in law than they do in the liberal arts and hence form distinct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if overlapping canons. Second, because legal canons rely heavily on pronouncements of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ourts and legislatures, liberal arts scholars have more control over their canon than do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legal scholars. Nevertheless, legal scholars do have some agency in forming their canon,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and the authors contend that the canon of constitutional law needs serious revision. The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urrent study of constitutional law is too much centered on the opinions of the Supreme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ourt and lacks comparative and historical perspective. The narrowness of current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anonical materials has had unfortunate effects for constitutional theory and legal education,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encouraging too much specialization and focusing attention away from basic questions about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the justice of the legal system. A revitalized constitutional canon should pay attention to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structural questions that do not often come before courts, and it should include nonjudicial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interpreters of the Constitution, particularly representatives of political and social movements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whose interpretations often shape and influence the direction of constitutional interpreta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. INTRODUC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March of 1860, Frederick Douglass addressed an audience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lasgow, Scotland.1 Douglass, the son of a white man and a part-Indi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lave, had escaped to freedom, had taught himself to read and write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y 1860, had become one of the most prominent abolitionists in the Uni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tes.2 His subject that day in Glasgow was how to interpre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* J.M. Balkin is Knight Professor of Constitutional Law and the First Amendment, Yale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hool. Sanford Levinson is W. St. John Garwood and W. St. John Garwood, Jr. Regents Chair in Law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iversity of Texas Law School. We are grateful to Akhil Amar, Bruce Ackerman, John Langbei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rol Rose, and Reva Siegel for their helpful comments on an earlier draft of this Commentary.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orter version of this piece will appear as the introduction to a collection of original essays 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canon that we are currently edit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 Frederick Douglass, Address at Glasgow: The Constitution of the United States: Is It Pro-Slavery</w:t>
      </w:r>
    </w:p>
    <w:p>
      <w:pPr>
        <w:pStyle w:val="Normal"/>
        <w:rPr/>
      </w:pPr>
      <w:r>
        <w:rPr>
          <w:rFonts w:eastAsia="Arial"/>
          <w:sz w:val="24"/>
        </w:rPr>
        <w:t xml:space="preserve">or Anti-Slavery? (Mar. 26, 1860), </w:t>
      </w:r>
      <w:r>
        <w:rPr>
          <w:rFonts w:eastAsia="Arial"/>
          <w:i/>
          <w:sz w:val="24"/>
        </w:rPr>
        <w:t xml:space="preserve">in </w:t>
      </w:r>
      <w:r>
        <w:rPr>
          <w:rFonts w:eastAsia="Arial"/>
          <w:sz w:val="24"/>
        </w:rPr>
        <w:t>2 PHILIP S. FONER, THE LIFE AND WRITINGS OF FREDERIC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 467–80 (1950).</w:t>
      </w:r>
    </w:p>
    <w:p>
      <w:pPr>
        <w:pStyle w:val="Normal"/>
        <w:rPr/>
      </w:pPr>
      <w:r>
        <w:rPr>
          <w:rFonts w:eastAsia="Arial"/>
          <w:sz w:val="24"/>
        </w:rPr>
        <w:t xml:space="preserve">2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FREDERICK DOUGLASS, </w:t>
      </w:r>
      <w:r>
        <w:rPr>
          <w:rFonts w:eastAsia="Arial"/>
          <w:i/>
          <w:sz w:val="24"/>
        </w:rPr>
        <w:t>Life and Times of Frederick Douglass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in </w:t>
      </w:r>
      <w:r>
        <w:rPr>
          <w:rFonts w:eastAsia="Arial"/>
          <w:sz w:val="24"/>
        </w:rPr>
        <w:t>FREDERICK DOUGLASS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UTOBIOGRAPHIES 453, 526–28, 532, 642–46, 661–64 (Henry Louis Gates, Jr. ed., First Librar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. College Edition 1996) (1994); FREDERICK DOUGLASS, MY BONDAGE AND MY FREEDOM 44–45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3–15, 248–58 (Johnson Publ’g Co. 1970) (1855); FREDERICK DOUGLASS, NARRATIVE OF THE LIF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FREDERICK DOUGLASS 16, 40, 57–58, 60 (David W. Blight ed., 1993) (1845); 1 THE LIFE AND</w:t>
      </w:r>
    </w:p>
    <w:p>
      <w:pPr>
        <w:pStyle w:val="Normal"/>
        <w:rPr/>
      </w:pPr>
      <w:r>
        <w:rPr>
          <w:rFonts w:eastAsia="Arial"/>
          <w:sz w:val="24"/>
        </w:rPr>
        <w:t xml:space="preserve">WRITINGS OF FREDERICK DOUGLAS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 xml:space="preserve">note 1, at 11, 16–18; </w:t>
      </w:r>
      <w:r>
        <w:rPr>
          <w:rFonts w:eastAsia="Arial"/>
          <w:i/>
          <w:sz w:val="24"/>
        </w:rPr>
        <w:t xml:space="preserve">see also </w:t>
      </w:r>
      <w:r>
        <w:rPr>
          <w:rFonts w:eastAsia="Arial"/>
          <w:sz w:val="24"/>
        </w:rPr>
        <w:t>WILLIAM MCFEEL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EDERICK DOUGLASS 8 (1991) (discussing Douglass’s racial identity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6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of the United States. In particular, Douglass asked whe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 protected the institution of slavery or whether, 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rary, the correct reading of the Constitution made it an antislave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cument.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 spoke three years after the Supreme Court’s infamous</w:t>
      </w:r>
    </w:p>
    <w:p>
      <w:pPr>
        <w:pStyle w:val="Normal"/>
        <w:rPr/>
      </w:pPr>
      <w:r>
        <w:rPr>
          <w:rFonts w:eastAsia="Arial"/>
          <w:sz w:val="24"/>
        </w:rPr>
        <w:t xml:space="preserve">decision in </w:t>
      </w:r>
      <w:r>
        <w:rPr>
          <w:rFonts w:eastAsia="Arial"/>
          <w:i/>
          <w:sz w:val="24"/>
        </w:rPr>
        <w:t>Dred Scott v. Sandford</w:t>
      </w:r>
      <w:r>
        <w:rPr>
          <w:rFonts w:eastAsia="Arial"/>
          <w:sz w:val="24"/>
        </w:rPr>
        <w:t>,4 in which Chief Justice Roger Tan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ld that American blacks, even free blacks, were not and could no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itizens of the United States.5 Purporting to rely on the origi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standings of the persons who framed and ratified the 178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, Taney argued that by 1787 a century-long consensus hel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lacks “had no rights which the white man was bound to respect an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negro might justly and lawfully be reduced to slavery for his benefit.”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over, Taney insisted, Congress lacked the power to bar slavery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rritories of the United States.7 In Taney’s view, the Constitution writt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y the Framers was clearly pro-slavery.8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 disagreed. He did not dispute Taney’s reading of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but insisted that the original intentions of the Framers and ratifi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Constitution were irrelevant. The Founders were long dead, “bu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is for ages.”9 The meaning of the Constitution was to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und in its text, because “only the text, and not any commentaries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eeds written by those who wished to give the text a meaning apart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 plain reading, was adopted as the Constitution of the United States.”10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, Douglass argued, “is no vague, indefinite, floating,</w:t>
      </w:r>
    </w:p>
    <w:p>
      <w:pPr>
        <w:pStyle w:val="Normal"/>
        <w:rPr/>
      </w:pPr>
      <w:r>
        <w:rPr>
          <w:rFonts w:eastAsia="Arial"/>
          <w:sz w:val="24"/>
        </w:rPr>
        <w:t xml:space="preserve">3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DOUGLASS, </w:t>
      </w:r>
      <w:r>
        <w:rPr>
          <w:rFonts w:eastAsia="Arial"/>
          <w:i/>
          <w:sz w:val="24"/>
        </w:rPr>
        <w:t>Life and Times of Frederick Douglass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, at 467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 60 U.S. (19 How.) 393 (1857).</w:t>
      </w:r>
    </w:p>
    <w:p>
      <w:pPr>
        <w:pStyle w:val="Normal"/>
        <w:rPr/>
      </w:pPr>
      <w:r>
        <w:rPr>
          <w:rFonts w:eastAsia="Arial"/>
          <w:sz w:val="24"/>
        </w:rPr>
        <w:t xml:space="preserve">5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432.</w:t>
      </w:r>
    </w:p>
    <w:p>
      <w:pPr>
        <w:pStyle w:val="Normal"/>
        <w:rPr/>
      </w:pPr>
      <w:r>
        <w:rPr>
          <w:rFonts w:eastAsia="Arial"/>
          <w:sz w:val="24"/>
        </w:rPr>
        <w:t xml:space="preserve">6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407.</w:t>
      </w:r>
    </w:p>
    <w:p>
      <w:pPr>
        <w:pStyle w:val="Normal"/>
        <w:rPr/>
      </w:pPr>
      <w:r>
        <w:rPr>
          <w:rFonts w:eastAsia="Arial"/>
          <w:sz w:val="24"/>
        </w:rPr>
        <w:t xml:space="preserve">7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451–52. Thus, Taney’s opinion in effect ruled unconstitutional the platform of the new</w:t>
      </w:r>
    </w:p>
    <w:p>
      <w:pPr>
        <w:pStyle w:val="Normal"/>
        <w:rPr/>
      </w:pPr>
      <w:r>
        <w:rPr>
          <w:rFonts w:eastAsia="Arial"/>
          <w:sz w:val="24"/>
        </w:rPr>
        <w:t xml:space="preserve">Republican Party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ON E. FEHRENBACHER, THE DRED SCOTT CASE: ITS SIGNIFICANCE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LAW AND POLITICS 202 (1978) (indicating that the Republican Party’s 1856 platfor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ffirmed the “sovereign powers” of Congress over U.S. territories and declared that Congress shoul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ercise those powers to prohibit slavery in the territories).</w:t>
      </w:r>
    </w:p>
    <w:p>
      <w:pPr>
        <w:pStyle w:val="Normal"/>
        <w:rPr/>
      </w:pPr>
      <w:r>
        <w:rPr>
          <w:rFonts w:eastAsia="Arial"/>
          <w:sz w:val="24"/>
        </w:rPr>
        <w:t xml:space="preserve">8 The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has informed us that its settled practice is always to refer to Justices of</w:t>
      </w:r>
    </w:p>
    <w:p>
      <w:pPr>
        <w:pStyle w:val="Normal"/>
        <w:rPr/>
      </w:pPr>
      <w:r>
        <w:rPr>
          <w:rFonts w:eastAsia="Arial"/>
          <w:sz w:val="24"/>
        </w:rPr>
        <w:t xml:space="preserve">the United States Supreme Court by their ceremonial title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A UNIFORM SYSTEM OF CITATION 5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6th ed. 1996). Thus, we have committed a law review faux pas by referring to “Taney” rather th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Chief Justice Taney” in the above paragraph. Nevertheless, in this Commentary we sometimes depart</w:t>
      </w:r>
    </w:p>
    <w:p>
      <w:pPr>
        <w:pStyle w:val="Normal"/>
        <w:rPr/>
      </w:pPr>
      <w:r>
        <w:rPr>
          <w:rFonts w:eastAsia="Arial"/>
          <w:sz w:val="24"/>
        </w:rPr>
        <w:t xml:space="preserve">from the </w:t>
      </w:r>
      <w:r>
        <w:rPr>
          <w:rFonts w:eastAsia="Arial"/>
          <w:i/>
          <w:sz w:val="24"/>
        </w:rPr>
        <w:t>Review</w:t>
      </w:r>
      <w:r>
        <w:rPr>
          <w:rFonts w:eastAsia="Arial"/>
          <w:sz w:val="24"/>
        </w:rPr>
        <w:t>’s practice for rhetorical reasons. One of our major themes is that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ation is much too centered on the worship of the Supreme Court and its pronouncements. The</w:t>
      </w:r>
    </w:p>
    <w:p>
      <w:pPr>
        <w:pStyle w:val="Normal"/>
        <w:rPr/>
      </w:pPr>
      <w:r>
        <w:rPr>
          <w:rFonts w:eastAsia="Arial"/>
          <w:i/>
          <w:sz w:val="24"/>
        </w:rPr>
        <w:t>Harvard Law Review</w:t>
      </w:r>
      <w:r>
        <w:rPr>
          <w:rFonts w:eastAsia="Arial"/>
          <w:sz w:val="24"/>
        </w:rPr>
        <w:t>’s style manual is a wonderful symbol of how pervasive this idolatry has becom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might think that the use of ceremonial titles for Justices was part of a more general practic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spect, but in fact the courtesy seems to be focused particularly on members of the judiciary. Thus,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, while Roger Taney must always be described as “Chief Justice Taney” in articles appearing in</w:t>
      </w:r>
    </w:p>
    <w:p>
      <w:pPr>
        <w:pStyle w:val="Normal"/>
        <w:rPr/>
      </w:pPr>
      <w:r>
        <w:rPr>
          <w:rFonts w:eastAsia="Arial"/>
          <w:sz w:val="24"/>
        </w:rPr>
        <w:t xml:space="preserve">the </w:t>
      </w:r>
      <w:r>
        <w:rPr>
          <w:rFonts w:eastAsia="Arial"/>
          <w:i/>
          <w:sz w:val="24"/>
        </w:rPr>
        <w:t>Harvard Law Review</w:t>
      </w:r>
      <w:r>
        <w:rPr>
          <w:rFonts w:eastAsia="Arial"/>
          <w:sz w:val="24"/>
        </w:rPr>
        <w:t>, apparently Abraham Lincoln may be mentioned without adding his</w:t>
      </w:r>
    </w:p>
    <w:p>
      <w:pPr>
        <w:pStyle w:val="Normal"/>
        <w:rPr/>
      </w:pPr>
      <w:r>
        <w:rPr>
          <w:rFonts w:eastAsia="Arial"/>
          <w:sz w:val="24"/>
        </w:rPr>
        <w:t xml:space="preserve">ceremonial title of President. We are grateful to the </w:t>
      </w:r>
      <w:r>
        <w:rPr>
          <w:rFonts w:eastAsia="Arial"/>
          <w:i/>
          <w:sz w:val="24"/>
        </w:rPr>
        <w:t xml:space="preserve">Review </w:t>
      </w:r>
      <w:r>
        <w:rPr>
          <w:rFonts w:eastAsia="Arial"/>
          <w:sz w:val="24"/>
        </w:rPr>
        <w:t>for allowing us to depart from its custom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Commentary, and thereby allowing us to suggest, if only symbolically, that Frederick Douglass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 at least the same level of interpretive authority as Roger B. Taney.</w:t>
      </w:r>
    </w:p>
    <w:p>
      <w:pPr>
        <w:pStyle w:val="Normal"/>
        <w:rPr/>
      </w:pPr>
      <w:r>
        <w:rPr>
          <w:rFonts w:eastAsia="Arial"/>
          <w:sz w:val="24"/>
        </w:rPr>
        <w:t xml:space="preserve">9 Douglas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, at 469.</w:t>
      </w:r>
    </w:p>
    <w:p>
      <w:pPr>
        <w:pStyle w:val="Normal"/>
        <w:rPr/>
      </w:pPr>
      <w:r>
        <w:rPr>
          <w:rFonts w:eastAsia="Arial"/>
          <w:sz w:val="24"/>
        </w:rPr>
        <w:t xml:space="preserve">10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Nevertheless, Douglass suggested that there was no serious conflict between text and origi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standings, and he emphasized that “the intentions of the framers of the Constitution were good,</w:t>
      </w:r>
    </w:p>
    <w:p>
      <w:pPr>
        <w:pStyle w:val="Normal"/>
        <w:rPr/>
      </w:pPr>
      <w:r>
        <w:rPr>
          <w:rFonts w:eastAsia="Arial"/>
          <w:sz w:val="24"/>
        </w:rPr>
        <w:t xml:space="preserve">not bad,” with respect to the future of slavery in America.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473.</w:t>
      </w:r>
    </w:p>
    <w:p>
      <w:pPr>
        <w:pStyle w:val="Normal"/>
        <w:rPr/>
      </w:pPr>
      <w:r>
        <w:rPr>
          <w:rFonts w:eastAsia="Arial"/>
          <w:sz w:val="24"/>
        </w:rPr>
        <w:t xml:space="preserve">966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substantial, ideal something, coloured according to any man’s fanc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w a weasel, now a whale, and now nothing.”11 Rather, it is “a plain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ritten document,” “full and complete in itself.”1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where in the text, Douglass pointed out, did the words “slave”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slavery” explicitly appear.13 Hence, the Constitution could hardly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ed as pro-slavery. Indeed, it was antislavery. “In all matt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re laws are taught to be made the means of oppression, cruelty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ckedness,” Douglass thundered, “I am for strict construction.”14 Whe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 text was unclear or open-ended, the Constitution should always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ed strictly in favor of maximizing justice and expanding hum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ghts.15 Thus, nothing prevented the Congress or the states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liminating slavery through legislation.1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over, Douglass claimed that there were strong textual reason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nk that slavery was itself unconstitutional. “The Constitution,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 noted, “forbids the passing of a bill of attainder: that is, a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ntailing upon the child the disabilities and hardships imposed up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ent.”17 Hence, “[e]very slave law in America might be repealed on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ery ground.”18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do not mention Douglass’s Glasgow Address merely to promote i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cular constitutional arguments, or even to endorse its general approa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constitutional interpretation.19 The question we are concerned with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: given that Roger Taney’s famous remarks in 1857 about the mean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Constitution appear and have appeared for decades in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casebooks, should Douglass’s 1860 Glasgow Addr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so appear, perhaps in juxtaposition? Is his speech as valuable or as</w:t>
      </w:r>
    </w:p>
    <w:p>
      <w:pPr>
        <w:pStyle w:val="Normal"/>
        <w:rPr/>
      </w:pPr>
      <w:r>
        <w:rPr>
          <w:rFonts w:eastAsia="Arial"/>
          <w:sz w:val="24"/>
        </w:rPr>
        <w:t xml:space="preserve">important a presence in constitutional law casebooks as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>or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zen other U.S. Supreme Court cases that regularly appear in introduct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ses on constitutional law?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ney’s opinion was written by the Chief Justice of the United State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highest judicial officer in the land. By contrast, Douglass’s address</w:t>
      </w:r>
    </w:p>
    <w:p>
      <w:pPr>
        <w:pStyle w:val="Normal"/>
        <w:rPr/>
      </w:pPr>
      <w:r>
        <w:rPr>
          <w:rFonts w:eastAsia="Arial"/>
          <w:sz w:val="24"/>
        </w:rPr>
        <w:t xml:space="preserve">was offered by a former slave who — as a result of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>itself —</w:t>
      </w:r>
    </w:p>
    <w:p>
      <w:pPr>
        <w:pStyle w:val="Normal"/>
        <w:rPr/>
      </w:pPr>
      <w:r>
        <w:rPr>
          <w:rFonts w:eastAsia="Arial"/>
          <w:sz w:val="24"/>
        </w:rPr>
        <w:t xml:space="preserve">11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468. Douglass’s reference is to Hamlet’s mocking of Polonius concerning the appearance</w:t>
      </w:r>
    </w:p>
    <w:p>
      <w:pPr>
        <w:pStyle w:val="Normal"/>
        <w:rPr/>
      </w:pPr>
      <w:r>
        <w:rPr>
          <w:rFonts w:eastAsia="Arial"/>
          <w:sz w:val="24"/>
        </w:rPr>
        <w:t xml:space="preserve">of a cloud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WILLIAM SHAKESPEARE, HAMLET act 3, sc. 2, ll. 358–68 (G.R. Hibbard ed., Oxfor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iv. Press 1987).</w:t>
      </w:r>
    </w:p>
    <w:p>
      <w:pPr>
        <w:pStyle w:val="Normal"/>
        <w:rPr/>
      </w:pPr>
      <w:r>
        <w:rPr>
          <w:rFonts w:eastAsia="Arial"/>
          <w:sz w:val="24"/>
        </w:rPr>
        <w:t xml:space="preserve">12 Douglas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, at 468.</w:t>
      </w:r>
    </w:p>
    <w:p>
      <w:pPr>
        <w:pStyle w:val="Normal"/>
        <w:rPr/>
      </w:pPr>
      <w:r>
        <w:rPr>
          <w:rFonts w:eastAsia="Arial"/>
          <w:sz w:val="24"/>
        </w:rPr>
        <w:t xml:space="preserve">13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471.</w:t>
      </w:r>
    </w:p>
    <w:p>
      <w:pPr>
        <w:pStyle w:val="Normal"/>
        <w:rPr/>
      </w:pPr>
      <w:r>
        <w:rPr>
          <w:rFonts w:eastAsia="Arial"/>
          <w:sz w:val="24"/>
        </w:rPr>
        <w:t xml:space="preserve">14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475–76.</w:t>
      </w:r>
    </w:p>
    <w:p>
      <w:pPr>
        <w:pStyle w:val="Normal"/>
        <w:rPr/>
      </w:pPr>
      <w:r>
        <w:rPr>
          <w:rFonts w:eastAsia="Arial"/>
          <w:sz w:val="24"/>
        </w:rPr>
        <w:t xml:space="preserve">15 </w:t>
      </w:r>
      <w:r>
        <w:rPr>
          <w:rFonts w:eastAsia="Arial"/>
          <w:i/>
          <w:sz w:val="24"/>
        </w:rPr>
        <w:t>See id.</w:t>
      </w:r>
    </w:p>
    <w:p>
      <w:pPr>
        <w:pStyle w:val="Normal"/>
        <w:rPr/>
      </w:pPr>
      <w:r>
        <w:rPr>
          <w:rFonts w:eastAsia="Arial"/>
          <w:sz w:val="24"/>
        </w:rPr>
        <w:t xml:space="preserve">16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478.</w:t>
      </w:r>
    </w:p>
    <w:p>
      <w:pPr>
        <w:pStyle w:val="Normal"/>
        <w:rPr/>
      </w:pPr>
      <w:r>
        <w:rPr>
          <w:rFonts w:eastAsia="Arial"/>
          <w:sz w:val="24"/>
        </w:rPr>
        <w:t xml:space="preserve">17 </w:t>
      </w:r>
      <w:r>
        <w:rPr>
          <w:rFonts w:eastAsia="Arial"/>
          <w:i/>
          <w:sz w:val="24"/>
        </w:rPr>
        <w:t>Id.</w:t>
      </w:r>
    </w:p>
    <w:p>
      <w:pPr>
        <w:pStyle w:val="Normal"/>
        <w:rPr/>
      </w:pPr>
      <w:r>
        <w:rPr>
          <w:rFonts w:eastAsia="Arial"/>
          <w:sz w:val="24"/>
        </w:rPr>
        <w:t xml:space="preserve">18 </w:t>
      </w:r>
      <w:r>
        <w:rPr>
          <w:rFonts w:eastAsia="Arial"/>
          <w:i/>
          <w:sz w:val="24"/>
        </w:rPr>
        <w:t>I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 We note, however, that Douglass’s central interpretive rule — that, “[w]here a law is suscepti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wo meanings, the one making it accomplish an innocent purpose, and the other making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omplish a wicked purpose, we must in all cases adopt that which makes it accomplish an innocent</w:t>
      </w:r>
    </w:p>
    <w:p>
      <w:pPr>
        <w:pStyle w:val="Normal"/>
        <w:rPr/>
      </w:pPr>
      <w:r>
        <w:rPr>
          <w:rFonts w:eastAsia="Arial"/>
          <w:sz w:val="24"/>
        </w:rPr>
        <w:t xml:space="preserve">purpose,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476 — has interesting parallels to the theories of contemporary scholars like Ronald</w:t>
      </w:r>
    </w:p>
    <w:p>
      <w:pPr>
        <w:pStyle w:val="Normal"/>
        <w:rPr/>
      </w:pPr>
      <w:r>
        <w:rPr>
          <w:rFonts w:eastAsia="Arial"/>
          <w:sz w:val="24"/>
        </w:rPr>
        <w:t xml:space="preserve">Dworkin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RONALD DWORKIN, LAW’S EMPIRE 313–14 (1986) (promoting the idea that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ation should make the law “the best it can be”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6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s not even a citizen of the United States, much less a profession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ined lawyer or a government official. Moreover, Taney’s opini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though immediately denounced and vilified by opponents of slavery, w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vertheless the supreme law of the land for a time; it required not one b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wo constitutional amendments to overrule.20 In contrast, Douglass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lasgow Address was a political speech that never had any binding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ffect. Indeed, what makes Douglass’s speech so interesting is precis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fact that it was out of step with the consensus of legal opinion of 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ime. Although many abolitionists surely agreed with Douglass’s view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 prohibited slavery,21 probably most well-trained lawy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1860, and certainly all those who might have been politically via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didates for appointment to the federal judiciary, regarded his argume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specious or “off-the-wall” interpretations of the Constitution.2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ut how, precisely, are these facts relevant, if at all? Should either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two texts, or both, or neither, appear in contemporary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casebooks?23 Which should American law students study and discus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ich should educated citizens know about, and which should inform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k of legal academics in the present era? Which of these writings,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ort, should form part of the “canon” of American legal materials?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some readers, a discussion of “legal canons” might suggest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eatise on church law, or perhaps, for creative spellers, a discussion of gu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rol. Our subject is somewhat different. It concerns what is and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ght to be canonical in the study of law. In our view, there is no better</w:t>
      </w:r>
    </w:p>
    <w:p>
      <w:pPr>
        <w:pStyle w:val="Normal"/>
        <w:rPr/>
      </w:pPr>
      <w:r>
        <w:rPr>
          <w:rFonts w:eastAsia="Arial"/>
          <w:sz w:val="24"/>
        </w:rPr>
        <w:t xml:space="preserve">20 The Thirteenth Amendment abolished slavery but did not settle the question of citizenship. </w:t>
      </w:r>
      <w:r>
        <w:rPr>
          <w:rFonts w:eastAsia="Arial"/>
          <w:i/>
          <w:sz w:val="24"/>
        </w:rPr>
        <w:t>Se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.S. CONST. amend. XIII. The Fourteenth Amendment guaranteed that all persons born or naturalized</w:t>
      </w:r>
    </w:p>
    <w:p>
      <w:pPr>
        <w:pStyle w:val="Normal"/>
        <w:rPr/>
      </w:pPr>
      <w:r>
        <w:rPr>
          <w:rFonts w:eastAsia="Arial"/>
          <w:sz w:val="24"/>
        </w:rPr>
        <w:t xml:space="preserve">in the United States were citizens of the United States and of the state in which they resided. </w:t>
      </w:r>
      <w:r>
        <w:rPr>
          <w:rFonts w:eastAsia="Arial"/>
          <w:i/>
          <w:sz w:val="24"/>
        </w:rPr>
        <w:t>See i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nd. XIV, § 1.</w:t>
      </w:r>
    </w:p>
    <w:p>
      <w:pPr>
        <w:pStyle w:val="Normal"/>
        <w:rPr/>
      </w:pPr>
      <w:r>
        <w:rPr>
          <w:rFonts w:eastAsia="Arial"/>
          <w:sz w:val="24"/>
        </w:rPr>
        <w:t xml:space="preserve">21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WILLIAM M. WIECEK, THE SOURCES OF ANTISLAVERY CONSTITUTIONALISM IN AMERICA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60–1848, at 269 (1977). The most notable antislavery constitutionalist was Lysander Spooner, wh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most certainly influenced some of Douglass’s arguments. For a discussion of Spooner’s work, see</w:t>
      </w:r>
    </w:p>
    <w:p>
      <w:pPr>
        <w:pStyle w:val="Normal"/>
        <w:rPr/>
      </w:pPr>
      <w:r>
        <w:rPr>
          <w:rFonts w:eastAsia="Arial"/>
          <w:sz w:val="24"/>
        </w:rPr>
        <w:t xml:space="preserve">Randy E. Barnett, </w:t>
      </w:r>
      <w:r>
        <w:rPr>
          <w:rFonts w:eastAsia="Arial"/>
          <w:i/>
          <w:sz w:val="24"/>
        </w:rPr>
        <w:t>Was Slavery Unconstitutional Before the Thirteenth Amendment?: Lysander</w:t>
      </w:r>
    </w:p>
    <w:p>
      <w:pPr>
        <w:pStyle w:val="Normal"/>
        <w:rPr/>
      </w:pPr>
      <w:r>
        <w:rPr>
          <w:rFonts w:eastAsia="Arial"/>
          <w:i/>
          <w:sz w:val="24"/>
        </w:rPr>
        <w:t>Spooner’s Theory of Interpretation</w:t>
      </w:r>
      <w:r>
        <w:rPr>
          <w:rFonts w:eastAsia="Arial"/>
          <w:sz w:val="24"/>
        </w:rPr>
        <w:t>, 28 PAC. L.J. 977 (1997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22 Indeed, even many abolitionists would have agreed that Douglass’s arguments were speciou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ing most prominently the followers of William Lloyd Garrison. Garrison agreed with Taney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 protected slavery. He denounced it as “a covenant with death, and an agreement wi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ll” and insisted that the northern states had a moral and political duty to secede from the Un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LTER M. MERRILL, AGAINST WIND AND TIDE: A BIOGRAPHY OF WM. LLOYD GARRISON 20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63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 began as a Garrisonian, but later broke away; his Glasgow address is a clear rejection bo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Garrison’s separatist beliefs and of Garrison’s pessimism about the practical political meaning of the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ion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Douglas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, at 478–80; 2 THE LIFE AND WRITINGS OF FREDERICK</w:t>
      </w:r>
    </w:p>
    <w:p>
      <w:pPr>
        <w:pStyle w:val="Normal"/>
        <w:rPr/>
      </w:pPr>
      <w:r>
        <w:rPr>
          <w:rFonts w:eastAsia="Arial"/>
          <w:sz w:val="24"/>
        </w:rPr>
        <w:t xml:space="preserve">DOUGLAS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, at 48–66. For an exchange about the legal and political significance of</w:t>
      </w:r>
    </w:p>
    <w:p>
      <w:pPr>
        <w:pStyle w:val="Normal"/>
        <w:rPr/>
      </w:pPr>
      <w:r>
        <w:rPr>
          <w:rFonts w:eastAsia="Arial"/>
          <w:sz w:val="24"/>
        </w:rPr>
        <w:t xml:space="preserve">Douglass’s Glasgow Address, see J.M. Balkin, </w:t>
      </w:r>
      <w:r>
        <w:rPr>
          <w:rFonts w:eastAsia="Arial"/>
          <w:i/>
          <w:sz w:val="24"/>
        </w:rPr>
        <w:t>Agreements with Hell and Other Objects of Our Faith</w:t>
      </w:r>
      <w:r>
        <w:rPr>
          <w:rFonts w:eastAsia="Arial"/>
          <w:sz w:val="24"/>
        </w:rPr>
        <w:t>,</w:t>
      </w:r>
    </w:p>
    <w:p>
      <w:pPr>
        <w:pStyle w:val="Normal"/>
        <w:rPr/>
      </w:pPr>
      <w:r>
        <w:rPr>
          <w:rFonts w:eastAsia="Arial"/>
          <w:sz w:val="24"/>
        </w:rPr>
        <w:t xml:space="preserve">65 FORDHAM L. REV. 1703, 1709–10 (1997), and Dorothy E. Roberts, </w:t>
      </w:r>
      <w:r>
        <w:rPr>
          <w:rFonts w:eastAsia="Arial"/>
          <w:i/>
          <w:sz w:val="24"/>
        </w:rPr>
        <w:t>The Meaning of Blacks’ Fidelity</w:t>
      </w:r>
    </w:p>
    <w:p>
      <w:pPr>
        <w:pStyle w:val="Normal"/>
        <w:rPr/>
      </w:pPr>
      <w:r>
        <w:rPr>
          <w:rFonts w:eastAsia="Arial"/>
          <w:i/>
          <w:sz w:val="24"/>
        </w:rPr>
        <w:t>to the Constitution</w:t>
      </w:r>
      <w:r>
        <w:rPr>
          <w:rFonts w:eastAsia="Arial"/>
          <w:sz w:val="24"/>
        </w:rPr>
        <w:t>, 65 FORDHAM L. REV. 1761, 1766–69 (1997).</w:t>
      </w:r>
    </w:p>
    <w:p>
      <w:pPr>
        <w:pStyle w:val="Normal"/>
        <w:rPr/>
      </w:pPr>
      <w:r>
        <w:rPr>
          <w:rFonts w:eastAsia="Arial"/>
          <w:sz w:val="24"/>
        </w:rPr>
        <w:t xml:space="preserve">23 In the interest of full disclosure, we report that Douglass’s Glasgow Address </w:t>
      </w:r>
      <w:r>
        <w:rPr>
          <w:rFonts w:eastAsia="Arial"/>
          <w:i/>
          <w:sz w:val="24"/>
        </w:rPr>
        <w:t xml:space="preserve">is </w:t>
      </w:r>
      <w:r>
        <w:rPr>
          <w:rFonts w:eastAsia="Arial"/>
          <w:sz w:val="24"/>
        </w:rPr>
        <w:t>currently reprin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one (and only one) of the standard constitutional law casebooks, a casebook that is, not at all</w:t>
      </w:r>
    </w:p>
    <w:p>
      <w:pPr>
        <w:pStyle w:val="Normal"/>
        <w:rPr/>
      </w:pPr>
      <w:r>
        <w:rPr>
          <w:rFonts w:eastAsia="Arial"/>
          <w:sz w:val="24"/>
        </w:rPr>
        <w:t xml:space="preserve">coincidentally, co-edited by one of this Commentary’s co-author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PAUL BREST &amp; SANFOR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VINSON, PROCESSES OF CONSTITUTIONAL DECISIONMAKING: CASES AND MATERIALS 207–11 (3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. 1992).</w:t>
      </w:r>
    </w:p>
    <w:p>
      <w:pPr>
        <w:pStyle w:val="Normal"/>
        <w:rPr/>
      </w:pPr>
      <w:r>
        <w:rPr>
          <w:rFonts w:eastAsia="Arial"/>
          <w:sz w:val="24"/>
        </w:rPr>
        <w:t xml:space="preserve">968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 to understand a discipline — its underlying assumptions, its cur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rns and anxieties — than to study what its members think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 to that discipline. The study of canons and canonicity is the k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the secrets of a culture and its characteristic modes of thought.24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the liberal arts, debates about “the Western canon” have been go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 for some time, often through controversies about what texts should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igned in basic humanities courses.25 Analogous debate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 have occurred in the legal academy too, but by other nam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sing different vocabularies. They have been debate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disciplinarity, about narrative scholarship, about identity politics,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tructure of the law school curriculum, and about the preserva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liberal precedents of the Warren Court and early Burger Court eras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rmative icons. Legal academics have their own ways of discussing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 canonical, even if they never use that particular wor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s about legal canonicity have arisen during a time of gre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citement and ferment in the American legal academy. In the pa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wenty-five years, legal scholars have witnessed the entry (some would s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vasion) of interdisciplinary approaches, the ascendance of law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conomics, the development of feminism, critical race theory, and gay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ies, and the increasing influence of both rational-actor methodolog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postmodernism. The demographics of the law school have als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hanged dramatically: more and more women and minorities have attend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schools, and slowly but surely they have gained entry to the rank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legal professoriat. Simultaneously, the comparatively insular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school is “going global.” After many years of smug self-assuranc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legal education is finally showing interest in the legal system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constitutional problems of other countries. To be sure, this newfou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rn is partly a means of exporting American legal culture to other</w:t>
      </w:r>
    </w:p>
    <w:p>
      <w:pPr>
        <w:pStyle w:val="Normal"/>
        <w:rPr/>
      </w:pPr>
      <w:r>
        <w:rPr>
          <w:rFonts w:eastAsia="Arial"/>
          <w:sz w:val="24"/>
        </w:rPr>
        <w:t xml:space="preserve">24 The word “canon” comes from the Greek </w:t>
      </w:r>
      <w:r>
        <w:rPr>
          <w:rFonts w:eastAsia="Arial"/>
          <w:i/>
          <w:sz w:val="24"/>
        </w:rPr>
        <w:t>kanon</w:t>
      </w:r>
      <w:r>
        <w:rPr>
          <w:rFonts w:eastAsia="Arial"/>
          <w:sz w:val="24"/>
        </w:rPr>
        <w:t>, meaning “rod” or “rule,” and originally meant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rule, law, or decree of the Church.” THE OXFORD ENGLISH DICTIONARY 838 (2d ed. 1989). Later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me to mean a “standard of judgement or authority [or] a test, criterion, [or] means of discrimination.”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Hence one speaks of the “canons” of polite society. Historically, one of the most important form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discrimination was the decision whether to count a particular text as Holy Scripture and include it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Bible. Thus, the word “canon” came to mean a collection that is selected and organized accord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a rule or set of rules, like the books of the Bible or the canon of saints in the Catholic Church.</w:t>
      </w:r>
    </w:p>
    <w:p>
      <w:pPr>
        <w:pStyle w:val="Normal"/>
        <w:rPr/>
      </w:pPr>
      <w:r>
        <w:rPr>
          <w:rFonts w:eastAsia="Arial"/>
          <w:sz w:val="24"/>
        </w:rPr>
        <w:t xml:space="preserve">Musical canons, for example, are compositions organized according to a strict rule of imitation. </w:t>
      </w:r>
      <w:r>
        <w:rPr>
          <w:rFonts w:eastAsia="Arial"/>
          <w:i/>
          <w:sz w:val="24"/>
        </w:rPr>
        <w:t>Se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AMERICAN HERITAGE DICTIONARY OF THE ENGLISH LANGUAGE 281 (3d ed. 1992). From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arious usages, the word “canon” has acquired the additional connotations of authenticit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acredness.</w:t>
      </w:r>
    </w:p>
    <w:p>
      <w:pPr>
        <w:pStyle w:val="Normal"/>
        <w:rPr/>
      </w:pPr>
      <w:r>
        <w:rPr>
          <w:rFonts w:eastAsia="Arial"/>
          <w:sz w:val="24"/>
        </w:rPr>
        <w:t xml:space="preserve">25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AVID DENBY, GREAT BOOKS: MY ADVENTURES WITH HOMER, ROUSSEAU, WOOLF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THER INDESTRUCTIBLE WRITERS OF THE WESTERN WORLD (1996); HENRY LOUIS GATES, JR., LOO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S: NOTES ON THE CULTURE WARS (1992); LAWRENCE W. LEVINE, THE OPENING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MIND: CANONS, CULTURE, AND HISTORY (1996). A particularly notable (and for som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orious) debate took place at Stanford University about, among other things, required readings in its</w:t>
      </w:r>
    </w:p>
    <w:p>
      <w:pPr>
        <w:pStyle w:val="Normal"/>
        <w:rPr/>
      </w:pPr>
      <w:r>
        <w:rPr>
          <w:rFonts w:eastAsia="Arial"/>
          <w:sz w:val="24"/>
        </w:rPr>
        <w:t xml:space="preserve">basic Western civilization course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Mary Louise Pratt, </w:t>
      </w:r>
      <w:r>
        <w:rPr>
          <w:rFonts w:eastAsia="Arial"/>
          <w:i/>
          <w:sz w:val="24"/>
        </w:rPr>
        <w:t>Humanities for the Future: Reflections on the</w:t>
      </w:r>
    </w:p>
    <w:p>
      <w:pPr>
        <w:pStyle w:val="Normal"/>
        <w:rPr/>
      </w:pPr>
      <w:r>
        <w:rPr>
          <w:rFonts w:eastAsia="Arial"/>
          <w:i/>
          <w:sz w:val="24"/>
        </w:rPr>
        <w:t>Western Culture Debate at Stanford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in </w:t>
      </w:r>
      <w:r>
        <w:rPr>
          <w:rFonts w:eastAsia="Arial"/>
          <w:sz w:val="24"/>
        </w:rPr>
        <w:t>THE POLITICS OF LIBERAL EDUCATION 13 (Darryl J. Gless &amp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arbara Herrnstein Smith eds., 1992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6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nds, but it also reflects an increasing curiosity about how things migh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ne otherwise here in the United Stat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 is precisely at such times of ferment, growth, change, and innov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anxieties about canons arise in any discipline. The discipline see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ither to reconstitute itself or to close ranks by considering what, i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thing, can be said to be canonical about its practices, its methods, or i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of study. In discussions about the legal canon, analogie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bates that have taken place at Stanford and other universities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ved too tempting to resist.26 After all, the debates at liberal ar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lleges have drawn considerable controversy and press coverage, wi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me of the participants suggesting at times that nothing less tha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uture of Western civilization depends on accepting their particular posi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the debat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vertheless, such comparisons conceal as much as they reveal.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Commentary, we want to consider both the similarities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ces in debates over literary and legal canons. More importantl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want to consider what is really at stake in asking whether any field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is constituted by a canon. The question of what is canonical mus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ached sociologically as well as prescriptively. We cannot debat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nt of “the canon” until we understand the purposes for which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 is being asked and the reasons why the question is being asked 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particular moment in the development of legal culture. Moreover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ust understand debates about canons with reference to their partic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al contexts, for these debates are part of more general for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deological and cultural development and struggle. Because we are bo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achers of constitutional law, we draw many of our examples in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ntary from that field, but we hope that the reader will see these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emplary of more general features of legal cano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Part II of this Commentary, we discuss the different way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ng or defining a canon. We argue that what is regarded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 in law depends very much on the audience for whom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urposes for which the canon is constructed. For example, legal materi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 be canonical because they are important for educating law student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they ensure a necessary cultural literacy for citizens in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cracy, or because they serve as benchmarks for testing academ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ies about the law. Because legal materials have multiple audienc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functions, there is no reason to think that law, or any field of law, has</w:t>
      </w:r>
    </w:p>
    <w:p>
      <w:pPr>
        <w:pStyle w:val="Normal"/>
        <w:rPr/>
      </w:pPr>
      <w:r>
        <w:rPr>
          <w:rFonts w:eastAsia="Arial"/>
          <w:sz w:val="24"/>
        </w:rPr>
        <w:t xml:space="preserve">26 </w:t>
      </w:r>
      <w:r>
        <w:rPr>
          <w:rFonts w:eastAsia="Arial"/>
          <w:i/>
          <w:sz w:val="24"/>
        </w:rPr>
        <w:t>See, e.g</w:t>
      </w:r>
      <w:r>
        <w:rPr>
          <w:rFonts w:eastAsia="Arial"/>
          <w:sz w:val="24"/>
        </w:rPr>
        <w:t xml:space="preserve">., Frances Lee Ansley, </w:t>
      </w:r>
      <w:r>
        <w:rPr>
          <w:rFonts w:eastAsia="Arial"/>
          <w:i/>
          <w:sz w:val="24"/>
        </w:rPr>
        <w:t>Race and the Core Curriculum in Legal Education</w:t>
      </w:r>
      <w:r>
        <w:rPr>
          <w:rFonts w:eastAsia="Arial"/>
          <w:sz w:val="24"/>
        </w:rPr>
        <w:t>, 79 CAL. L.</w:t>
      </w:r>
    </w:p>
    <w:p>
      <w:pPr>
        <w:pStyle w:val="Normal"/>
        <w:rPr/>
      </w:pPr>
      <w:r>
        <w:rPr>
          <w:rFonts w:eastAsia="Arial"/>
          <w:sz w:val="24"/>
        </w:rPr>
        <w:t xml:space="preserve">REV. 1512, 1513 &amp; n.3 (1991); Francis J. Mootz III, </w:t>
      </w:r>
      <w:r>
        <w:rPr>
          <w:rFonts w:eastAsia="Arial"/>
          <w:i/>
          <w:sz w:val="24"/>
        </w:rPr>
        <w:t>Legal Classics: After Deconstructing the Legal</w:t>
      </w:r>
    </w:p>
    <w:p>
      <w:pPr>
        <w:pStyle w:val="Normal"/>
        <w:rPr/>
      </w:pPr>
      <w:r>
        <w:rPr>
          <w:rFonts w:eastAsia="Arial"/>
          <w:i/>
          <w:sz w:val="24"/>
        </w:rPr>
        <w:t>Canon</w:t>
      </w:r>
      <w:r>
        <w:rPr>
          <w:rFonts w:eastAsia="Arial"/>
          <w:sz w:val="24"/>
        </w:rPr>
        <w:t xml:space="preserve">, 72 N.C. L. REV. 977, 978–80 (1994); Judith Resnik, </w:t>
      </w:r>
      <w:r>
        <w:rPr>
          <w:rFonts w:eastAsia="Arial"/>
          <w:i/>
          <w:sz w:val="24"/>
        </w:rPr>
        <w:t>Constructing the Canon</w:t>
      </w:r>
      <w:r>
        <w:rPr>
          <w:rFonts w:eastAsia="Arial"/>
          <w:sz w:val="24"/>
        </w:rPr>
        <w:t>, 2 YALE J.L. &amp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UMAN. 221, 221 (1990). The constitutional canon was the subject of a 1993 panel at an Associ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American Law Schools (AALS) Conference on Constitutional Law at the University of Michigan.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AALS Conference Program, </w:t>
      </w:r>
      <w:r>
        <w:rPr>
          <w:rFonts w:eastAsia="Arial"/>
          <w:i/>
          <w:sz w:val="24"/>
        </w:rPr>
        <w:t xml:space="preserve">Conference on Constitutional Law </w:t>
      </w:r>
      <w:r>
        <w:rPr>
          <w:rFonts w:eastAsia="Arial"/>
          <w:sz w:val="24"/>
        </w:rPr>
        <w:t>(Ann Arbor, Mich., June 12–16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93). The more general question “Do We Have a Legal Canon?” was the subject of the plen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ssion of the 1993 AALS Convention. For a collection of the papers presented at this meeting, see</w:t>
      </w:r>
    </w:p>
    <w:p>
      <w:pPr>
        <w:pStyle w:val="Normal"/>
        <w:rPr/>
      </w:pPr>
      <w:r>
        <w:rPr>
          <w:rFonts w:eastAsia="Arial"/>
          <w:sz w:val="24"/>
        </w:rPr>
        <w:t xml:space="preserve">Symposium, </w:t>
      </w:r>
      <w:r>
        <w:rPr>
          <w:rFonts w:eastAsia="Arial"/>
          <w:i/>
          <w:sz w:val="24"/>
        </w:rPr>
        <w:t>Do We Have a Legal Canon?</w:t>
      </w:r>
      <w:r>
        <w:rPr>
          <w:rFonts w:eastAsia="Arial"/>
          <w:sz w:val="24"/>
        </w:rPr>
        <w:t>, 43 J. LEGAL EDUC. 1, 1–26 (1993).</w:t>
      </w:r>
    </w:p>
    <w:p>
      <w:pPr>
        <w:pStyle w:val="Normal"/>
        <w:rPr/>
      </w:pPr>
      <w:r>
        <w:rPr>
          <w:rFonts w:eastAsia="Arial"/>
          <w:sz w:val="24"/>
        </w:rPr>
        <w:t xml:space="preserve">970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single canon. By contrast, different forms of canonicity are more clos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nked with one another in the liberal arts than they are in law, and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nkage gives the appearance of a unified canon over which participa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ght. Finally, we argue that some of the most important for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 have less to do with the choice of materials than with the too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understanding that people use to think about the law — the backgrou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ctures of “law-talk” that shape conversations within and concern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.27 These elements of “deep canonicity” include characteristic for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rgument, characteristic approaches to problems, underlying narra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ctures, unconscious forms of categorization, and the use of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Part III, we explain how canonical features of pedagog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y shape, for good and for ill, how students learn the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how academics study and theorize about the law. In particular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nd that the pedagogical canon in constitutional law is much to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ntered on the opinions of the Supreme Court of the United States.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cus on Supreme Court opinions and the increasing subdivision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curriculum have subtly affected the content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heory. We also think that, as in the liberal arts, there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some advantages to expanding the range of materials included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y of law, but once again we think the reasons for expanding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hanging the canon may be different with respect to law and the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ts. Part IV is a brief conclus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I. THE DIFFERENT MEANINGS OF CANONICITY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A. Pedagogy, Cultural Literacy, and Academic The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n we think about debates over the canon in the liberal arts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rmally focus on the question of what books or authors should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igned and read in university courses. But in fact, many of the boo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tually assigned in liberal arts courses are collections of pre-selec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in the form of anthologies. Consider a sampling of the books</w:t>
      </w:r>
    </w:p>
    <w:p>
      <w:pPr>
        <w:pStyle w:val="Normal"/>
        <w:rPr/>
      </w:pPr>
      <w:r>
        <w:rPr>
          <w:rFonts w:eastAsia="Arial"/>
          <w:sz w:val="24"/>
        </w:rPr>
        <w:t xml:space="preserve">offered by the Norton Publishing Company: </w:t>
      </w:r>
      <w:r>
        <w:rPr>
          <w:rFonts w:eastAsia="Arial"/>
          <w:i/>
          <w:sz w:val="24"/>
        </w:rPr>
        <w:t>The Norton Anthology of</w:t>
      </w:r>
    </w:p>
    <w:p>
      <w:pPr>
        <w:pStyle w:val="Normal"/>
        <w:rPr/>
      </w:pPr>
      <w:r>
        <w:rPr>
          <w:rFonts w:eastAsia="Arial"/>
          <w:i/>
          <w:sz w:val="24"/>
        </w:rPr>
        <w:t>American Literature</w:t>
      </w:r>
      <w:r>
        <w:rPr>
          <w:rFonts w:eastAsia="Arial"/>
          <w:sz w:val="24"/>
        </w:rPr>
        <w:t xml:space="preserve">,28 </w:t>
      </w:r>
      <w:r>
        <w:rPr>
          <w:rFonts w:eastAsia="Arial"/>
          <w:i/>
          <w:sz w:val="24"/>
        </w:rPr>
        <w:t>The Norton Anthology of Short Fiction</w:t>
      </w:r>
      <w:r>
        <w:rPr>
          <w:rFonts w:eastAsia="Arial"/>
          <w:sz w:val="24"/>
        </w:rPr>
        <w:t xml:space="preserve">,29 </w:t>
      </w:r>
      <w:r>
        <w:rPr>
          <w:rFonts w:eastAsia="Arial"/>
          <w:i/>
          <w:sz w:val="24"/>
        </w:rPr>
        <w:t>The</w:t>
      </w:r>
    </w:p>
    <w:p>
      <w:pPr>
        <w:pStyle w:val="Normal"/>
        <w:rPr/>
      </w:pPr>
      <w:r>
        <w:rPr>
          <w:rFonts w:eastAsia="Arial"/>
          <w:i/>
          <w:sz w:val="24"/>
        </w:rPr>
        <w:t>Norton Anthology of English Literature</w:t>
      </w:r>
      <w:r>
        <w:rPr>
          <w:rFonts w:eastAsia="Arial"/>
          <w:sz w:val="24"/>
        </w:rPr>
        <w:t xml:space="preserve">,30 </w:t>
      </w:r>
      <w:r>
        <w:rPr>
          <w:rFonts w:eastAsia="Arial"/>
          <w:i/>
          <w:sz w:val="24"/>
        </w:rPr>
        <w:t>The Norton Anthology of World</w:t>
      </w:r>
    </w:p>
    <w:p>
      <w:pPr>
        <w:pStyle w:val="Normal"/>
        <w:rPr/>
      </w:pPr>
      <w:r>
        <w:rPr>
          <w:rFonts w:eastAsia="Arial"/>
          <w:i/>
          <w:sz w:val="24"/>
        </w:rPr>
        <w:t>Masterpieces</w:t>
      </w:r>
      <w:r>
        <w:rPr>
          <w:rFonts w:eastAsia="Arial"/>
          <w:sz w:val="24"/>
        </w:rPr>
        <w:t xml:space="preserve">,31 </w:t>
      </w:r>
      <w:r>
        <w:rPr>
          <w:rFonts w:eastAsia="Arial"/>
          <w:i/>
          <w:sz w:val="24"/>
        </w:rPr>
        <w:t>The Norton Anthology of Modern Poetry</w:t>
      </w:r>
      <w:r>
        <w:rPr>
          <w:rFonts w:eastAsia="Arial"/>
          <w:sz w:val="24"/>
        </w:rPr>
        <w:t xml:space="preserve">,32 </w:t>
      </w:r>
      <w:r>
        <w:rPr>
          <w:rFonts w:eastAsia="Arial"/>
          <w:i/>
          <w:sz w:val="24"/>
        </w:rPr>
        <w:t>The Nort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27 For a discussion of the concept of “law-talk,” see J.M. Balkin &amp; Sanford Levinson,</w:t>
      </w:r>
    </w:p>
    <w:p>
      <w:pPr>
        <w:pStyle w:val="Normal"/>
        <w:rPr/>
      </w:pPr>
      <w:r>
        <w:rPr>
          <w:rFonts w:eastAsia="Arial"/>
          <w:i/>
          <w:sz w:val="24"/>
        </w:rPr>
        <w:t>Constitutional Grammar</w:t>
      </w:r>
      <w:r>
        <w:rPr>
          <w:rFonts w:eastAsia="Arial"/>
          <w:sz w:val="24"/>
        </w:rPr>
        <w:t>, 72 TEX. L. REV. 1771, 1774–78 (1994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28 THE NORTON ANTHOLOGY OF AMERICAN LITERATURE (Nina Baym, Wayne Franklin, Ronal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ttesman, Laurence B. Holland, David Kalstone, Arnold Krupat, Francis Murphy, Hershel Parker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lliam H. Pritchard &amp; Patricia B. Wallace eds., 4th ed. 1994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29 THE NORTON ANTHOLOGY OF SHORT FICTION (R.V. Cassill ed., 3d ed. 1986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0 THE NORTON ANTHOLOGY OF ENGLISH LITERATURE (M.H. Abrams ed., 5th ed. 1986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1 THE NORTON ANTHOLOGY OF WORLD MASTERPIECES (Maynard Mack ed., 5th ed. 1985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[hereinafter WORLD MASTERPIECES, Fifth Edition]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71</w:t>
      </w:r>
    </w:p>
    <w:p>
      <w:pPr>
        <w:pStyle w:val="Normal"/>
        <w:rPr/>
      </w:pPr>
      <w:r>
        <w:rPr>
          <w:rFonts w:eastAsia="Arial"/>
          <w:i/>
          <w:sz w:val="24"/>
        </w:rPr>
        <w:t>Anthology of Literature by Women: The Tradition in English</w:t>
      </w:r>
      <w:r>
        <w:rPr>
          <w:rFonts w:eastAsia="Arial"/>
          <w:sz w:val="24"/>
        </w:rPr>
        <w:t xml:space="preserve">,33 and </w:t>
      </w:r>
      <w:r>
        <w:rPr>
          <w:rFonts w:eastAsia="Arial"/>
          <w:i/>
          <w:sz w:val="24"/>
        </w:rPr>
        <w:t>The</w:t>
      </w:r>
    </w:p>
    <w:p>
      <w:pPr>
        <w:pStyle w:val="Normal"/>
        <w:rPr/>
      </w:pPr>
      <w:r>
        <w:rPr>
          <w:rFonts w:eastAsia="Arial"/>
          <w:i/>
          <w:sz w:val="24"/>
        </w:rPr>
        <w:t>Norton Anthology of African American Literature</w:t>
      </w:r>
      <w:r>
        <w:rPr>
          <w:rFonts w:eastAsia="Arial"/>
          <w:sz w:val="24"/>
        </w:rPr>
        <w:t>.34 These anthologi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ave the harried liberal arts professor time and energy both in choos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at books and poems to assign and in editing the chosen works, an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 one reason why they are so popular. Nor is this economy accidenta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fering people ready-made categories to think with and texts to thin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out are some of the most important functions of canon construc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labor saving is due to the work of anthology editors, wh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refully screen and select the relevant materials, providing updates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quired. In fact, there have been multiple editions of several of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thologies, suggesting either that the category of “world masterpieces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2 THE NORTON ANTHOLOGY OF MODERN POETRY (Richard Ellmann &amp; Robert O’Clair eds., 1973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3 THE NORTON ANTHOLOGY OF LITERATURE BY WOMEN: THE TRADITION IN ENGLISH (Sandra M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ilbert &amp; Susan Gubar eds., 1st ed. 1985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4 THE NORTON ANTHOLOGY OF AFRICAN AMERICAN LITERATURE (Henry Louis Gates, Jr. &amp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llie Y. McKay eds., 1997).</w:t>
      </w:r>
    </w:p>
    <w:p>
      <w:pPr>
        <w:pStyle w:val="Normal"/>
        <w:rPr/>
      </w:pPr>
      <w:r>
        <w:rPr>
          <w:rFonts w:eastAsia="Arial"/>
          <w:sz w:val="24"/>
        </w:rPr>
        <w:t xml:space="preserve">972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 not altogether stable35 or, more happily, that new “world masterpieces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 being published every year.3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any case, the editors’ decisions as to which among many potent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didates will be canonized in these anthologies may call for exquisi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ment.37 As Sandra Gilbert and Susan Gubar discovered when th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ublished a Norton anthology of literature by women that purported to</w:t>
      </w:r>
    </w:p>
    <w:p>
      <w:pPr>
        <w:pStyle w:val="Normal"/>
        <w:rPr/>
      </w:pPr>
      <w:r>
        <w:rPr>
          <w:rFonts w:eastAsia="Arial"/>
          <w:sz w:val="24"/>
        </w:rPr>
        <w:t>offer “</w:t>
      </w:r>
      <w:r>
        <w:rPr>
          <w:rFonts w:eastAsia="Arial"/>
          <w:i/>
          <w:sz w:val="24"/>
        </w:rPr>
        <w:t xml:space="preserve">The </w:t>
      </w:r>
      <w:r>
        <w:rPr>
          <w:rFonts w:eastAsia="Arial"/>
          <w:sz w:val="24"/>
        </w:rPr>
        <w:t>Tradition in English,”38 anthology editors are often subjected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vere criticism, both for their choices and for those choices’ pretens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hegemonic status.3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5 It is interesting to compare the tables of contents for the fourth and fifth editions of Volume II of</w:t>
      </w:r>
    </w:p>
    <w:p>
      <w:pPr>
        <w:pStyle w:val="Normal"/>
        <w:rPr/>
      </w:pPr>
      <w:r>
        <w:rPr>
          <w:rFonts w:eastAsia="Arial"/>
          <w:sz w:val="24"/>
        </w:rPr>
        <w:t xml:space="preserve">the </w:t>
      </w:r>
      <w:r>
        <w:rPr>
          <w:rFonts w:eastAsia="Arial"/>
          <w:i/>
          <w:sz w:val="24"/>
        </w:rPr>
        <w:t>Norton Anthology of World Masterpieces</w:t>
      </w:r>
      <w:r>
        <w:rPr>
          <w:rFonts w:eastAsia="Arial"/>
          <w:sz w:val="24"/>
        </w:rPr>
        <w:t>, which includes literature from the seventeenth century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present. Among the authors present in the fourth edition who are omitted from the fifth are</w:t>
      </w:r>
    </w:p>
    <w:p>
      <w:pPr>
        <w:pStyle w:val="Normal"/>
        <w:rPr/>
      </w:pPr>
      <w:r>
        <w:rPr>
          <w:rFonts w:eastAsia="Arial"/>
          <w:sz w:val="24"/>
        </w:rPr>
        <w:t xml:space="preserve">François, Duc de la Rochefoucauld, whose maxims are included,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2 THE NORTON ANTHOLOG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LD MASTERPIECES 128–31 (Maynard Mack ed., 4th ed. 1979) [hereinafter WORLD</w:t>
      </w:r>
    </w:p>
    <w:p>
      <w:pPr>
        <w:pStyle w:val="Normal"/>
        <w:rPr/>
      </w:pPr>
      <w:r>
        <w:rPr>
          <w:rFonts w:eastAsia="Arial"/>
          <w:sz w:val="24"/>
        </w:rPr>
        <w:t xml:space="preserve">MASTERPIECES, Fourth Edition], Jean de la Fontaine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 xml:space="preserve">at 132–36, Lord Byron, whose </w:t>
      </w:r>
      <w:r>
        <w:rPr>
          <w:rFonts w:eastAsia="Arial"/>
          <w:i/>
          <w:sz w:val="24"/>
        </w:rPr>
        <w:t>Don Juan–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Canto II </w:t>
      </w:r>
      <w:r>
        <w:rPr>
          <w:rFonts w:eastAsia="Arial"/>
          <w:sz w:val="24"/>
        </w:rPr>
        <w:t xml:space="preserve">is include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 xml:space="preserve">at 504–52, François René de Chateaubrian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567–88, André Gide,</w:t>
      </w:r>
    </w:p>
    <w:p>
      <w:pPr>
        <w:pStyle w:val="Normal"/>
        <w:rPr/>
      </w:pPr>
      <w:r>
        <w:rPr>
          <w:rFonts w:eastAsia="Arial"/>
          <w:sz w:val="24"/>
        </w:rPr>
        <w:t xml:space="preserve">whose </w:t>
      </w:r>
      <w:r>
        <w:rPr>
          <w:rFonts w:eastAsia="Arial"/>
          <w:i/>
          <w:sz w:val="24"/>
        </w:rPr>
        <w:t xml:space="preserve">The Return of the Prodigal Son </w:t>
      </w:r>
      <w:r>
        <w:rPr>
          <w:rFonts w:eastAsia="Arial"/>
          <w:sz w:val="24"/>
        </w:rPr>
        <w:t xml:space="preserve">is include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371–84, Anna Akhmatova, whose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Requiem </w:t>
      </w:r>
      <w:r>
        <w:rPr>
          <w:rFonts w:eastAsia="Arial"/>
          <w:sz w:val="24"/>
        </w:rPr>
        <w:t xml:space="preserve">is include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 xml:space="preserve">at 1599–1605, Vladimir Nabokov, whose </w:t>
      </w:r>
      <w:r>
        <w:rPr>
          <w:rFonts w:eastAsia="Arial"/>
          <w:i/>
          <w:sz w:val="24"/>
        </w:rPr>
        <w:t xml:space="preserve">Cloud, Castle, Lake </w:t>
      </w:r>
      <w:r>
        <w:rPr>
          <w:rFonts w:eastAsia="Arial"/>
          <w:sz w:val="24"/>
        </w:rPr>
        <w:t>is included,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 xml:space="preserve">at 1785–92, Jean-Paul Sartre, whose </w:t>
      </w:r>
      <w:r>
        <w:rPr>
          <w:rFonts w:eastAsia="Arial"/>
          <w:i/>
          <w:sz w:val="24"/>
        </w:rPr>
        <w:t xml:space="preserve">No Exit </w:t>
      </w:r>
      <w:r>
        <w:rPr>
          <w:rFonts w:eastAsia="Arial"/>
          <w:sz w:val="24"/>
        </w:rPr>
        <w:t xml:space="preserve">is include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793–1825, and Richard</w:t>
      </w:r>
    </w:p>
    <w:p>
      <w:pPr>
        <w:pStyle w:val="Normal"/>
        <w:rPr/>
      </w:pPr>
      <w:r>
        <w:rPr>
          <w:rFonts w:eastAsia="Arial"/>
          <w:sz w:val="24"/>
        </w:rPr>
        <w:t xml:space="preserve">Wright, whose </w:t>
      </w:r>
      <w:r>
        <w:rPr>
          <w:rFonts w:eastAsia="Arial"/>
          <w:i/>
          <w:sz w:val="24"/>
        </w:rPr>
        <w:t xml:space="preserve">Big Boy Leaves Home </w:t>
      </w:r>
      <w:r>
        <w:rPr>
          <w:rFonts w:eastAsia="Arial"/>
          <w:sz w:val="24"/>
        </w:rPr>
        <w:t xml:space="preserve">is include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826–56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over, some of the authors who are included in both editions are now adjudged to have written</w:t>
      </w:r>
    </w:p>
    <w:p>
      <w:pPr>
        <w:pStyle w:val="Normal"/>
        <w:rPr/>
      </w:pPr>
      <w:r>
        <w:rPr>
          <w:rFonts w:eastAsia="Arial"/>
          <w:sz w:val="24"/>
        </w:rPr>
        <w:t xml:space="preserve">different “masterpieces.” Thus William Faulkner is represented in the fourth edition by </w:t>
      </w:r>
      <w:r>
        <w:rPr>
          <w:rFonts w:eastAsia="Arial"/>
          <w:i/>
          <w:sz w:val="24"/>
        </w:rPr>
        <w:t>Old Man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>see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 xml:space="preserve">at 1648–1720, whereas the fifth edition offers </w:t>
      </w:r>
      <w:r>
        <w:rPr>
          <w:rFonts w:eastAsia="Arial"/>
          <w:i/>
          <w:sz w:val="24"/>
        </w:rPr>
        <w:t>Barn Burning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2 WORLD MASTERPIECES, Fifth</w:t>
      </w:r>
    </w:p>
    <w:p>
      <w:pPr>
        <w:pStyle w:val="Normal"/>
        <w:rPr/>
      </w:pPr>
      <w:r>
        <w:rPr>
          <w:rFonts w:eastAsia="Arial"/>
          <w:sz w:val="24"/>
        </w:rPr>
        <w:t xml:space="preserve">Editi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 xml:space="preserve">note 31, at 1781–95, and </w:t>
      </w:r>
      <w:r>
        <w:rPr>
          <w:rFonts w:eastAsia="Arial"/>
          <w:i/>
          <w:sz w:val="24"/>
        </w:rPr>
        <w:t>Spotted Horses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 xml:space="preserve">at 1796–1815. Camus’s </w:t>
      </w:r>
      <w:r>
        <w:rPr>
          <w:rFonts w:eastAsia="Arial"/>
          <w:i/>
          <w:sz w:val="24"/>
        </w:rPr>
        <w:t>The Renegade</w:t>
      </w:r>
      <w:r>
        <w:rPr>
          <w:rFonts w:eastAsia="Arial"/>
          <w:sz w:val="24"/>
        </w:rPr>
        <w:t>,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WORLD MASTERPIECES, Fourth Edition, </w:t>
      </w:r>
      <w:r>
        <w:rPr>
          <w:rFonts w:eastAsia="Arial"/>
          <w:i/>
          <w:sz w:val="24"/>
        </w:rPr>
        <w:t>supra</w:t>
      </w:r>
      <w:r>
        <w:rPr>
          <w:rFonts w:eastAsia="Arial"/>
          <w:sz w:val="24"/>
        </w:rPr>
        <w:t>, at 1857–70, is now apparently thought inferior to</w:t>
      </w:r>
    </w:p>
    <w:p>
      <w:pPr>
        <w:pStyle w:val="Normal"/>
        <w:rPr/>
      </w:pPr>
      <w:r>
        <w:rPr>
          <w:rFonts w:eastAsia="Arial"/>
          <w:i/>
          <w:sz w:val="24"/>
        </w:rPr>
        <w:t>The Guest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2 WORLD MASTERPIECES, Fifth Editi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31, at 1895–1906. The fif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ition, moreover, welcomes a host of new authors into the canon, including Jorge Luis Borges, Samue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kett, R.K. Narayan, Ralph Ellison, Alexander Solzhenitsyn, Doris Lessing, Alain Robbe-Grillet,</w:t>
      </w:r>
    </w:p>
    <w:p>
      <w:pPr>
        <w:pStyle w:val="Normal"/>
        <w:rPr/>
      </w:pPr>
      <w:r>
        <w:rPr>
          <w:rFonts w:eastAsia="Arial"/>
          <w:sz w:val="24"/>
        </w:rPr>
        <w:t xml:space="preserve">Yukio Mishima, Gabriel García Márquez, and Wole Soyinka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xvi–xvii. All of these autho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d published significant work prior to the fourth edition, which was published in 1979, so whatev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lains their inclusion, it cannot be the existence of brand new work available to the editor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85 edi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6 There is also the possibility that textbook publishers like Norton expect their editors to produc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w editions every few years or so to undercut the market for used copies of previous editions.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ssibility gives new meaning to the expression “marketplace of ideas.”</w:t>
      </w:r>
    </w:p>
    <w:p>
      <w:pPr>
        <w:pStyle w:val="Normal"/>
        <w:rPr/>
      </w:pPr>
      <w:r>
        <w:rPr>
          <w:rFonts w:eastAsia="Arial"/>
          <w:sz w:val="24"/>
        </w:rPr>
        <w:t xml:space="preserve">37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Henry Louis Gates, Jr., </w:t>
      </w:r>
      <w:r>
        <w:rPr>
          <w:rFonts w:eastAsia="Arial"/>
          <w:i/>
          <w:sz w:val="24"/>
        </w:rPr>
        <w:t>The Master’s Pieces: On Canon Formation and the African-</w:t>
      </w:r>
    </w:p>
    <w:p>
      <w:pPr>
        <w:pStyle w:val="Normal"/>
        <w:rPr/>
      </w:pPr>
      <w:r>
        <w:rPr>
          <w:rFonts w:eastAsia="Arial"/>
          <w:i/>
          <w:sz w:val="24"/>
        </w:rPr>
        <w:t>American Tradition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in </w:t>
      </w:r>
      <w:r>
        <w:rPr>
          <w:rFonts w:eastAsia="Arial"/>
          <w:sz w:val="24"/>
        </w:rPr>
        <w:t xml:space="preserve">THE POLITICS OF LIBERAL EDUCATI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5, at 95, 107–08.</w:t>
      </w:r>
    </w:p>
    <w:p>
      <w:pPr>
        <w:pStyle w:val="Normal"/>
        <w:rPr/>
      </w:pPr>
      <w:r>
        <w:rPr>
          <w:rFonts w:eastAsia="Arial"/>
          <w:sz w:val="24"/>
        </w:rPr>
        <w:t xml:space="preserve">38 THE NORTON ANTHOLOGY OF LITERATURE BY WOMEN: THE TRADITION IN ENGLISH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3 (emphasis added). Perhaps in response to criticism, the title of the second edition has been slightly</w:t>
      </w:r>
    </w:p>
    <w:p>
      <w:pPr>
        <w:pStyle w:val="Normal"/>
        <w:rPr/>
      </w:pPr>
      <w:r>
        <w:rPr>
          <w:rFonts w:eastAsia="Arial"/>
          <w:sz w:val="24"/>
        </w:rPr>
        <w:t xml:space="preserve">altered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THE NORTON ANTHOLOGY OF LITERATURE BY WOMEN: THE TRADITIONS IN ENGLIS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Sandra M. Gilbert &amp; Susan Gubar eds., 2d ed. 1996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9 For example, Gail Godwin complained that Gilbert and Gubar gave too much space to “littleknow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ks of significant feminist content” while neglecting women writers “whose prose or poem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 not always deal with female experience or lend themselves to feminist explication.” Gail Godwin,</w:t>
      </w:r>
    </w:p>
    <w:p>
      <w:pPr>
        <w:pStyle w:val="Normal"/>
        <w:rPr/>
      </w:pPr>
      <w:r>
        <w:rPr>
          <w:rFonts w:eastAsia="Arial"/>
          <w:i/>
          <w:sz w:val="24"/>
        </w:rPr>
        <w:t>One Woman Leads to Another</w:t>
      </w:r>
      <w:r>
        <w:rPr>
          <w:rFonts w:eastAsia="Arial"/>
          <w:sz w:val="24"/>
        </w:rPr>
        <w:t>, N.Y. TIMES, Apr. 28, 1985, § 7, at 13. Thus, according to Godwin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thology should have been subtitled “The Feminist Tradition” rather than “The Tradition” of women</w:t>
      </w:r>
    </w:p>
    <w:p>
      <w:pPr>
        <w:pStyle w:val="Normal"/>
        <w:rPr/>
      </w:pPr>
      <w:r>
        <w:rPr>
          <w:rFonts w:eastAsia="Arial"/>
          <w:sz w:val="24"/>
        </w:rPr>
        <w:t xml:space="preserve">writers in English.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Joyce Carol Oates noted that the anthology “had the perhaps unanticipa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ffect of polarizing women into two contending camps: those who denied the claims of gender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ose who acknowledged them.” JOYCE CAROL OATES, (WOMAN) WRITER: OCCASION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PPORTUNITIES 30 (1988). Criticisms of the anthology, Oates suggested, sometimes came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women writers whose sense of themselves is ‘genderless,’ though their writing has been aimed towar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specifically female audience and their literary reputations nourished, in large part, by feminist</w:t>
      </w:r>
    </w:p>
    <w:p>
      <w:pPr>
        <w:pStyle w:val="Normal"/>
        <w:rPr/>
      </w:pPr>
      <w:r>
        <w:rPr>
          <w:rFonts w:eastAsia="Arial"/>
          <w:sz w:val="24"/>
        </w:rPr>
        <w:t xml:space="preserve">support.” </w:t>
      </w:r>
      <w:r>
        <w:rPr>
          <w:rFonts w:eastAsia="Arial"/>
          <w:i/>
          <w:sz w:val="24"/>
        </w:rPr>
        <w:t>Id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7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professors also rely on anthologies, though we call the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casebooks.” Indeed, it is safe to say that no part of the academy reli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 on anthologies than do American law schools. Energetic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ors sometimes add supplemental materials of their own devis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may even recommend a hornbook or two, but for the most par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law students are fed a steady diet of increasingly thick (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reasingly expensive) casebooks.40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st as literature professors decide what poems and novels to teach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itors of casebooks decide what “cases and materials” students ought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exposed to on their intellectual journey from uninitiated layperson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ll-educated, “disciplined” lawyers. We have no doubt that the purpo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agendas of the people who create these collections often differ; we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qually certain that the academy would benefit from a far more explic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and contentious) debate than the present muffled discussion about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isions of law underlie any given casebook. Thus, one purpose of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ntary is to provoke a long overdue discussion among would-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ructors of the legal canon about the reasons for their partic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cisions — a discussion not simply about what texts they include and</w:t>
      </w:r>
    </w:p>
    <w:p>
      <w:pPr>
        <w:pStyle w:val="Normal"/>
        <w:rPr/>
      </w:pPr>
      <w:r>
        <w:rPr>
          <w:rFonts w:eastAsia="Arial"/>
          <w:sz w:val="24"/>
        </w:rPr>
        <w:t xml:space="preserve">exclude, but also about </w:t>
      </w:r>
      <w:r>
        <w:rPr>
          <w:rFonts w:eastAsia="Arial"/>
          <w:i/>
          <w:sz w:val="24"/>
        </w:rPr>
        <w:t xml:space="preserve">why </w:t>
      </w:r>
      <w:r>
        <w:rPr>
          <w:rFonts w:eastAsia="Arial"/>
          <w:sz w:val="24"/>
        </w:rPr>
        <w:t>these texts are included or excluded.4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begin, however, with a legal document that generates no contention</w:t>
      </w:r>
    </w:p>
    <w:p>
      <w:pPr>
        <w:pStyle w:val="Normal"/>
        <w:rPr/>
      </w:pPr>
      <w:r>
        <w:rPr>
          <w:rFonts w:eastAsia="Arial"/>
          <w:sz w:val="24"/>
        </w:rPr>
        <w:t xml:space="preserve">at all: John Marshall’s opinion in </w:t>
      </w:r>
      <w:r>
        <w:rPr>
          <w:rFonts w:eastAsia="Arial"/>
          <w:i/>
          <w:sz w:val="24"/>
        </w:rPr>
        <w:t>McCulloch v. Maryland</w:t>
      </w:r>
      <w:r>
        <w:rPr>
          <w:rFonts w:eastAsia="Arial"/>
          <w:sz w:val="24"/>
        </w:rPr>
        <w:t>,42 whi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stablished an expansive view of national power under the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. At least within the field of constitutional law, almost</w:t>
      </w:r>
    </w:p>
    <w:p>
      <w:pPr>
        <w:pStyle w:val="Normal"/>
        <w:rPr/>
      </w:pPr>
      <w:r>
        <w:rPr>
          <w:rFonts w:eastAsia="Arial"/>
          <w:sz w:val="24"/>
        </w:rPr>
        <w:t xml:space="preserve">everyone seems to agree that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is canonical. Indeed, in a rec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y of eleven major constitutional law casebooks entitled “Is There a</w:t>
      </w:r>
    </w:p>
    <w:p>
      <w:pPr>
        <w:pStyle w:val="Normal"/>
        <w:rPr/>
      </w:pPr>
      <w:r>
        <w:rPr>
          <w:rFonts w:eastAsia="Arial"/>
          <w:sz w:val="24"/>
        </w:rPr>
        <w:t xml:space="preserve">Canon of Constitutional Law?,”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was one of only ten ca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d in all of the casebooks.43 This unanimity only confirm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0 We emphasize American practice here, for in Great Britain and continental Europe (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lsewhere), American-style casebooks have not caught on so readily. Often, professors in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ntries assign their students treatises or simply give them lists of cases and statutes to find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brary and send them on their merry way.</w:t>
      </w:r>
    </w:p>
    <w:p>
      <w:pPr>
        <w:pStyle w:val="Normal"/>
        <w:rPr/>
      </w:pPr>
      <w:r>
        <w:rPr>
          <w:rFonts w:eastAsia="Arial"/>
          <w:sz w:val="24"/>
        </w:rPr>
        <w:t xml:space="preserve">41 Although this debate is long overdue, it is not unprecedented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Christopher D. Stone, </w:t>
      </w:r>
      <w:r>
        <w:rPr>
          <w:rFonts w:eastAsia="Arial"/>
          <w:i/>
          <w:sz w:val="24"/>
        </w:rPr>
        <w:t>Towards</w:t>
      </w:r>
    </w:p>
    <w:p>
      <w:pPr>
        <w:pStyle w:val="Normal"/>
        <w:rPr/>
      </w:pPr>
      <w:r>
        <w:rPr>
          <w:rFonts w:eastAsia="Arial"/>
          <w:i/>
          <w:sz w:val="24"/>
        </w:rPr>
        <w:t>a Theory of Constitutional Law Casebooks</w:t>
      </w:r>
      <w:r>
        <w:rPr>
          <w:rFonts w:eastAsia="Arial"/>
          <w:sz w:val="24"/>
        </w:rPr>
        <w:t>, 41 S. CAL. L. REV. 1 (1968). More recently, there have</w:t>
      </w:r>
    </w:p>
    <w:p>
      <w:pPr>
        <w:pStyle w:val="Normal"/>
        <w:rPr/>
      </w:pPr>
      <w:r>
        <w:rPr>
          <w:rFonts w:eastAsia="Arial"/>
          <w:sz w:val="24"/>
        </w:rPr>
        <w:t xml:space="preserve">been occasional discussions about the role of race in the legal curriculum,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Ansley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</w:t>
      </w:r>
    </w:p>
    <w:p>
      <w:pPr>
        <w:pStyle w:val="Normal"/>
        <w:rPr/>
      </w:pPr>
      <w:r>
        <w:rPr>
          <w:rFonts w:eastAsia="Arial"/>
          <w:sz w:val="24"/>
        </w:rPr>
        <w:t xml:space="preserve">26, at 1515 &amp; n.8, about the gendered selection of materials in contracts casebooks,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Mary Joe</w:t>
      </w:r>
    </w:p>
    <w:p>
      <w:pPr>
        <w:pStyle w:val="Normal"/>
        <w:rPr/>
      </w:pPr>
      <w:r>
        <w:rPr>
          <w:rFonts w:eastAsia="Arial"/>
          <w:sz w:val="24"/>
        </w:rPr>
        <w:t xml:space="preserve">Frug, </w:t>
      </w:r>
      <w:r>
        <w:rPr>
          <w:rFonts w:eastAsia="Arial"/>
          <w:i/>
          <w:sz w:val="24"/>
        </w:rPr>
        <w:t>Re-reading Contracts: A Feminist Analysis of a Contracts Casebook</w:t>
      </w:r>
      <w:r>
        <w:rPr>
          <w:rFonts w:eastAsia="Arial"/>
          <w:sz w:val="24"/>
        </w:rPr>
        <w:t>, 34 AM. U. L. REV. 1065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076–1113 (1985), and about the presuppositions underlying the structure of civil procedure casebooks,</w:t>
      </w:r>
    </w:p>
    <w:p>
      <w:pPr>
        <w:pStyle w:val="Normal"/>
        <w:rPr/>
      </w:pP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Linda S. Mullenix, </w:t>
      </w:r>
      <w:r>
        <w:rPr>
          <w:rFonts w:eastAsia="Arial"/>
          <w:i/>
          <w:sz w:val="24"/>
        </w:rPr>
        <w:t>God, Metaprocedure, and Metarealism at Yale</w:t>
      </w:r>
      <w:r>
        <w:rPr>
          <w:rFonts w:eastAsia="Arial"/>
          <w:sz w:val="24"/>
        </w:rPr>
        <w:t>, 87 MICH. L. REV. 1139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556–65 (1989). There is even a literature discussing the famous Hart and Wechsler approach to</w:t>
      </w:r>
    </w:p>
    <w:p>
      <w:pPr>
        <w:pStyle w:val="Normal"/>
        <w:rPr/>
      </w:pPr>
      <w:r>
        <w:rPr>
          <w:rFonts w:eastAsia="Arial"/>
          <w:sz w:val="24"/>
        </w:rPr>
        <w:t xml:space="preserve">federal jurisdiction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Akhil Reed Amar, </w:t>
      </w:r>
      <w:r>
        <w:rPr>
          <w:rFonts w:eastAsia="Arial"/>
          <w:i/>
          <w:sz w:val="24"/>
        </w:rPr>
        <w:t>Law Story</w:t>
      </w:r>
      <w:r>
        <w:rPr>
          <w:rFonts w:eastAsia="Arial"/>
          <w:sz w:val="24"/>
        </w:rPr>
        <w:t>, 102 HARV. L. REV. 688 (1989) (reviewing PAU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ATOR, DANIEL J. MELTZER, PAUL J. MISHKIN &amp; DAVID L. SHAPIRO, HART AND WECHSLER’S THE</w:t>
      </w:r>
    </w:p>
    <w:p>
      <w:pPr>
        <w:pStyle w:val="Normal"/>
        <w:rPr/>
      </w:pPr>
      <w:r>
        <w:rPr>
          <w:rFonts w:eastAsia="Arial"/>
          <w:sz w:val="24"/>
        </w:rPr>
        <w:t xml:space="preserve">FEDERAL COURTS AND THE FEDERAL SYSTEM (1988)); Richard H. Fallon, Jr., </w:t>
      </w:r>
      <w:r>
        <w:rPr>
          <w:rFonts w:eastAsia="Arial"/>
          <w:i/>
          <w:sz w:val="24"/>
        </w:rPr>
        <w:t>Comparing Federal</w:t>
      </w:r>
    </w:p>
    <w:p>
      <w:pPr>
        <w:pStyle w:val="Normal"/>
        <w:rPr/>
      </w:pPr>
      <w:r>
        <w:rPr>
          <w:rFonts w:eastAsia="Arial"/>
          <w:i/>
          <w:sz w:val="24"/>
        </w:rPr>
        <w:t>Courts “Paradigms</w:t>
      </w:r>
      <w:r>
        <w:rPr>
          <w:rFonts w:eastAsia="Arial"/>
          <w:sz w:val="24"/>
        </w:rPr>
        <w:t>,</w:t>
      </w:r>
      <w:r>
        <w:rPr>
          <w:rFonts w:eastAsia="Arial"/>
          <w:i/>
          <w:sz w:val="24"/>
        </w:rPr>
        <w:t xml:space="preserve">” </w:t>
      </w:r>
      <w:r>
        <w:rPr>
          <w:rFonts w:eastAsia="Arial"/>
          <w:sz w:val="24"/>
        </w:rPr>
        <w:t xml:space="preserve">12 CONST. COMMENTARY 3 (1995); Michael Wells, </w:t>
      </w:r>
      <w:r>
        <w:rPr>
          <w:rFonts w:eastAsia="Arial"/>
          <w:i/>
          <w:sz w:val="24"/>
        </w:rPr>
        <w:t>Who’s Afraid of Henry</w:t>
      </w:r>
    </w:p>
    <w:p>
      <w:pPr>
        <w:pStyle w:val="Normal"/>
        <w:rPr/>
      </w:pPr>
      <w:r>
        <w:rPr>
          <w:rFonts w:eastAsia="Arial"/>
          <w:i/>
          <w:sz w:val="24"/>
        </w:rPr>
        <w:t>Hart?</w:t>
      </w:r>
      <w:r>
        <w:rPr>
          <w:rFonts w:eastAsia="Arial"/>
          <w:sz w:val="24"/>
        </w:rPr>
        <w:t>, 14 CONST. COMMENTARY 175 (1997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2 17 U.S. (4 Wheat.) 316 (1819).</w:t>
      </w:r>
    </w:p>
    <w:p>
      <w:pPr>
        <w:pStyle w:val="Normal"/>
        <w:rPr/>
      </w:pPr>
      <w:r>
        <w:rPr>
          <w:rFonts w:eastAsia="Arial"/>
          <w:sz w:val="24"/>
        </w:rPr>
        <w:t xml:space="preserve">43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Jerry Goldman, </w:t>
      </w:r>
      <w:r>
        <w:rPr>
          <w:rFonts w:eastAsia="Arial"/>
          <w:i/>
          <w:sz w:val="24"/>
        </w:rPr>
        <w:t>Is There a Canon of Constitutional Law?</w:t>
      </w:r>
      <w:r>
        <w:rPr>
          <w:rFonts w:eastAsia="Arial"/>
          <w:sz w:val="24"/>
        </w:rPr>
        <w:t>, AM. POL. SCI. ASS’N NEWSL. (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Courts Section of the Am. Political Science Ass’n), Spring 1993, at 2–4. Goldman’s list of truly</w:t>
      </w:r>
    </w:p>
    <w:p>
      <w:pPr>
        <w:pStyle w:val="Normal"/>
        <w:rPr/>
      </w:pPr>
      <w:r>
        <w:rPr>
          <w:rFonts w:eastAsia="Arial"/>
          <w:sz w:val="24"/>
        </w:rPr>
        <w:t xml:space="preserve">canonical cases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3, is as follows (in alphabetical order):</w:t>
      </w:r>
    </w:p>
    <w:p>
      <w:pPr>
        <w:pStyle w:val="Normal"/>
        <w:rPr/>
      </w:pPr>
      <w:r>
        <w:rPr>
          <w:rFonts w:eastAsia="Arial"/>
          <w:sz w:val="24"/>
        </w:rPr>
        <w:t xml:space="preserve">974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/>
      </w:pPr>
      <w:r>
        <w:rPr>
          <w:rFonts w:eastAsia="Arial"/>
          <w:sz w:val="24"/>
        </w:rPr>
        <w:t xml:space="preserve">intuition that every law student should be exposed to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ould be able to offer some informed commentary about its holding and</w:t>
      </w:r>
    </w:p>
    <w:p>
      <w:pPr>
        <w:pStyle w:val="Normal"/>
        <w:rPr/>
      </w:pPr>
      <w:r>
        <w:rPr>
          <w:rFonts w:eastAsia="Arial"/>
          <w:sz w:val="24"/>
        </w:rPr>
        <w:t xml:space="preserve">arguments.44 Yet articles about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rarely appear in American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) Brown v. Board of Educ., 347 U.S. 483, 495 (1954) (holding segregation of public schoo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constitutional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2) Garcia v. San Antonio Metro. Transit Auth., 469 U.S. 528, 555–57 (1985) (upholding fed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gulation of state employees under the Commerce Claus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3) Gibbons v. Ogden, 22 U.S. (9 Wheat.) 1, 221–22 (1824) (construing the Commerce Cl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defining the concept of interstate commerc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4) Griswold v. Connecticut, 381 U.S. 479, 485–86 (1965) (recognizing the constitutional ri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privacy and striking down a law banning the sale of contraceptives to married person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5) Lochner v. New York, 198 U.S. 45, 64–65 (1905) (striking down a maximum hour law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akery employee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6) Marbury v. Madison, 5 U.S. (1 Cranch) 137, 177–80 (1803) (invoking the power of judi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view over congressional legislation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7) McCulloch v. Maryland, 17 U.S. (4 Wheat.) 316, 425 (1819) (upholding the constitutionalit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Second Bank of the United State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8) New York Times Co. v. United States (The Pentagon Papers Case), 403 U.S. 713, 714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71) (per curiam) (rejecting a request for an injunction against the publication of materi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laimed to compromise national security interest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9) Roe v. Wade, 410 U.S. 113, 164–67 (1973) (extending the right of privacy to a woman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ght to abortion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0) Youngstown Sheet &amp; Tube Co. v. Sawyer, 343 U.S. 579, 582, 588–89 (1952) (strik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wn President Truman’s seizure of steel mills as violating the separation of power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ldman notes, incidentally, that if he had omitted the casebook with the fewest cases (BREST &amp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VINSON, which currently does not feature full coverage of the First Amendment), at least f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dditional cases would have been added to the list of ten cases common to all eleven of the surveyed</w:t>
      </w:r>
    </w:p>
    <w:p>
      <w:pPr>
        <w:pStyle w:val="Normal"/>
        <w:rPr/>
      </w:pPr>
      <w:r>
        <w:rPr>
          <w:rFonts w:eastAsia="Arial"/>
          <w:sz w:val="24"/>
        </w:rPr>
        <w:t xml:space="preserve">books, </w:t>
      </w:r>
      <w:r>
        <w:rPr>
          <w:rFonts w:eastAsia="Arial"/>
          <w:i/>
          <w:sz w:val="24"/>
        </w:rPr>
        <w:t>see id</w:t>
      </w:r>
      <w:r>
        <w:rPr>
          <w:rFonts w:eastAsia="Arial"/>
          <w:sz w:val="24"/>
        </w:rPr>
        <w:t>. at 4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1) Dennis v. United States, 341 U.S. 494, 516–17 (1951) (upholding the convictions of lead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Communist Party for conspiring to attempt to teach the necessity of the violent overthr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U.S. government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2) Heart of Atlanta Motel, Inc. v. United States, 379 U.S. 241, 261–62 (1964) (uphold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ivil Rights Act of 1964 under Congress’s power to regulate interstate commerc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3) Miller v. California, 413 U.S. 15, 24 (1973) (offering a three-part test for the defini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bscenity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4) New York Times Co. v. Sullivan, 376 U.S. 254, 288–92 (1964) (establishing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standard for state defamation law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5) NLRB v. Jones &amp; Laughlin Steel Corp., 301 U.S. 1, 30–32, 49 (1937) (uphold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ational Labor Relations Act as a proper exercise of Congress’s power to regulate intersta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rc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nally, as Goldman notes, there are three other likely candidates included in BREST &amp; LEVINSON</w:t>
      </w:r>
    </w:p>
    <w:p>
      <w:pPr>
        <w:pStyle w:val="Normal"/>
        <w:rPr/>
      </w:pPr>
      <w:r>
        <w:rPr>
          <w:rFonts w:eastAsia="Arial"/>
          <w:sz w:val="24"/>
        </w:rPr>
        <w:t xml:space="preserve">but omitted by one of the other books surveyed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3–4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6) Plessy v. Ferguson, 163 U.S. 537, 551–52 (1896) (upholding the “separate but equal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ctrine as applied to the segregation of railway carriages traveling intrastat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7) Home Bldg. &amp; Loan Ass’n v. Blaisdell, 290 U.S. 398, 447–48 (1934) (upholding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nnesota mortgage moratorium law as consistent with the Contracts Claus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8) The Slaughterhouse Cases, 83 U.S. (16 Wall.) 36, 74 (1873) (construing the Privileges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munities Clause of the Fourteenth Amendment narrowly to apply only to rights of na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itizenship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4 It is worth noting that Daniel A. Farber, William N. Eskridge, Jr., and Philip P. Frickey, in their</w:t>
      </w:r>
    </w:p>
    <w:p>
      <w:pPr>
        <w:pStyle w:val="Normal"/>
        <w:rPr/>
      </w:pPr>
      <w:r>
        <w:rPr>
          <w:rFonts w:eastAsia="Arial"/>
          <w:sz w:val="24"/>
        </w:rPr>
        <w:t xml:space="preserve">self-consciously presentist </w:t>
      </w:r>
      <w:r>
        <w:rPr>
          <w:rFonts w:eastAsia="Arial"/>
          <w:i/>
          <w:sz w:val="24"/>
        </w:rPr>
        <w:t>Cases and Materials on Constitutional Law: Themes for the Constitution’s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Third Century </w:t>
      </w:r>
      <w:r>
        <w:rPr>
          <w:rFonts w:eastAsia="Arial"/>
          <w:sz w:val="24"/>
        </w:rPr>
        <w:t xml:space="preserve">(which was not included in Goldman’s survey), devote a dozen pages to </w:t>
      </w:r>
      <w:r>
        <w:rPr>
          <w:rFonts w:eastAsia="Arial"/>
          <w:i/>
          <w:sz w:val="24"/>
        </w:rPr>
        <w:t>McCulloch</w:t>
      </w:r>
      <w:r>
        <w:rPr>
          <w:rFonts w:eastAsia="Arial"/>
          <w:sz w:val="24"/>
        </w:rPr>
        <w:t>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n given their successful attempt to create a casebook that is far shorter than any of their competitors.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ANIEL A. FARBER, WILLIAM N. ESKRIDGE, JR. &amp; PHILIP P. FRICKEY, CASES AND MATERIALS 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: THEMES FOR THE CONSTITUTION’S THIRD CENTURY 774–86 (1993).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ook is 1206 pages long, including the preface, the tables of contents, and the cases, end materials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x. More typical is the most recent edition of what is said to be the most widely adopted casebook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7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views.45 If one attempted to determine what is canonical by examin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work product of legal academics as revealed in American law reviews,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would leave almost no traces at al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short, we may find a wide divergence between what professor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teach and what they write about. Liberal arts professors are in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mewhat different position. Contrast the law professor’s treatment of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with the literature professor’s treatment of Shakespeare’s play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plays are not only taught to the young, but also continue to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ritten about with great zeal by many important members of the liter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y, even — and perhaps especially — when these scholars app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endy contemporary methods of interpretation like deconstruction, the ne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icism, and Lacanian psychoanalytic theory.46 Methodologies wax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wane, but each one gets applied to Shakespeare in tur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at is “canonical” in law varies according to how the canon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fined, and how the canon is defined depends on the purpose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. For example, consider three different ways that the question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 might be articulated in the field of constitutional law. First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ght ask what key cases and materials should be taught in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courses and reprinted in constitutional law casebooks. We call thi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pedagogical canon.” Second, we might ask what key cases and materi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 educated person should be aware of in order to participate in ser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ussions about American constitutional development. We call thi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cultural literacy canon.” Third, we might ask what key cas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any serious legal academic — as distinguished from the ordin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 or the well-educated generalist — should know and any ser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y of constitutional law must take into account. We call thi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academic theory canon.”</w:t>
      </w:r>
    </w:p>
    <w:p>
      <w:pPr>
        <w:pStyle w:val="Normal"/>
        <w:rPr/>
      </w:pPr>
      <w:r>
        <w:rPr>
          <w:rFonts w:eastAsia="Arial"/>
          <w:sz w:val="24"/>
        </w:rPr>
        <w:t xml:space="preserve">The example of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suggests that these canons can and d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verge. In designing a casebook, an editor concerned with prepar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the field, GEOFFREY R. STONE, LOUIS M. SEIDMAN, CASS R. SUNSTEIN &amp; MARK V. TUSHNE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(3d ed. 1996), which totals 1917 pages and devotes only two more pages to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 xml:space="preserve">than does the Farber casebook,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57–71. Both the Farber and the Stone casebooks</w:t>
      </w:r>
    </w:p>
    <w:p>
      <w:pPr>
        <w:pStyle w:val="Normal"/>
        <w:rPr/>
      </w:pPr>
      <w:r>
        <w:rPr>
          <w:rFonts w:eastAsia="Arial"/>
          <w:sz w:val="24"/>
        </w:rPr>
        <w:t xml:space="preserve">edit </w:t>
      </w:r>
      <w:r>
        <w:rPr>
          <w:rFonts w:eastAsia="Arial"/>
          <w:i/>
          <w:sz w:val="24"/>
        </w:rPr>
        <w:t>McCulloch</w:t>
      </w:r>
      <w:r>
        <w:rPr>
          <w:rFonts w:eastAsia="Arial"/>
          <w:sz w:val="24"/>
        </w:rPr>
        <w:t>. Paul Brest and Sanford Levinson are unique in reprinting an unedited version of the</w:t>
      </w:r>
    </w:p>
    <w:p>
      <w:pPr>
        <w:pStyle w:val="Normal"/>
        <w:rPr/>
      </w:pPr>
      <w:r>
        <w:rPr>
          <w:rFonts w:eastAsia="Arial"/>
          <w:sz w:val="24"/>
        </w:rPr>
        <w:t xml:space="preserve">case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REST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3, at 19–31, 42–47.</w:t>
      </w:r>
    </w:p>
    <w:p>
      <w:pPr>
        <w:pStyle w:val="Normal"/>
        <w:rPr/>
      </w:pPr>
      <w:r>
        <w:rPr>
          <w:rFonts w:eastAsia="Arial"/>
          <w:sz w:val="24"/>
        </w:rPr>
        <w:t xml:space="preserve">45 Moreover, contemporary legal scholars rarely find it necessary to explain or justify </w:t>
      </w:r>
      <w:r>
        <w:rPr>
          <w:rFonts w:eastAsia="Arial"/>
          <w:i/>
          <w:sz w:val="24"/>
        </w:rPr>
        <w:t>McCulloch</w:t>
      </w:r>
      <w:r>
        <w:rPr>
          <w:rFonts w:eastAsia="Arial"/>
          <w:sz w:val="24"/>
        </w:rPr>
        <w:t>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ever, the powerful surges of political conservatism we are currently witnessing in America so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y change all that. The changing political currents of our age have opened a space for increasing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dical positions on the rights and powers of states and have emboldened both judges and academic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ke federalism arguments that would have been roundly dismissed as extreme only a few decades</w:t>
      </w:r>
    </w:p>
    <w:p>
      <w:pPr>
        <w:pStyle w:val="Normal"/>
        <w:rPr/>
      </w:pPr>
      <w:r>
        <w:rPr>
          <w:rFonts w:eastAsia="Arial"/>
          <w:sz w:val="24"/>
        </w:rPr>
        <w:t xml:space="preserve">ago, even by many conservative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Printz v. United States, 117 S. Ct. 2365, 2383–84 (1997);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rm Limits, Inc. v. Thornton, 514 U.S. 779, 845–926 (1995) (Thomas, J., dissenting); United States v.</w:t>
      </w:r>
    </w:p>
    <w:p>
      <w:pPr>
        <w:pStyle w:val="Normal"/>
        <w:rPr/>
      </w:pPr>
      <w:r>
        <w:rPr>
          <w:rFonts w:eastAsia="Arial"/>
          <w:sz w:val="24"/>
        </w:rPr>
        <w:t xml:space="preserve">Lopez, 514 U.S. 549, 584–602 (1995) (Thomas, J., concurring); Randy E. Barnett, </w:t>
      </w:r>
      <w:r>
        <w:rPr>
          <w:rFonts w:eastAsia="Arial"/>
          <w:i/>
          <w:sz w:val="24"/>
        </w:rPr>
        <w:t>Necessary and</w:t>
      </w:r>
    </w:p>
    <w:p>
      <w:pPr>
        <w:pStyle w:val="Normal"/>
        <w:rPr/>
      </w:pPr>
      <w:r>
        <w:rPr>
          <w:rFonts w:eastAsia="Arial"/>
          <w:i/>
          <w:sz w:val="24"/>
        </w:rPr>
        <w:t>Proper</w:t>
      </w:r>
      <w:r>
        <w:rPr>
          <w:rFonts w:eastAsia="Arial"/>
          <w:sz w:val="24"/>
        </w:rPr>
        <w:t xml:space="preserve">, 44 UCLA L. REV. 745, 758–59, 788–93 (1997); Gary Lawson &amp; Patricia B. Granger, </w:t>
      </w:r>
      <w:r>
        <w:rPr>
          <w:rFonts w:eastAsia="Arial"/>
          <w:i/>
          <w:sz w:val="24"/>
        </w:rPr>
        <w:t>The</w:t>
      </w:r>
    </w:p>
    <w:p>
      <w:pPr>
        <w:pStyle w:val="Normal"/>
        <w:rPr/>
      </w:pPr>
      <w:r>
        <w:rPr>
          <w:rFonts w:eastAsia="Arial"/>
          <w:i/>
          <w:sz w:val="24"/>
        </w:rPr>
        <w:t>“</w:t>
      </w:r>
      <w:r>
        <w:rPr>
          <w:rFonts w:eastAsia="Arial"/>
          <w:i/>
          <w:sz w:val="24"/>
        </w:rPr>
        <w:t>Proper” Scope of Federal Power: A Jurisdictional Interpretation of the Sweeping Clause</w:t>
      </w:r>
      <w:r>
        <w:rPr>
          <w:rFonts w:eastAsia="Arial"/>
          <w:sz w:val="24"/>
        </w:rPr>
        <w:t>, 43 DUK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.J. 267, 271–74 (1993).</w:t>
      </w:r>
    </w:p>
    <w:p>
      <w:pPr>
        <w:pStyle w:val="Normal"/>
        <w:rPr/>
      </w:pPr>
      <w:r>
        <w:rPr>
          <w:rFonts w:eastAsia="Arial"/>
          <w:sz w:val="24"/>
        </w:rPr>
        <w:t xml:space="preserve">46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STEPHEN J. GREENBLATT, LEARNING TO CURSE: ESSAYS IN EARLY MODERN CULTU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80–98 (1990); STEPHEN GREENBLATT, SHAKESPEAREAN NEGOTIATIONS: THE CIRCULATION OF SOCIAL</w:t>
      </w:r>
    </w:p>
    <w:p>
      <w:pPr>
        <w:pStyle w:val="Normal"/>
        <w:rPr/>
      </w:pPr>
      <w:r>
        <w:rPr>
          <w:rFonts w:eastAsia="Arial"/>
          <w:sz w:val="24"/>
        </w:rPr>
        <w:t xml:space="preserve">ENERGY IN RENAISSANCE ENGLAND </w:t>
      </w:r>
      <w:r>
        <w:rPr>
          <w:rFonts w:eastAsia="Arial"/>
          <w:i/>
          <w:sz w:val="24"/>
        </w:rPr>
        <w:t xml:space="preserve">passim </w:t>
      </w:r>
      <w:r>
        <w:rPr>
          <w:rFonts w:eastAsia="Arial"/>
          <w:sz w:val="24"/>
        </w:rPr>
        <w:t>(1988).</w:t>
      </w:r>
    </w:p>
    <w:p>
      <w:pPr>
        <w:pStyle w:val="Normal"/>
        <w:rPr/>
      </w:pPr>
      <w:r>
        <w:rPr>
          <w:rFonts w:eastAsia="Arial"/>
          <w:sz w:val="24"/>
        </w:rPr>
        <w:t xml:space="preserve">976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s to litigate contemporary issues might choose to focus on cur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sues in constitutional law at the expense of those cases and material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ribute to cultural literacy. For example, we assume that, as a matter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ltural literacy, students of the Constitution (and of the Supreme Court)</w:t>
      </w:r>
    </w:p>
    <w:p>
      <w:pPr>
        <w:pStyle w:val="Normal"/>
        <w:rPr/>
      </w:pPr>
      <w:r>
        <w:rPr>
          <w:rFonts w:eastAsia="Arial"/>
          <w:sz w:val="24"/>
        </w:rPr>
        <w:t xml:space="preserve">should know something about </w:t>
      </w:r>
      <w:r>
        <w:rPr>
          <w:rFonts w:eastAsia="Arial"/>
          <w:i/>
          <w:sz w:val="24"/>
        </w:rPr>
        <w:t xml:space="preserve">Dred Scott v. Sandford </w:t>
      </w:r>
      <w:r>
        <w:rPr>
          <w:rFonts w:eastAsia="Arial"/>
          <w:sz w:val="24"/>
        </w:rPr>
        <w:t>— a case that helped</w:t>
      </w:r>
    </w:p>
    <w:p>
      <w:pPr>
        <w:pStyle w:val="Normal"/>
        <w:rPr/>
      </w:pPr>
      <w:r>
        <w:rPr>
          <w:rFonts w:eastAsia="Arial"/>
          <w:sz w:val="24"/>
        </w:rPr>
        <w:t xml:space="preserve">precipitate a civil war. This is so even though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>is almo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letely irrelevant to contemporary constitutional litigation. Similarl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ny cases and materials that are valuable for the purpose of cultu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eracy are not necessarily crucial for any serious academic theory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lain. Few constitutional scholars believe that the principles or the</w:t>
      </w:r>
    </w:p>
    <w:p>
      <w:pPr>
        <w:pStyle w:val="Normal"/>
        <w:rPr/>
      </w:pPr>
      <w:r>
        <w:rPr>
          <w:rFonts w:eastAsia="Arial"/>
          <w:sz w:val="24"/>
        </w:rPr>
        <w:t xml:space="preserve">holding of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>are important for modern constitutional the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except perhaps as a symbol continually to be vilified).47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B. Audience and Func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ach of our formulations of a canon of constitutional law implicit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umes an “audience” for the canon. The audience is the group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sons who are supposed to be edified or instructed by the canon or (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ase of the academic theory canon) who are supposed to utiliz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 as a set of standard problems or materials that need to be explain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justified. Our earlier description of the pedagogical canon,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, presumed that the appropriate audience was law students;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finition of the theoretical canon assumed that the relevant audience w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cademics. But these are not the only possible choices, and as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ary the intended audience for a given canon, the canon’s contents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so vary. The key cases and materials of constitutional law that eve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tical scientist should know, for example, are not necessarily the sa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s that we should expect ordinary citizens to be familiar with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over, the contents of a canon may vary depending 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priate function of that canon for a particular audience. Consider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canon, for example. What precisely are we law professo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paring our students to do? If we are concerned only with prepar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ents for everyday law practice, should we care whether students know</w:t>
      </w:r>
    </w:p>
    <w:p>
      <w:pPr>
        <w:pStyle w:val="Normal"/>
        <w:rPr/>
      </w:pPr>
      <w:r>
        <w:rPr>
          <w:rFonts w:eastAsia="Arial"/>
          <w:sz w:val="24"/>
        </w:rPr>
        <w:t xml:space="preserve">about </w:t>
      </w:r>
      <w:r>
        <w:rPr>
          <w:rFonts w:eastAsia="Arial"/>
          <w:i/>
          <w:sz w:val="24"/>
        </w:rPr>
        <w:t>Prigg v. Pennsylvania</w:t>
      </w:r>
      <w:r>
        <w:rPr>
          <w:rFonts w:eastAsia="Arial"/>
          <w:sz w:val="24"/>
        </w:rPr>
        <w:t>,48 in which Pennsylvania tried to create du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cess protections for blacks accused by slave catchers of being fugitive</w:t>
      </w:r>
    </w:p>
    <w:p>
      <w:pPr>
        <w:pStyle w:val="Normal"/>
        <w:rPr/>
      </w:pPr>
      <w:r>
        <w:rPr>
          <w:rFonts w:eastAsia="Arial"/>
          <w:sz w:val="24"/>
        </w:rPr>
        <w:t xml:space="preserve">slaves?49 After all, as many students who are assigned </w:t>
      </w:r>
      <w:r>
        <w:rPr>
          <w:rFonts w:eastAsia="Arial"/>
          <w:i/>
          <w:sz w:val="24"/>
        </w:rPr>
        <w:t xml:space="preserve">Prigg </w:t>
      </w:r>
      <w:r>
        <w:rPr>
          <w:rFonts w:eastAsia="Arial"/>
          <w:sz w:val="24"/>
        </w:rPr>
        <w:t>are quick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int out, slavery has long been outlawed in this country. Spending ti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 an 1842 case obviously means less time to spend on the late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7 This vilification comes especially from contemporary “originalists” who are naturally eager to</w:t>
      </w:r>
    </w:p>
    <w:p>
      <w:pPr>
        <w:pStyle w:val="Normal"/>
        <w:rPr/>
      </w:pPr>
      <w:r>
        <w:rPr>
          <w:rFonts w:eastAsia="Arial"/>
          <w:sz w:val="24"/>
        </w:rPr>
        <w:t xml:space="preserve">disassociate themselves from the self-consciously originalist methodology adopted by Taney.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OBERT H. BORK, THE TEMPTING OF AMERICA: THE POLITICAL SEDUCTION OF THE LAW 28–34 (1990)</w:t>
      </w:r>
    </w:p>
    <w:p>
      <w:pPr>
        <w:pStyle w:val="Normal"/>
        <w:rPr/>
      </w:pPr>
      <w:r>
        <w:rPr>
          <w:rFonts w:eastAsia="Arial"/>
          <w:sz w:val="24"/>
        </w:rPr>
        <w:t xml:space="preserve">(finding in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>the origins of an illegitimate and undesirable substantive due proces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8 41 U.S. (16 Pet.) 536 (1842).</w:t>
      </w:r>
    </w:p>
    <w:p>
      <w:pPr>
        <w:pStyle w:val="Normal"/>
        <w:rPr/>
      </w:pPr>
      <w:r>
        <w:rPr>
          <w:rFonts w:eastAsia="Arial"/>
          <w:sz w:val="24"/>
        </w:rPr>
        <w:t xml:space="preserve">49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550–55 (discussing the text of the 1826 Pennsylvania “Act to give effect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visions of the Constitution of the United States relative to fugitives from labour, for the protec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ee persons of color, and to prevent kidnapping”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7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nouncements from the Supreme Court, which are far more likely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est the judges before whom our students may someday practic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if preparation for the practical realities of legal practice i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ntral aim of pedagogy, then why should law students spend so mu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ime on constitutional issues at all, given that most students will rarely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fronted with such issues?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f law professors think it important to introduce their students to nonbusiness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ated topics of constitutional law — or, to put it another way, i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topics properly form part of the pedagogical canon for law students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Arial"/>
          <w:sz w:val="24"/>
        </w:rPr>
        <w:t>then it must be at least in part because legal educators believe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s perform (or ought to perform) a special “citizenship” function in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cracy. Presumably this citizenship function requires that lawy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know something about the basic foundations of the American legal system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ing the U.S. Constitution. Hence, legal educators, as the teacher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s, should structure their courses with this role in mind. Of cours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n the functions of the pedagogical canon are fixed in this way,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verlaps predictably with the canon of cultural literacy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xt, consider the possible functions served by the cultural literac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 — the materials that any educated person should know about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der to participate in and contribute to serious general discussion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law. It is important to recognize that these discussions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sually normative rather than merely descriptive, especially wh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ducted among Americans themselves; they often concern whe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 is in fact well served by particular aspects of its law and whe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rtain radical changes might not be desirabl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addition, people may think that cultural literacy in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ters is important because it fosters pride in and attachment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political community. At least some cases may form part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 because they seem to promote an appealing portrait of “Americathe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od.” Moreover, the desire to engender pride may lead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mission of certain cases and legal events from the cultural literacy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they present a less attractive picture of the rule of law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ited Stat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 the other hand, if the function of cultural literacy is to help us lear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om America’s past misdeeds and mistakes and to understand how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irrevocably shaped the world in which we live today, we mi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 a different selection of cases and materials: for example, cas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about slavery, Jim Crow, controls on the immigrati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berties of Chinese laborers, and the mistreatment of Native America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ch a cultural literacy canon might supplement presumably affirmative</w:t>
      </w:r>
    </w:p>
    <w:p>
      <w:pPr>
        <w:pStyle w:val="Normal"/>
        <w:rPr/>
      </w:pPr>
      <w:r>
        <w:rPr>
          <w:rFonts w:eastAsia="Arial"/>
          <w:sz w:val="24"/>
        </w:rPr>
        <w:t xml:space="preserve">icons like </w:t>
      </w:r>
      <w:r>
        <w:rPr>
          <w:rFonts w:eastAsia="Arial"/>
          <w:i/>
          <w:sz w:val="24"/>
        </w:rPr>
        <w:t>Brown v. Board of Education</w:t>
      </w:r>
      <w:r>
        <w:rPr>
          <w:rFonts w:eastAsia="Arial"/>
          <w:sz w:val="24"/>
        </w:rPr>
        <w:t xml:space="preserve">50 and </w:t>
      </w:r>
      <w:r>
        <w:rPr>
          <w:rFonts w:eastAsia="Arial"/>
          <w:i/>
          <w:sz w:val="24"/>
        </w:rPr>
        <w:t>New York Times Co. v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50 347 U.S. 483 (1954).</w:t>
      </w:r>
    </w:p>
    <w:p>
      <w:pPr>
        <w:pStyle w:val="Normal"/>
        <w:rPr/>
      </w:pPr>
      <w:r>
        <w:rPr>
          <w:rFonts w:eastAsia="Arial"/>
          <w:sz w:val="24"/>
        </w:rPr>
        <w:t xml:space="preserve">978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/>
      </w:pPr>
      <w:r>
        <w:rPr>
          <w:rFonts w:eastAsia="Arial"/>
          <w:i/>
          <w:sz w:val="24"/>
        </w:rPr>
        <w:t>Sullivan</w:t>
      </w:r>
      <w:r>
        <w:rPr>
          <w:rFonts w:eastAsia="Arial"/>
          <w:sz w:val="24"/>
        </w:rPr>
        <w:t xml:space="preserve">51 with less inspiring cases like </w:t>
      </w:r>
      <w:r>
        <w:rPr>
          <w:rFonts w:eastAsia="Arial"/>
          <w:i/>
          <w:sz w:val="24"/>
        </w:rPr>
        <w:t>Dred Scott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>United States v.</w:t>
      </w:r>
    </w:p>
    <w:p>
      <w:pPr>
        <w:pStyle w:val="Normal"/>
        <w:rPr/>
      </w:pPr>
      <w:r>
        <w:rPr>
          <w:rFonts w:eastAsia="Arial"/>
          <w:i/>
          <w:sz w:val="24"/>
        </w:rPr>
        <w:t>Debs</w:t>
      </w:r>
      <w:r>
        <w:rPr>
          <w:rFonts w:eastAsia="Arial"/>
          <w:sz w:val="24"/>
        </w:rPr>
        <w:t xml:space="preserve">,52 </w:t>
      </w:r>
      <w:r>
        <w:rPr>
          <w:rFonts w:eastAsia="Arial"/>
          <w:i/>
          <w:sz w:val="24"/>
        </w:rPr>
        <w:t>Korematsu v. United States</w:t>
      </w:r>
      <w:r>
        <w:rPr>
          <w:rFonts w:eastAsia="Arial"/>
          <w:sz w:val="24"/>
        </w:rPr>
        <w:t xml:space="preserve">,53 and </w:t>
      </w:r>
      <w:r>
        <w:rPr>
          <w:rFonts w:eastAsia="Arial"/>
          <w:i/>
          <w:sz w:val="24"/>
        </w:rPr>
        <w:t>The Chinese Exclusion Case</w:t>
      </w:r>
      <w:r>
        <w:rPr>
          <w:rFonts w:eastAsia="Arial"/>
          <w:sz w:val="24"/>
        </w:rPr>
        <w:t>.54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theoretical canon may have still other functions. It prescribe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that constitute the central foci of professional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ists. That is, it concerns the materials that a young assistant profess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ght to study if he or she wants recognition as an active participant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eld.55 Because this function of the academic theory canon is so clos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nked to the quest for disciplinary solidarity, status, and respect with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ion of legal academics, we should not be surprised that it diff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51 376 U.S. 254 (1964).</w:t>
      </w:r>
    </w:p>
    <w:p>
      <w:pPr>
        <w:pStyle w:val="Normal"/>
        <w:rPr/>
      </w:pPr>
      <w:r>
        <w:rPr>
          <w:rFonts w:eastAsia="Arial"/>
          <w:sz w:val="24"/>
        </w:rPr>
        <w:t xml:space="preserve">52 249 U.S. 211 (1919). </w:t>
      </w:r>
      <w:r>
        <w:rPr>
          <w:rFonts w:eastAsia="Arial"/>
          <w:i/>
          <w:sz w:val="24"/>
        </w:rPr>
        <w:t xml:space="preserve">Debs </w:t>
      </w:r>
      <w:r>
        <w:rPr>
          <w:rFonts w:eastAsia="Arial"/>
          <w:sz w:val="24"/>
        </w:rPr>
        <w:t>upheld a conviction on the ground that Debs’s remarks implied that</w:t>
      </w:r>
    </w:p>
    <w:p>
      <w:pPr>
        <w:pStyle w:val="Normal"/>
        <w:rPr/>
      </w:pPr>
      <w:r>
        <w:rPr>
          <w:rFonts w:eastAsia="Arial"/>
          <w:sz w:val="24"/>
        </w:rPr>
        <w:t xml:space="preserve">he approved of conscientious objection to the draft in violation of the Espionage Act of 1917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216–17. Because of the fortuity that Oliver Wendell Holmes coined the clear and present danger test in</w:t>
      </w:r>
    </w:p>
    <w:p>
      <w:pPr>
        <w:pStyle w:val="Normal"/>
        <w:rPr/>
      </w:pPr>
      <w:r>
        <w:rPr>
          <w:rFonts w:eastAsia="Arial"/>
          <w:sz w:val="24"/>
        </w:rPr>
        <w:t xml:space="preserve">the companion case of </w:t>
      </w:r>
      <w:r>
        <w:rPr>
          <w:rFonts w:eastAsia="Arial"/>
          <w:i/>
          <w:sz w:val="24"/>
        </w:rPr>
        <w:t>Schenck v. United States</w:t>
      </w:r>
      <w:r>
        <w:rPr>
          <w:rFonts w:eastAsia="Arial"/>
          <w:sz w:val="24"/>
        </w:rPr>
        <w:t xml:space="preserve">, 249 U.S. 47, 52 (1919), </w:t>
      </w:r>
      <w:r>
        <w:rPr>
          <w:rFonts w:eastAsia="Arial"/>
          <w:i/>
          <w:sz w:val="24"/>
        </w:rPr>
        <w:t xml:space="preserve">Schenck </w:t>
      </w:r>
      <w:r>
        <w:rPr>
          <w:rFonts w:eastAsia="Arial"/>
          <w:sz w:val="24"/>
        </w:rPr>
        <w:t>almost always has</w:t>
      </w:r>
    </w:p>
    <w:p>
      <w:pPr>
        <w:pStyle w:val="Normal"/>
        <w:rPr/>
      </w:pPr>
      <w:r>
        <w:rPr>
          <w:rFonts w:eastAsia="Arial"/>
          <w:sz w:val="24"/>
        </w:rPr>
        <w:t xml:space="preserve">pride of place in casebooks, with </w:t>
      </w:r>
      <w:r>
        <w:rPr>
          <w:rFonts w:eastAsia="Arial"/>
          <w:i/>
          <w:sz w:val="24"/>
        </w:rPr>
        <w:t xml:space="preserve">Debs </w:t>
      </w:r>
      <w:r>
        <w:rPr>
          <w:rFonts w:eastAsia="Arial"/>
          <w:sz w:val="24"/>
        </w:rPr>
        <w:t xml:space="preserve">sometimes relegated to a footnote.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WILLIAM COH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&amp; JONATHAN D. VARAT, CASES AND MATERIALS ON CONSTITUTIONAL LAW 1200–01 &amp; n.2 (10th 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97) (describing Debs simply as “a prominent socialist”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, we wonder how many students never learn that the United States imprisoned Eugene V. Deb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oubtedly the most important socialist leader of his time, who amassed almost six percent of the vo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over 900,000 votes) for the presidency in the 1912 election (and who received roughly the sa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umber of votes in 1920 while he was serving a ten-year sentence that had been unanimously upheld by</w:t>
      </w:r>
    </w:p>
    <w:p>
      <w:pPr>
        <w:pStyle w:val="Normal"/>
        <w:rPr/>
      </w:pPr>
      <w:r>
        <w:rPr>
          <w:rFonts w:eastAsia="Arial"/>
          <w:sz w:val="24"/>
        </w:rPr>
        <w:t xml:space="preserve">the Supreme Court)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REST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3, at 330–32; THE READER’S COMPAN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AMERICAN HISTORY 270 (Eric Foner &amp; John A. Garrity eds., 1991); STONE, SEIDMAN, SUNSTEIN &amp;</w:t>
      </w:r>
    </w:p>
    <w:p>
      <w:pPr>
        <w:pStyle w:val="Normal"/>
        <w:rPr/>
      </w:pPr>
      <w:r>
        <w:rPr>
          <w:rFonts w:eastAsia="Arial"/>
          <w:sz w:val="24"/>
        </w:rPr>
        <w:t xml:space="preserve">TUSHNET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 xml:space="preserve">note 44, at 1096–97. Instead, the emphasis on </w:t>
      </w:r>
      <w:r>
        <w:rPr>
          <w:rFonts w:eastAsia="Arial"/>
          <w:i/>
          <w:sz w:val="24"/>
        </w:rPr>
        <w:t xml:space="preserve">Schenck </w:t>
      </w:r>
      <w:r>
        <w:rPr>
          <w:rFonts w:eastAsia="Arial"/>
          <w:sz w:val="24"/>
        </w:rPr>
        <w:t xml:space="preserve">and on </w:t>
      </w:r>
      <w:r>
        <w:rPr>
          <w:rFonts w:eastAsia="Arial"/>
          <w:i/>
          <w:sz w:val="24"/>
        </w:rPr>
        <w:t>Abrams v. United</w:t>
      </w:r>
    </w:p>
    <w:p>
      <w:pPr>
        <w:pStyle w:val="Normal"/>
        <w:rPr/>
      </w:pPr>
      <w:r>
        <w:rPr>
          <w:rFonts w:eastAsia="Arial"/>
          <w:i/>
          <w:sz w:val="24"/>
        </w:rPr>
        <w:t>States</w:t>
      </w:r>
      <w:r>
        <w:rPr>
          <w:rFonts w:eastAsia="Arial"/>
          <w:sz w:val="24"/>
        </w:rPr>
        <w:t>, 250 U.S. 616 (1919), leads many students to assume that the governmental oppression of</w:t>
      </w:r>
    </w:p>
    <w:p>
      <w:pPr>
        <w:pStyle w:val="Normal"/>
        <w:rPr/>
      </w:pPr>
      <w:r>
        <w:rPr>
          <w:rFonts w:eastAsia="Arial"/>
          <w:sz w:val="24"/>
        </w:rPr>
        <w:t xml:space="preserve">dissidents was indeed restricted to what Holmes memorably called “puny anonymities,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62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Holmes, J., dissenting). We therefore think that there are good reasons to reverse the treatment</w:t>
      </w:r>
    </w:p>
    <w:p>
      <w:pPr>
        <w:pStyle w:val="Normal"/>
        <w:rPr/>
      </w:pPr>
      <w:r>
        <w:rPr>
          <w:rFonts w:eastAsia="Arial"/>
          <w:sz w:val="24"/>
        </w:rPr>
        <w:t xml:space="preserve">accorded to </w:t>
      </w:r>
      <w:r>
        <w:rPr>
          <w:rFonts w:eastAsia="Arial"/>
          <w:i/>
          <w:sz w:val="24"/>
        </w:rPr>
        <w:t xml:space="preserve">Schenck </w:t>
      </w:r>
      <w:r>
        <w:rPr>
          <w:rFonts w:eastAsia="Arial"/>
          <w:sz w:val="24"/>
        </w:rPr>
        <w:t xml:space="preserve">and </w:t>
      </w:r>
      <w:r>
        <w:rPr>
          <w:rFonts w:eastAsia="Arial"/>
          <w:i/>
          <w:sz w:val="24"/>
        </w:rPr>
        <w:t>Debs</w:t>
      </w:r>
      <w:r>
        <w:rPr>
          <w:rFonts w:eastAsia="Arial"/>
          <w:sz w:val="24"/>
        </w:rPr>
        <w:t xml:space="preserve">, even in those casebooks that currently recognize </w:t>
      </w:r>
      <w:r>
        <w:rPr>
          <w:rFonts w:eastAsia="Arial"/>
          <w:i/>
          <w:sz w:val="24"/>
        </w:rPr>
        <w:t>Debs</w:t>
      </w:r>
      <w:r>
        <w:rPr>
          <w:rFonts w:eastAsia="Arial"/>
          <w:sz w:val="24"/>
        </w:rPr>
        <w:t>’s significance,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GERALD GUNTHER &amp; KATHLEEN M. SULLIVAN, CONSTITUTIONAL LAW 1038–40 (13th ed. 1997)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LLIAM B. LOCKHART, YALE KAMISAR, JESSE H. CHOPER, STEVEN H. SHIFFRIN &amp; RICHARD H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ALLON, JR., CONSTITUTIONAL LAW 617–18 (8th ed. 1996); STONE, SEIDMAN, SUNSTEIN &amp; TUSHNET,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44, at 1096–97. The Lockhart casebook appropriately quotes Harry Kalven’s statement tha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[t]o put the case in modern context, it is somewhat as though George McGovern had been sent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ison for his criticism of the [Vietnam] War.” LOCKHART, KAMISAR, CHOPER, SHIFFRIN &amp; FALLON,</w:t>
      </w:r>
    </w:p>
    <w:p>
      <w:pPr>
        <w:pStyle w:val="Normal"/>
        <w:rPr/>
      </w:pPr>
      <w:r>
        <w:rPr>
          <w:rFonts w:eastAsia="Arial"/>
          <w:i/>
          <w:sz w:val="24"/>
        </w:rPr>
        <w:t>supra</w:t>
      </w:r>
      <w:r>
        <w:rPr>
          <w:rFonts w:eastAsia="Arial"/>
          <w:sz w:val="24"/>
        </w:rPr>
        <w:t xml:space="preserve">, at 617 n.a (second alteration in original) (quoting Harry Kalven, </w:t>
      </w:r>
      <w:r>
        <w:rPr>
          <w:rFonts w:eastAsia="Arial"/>
          <w:i/>
          <w:sz w:val="24"/>
        </w:rPr>
        <w:t>Ernst Freund and the First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Amendment Tradition, </w:t>
      </w:r>
      <w:r>
        <w:rPr>
          <w:rFonts w:eastAsia="Arial"/>
          <w:sz w:val="24"/>
        </w:rPr>
        <w:t>40 U. CHI. L. REV. 235, 237 (1973)) (internal quotation marks omitted).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se, their very need to identify the war in brackets also suggests that soon most of our students wi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ed to be told who George McGovern was.</w:t>
      </w:r>
    </w:p>
    <w:p>
      <w:pPr>
        <w:pStyle w:val="Normal"/>
        <w:rPr/>
      </w:pPr>
      <w:r>
        <w:rPr>
          <w:rFonts w:eastAsia="Arial"/>
          <w:sz w:val="24"/>
        </w:rPr>
        <w:t xml:space="preserve">53 323 U.S. 214 (1944). </w:t>
      </w:r>
      <w:r>
        <w:rPr>
          <w:rFonts w:eastAsia="Arial"/>
          <w:i/>
          <w:sz w:val="24"/>
        </w:rPr>
        <w:t xml:space="preserve">Korematsu </w:t>
      </w:r>
      <w:r>
        <w:rPr>
          <w:rFonts w:eastAsia="Arial"/>
          <w:sz w:val="24"/>
        </w:rPr>
        <w:t>upheld the constitutionality of wartime internment of Japanese-</w:t>
      </w:r>
    </w:p>
    <w:p>
      <w:pPr>
        <w:pStyle w:val="Normal"/>
        <w:rPr/>
      </w:pPr>
      <w:r>
        <w:rPr>
          <w:rFonts w:eastAsia="Arial"/>
          <w:sz w:val="24"/>
        </w:rPr>
        <w:t xml:space="preserve">American citizens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223–24.</w:t>
      </w:r>
    </w:p>
    <w:p>
      <w:pPr>
        <w:pStyle w:val="Normal"/>
        <w:rPr/>
      </w:pPr>
      <w:r>
        <w:rPr>
          <w:rFonts w:eastAsia="Arial"/>
          <w:sz w:val="24"/>
        </w:rPr>
        <w:t xml:space="preserve">54 Chae Chan Ping v. United States (The Chinese Exclusion Case), 130 U.S. 581 (1889). </w:t>
      </w:r>
      <w:r>
        <w:rPr>
          <w:rFonts w:eastAsia="Arial"/>
          <w:i/>
          <w:sz w:val="24"/>
        </w:rPr>
        <w:t>The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Chinese Exclusion Case </w:t>
      </w:r>
      <w:r>
        <w:rPr>
          <w:rFonts w:eastAsia="Arial"/>
          <w:sz w:val="24"/>
        </w:rPr>
        <w:t>upheld the plenary power of the federal government to expel Chinese aliens</w:t>
      </w:r>
    </w:p>
    <w:p>
      <w:pPr>
        <w:pStyle w:val="Normal"/>
        <w:rPr/>
      </w:pPr>
      <w:r>
        <w:rPr>
          <w:rFonts w:eastAsia="Arial"/>
          <w:sz w:val="24"/>
        </w:rPr>
        <w:t xml:space="preserve">working as laborers in the United States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610–11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55 We have previously considered one aspect of this subject in our commentary on Fred Shapiro’s</w:t>
      </w:r>
    </w:p>
    <w:p>
      <w:pPr>
        <w:pStyle w:val="Normal"/>
        <w:rPr/>
      </w:pPr>
      <w:r>
        <w:rPr>
          <w:rFonts w:eastAsia="Arial"/>
          <w:sz w:val="24"/>
        </w:rPr>
        <w:t xml:space="preserve">list of the 100 most-cited law review articles of all time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J.M. Balkin &amp; Sanford Levinson, </w:t>
      </w:r>
      <w:r>
        <w:rPr>
          <w:rFonts w:eastAsia="Arial"/>
          <w:i/>
          <w:sz w:val="24"/>
        </w:rPr>
        <w:t>How To</w:t>
      </w:r>
    </w:p>
    <w:p>
      <w:pPr>
        <w:pStyle w:val="Normal"/>
        <w:rPr/>
      </w:pPr>
      <w:r>
        <w:rPr>
          <w:rFonts w:eastAsia="Arial"/>
          <w:i/>
          <w:sz w:val="24"/>
        </w:rPr>
        <w:t>Win Cites and Influence People</w:t>
      </w:r>
      <w:r>
        <w:rPr>
          <w:rFonts w:eastAsia="Arial"/>
          <w:sz w:val="24"/>
        </w:rPr>
        <w:t>, 71 CHI.-KENT L. REV. 843, 854–56, 860–66 (1996) (discussing Fred</w:t>
      </w:r>
    </w:p>
    <w:p>
      <w:pPr>
        <w:pStyle w:val="Normal"/>
        <w:rPr/>
      </w:pPr>
      <w:r>
        <w:rPr>
          <w:rFonts w:eastAsia="Arial"/>
          <w:sz w:val="24"/>
        </w:rPr>
        <w:t xml:space="preserve">R. Shapiro, </w:t>
      </w:r>
      <w:r>
        <w:rPr>
          <w:rFonts w:eastAsia="Arial"/>
          <w:i/>
          <w:sz w:val="24"/>
        </w:rPr>
        <w:t>The Most Cited Articles Revisited</w:t>
      </w:r>
      <w:r>
        <w:rPr>
          <w:rFonts w:eastAsia="Arial"/>
          <w:sz w:val="24"/>
        </w:rPr>
        <w:t>, 71 CHI.-KENT L. REV. 751 (1996)). We have suggest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example, that someone wishing to become a “player” in the legal academy is well advised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ome adept in the jurisprudence of the First and Fourteenth Amendments, rather than to stud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rite about the power of the President to engage in foreign adventures without prior approval of</w:t>
      </w:r>
    </w:p>
    <w:p>
      <w:pPr>
        <w:pStyle w:val="Normal"/>
        <w:rPr/>
      </w:pPr>
      <w:r>
        <w:rPr>
          <w:rFonts w:eastAsia="Arial"/>
          <w:sz w:val="24"/>
        </w:rPr>
        <w:t xml:space="preserve">Congress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854–56. Whether this allocation of energies is socially useful is quite an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. But there is no reason to think that canons are always socially useful, at least outsid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fines of their respective disciplines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7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eatly from the pedagogical canon directed at fledgling lawyers.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cademy has become increasingly interdisciplinary, even as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hools still perform their traditional professional function of train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uture members of the bar. As a result, the audience for legal scholarship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s increasingly become other legal academics rather than students (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udience for the pedagogical canon) or fellow citizens (the presum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udience for the cultural literacy canon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academic theory canon today certainly includes “materials” as we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“cases”; more importantly, it increasingly includes the work of non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s. Some familiar examples include the works of the philosop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ohn Rawls and the economist Ronald Coase.56 Even though neither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scholars is a lawyer, ignorance of their work would be a sig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ompetence in a law professor who taught in certain fields. Indeed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spect that the work of Rawls and Coase is more canonical — at lea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in the world of legal academics striving for professional success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n many clearly legal materials, such as the Supreme Court’s opinion in</w:t>
      </w:r>
    </w:p>
    <w:p>
      <w:pPr>
        <w:pStyle w:val="Normal"/>
        <w:rPr/>
      </w:pPr>
      <w:r>
        <w:rPr>
          <w:rFonts w:eastAsia="Arial"/>
          <w:i/>
          <w:sz w:val="24"/>
        </w:rPr>
        <w:t>Prigg v. Pennsylvania</w:t>
      </w:r>
      <w:r>
        <w:rPr>
          <w:rFonts w:eastAsia="Arial"/>
          <w:sz w:val="24"/>
        </w:rPr>
        <w:t>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is, of course, an empirical claim, and one might try to prove it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boriously counting citations in articles published in “leading” law</w:t>
      </w:r>
    </w:p>
    <w:p>
      <w:pPr>
        <w:pStyle w:val="Normal"/>
        <w:rPr/>
      </w:pPr>
      <w:r>
        <w:rPr>
          <w:rFonts w:eastAsia="Arial"/>
          <w:sz w:val="24"/>
        </w:rPr>
        <w:t xml:space="preserve">journals (like the </w:t>
      </w:r>
      <w:r>
        <w:rPr>
          <w:rFonts w:eastAsia="Arial"/>
          <w:i/>
          <w:sz w:val="24"/>
        </w:rPr>
        <w:t>Harvard Law Review</w:t>
      </w:r>
      <w:r>
        <w:rPr>
          <w:rFonts w:eastAsia="Arial"/>
          <w:sz w:val="24"/>
        </w:rPr>
        <w:t>). Indeed, Fred Shapiro has d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isely this, and he determined that the most frequently cited articl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l time in articles published in legal journals (and presumably directed at</w:t>
      </w:r>
    </w:p>
    <w:p>
      <w:pPr>
        <w:pStyle w:val="Normal"/>
        <w:rPr/>
      </w:pPr>
      <w:r>
        <w:rPr>
          <w:rFonts w:eastAsia="Arial"/>
          <w:sz w:val="24"/>
        </w:rPr>
        <w:t xml:space="preserve">legal academics) is Coase’s </w:t>
      </w:r>
      <w:r>
        <w:rPr>
          <w:rFonts w:eastAsia="Arial"/>
          <w:i/>
          <w:sz w:val="24"/>
        </w:rPr>
        <w:t>The Problem of Social Cost</w:t>
      </w:r>
      <w:r>
        <w:rPr>
          <w:rFonts w:eastAsia="Arial"/>
          <w:sz w:val="24"/>
        </w:rPr>
        <w:t>.57 Bec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apiro did not count citations to books, we do not know the actual</w:t>
      </w:r>
    </w:p>
    <w:p>
      <w:pPr>
        <w:pStyle w:val="Normal"/>
        <w:rPr/>
      </w:pPr>
      <w:r>
        <w:rPr>
          <w:rFonts w:eastAsia="Arial"/>
          <w:sz w:val="24"/>
        </w:rPr>
        <w:t xml:space="preserve">frequency of citations to Rawls’s </w:t>
      </w:r>
      <w:r>
        <w:rPr>
          <w:rFonts w:eastAsia="Arial"/>
          <w:i/>
          <w:sz w:val="24"/>
        </w:rPr>
        <w:t>A Theory of Justice</w:t>
      </w:r>
      <w:r>
        <w:rPr>
          <w:rFonts w:eastAsia="Arial"/>
          <w:sz w:val="24"/>
        </w:rPr>
        <w:t>, but we would plac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substantial bet that it shows up very frequently inde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Yet a simple thought experiment should prove equally convinc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 is not simply a matter of what one thinks important; it is also a</w:t>
      </w:r>
    </w:p>
    <w:p>
      <w:pPr>
        <w:pStyle w:val="Normal"/>
        <w:rPr/>
      </w:pPr>
      <w:r>
        <w:rPr>
          <w:rFonts w:eastAsia="Arial"/>
          <w:sz w:val="24"/>
        </w:rPr>
        <w:t xml:space="preserve">matter of what one thinks </w:t>
      </w:r>
      <w:r>
        <w:rPr>
          <w:rFonts w:eastAsia="Arial"/>
          <w:i/>
          <w:sz w:val="24"/>
        </w:rPr>
        <w:t xml:space="preserve">others </w:t>
      </w:r>
      <w:r>
        <w:rPr>
          <w:rFonts w:eastAsia="Arial"/>
          <w:sz w:val="24"/>
        </w:rPr>
        <w:t>think important. In his classic academic</w:t>
      </w:r>
    </w:p>
    <w:p>
      <w:pPr>
        <w:pStyle w:val="Normal"/>
        <w:rPr/>
      </w:pPr>
      <w:r>
        <w:rPr>
          <w:rFonts w:eastAsia="Arial"/>
          <w:sz w:val="24"/>
        </w:rPr>
        <w:t xml:space="preserve">novel </w:t>
      </w:r>
      <w:r>
        <w:rPr>
          <w:rFonts w:eastAsia="Arial"/>
          <w:i/>
          <w:sz w:val="24"/>
        </w:rPr>
        <w:t>Changing Places</w:t>
      </w:r>
      <w:r>
        <w:rPr>
          <w:rFonts w:eastAsia="Arial"/>
          <w:sz w:val="24"/>
        </w:rPr>
        <w:t>, David Lodge describes the academic’s game of</w:t>
      </w:r>
    </w:p>
    <w:p>
      <w:pPr>
        <w:pStyle w:val="Normal"/>
        <w:rPr/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 xml:space="preserve">Humiliation,” in which a player names a work that he or she has </w:t>
      </w:r>
      <w:r>
        <w:rPr>
          <w:rFonts w:eastAsia="Arial"/>
          <w:i/>
          <w:sz w:val="24"/>
        </w:rPr>
        <w:t xml:space="preserve">not </w:t>
      </w:r>
      <w:r>
        <w:rPr>
          <w:rFonts w:eastAsia="Arial"/>
          <w:sz w:val="24"/>
        </w:rPr>
        <w:t>read</w:t>
      </w:r>
    </w:p>
    <w:p>
      <w:pPr>
        <w:pStyle w:val="Normal"/>
        <w:rPr/>
      </w:pPr>
      <w:r>
        <w:rPr>
          <w:rFonts w:eastAsia="Arial"/>
          <w:sz w:val="24"/>
        </w:rPr>
        <w:t xml:space="preserve">and wins a point for every other person who </w:t>
      </w:r>
      <w:r>
        <w:rPr>
          <w:rFonts w:eastAsia="Arial"/>
          <w:i/>
          <w:sz w:val="24"/>
        </w:rPr>
        <w:t>has</w:t>
      </w:r>
      <w:r>
        <w:rPr>
          <w:rFonts w:eastAsia="Arial"/>
          <w:sz w:val="24"/>
        </w:rPr>
        <w:t>.58 The winner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ame is the person best able to demonstrate how ignorant he or she is,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ed by the collective reading habits of his or her colleagues. Henc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nning requires a knowledge both of what one has read (and not read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of what others are likely to think important enough to read. Lodg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scribes an especially competitive young member of the Euphoric Sta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iversity English Department who could not resist one-upping everyone</w:t>
      </w:r>
    </w:p>
    <w:p>
      <w:pPr>
        <w:pStyle w:val="Normal"/>
        <w:rPr/>
      </w:pPr>
      <w:r>
        <w:rPr>
          <w:rFonts w:eastAsia="Arial"/>
          <w:sz w:val="24"/>
        </w:rPr>
        <w:t xml:space="preserve">56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JOHN RAWLS, POLITICAL LIBERALISM (1993); JOHN RAWLS, A THEORY OF JUSTICE</w:t>
      </w:r>
    </w:p>
    <w:p>
      <w:pPr>
        <w:pStyle w:val="Normal"/>
        <w:rPr/>
      </w:pPr>
      <w:r>
        <w:rPr>
          <w:rFonts w:eastAsia="Arial"/>
          <w:sz w:val="24"/>
        </w:rPr>
        <w:t xml:space="preserve">(1971); R.H. Coase, </w:t>
      </w:r>
      <w:r>
        <w:rPr>
          <w:rFonts w:eastAsia="Arial"/>
          <w:i/>
          <w:sz w:val="24"/>
        </w:rPr>
        <w:t>The Problem of Social Cost</w:t>
      </w:r>
      <w:r>
        <w:rPr>
          <w:rFonts w:eastAsia="Arial"/>
          <w:sz w:val="24"/>
        </w:rPr>
        <w:t>, 3 J.L. &amp; ECON. 1 (1960).</w:t>
      </w:r>
    </w:p>
    <w:p>
      <w:pPr>
        <w:pStyle w:val="Normal"/>
        <w:rPr/>
      </w:pPr>
      <w:r>
        <w:rPr>
          <w:rFonts w:eastAsia="Arial"/>
          <w:sz w:val="24"/>
        </w:rPr>
        <w:t xml:space="preserve">57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Shapiro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55, at 759, 767.</w:t>
      </w:r>
    </w:p>
    <w:p>
      <w:pPr>
        <w:pStyle w:val="Normal"/>
        <w:rPr/>
      </w:pPr>
      <w:r>
        <w:rPr>
          <w:rFonts w:eastAsia="Arial"/>
          <w:sz w:val="24"/>
        </w:rPr>
        <w:t xml:space="preserve">58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AVID LODGE, CHANGING PLACES: A TALE OF TWO CAMPUSES 135 (Penguin Books 1992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75).</w:t>
      </w:r>
    </w:p>
    <w:p>
      <w:pPr>
        <w:pStyle w:val="Normal"/>
        <w:rPr/>
      </w:pPr>
      <w:r>
        <w:rPr>
          <w:rFonts w:eastAsia="Arial"/>
          <w:sz w:val="24"/>
        </w:rPr>
        <w:t xml:space="preserve">980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/>
      </w:pPr>
      <w:r>
        <w:rPr>
          <w:rFonts w:eastAsia="Arial"/>
          <w:sz w:val="24"/>
        </w:rPr>
        <w:t xml:space="preserve">by admitting that he had never read </w:t>
      </w:r>
      <w:r>
        <w:rPr>
          <w:rFonts w:eastAsia="Arial"/>
          <w:i/>
          <w:sz w:val="24"/>
        </w:rPr>
        <w:t>Hamlet</w:t>
      </w:r>
      <w:r>
        <w:rPr>
          <w:rFonts w:eastAsia="Arial"/>
          <w:sz w:val="24"/>
        </w:rPr>
        <w:t>.59 He won the game, thoug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 was later denied tenure as a consequence.60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way to construct a theoretical canon for academics, then, is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laying an imaginary game of “Humiliation.” The “winner” would b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son who has failed to read works in the operative canon. Thus,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stand the current role of interdisciplinary scholarship in the academ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y canon, ask yourself which would be the greater academ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mbarrassment to a law professor: to confess, at a professional gathering,</w:t>
      </w:r>
    </w:p>
    <w:p>
      <w:pPr>
        <w:pStyle w:val="Normal"/>
        <w:rPr/>
      </w:pPr>
      <w:r>
        <w:rPr>
          <w:rFonts w:eastAsia="Arial"/>
          <w:sz w:val="24"/>
        </w:rPr>
        <w:t xml:space="preserve">that you had not read </w:t>
      </w:r>
      <w:r>
        <w:rPr>
          <w:rFonts w:eastAsia="Arial"/>
          <w:i/>
          <w:sz w:val="24"/>
        </w:rPr>
        <w:t xml:space="preserve">A Theory of Justice </w:t>
      </w:r>
      <w:r>
        <w:rPr>
          <w:rFonts w:eastAsia="Arial"/>
          <w:sz w:val="24"/>
        </w:rPr>
        <w:t xml:space="preserve">or </w:t>
      </w:r>
      <w:r>
        <w:rPr>
          <w:rFonts w:eastAsia="Arial"/>
          <w:i/>
          <w:sz w:val="24"/>
        </w:rPr>
        <w:t>The Problem of Social Cost</w:t>
      </w:r>
      <w:r>
        <w:rPr>
          <w:rFonts w:eastAsia="Arial"/>
          <w:sz w:val="24"/>
        </w:rPr>
        <w:t>,</w:t>
      </w:r>
    </w:p>
    <w:p>
      <w:pPr>
        <w:pStyle w:val="Normal"/>
        <w:rPr/>
      </w:pPr>
      <w:r>
        <w:rPr>
          <w:rFonts w:eastAsia="Arial"/>
          <w:sz w:val="24"/>
        </w:rPr>
        <w:t xml:space="preserve">on the one hand, or </w:t>
      </w:r>
      <w:r>
        <w:rPr>
          <w:rFonts w:eastAsia="Arial"/>
          <w:i/>
          <w:sz w:val="24"/>
        </w:rPr>
        <w:t>Prigg v. Pennsylvania</w:t>
      </w:r>
      <w:r>
        <w:rPr>
          <w:rFonts w:eastAsia="Arial"/>
          <w:sz w:val="24"/>
        </w:rPr>
        <w:t>, on the other?6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this example suggests, the canon of interest to academics may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ite different from the canon that is important to the practicing lawyer.6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reason for significant differences in canon formation among var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cio-legal groups is that each group constitutes a different communit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 different interpretive assumptions, purposes, and practices. Thus,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reasing divergence in canon construction among these groups may b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ymptom of an increasing division among interpretive communities and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reasing differentiation in purposes among academics, lawyers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es (in addition to the professional differentiation that has alway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isted between lawyers and citizens). Each interpretive community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its own canon (or set of canons), and although these canons sur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verlap, they may also diverge in particular respect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divergence suggests a point that we shall return to later in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ntary. One reason for renewed interest in canons and in quest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canonicity may be a desire to reestablish commonality within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agined interpretive community of judges, lawyers, and academic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ny fear is falling apart.63 Enforcement of canons is invariably a sort of</w:t>
      </w:r>
    </w:p>
    <w:p>
      <w:pPr>
        <w:pStyle w:val="Normal"/>
        <w:rPr/>
      </w:pPr>
      <w:r>
        <w:rPr>
          <w:rFonts w:eastAsia="Arial"/>
          <w:sz w:val="24"/>
        </w:rPr>
        <w:t xml:space="preserve">59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36.</w:t>
      </w:r>
    </w:p>
    <w:p>
      <w:pPr>
        <w:pStyle w:val="Normal"/>
        <w:rPr/>
      </w:pPr>
      <w:r>
        <w:rPr>
          <w:rFonts w:eastAsia="Arial"/>
          <w:sz w:val="24"/>
        </w:rPr>
        <w:t xml:space="preserve">60 </w:t>
      </w:r>
      <w:r>
        <w:rPr>
          <w:rFonts w:eastAsia="Arial"/>
          <w:i/>
          <w:sz w:val="24"/>
        </w:rPr>
        <w:t>See i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1 Other readers might imagine which admission of ignorance would be less harmful to give to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school appointments committee, or which would be less damaging if placed in one’s tenure fil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 suitable amendment, the game can be employed to discern the canon of cases and material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 practicing lawyer should know. For example, imagine the following exchange at an oral argument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deral judge: Well, that’s a very interesting argument, counselor, but doesn’t it conflict with</w:t>
      </w:r>
    </w:p>
    <w:p>
      <w:pPr>
        <w:pStyle w:val="Normal"/>
        <w:rPr/>
      </w:pPr>
      <w:r>
        <w:rPr>
          <w:rFonts w:eastAsia="Arial"/>
          <w:i/>
          <w:sz w:val="24"/>
        </w:rPr>
        <w:t>Marbury v. Madison</w:t>
      </w:r>
      <w:r>
        <w:rPr>
          <w:rFonts w:eastAsia="Arial"/>
          <w:sz w:val="24"/>
        </w:rPr>
        <w:t>?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: Uh-oh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2 The canon of interest to academics may also differ from the canon that is important to a judge</w:t>
      </w:r>
    </w:p>
    <w:p>
      <w:pPr>
        <w:pStyle w:val="Normal"/>
        <w:rPr/>
      </w:pPr>
      <w:r>
        <w:rPr>
          <w:rFonts w:eastAsia="Arial"/>
          <w:sz w:val="24"/>
        </w:rPr>
        <w:t xml:space="preserve">seeking competent law clerk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Harry T. Edwards, </w:t>
      </w:r>
      <w:r>
        <w:rPr>
          <w:rFonts w:eastAsia="Arial"/>
          <w:i/>
          <w:sz w:val="24"/>
        </w:rPr>
        <w:t>The Growing Disjunction Between Legal</w:t>
      </w:r>
    </w:p>
    <w:p>
      <w:pPr>
        <w:pStyle w:val="Normal"/>
        <w:rPr/>
      </w:pPr>
      <w:r>
        <w:rPr>
          <w:rFonts w:eastAsia="Arial"/>
          <w:i/>
          <w:sz w:val="24"/>
        </w:rPr>
        <w:t>Education and the Legal Profession</w:t>
      </w:r>
      <w:r>
        <w:rPr>
          <w:rFonts w:eastAsia="Arial"/>
          <w:sz w:val="24"/>
        </w:rPr>
        <w:t>, 91 MICH. L. REV. 34, 34–42 (1992) (arguing that the gap betw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cademics and judges should be bridged by means of “practical” scholarship that combines theory</w:t>
      </w:r>
    </w:p>
    <w:p>
      <w:pPr>
        <w:pStyle w:val="Normal"/>
        <w:rPr/>
      </w:pPr>
      <w:r>
        <w:rPr>
          <w:rFonts w:eastAsia="Arial"/>
          <w:sz w:val="24"/>
        </w:rPr>
        <w:t xml:space="preserve">with doctrine); Sanford Levinson, </w:t>
      </w:r>
      <w:r>
        <w:rPr>
          <w:rFonts w:eastAsia="Arial"/>
          <w:i/>
          <w:sz w:val="24"/>
        </w:rPr>
        <w:t>Judge Edwards’ Indictment of “Impractical” Scholars: The Need for</w:t>
      </w:r>
    </w:p>
    <w:p>
      <w:pPr>
        <w:pStyle w:val="Normal"/>
        <w:rPr/>
      </w:pPr>
      <w:r>
        <w:rPr>
          <w:rFonts w:eastAsia="Arial"/>
          <w:i/>
          <w:sz w:val="24"/>
        </w:rPr>
        <w:t>a Bill of Particulars</w:t>
      </w:r>
      <w:r>
        <w:rPr>
          <w:rFonts w:eastAsia="Arial"/>
          <w:sz w:val="24"/>
        </w:rPr>
        <w:t>, 91 MICH. L. REV. 2010, 2012–18 (1993) (agreeing with Judge Edwards that a gap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tween academics and the legal profession exists, but disagreeing with Judge Edwards’s conclusion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3 This certainly seems to be the basis of Judge Edwards’s heartfelt attack on the contemporary</w:t>
      </w:r>
    </w:p>
    <w:p>
      <w:pPr>
        <w:pStyle w:val="Normal"/>
        <w:rPr/>
      </w:pPr>
      <w:r>
        <w:rPr>
          <w:rFonts w:eastAsia="Arial"/>
          <w:sz w:val="24"/>
        </w:rPr>
        <w:t xml:space="preserve">legal academy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MARY ANN GLENDON, A NATION UNDER LAWYERS: HOW THE CRISIS IN THE</w:t>
      </w:r>
    </w:p>
    <w:p>
      <w:pPr>
        <w:pStyle w:val="Normal"/>
        <w:rPr/>
      </w:pPr>
      <w:r>
        <w:rPr>
          <w:rFonts w:eastAsia="Arial"/>
          <w:sz w:val="24"/>
        </w:rPr>
        <w:t xml:space="preserve">LEGAL PROFESSION IS TRANSFORMING AMERICAN SOCIETY 199–229, 288 (1994); Edward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2, at 61–63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8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cing action, no matter how benign its motivations,64 and police oft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ep up their vigilance when they fear that social order is breaking down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. Canons Legal and Liter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have argued that there are multiple canons in law that vary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udience and function. There are multiple ways of defining the can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re are multiple interpretive communities that might each have a can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ach of which is increasingly separated from the others. Recogniz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features of legal culture helps us understand why comparison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bates about the canon in English literature and in the liberal ar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enerally are especially likely to be misleading.</w:t>
      </w:r>
    </w:p>
    <w:p>
      <w:pPr>
        <w:pStyle w:val="Normal"/>
        <w:rPr/>
      </w:pPr>
      <w:r>
        <w:rPr>
          <w:rFonts w:eastAsia="Arial"/>
          <w:sz w:val="24"/>
        </w:rPr>
        <w:t xml:space="preserve">First, in the liberal arts, the pedagogical canon </w:t>
      </w:r>
      <w:r>
        <w:rPr>
          <w:rFonts w:eastAsia="Arial"/>
          <w:i/>
          <w:sz w:val="24"/>
        </w:rPr>
        <w:t xml:space="preserve">is </w:t>
      </w:r>
      <w:r>
        <w:rPr>
          <w:rFonts w:eastAsia="Arial"/>
          <w:sz w:val="24"/>
        </w:rPr>
        <w:t>very often clos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nked to the cultural literacy canon and the academic theory canon.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 of what one should teach in English departments is very mu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nected to the questions of what educated people should know, w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best” literature is (including what literature has the best effects on i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ders), what literary works every theory of artistic greatness must tak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o account, and what sorts of things (including works of literature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erary critics should write about. Many (but certainly not all) liberal ar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ucators see the function of cultural literacy — the notion that eve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ucated person should know something about Dante or (from a diffe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spective) should be exposed to literature describing racial oppression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directly connected to the pedagogical goal of producing edified, if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irtuous, people. Just as William Bennett thinks that exposing youngst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classic literature will produce better citizens,65 so too his critics 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ft seek to introduce novels and poems about race and gender to edif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nlighten their educational charg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short, we strongly suspect that the pedagogical, cultural literacy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y canons are more closely linked in debates about the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liberal arts curricula than they are in academic law. Transferring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bates root and branch into the legal milieu is likely to confuse the issu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scholars who have explored analogies between artistic and legal mod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ought,66 we think it important to emphasize that one cannot usefu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lore these analogies without noting significant differences where th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ise. Analogies to debates about the literary canon can be helpful only i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4 There is a reason, after all, that one refers to “disciplines.” See the discussion in J.M. Balkin,</w:t>
      </w:r>
    </w:p>
    <w:p>
      <w:pPr>
        <w:pStyle w:val="Normal"/>
        <w:rPr/>
      </w:pPr>
      <w:r>
        <w:rPr>
          <w:rFonts w:eastAsia="Arial"/>
          <w:i/>
          <w:sz w:val="24"/>
        </w:rPr>
        <w:t>Interdisciplinarity as Colonization</w:t>
      </w:r>
      <w:r>
        <w:rPr>
          <w:rFonts w:eastAsia="Arial"/>
          <w:sz w:val="24"/>
        </w:rPr>
        <w:t>, 53 WASH. &amp; LEE L. REV. 949, 952–57 (1996). We have mad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ilar point in evaluating Philip Bobbitt’s claim that constitutional lawyering is constituted by the use</w:t>
      </w:r>
    </w:p>
    <w:p>
      <w:pPr>
        <w:pStyle w:val="Normal"/>
        <w:rPr/>
      </w:pPr>
      <w:r>
        <w:rPr>
          <w:rFonts w:eastAsia="Arial"/>
          <w:sz w:val="24"/>
        </w:rPr>
        <w:t xml:space="preserve">of a given legal grammar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alkin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7, at 1775 (positing that Bobbitt i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grammarian of our constitutional culture, determined to identify — and to police — the boundari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at counts as the particular . . . language of constitutional ‘law talk’”).</w:t>
      </w:r>
    </w:p>
    <w:p>
      <w:pPr>
        <w:pStyle w:val="Normal"/>
        <w:rPr/>
      </w:pPr>
      <w:r>
        <w:rPr>
          <w:rFonts w:eastAsia="Arial"/>
          <w:sz w:val="24"/>
        </w:rPr>
        <w:t xml:space="preserve">65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WILLIAM J. BENNETT, THE BOOK OF VIRTUES: A TREASURY OF GREAT MORAL STORIES 1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93) (“This book . . . is a ‘how to’ book for moral literacy.”).</w:t>
      </w:r>
    </w:p>
    <w:p>
      <w:pPr>
        <w:pStyle w:val="Normal"/>
        <w:rPr/>
      </w:pPr>
      <w:r>
        <w:rPr>
          <w:rFonts w:eastAsia="Arial"/>
          <w:sz w:val="24"/>
        </w:rPr>
        <w:t xml:space="preserve">66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Sanford Levinson &amp; J.M. Balkin, </w:t>
      </w:r>
      <w:r>
        <w:rPr>
          <w:rFonts w:eastAsia="Arial"/>
          <w:i/>
          <w:sz w:val="24"/>
        </w:rPr>
        <w:t>Law, Music, and Other Performing Arts</w:t>
      </w:r>
      <w:r>
        <w:rPr>
          <w:rFonts w:eastAsia="Arial"/>
          <w:sz w:val="24"/>
        </w:rPr>
        <w:t>, 139 U. PA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. REV. 1597 (1991).</w:t>
      </w:r>
    </w:p>
    <w:p>
      <w:pPr>
        <w:pStyle w:val="Normal"/>
        <w:rPr/>
      </w:pPr>
      <w:r>
        <w:rPr>
          <w:rFonts w:eastAsia="Arial"/>
          <w:sz w:val="24"/>
        </w:rPr>
        <w:t xml:space="preserve">982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separate out issues that literary debates may tend (for i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sons) to collaps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second difference follows from the first. English professors, unlik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professors, do not usually offer badly written or badly reason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erature in their courses to provoke discussion.67 Law professor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ever, regularly include such literature in their pedagogical can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casebooks in the United States often contain cases that the caseboo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uthors think are wrongly decided or, even if the correct result is reach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fer styles of reasoning that the authors wish to question or criticiz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rst-year textbooks, especially in the common law subjects, often featu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emingly contradictory sets of cases and materials selected to introduc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eting policy considerations or otherwise stimulate discussi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voke thought. It follows that, for sound educational reasons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canon of cases to which law students should be exposed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ain something more than the academic theory canon of material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 sound legal theory must discuss and explain.68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fact, law professors routinely include cases and materials that are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ly badly reasoned, but also unjust, because they are insensitive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or and oppressed, because they justify violations of civil liberties, or</w:t>
      </w:r>
    </w:p>
    <w:p>
      <w:pPr>
        <w:pStyle w:val="Normal"/>
        <w:rPr/>
      </w:pPr>
      <w:r>
        <w:rPr>
          <w:rFonts w:eastAsia="Arial"/>
          <w:sz w:val="24"/>
        </w:rPr>
        <w:t xml:space="preserve">because they are racist or sexist. </w:t>
      </w:r>
      <w:r>
        <w:rPr>
          <w:rFonts w:eastAsia="Arial"/>
          <w:i/>
          <w:sz w:val="24"/>
        </w:rPr>
        <w:t>Plessy v. Ferguson</w:t>
      </w:r>
      <w:r>
        <w:rPr>
          <w:rFonts w:eastAsia="Arial"/>
          <w:sz w:val="24"/>
        </w:rPr>
        <w:t>,69 which g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blessing to Jim Crow,70 is probably the canonical exampl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ch a case. English professors sometimes do offer texts that they regar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racist and sexist, but usually not in order to enshrine them in the can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her, the point is to reveal the racism and sexism of what is current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garded as canonical. Indeed, one senses an urge in some quarters to bo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t of the canon (or at least deemphasize) famous works now viewed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rredeemably racist or misogynist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haps the most striking difference between the legal and liter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es is institutional. An important part of the canons of law consis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authoritative materials produced by courts and legislatures.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s strongly influence the content of what law professors teach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students learn. For example, it would be rather extraordinary if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book on welfare rights law omitted the Welfare Reform Act of 199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ply because the authors found it normatively dreadful or stylistic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bjectionable. Indeed, a law teacher who completely neglecte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nouncements of legislatures and courts would not simply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diosyncratic; she would be committing professional malpractic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7 An advanced course may offer what we today believe to be badly written material, bu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urpose would be to reveal the vast differences in taste and sensibility between the earlier age and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w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8 Conversely, the pedagogical canon may contain far fewer of the materials that legal academic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bate in their own work, because pedagogical considerations (plus the sheer scarcity of time) oft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vent a law teacher from assigning the entire theoretical canon in a cours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9 163 U.S. 537 (1896).</w:t>
      </w:r>
    </w:p>
    <w:p>
      <w:pPr>
        <w:pStyle w:val="Normal"/>
        <w:rPr/>
      </w:pPr>
      <w:r>
        <w:rPr>
          <w:rFonts w:eastAsia="Arial"/>
          <w:sz w:val="24"/>
        </w:rPr>
        <w:t xml:space="preserve">70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550–51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8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y contrast, the literary academy has no single institution or set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s that successfully proclaims its right to produce new texts that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must </w:t>
      </w:r>
      <w:r>
        <w:rPr>
          <w:rFonts w:eastAsia="Arial"/>
          <w:sz w:val="24"/>
        </w:rPr>
        <w:t>become the object of close study by literary academics or its right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fer singularly authoritative interpretations of “classic” texts.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nizens of certain literature departments may well think of themselves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supreme” and of members of other literature departments as “inferior.”7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may regard their own work as authoritative and insist that i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epted by those they consider lesser lights. But even the mo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galomaniacal of these professors will concede that, for better or wors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 official designation of authoritative interpretations exists. No scholar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oup of scholars can plausibly claim a right “ultimately” to decid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ther Hamlet was feigning madness or what William Blake really me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his famous poem on the tiger.72 Nor can any “literary legislature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ublish poems or novels that automatically become the central focu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y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, on the other hand, is blessed — or afflicted, depending on one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int of view — by institutions that proclaim the privileged status of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wn pronouncements. This is the most obvious reason why judi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pinions (and especially U.S. Supreme Court opinions) dominate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casebooks. Few legal academics now believe that the individu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o comprise the Supreme Court are so wise that their views deser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ide of place over the views of academics. (In any case, the opinion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es are increasingly written by their clerks, who are barely a year out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school.) Some law professors even insist that the Supreme Court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nouncements are not authoritative as to the true meaning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.73 But all of these scholars spend valuable time in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lasses and use up valuable space in their teaching materials study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nouncements of that Court. It is almost impossible, as a prac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ter, to overcome the view that the Constitution is what the Supre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t says it is and that the law is what courts, legislatures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dministrative agencies say it i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 would be easy and wrong, we think, to explain this difference sol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 the ground that the study of law is the study of power and the stud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erature is not.74 There is plenty of power at stake in any academic</w:t>
      </w:r>
    </w:p>
    <w:p>
      <w:pPr>
        <w:pStyle w:val="Normal"/>
        <w:rPr/>
      </w:pPr>
      <w:r>
        <w:rPr>
          <w:rFonts w:eastAsia="Arial"/>
          <w:sz w:val="24"/>
        </w:rPr>
        <w:t xml:space="preserve">71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>U.S. CONST. art. III, § 1 (distinguishing the Supreme Court from “such inferior Courts a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gress may from time to time ordain and establish”).</w:t>
      </w:r>
    </w:p>
    <w:p>
      <w:pPr>
        <w:pStyle w:val="Normal"/>
        <w:rPr/>
      </w:pPr>
      <w:r>
        <w:rPr>
          <w:rFonts w:eastAsia="Arial"/>
          <w:sz w:val="24"/>
        </w:rPr>
        <w:t xml:space="preserve">72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>Cooper v. Aaron, 358 U.S. 1, 18 (1958) (asserting the supremacy of the judiciary and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 in matters of constitutional interpretation). For a recent defense of such hierarchical</w:t>
      </w:r>
    </w:p>
    <w:p>
      <w:pPr>
        <w:pStyle w:val="Normal"/>
        <w:rPr/>
      </w:pPr>
      <w:r>
        <w:rPr>
          <w:rFonts w:eastAsia="Arial"/>
          <w:sz w:val="24"/>
        </w:rPr>
        <w:t xml:space="preserve">superiority in the law, see Larry Alexander &amp; Frederick Schauer, </w:t>
      </w:r>
      <w:r>
        <w:rPr>
          <w:rFonts w:eastAsia="Arial"/>
          <w:i/>
          <w:sz w:val="24"/>
        </w:rPr>
        <w:t>On Extrajudicial Constitutional</w:t>
      </w:r>
    </w:p>
    <w:p>
      <w:pPr>
        <w:pStyle w:val="Normal"/>
        <w:rPr/>
      </w:pPr>
      <w:r>
        <w:rPr>
          <w:rFonts w:eastAsia="Arial"/>
          <w:i/>
          <w:sz w:val="24"/>
        </w:rPr>
        <w:t>Interpretation</w:t>
      </w:r>
      <w:r>
        <w:rPr>
          <w:rFonts w:eastAsia="Arial"/>
          <w:sz w:val="24"/>
        </w:rPr>
        <w:t>, 110 HARV. L. REV. 1359, 1372–86 (1997).</w:t>
      </w:r>
    </w:p>
    <w:p>
      <w:pPr>
        <w:pStyle w:val="Normal"/>
        <w:rPr/>
      </w:pPr>
      <w:r>
        <w:rPr>
          <w:rFonts w:eastAsia="Arial"/>
          <w:sz w:val="24"/>
        </w:rPr>
        <w:t xml:space="preserve">73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SANFORD LEVINSON, CONSTITUTIONAL FAITH 9–53 (1988); Michael Stokes Paulsen,</w:t>
      </w:r>
    </w:p>
    <w:p>
      <w:pPr>
        <w:pStyle w:val="Normal"/>
        <w:rPr/>
      </w:pPr>
      <w:r>
        <w:rPr>
          <w:rFonts w:eastAsia="Arial"/>
          <w:i/>
          <w:sz w:val="24"/>
        </w:rPr>
        <w:t>The Most Dangerous Branch: Executive Power To Say What the Law Is</w:t>
      </w:r>
      <w:r>
        <w:rPr>
          <w:rFonts w:eastAsia="Arial"/>
          <w:sz w:val="24"/>
        </w:rPr>
        <w:t>, 83 GEO. L.J. 217, 220–2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94).</w:t>
      </w:r>
    </w:p>
    <w:p>
      <w:pPr>
        <w:pStyle w:val="Normal"/>
        <w:rPr/>
      </w:pPr>
      <w:r>
        <w:rPr>
          <w:rFonts w:eastAsia="Arial"/>
          <w:sz w:val="24"/>
        </w:rPr>
        <w:t xml:space="preserve">74 This distinction is, of course, a familiar trope in the study of law and literature.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Robin</w:t>
      </w:r>
    </w:p>
    <w:p>
      <w:pPr>
        <w:pStyle w:val="Normal"/>
        <w:rPr/>
      </w:pPr>
      <w:r>
        <w:rPr>
          <w:rFonts w:eastAsia="Arial"/>
          <w:sz w:val="24"/>
        </w:rPr>
        <w:t xml:space="preserve">L. West, </w:t>
      </w:r>
      <w:r>
        <w:rPr>
          <w:rFonts w:eastAsia="Arial"/>
          <w:i/>
          <w:sz w:val="24"/>
        </w:rPr>
        <w:t>Adjudication Is Not Interpretation: Some Reservations About the Law-as-Literature Movement</w:t>
      </w:r>
      <w:r>
        <w:rPr>
          <w:rFonts w:eastAsia="Arial"/>
          <w:sz w:val="24"/>
        </w:rPr>
        <w:t>,</w:t>
      </w:r>
    </w:p>
    <w:p>
      <w:pPr>
        <w:pStyle w:val="Normal"/>
        <w:rPr/>
      </w:pPr>
      <w:r>
        <w:rPr>
          <w:rFonts w:eastAsia="Arial"/>
          <w:sz w:val="24"/>
        </w:rPr>
        <w:t xml:space="preserve">54 TENN. L. REV. 203, 205, 207 (1987);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 xml:space="preserve">Robert M. Cover, </w:t>
      </w:r>
      <w:r>
        <w:rPr>
          <w:rFonts w:eastAsia="Arial"/>
          <w:i/>
          <w:sz w:val="24"/>
        </w:rPr>
        <w:t>Violence and the Word</w:t>
      </w:r>
      <w:r>
        <w:rPr>
          <w:rFonts w:eastAsia="Arial"/>
          <w:sz w:val="24"/>
        </w:rPr>
        <w:t>, 95 YALE L.J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601, 1609–10 (1986) (asserting that adjudication involves a violence that is “utterly real,” as opposed</w:t>
      </w:r>
    </w:p>
    <w:p>
      <w:pPr>
        <w:pStyle w:val="Normal"/>
        <w:rPr/>
      </w:pPr>
      <w:r>
        <w:rPr>
          <w:rFonts w:eastAsia="Arial"/>
          <w:sz w:val="24"/>
        </w:rPr>
        <w:t xml:space="preserve">984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. Careers are made and destroyed, reputations are elevated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smirched, funds are raised and distributed, and the minds of students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fined or coarsened. The substantial power that can be exercised throug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eemingly harmless “pursuit of knowledge” is a major reason wh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mporary critics of the academy are so alarmed by what occurs with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 ivory towers. The question is not the presence or absence of power, b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form of that power and the ways in which that power is organiz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tudy of the legal system in the United States is organized arou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s that are separate from the academy and can claim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tus without the help of the professors who study them. We doubt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 set of political or cultural institutions has the same relationship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k of liberal arts professors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D. Deep Canonicit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can approach the question of canonicity in yet another way.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ree examples of canons in constitutional law presume that what make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canon canonical are “cases and materials,” in the same way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stern canon is a collection of particular books, plays, and poetry. Ye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ucators who defend the Western canon are not interested in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nuscripts merely for their own sake; they want students to read the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they will introduce students to basic approaches and question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been central to Western culture from the Greeks onward.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ggests a very different notion of canonicity: the canonicity of certa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s of thinking, talking, and arguing that are characteristic of a cultur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call these forms of thinking, talking, and arguing “deep canonicity.”7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are an important part of what makes canons constitutive of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cular culture or a particular discipline. For convenience, we note f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t forms of deep canonicity.</w:t>
      </w:r>
    </w:p>
    <w:p>
      <w:pPr>
        <w:pStyle w:val="Normal"/>
        <w:rPr/>
      </w:pPr>
      <w:r>
        <w:rPr>
          <w:rFonts w:eastAsia="Arial"/>
          <w:i/>
          <w:sz w:val="24"/>
        </w:rPr>
        <w:t>1. Canonical Arguments</w:t>
      </w:r>
      <w:r>
        <w:rPr>
          <w:rFonts w:eastAsia="Arial"/>
          <w:sz w:val="24"/>
        </w:rPr>
        <w:t>. — The first form of deep canonicity consis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kinds of arguments that members of a particular culture or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cular discipline characteristically employ. Philip Bobbitt, for exampl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gues that American constitutional culture is distinguished and legitima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y its characteristic forms of argument.76 Bobbitt claims that six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dalities — textual, structural, historical, prudential, doctrinal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thical — underlie all constitutional interpretation; that each mod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gument is of equal constitutional status; and that following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dalities — and no others — gives constitutional argument i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itimacy.77 We are somewhat skeptical of Bobbitt’s claim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clusivity and legitimacy; yet we think that his general approach to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the violence found in literature). For a critique of this distinction in the context of musical</w:t>
      </w:r>
    </w:p>
    <w:p>
      <w:pPr>
        <w:pStyle w:val="Normal"/>
        <w:rPr/>
      </w:pPr>
      <w:r>
        <w:rPr>
          <w:rFonts w:eastAsia="Arial"/>
          <w:sz w:val="24"/>
        </w:rPr>
        <w:t xml:space="preserve">performance, see Levinson &amp; Balki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66, at 1612–14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75 We are indebted to Stanley Fish for this term.</w:t>
      </w:r>
    </w:p>
    <w:p>
      <w:pPr>
        <w:pStyle w:val="Normal"/>
        <w:rPr/>
      </w:pPr>
      <w:r>
        <w:rPr>
          <w:rFonts w:eastAsia="Arial"/>
          <w:sz w:val="24"/>
        </w:rPr>
        <w:t xml:space="preserve">76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PHILIP BOBBITT, CONSTITUTIONAL INTERPRETATION 8–10 (1991).</w:t>
      </w:r>
    </w:p>
    <w:p>
      <w:pPr>
        <w:pStyle w:val="Normal"/>
        <w:rPr/>
      </w:pPr>
      <w:r>
        <w:rPr>
          <w:rFonts w:eastAsia="Arial"/>
          <w:sz w:val="24"/>
        </w:rPr>
        <w:t xml:space="preserve">77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PHILIP BOBBITT, CONSTITUTIONAL FATE: THEORY OF THE CONSTITUTION 5–8 (1982);</w:t>
      </w:r>
    </w:p>
    <w:p>
      <w:pPr>
        <w:pStyle w:val="Normal"/>
        <w:rPr/>
      </w:pPr>
      <w:r>
        <w:rPr>
          <w:rFonts w:eastAsia="Arial"/>
          <w:sz w:val="24"/>
        </w:rPr>
        <w:t xml:space="preserve">BOBBITT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76, at 11–22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8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hetoric is both sound and important.78 The “law-talk” that lawyer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es, politicians, and citizens employ in discussing the Constitution is</w:t>
      </w:r>
    </w:p>
    <w:p>
      <w:pPr>
        <w:pStyle w:val="Normal"/>
        <w:rPr/>
      </w:pPr>
      <w:r>
        <w:rPr>
          <w:rFonts w:eastAsia="Arial"/>
          <w:sz w:val="24"/>
        </w:rPr>
        <w:t xml:space="preserve">structured in a set of repeatable rhetorical </w:t>
      </w:r>
      <w:r>
        <w:rPr>
          <w:rFonts w:eastAsia="Arial"/>
          <w:i/>
          <w:sz w:val="24"/>
        </w:rPr>
        <w:t xml:space="preserve">topoi </w:t>
      </w:r>
      <w:r>
        <w:rPr>
          <w:rFonts w:eastAsia="Arial"/>
          <w:sz w:val="24"/>
        </w:rPr>
        <w:t>(topics for argument), su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text, structure, intentions, consequences, natural justice, and so on.79</w:t>
      </w:r>
    </w:p>
    <w:p>
      <w:pPr>
        <w:pStyle w:val="Normal"/>
        <w:rPr/>
      </w:pPr>
      <w:r>
        <w:rPr>
          <w:rFonts w:eastAsia="Arial"/>
          <w:sz w:val="24"/>
        </w:rPr>
        <w:t xml:space="preserve">These </w:t>
      </w:r>
      <w:r>
        <w:rPr>
          <w:rFonts w:eastAsia="Arial"/>
          <w:i/>
          <w:sz w:val="24"/>
        </w:rPr>
        <w:t xml:space="preserve">topoi </w:t>
      </w:r>
      <w:r>
        <w:rPr>
          <w:rFonts w:eastAsia="Arial"/>
          <w:sz w:val="24"/>
        </w:rPr>
        <w:t>provide the common basis through which Americans talk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son about the Constitution. A large part of learning the law is acquiring</w:t>
      </w:r>
    </w:p>
    <w:p>
      <w:pPr>
        <w:pStyle w:val="Normal"/>
        <w:rPr/>
      </w:pPr>
      <w:r>
        <w:rPr>
          <w:rFonts w:eastAsia="Arial"/>
          <w:sz w:val="24"/>
        </w:rPr>
        <w:t xml:space="preserve">the ability to memorize, recognize, and master these </w:t>
      </w:r>
      <w:r>
        <w:rPr>
          <w:rFonts w:eastAsia="Arial"/>
          <w:i/>
          <w:sz w:val="24"/>
        </w:rPr>
        <w:t>topoi</w:t>
      </w:r>
      <w:r>
        <w:rPr>
          <w:rFonts w:eastAsia="Arial"/>
          <w:sz w:val="24"/>
        </w:rPr>
        <w:t>, and mak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ir use in argument and discussion second nature. The canon of</w:t>
      </w:r>
    </w:p>
    <w:p>
      <w:pPr>
        <w:pStyle w:val="Normal"/>
        <w:rPr/>
      </w:pPr>
      <w:r>
        <w:rPr>
          <w:rFonts w:eastAsia="Arial"/>
          <w:sz w:val="24"/>
        </w:rPr>
        <w:t xml:space="preserve">permissible constitutional </w:t>
      </w:r>
      <w:r>
        <w:rPr>
          <w:rFonts w:eastAsia="Arial"/>
          <w:i/>
          <w:sz w:val="24"/>
        </w:rPr>
        <w:t xml:space="preserve">topoi </w:t>
      </w:r>
      <w:r>
        <w:rPr>
          <w:rFonts w:eastAsia="Arial"/>
          <w:sz w:val="24"/>
        </w:rPr>
        <w:t>— a canon that alters over time — is 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central determinants of our constitutional culture.</w:t>
      </w:r>
    </w:p>
    <w:p>
      <w:pPr>
        <w:pStyle w:val="Normal"/>
        <w:rPr/>
      </w:pPr>
      <w:r>
        <w:rPr>
          <w:rFonts w:eastAsia="Arial"/>
          <w:i/>
          <w:sz w:val="24"/>
        </w:rPr>
        <w:t>2. Canonical Problems and Approaches</w:t>
      </w:r>
      <w:r>
        <w:rPr>
          <w:rFonts w:eastAsia="Arial"/>
          <w:sz w:val="24"/>
        </w:rPr>
        <w:t>. — A second variety of deep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 consists of the approaches and questions that a culture or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ipline employs or asks itself. These approaches and questions includ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kinds of issues that the culture or discipline finds interesting,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pposed to those that it views as tedious or irrelevant. They also includ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ose ideas so basic that they do not even appear on the “radar screen”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imagination. This canon includes both what is overtly problematiz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what is thought so obviously important that its articulation is not ev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cessary to the members of the culture. We call this the “can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s and approaches.” Just as Thomas Kuhn pointed out that certa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enerations of scientists share common “paradigms” of research,80 so to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mbers of a culture or discipline may have their own distinc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atics and methods of framing and solving problem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anon of problems and approaches is as characteristic of 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discipline as its purported subject matter. Different group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s — for example, rational choice political scientists and cultu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thropologists — often have very different ways of approaching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 and often find very different things important in a partic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tuation. Indeed, they may tend to characterize the situation in qui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parate and even contradictory ways. To the extent that law is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discipline, it too has its characteristic ways of formulating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aching questions. Pierre Schlag has repeatedly tried to show,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, that legal academics routinely frame matters in terms of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hlag calls “normative legal thought.”81 In other words, for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s, the point of analysis is to develop norms that migh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llowed by some court or some legislature, or to offer methods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ciding cases correctly. Even when legal academics eschew specif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cy reforms, Schlag insists, they still speak in terms of advancing</w:t>
      </w:r>
    </w:p>
    <w:p>
      <w:pPr>
        <w:pStyle w:val="Normal"/>
        <w:rPr/>
      </w:pPr>
      <w:r>
        <w:rPr>
          <w:rFonts w:eastAsia="Arial"/>
          <w:sz w:val="24"/>
        </w:rPr>
        <w:t xml:space="preserve">78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alkin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7, at 1774–78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79 On the topical approach to legal interpretation generally, see THEODORE VIEHWEG, TOPIC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: A CONTRIBUTION TO BASIC RESEARCH IN LAW (W. Cole Durham, Jr. trans., 1993) and J.M.</w:t>
      </w:r>
    </w:p>
    <w:p>
      <w:pPr>
        <w:pStyle w:val="Normal"/>
        <w:rPr/>
      </w:pPr>
      <w:r>
        <w:rPr>
          <w:rFonts w:eastAsia="Arial"/>
          <w:sz w:val="24"/>
        </w:rPr>
        <w:t xml:space="preserve">Balkin, </w:t>
      </w:r>
      <w:r>
        <w:rPr>
          <w:rFonts w:eastAsia="Arial"/>
          <w:i/>
          <w:sz w:val="24"/>
        </w:rPr>
        <w:t>A Night in the Topics: The Reason of Legal Rhetoric and the Rhetoric of Legal Reason,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’S STORIES: NARRATIVE AND RHETORIC IN THE LAW 211–24 (Peter Brooks &amp; Paul Gewirtz eds.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96).</w:t>
      </w:r>
    </w:p>
    <w:p>
      <w:pPr>
        <w:pStyle w:val="Normal"/>
        <w:rPr/>
      </w:pPr>
      <w:r>
        <w:rPr>
          <w:rFonts w:eastAsia="Arial"/>
          <w:sz w:val="24"/>
        </w:rPr>
        <w:t xml:space="preserve">80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THOMAS S. KUHN, THE STRUCTURE OF SCIENTIFIC REVOLUTIONS 43 (2d ed. 1970).</w:t>
      </w:r>
    </w:p>
    <w:p>
      <w:pPr>
        <w:pStyle w:val="Normal"/>
        <w:rPr/>
      </w:pPr>
      <w:r>
        <w:rPr>
          <w:rFonts w:eastAsia="Arial"/>
          <w:sz w:val="24"/>
        </w:rPr>
        <w:t xml:space="preserve">81 Pierre Schlag, </w:t>
      </w:r>
      <w:r>
        <w:rPr>
          <w:rFonts w:eastAsia="Arial"/>
          <w:i/>
          <w:sz w:val="24"/>
        </w:rPr>
        <w:t>Normativity and the Politics of Form</w:t>
      </w:r>
      <w:r>
        <w:rPr>
          <w:rFonts w:eastAsia="Arial"/>
          <w:sz w:val="24"/>
        </w:rPr>
        <w:t>, 139 U. PA. L. REV. 801, 808 (1991).</w:t>
      </w:r>
    </w:p>
    <w:p>
      <w:pPr>
        <w:pStyle w:val="Normal"/>
        <w:rPr/>
      </w:pPr>
      <w:r>
        <w:rPr>
          <w:rFonts w:eastAsia="Arial"/>
          <w:sz w:val="24"/>
        </w:rPr>
        <w:t xml:space="preserve">986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cular normative political positions, a rhetorical style that is ve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ilar to and indeed is ultimately derived from their legal habit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bating rules and policies.8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, Schlag points out, American legal academics routinely attempt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urn the teaching of other disciplines into knowledge that can be used in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ctrinal test or offered as authority for a legal argument before a judge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islature.83 Because other disciplines do not research questions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duce information with these goals in mind, normative legal thou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evitably reshapes and (in Schlag’s view) domesticates their work.84 Ye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long as legal academics are shaped by their canonical approaches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as long as the academic practice of law is constituted by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aches — legal academics will continue to imagine, pose, and answ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s in precisely this way. The assumptions of normative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ought are so central to the work of legal academics that they are usu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 even discussed; they literally go without saying.</w:t>
      </w:r>
    </w:p>
    <w:p>
      <w:pPr>
        <w:pStyle w:val="Normal"/>
        <w:rPr/>
      </w:pPr>
      <w:r>
        <w:rPr>
          <w:rFonts w:eastAsia="Arial"/>
          <w:i/>
          <w:sz w:val="24"/>
        </w:rPr>
        <w:t>3. Canonical Narratives</w:t>
      </w:r>
      <w:r>
        <w:rPr>
          <w:rFonts w:eastAsia="Arial"/>
          <w:sz w:val="24"/>
        </w:rPr>
        <w:t>. — An equally important and pervasive par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rhetorical canon are “canonical narratives.” Every society has a se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stock stories about itself, which are constantly retold and eventu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ke on a mythic status.85 These stories explain to the members of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ciety who they are and what values they hold most dear. These stoc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ories are both descriptive and prescriptive: they not only frame our sen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what has happened and how events will unfold in the future, but als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lain how those events should unfold.8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interpretation is full of such stock stories. There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ock stories about Americans as courageous pioneers who won the Wes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ories about America as a nation of immigrants who came to these shor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search of liberty and equal opportunity, and stories about America a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tinctive country that has always existed free from those for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udalism and social hierarchy characteristic of the Old World or has self-</w:t>
      </w:r>
    </w:p>
    <w:p>
      <w:pPr>
        <w:pStyle w:val="Normal"/>
        <w:rPr/>
      </w:pPr>
      <w:r>
        <w:rPr>
          <w:rFonts w:eastAsia="Arial"/>
          <w:sz w:val="24"/>
        </w:rPr>
        <w:t xml:space="preserve">82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Pierre Schlag, </w:t>
      </w:r>
      <w:r>
        <w:rPr>
          <w:rFonts w:eastAsia="Arial"/>
          <w:i/>
          <w:sz w:val="24"/>
        </w:rPr>
        <w:t>Normative and Nowhere To Go</w:t>
      </w:r>
      <w:r>
        <w:rPr>
          <w:rFonts w:eastAsia="Arial"/>
          <w:sz w:val="24"/>
        </w:rPr>
        <w:t>, 43 STAN. L. REV. 167, 177–80, 184–85</w:t>
      </w:r>
    </w:p>
    <w:p>
      <w:pPr>
        <w:pStyle w:val="Normal"/>
        <w:rPr/>
      </w:pPr>
      <w:r>
        <w:rPr>
          <w:rFonts w:eastAsia="Arial"/>
          <w:sz w:val="24"/>
        </w:rPr>
        <w:t xml:space="preserve">(1990); Schlag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81, at 808–10. The canonical approach is evident in the typical “job-talk”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ich aspirants seeking positions in the legal academy routinely feel it necessary to offer proposals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reform that correct some deficiency identified in the main body of the talk. Few candidates d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eliminate such a normative prescription, much less assert the irrelevance of normativity to successfu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scholarship. (Perhaps for the same reason, even fewer are willing to acknowledge the m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dest position that they do not yet have sufficient education or experience to presume to off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lutions to significant problems of law or society.)</w:t>
      </w:r>
    </w:p>
    <w:p>
      <w:pPr>
        <w:pStyle w:val="Normal"/>
        <w:rPr/>
      </w:pPr>
      <w:r>
        <w:rPr>
          <w:rFonts w:eastAsia="Arial"/>
          <w:sz w:val="24"/>
        </w:rPr>
        <w:t xml:space="preserve">83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Pierre Schlag, </w:t>
      </w:r>
      <w:r>
        <w:rPr>
          <w:rFonts w:eastAsia="Arial"/>
          <w:i/>
          <w:sz w:val="24"/>
        </w:rPr>
        <w:t>Clerks in the Maze</w:t>
      </w:r>
      <w:r>
        <w:rPr>
          <w:rFonts w:eastAsia="Arial"/>
          <w:sz w:val="24"/>
        </w:rPr>
        <w:t>, 91 MICH. L. REV. 2053, 2059–60 (1993).</w:t>
      </w:r>
    </w:p>
    <w:p>
      <w:pPr>
        <w:pStyle w:val="Normal"/>
        <w:rPr/>
      </w:pPr>
      <w:r>
        <w:rPr>
          <w:rFonts w:eastAsia="Arial"/>
          <w:sz w:val="24"/>
        </w:rPr>
        <w:t xml:space="preserve">84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2060.</w:t>
      </w:r>
    </w:p>
    <w:p>
      <w:pPr>
        <w:pStyle w:val="Normal"/>
        <w:rPr/>
      </w:pPr>
      <w:r>
        <w:rPr>
          <w:rFonts w:eastAsia="Arial"/>
          <w:sz w:val="24"/>
        </w:rPr>
        <w:t xml:space="preserve">85 For a discussion of “stock stories” in law, see Gerald P. López, </w:t>
      </w:r>
      <w:r>
        <w:rPr>
          <w:rFonts w:eastAsia="Arial"/>
          <w:i/>
          <w:sz w:val="24"/>
        </w:rPr>
        <w:t>Lay Lawyering</w:t>
      </w:r>
      <w:r>
        <w:rPr>
          <w:rFonts w:eastAsia="Arial"/>
          <w:sz w:val="24"/>
        </w:rPr>
        <w:t>, 32 UCLA L. REV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, 5–9 (1984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86 On the role of narrative constructions in shaping belief, see J.M. BALKIN, CULTURAL SOFTWARE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THEORY OF IDEOLOGY (forthcoming 1998) (manuscript at ch. 9, on file with authors); JERO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RUNER, ACTS OF MEANING 35–36 (1990); L.H. LARUE, CONSTITUTIONAL LAW AS FICTION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ARRATIVE IN THE RHETORIC OF AUTHORITY (1995); and RICHARD SLOTKIN, GUNFIGHTER NATION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MYTH OF THE FRONTIER IN TWENTIETH-CENTURY AMERICA 10–21 (1992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8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ciously thrown them off.87 These stories, and others like them, are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ntral to constitutional interpretation as the opinions of any jurist. Inde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are so familiar that we often do not recognize the many ways they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voked to frame and justify legal argument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ke, for example, that most canonical of constitutional cases,</w:t>
      </w:r>
    </w:p>
    <w:p>
      <w:pPr>
        <w:pStyle w:val="Normal"/>
        <w:rPr/>
      </w:pPr>
      <w:r>
        <w:rPr>
          <w:rFonts w:eastAsia="Arial"/>
          <w:i/>
          <w:sz w:val="24"/>
        </w:rPr>
        <w:t>McCulloch v. Maryland</w:t>
      </w:r>
      <w:r>
        <w:rPr>
          <w:rFonts w:eastAsia="Arial"/>
          <w:sz w:val="24"/>
        </w:rPr>
        <w:t xml:space="preserve">. In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we find Chief Justice Joh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rshall justifying an expansive conception of federal power not mer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rough textual and structural interpretation, but also by telling a st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out what America was and what it would become. “Throughout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ast republic, from the St. Croix to the Gulph of Mexico, from the Atlant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the Pacific,” Marshall argued, “revenue is to be collected and expend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mies are to be marched and supported. . . . Is that construction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to be preferred which would render these operations difficul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zardous, and expensive?”88 It is particularly telling that Marsha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hooses to ascribe borders to the United States much larger than those</w:t>
      </w:r>
    </w:p>
    <w:p>
      <w:pPr>
        <w:pStyle w:val="Normal"/>
        <w:rPr/>
      </w:pPr>
      <w:r>
        <w:rPr>
          <w:rFonts w:eastAsia="Arial"/>
          <w:sz w:val="24"/>
        </w:rPr>
        <w:t xml:space="preserve">actually existing in 1819, when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>was written. In Marshall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arrative — one that would be retold countless times under the m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amiliar name of “Manifest Destiny” — the United States was to becom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eat country, not only in spirit but also in resources and size; and gre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ntries need constitutions that give them the flexibility to grow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tain their promised greatnes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Lewis Henry LaRue has pointed out, it is this familiar narrativ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’s destiny, as much as anything else, that underpins and justifi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expansive constitutional interpretation of national power in</w:t>
      </w:r>
    </w:p>
    <w:p>
      <w:pPr>
        <w:pStyle w:val="Normal"/>
        <w:rPr/>
      </w:pPr>
      <w:r>
        <w:rPr>
          <w:rFonts w:eastAsia="Arial"/>
          <w:i/>
          <w:sz w:val="24"/>
        </w:rPr>
        <w:t>McCulloch</w:t>
      </w:r>
      <w:r>
        <w:rPr>
          <w:rFonts w:eastAsia="Arial"/>
          <w:sz w:val="24"/>
        </w:rPr>
        <w:t>.89 The narrative is not everything, but it is surely someth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f we told a different story — a Jeffersonian story of a tranquil land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grarian farmers who hoped to avoid the corruptions of ambiti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varice characteristic of European monarchies, who sought merely to l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ir lives in peace and harmony in small, close-knit communities —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ght well imagine that it should be “difficult, hazardous, and expensive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the national government to gather revenues, raise armies, sweep acro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tinent, and conquer all in its path. If we told a story that oppos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depravity and overreaching of grasping monarchs and their pri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87 The canonical argument for the distinctiveness of America is LOUIS HARTZ, THE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DITION IN AMERICA: AN INTERPRETATION OF AMERICAN POLITICAL THOUGHT SINCE THE</w:t>
      </w:r>
    </w:p>
    <w:p>
      <w:pPr>
        <w:pStyle w:val="Normal"/>
        <w:rPr/>
      </w:pPr>
      <w:r>
        <w:rPr>
          <w:rFonts w:eastAsia="Arial"/>
          <w:sz w:val="24"/>
        </w:rPr>
        <w:t xml:space="preserve">REVOLUTION (1st ed. 1955). The </w:t>
      </w:r>
      <w:r>
        <w:rPr>
          <w:rFonts w:eastAsia="Arial"/>
          <w:i/>
          <w:sz w:val="24"/>
        </w:rPr>
        <w:t xml:space="preserve">locus classicus </w:t>
      </w:r>
      <w:r>
        <w:rPr>
          <w:rFonts w:eastAsia="Arial"/>
          <w:sz w:val="24"/>
        </w:rPr>
        <w:t>for the myth of the frontier — although expressed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myth but as fact — is FREDERICK JACKSON TURNER, THE FRONTIER IN AMERICAN HISTORY (1920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chard Slotkin has reinterpreted Turner’s Frontier Thesis as part of a grand series of interlock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myths deeply embedded in American culture, including myths of “The Savage War,”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Bonanza,” and “Regeneration through Violence.” RICHARD SLOTKIN, THE FATAL ENVIRONMENT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MYTH OF THE FRONTIER IN THE AGE OF INDUSTRIALIZATION, 1800–1890, at 51–63 (1985);</w:t>
      </w:r>
    </w:p>
    <w:p>
      <w:pPr>
        <w:pStyle w:val="Normal"/>
        <w:rPr/>
      </w:pPr>
      <w:r>
        <w:rPr>
          <w:rFonts w:eastAsia="Arial"/>
          <w:sz w:val="24"/>
        </w:rPr>
        <w:t xml:space="preserve">SLOTKI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 xml:space="preserve">note 86, at 1–21;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>RICHARD SLOTKIN, REGENERATION THROUGH VIOLENCE: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YTHOLOGY OF THE AMERICAN FRONTIER, 1600–1860, at 563–65 (1973) (describing the myth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generation through violence in American history, culture, and rhetoric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88 McCulloch v. Maryland, 17 U.S. (4 Wheat.) 316, 408 (1819).</w:t>
      </w:r>
    </w:p>
    <w:p>
      <w:pPr>
        <w:pStyle w:val="Normal"/>
        <w:rPr/>
      </w:pPr>
      <w:r>
        <w:rPr>
          <w:rFonts w:eastAsia="Arial"/>
          <w:sz w:val="24"/>
        </w:rPr>
        <w:t xml:space="preserve">89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LARUE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 xml:space="preserve">note 86, at 88–90. LaRue calls this the “story of change and growth.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90.</w:t>
      </w:r>
    </w:p>
    <w:p>
      <w:pPr>
        <w:pStyle w:val="Normal"/>
        <w:rPr/>
      </w:pPr>
      <w:r>
        <w:rPr>
          <w:rFonts w:eastAsia="Arial"/>
          <w:sz w:val="24"/>
        </w:rPr>
        <w:t xml:space="preserve">988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nisters to the simple virtues of a self-reliant republican citizenry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ght well want to nip in the bud any potential mechanisms of na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ggrandizement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like fashion, a stock story about Protestant dissenters flee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igious persecution in Great Britain seems to undergird much of the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religious freedom in this country. This stock story portrays religion a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angerous and potentially oppressive element in civil society that fost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olerance and social strife and therefore must be kept strictly separa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om the organs of state power. According to this stock story, the m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rvent a religious belief, and the more determinedly a religious movem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erts authority over its followers, the more threatening it is: fanatical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otic forms of religious enthusiasm, on the one hand, and the hierarch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atholic Church on the other, become representative exampl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igion’s most divisive and oppressive features. Conversely, relig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ression is most welcome when it most resembles watered-down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mesticated versions of mainline Protestantism. In the past, this stoc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ory has been used to justify oppression of Mormons and Catholics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ame of protecting American governments (even though, ironically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secutions that originally led to the exodus from Great Britain we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ducted by fellow Protestants). In the present, the myth is invok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gainst evangelical Protestants, Christian conservatives, Orthodox Jew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all manner of contemporary religions and cults.90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tock story of the flight of the first European-Americans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igious persecution is now being contested by a new myth of pluralis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multiculturalism. Not surprisingly, this new myth helps generate ve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t doctrinal conclusions: because Americans are a deeply relig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ople with many different forms of spirituality, the state shoul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ommodate religion and should recognize and even help foster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piritual values. The difference between this new myth and the prev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is symbolized by the difference between the hostility expressed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stices Black, Douglas, and Brennan toward state support of paroch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hools and the relaxation of those strictures in the opinion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mporary Supreme Court.9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haps the most basic stories used in American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ation are stories about the progress of the American nation and i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s. Robert Gordon has observed that “American legal argument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Founding onward consistently relied upon a core narrative of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gress, the story of liberal modernization, by which law both follow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facilitated the evolution of society away from feudalism, tyrann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erstition and towards increasing freedom.”92</w:t>
      </w:r>
    </w:p>
    <w:p>
      <w:pPr>
        <w:pStyle w:val="Normal"/>
        <w:rPr/>
      </w:pPr>
      <w:r>
        <w:rPr>
          <w:rFonts w:eastAsia="Arial"/>
          <w:sz w:val="24"/>
        </w:rPr>
        <w:t xml:space="preserve">90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6–31.</w:t>
      </w:r>
    </w:p>
    <w:p>
      <w:pPr>
        <w:pStyle w:val="Normal"/>
        <w:rPr/>
      </w:pPr>
      <w:r>
        <w:rPr>
          <w:rFonts w:eastAsia="Arial"/>
          <w:sz w:val="24"/>
        </w:rPr>
        <w:t xml:space="preserve">91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Agostini v. Felton, 117 S. Ct. 1997, 2016–17 (1997) (overruling Aguilar v. Felton, 473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02 (1985)); Rosenberger v. Rector of the Univ. of Va., 515 U.S. 819, 845–46 (1995).</w:t>
      </w:r>
    </w:p>
    <w:p>
      <w:pPr>
        <w:pStyle w:val="Normal"/>
        <w:rPr/>
      </w:pPr>
      <w:r>
        <w:rPr>
          <w:rFonts w:eastAsia="Arial"/>
          <w:sz w:val="24"/>
        </w:rPr>
        <w:t xml:space="preserve">92 Robert W. Gordon, </w:t>
      </w:r>
      <w:r>
        <w:rPr>
          <w:rFonts w:eastAsia="Arial"/>
          <w:i/>
          <w:sz w:val="24"/>
        </w:rPr>
        <w:t>The Struggle Over the Past</w:t>
      </w:r>
      <w:r>
        <w:rPr>
          <w:rFonts w:eastAsia="Arial"/>
          <w:sz w:val="24"/>
        </w:rPr>
        <w:t>, 44 CLEV. ST. L. REV. 123, 129–30 (1996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8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the narrative of progress is so deeply ingrained in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lture, it is not surprising that both liberals and conservatives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mployed it. The story of inevitable progress has allowed progressive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rmonize the injustices of the past with their aspirations for the future.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progressive imagination, principles immanent at the time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volution (or the founding or Reconstruction) unfold and are realiz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rough historical struggle, emerging and working themselves pure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parochialism and injustices of the past.9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rdon offers Abraham Lincoln’s theory of the Declara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pendence as an example of this progressive narrative.94 Through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arrative account of the inevitable progress of American liberty, Lincol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solved the tension inherent in a document that “declared all men to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qual even as it established a polity that legalized slavery.”95 The autho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Declaration, Lincoln explain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d not mean to assert the obvious untruth, that all were then actually enjoy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equality, nor yet, that they were about to confer it immediately upon them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fact they had no power to confer such a boon. They meant simply to</w:t>
      </w:r>
    </w:p>
    <w:p>
      <w:pPr>
        <w:pStyle w:val="Normal"/>
        <w:rPr/>
      </w:pPr>
      <w:r>
        <w:rPr>
          <w:rFonts w:eastAsia="Arial"/>
          <w:sz w:val="24"/>
        </w:rPr>
        <w:t xml:space="preserve">declare the </w:t>
      </w:r>
      <w:r>
        <w:rPr>
          <w:rFonts w:eastAsia="Arial"/>
          <w:i/>
          <w:sz w:val="24"/>
        </w:rPr>
        <w:t>right</w:t>
      </w:r>
      <w:r>
        <w:rPr>
          <w:rFonts w:eastAsia="Arial"/>
          <w:sz w:val="24"/>
        </w:rPr>
        <w:t xml:space="preserve">, so that the </w:t>
      </w:r>
      <w:r>
        <w:rPr>
          <w:rFonts w:eastAsia="Arial"/>
          <w:i/>
          <w:sz w:val="24"/>
        </w:rPr>
        <w:t xml:space="preserve">enforcement </w:t>
      </w:r>
      <w:r>
        <w:rPr>
          <w:rFonts w:eastAsia="Arial"/>
          <w:sz w:val="24"/>
        </w:rPr>
        <w:t>of it might follow as fast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ircumstances should permit. They meant to set up a standard maxim for fre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ciety, which should be familiar to all, and revered by all; constantly look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, constantly labored for, and even though never perfectly attained, constant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ximated, and thereby constantly spreading and deepening its influenc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augmenting the happiness and value of life to all people of all colo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rywhere.9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Yet the narrative of progress (whether inevitable or hard-fought) 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so work in a conservative direction. People can invoke comparis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tween the present and the injustices of the past as proof that the count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s left behind white supremacy or the denial of civil liberties, an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urther reforms are unnecessary or are deviations from the path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gress. Precisely because we no longer live in the McCarthy era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isely because of the past successes of the Civil Rights Movement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Women’s Movement, contemporary claims of deeply ingrained racism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xism, and other remaining injustices can be discounted or dismissed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yperbolic or, at the very least, viewed with a skeptical eye. In this wa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progressive narrative can be turned against progressive causes.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va Siegel has pointed out, hierarchical regimes of injustice do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anish in the face of legal reforms but often reconfigure themselve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rive in new legal environments.97 The happy story of progressive legal</w:t>
      </w:r>
    </w:p>
    <w:p>
      <w:pPr>
        <w:pStyle w:val="Normal"/>
        <w:rPr/>
      </w:pPr>
      <w:r>
        <w:rPr>
          <w:rFonts w:eastAsia="Arial"/>
          <w:sz w:val="24"/>
        </w:rPr>
        <w:t xml:space="preserve">93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28–29.</w:t>
      </w:r>
    </w:p>
    <w:p>
      <w:pPr>
        <w:pStyle w:val="Normal"/>
        <w:rPr/>
      </w:pPr>
      <w:r>
        <w:rPr>
          <w:rFonts w:eastAsia="Arial"/>
          <w:sz w:val="24"/>
        </w:rPr>
        <w:t xml:space="preserve">94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130.</w:t>
      </w:r>
    </w:p>
    <w:p>
      <w:pPr>
        <w:pStyle w:val="Normal"/>
        <w:rPr/>
      </w:pPr>
      <w:r>
        <w:rPr>
          <w:rFonts w:eastAsia="Arial"/>
          <w:sz w:val="24"/>
        </w:rPr>
        <w:t xml:space="preserve">95 </w:t>
      </w:r>
      <w:r>
        <w:rPr>
          <w:rFonts w:eastAsia="Arial"/>
          <w:i/>
          <w:sz w:val="24"/>
        </w:rPr>
        <w:t>Id.</w:t>
      </w:r>
    </w:p>
    <w:p>
      <w:pPr>
        <w:pStyle w:val="Normal"/>
        <w:rPr/>
      </w:pPr>
      <w:r>
        <w:rPr>
          <w:rFonts w:eastAsia="Arial"/>
          <w:sz w:val="24"/>
        </w:rPr>
        <w:t>96 Abraham Lincoln, The Dred Scott Decision: Speech at Springfield, Illinois (June 26, 1857)</w:t>
      </w:r>
      <w:r>
        <w:rPr>
          <w:rFonts w:eastAsia="Arial"/>
          <w:i/>
          <w:sz w:val="24"/>
        </w:rPr>
        <w:t>,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RAHAM LINCOLN: A DOCUMENTARY PORTRAIT THROUGH HIS SPEECHES AND WRITINGS 88, 9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Don E. Fehrenbacher ed., 1964).</w:t>
      </w:r>
    </w:p>
    <w:p>
      <w:pPr>
        <w:pStyle w:val="Normal"/>
        <w:rPr/>
      </w:pPr>
      <w:r>
        <w:rPr>
          <w:rFonts w:eastAsia="Arial"/>
          <w:sz w:val="24"/>
        </w:rPr>
        <w:t xml:space="preserve">97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Reva Siegel, </w:t>
      </w:r>
      <w:r>
        <w:rPr>
          <w:rFonts w:eastAsia="Arial"/>
          <w:i/>
          <w:sz w:val="24"/>
        </w:rPr>
        <w:t>Why Equal Protection No Longer Protects: The Evolving Forms of Status-</w:t>
      </w:r>
    </w:p>
    <w:p>
      <w:pPr>
        <w:pStyle w:val="Normal"/>
        <w:rPr/>
      </w:pPr>
      <w:r>
        <w:rPr>
          <w:rFonts w:eastAsia="Arial"/>
          <w:i/>
          <w:sz w:val="24"/>
        </w:rPr>
        <w:t>Enforcing State Action</w:t>
      </w:r>
      <w:r>
        <w:rPr>
          <w:rFonts w:eastAsia="Arial"/>
          <w:sz w:val="24"/>
        </w:rPr>
        <w:t>, 49 STAN. L. REV. 1111, 1113, 1119, 1129–31 (1997).</w:t>
      </w:r>
    </w:p>
    <w:p>
      <w:pPr>
        <w:pStyle w:val="Normal"/>
        <w:rPr/>
      </w:pPr>
      <w:r>
        <w:rPr>
          <w:rFonts w:eastAsia="Arial"/>
          <w:sz w:val="24"/>
        </w:rPr>
        <w:t xml:space="preserve">990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form can mask the elements of unjust status hierarchies that still remai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ided and abetted by the very rules that purported to disestablish them.98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haps because of the success of conservative uses of the progress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arrative, many progressive and radical critics of American law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fered a counter-narrative of permanence, stasis, or inevitable retur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narrative is usually pessimistic: it argues that American society h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en, and will always continue to be, racist or sexist, or otherwise deep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fair. From the vantage point of the narrative of stasis, success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cisions, statutes, and reforms appear as ever new ways by which stat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erarchies are preserved, the interests of the powerful confirmed, goo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ntions blunted, and injustices perpetuated.9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Yet narratives of permanence can also be effective tools of conserva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hetoric. People can justify the status quo by arguing that human natu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mains constant, that our traditions remain essentially unchanged from</w:t>
      </w:r>
    </w:p>
    <w:p>
      <w:pPr>
        <w:pStyle w:val="Normal"/>
        <w:rPr/>
      </w:pPr>
      <w:r>
        <w:rPr>
          <w:rFonts w:eastAsia="Arial"/>
          <w:sz w:val="24"/>
        </w:rPr>
        <w:t xml:space="preserve">their earliest days, or that, as the Supreme Court asserted in </w:t>
      </w:r>
      <w:r>
        <w:rPr>
          <w:rFonts w:eastAsia="Arial"/>
          <w:i/>
          <w:sz w:val="24"/>
        </w:rPr>
        <w:t>Plessy v.</w:t>
      </w:r>
    </w:p>
    <w:p>
      <w:pPr>
        <w:pStyle w:val="Normal"/>
        <w:rPr/>
      </w:pPr>
      <w:r>
        <w:rPr>
          <w:rFonts w:eastAsia="Arial"/>
          <w:i/>
          <w:sz w:val="24"/>
        </w:rPr>
        <w:t>Ferguson</w:t>
      </w:r>
      <w:r>
        <w:rPr>
          <w:rFonts w:eastAsia="Arial"/>
          <w:sz w:val="24"/>
        </w:rPr>
        <w:t>, law “is powerless to eradicate racial instincts or to abolis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tinctions based upon physical differences.”100 In our own day, the wor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cultural” can be substituted for the word “physical” with similar effect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third and very familiar kind of canonical narrative assumes chang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her than stasis, but argues that the change is for the worse. Exampl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 narratives of a Golden Age, against which the present must see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based and debauched, and stories about a moment when the Constitu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s properly understood, a benchmark from which later court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ticians have repeatedly strayed. These narratives urge us to recogniz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r failings, to confess our sins, and to return to the old ways. At fir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lance, these narrative constructions seem exclusively conservative in ton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obert Bork’s vivid comparisons of contemporary American culture (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mporary constitutional jurisprudence) to Sodom and Gomorrah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ly the most recent examples.101 Yet progressives have also appealed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lden ages and called for a return to a more just and sensible past. Even</w:t>
      </w:r>
    </w:p>
    <w:p>
      <w:pPr>
        <w:pStyle w:val="Normal"/>
        <w:rPr/>
      </w:pPr>
      <w:r>
        <w:rPr>
          <w:rFonts w:eastAsia="Arial"/>
          <w:sz w:val="24"/>
        </w:rPr>
        <w:t xml:space="preserve">98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Reva B. Siegel, </w:t>
      </w:r>
      <w:r>
        <w:rPr>
          <w:rFonts w:eastAsia="Arial"/>
          <w:i/>
          <w:sz w:val="24"/>
        </w:rPr>
        <w:t>“The Rule of Love”: Wife Beating as Prerogative and Privacy</w:t>
      </w:r>
      <w:r>
        <w:rPr>
          <w:rFonts w:eastAsia="Arial"/>
          <w:sz w:val="24"/>
        </w:rPr>
        <w:t>, 105 YALE</w:t>
      </w:r>
    </w:p>
    <w:p>
      <w:pPr>
        <w:pStyle w:val="Normal"/>
        <w:rPr/>
      </w:pPr>
      <w:r>
        <w:rPr>
          <w:rFonts w:eastAsia="Arial"/>
          <w:sz w:val="24"/>
        </w:rPr>
        <w:t xml:space="preserve">L.J. 2117, 2179–81 (1996); Siegel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97, at 1147–48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99 Perhaps the most eloquent representative of this narrative form is Derrick Bell, whose heartfelt</w:t>
      </w:r>
    </w:p>
    <w:p>
      <w:pPr>
        <w:pStyle w:val="Normal"/>
        <w:rPr/>
      </w:pPr>
      <w:r>
        <w:rPr>
          <w:rFonts w:eastAsia="Arial"/>
          <w:sz w:val="24"/>
        </w:rPr>
        <w:t xml:space="preserve">reflections on the permanence of American racism are collected in various work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ERRICK BELL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WE ARE NOT SAVED: THE ELUSIVE QUEST FOR RACIAL JUSTICE (1987); DERRICK BELL, FAC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 THE BOTTOM OF THE WELL: THE PERMANENCE OF RACISM (1992); DERRICK BELL, RACE, RACIS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AMERICAN LAW (1970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ten scholars on the left attempt to complicate matters by yoking the narrative of permanence wi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narrative of progress. Although racism and sexism are persistent and pervasive, they have b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akened over time; nevertheless, we must be ever vigilant to their continuing presence in our liv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o their potential resurgence. Reva Siegel’s argument that unjust status hierarchies achie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preservation-through-transformation” modifies the narrative of permanence by emphasiz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ynamic features of social hierarchies and by admitting significant elements of progress, but this story</w:t>
      </w:r>
    </w:p>
    <w:p>
      <w:pPr>
        <w:pStyle w:val="Normal"/>
        <w:rPr/>
      </w:pPr>
      <w:r>
        <w:rPr>
          <w:rFonts w:eastAsia="Arial"/>
          <w:sz w:val="24"/>
        </w:rPr>
        <w:t xml:space="preserve">nevertheless retains deep ambivalence about the prospects for reform. Siegel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98, at 2180;</w:t>
      </w:r>
    </w:p>
    <w:p>
      <w:pPr>
        <w:pStyle w:val="Normal"/>
        <w:rPr/>
      </w:pPr>
      <w:r>
        <w:rPr>
          <w:rFonts w:eastAsia="Arial"/>
          <w:sz w:val="24"/>
        </w:rPr>
        <w:t xml:space="preserve">Siegel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97, at 1113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00 Plessy v. Ferguson, 163 U.S. 537, 551 (1896).</w:t>
      </w:r>
    </w:p>
    <w:p>
      <w:pPr>
        <w:pStyle w:val="Normal"/>
        <w:rPr/>
      </w:pPr>
      <w:r>
        <w:rPr>
          <w:rFonts w:eastAsia="Arial"/>
          <w:sz w:val="24"/>
        </w:rPr>
        <w:t xml:space="preserve">101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ROBERT H. BORK, SLOUCHING TOWARDS GOMORRAH: MODERN LIBERALISM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DECLINE (1996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9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volutionaries find it useful to call for restoration of an invented tradi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good example is the story of the Commerce Clause as told by support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New Deal. According to this story, the Supreme Court’s narrow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malist theory of federal regulatory power during the pre-New Deal er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s an abandonment of the sensible, pragmatic approach of John Marsha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he founding generation.102 Hence, the New Deal conception of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road-ranging, flexible commerce power was not a judicial deforma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, but rather a return to a correct understanding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ation between federal and state power.103</w:t>
      </w:r>
    </w:p>
    <w:p>
      <w:pPr>
        <w:pStyle w:val="Normal"/>
        <w:rPr/>
      </w:pPr>
      <w:r>
        <w:rPr>
          <w:rFonts w:eastAsia="Arial"/>
          <w:i/>
          <w:sz w:val="24"/>
        </w:rPr>
        <w:t>4. Canonical Examples</w:t>
      </w:r>
      <w:r>
        <w:rPr>
          <w:rFonts w:eastAsia="Arial"/>
          <w:sz w:val="24"/>
        </w:rPr>
        <w:t>. — The final form of deep canonicity wor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 a somewhat different level from the others. It concerns the kind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 that legal academics, lawyers, judges, and students of the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ke as characteristic of a particular category or problem. We call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henomenon the selection of “canonical examples.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gnitive psychologists from Eleanor Rosch onward have note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uman beings tend to focus on certain members of categories that th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gard as most representative or salient. Rosch called these exampl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prototypes.”104 Prototypes are synecdoches for categories, synecdoc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ing the classical trope in which the part is taken to represent the whol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are the canonical examples by which and through which individu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son about categories, and hence they are the examples through which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eat deal of human reasoning occurs. Rosch found that individuals te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remember prototypes more easily than nonprototypical exampl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they are more likely to use them in drawing inferences about 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mbers of a category.105 Rosch collectively called these var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sychological habits of mind “prototype effects.”106</w:t>
      </w:r>
    </w:p>
    <w:p>
      <w:pPr>
        <w:pStyle w:val="Normal"/>
        <w:rPr/>
      </w:pPr>
      <w:r>
        <w:rPr>
          <w:rFonts w:eastAsia="Arial"/>
          <w:sz w:val="24"/>
        </w:rPr>
        <w:t xml:space="preserve">102 The canonical example of this story is Robert L. Stern, </w:t>
      </w:r>
      <w:r>
        <w:rPr>
          <w:rFonts w:eastAsia="Arial"/>
          <w:i/>
          <w:sz w:val="24"/>
        </w:rPr>
        <w:t>The Commerce Clause and the National</w:t>
      </w:r>
    </w:p>
    <w:p>
      <w:pPr>
        <w:pStyle w:val="Normal"/>
        <w:rPr/>
      </w:pPr>
      <w:r>
        <w:rPr>
          <w:rFonts w:eastAsia="Arial"/>
          <w:i/>
          <w:sz w:val="24"/>
        </w:rPr>
        <w:t>Economy, 1933–1946</w:t>
      </w:r>
      <w:r>
        <w:rPr>
          <w:rFonts w:eastAsia="Arial"/>
          <w:sz w:val="24"/>
        </w:rPr>
        <w:t>, 59 HARV. L. REV. 645 (1946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03 Bruce Ackerman’s theory of constitutional moments is a story of punctuated moments of pop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lf-definition and self-discovery (if not progress); it views the New Deal narrative of return as one of</w:t>
      </w:r>
    </w:p>
    <w:p>
      <w:pPr>
        <w:pStyle w:val="Normal"/>
        <w:rPr/>
      </w:pPr>
      <w:r>
        <w:rPr>
          <w:rFonts w:eastAsia="Arial"/>
          <w:sz w:val="24"/>
        </w:rPr>
        <w:t xml:space="preserve">dissimulation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1 BRUCE ACKERMAN, WE THE PEOPLE: FOUNDATIONS 159–62 (1991) [hereinaft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KERMAN, FOUNDATIONS]; 2 BRUCE ACKERMAN, WE THE PEOPLE: TRANSFORMATIONS (forthcoming</w:t>
      </w:r>
    </w:p>
    <w:p>
      <w:pPr>
        <w:pStyle w:val="Normal"/>
        <w:rPr/>
      </w:pPr>
      <w:r>
        <w:rPr>
          <w:rFonts w:eastAsia="Arial"/>
          <w:sz w:val="24"/>
        </w:rPr>
        <w:t xml:space="preserve">1998) [hereinafter ACKERMAN, TRANSFORMATIONS]. For Ackerman, the </w:t>
      </w:r>
      <w:r>
        <w:rPr>
          <w:rFonts w:eastAsia="Arial"/>
          <w:i/>
          <w:sz w:val="24"/>
        </w:rPr>
        <w:t>Lochner</w:t>
      </w:r>
      <w:r>
        <w:rPr>
          <w:rFonts w:eastAsia="Arial"/>
          <w:sz w:val="24"/>
        </w:rPr>
        <w:t>-era Court was more</w:t>
      </w:r>
    </w:p>
    <w:p>
      <w:pPr>
        <w:pStyle w:val="Normal"/>
        <w:rPr/>
      </w:pPr>
      <w:r>
        <w:rPr>
          <w:rFonts w:eastAsia="Arial"/>
          <w:sz w:val="24"/>
        </w:rPr>
        <w:t xml:space="preserve">likely the true heir of the original understanding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ACKERMAN, FOUNDATIONS, </w:t>
      </w:r>
      <w:r>
        <w:rPr>
          <w:rFonts w:eastAsia="Arial"/>
          <w:i/>
          <w:sz w:val="24"/>
        </w:rPr>
        <w:t>supra</w:t>
      </w:r>
      <w:r>
        <w:rPr>
          <w:rFonts w:eastAsia="Arial"/>
          <w:sz w:val="24"/>
        </w:rPr>
        <w:t>, at 153–56.</w:t>
      </w:r>
    </w:p>
    <w:p>
      <w:pPr>
        <w:pStyle w:val="Normal"/>
        <w:rPr/>
      </w:pPr>
      <w:r>
        <w:rPr>
          <w:rFonts w:eastAsia="Arial"/>
          <w:sz w:val="24"/>
        </w:rPr>
        <w:t xml:space="preserve">However, it is important to recognize that Ackerman’s generous interpretation of the </w:t>
      </w:r>
      <w:r>
        <w:rPr>
          <w:rFonts w:eastAsia="Arial"/>
          <w:i/>
          <w:sz w:val="24"/>
        </w:rPr>
        <w:t xml:space="preserve">Lochner </w:t>
      </w:r>
      <w:r>
        <w:rPr>
          <w:rFonts w:eastAsia="Arial"/>
          <w:sz w:val="24"/>
        </w:rPr>
        <w:t>era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ucial to his own narrative: it helps establish the necessary break with the past (and the ting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llegality) that Ackerman believes are characteristic of constitutional moments.</w:t>
      </w:r>
    </w:p>
    <w:p>
      <w:pPr>
        <w:pStyle w:val="Normal"/>
        <w:rPr/>
      </w:pPr>
      <w:r>
        <w:rPr>
          <w:rFonts w:eastAsia="Arial"/>
          <w:sz w:val="24"/>
        </w:rPr>
        <w:t xml:space="preserve">104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Eleanor Rosch, </w:t>
      </w:r>
      <w:r>
        <w:rPr>
          <w:rFonts w:eastAsia="Arial"/>
          <w:i/>
          <w:sz w:val="24"/>
        </w:rPr>
        <w:t>Cognitive Reference Points</w:t>
      </w:r>
      <w:r>
        <w:rPr>
          <w:rFonts w:eastAsia="Arial"/>
          <w:sz w:val="24"/>
        </w:rPr>
        <w:t>, 7 COGNITIVE PSYCHOL. 532, 544–46 (1975);</w:t>
      </w:r>
    </w:p>
    <w:p>
      <w:pPr>
        <w:pStyle w:val="Normal"/>
        <w:rPr/>
      </w:pPr>
      <w:r>
        <w:rPr>
          <w:rFonts w:eastAsia="Arial"/>
          <w:sz w:val="24"/>
        </w:rPr>
        <w:t xml:space="preserve">Eleanor Rosch, </w:t>
      </w:r>
      <w:r>
        <w:rPr>
          <w:rFonts w:eastAsia="Arial"/>
          <w:i/>
          <w:sz w:val="24"/>
        </w:rPr>
        <w:t>Cognitive Representations of Semantic Categories</w:t>
      </w:r>
      <w:r>
        <w:rPr>
          <w:rFonts w:eastAsia="Arial"/>
          <w:sz w:val="24"/>
        </w:rPr>
        <w:t>, 104 J. EXPERIMENTAL PSYCHOL.</w:t>
      </w:r>
    </w:p>
    <w:p>
      <w:pPr>
        <w:pStyle w:val="Normal"/>
        <w:rPr/>
      </w:pPr>
      <w:r>
        <w:rPr>
          <w:rFonts w:eastAsia="Arial"/>
          <w:sz w:val="24"/>
        </w:rPr>
        <w:t xml:space="preserve">GEN. 192, 193–94 (1975); Eleanor Rosch, </w:t>
      </w:r>
      <w:r>
        <w:rPr>
          <w:rFonts w:eastAsia="Arial"/>
          <w:i/>
          <w:sz w:val="24"/>
        </w:rPr>
        <w:t>Principles of Categorization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in </w:t>
      </w:r>
      <w:r>
        <w:rPr>
          <w:rFonts w:eastAsia="Arial"/>
          <w:sz w:val="24"/>
        </w:rPr>
        <w:t>COGNITION AND</w:t>
      </w:r>
    </w:p>
    <w:p>
      <w:pPr>
        <w:pStyle w:val="Normal"/>
        <w:rPr/>
      </w:pPr>
      <w:r>
        <w:rPr>
          <w:rFonts w:eastAsia="Arial"/>
          <w:sz w:val="24"/>
        </w:rPr>
        <w:t xml:space="preserve">CATEGORIZATION 36 (Eleanor Rosch &amp; Barbara B. Lloyd eds., 1978) [hereinafter Rosch, </w:t>
      </w:r>
      <w:r>
        <w:rPr>
          <w:rFonts w:eastAsia="Arial"/>
          <w:i/>
          <w:sz w:val="24"/>
        </w:rPr>
        <w:t>Principles of</w:t>
      </w:r>
    </w:p>
    <w:p>
      <w:pPr>
        <w:pStyle w:val="Normal"/>
        <w:rPr/>
      </w:pPr>
      <w:r>
        <w:rPr>
          <w:rFonts w:eastAsia="Arial"/>
          <w:i/>
          <w:sz w:val="24"/>
        </w:rPr>
        <w:t>Categorization</w:t>
      </w:r>
      <w:r>
        <w:rPr>
          <w:rFonts w:eastAsia="Arial"/>
          <w:sz w:val="24"/>
        </w:rPr>
        <w:t xml:space="preserve">]; Eleanor Rosch &amp; Carolyn B. Mervis, </w:t>
      </w:r>
      <w:r>
        <w:rPr>
          <w:rFonts w:eastAsia="Arial"/>
          <w:i/>
          <w:sz w:val="24"/>
        </w:rPr>
        <w:t>Family Resemblances: Studies in the Internal</w:t>
      </w:r>
    </w:p>
    <w:p>
      <w:pPr>
        <w:pStyle w:val="Normal"/>
        <w:rPr/>
      </w:pPr>
      <w:r>
        <w:rPr>
          <w:rFonts w:eastAsia="Arial"/>
          <w:i/>
          <w:sz w:val="24"/>
        </w:rPr>
        <w:t>Structure of Categories</w:t>
      </w:r>
      <w:r>
        <w:rPr>
          <w:rFonts w:eastAsia="Arial"/>
          <w:sz w:val="24"/>
        </w:rPr>
        <w:t>, 7 COGNITIVE PSYCHOL. 573, 574 (1975).</w:t>
      </w:r>
    </w:p>
    <w:p>
      <w:pPr>
        <w:pStyle w:val="Normal"/>
        <w:rPr/>
      </w:pPr>
      <w:r>
        <w:rPr>
          <w:rFonts w:eastAsia="Arial"/>
          <w:sz w:val="24"/>
        </w:rPr>
        <w:t xml:space="preserve">105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GEORGE LAKOFF, WOMEN, FIRE, AND DANGEROUS THINGS: WHAT CATEGORIES REVE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OUT THE MIND 40–43 (1987) (summarizing the phases of Rosch’s experimental work).</w:t>
      </w:r>
    </w:p>
    <w:p>
      <w:pPr>
        <w:pStyle w:val="Normal"/>
        <w:rPr/>
      </w:pPr>
      <w:r>
        <w:rPr>
          <w:rFonts w:eastAsia="Arial"/>
          <w:sz w:val="24"/>
        </w:rPr>
        <w:t xml:space="preserve">106 Rosch, </w:t>
      </w:r>
      <w:r>
        <w:rPr>
          <w:rFonts w:eastAsia="Arial"/>
          <w:i/>
          <w:sz w:val="24"/>
        </w:rPr>
        <w:t>Principles of Categorization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 xml:space="preserve">note 104, at 37; </w:t>
      </w:r>
      <w:r>
        <w:rPr>
          <w:rFonts w:eastAsia="Arial"/>
          <w:i/>
          <w:sz w:val="24"/>
        </w:rPr>
        <w:t xml:space="preserve">see also </w:t>
      </w:r>
      <w:r>
        <w:rPr>
          <w:rFonts w:eastAsia="Arial"/>
          <w:sz w:val="24"/>
        </w:rPr>
        <w:t xml:space="preserve">LAKOFF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05, 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40–45 (describing Rosch’s contributions to cognitive theory).</w:t>
      </w:r>
    </w:p>
    <w:p>
      <w:pPr>
        <w:pStyle w:val="Normal"/>
        <w:rPr/>
      </w:pPr>
      <w:r>
        <w:rPr>
          <w:rFonts w:eastAsia="Arial"/>
          <w:sz w:val="24"/>
        </w:rPr>
        <w:t xml:space="preserve">992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of the most important ways to understand legal culture is to stud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anonical examples that members of the culture routinely call upon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mulate problems and discuss issues. Situations, categories, factu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ypotheticals, and even problems themselves can be the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 around which legal academics and other legal thinkers natur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nd to focus and organize their thought.10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ordingly, we offer two examples of what we mean by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 in legal thought (although we are unsure that our exampl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 examples are themselves canonical examples of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). First, we believe that certain subjects are canonical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ussions of legal theory. When jurisprudence scholars talk about h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reasoning works, they often draw their canonical examples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on law subjects, and even more often from constitutional law.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bjects are probably canonical because of their centrality to the cultur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first year of legal education and because many American academic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o teach legal theory also teach some form of constitutional law. Inde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fact that we draw on constitutional law for so many of our example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Commentary is simply further evidence of constitutional law’s hold 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ny people interested in legal theory. Common law subject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have become, for good or ill, the canonical exampl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for American legal theorists. Elsewhere we have noted that a majorit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most frequently cited articles of all time are about constitutional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bjects, even though there are many subjects of equal or great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ortance to government policymakers and to the practicing bar.108</w:t>
      </w:r>
    </w:p>
    <w:p>
      <w:pPr>
        <w:pStyle w:val="Normal"/>
        <w:rPr/>
      </w:pPr>
      <w:r>
        <w:rPr>
          <w:rFonts w:eastAsia="Arial"/>
          <w:sz w:val="24"/>
        </w:rPr>
        <w:t xml:space="preserve">Every year the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begins its initial issue with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eword by a noted scholar on the previous year’s Supreme Court Term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much heralded essays are almost never about antitrust, So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curity, or the regulatory problems of the Federal Deposit and Insuranc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rporation. They are almost always about constitutional law, even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years when a significant majority of the Supreme Court’s work involv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nconstitutional cases. These Forewords symbolize the hegemon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in the imagination of both the academics who read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rite them and the students who edit them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vertheless, when making arguments about how lawyers reason,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 pervasive legal indeterminacy is, or even about the nature of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bligation, using examples based on constitutional law may be ve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sleading. The problems of law are not always the proble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. The Uniform Commercial Code, the Fed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unications Act, or the Texas Rules of Civil Procedure might prove to</w:t>
      </w:r>
    </w:p>
    <w:p>
      <w:pPr>
        <w:pStyle w:val="Normal"/>
        <w:rPr/>
      </w:pPr>
      <w:r>
        <w:rPr>
          <w:rFonts w:eastAsia="Arial"/>
          <w:sz w:val="24"/>
        </w:rPr>
        <w:t xml:space="preserve">107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 xml:space="preserve">Jed Rubenfeld, </w:t>
      </w:r>
      <w:r>
        <w:rPr>
          <w:rFonts w:eastAsia="Arial"/>
          <w:i/>
          <w:sz w:val="24"/>
        </w:rPr>
        <w:t>Reading the Constitution as Spoken</w:t>
      </w:r>
      <w:r>
        <w:rPr>
          <w:rFonts w:eastAsia="Arial"/>
          <w:sz w:val="24"/>
        </w:rPr>
        <w:t>, 104 YALE L.J. 1119, 1122 (1995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offering a normative theory of constitutional interpretation based on the application of “paradigm</w:t>
      </w:r>
    </w:p>
    <w:p>
      <w:pPr>
        <w:pStyle w:val="Normal"/>
        <w:rPr/>
      </w:pPr>
      <w:r>
        <w:rPr>
          <w:rFonts w:eastAsia="Arial"/>
          <w:sz w:val="24"/>
        </w:rPr>
        <w:t xml:space="preserve">cases”); Steven L. Winter, </w:t>
      </w:r>
      <w:r>
        <w:rPr>
          <w:rFonts w:eastAsia="Arial"/>
          <w:i/>
          <w:sz w:val="24"/>
        </w:rPr>
        <w:t>Transcendental Nonsense, Metaphoric Reasoning, and the Cognitive Stakes</w:t>
      </w:r>
    </w:p>
    <w:p>
      <w:pPr>
        <w:pStyle w:val="Normal"/>
        <w:rPr/>
      </w:pPr>
      <w:r>
        <w:rPr>
          <w:rFonts w:eastAsia="Arial"/>
          <w:i/>
          <w:sz w:val="24"/>
        </w:rPr>
        <w:t>for Law</w:t>
      </w:r>
      <w:r>
        <w:rPr>
          <w:rFonts w:eastAsia="Arial"/>
          <w:sz w:val="24"/>
        </w:rPr>
        <w:t>, 137 U. PA. L. REV. 1105, 1107 (1989) (emphasizing the importance of cognitive modeling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thought).</w:t>
      </w:r>
    </w:p>
    <w:p>
      <w:pPr>
        <w:pStyle w:val="Normal"/>
        <w:rPr/>
      </w:pPr>
      <w:r>
        <w:rPr>
          <w:rFonts w:eastAsia="Arial"/>
          <w:sz w:val="24"/>
        </w:rPr>
        <w:t xml:space="preserve">108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alkin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55, at 854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9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much better examples. Obviously, before other audiences, and for 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urposes, any or all of these statutes might provide canonical exampl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ut that is simply further evidence of the role that prototypical exampl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lay in structuring thought. When we say that constitutional law tend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vide canonical examples for legal theorists, we are not claiming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tendency is a good thing. We are simply adverting to what m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ors of commercial and corporate law have recognized for years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theorists seem to be overly concerned with constitutional law ev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ough the vast majority of the sources of the law — and the problem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ed addressing in the law — lie elsewher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same canonical field provides us, not surprisingly, with our seco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. Because of America’s sorry history of slavery and racism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frican-Americans have become the canonical example of a disadvantag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 oppressed minority, the canonical example of a social group deserv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legal protection, and indeed, the canonical example of a racial group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Reconstruction Amendments were written largely with blacks in min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African-Americans were surely Justice Stone’s canonical example of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discrete and insular minority.”109 As social movements gradually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ught to obtain equality for other disadvantaged groups — includ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men, Hispanic-Americans, Asian-Americans, the disabled, and mo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cently, homosexuals — analogies have routinely been drawn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 of discrimination against African-Americans. African-American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short, are the canonical example for thinking about issues of equality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United States. Yet racial and gender discrimination differ in import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s.110 One can make a similar point about discrimination against gay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he disabled. Even within the class of ethnic minorities, Hispanic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s and Asian-Americans face different problems than do African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s.11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09 United States v. Carolene Prods. Co., 304 U.S. 144, 153 n.4 (1938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0 The canonical discussion of the differences between racial and gender discrimination is Richard</w:t>
      </w:r>
    </w:p>
    <w:p>
      <w:pPr>
        <w:pStyle w:val="Normal"/>
        <w:rPr/>
      </w:pPr>
      <w:r>
        <w:rPr>
          <w:rFonts w:eastAsia="Arial"/>
          <w:sz w:val="24"/>
        </w:rPr>
        <w:t xml:space="preserve">A. Wasserstrom, </w:t>
      </w:r>
      <w:r>
        <w:rPr>
          <w:rFonts w:eastAsia="Arial"/>
          <w:i/>
          <w:sz w:val="24"/>
        </w:rPr>
        <w:t>Racism, Sexism, and Preferential Treatment: An Approach to the Topics</w:t>
      </w:r>
      <w:r>
        <w:rPr>
          <w:rFonts w:eastAsia="Arial"/>
          <w:sz w:val="24"/>
        </w:rPr>
        <w:t>, 24 UCLA L.</w:t>
      </w:r>
    </w:p>
    <w:p>
      <w:pPr>
        <w:pStyle w:val="Normal"/>
        <w:rPr/>
      </w:pPr>
      <w:r>
        <w:rPr>
          <w:rFonts w:eastAsia="Arial"/>
          <w:sz w:val="24"/>
        </w:rPr>
        <w:t xml:space="preserve">REV. 581 (1977).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 xml:space="preserve">Sylvia A. Law, </w:t>
      </w:r>
      <w:r>
        <w:rPr>
          <w:rFonts w:eastAsia="Arial"/>
          <w:i/>
          <w:sz w:val="24"/>
        </w:rPr>
        <w:t>Rethinking Sex and the Constitution</w:t>
      </w:r>
      <w:r>
        <w:rPr>
          <w:rFonts w:eastAsia="Arial"/>
          <w:sz w:val="24"/>
        </w:rPr>
        <w:t>, 132 U. PA. L. REV. 955, 96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84) (noting that arguments about categorical physical differences can be more plausibly invoked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ender cases than in race cases because of women’s reproductive capacity). Obviously, women do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t the canonical definition of a “discrete and insular minority” because, among other things, they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e a majority of the population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JOHN HART ELY, DEMOCRACY AND DISTRUST 164–70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80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arguments about the differences between gender and racial discrimination were made bef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wider acceptance of antisubordination rationales for equal protection. From the latter perspectiv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might point out that women and blacks can be subordinated in very different ways. Moreover, their</w:t>
      </w:r>
    </w:p>
    <w:p>
      <w:pPr>
        <w:pStyle w:val="Normal"/>
        <w:rPr/>
      </w:pPr>
      <w:r>
        <w:rPr>
          <w:rFonts w:eastAsia="Arial"/>
          <w:sz w:val="24"/>
        </w:rPr>
        <w:t xml:space="preserve">different forms of subordination complicate one another in the case of women of color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Kimberle</w:t>
      </w:r>
    </w:p>
    <w:p>
      <w:pPr>
        <w:pStyle w:val="Normal"/>
        <w:rPr/>
      </w:pPr>
      <w:r>
        <w:rPr>
          <w:rFonts w:eastAsia="Arial"/>
          <w:sz w:val="24"/>
        </w:rPr>
        <w:t xml:space="preserve">Crenshaw, </w:t>
      </w:r>
      <w:r>
        <w:rPr>
          <w:rFonts w:eastAsia="Arial"/>
          <w:i/>
          <w:sz w:val="24"/>
        </w:rPr>
        <w:t>Demarginalizing the Intersection of Race and Sex: A Black Feminist Critique of</w:t>
      </w:r>
    </w:p>
    <w:p>
      <w:pPr>
        <w:pStyle w:val="Normal"/>
        <w:rPr/>
      </w:pPr>
      <w:r>
        <w:rPr>
          <w:rFonts w:eastAsia="Arial"/>
          <w:i/>
          <w:sz w:val="24"/>
        </w:rPr>
        <w:t>Antidiscrimination Doctrine, Feminist Theory and Antiracist Politics</w:t>
      </w:r>
      <w:r>
        <w:rPr>
          <w:rFonts w:eastAsia="Arial"/>
          <w:sz w:val="24"/>
        </w:rPr>
        <w:t>, 1989 U. CHI. LEGAL F. 139–40;</w:t>
      </w:r>
    </w:p>
    <w:p>
      <w:pPr>
        <w:pStyle w:val="Normal"/>
        <w:rPr/>
      </w:pPr>
      <w:r>
        <w:rPr>
          <w:rFonts w:eastAsia="Arial"/>
          <w:sz w:val="24"/>
        </w:rPr>
        <w:t xml:space="preserve">Angela P. Harris, </w:t>
      </w:r>
      <w:r>
        <w:rPr>
          <w:rFonts w:eastAsia="Arial"/>
          <w:i/>
          <w:sz w:val="24"/>
        </w:rPr>
        <w:t>Race and Essentialism in Feminist Legal Theory</w:t>
      </w:r>
      <w:r>
        <w:rPr>
          <w:rFonts w:eastAsia="Arial"/>
          <w:sz w:val="24"/>
        </w:rPr>
        <w:t>, 42 STAN. L. REV. 581, 586–90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990).</w:t>
      </w:r>
    </w:p>
    <w:p>
      <w:pPr>
        <w:pStyle w:val="Normal"/>
        <w:rPr/>
      </w:pPr>
      <w:r>
        <w:rPr>
          <w:rFonts w:eastAsia="Arial"/>
          <w:sz w:val="24"/>
        </w:rPr>
        <w:t xml:space="preserve">111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RONALD TAKAKI, STRANGERS FROM A DIFFERENT SHORE: A HISTORY OF ASIAN</w:t>
      </w:r>
    </w:p>
    <w:p>
      <w:pPr>
        <w:pStyle w:val="Normal"/>
        <w:rPr/>
      </w:pPr>
      <w:r>
        <w:rPr>
          <w:rFonts w:eastAsia="Arial"/>
          <w:sz w:val="24"/>
        </w:rPr>
        <w:t xml:space="preserve">AMERICANS 474–84 (1989); Richard Delgado, </w:t>
      </w:r>
      <w:r>
        <w:rPr>
          <w:rFonts w:eastAsia="Arial"/>
          <w:i/>
          <w:sz w:val="24"/>
        </w:rPr>
        <w:t>Rodrigo’s Fifteenth Chronicle: Racial Mixture, Latino-</w:t>
      </w:r>
    </w:p>
    <w:p>
      <w:pPr>
        <w:pStyle w:val="Normal"/>
        <w:rPr/>
      </w:pPr>
      <w:r>
        <w:rPr>
          <w:rFonts w:eastAsia="Arial"/>
          <w:i/>
          <w:sz w:val="24"/>
        </w:rPr>
        <w:t>Critical Scholarship, and the Black-White Binary</w:t>
      </w:r>
      <w:r>
        <w:rPr>
          <w:rFonts w:eastAsia="Arial"/>
          <w:sz w:val="24"/>
        </w:rPr>
        <w:t>, 75 TEX. L. REV. 1181, 1197 (1997); Jerry Kang,</w:t>
      </w:r>
    </w:p>
    <w:p>
      <w:pPr>
        <w:pStyle w:val="Normal"/>
        <w:rPr/>
      </w:pPr>
      <w:r>
        <w:rPr>
          <w:rFonts w:eastAsia="Arial"/>
          <w:sz w:val="24"/>
        </w:rPr>
        <w:t xml:space="preserve">994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use of African-Americans as the canonical example of a ra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oup in legal thought has many other interesting and important effects.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nds to make discussions about race relations bipolar, even as America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ulticultural and multiracial status is becoming increasingly obviou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qually important, viewing African-Americans as the canonical exampl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racial group tends to make white racial identity invisible. Seeing blac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the most representative example of a race tends to make whites see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ke a much less good example, and it reinforces the idea that to hav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ce is to be more like a black person and less like a white pers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ce we recognize this form of canonicity, we discover that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culture is full of canonical examples. Consider the use of disput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tween farmers and ranchers to explain the workings of the Coa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em, the use of automobile accidents to discuss the operation of tor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, and the use of the requirement that the President be thirty-five yea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ld to illustrate an “easy case” that symbolizes the determinacy of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xts. Each era also has its canonical examples of judicial activism that</w:t>
      </w:r>
    </w:p>
    <w:p>
      <w:pPr>
        <w:pStyle w:val="Normal"/>
        <w:rPr/>
      </w:pPr>
      <w:r>
        <w:rPr>
          <w:rFonts w:eastAsia="Arial"/>
          <w:sz w:val="24"/>
        </w:rPr>
        <w:t xml:space="preserve">affect its views about the role of the judiciary: </w:t>
      </w:r>
      <w:r>
        <w:rPr>
          <w:rFonts w:eastAsia="Arial"/>
          <w:i/>
          <w:sz w:val="24"/>
        </w:rPr>
        <w:t>Lochner v. New York</w:t>
      </w:r>
      <w:r>
        <w:rPr>
          <w:rFonts w:eastAsia="Arial"/>
          <w:sz w:val="24"/>
        </w:rPr>
        <w:t>112 in</w:t>
      </w:r>
    </w:p>
    <w:p>
      <w:pPr>
        <w:pStyle w:val="Normal"/>
        <w:rPr/>
      </w:pPr>
      <w:r>
        <w:rPr>
          <w:rFonts w:eastAsia="Arial"/>
          <w:sz w:val="24"/>
        </w:rPr>
        <w:t xml:space="preserve">one era, </w:t>
      </w:r>
      <w:r>
        <w:rPr>
          <w:rFonts w:eastAsia="Arial"/>
          <w:i/>
          <w:sz w:val="24"/>
        </w:rPr>
        <w:t xml:space="preserve">Brown v. Board of Education </w:t>
      </w:r>
      <w:r>
        <w:rPr>
          <w:rFonts w:eastAsia="Arial"/>
          <w:sz w:val="24"/>
        </w:rPr>
        <w:t xml:space="preserve">in another, </w:t>
      </w:r>
      <w:r>
        <w:rPr>
          <w:rFonts w:eastAsia="Arial"/>
          <w:i/>
          <w:sz w:val="24"/>
        </w:rPr>
        <w:t>Roe v. Wade</w:t>
      </w:r>
      <w:r>
        <w:rPr>
          <w:rFonts w:eastAsia="Arial"/>
          <w:sz w:val="24"/>
        </w:rPr>
        <w:t>113 in sti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other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 of canonical examples could be multiplied, but two poi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 important for our purposes. First, the selection of canonical exampl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ten operates in the background rather than as a conscious choice; tha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isely why these examples are forms of deep canonicity. Second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se of canonical examples often has important ideological effects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ffects that may be just as powerful and just as important as the choic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ich cases and materials to study in the canonical first-year course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E. Prescriptive and Sociological Approach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idea of deep canonicity suggests that much of canon form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ccurs beyond the conscious apprehension of the members of a culture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ipline. Much of what is canonical is not the result of consc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lanning but of the serendipitous development of the ever-shifting contou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a culture, a discipline, or an interpretive community. To be sur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ividuals and groups may fight vigorously over what is canonical, b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at emerges may be very different from what they desire. To paraphra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rx, individuals and groups construct canons, but not as they inten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over, the contending sides may already agree on things that are so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Negative Action Against Asian Americans: The Internal Instability of Dworkin’s Defense of Affirmative</w:t>
      </w:r>
    </w:p>
    <w:p>
      <w:pPr>
        <w:pStyle w:val="Normal"/>
        <w:rPr/>
      </w:pPr>
      <w:r>
        <w:rPr>
          <w:rFonts w:eastAsia="Arial"/>
          <w:i/>
          <w:sz w:val="24"/>
        </w:rPr>
        <w:t>Action</w:t>
      </w:r>
      <w:r>
        <w:rPr>
          <w:rFonts w:eastAsia="Arial"/>
          <w:sz w:val="24"/>
        </w:rPr>
        <w:t xml:space="preserve">, 31 HARV. C.R.-C.L. L. REV. 1, 20 (1996); Deborah Ramirez, </w:t>
      </w:r>
      <w:r>
        <w:rPr>
          <w:rFonts w:eastAsia="Arial"/>
          <w:i/>
          <w:sz w:val="24"/>
        </w:rPr>
        <w:t>Multicultural Empowerment: It’s</w:t>
      </w:r>
    </w:p>
    <w:p>
      <w:pPr>
        <w:pStyle w:val="Normal"/>
        <w:rPr/>
      </w:pPr>
      <w:r>
        <w:rPr>
          <w:rFonts w:eastAsia="Arial"/>
          <w:i/>
          <w:sz w:val="24"/>
        </w:rPr>
        <w:t>Not Just Black and White Anymore</w:t>
      </w:r>
      <w:r>
        <w:rPr>
          <w:rFonts w:eastAsia="Arial"/>
          <w:sz w:val="24"/>
        </w:rPr>
        <w:t xml:space="preserve">, 47 STAN. L. REV. 957, 959–60 (1995); Frank H. Wu, </w:t>
      </w:r>
      <w:r>
        <w:rPr>
          <w:rFonts w:eastAsia="Arial"/>
          <w:i/>
          <w:sz w:val="24"/>
        </w:rPr>
        <w:t>Changing</w:t>
      </w:r>
    </w:p>
    <w:p>
      <w:pPr>
        <w:pStyle w:val="Normal"/>
        <w:rPr/>
      </w:pPr>
      <w:r>
        <w:rPr>
          <w:rFonts w:eastAsia="Arial"/>
          <w:i/>
          <w:sz w:val="24"/>
        </w:rPr>
        <w:t>America: Three Arguments About Asian Americans and the Law</w:t>
      </w:r>
      <w:r>
        <w:rPr>
          <w:rFonts w:eastAsia="Arial"/>
          <w:sz w:val="24"/>
        </w:rPr>
        <w:t>, 45 AM. U. L. REV. 811, 812 (1996);</w:t>
      </w:r>
    </w:p>
    <w:p>
      <w:pPr>
        <w:pStyle w:val="Normal"/>
        <w:rPr/>
      </w:pPr>
      <w:r>
        <w:rPr>
          <w:rFonts w:eastAsia="Arial"/>
          <w:sz w:val="24"/>
        </w:rPr>
        <w:t xml:space="preserve">Frank H. Wu, </w:t>
      </w:r>
      <w:r>
        <w:rPr>
          <w:rFonts w:eastAsia="Arial"/>
          <w:i/>
          <w:sz w:val="24"/>
        </w:rPr>
        <w:t>Neither Black Nor White: Asian Americans and Affirmative Action</w:t>
      </w:r>
      <w:r>
        <w:rPr>
          <w:rFonts w:eastAsia="Arial"/>
          <w:sz w:val="24"/>
        </w:rPr>
        <w:t>, 15 B.C. THIRD</w:t>
      </w:r>
    </w:p>
    <w:p>
      <w:pPr>
        <w:pStyle w:val="Normal"/>
        <w:rPr/>
      </w:pPr>
      <w:r>
        <w:rPr>
          <w:rFonts w:eastAsia="Arial"/>
          <w:sz w:val="24"/>
        </w:rPr>
        <w:t xml:space="preserve">WORLD L.J. 225, 281–84 (1995); Note, </w:t>
      </w:r>
      <w:r>
        <w:rPr>
          <w:rFonts w:eastAsia="Arial"/>
          <w:i/>
          <w:sz w:val="24"/>
        </w:rPr>
        <w:t>Racial Violence Against Asian Americans</w:t>
      </w:r>
      <w:r>
        <w:rPr>
          <w:rFonts w:eastAsia="Arial"/>
          <w:sz w:val="24"/>
        </w:rPr>
        <w:t>, 106 HARV. L. REV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26, 1930–33 (1993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2 198 U.S. 45 (1905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3 410 U.S. 113 (1973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9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ken for granted, and thus already so canonical to their thought,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dea of contesting them does not even arise. Ultimately, canons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 are collective enterprises involving both the consciou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conscious elements of a culture. They are historical creations in whi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ional design and precision engineering are wishful think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itially we described the question of canonicity in prescriptive terms:</w:t>
      </w:r>
    </w:p>
    <w:p>
      <w:pPr>
        <w:pStyle w:val="Normal"/>
        <w:rPr/>
      </w:pPr>
      <w:r>
        <w:rPr>
          <w:rFonts w:eastAsia="Arial"/>
          <w:sz w:val="24"/>
        </w:rPr>
        <w:t xml:space="preserve">we asked what cases and materials </w:t>
      </w:r>
      <w:r>
        <w:rPr>
          <w:rFonts w:eastAsia="Arial"/>
          <w:i/>
          <w:sz w:val="24"/>
        </w:rPr>
        <w:t xml:space="preserve">should </w:t>
      </w:r>
      <w:r>
        <w:rPr>
          <w:rFonts w:eastAsia="Arial"/>
          <w:sz w:val="24"/>
        </w:rPr>
        <w:t>be included in a partic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ersion of the canon, whether pedagogical, cultural literacy, or theoretica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course, the notion of what ought to be canonical presuppose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ssibility of shaping the canon nearer to our hearts’ desire. However,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 also approach the question of canonicity sociologically. We can as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 a particular interpretive community actually forms its canon and why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the latter case, we are especially interested in why people converge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verge in their sense of what is canonical and in how and why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ments change over tim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ociological study of the canon — what social forces expla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eation of a given set of canonical materials — and the prescriptive stud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canon — what materials one ought to read or assign to others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 intersect. Once we understand how a canon gets constructed, we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able to offer an ideological critique of its substance and the proces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y which it is formed. For example, we may discover that a partic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ruction of a canon gives short shrift to certain types of questions (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, how chattel slavery was integrated into every aspect of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114) and that, as a result, this construction gives a particular norma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lant to what people consider the important questions facing anyone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usiness of thinking about law.115 If one believes that setting agenda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aming questions significantly affect how these questions are answer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n a sociological approach to canon formation may have considera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rmative importance for the study of law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a sociological approach leads us to a more fundament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 about canonicity than the particular contents of various canons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y should debates about the canons of law arise at this particular time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history of the legal academy? Debates about the canon arise wh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at is canonical is no longer taken for granted, no longer “goes with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aying,” but becomes controversial in some significant way. As no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ove, debates may also occur when an imagined unity of thought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actice seems to be breaking down. They may occur when the forc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ltural reproduction that ensure the replication of interpretive assumpt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successive generations of a discipline’s membership no longer opera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smoothly as they once seemed. When a previous generation can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produce a relative uniformity of interpretive assumptions in a ne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4 The general answer is all too easily. See the magisterial analysis in THOMAS D. MORRI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UTHERN SLAVERY AND THE LAW, 1619–1860, at 61–65 (1996).</w:t>
      </w:r>
    </w:p>
    <w:p>
      <w:pPr>
        <w:pStyle w:val="Normal"/>
        <w:rPr/>
      </w:pPr>
      <w:r>
        <w:rPr>
          <w:rFonts w:eastAsia="Arial"/>
          <w:sz w:val="24"/>
        </w:rPr>
        <w:t xml:space="preserve">115 For a discussion of this point, see Sanford Levinson, </w:t>
      </w:r>
      <w:r>
        <w:rPr>
          <w:rFonts w:eastAsia="Arial"/>
          <w:i/>
          <w:sz w:val="24"/>
        </w:rPr>
        <w:t>Slavery in the Canon of Constitutional Law</w:t>
      </w:r>
      <w:r>
        <w:rPr>
          <w:rFonts w:eastAsia="Arial"/>
          <w:sz w:val="24"/>
        </w:rPr>
        <w:t>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8 CHI.-KENT L. REV. 1087, 1087 (1993).</w:t>
      </w:r>
    </w:p>
    <w:p>
      <w:pPr>
        <w:pStyle w:val="Normal"/>
        <w:rPr/>
      </w:pPr>
      <w:r>
        <w:rPr>
          <w:rFonts w:eastAsia="Arial"/>
          <w:sz w:val="24"/>
        </w:rPr>
        <w:t xml:space="preserve">996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eneration — whether due to changes in demographics, to recalcitr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erience, or to economic factors — a crisis of confidence emerge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nifests itself in debates about the purposes of the common enterpris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way in which this crisis surfaces is in controversies about wha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. These controversies occur repeatedly throughout the histor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 discipline. Now it is the turn of the legal academy to be seasoned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 own discontent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clue to the source of concern about the canon, therefore,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graphic changes in the composition of the legal academ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rresponding changes in the makeup and practices of the organized bar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 increasingly “diverse” academy will almost certainly generate diver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ions about what is most worth teaching, studying, and discuss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the same phenomenon has occurred in American liberal ar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lleges, as a more varied group of people has gained entry in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y in the past generation, producing predictable struggles over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 in humanities departments. In like fashion, because of change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graphics, economics, and politics, members of the legal academy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gin to ask themselves whether casebooks should include materials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new” or “different” perspectives — for example, citations to the femini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critical race theory literature, excerpts from novels and play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reased coverage of slavery, and so forth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second possible source of concern over the legal canon i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mergence of interdisciplinary scholarship. The entry of other disciplin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o the study of law threatens to change the pedagogical canon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ltural literacy canon, and the academic theory canon at a single strok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 some point hermeneutics, public choice theory, and feminist the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reaten to become as important to the legal academy as the dorm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rce clause or the doctrinal refinements of promissory estoppe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Perhaps this point has already been reached.) Of course, the ris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disciplinary study may not be so much the cause of present-d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rn with the canon as a symptom of more general social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al changes that, in turn, have given rise to question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. In any case, when a distinguished jurist and former academic</w:t>
      </w:r>
    </w:p>
    <w:p>
      <w:pPr>
        <w:pStyle w:val="Normal"/>
        <w:rPr/>
      </w:pPr>
      <w:r>
        <w:rPr>
          <w:rFonts w:eastAsia="Arial"/>
          <w:sz w:val="24"/>
        </w:rPr>
        <w:t xml:space="preserve">writes a volume on jurisprudence entitled </w:t>
      </w:r>
      <w:r>
        <w:rPr>
          <w:rFonts w:eastAsia="Arial"/>
          <w:i/>
          <w:sz w:val="24"/>
        </w:rPr>
        <w:t>Overcoming Law</w:t>
      </w:r>
      <w:r>
        <w:rPr>
          <w:rFonts w:eastAsia="Arial"/>
          <w:sz w:val="24"/>
        </w:rPr>
        <w:t>,116 one mi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uess that traditional views of what is canonical to legal study are in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ormy weather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third reason for increasing interest in the composition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canon in particular has to do with the perceived threat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loved precedents of the beloved Warren Court, which seem daily und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ault by current members of the U.S. Supreme Court. Posed in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ght, the question of the constitutional canon appears to concern whether</w:t>
      </w:r>
    </w:p>
    <w:p>
      <w:pPr>
        <w:pStyle w:val="Normal"/>
        <w:rPr/>
      </w:pPr>
      <w:r>
        <w:rPr>
          <w:rFonts w:eastAsia="Arial"/>
          <w:sz w:val="24"/>
        </w:rPr>
        <w:t xml:space="preserve">cases like </w:t>
      </w:r>
      <w:r>
        <w:rPr>
          <w:rFonts w:eastAsia="Arial"/>
          <w:i/>
          <w:sz w:val="24"/>
        </w:rPr>
        <w:t>Miranda v. Arizona</w:t>
      </w:r>
      <w:r>
        <w:rPr>
          <w:rFonts w:eastAsia="Arial"/>
          <w:sz w:val="24"/>
        </w:rPr>
        <w:t xml:space="preserve">117 and </w:t>
      </w:r>
      <w:r>
        <w:rPr>
          <w:rFonts w:eastAsia="Arial"/>
          <w:i/>
          <w:sz w:val="24"/>
        </w:rPr>
        <w:t xml:space="preserve">Brown v. Board of Education </w:t>
      </w:r>
      <w:r>
        <w:rPr>
          <w:rFonts w:eastAsia="Arial"/>
          <w:sz w:val="24"/>
        </w:rPr>
        <w:t>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6 RICHARD A. POSNER, OVERCOMING LAW (1995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7 384 U.S. 436 (1966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9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acred cows that cannot be touched or whether they are revisable lik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rything else. A constitutional canon becomes a means of ensuring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inued vitality. For example, Cass Sunstein, a well-known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heorist, has insisted that “an approach to constitutional</w:t>
      </w:r>
    </w:p>
    <w:p>
      <w:pPr>
        <w:pStyle w:val="Normal"/>
        <w:rPr/>
      </w:pPr>
      <w:r>
        <w:rPr>
          <w:rFonts w:eastAsia="Arial"/>
          <w:sz w:val="24"/>
        </w:rPr>
        <w:t xml:space="preserve">interpretation is unacceptable if it entails the incorrectness of </w:t>
      </w:r>
      <w:r>
        <w:rPr>
          <w:rFonts w:eastAsia="Arial"/>
          <w:i/>
          <w:sz w:val="24"/>
        </w:rPr>
        <w:t>Brown v.</w:t>
      </w:r>
    </w:p>
    <w:p>
      <w:pPr>
        <w:pStyle w:val="Normal"/>
        <w:rPr/>
      </w:pPr>
      <w:r>
        <w:rPr>
          <w:rFonts w:eastAsia="Arial"/>
          <w:i/>
          <w:sz w:val="24"/>
        </w:rPr>
        <w:t>Board of Education</w:t>
      </w:r>
      <w:r>
        <w:rPr>
          <w:rFonts w:eastAsia="Arial"/>
          <w:sz w:val="24"/>
        </w:rPr>
        <w:t xml:space="preserve">.”118 This is more than a claim that </w:t>
      </w:r>
      <w:r>
        <w:rPr>
          <w:rFonts w:eastAsia="Arial"/>
          <w:i/>
          <w:sz w:val="24"/>
        </w:rPr>
        <w:t xml:space="preserve">Brown </w:t>
      </w:r>
      <w:r>
        <w:rPr>
          <w:rFonts w:eastAsia="Arial"/>
          <w:sz w:val="24"/>
        </w:rPr>
        <w:t>must be</w:t>
      </w:r>
    </w:p>
    <w:p>
      <w:pPr>
        <w:pStyle w:val="Normal"/>
        <w:rPr/>
      </w:pPr>
      <w:r>
        <w:rPr>
          <w:rFonts w:eastAsia="Arial"/>
          <w:sz w:val="24"/>
        </w:rPr>
        <w:t xml:space="preserve">taught to law students; after all, that is also the case with </w:t>
      </w:r>
      <w:r>
        <w:rPr>
          <w:rFonts w:eastAsia="Arial"/>
          <w:i/>
          <w:sz w:val="24"/>
        </w:rPr>
        <w:t>Lochner v. New</w:t>
      </w:r>
    </w:p>
    <w:p>
      <w:pPr>
        <w:pStyle w:val="Normal"/>
        <w:rPr/>
      </w:pPr>
      <w:r>
        <w:rPr>
          <w:rFonts w:eastAsia="Arial"/>
          <w:i/>
          <w:sz w:val="24"/>
        </w:rPr>
        <w:t>York</w:t>
      </w:r>
      <w:r>
        <w:rPr>
          <w:rFonts w:eastAsia="Arial"/>
          <w:sz w:val="24"/>
        </w:rPr>
        <w:t xml:space="preserve">. Rather, Sunstein is arguing that </w:t>
      </w:r>
      <w:r>
        <w:rPr>
          <w:rFonts w:eastAsia="Arial"/>
          <w:i/>
          <w:sz w:val="24"/>
        </w:rPr>
        <w:t xml:space="preserve">Brown </w:t>
      </w:r>
      <w:r>
        <w:rPr>
          <w:rFonts w:eastAsia="Arial"/>
          <w:sz w:val="24"/>
        </w:rPr>
        <w:t>is normatively canonica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can no more criticize it than one can suggest that Mozart is a wild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verrated composer of music for eighteenth-century dinner parties. 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stablishes oneself as a cultured person by affirming Mozart’s genius; one</w:t>
      </w:r>
    </w:p>
    <w:p>
      <w:pPr>
        <w:pStyle w:val="Normal"/>
        <w:rPr/>
      </w:pPr>
      <w:r>
        <w:rPr>
          <w:rFonts w:eastAsia="Arial"/>
          <w:sz w:val="24"/>
        </w:rPr>
        <w:t xml:space="preserve">establishes oneself as a properly acculturated lawyer by affirming </w:t>
      </w:r>
      <w:r>
        <w:rPr>
          <w:rFonts w:eastAsia="Arial"/>
          <w:i/>
          <w:sz w:val="24"/>
        </w:rPr>
        <w:t>Brown</w:t>
      </w:r>
      <w:r>
        <w:rPr>
          <w:rFonts w:eastAsia="Arial"/>
          <w:sz w:val="24"/>
        </w:rPr>
        <w:t>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rrectnes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e that in this debate about canonicity it is liberals who defe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y canon against the “barbarians” on the right. There i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rtain irony here. Clinging to these Warren Court and early Burger Cour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s as canonical is “foundationalist” in a sense that left-liberals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rrent academy might loudly disdain if the issue were posed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pistemological terms. In studying the constitutional canon sociologicall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refore, we might consider the curious relationship betwee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tifoundationalist pragmatist who asserts that all knowledge is revisable i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od enough reasons can be provided and the constitutional theorist who</w:t>
      </w:r>
    </w:p>
    <w:p>
      <w:pPr>
        <w:pStyle w:val="Normal"/>
        <w:rPr/>
      </w:pPr>
      <w:r>
        <w:rPr>
          <w:rFonts w:eastAsia="Arial"/>
          <w:sz w:val="24"/>
        </w:rPr>
        <w:t xml:space="preserve">demands that any theory of constitutional law must explain and justify </w:t>
      </w:r>
      <w:r>
        <w:rPr>
          <w:rFonts w:eastAsia="Arial"/>
          <w:i/>
          <w:sz w:val="24"/>
        </w:rPr>
        <w:t>Roe</w:t>
      </w:r>
    </w:p>
    <w:p>
      <w:pPr>
        <w:pStyle w:val="Normal"/>
        <w:rPr/>
      </w:pPr>
      <w:r>
        <w:rPr>
          <w:rFonts w:eastAsia="Arial"/>
          <w:i/>
          <w:sz w:val="24"/>
        </w:rPr>
        <w:t>v. Wade</w:t>
      </w:r>
      <w:r>
        <w:rPr>
          <w:rFonts w:eastAsia="Arial"/>
          <w:sz w:val="24"/>
        </w:rPr>
        <w:t xml:space="preserve">, while showing why </w:t>
      </w:r>
      <w:r>
        <w:rPr>
          <w:rFonts w:eastAsia="Arial"/>
          <w:i/>
          <w:sz w:val="24"/>
        </w:rPr>
        <w:t>Bowers v. Hardwick</w:t>
      </w:r>
      <w:r>
        <w:rPr>
          <w:rFonts w:eastAsia="Arial"/>
          <w:sz w:val="24"/>
        </w:rPr>
        <w:t>119 is wrongly decid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re is just something unavoidably foundationalist about canons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, which we take to include all claims of the form: “an approach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interpretation is unacceptable if it entails the incorrectness of</w:t>
      </w:r>
    </w:p>
    <w:p>
      <w:pPr>
        <w:pStyle w:val="Normal"/>
        <w:rPr/>
      </w:pPr>
      <w:r>
        <w:rPr>
          <w:rFonts w:eastAsia="Arial"/>
          <w:i/>
          <w:sz w:val="24"/>
        </w:rPr>
        <w:t>X</w:t>
      </w:r>
      <w:r>
        <w:rPr>
          <w:rFonts w:eastAsia="Arial"/>
          <w:sz w:val="24"/>
        </w:rPr>
        <w:t xml:space="preserve">.” The idea of a </w:t>
      </w:r>
      <w:r>
        <w:rPr>
          <w:rFonts w:eastAsia="Arial"/>
          <w:i/>
          <w:sz w:val="24"/>
        </w:rPr>
        <w:t xml:space="preserve">truly </w:t>
      </w:r>
      <w:r>
        <w:rPr>
          <w:rFonts w:eastAsia="Arial"/>
          <w:sz w:val="24"/>
        </w:rPr>
        <w:t>antifoundationalist canon, if not an oxymor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ust at least create a perpetual state of intellectual tension.120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F. Institutional Contexts and Strange Bedfellow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beral attempts to canonize liberal precedents remind us that we mu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stand debates about the canon in their institutional context. Indee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al factors help produce some of the most significant differenc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tween literary and legal debates over the canon. Both debates involv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ggle for authority, but the terms of the struggle are different in ea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 because the institutional context differs. Differences in the poli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aning of the attack on the canon stem in large part from differences in</w:t>
      </w:r>
    </w:p>
    <w:p>
      <w:pPr>
        <w:pStyle w:val="Normal"/>
        <w:rPr/>
      </w:pPr>
      <w:r>
        <w:rPr>
          <w:rFonts w:eastAsia="Arial"/>
          <w:sz w:val="24"/>
        </w:rPr>
        <w:t xml:space="preserve">118 Cass R. Sunstein, </w:t>
      </w:r>
      <w:r>
        <w:rPr>
          <w:rFonts w:eastAsia="Arial"/>
          <w:i/>
          <w:sz w:val="24"/>
        </w:rPr>
        <w:t>In Defense of Liberal Education</w:t>
      </w:r>
      <w:r>
        <w:rPr>
          <w:rFonts w:eastAsia="Arial"/>
          <w:sz w:val="24"/>
        </w:rPr>
        <w:t>, 43 J. LEGAL EDUC. 22, 26 (1993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9 478 U.S. 186 (1986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20 Obviously, these prescriptive debates about the academic theory canon may have consequenc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the construction of the pedagogical canon as well. For example, depending upon our bedrock</w:t>
      </w:r>
    </w:p>
    <w:p>
      <w:pPr>
        <w:pStyle w:val="Normal"/>
        <w:rPr/>
      </w:pPr>
      <w:r>
        <w:rPr>
          <w:rFonts w:eastAsia="Arial"/>
          <w:sz w:val="24"/>
        </w:rPr>
        <w:t xml:space="preserve">commitments, we might focus on either </w:t>
      </w:r>
      <w:r>
        <w:rPr>
          <w:rFonts w:eastAsia="Arial"/>
          <w:i/>
          <w:sz w:val="24"/>
        </w:rPr>
        <w:t xml:space="preserve">Miranda </w:t>
      </w:r>
      <w:r>
        <w:rPr>
          <w:rFonts w:eastAsia="Arial"/>
          <w:sz w:val="24"/>
        </w:rPr>
        <w:t>or the writings of the antifederalists. This is on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ny ways in which the construction of the academic theory canon affects the content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canon and the cultural literacy canon.</w:t>
      </w:r>
    </w:p>
    <w:p>
      <w:pPr>
        <w:pStyle w:val="Normal"/>
        <w:rPr/>
      </w:pPr>
      <w:r>
        <w:rPr>
          <w:rFonts w:eastAsia="Arial"/>
          <w:sz w:val="24"/>
        </w:rPr>
        <w:t xml:space="preserve">998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 authority is created in law and liberal arts and in who has control ov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respective cano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liberal arts departments, traditional canons are being attack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imarily from the left side of the political spectrum. However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and academic theory canons in constitutional law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sted from both the left and the right. It is hardly surprising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itical race theory and feminism might wish to challenge part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canon in ways reminiscent of the debates waged in liberal ar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partments. Less analogous is the attack on the theoretical canon —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t of correctly decided cases that any serious theory of constitutional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ust explain — from the political right. Here we find left-liberals</w:t>
      </w:r>
    </w:p>
    <w:p>
      <w:pPr>
        <w:pStyle w:val="Normal"/>
        <w:rPr/>
      </w:pPr>
      <w:r>
        <w:rPr>
          <w:rFonts w:eastAsia="Arial"/>
          <w:sz w:val="24"/>
        </w:rPr>
        <w:t xml:space="preserve">defending a normative canon that includes cases like </w:t>
      </w:r>
      <w:r>
        <w:rPr>
          <w:rFonts w:eastAsia="Arial"/>
          <w:i/>
          <w:sz w:val="24"/>
        </w:rPr>
        <w:t xml:space="preserve">Roe v. Wade </w:t>
      </w:r>
      <w:r>
        <w:rPr>
          <w:rFonts w:eastAsia="Arial"/>
          <w:sz w:val="24"/>
        </w:rPr>
        <w:t>again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aults by the political right, led and symbolized by the right wing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 and the Reagan-Bush judiciary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two-front war in law can produce some interesting role reversal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n the liberal constitutional scholar Cass Sunstein declared the lasting</w:t>
      </w:r>
    </w:p>
    <w:p>
      <w:pPr>
        <w:pStyle w:val="Normal"/>
        <w:rPr/>
      </w:pPr>
      <w:r>
        <w:rPr>
          <w:rFonts w:eastAsia="Arial"/>
          <w:sz w:val="24"/>
        </w:rPr>
        <w:t xml:space="preserve">correctness of </w:t>
      </w:r>
      <w:r>
        <w:rPr>
          <w:rFonts w:eastAsia="Arial"/>
          <w:i/>
          <w:sz w:val="24"/>
        </w:rPr>
        <w:t>Brown v. Board of Education</w:t>
      </w:r>
      <w:r>
        <w:rPr>
          <w:rFonts w:eastAsia="Arial"/>
          <w:sz w:val="24"/>
        </w:rPr>
        <w:t>, he was playing a role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like that of cultural conservatives Donald Kagan and E.D. Hirsch, wh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tried to preserve the Western canon of great books from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slaughts of multiculturalism and deconstruction.121 In similar fashion</w:t>
      </w:r>
    </w:p>
    <w:p>
      <w:pPr>
        <w:pStyle w:val="Normal"/>
        <w:rPr/>
      </w:pPr>
      <w:r>
        <w:rPr>
          <w:rFonts w:eastAsia="Arial"/>
          <w:sz w:val="24"/>
        </w:rPr>
        <w:t xml:space="preserve">one could imagine liberal scholars defending </w:t>
      </w:r>
      <w:r>
        <w:rPr>
          <w:rFonts w:eastAsia="Arial"/>
          <w:i/>
          <w:sz w:val="24"/>
        </w:rPr>
        <w:t xml:space="preserve">Roe </w:t>
      </w:r>
      <w:r>
        <w:rPr>
          <w:rFonts w:eastAsia="Arial"/>
          <w:sz w:val="24"/>
        </w:rPr>
        <w:t xml:space="preserve">or </w:t>
      </w:r>
      <w:r>
        <w:rPr>
          <w:rFonts w:eastAsia="Arial"/>
          <w:i/>
          <w:sz w:val="24"/>
        </w:rPr>
        <w:t>Regents of the</w:t>
      </w:r>
    </w:p>
    <w:p>
      <w:pPr>
        <w:pStyle w:val="Normal"/>
        <w:rPr/>
      </w:pPr>
      <w:r>
        <w:rPr>
          <w:rFonts w:eastAsia="Arial"/>
          <w:i/>
          <w:sz w:val="24"/>
        </w:rPr>
        <w:t>University of California v. Bakke</w:t>
      </w:r>
      <w:r>
        <w:rPr>
          <w:rFonts w:eastAsia="Arial"/>
          <w:sz w:val="24"/>
        </w:rPr>
        <w:t>122 against the likes of Antonin Scalia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lliam Rehnquist. Yet Sunstein’s defense of the canon was directed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 some conservative jurisprude hoping to wreak havoc with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edents; it was aimed at a still more leftwing scholar — Stanl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sh.123 Politics makes strange bedfellows, but the ones canons make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stranger stil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curious state of affairs is due in large part to the i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ces between legal and liberal arts education, and in particular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ces in the ways in which authority is created and defended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nd liberal arts academies. We noted previously that the attack 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liberal arts canon has come primarily from “the left.” However,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ression conflates many different strands of thought. Let us separate 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wo of them. The first tendency, which might be termed the “poli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ft,” promotes radical egalitarianism on issues of race, class, gender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xual orientation. The second tendency, which we might call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methodological left,” is an epistemological and methodological attack 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l received forms of canonicity and objectivity; it can take the form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tifoundationalism, poststructuralism, postmodernism, the study of cultu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a form of power/knowledge, and so on.124 Whether this stance is truly</w:t>
      </w:r>
    </w:p>
    <w:p>
      <w:pPr>
        <w:pStyle w:val="Normal"/>
        <w:rPr/>
      </w:pPr>
      <w:r>
        <w:rPr>
          <w:rFonts w:eastAsia="Arial"/>
          <w:sz w:val="24"/>
        </w:rPr>
        <w:t xml:space="preserve">121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Sunstei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18, at 26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22 438 U.S. 265 (1978).</w:t>
      </w:r>
    </w:p>
    <w:p>
      <w:pPr>
        <w:pStyle w:val="Normal"/>
        <w:rPr/>
      </w:pPr>
      <w:r>
        <w:rPr>
          <w:rFonts w:eastAsia="Arial"/>
          <w:sz w:val="24"/>
        </w:rPr>
        <w:t xml:space="preserve">123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Sunstei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18, at 22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24 For a critical perspective on these trends in legal scholarship, see Suzanna Sherry, The Canon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3–12, 26–29 (Apr. 1997) (unpublished manuscript, on file with authors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99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lturally relativist, it is often so portrayed by its opponents. Now one 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methodologically “on the left” without being politically on the left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ice versa, but in today’s liberal arts academy the two tendencies seem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vel together. Conversely, attacks on the methodological left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itment to the canon seem to be identified with, if not poli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ervatism, at least the forces of political moderation. (Nevertheless,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hothouse of the contemporary liberal arts academy, one can be qui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beral and still find one’s self on the starboard side of these debates.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a result, contemporary attacks on the liberal arts canon from “the</w:t>
      </w:r>
    </w:p>
    <w:p>
      <w:pPr>
        <w:pStyle w:val="Normal"/>
        <w:rPr/>
      </w:pPr>
      <w:r>
        <w:rPr>
          <w:rFonts w:eastAsia="Arial"/>
          <w:sz w:val="24"/>
        </w:rPr>
        <w:t xml:space="preserve">left” often serve </w:t>
      </w:r>
      <w:r>
        <w:rPr>
          <w:rFonts w:eastAsia="Arial"/>
          <w:i/>
          <w:sz w:val="24"/>
        </w:rPr>
        <w:t xml:space="preserve">both </w:t>
      </w:r>
      <w:r>
        <w:rPr>
          <w:rFonts w:eastAsia="Arial"/>
          <w:sz w:val="24"/>
        </w:rPr>
        <w:t>a particular political agenda and a methodolog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genda, which, in the present context, seems to serve that poli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genda.125 Nevertheless, one of the most important features of alliances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Arial"/>
          <w:sz w:val="24"/>
        </w:rPr>
        <w:t>including intellectual alliances — is that they are never permanent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ontextual, but take their strength from the institutional and poli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xts in which they occur. If one changes that context ever so slightl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sometimes finds stunning shifts, and hence, strange bedfellow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 it is with the legal academy, at least when viewed from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ndpoint of the liberal arts academy. The left-liberal who wishe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fend the canonical status of the Warren Court’s liberal precedents must</w:t>
      </w:r>
    </w:p>
    <w:p>
      <w:pPr>
        <w:pStyle w:val="Normal"/>
        <w:rPr/>
      </w:pPr>
      <w:r>
        <w:rPr>
          <w:rFonts w:eastAsia="Arial"/>
          <w:sz w:val="24"/>
        </w:rPr>
        <w:t xml:space="preserve">fend off attacks from the political right and the </w:t>
      </w:r>
      <w:r>
        <w:rPr>
          <w:rFonts w:eastAsia="Arial"/>
          <w:i/>
          <w:sz w:val="24"/>
        </w:rPr>
        <w:t xml:space="preserve">methodological </w:t>
      </w:r>
      <w:r>
        <w:rPr>
          <w:rFonts w:eastAsia="Arial"/>
          <w:sz w:val="24"/>
        </w:rPr>
        <w:t>left, but not</w:t>
      </w:r>
    </w:p>
    <w:p>
      <w:pPr>
        <w:pStyle w:val="Normal"/>
        <w:rPr/>
      </w:pPr>
      <w:r>
        <w:rPr>
          <w:rFonts w:eastAsia="Arial"/>
          <w:sz w:val="24"/>
        </w:rPr>
        <w:t xml:space="preserve">necessarily from the </w:t>
      </w:r>
      <w:r>
        <w:rPr>
          <w:rFonts w:eastAsia="Arial"/>
          <w:i/>
          <w:sz w:val="24"/>
        </w:rPr>
        <w:t xml:space="preserve">political </w:t>
      </w:r>
      <w:r>
        <w:rPr>
          <w:rFonts w:eastAsia="Arial"/>
          <w:sz w:val="24"/>
        </w:rPr>
        <w:t>left. Critical race scholars — who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sumably even further to the political left than Professors Sunstein or</w:t>
      </w:r>
    </w:p>
    <w:p>
      <w:pPr>
        <w:pStyle w:val="Normal"/>
        <w:rPr/>
      </w:pPr>
      <w:r>
        <w:rPr>
          <w:rFonts w:eastAsia="Arial"/>
          <w:sz w:val="24"/>
        </w:rPr>
        <w:t xml:space="preserve">Fish — would also regard the defense of </w:t>
      </w:r>
      <w:r>
        <w:rPr>
          <w:rFonts w:eastAsia="Arial"/>
          <w:i/>
          <w:sz w:val="24"/>
        </w:rPr>
        <w:t xml:space="preserve">Brown v. Board of Education </w:t>
      </w:r>
      <w:r>
        <w:rPr>
          <w:rFonts w:eastAsia="Arial"/>
          <w:sz w:val="24"/>
        </w:rPr>
        <w:t>a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ne qua non of any serious constitutional theory. They might claim that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Brown </w:t>
      </w:r>
      <w:r>
        <w:rPr>
          <w:rFonts w:eastAsia="Arial"/>
          <w:sz w:val="24"/>
        </w:rPr>
        <w:t>stands for something quite different than Antonin Scalia believes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nds for, but that goes to its meaning and not to its canonical statu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or Fish, by contrast, has been playing an altogether diffe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ame. In suggesting that all canons can be historicized,126 Fish has simp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dverted to the inherent tension between currently fashiona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thodologies and Warren Court Fundamentalism. Scratch a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agmatist, Fish seems to say, and you will find a Warren Cour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undamentalist. Even though many of the younger generation of schola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cognize (and loudly pronounce) that the Warren Court is dead and gon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still want to preserve large parts of the Warren Court can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ut is the preservation of this canon really in the hands of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aculties? This brings us to our second point about the importanc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al context. Differences in the debates over the canon in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liberal arts faculties stem from differences in control of authority in</w:t>
      </w:r>
    </w:p>
    <w:p>
      <w:pPr>
        <w:pStyle w:val="Normal"/>
        <w:rPr/>
      </w:pPr>
      <w:r>
        <w:rPr>
          <w:rFonts w:eastAsia="Arial"/>
          <w:sz w:val="24"/>
        </w:rPr>
        <w:t xml:space="preserve">125 </w:t>
      </w:r>
      <w:r>
        <w:rPr>
          <w:rFonts w:eastAsia="Arial"/>
          <w:i/>
          <w:sz w:val="24"/>
        </w:rPr>
        <w:t xml:space="preserve">But see </w:t>
      </w:r>
      <w:r>
        <w:rPr>
          <w:rFonts w:eastAsia="Arial"/>
          <w:sz w:val="24"/>
        </w:rPr>
        <w:t xml:space="preserve">J.M. Balkin, </w:t>
      </w:r>
      <w:r>
        <w:rPr>
          <w:rFonts w:eastAsia="Arial"/>
          <w:i/>
          <w:sz w:val="24"/>
        </w:rPr>
        <w:t>Transcendental Deconstruction, Transcendent Justice</w:t>
      </w:r>
      <w:r>
        <w:rPr>
          <w:rFonts w:eastAsia="Arial"/>
          <w:sz w:val="24"/>
        </w:rPr>
        <w:t>, 92 MICH. L. REV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131, 1138, 1149–57, 1159–62, 1174–76 (1994) (arguing that this connection is overstated bec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gressive political uses of deconstruction can be flipped to serve a very different politics).</w:t>
      </w:r>
    </w:p>
    <w:p>
      <w:pPr>
        <w:pStyle w:val="Normal"/>
        <w:rPr/>
      </w:pPr>
      <w:r>
        <w:rPr>
          <w:rFonts w:eastAsia="Arial"/>
          <w:sz w:val="24"/>
        </w:rPr>
        <w:t xml:space="preserve">126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Stanley Fish, </w:t>
      </w:r>
      <w:r>
        <w:rPr>
          <w:rFonts w:eastAsia="Arial"/>
          <w:i/>
          <w:sz w:val="24"/>
        </w:rPr>
        <w:t>Not of an Age, But for All Time: Canons and Postmodernism</w:t>
      </w:r>
      <w:r>
        <w:rPr>
          <w:rFonts w:eastAsia="Arial"/>
          <w:sz w:val="24"/>
        </w:rPr>
        <w:t>, 43 J.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UC. 11, 20 (1993) (noting that “the insight that canons are socially constructed, rather th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mining their claims, merely directs us to the history in the course of which those claims have b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stablished”).</w:t>
      </w:r>
    </w:p>
    <w:p>
      <w:pPr>
        <w:pStyle w:val="Normal"/>
        <w:rPr/>
      </w:pPr>
      <w:r>
        <w:rPr>
          <w:rFonts w:eastAsia="Arial"/>
          <w:sz w:val="24"/>
        </w:rPr>
        <w:t xml:space="preserve">1000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and the liberal arts. Liberal arts scholars have more control over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y canon of their discipline than do legal academics. The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ach the courses, assign the books, and become the arbiters of quality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ste in intellectual production and in significant parts of “high culture.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, for example, what gets studied in history departments and wha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idered good or bad history is, not surprisingly, largely defined by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ians want to teach, what they think is worth studying, and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they think is well done and well-written. Of course, bec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beral arts scholars do not have control over popular culture, they do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ully control what is canonical in their disciplines; yet they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iderable authority nevertheles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contrast, constitutional law professors have much less control ov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tent of the academic theory canon of their discipline. This canon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rgely shaped and controlled by forces beyond their direct control —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ts and the political branches. Law professors exercise their contro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imarily through influence over their students and their fellow academic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hrough their work as legal advisors and advocates. This influence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 insignificant: much of this Commentary is devoted to showing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 in which constitutional law is taught may affect the development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doctrine. Nevertheless, the power of law professors over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y canon of constitutional law pales in comparison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rol that historians have over the question of what is considered goo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or a proper subject of historical study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, left-liberal constitutional theorists are defenders of an academ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y canon over which they have comparatively little control. Whe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tical forces that surround them demand a reassessment of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edents, they are forced into a jurisprudential posture that celebrat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re decisis and the rule of law — in short, one that celebrate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al nature of these precedents. Not so for the left-wing liberal ar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or: the power to change the pedagogical, cultural literacy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y canons of her discipline is largely within her own contro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e may take the offensive, knowing that to carry the day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ultaneously to win control of the canon-making apparatus. Libe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cademics in a conservative age, on the other hand, must continu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ght a rearguard action until like-minded judges ascend to the bench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n at that point, they do not gain control of the academic theory can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ut once again find themselves largely as cheerleaders for what has n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ome the winning team. In any case, during the most urgent mome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ir struggle to preserve the work of the Warren Court and its timel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edents, probably the last thing they feel they need is some joker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English department pointing out that the whole thing is soci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ructed. Thus, in comparing the institutional differences between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he liberal arts, we might note that canons are most likely to mak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angest bedfellows when one has the least choice about where one spend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night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0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II. CONSTITUTIONAL CANONS AND CONSTITUTIONAL THOU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ghts about the canon in literature assume for the most part that the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 some connection between the materials that constitute a canon and h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ividuals think. The materials that students and educators mo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equently encounter set the agenda for problems — they establish wha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rmal and what is deviant, what is expected and what is out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dinary, and what are good and bad examples of practice. However,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have noted, in a deeper sense what are most canonical are habit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ought. These habits of thought lead to the selection and reten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ose materials that are called canonical. Exposure to those materials,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urn, helps reproduce and reinforce the habits of mind that shape w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are deemed canonical. Thus, it is false to say that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by themselves shape thought, for they may simply reflec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kind of thought that leads to their continued selection. Because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are both causes and effects of thought, the causal story of h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s influence us is inevitably a complicated on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n we speak of a canon, we are really speaking of a proces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production — a reproduction of the tools of understanding, the “cultu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ftware” that people use to formulate problems, to understand the worl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o understand their own actions.127 From this perspective, what mak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s canonical is precisely that they do reproduce themselve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ccessive generations of human minds. The establishment of a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ads to an accentuated focus on some materials as opposed to other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space and attention in human minds are limited, frequ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nsmission of canonical works helps draw greater attention to them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 helps ensure their perpetuation and proliferation. Indeed, the effec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n more profound. By capturing more and more of the limited space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uman minds and imaginations, canonical materials begin to defin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very nature of what is worth talking or thinking about. They hav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ootstrapping effect that helps ensure their continued centrality as well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ir future reproductive success.128 Thus, things do not become canon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ply because they are important; often they become important bec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are canonical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A. Comparativism and Court-Centeredn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have identified the pedagogical or teaching canon in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as those cases and materials (historical examples, legislative histor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peeches by legislators and presidents, etc.) that are regularly taught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d in constitutional law courses, or that should be regularly taught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d in those courses. Any inquiry into the pedagogical canon mus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rned not only with content, but also with form. It must be concerned</w:t>
      </w:r>
    </w:p>
    <w:p>
      <w:pPr>
        <w:pStyle w:val="Normal"/>
        <w:rPr/>
      </w:pPr>
      <w:r>
        <w:rPr>
          <w:rFonts w:eastAsia="Arial"/>
          <w:sz w:val="24"/>
        </w:rPr>
        <w:t xml:space="preserve">127 BALKI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86, at 3–4, 25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28 We have made a similar claim about citations to legal scholarship, which also tend to create a set</w:t>
      </w:r>
    </w:p>
    <w:p>
      <w:pPr>
        <w:pStyle w:val="Normal"/>
        <w:rPr/>
      </w:pPr>
      <w:r>
        <w:rPr>
          <w:rFonts w:eastAsia="Arial"/>
          <w:sz w:val="24"/>
        </w:rPr>
        <w:t xml:space="preserve">of canonical material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alkin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55, at 845.</w:t>
      </w:r>
    </w:p>
    <w:p>
      <w:pPr>
        <w:pStyle w:val="Normal"/>
        <w:rPr/>
      </w:pPr>
      <w:r>
        <w:rPr>
          <w:rFonts w:eastAsia="Arial"/>
          <w:sz w:val="24"/>
        </w:rPr>
        <w:t xml:space="preserve">1002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 only with the issues that are taught but also with the kinds of materi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are used to teach them, whether they be cases, statutes, academ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guments, or factual studies. This latter question of form is likely to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verlooked. The question is not what Supreme Court cases should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ught, but rather whether what should be taught are Supreme Court ca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her than Lincoln’s first inaugural address or James Madison’s spee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out the constitutionality of the Bank of the United Stat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re sociological questions merge with prescriptive ones. One reas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y the constitutional canon is almost exclusively constructed in ter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.S. Supreme Court cases is the general court-centeredness of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ucation. Indeed, it is more than court-centeredness — it is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-centeredness. Although much important constitutional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 decided in circuit and district courts,129 constitutional law caseboo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nd to emphasize only the Supreme Court’s decisio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xtaposing Supreme Court opinions with the interpretations of su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tinguished statesmen as James Madison, Wendell Phillips, Frederic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, and Abraham Lincoln, casts a very different light 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’s purported role as the sole authoritative interpreter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aning of the Constitution. The U.S. Supreme Court-centerednes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canon in constitutional law has important ideological effect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 tends to reinforce the Supreme Court’s finality in matter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interpretation. Conversely, it tends to downplay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ssibility (and desirability) of “protestant” interpretation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, which view each citizen as having the duty to interpre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for herself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over, the Supreme Court-centeredness of the constitutional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ans that law students quite literally never consider, in any systemat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, those aspects of the Constitution that never become the subject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igation, such as fixed periods between elections, bicameralism, the twoter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mit for presidents, or the remarkable hurdles facing anyone wh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shes to engage in formal constitutional amendment under Article V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structural features of the Constitution are at least as important a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rmant commerce clause or the First Amendment protections accorded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rcial speech, but they almost never become part of the law student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ciousnes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might not be such a problem if legal pedagogy were on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rned with preparing students for legal practice. Almost no practic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 will ever be called upon to address, in a litigated case, whether i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lly defensible that Vermont has the same number of senators as Texa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Of course, most law students will also rarely litigate cases involving the</w:t>
      </w:r>
    </w:p>
    <w:p>
      <w:pPr>
        <w:pStyle w:val="Normal"/>
        <w:rPr/>
      </w:pPr>
      <w:r>
        <w:rPr>
          <w:rFonts w:eastAsia="Arial"/>
          <w:sz w:val="24"/>
        </w:rPr>
        <w:t xml:space="preserve">129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Action for Children’s Television v. FCC, 58 F.3d 654, 659–70 (D.C. Cir. 1995) (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anc) (upholding the constitutionality of a statute prohibiting indecent broadcast programming betw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6 a.m. and 10 p.m.); Mozert v. Hawkins County Bd. of Educ., 827 F.2d 1058, 1063–70 (6th Cir. 1987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rejecting a Free Exercise Clause claim by fundamentalist Christian parents who sought to avoi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osing their children to secular materials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0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rmant commerce clause or the First Amendment.) However, many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ors believe that it is their function to train lawyer-citizens as well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practitioners, especially because the United States continues to dr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 excessive number of its leaders from the ranks of professionally train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s. We must recognize that, by neglecting these important structu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atures of the Constitution, we are inflicting on the nation graduat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ose ignorance of fundamental structural issues leaves them ill-equipp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discuss many vital issues of governance. Trained in law schools to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ntirely too much faith in the Constitution and never having consider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me of its manifest imperfections — indeed, outright stupidities130 —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ents will have few tools with which to think about the adequacy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itutions bequeathed to us by our long-dead founder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st as the pedagogical canon is innocent of these important issues,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so seems completely uninterested in comparisons with the constitut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other lands and times. Extraordinarily few casebooks in any subjec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 material from foreign legal systems. This absence is particular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laring in constitutional law courses. Of course, if one wa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arativism, one need hardly go past our own shores. The fir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arisons might be made to other domestic constitutions, includ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arded Articles of Confederation, the fifty state constitution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lement the United States Constitution,131 and even the Constitu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federate States of America, which bears many interest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ces from the antebellum Constitution. But beyond our borders, 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ght also look to the written constitutions of well over 100 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ntries,132 the United Nations Charter, and the Treaty of Rome.133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list, of course, does not even include judicial opinions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courts in other countries. Through these opinions we mi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are not only the treatment of particular structural or human righ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sues, but also the modes of interpretation that these courts employ. Ju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there is more than one way to design a democracy, there is surely m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n one way to interpret a constitutional provision.134</w:t>
      </w:r>
    </w:p>
    <w:p>
      <w:pPr>
        <w:pStyle w:val="Normal"/>
        <w:rPr/>
      </w:pPr>
      <w:r>
        <w:rPr>
          <w:rFonts w:eastAsia="Arial"/>
          <w:sz w:val="24"/>
        </w:rPr>
        <w:t xml:space="preserve">130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Symposium, </w:t>
      </w:r>
      <w:r>
        <w:rPr>
          <w:rFonts w:eastAsia="Arial"/>
          <w:i/>
          <w:sz w:val="24"/>
        </w:rPr>
        <w:t>Constitutional Stupidities</w:t>
      </w:r>
      <w:r>
        <w:rPr>
          <w:rFonts w:eastAsia="Arial"/>
          <w:sz w:val="24"/>
        </w:rPr>
        <w:t>, 12 CONST. COMMENTARY 139 (1995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31 State court judges have sometimes interpreted state constitutional provisions to reach results qui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t from U.S. Supreme Court decisions. For example, after the Court refused to recognize the</w:t>
      </w:r>
    </w:p>
    <w:p>
      <w:pPr>
        <w:pStyle w:val="Normal"/>
        <w:rPr/>
      </w:pPr>
      <w:r>
        <w:rPr>
          <w:rFonts w:eastAsia="Arial"/>
          <w:sz w:val="24"/>
        </w:rPr>
        <w:t xml:space="preserve">existence of a right to equal educational resources in </w:t>
      </w:r>
      <w:r>
        <w:rPr>
          <w:rFonts w:eastAsia="Arial"/>
          <w:i/>
          <w:sz w:val="24"/>
        </w:rPr>
        <w:t>San Antonio Independent School District v.</w:t>
      </w:r>
    </w:p>
    <w:p>
      <w:pPr>
        <w:pStyle w:val="Normal"/>
        <w:rPr/>
      </w:pPr>
      <w:r>
        <w:rPr>
          <w:rFonts w:eastAsia="Arial"/>
          <w:i/>
          <w:sz w:val="24"/>
        </w:rPr>
        <w:t>Rodriguez</w:t>
      </w:r>
      <w:r>
        <w:rPr>
          <w:rFonts w:eastAsia="Arial"/>
          <w:sz w:val="24"/>
        </w:rPr>
        <w:t>, 411 U.S. 1, 54–55 (1973), a number of state courts found such a right in their state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ions, including Texas, the state in which </w:t>
      </w:r>
      <w:r>
        <w:rPr>
          <w:rFonts w:eastAsia="Arial"/>
          <w:i/>
          <w:sz w:val="24"/>
        </w:rPr>
        <w:t xml:space="preserve">Rodriguez </w:t>
      </w:r>
      <w:r>
        <w:rPr>
          <w:rFonts w:eastAsia="Arial"/>
          <w:sz w:val="24"/>
        </w:rPr>
        <w:t xml:space="preserve">was originally brought,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Edgewoo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p. Sch. Dist. v. Kirby, 777 S.W.2d 391, 397 (Tex. 1989) (interpreting the Texas state constitution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 a right to “substantially equal opportunity to have access to educational funds”).</w:t>
      </w:r>
    </w:p>
    <w:p>
      <w:pPr>
        <w:pStyle w:val="Normal"/>
        <w:rPr/>
      </w:pPr>
      <w:r>
        <w:rPr>
          <w:rFonts w:eastAsia="Arial"/>
          <w:sz w:val="24"/>
        </w:rPr>
        <w:t xml:space="preserve">132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CONSTITUTIONS OF THE COUNTRIES OF THE WORLD (Albert P. Blaustein &amp; Gisbert H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lanz eds., 1997).</w:t>
      </w:r>
    </w:p>
    <w:p>
      <w:pPr>
        <w:pStyle w:val="Normal"/>
        <w:rPr/>
      </w:pPr>
      <w:r>
        <w:rPr>
          <w:rFonts w:eastAsia="Arial"/>
          <w:sz w:val="24"/>
        </w:rPr>
        <w:t xml:space="preserve">133 See, for example, J.H.H. Weiler, </w:t>
      </w:r>
      <w:r>
        <w:rPr>
          <w:rFonts w:eastAsia="Arial"/>
          <w:i/>
          <w:sz w:val="24"/>
        </w:rPr>
        <w:t>The Transformation of Europe</w:t>
      </w:r>
      <w:r>
        <w:rPr>
          <w:rFonts w:eastAsia="Arial"/>
          <w:sz w:val="24"/>
        </w:rPr>
        <w:t>, 100 YALE L.J. 2403 (1991),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ascinating article that compares developments under the Treaty of Rome to early developments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of the U.S. Constitu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34 We note, alas, that the contemporary Supreme Court seems determined to aid and abet the</w:t>
      </w:r>
    </w:p>
    <w:p>
      <w:pPr>
        <w:pStyle w:val="Normal"/>
        <w:rPr/>
      </w:pPr>
      <w:r>
        <w:rPr>
          <w:rFonts w:eastAsia="Arial"/>
          <w:sz w:val="24"/>
        </w:rPr>
        <w:t xml:space="preserve">ignorant disregard of the constitutions of other countries. Justice Breyer’s recent suggestion in </w:t>
      </w:r>
      <w:r>
        <w:rPr>
          <w:rFonts w:eastAsia="Arial"/>
          <w:i/>
          <w:sz w:val="24"/>
        </w:rPr>
        <w:t>Printz v.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United States </w:t>
      </w:r>
      <w:r>
        <w:rPr>
          <w:rFonts w:eastAsia="Arial"/>
          <w:sz w:val="24"/>
        </w:rPr>
        <w:t>that the Court consider the experience of the European Union was roughly dismissed by</w:t>
      </w:r>
    </w:p>
    <w:p>
      <w:pPr>
        <w:pStyle w:val="Normal"/>
        <w:rPr/>
      </w:pPr>
      <w:r>
        <w:rPr>
          <w:rFonts w:eastAsia="Arial"/>
          <w:sz w:val="24"/>
        </w:rPr>
        <w:t xml:space="preserve">1004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oth historical and what is generally called “comparative” study (i.e.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tudy of other legal cultures) are really special cases of comparativism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arativism operates either temporally or spatially — it either takes 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ack in time or outward to other places. In both cases, the purpose i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ame. It is to make the object of our study — in this case the Uni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tes Constitution — “strange” to us. (Literary critics are well awar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imilar technique of “defamiliarization.”) We hope to see how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 dealt with in one way might be dealt with in another way, or h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particular feature of our political life looks when it is separated fro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omitant features that we unthinkingly blend together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American legal academy’s general failure to consider 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s and other constitutional opinions in constitutional pedagog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s two significant ideological effects. First, it tends to reinforce the ide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the U.S. Constitution is the standard case of a written constitution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nce other constitutions will be judged with respect to their similarity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 their difference from this norm. Second, it tends to make the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not only a descriptive but a prescriptive norm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design. This tendency is revealed whenever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yers eagerly offer advice to emergent political system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ggling with the task of constitution writing. Like all too many of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fessors, students rarely grapple with the possibility that there are 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s of structuring governments or dealing with the proble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cratic institutions — for example, the choice between propor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presentation and “winner take all” elections, or between parliament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dels and models that feature separation of powers.13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stice Scalia’s majority opinion: “We think such comparative analysis inappropriate to the task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ing a constitution, though it was of course quite relevant to writing one.” Printz v. Uni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tes, 117 S. Ct. 2365, 2377 n.11 (1997). Yet if the Framers themselves engaged in comparativism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would think that a devotee of original understanding should have a similar interest, at least as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id to divining their larger purposes. Nevertheless, Scalia insists, in a fit of nationalistic fervor, that</w:t>
      </w:r>
    </w:p>
    <w:p>
      <w:pPr>
        <w:pStyle w:val="Normal"/>
        <w:rPr/>
      </w:pPr>
      <w:r>
        <w:rPr>
          <w:rFonts w:eastAsia="Arial"/>
          <w:sz w:val="24"/>
        </w:rPr>
        <w:t xml:space="preserve">such inquiries are completely unnecessary, for “our federalism is not Europe’s.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2378 n.11. It is</w:t>
      </w:r>
    </w:p>
    <w:p>
      <w:pPr>
        <w:pStyle w:val="Normal"/>
        <w:rPr/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 xml:space="preserve">the unique contribution of the Framers to political science and political theory.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(quoting Uni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tes v. Lopez, 514 U.S. 549, 575 (1995) (Kennedy, J., concurring) (citing Henry J. Friendly,</w:t>
      </w:r>
    </w:p>
    <w:p>
      <w:pPr>
        <w:pStyle w:val="Normal"/>
        <w:rPr/>
      </w:pPr>
      <w:r>
        <w:rPr>
          <w:rFonts w:eastAsia="Arial"/>
          <w:i/>
          <w:sz w:val="24"/>
        </w:rPr>
        <w:t>Federalism: A Foreword</w:t>
      </w:r>
      <w:r>
        <w:rPr>
          <w:rFonts w:eastAsia="Arial"/>
          <w:sz w:val="24"/>
        </w:rPr>
        <w:t>, 86 YALE L.J. 1019 (1977))) (internal quotation marks omitted). That clai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y or may not be true, but it seems quite irrelevant to the point of comparativism, which is better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stand ourselves through comparison with others. By contrast, what Scalia offers us is the kind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lf-satisfied strutting that gives chauvinism a bad nam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35 Indeed, one of the elements most sorely missing from the current constitutional canon i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rn with facts. Rarely do constitutional law casebooks present the kinds of empirical data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uld let students judge the accuracy of the Supreme Court’s sometimes astonishingly cavali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nouncements about the outside worl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ider, for example, the “chilling effect” that liberal legal scholars fear will arise from regul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press. Do we have any reason to believe that the fear of libel judgments has a greater effect on</w:t>
      </w:r>
    </w:p>
    <w:p>
      <w:pPr>
        <w:pStyle w:val="Normal"/>
        <w:rPr/>
      </w:pPr>
      <w:r>
        <w:rPr>
          <w:rFonts w:eastAsia="Arial"/>
          <w:sz w:val="24"/>
        </w:rPr>
        <w:t xml:space="preserve">press behavior than, say, the fear of retribution from a paper’s leading advertiser?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Frederick</w:t>
      </w:r>
    </w:p>
    <w:p>
      <w:pPr>
        <w:pStyle w:val="Normal"/>
        <w:rPr/>
      </w:pPr>
      <w:r>
        <w:rPr>
          <w:rFonts w:eastAsia="Arial"/>
          <w:sz w:val="24"/>
        </w:rPr>
        <w:t xml:space="preserve">Schauer, </w:t>
      </w:r>
      <w:r>
        <w:rPr>
          <w:rFonts w:eastAsia="Arial"/>
          <w:i/>
          <w:sz w:val="24"/>
        </w:rPr>
        <w:t>Liars, Novelists, and the Law of Defamation</w:t>
      </w:r>
      <w:r>
        <w:rPr>
          <w:rFonts w:eastAsia="Arial"/>
          <w:sz w:val="24"/>
        </w:rPr>
        <w:t>, 51 BROOK. L. REV. 233, 246–47 (1985);</w:t>
      </w:r>
    </w:p>
    <w:p>
      <w:pPr>
        <w:pStyle w:val="Normal"/>
        <w:rPr/>
      </w:pPr>
      <w:r>
        <w:rPr>
          <w:rFonts w:eastAsia="Arial"/>
          <w:sz w:val="24"/>
        </w:rPr>
        <w:t xml:space="preserve">Frederick Schauer, </w:t>
      </w:r>
      <w:r>
        <w:rPr>
          <w:rFonts w:eastAsia="Arial"/>
          <w:i/>
          <w:sz w:val="24"/>
        </w:rPr>
        <w:t>Uncoupling Free Speech</w:t>
      </w:r>
      <w:r>
        <w:rPr>
          <w:rFonts w:eastAsia="Arial"/>
          <w:sz w:val="24"/>
        </w:rPr>
        <w:t>, 92 COLUM. L. REV. 1321, 1329–30 (1992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xt consider conservative paeans to the virtues of federalism. Striking down a federal sche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gulating radioactive waste, Justice O’Connor proclaimed: “State sovereignty is not just an end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elf: ‘Rather, federalism secures to citizens the liberties that derive from the diffusion of sovereign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05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B. Practice Concerns and “Timeless Problems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Legal practice” concerns exert a somewhat different influence o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ical canon. Casebook authors often think it important to map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y legal doctrine is “actually” practiced. To the extent that caseboo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ape the way that certain problems are thought about, this may be a selffulfill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phecy. Nevertheless, it is by no means clear that caseboo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ch existing legal practice. Rather, they tend only to reflect practice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agined by academics. Most academics have little sense of how m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s are litigated in different areas, or how much of the bar’s attention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voted to some questions rather than others. Nevertheless,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s create a sense — possibly too often derived from the opin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Supreme Court — concerning what issues are “hot” and theref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thy of imposing on their student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need to map practice as the academic imagines it leads to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mphasis on “current problems.” Here again court-centeredness —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cularly Supreme Court-centeredness — plays an important rol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nce, one sees a large amount of material devoted to areas in which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ctrine changes virtually every Supreme Court Term. In the field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qual protection, for example, school desegregation cases have b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llowed by affirmative action cases, and now considerable attention seem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be focused on voting rights. One can trace the changing imaginat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academics by noting when certain issues begin to get a signific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gree of space in constitutional law casebooks. One might look at the</w:t>
      </w:r>
    </w:p>
    <w:p>
      <w:pPr>
        <w:pStyle w:val="Normal"/>
        <w:rPr/>
      </w:pPr>
      <w:r>
        <w:rPr>
          <w:rFonts w:eastAsia="Arial"/>
          <w:sz w:val="24"/>
        </w:rPr>
        <w:t xml:space="preserve">number of pages devoted to racist speech before and after </w:t>
      </w:r>
      <w:r>
        <w:rPr>
          <w:rFonts w:eastAsia="Arial"/>
          <w:i/>
          <w:sz w:val="24"/>
        </w:rPr>
        <w:t>R.A.V. v. City of</w:t>
      </w:r>
    </w:p>
    <w:p>
      <w:pPr>
        <w:pStyle w:val="Normal"/>
        <w:rPr/>
      </w:pPr>
      <w:r>
        <w:rPr>
          <w:rFonts w:eastAsia="Arial"/>
          <w:i/>
          <w:sz w:val="24"/>
        </w:rPr>
        <w:t>St. Paul</w:t>
      </w:r>
      <w:r>
        <w:rPr>
          <w:rFonts w:eastAsia="Arial"/>
          <w:sz w:val="24"/>
        </w:rPr>
        <w:t>,136 for example. Moreover, the rise of particular forms of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holarship (for example, feminist legal scholarship) can chang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nt of casebooks, even if the Supreme Court no longer hears a larg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umber of gender discrimination cases. The pedagogical canon sur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sponds to driving forces in the academy and in legal culture generally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ll as in the courts.</w:t>
      </w:r>
    </w:p>
    <w:p>
      <w:pPr>
        <w:pStyle w:val="Normal"/>
        <w:rPr/>
      </w:pPr>
      <w:r>
        <w:rPr>
          <w:rFonts w:eastAsia="Arial"/>
          <w:sz w:val="24"/>
        </w:rPr>
        <w:t xml:space="preserve">Even so, the notion of canonicity is usually posed </w:t>
      </w:r>
      <w:r>
        <w:rPr>
          <w:rFonts w:eastAsia="Arial"/>
          <w:i/>
          <w:sz w:val="24"/>
        </w:rPr>
        <w:t xml:space="preserve">against </w:t>
      </w:r>
      <w:r>
        <w:rPr>
          <w:rFonts w:eastAsia="Arial"/>
          <w:sz w:val="24"/>
        </w:rPr>
        <w:t>the issu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moment and toward issues that are considered “timeless.” This lead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wer.’” New York v. United States, 505 U.S. 144, 181 (1991) (quoting Coleman v. Thompson, 50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.S. 722, 759 (1991) (Blackmun, J., dissenting)). Yet as Larry Kramer points out, few scholars, le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one members of the Supreme Court, have done enough work to justify any such confident</w:t>
      </w:r>
    </w:p>
    <w:p>
      <w:pPr>
        <w:pStyle w:val="Normal"/>
        <w:rPr/>
      </w:pPr>
      <w:r>
        <w:rPr>
          <w:rFonts w:eastAsia="Arial"/>
          <w:sz w:val="24"/>
        </w:rPr>
        <w:t xml:space="preserve">pronouncements about the relationship between federalism and liberty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Larry Kramer,</w:t>
      </w:r>
    </w:p>
    <w:p>
      <w:pPr>
        <w:pStyle w:val="Normal"/>
        <w:rPr/>
      </w:pPr>
      <w:r>
        <w:rPr>
          <w:rFonts w:eastAsia="Arial"/>
          <w:i/>
          <w:sz w:val="24"/>
        </w:rPr>
        <w:t>Understanding Federalism</w:t>
      </w:r>
      <w:r>
        <w:rPr>
          <w:rFonts w:eastAsia="Arial"/>
          <w:sz w:val="24"/>
        </w:rPr>
        <w:t>, 47 VAND. L. REV. 1485, 1490, 1561 (1994). There are many diffe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ms of federalism, and many different liberties that might be protected in greater or lesser degrees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various forms. Moreover, if decentralization is the key to promoting liberty, it is by no mea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lear that power should be concentrated at the level of states rather than at the level of counties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unicipaliti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ents who read these and other confident pronouncements are rarely informed just how dub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 many judicial descriptions of the world outside the courtroom. Perhaps one should not expec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es trained in law schools to be skilled in sound empirical and social analysis, but if so, this rai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her important questions about the judicial rol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36 505 U.S. 377 (1992).</w:t>
      </w:r>
    </w:p>
    <w:p>
      <w:pPr>
        <w:pStyle w:val="Normal"/>
        <w:rPr/>
      </w:pPr>
      <w:r>
        <w:rPr>
          <w:rFonts w:eastAsia="Arial"/>
          <w:sz w:val="24"/>
        </w:rPr>
        <w:t xml:space="preserve">1006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an inevitable conflict between covering the “leading cases” and cover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s that, in the view of the academic, are the truly import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s that lawyers and judges face (or should be facing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desire for timelessness is often related to the desire for “goo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aching cases.” Often this means cases and materials that raise w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aching community considers to be important (and “timeless”) issu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. Nevertheless, the timelessness of the canon may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ally illusory; it may reflect the anxieties of the moment dressed up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imeless concerns. After all, the question of what is “important”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timeless” is constructed by the legal culture, and changes over time. I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historical study of the canon teaches us anything, it is that timelessn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n’t what it used to b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cept of timelessness, however, does lead us to the no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arting a tradition, which brings us to a different concep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. The cultural literacy canon consists of those cas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best designed to acculturate the student into the “tradition”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constitutional discourse, and to introduce her to that which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mber of a particular interpretive community should know. What is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ive community? It is an interpretive community as imagined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other interpretive community consisting of legal academics. Academic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agine a community of intelligent, educated, everyday lawyers, judge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scholars. (We might compare this community with the imagin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unity of educated men and women that liberal arts education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posed to produce.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rything that we have said about form versus content (what kind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versus what kinds of issues) also applies to this tradition. Courtcenterednes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in particular, U.S. Supreme Court-centeredness, is sur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ntral to the current definitions of cultural literacy. Judging from existing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ional law casebooks, apparently everyone needs to know </w:t>
      </w:r>
      <w:r>
        <w:rPr>
          <w:rFonts w:eastAsia="Arial"/>
          <w:i/>
          <w:sz w:val="24"/>
        </w:rPr>
        <w:t>Marbury</w:t>
      </w:r>
    </w:p>
    <w:p>
      <w:pPr>
        <w:pStyle w:val="Normal"/>
        <w:rPr/>
      </w:pPr>
      <w:r>
        <w:rPr>
          <w:rFonts w:eastAsia="Arial"/>
          <w:i/>
          <w:sz w:val="24"/>
        </w:rPr>
        <w:t>v. Madison</w:t>
      </w:r>
      <w:r>
        <w:rPr>
          <w:rFonts w:eastAsia="Arial"/>
          <w:sz w:val="24"/>
        </w:rPr>
        <w:t>,137 but not Andrew Jackson’s Bank Veto,138 the Europe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harter on Human Rights, or the German Basic Law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tradition, like so many others, is an “invented tradition.” It com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o being at a particular point in history, and then regards itself as alway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37 5 U.S. (1 Cranch) 137 (1803). In fact, one of us (Levinson) confesses to having stopped teaching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Marbury </w:t>
      </w:r>
      <w:r>
        <w:rPr>
          <w:rFonts w:eastAsia="Arial"/>
          <w:sz w:val="24"/>
        </w:rPr>
        <w:t>altogether because it costs far too much classroom time to teach it well relative to the gai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teaching it would produce. This confession is simply another way of articulating the quasi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arwinian point made earlier that all canons must be understood in “competitive” or “economic” term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s are composed of materials that are engaged in a never-ending competition for space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arce resources of scholarly consciousness and for time in the limited hours that can be devoted to 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iven course. If we had infinite time and infinite memory there might be no need for canons; we could</w:t>
      </w:r>
    </w:p>
    <w:p>
      <w:pPr>
        <w:pStyle w:val="Normal"/>
        <w:rPr/>
      </w:pPr>
      <w:r>
        <w:rPr>
          <w:rFonts w:eastAsia="Arial"/>
          <w:sz w:val="24"/>
        </w:rPr>
        <w:t xml:space="preserve">read and absorb </w:t>
      </w:r>
      <w:r>
        <w:rPr>
          <w:rFonts w:eastAsia="Arial"/>
          <w:i/>
          <w:sz w:val="24"/>
        </w:rPr>
        <w:t>everything</w:t>
      </w:r>
      <w:r>
        <w:rPr>
          <w:rFonts w:eastAsia="Arial"/>
          <w:sz w:val="24"/>
        </w:rPr>
        <w:t>. In fact we live in conditions of ever more imposing cognitive and tempo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carcity, where the very notions of “keeping up” with one’s field or giving one’s student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comprehensive” overview of that field seem increasingly ludicrous. A teacher must decide what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th teaching in a course that usually lasts no more than 42 hours. A casebook editor inevitably fac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ge limits that require, at best, vigorous editing of texts and, at worst, the ruthless exclus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therwise meritorious materials.</w:t>
      </w:r>
    </w:p>
    <w:p>
      <w:pPr>
        <w:pStyle w:val="Normal"/>
        <w:rPr/>
      </w:pPr>
      <w:r>
        <w:rPr>
          <w:rFonts w:eastAsia="Arial"/>
          <w:sz w:val="24"/>
        </w:rPr>
        <w:t xml:space="preserve">138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BREST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3, at 49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0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ing been there. We can uncover the inventedness of this tradition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vestigating when certain materials enter and leave the canon of thing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ry lawyer, judge, law student, or constitutional scholar should know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connecting these changes to political and social issues of the tim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re are just a few examples of the questions one might ask abou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 of cultural literacy in constitutional law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) What is the relationship between the rise of legal casebooks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t-centeredness of the cultural tradition? In the nineteenth and ear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wentieth centuries, constitutional theory was more the provinc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tical scientists than law professors.13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2) When do law review articles become essential parts of the academ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y canon? We suspect the answer is only recently. When do treati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ome important to the canon, and when do they begin to lose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ortance? Joseph Story’s and Thomas Cooley’s treatises were sur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fluential during the nineteenth century, as were treatises by Willist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rbin, and Wigmore in later years. However, student-edited law review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gradually replaced treatises as the major venue for scholar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ntary in our own time.140 Interestingly, constitutional law provides</w:t>
      </w:r>
    </w:p>
    <w:p>
      <w:pPr>
        <w:pStyle w:val="Normal"/>
        <w:rPr/>
      </w:pPr>
      <w:r>
        <w:rPr>
          <w:rFonts w:eastAsia="Arial"/>
          <w:sz w:val="24"/>
        </w:rPr>
        <w:t xml:space="preserve">the one major exception: Laurence Tribe’s </w:t>
      </w:r>
      <w:r>
        <w:rPr>
          <w:rFonts w:eastAsia="Arial"/>
          <w:i/>
          <w:sz w:val="24"/>
        </w:rPr>
        <w:t>American Constitutional</w:t>
      </w:r>
    </w:p>
    <w:p>
      <w:pPr>
        <w:pStyle w:val="Normal"/>
        <w:rPr/>
      </w:pPr>
      <w:r>
        <w:rPr>
          <w:rFonts w:eastAsia="Arial"/>
          <w:i/>
          <w:sz w:val="24"/>
        </w:rPr>
        <w:t>Law</w:t>
      </w:r>
      <w:r>
        <w:rPr>
          <w:rFonts w:eastAsia="Arial"/>
          <w:sz w:val="24"/>
        </w:rPr>
        <w:t>.141</w:t>
      </w:r>
    </w:p>
    <w:p>
      <w:pPr>
        <w:pStyle w:val="Normal"/>
        <w:rPr/>
      </w:pPr>
      <w:r>
        <w:rPr>
          <w:rFonts w:eastAsia="Arial"/>
          <w:sz w:val="24"/>
        </w:rPr>
        <w:t xml:space="preserve">(3) When does </w:t>
      </w:r>
      <w:r>
        <w:rPr>
          <w:rFonts w:eastAsia="Arial"/>
          <w:i/>
          <w:sz w:val="24"/>
        </w:rPr>
        <w:t xml:space="preserve">Marbury </w:t>
      </w:r>
      <w:r>
        <w:rPr>
          <w:rFonts w:eastAsia="Arial"/>
          <w:sz w:val="24"/>
        </w:rPr>
        <w:t>become a central case in the cultural literacy</w:t>
      </w:r>
    </w:p>
    <w:p>
      <w:pPr>
        <w:pStyle w:val="Normal"/>
        <w:rPr/>
      </w:pPr>
      <w:r>
        <w:rPr>
          <w:rFonts w:eastAsia="Arial"/>
          <w:sz w:val="24"/>
        </w:rPr>
        <w:t xml:space="preserve">and pedagogical canons? One guess is that </w:t>
      </w:r>
      <w:r>
        <w:rPr>
          <w:rFonts w:eastAsia="Arial"/>
          <w:i/>
          <w:sz w:val="24"/>
        </w:rPr>
        <w:t xml:space="preserve">Marbury </w:t>
      </w:r>
      <w:r>
        <w:rPr>
          <w:rFonts w:eastAsia="Arial"/>
          <w:sz w:val="24"/>
        </w:rPr>
        <w:t>gains particul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ortance in the twentieth century. It would be interesting to note the</w:t>
      </w:r>
    </w:p>
    <w:p>
      <w:pPr>
        <w:pStyle w:val="Normal"/>
        <w:rPr/>
      </w:pPr>
      <w:r>
        <w:rPr>
          <w:rFonts w:eastAsia="Arial"/>
          <w:sz w:val="24"/>
        </w:rPr>
        <w:t xml:space="preserve">treatment of </w:t>
      </w:r>
      <w:r>
        <w:rPr>
          <w:rFonts w:eastAsia="Arial"/>
          <w:i/>
          <w:sz w:val="24"/>
        </w:rPr>
        <w:t xml:space="preserve">Marbury </w:t>
      </w:r>
      <w:r>
        <w:rPr>
          <w:rFonts w:eastAsia="Arial"/>
          <w:sz w:val="24"/>
        </w:rPr>
        <w:t>during the period leading up to the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roversies over the New Deal when judicial supremacy was a maj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39 This situation began to change with James Bradley Thayer, a law professor whose work on</w:t>
      </w:r>
    </w:p>
    <w:p>
      <w:pPr>
        <w:pStyle w:val="Normal"/>
        <w:rPr/>
      </w:pPr>
      <w:r>
        <w:rPr>
          <w:rFonts w:eastAsia="Arial"/>
          <w:sz w:val="24"/>
        </w:rPr>
        <w:t xml:space="preserve">judicial review became highly influential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Jay Hook, </w:t>
      </w:r>
      <w:r>
        <w:rPr>
          <w:rFonts w:eastAsia="Arial"/>
          <w:i/>
          <w:sz w:val="24"/>
        </w:rPr>
        <w:t>A Brief Life of James Bradley Thayer</w:t>
      </w:r>
      <w:r>
        <w:rPr>
          <w:rFonts w:eastAsia="Arial"/>
          <w:sz w:val="24"/>
        </w:rPr>
        <w:t>, 88 NW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. L. REV. 1, 5–6 (1993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0 This change occurs as the audience for contemporary legal scholarship increasingly becom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llow academics rather than judges and members of the practicing bar. The latter two groups n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m the primary audience for legal treatis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ry Ann Glendon, in her critique of the contemporary legal academy, picks out “the declining</w:t>
      </w:r>
    </w:p>
    <w:p>
      <w:pPr>
        <w:pStyle w:val="Normal"/>
        <w:rPr/>
      </w:pPr>
      <w:r>
        <w:rPr>
          <w:rFonts w:eastAsia="Arial"/>
          <w:sz w:val="24"/>
        </w:rPr>
        <w:t xml:space="preserve">prestige of the legal treatise” for special censure. GLEND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63, at 204. “Up to the mid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70s,” Glendon writes, “treatises like [Louis] Loss on securities regulation, [Phillip] Areeda 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titrust, [Charles Alan] Wright and [Arthur] Miller on civil procedure, and [John H.] Wigmore 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idence were widely regarded as the highest form of legal scholarship. Their authors were the</w:t>
      </w:r>
    </w:p>
    <w:p>
      <w:pPr>
        <w:pStyle w:val="Normal"/>
        <w:rPr/>
      </w:pPr>
      <w:r>
        <w:rPr>
          <w:rFonts w:eastAsia="Arial"/>
          <w:sz w:val="24"/>
        </w:rPr>
        <w:t xml:space="preserve">superstars of the legal academy.” </w:t>
      </w:r>
      <w:r>
        <w:rPr>
          <w:rFonts w:eastAsia="Arial"/>
          <w:i/>
          <w:sz w:val="24"/>
        </w:rPr>
        <w:t>I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Glendon’s view, this happy state of affairs was disturbed in the late 1970s, when the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y was joined by “a new generation of professors” who “began to avoid purely ‘doctrinal’</w:t>
      </w:r>
    </w:p>
    <w:p>
      <w:pPr>
        <w:pStyle w:val="Normal"/>
        <w:rPr/>
      </w:pPr>
      <w:r>
        <w:rPr>
          <w:rFonts w:eastAsia="Arial"/>
          <w:sz w:val="24"/>
        </w:rPr>
        <w:t xml:space="preserve">scholarship” and turned away from older traditions of treatise writing.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s a result, Glendon assert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[t]he ratio of ‘practical’ to ‘theoretical’ essays published in leading law journals dropped from 4.5:1 in</w:t>
      </w:r>
    </w:p>
    <w:p>
      <w:pPr>
        <w:pStyle w:val="Normal"/>
        <w:rPr/>
      </w:pPr>
      <w:r>
        <w:rPr>
          <w:rFonts w:eastAsia="Arial"/>
          <w:sz w:val="24"/>
        </w:rPr>
        <w:t xml:space="preserve">1960 to 1:1 in 1985.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She contrasts her affection for the treatise tradition with the “hars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gment” of Yale professor George Priest, who claimed in 1983 that treatise writing “has been cast of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practitioners” and that “[t]he treatise is no longer even a credit to those competing on the leading</w:t>
      </w:r>
    </w:p>
    <w:p>
      <w:pPr>
        <w:pStyle w:val="Normal"/>
        <w:rPr/>
      </w:pPr>
      <w:r>
        <w:rPr>
          <w:rFonts w:eastAsia="Arial"/>
          <w:sz w:val="24"/>
        </w:rPr>
        <w:t xml:space="preserve">edge of legal thought.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 xml:space="preserve">at 204–05 (quoting George L. Priest, </w:t>
      </w:r>
      <w:r>
        <w:rPr>
          <w:rFonts w:eastAsia="Arial"/>
          <w:i/>
          <w:sz w:val="24"/>
        </w:rPr>
        <w:t>Social Science Theory and Legal</w:t>
      </w:r>
    </w:p>
    <w:p>
      <w:pPr>
        <w:pStyle w:val="Normal"/>
        <w:rPr/>
      </w:pPr>
      <w:r>
        <w:rPr>
          <w:rFonts w:eastAsia="Arial"/>
          <w:i/>
          <w:sz w:val="24"/>
        </w:rPr>
        <w:t>Education: The Law School and the University</w:t>
      </w:r>
      <w:r>
        <w:rPr>
          <w:rFonts w:eastAsia="Arial"/>
          <w:sz w:val="24"/>
        </w:rPr>
        <w:t>, 33 J. LEGAL EDUC. 437, 441 (1983)) (internal quot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rks omitted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1 LAURENCE H. TRIBE, AMERICAN CONSTITUTIONAL LAW (2d ed. 1988).</w:t>
      </w:r>
    </w:p>
    <w:p>
      <w:pPr>
        <w:pStyle w:val="Normal"/>
        <w:rPr/>
      </w:pPr>
      <w:r>
        <w:rPr>
          <w:rFonts w:eastAsia="Arial"/>
          <w:sz w:val="24"/>
        </w:rPr>
        <w:t xml:space="preserve">1008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/>
      </w:pPr>
      <w:r>
        <w:rPr>
          <w:rFonts w:eastAsia="Arial"/>
          <w:sz w:val="24"/>
        </w:rPr>
        <w:t xml:space="preserve">concern. Surely </w:t>
      </w:r>
      <w:r>
        <w:rPr>
          <w:rFonts w:eastAsia="Arial"/>
          <w:i/>
          <w:sz w:val="24"/>
        </w:rPr>
        <w:t xml:space="preserve">McCulloch </w:t>
      </w:r>
      <w:r>
        <w:rPr>
          <w:rFonts w:eastAsia="Arial"/>
          <w:sz w:val="24"/>
        </w:rPr>
        <w:t xml:space="preserve">and </w:t>
      </w:r>
      <w:r>
        <w:rPr>
          <w:rFonts w:eastAsia="Arial"/>
          <w:i/>
          <w:sz w:val="24"/>
        </w:rPr>
        <w:t>Gibbons v. Ogden</w:t>
      </w:r>
      <w:r>
        <w:rPr>
          <w:rFonts w:eastAsia="Arial"/>
          <w:sz w:val="24"/>
        </w:rPr>
        <w:t>142 must have assum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w importance during a time of expanding federal legislative power.</w:t>
      </w:r>
    </w:p>
    <w:p>
      <w:pPr>
        <w:pStyle w:val="Normal"/>
        <w:rPr/>
      </w:pPr>
      <w:r>
        <w:rPr>
          <w:rFonts w:eastAsia="Arial"/>
          <w:sz w:val="24"/>
        </w:rPr>
        <w:t xml:space="preserve">(4) Along the same lines, we might ask when </w:t>
      </w:r>
      <w:r>
        <w:rPr>
          <w:rFonts w:eastAsia="Arial"/>
          <w:i/>
          <w:sz w:val="24"/>
        </w:rPr>
        <w:t>Calder v. Bull</w:t>
      </w:r>
      <w:r>
        <w:rPr>
          <w:rFonts w:eastAsia="Arial"/>
          <w:sz w:val="24"/>
        </w:rPr>
        <w:t xml:space="preserve">143 </w:t>
      </w:r>
      <w:r>
        <w:rPr>
          <w:rFonts w:eastAsia="Arial"/>
          <w:i/>
          <w:sz w:val="24"/>
        </w:rPr>
        <w:t>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ich contains one of the earliest discussions of natural law — becom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ntral to the constitutional canon. Was it always seen as central or did its</w:t>
      </w:r>
    </w:p>
    <w:p>
      <w:pPr>
        <w:pStyle w:val="Normal"/>
        <w:rPr/>
      </w:pPr>
      <w:r>
        <w:rPr>
          <w:rFonts w:eastAsia="Arial"/>
          <w:sz w:val="24"/>
        </w:rPr>
        <w:t xml:space="preserve">importance rise around the time of </w:t>
      </w:r>
      <w:r>
        <w:rPr>
          <w:rFonts w:eastAsia="Arial"/>
          <w:i/>
          <w:sz w:val="24"/>
        </w:rPr>
        <w:t>Griswold v. Connecticut</w:t>
      </w:r>
      <w:r>
        <w:rPr>
          <w:rFonts w:eastAsia="Arial"/>
          <w:sz w:val="24"/>
        </w:rPr>
        <w:t xml:space="preserve">144 or </w:t>
      </w:r>
      <w:r>
        <w:rPr>
          <w:rFonts w:eastAsia="Arial"/>
          <w:i/>
          <w:sz w:val="24"/>
        </w:rPr>
        <w:t>Roe v.</w:t>
      </w:r>
    </w:p>
    <w:p>
      <w:pPr>
        <w:pStyle w:val="Normal"/>
        <w:rPr/>
      </w:pPr>
      <w:r>
        <w:rPr>
          <w:rFonts w:eastAsia="Arial"/>
          <w:i/>
          <w:sz w:val="24"/>
        </w:rPr>
        <w:t>Wade</w:t>
      </w:r>
      <w:r>
        <w:rPr>
          <w:rFonts w:eastAsia="Arial"/>
          <w:sz w:val="24"/>
        </w:rPr>
        <w:t>? Similarly, we suspect contemporary concerns are giving new</w:t>
      </w:r>
    </w:p>
    <w:p>
      <w:pPr>
        <w:pStyle w:val="Normal"/>
        <w:rPr/>
      </w:pPr>
      <w:r>
        <w:rPr>
          <w:rFonts w:eastAsia="Arial"/>
          <w:sz w:val="24"/>
        </w:rPr>
        <w:t xml:space="preserve">prominence and importance to Justice Harlan’s dissent in </w:t>
      </w:r>
      <w:r>
        <w:rPr>
          <w:rFonts w:eastAsia="Arial"/>
          <w:i/>
          <w:sz w:val="24"/>
        </w:rPr>
        <w:t>Lochner v. New</w:t>
      </w:r>
    </w:p>
    <w:p>
      <w:pPr>
        <w:pStyle w:val="Normal"/>
        <w:rPr/>
      </w:pPr>
      <w:r>
        <w:rPr>
          <w:rFonts w:eastAsia="Arial"/>
          <w:i/>
          <w:sz w:val="24"/>
        </w:rPr>
        <w:t>York</w:t>
      </w:r>
      <w:r>
        <w:rPr>
          <w:rFonts w:eastAsia="Arial"/>
          <w:sz w:val="24"/>
        </w:rPr>
        <w:t xml:space="preserve">. The most famous dissent in </w:t>
      </w:r>
      <w:r>
        <w:rPr>
          <w:rFonts w:eastAsia="Arial"/>
          <w:i/>
          <w:sz w:val="24"/>
        </w:rPr>
        <w:t xml:space="preserve">Lochner </w:t>
      </w:r>
      <w:r>
        <w:rPr>
          <w:rFonts w:eastAsia="Arial"/>
          <w:sz w:val="24"/>
        </w:rPr>
        <w:t>has always been Justic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lmes’s, peppered as it is with memorable aphorisms and quota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logans. Yet while Holmes’s canonical dissent offers little more th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entless majoritarianism, Harlan’s careful consideration of the actu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urposes and likely effects of legislation probably resonates more deep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 contemporary liberal constitutionalists searching for nuanc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aches to judicial scrutiny. In an earlier age trying to free itself from</w:t>
      </w:r>
    </w:p>
    <w:p>
      <w:pPr>
        <w:pStyle w:val="Normal"/>
        <w:rPr/>
      </w:pPr>
      <w:r>
        <w:rPr>
          <w:rFonts w:eastAsia="Arial"/>
          <w:sz w:val="24"/>
        </w:rPr>
        <w:t xml:space="preserve">the excesses of </w:t>
      </w:r>
      <w:r>
        <w:rPr>
          <w:rFonts w:eastAsia="Arial"/>
          <w:i/>
          <w:sz w:val="24"/>
        </w:rPr>
        <w:t>Lochner</w:t>
      </w:r>
      <w:r>
        <w:rPr>
          <w:rFonts w:eastAsia="Arial"/>
          <w:sz w:val="24"/>
        </w:rPr>
        <w:t>, Holmes’s aphoristic embrace of majority wi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unded positively heroic and well worth canonizing. But in an age whe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constitutional conditions, positive liberties, affirmative action, and g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ghts are on the scholarly agenda, Harlan’s more judicious approach m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em increasingly relevant and attractiv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questions presuppose a more general point: some cas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may languish in relative obscurity for decades or even centuries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Arial"/>
          <w:sz w:val="24"/>
        </w:rPr>
        <w:t>except perhaps to a few cognoscenti — and then suddenly beco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entral to the pedagogical, theoretical, or cultural literacy canons.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hange in fortunes is usually not accidental, but is related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problems of the present moment. Cases and opin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ome timeless, in other words, when the time is right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several early casebooks did not begin with what many now</w:t>
      </w:r>
    </w:p>
    <w:p>
      <w:pPr>
        <w:pStyle w:val="Normal"/>
        <w:rPr/>
      </w:pPr>
      <w:r>
        <w:rPr>
          <w:rFonts w:eastAsia="Arial"/>
          <w:sz w:val="24"/>
        </w:rPr>
        <w:t xml:space="preserve">consider the crown jewel in the constitutional canon, </w:t>
      </w:r>
      <w:r>
        <w:rPr>
          <w:rFonts w:eastAsia="Arial"/>
          <w:i/>
          <w:sz w:val="24"/>
        </w:rPr>
        <w:t>Marbury v. Madison</w:t>
      </w:r>
      <w:r>
        <w:rPr>
          <w:rFonts w:eastAsia="Arial"/>
          <w:sz w:val="24"/>
        </w:rPr>
        <w:t>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her, they began with the amendment processes listed in Article V.14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2 22 U.S. (9 Wheat.) 1 (1824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3 3 U.S. (3 Dall.) 386 (1798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4 381 U.S. 479 (1965).</w:t>
      </w:r>
    </w:p>
    <w:p>
      <w:pPr>
        <w:pStyle w:val="Normal"/>
        <w:rPr/>
      </w:pPr>
      <w:r>
        <w:rPr>
          <w:rFonts w:eastAsia="Arial"/>
          <w:sz w:val="24"/>
        </w:rPr>
        <w:t xml:space="preserve">145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NOEL T. DOWLING, CASES ON AMERICAN CONSTITUTIONAL LAW 1–20 (1937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beginning with “The Constitution; and The Amending Process”); OLIVER PETER FIELD, A SELEC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CASES AND AUTHORITIES ON CONSTITUTIONAL LAW 1–18 (1930) (beginning with “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mulation and Modification of the Constitution of the United States”); JAMES PARKER HALL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LLUSTRATIVE CASES ON CONSTITUTIONAL LAW 1–17 (2d ed. revised and enlarged 1927) (beginn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 a section on the “Establishment and Amendment of Constitutions”). One should compare these</w:t>
      </w:r>
    </w:p>
    <w:p>
      <w:pPr>
        <w:pStyle w:val="Normal"/>
        <w:rPr/>
      </w:pPr>
      <w:r>
        <w:rPr>
          <w:rFonts w:eastAsia="Arial"/>
          <w:sz w:val="24"/>
        </w:rPr>
        <w:t xml:space="preserve">casebooks with the “Harvard” casebook published during the heyday of the Legal Process era,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UL A. FREUND, ARTHUR E. SUTHERLAND, MARK DEWOLFE HOWE &amp; ERNEST J. BROW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: CASES AND OTHER PROBLEMS 3–39 (1954). This casebook begins, as mo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mporary casebooks do, with the historic basis of judicial review. By his fourth edition in 1950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wling had dropped the introductory remarks on amendment and replaced them with the “Origi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[the] Doctrine of Judicial Review.” NOEL T. DOWLING, CASES ON CONSTITUTIONAL LAW 1–69 (4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d. 1950). Interestingly, and symbolically, this material appears even before the text of the Constitu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elf. For the successor to Dowling’s casebook, see NOEL T. DOWLING &amp; GERALD GUNTHER, CA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MATERIALS ON CONSTITUTIONAL LAW (7th ed. 1965), which appears in its latest incarnation as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0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may reflect the interests of political scientists, who still dominate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eld in the early part of the century. It may also reflect a m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inental way of thinking about constitutional law: the student shoul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gin with structural features and the rule of recognition, asking first ho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know something is part of the Constitution and how one adds thing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. In many of these early casebooks, individual righ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sues are considered secondary,146 whereas they are considered central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constitutional law today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C. Pedagogy and Academic The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though the pedagogical and cultural literacy canons are conceptu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tinct from the canons of academic theory, they surely affect the structu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normative constitutional theory. The selection of cases and material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books and other teaching materials both reflects and perpetuat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icular (some would say outmoded) understandings of legal issu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rough organizational decisions, the pedagogical canon can direct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tention toward certain problems and issues and away from others,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use us to see certain situations as paradigmatic and others as second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 inconsequential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treatment of the First Amendment is a good example. For m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years, the paradigm of seditious libel by a political dissenter has b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ken as the canonical example for free speech theory; this conception</w:t>
      </w:r>
    </w:p>
    <w:p>
      <w:pPr>
        <w:pStyle w:val="Normal"/>
        <w:rPr/>
      </w:pPr>
      <w:r>
        <w:rPr>
          <w:rFonts w:eastAsia="Arial"/>
          <w:sz w:val="24"/>
        </w:rPr>
        <w:t xml:space="preserve">gains its apotheosis in </w:t>
      </w:r>
      <w:r>
        <w:rPr>
          <w:rFonts w:eastAsia="Arial"/>
          <w:i/>
          <w:sz w:val="24"/>
        </w:rPr>
        <w:t>Brandenburg v. Ohio</w:t>
      </w:r>
      <w:r>
        <w:rPr>
          <w:rFonts w:eastAsia="Arial"/>
          <w:sz w:val="24"/>
        </w:rPr>
        <w:t>,147 in which the Supre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t laid down doctrines about seditious advocacy that strongly protec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senting speech.148 Few teachers who concentrate on the classic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free speech cases seem to acknowledge that extremely few dissent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day face the prospect of criminal punishment for what they say. Th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y be the result of liberal legal doctrines themselves or it may b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sult of deeper changes in our culture. In any event, the truly central Fir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ndment controversies of our era — campaign finance, governm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peech, broadcast regulation, and unconstitutional conditions — do not f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asily into the paradigmatic example of a lone dissenter spewing 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popular opinions. As a result, casebooks have found no complete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dequate way of dealing with them.149 A particularly pronounced example</w:t>
      </w:r>
    </w:p>
    <w:p>
      <w:pPr>
        <w:pStyle w:val="Normal"/>
        <w:rPr/>
      </w:pPr>
      <w:r>
        <w:rPr>
          <w:rFonts w:eastAsia="Arial"/>
          <w:sz w:val="24"/>
        </w:rPr>
        <w:t xml:space="preserve">GUNTHER &amp; SULLIVA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52. The discussion of constitutional amendments and Article V has</w:t>
      </w:r>
    </w:p>
    <w:p>
      <w:pPr>
        <w:pStyle w:val="Normal"/>
        <w:rPr/>
      </w:pPr>
      <w:r>
        <w:rPr>
          <w:rFonts w:eastAsia="Arial"/>
          <w:sz w:val="24"/>
        </w:rPr>
        <w:t xml:space="preserve">by now been relegated to a single, lengthy footnote on “Other Congressional Powers.” </w:t>
      </w: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250 n.1.</w:t>
      </w:r>
    </w:p>
    <w:p>
      <w:pPr>
        <w:pStyle w:val="Normal"/>
        <w:rPr/>
      </w:pPr>
      <w:r>
        <w:rPr>
          <w:rFonts w:eastAsia="Arial"/>
          <w:sz w:val="24"/>
        </w:rPr>
        <w:t xml:space="preserve">146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HALL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45, at xiii–xiv (table of contents devoting primary coverage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ctural issues); HENRY ROTHTSCHAEFER, CASES ON CONSTITUTIONAL LAW vii–viii (1932) (sam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7 395 U.S. 444 (1969) (per curiam).</w:t>
      </w:r>
    </w:p>
    <w:p>
      <w:pPr>
        <w:pStyle w:val="Normal"/>
        <w:rPr/>
      </w:pPr>
      <w:r>
        <w:rPr>
          <w:rFonts w:eastAsia="Arial"/>
          <w:sz w:val="24"/>
        </w:rPr>
        <w:t xml:space="preserve">148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447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49 In contrast, the problems of racist speech and pornography have been assimilated with much l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iculty into the organization of the pedagogical canon. They fit easily into the standard paradigm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lone individual (or group of individuals) saying things that others do not like. After all, one of the</w:t>
      </w:r>
    </w:p>
    <w:p>
      <w:pPr>
        <w:pStyle w:val="Normal"/>
        <w:rPr/>
      </w:pPr>
      <w:r>
        <w:rPr>
          <w:rFonts w:eastAsia="Arial"/>
          <w:sz w:val="24"/>
        </w:rPr>
        <w:t xml:space="preserve">earliest racist speech cases was </w:t>
      </w:r>
      <w:r>
        <w:rPr>
          <w:rFonts w:eastAsia="Arial"/>
          <w:i/>
          <w:sz w:val="24"/>
        </w:rPr>
        <w:t>Beauharnais v. Illinois</w:t>
      </w:r>
      <w:r>
        <w:rPr>
          <w:rFonts w:eastAsia="Arial"/>
          <w:sz w:val="24"/>
        </w:rPr>
        <w:t xml:space="preserve">, 343 U.S. 250 (1952), and even </w:t>
      </w:r>
      <w:r>
        <w:rPr>
          <w:rFonts w:eastAsia="Arial"/>
          <w:i/>
          <w:sz w:val="24"/>
        </w:rPr>
        <w:t>Brandenbur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elf might be viewed as a racist speech case. Indeed, the most prominent racist speech case of our</w:t>
      </w:r>
    </w:p>
    <w:p>
      <w:pPr>
        <w:pStyle w:val="Normal"/>
        <w:rPr/>
      </w:pPr>
      <w:r>
        <w:rPr>
          <w:rFonts w:eastAsia="Arial"/>
          <w:sz w:val="24"/>
        </w:rPr>
        <w:t xml:space="preserve">era, </w:t>
      </w:r>
      <w:r>
        <w:rPr>
          <w:rFonts w:eastAsia="Arial"/>
          <w:i/>
          <w:sz w:val="24"/>
        </w:rPr>
        <w:t>R.A.V. v. City of St. Paul</w:t>
      </w:r>
      <w:r>
        <w:rPr>
          <w:rFonts w:eastAsia="Arial"/>
          <w:sz w:val="24"/>
        </w:rPr>
        <w:t>, 505 U.S. 377 (1992), is an old-fashioned criminal prosecution. In like</w:t>
      </w:r>
    </w:p>
    <w:p>
      <w:pPr>
        <w:pStyle w:val="Normal"/>
        <w:rPr/>
      </w:pPr>
      <w:r>
        <w:rPr>
          <w:rFonts w:eastAsia="Arial"/>
          <w:sz w:val="24"/>
        </w:rPr>
        <w:t xml:space="preserve">1010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is phenomenon occurs in Gerald Gunther’s popular casebook, whi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many years divided the world of free speech into subversive advocacy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ime, place, and manner regulation, symbolic expression, and “Addi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blems.”150 When almost all of the key free speech issues of our ti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become “additional problems,” one senses that the central theore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roaches to the First Amendment desperately need rethink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second kind of effect on theoretical imagination stems from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reasing specialization of constitutional law resulting from the explos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constitutional law cases and claims of constitutional rights that must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tected by judicial review. We might think of this as the victory of the</w:t>
      </w:r>
    </w:p>
    <w:p>
      <w:pPr>
        <w:pStyle w:val="Normal"/>
        <w:rPr/>
      </w:pPr>
      <w:r>
        <w:rPr>
          <w:rFonts w:eastAsia="Arial"/>
          <w:sz w:val="24"/>
        </w:rPr>
        <w:t xml:space="preserve">exceptional cases described in footnote four of </w:t>
      </w:r>
      <w:r>
        <w:rPr>
          <w:rFonts w:eastAsia="Arial"/>
          <w:i/>
          <w:sz w:val="24"/>
        </w:rPr>
        <w:t>United States v. Carolene</w:t>
      </w:r>
    </w:p>
    <w:p>
      <w:pPr>
        <w:pStyle w:val="Normal"/>
        <w:rPr/>
      </w:pPr>
      <w:r>
        <w:rPr>
          <w:rFonts w:eastAsia="Arial"/>
          <w:i/>
          <w:sz w:val="24"/>
        </w:rPr>
        <w:t>Products Co.</w:t>
      </w:r>
      <w:r>
        <w:rPr>
          <w:rFonts w:eastAsia="Arial"/>
          <w:sz w:val="24"/>
        </w:rPr>
        <w:t>151 over the normal case of judicial review described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xt of that opinion.152 The more opportunities that exist for judi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view of individual rights, the more specialization occur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example, especially after the 1960s, constitutional law caseboo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rted to carve off the criminal procedure materials for reasons of spac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 present only the casebook edited by William Lockhart, Yale Kamisar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esse Choper, Steven Shiffrin, and Richard Fallon retains a substant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ount of these materials, largely, we suspect, because Professor Kamisar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noted expert on criminal procedure, is one of the editors.153 Crimi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cedure, in short, has unfortunately become a specialty that is no long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ught by most ostensible “experts” on constitutional law (includ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rselves). This has two unfortunate effect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rst, constitutional theorists may tend to neglect the many instanc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interpretation that occur in criminal procedure cases, an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ashion, casebook authors can (and do) simply insert discussions of feminism and pornography after the</w:t>
      </w:r>
    </w:p>
    <w:p>
      <w:pPr>
        <w:pStyle w:val="Normal"/>
        <w:rPr/>
      </w:pPr>
      <w:r>
        <w:rPr>
          <w:rFonts w:eastAsia="Arial"/>
          <w:sz w:val="24"/>
        </w:rPr>
        <w:t xml:space="preserve">traditional materials on obscenity.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GUNTHER &amp; SULLIVA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52, at 1126–55. We d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 doubt that it might be better to treat these materials in a different way — for example, as part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y of the Equal Protection Clause. Our point is rather that casebooks have had much less trou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king them into a traditional schema, even if that schema is ultimately mistake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50 GERALD GUNTHER, CASES AND MATERIALS ON CONSTITUTIONAL LAW 1105–1545 (10th 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980). These “additional” First Amendment problems included defamation, obscenity, prior restraint,</w:t>
      </w:r>
    </w:p>
    <w:p>
      <w:pPr>
        <w:pStyle w:val="Normal"/>
        <w:rPr/>
      </w:pPr>
      <w:r>
        <w:rPr>
          <w:rFonts w:eastAsia="Arial"/>
          <w:sz w:val="24"/>
        </w:rPr>
        <w:t xml:space="preserve">commercial speech, labor picketing, freedom of association, and campaign finance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t lxviii–</w:t>
      </w:r>
    </w:p>
    <w:p>
      <w:pPr>
        <w:pStyle w:val="Normal"/>
        <w:rPr/>
      </w:pPr>
      <w:r>
        <w:rPr>
          <w:rFonts w:eastAsia="Arial"/>
          <w:sz w:val="24"/>
        </w:rPr>
        <w:t xml:space="preserve">lxxiv. However, Gunther shrewdly placed </w:t>
      </w:r>
      <w:r>
        <w:rPr>
          <w:rFonts w:eastAsia="Arial"/>
          <w:i/>
          <w:sz w:val="24"/>
        </w:rPr>
        <w:t>Red Lion Broadcasting Co. v. FCC</w:t>
      </w:r>
      <w:r>
        <w:rPr>
          <w:rFonts w:eastAsia="Arial"/>
          <w:sz w:val="24"/>
        </w:rPr>
        <w:t>, 395 U.S. 367 (1969),</w:t>
      </w:r>
    </w:p>
    <w:p>
      <w:pPr>
        <w:pStyle w:val="Normal"/>
        <w:rPr/>
      </w:pPr>
      <w:r>
        <w:rPr>
          <w:rFonts w:eastAsia="Arial"/>
          <w:sz w:val="24"/>
        </w:rPr>
        <w:t xml:space="preserve">and </w:t>
      </w:r>
      <w:r>
        <w:rPr>
          <w:rFonts w:eastAsia="Arial"/>
          <w:i/>
          <w:sz w:val="24"/>
        </w:rPr>
        <w:t>Miami Herald Publishing Co. v. Tornillo</w:t>
      </w:r>
      <w:r>
        <w:rPr>
          <w:rFonts w:eastAsia="Arial"/>
          <w:sz w:val="24"/>
        </w:rPr>
        <w:t xml:space="preserve">, 418 U.S. 241 (1974), with the public forum cases. </w:t>
      </w:r>
      <w:r>
        <w:rPr>
          <w:rFonts w:eastAsia="Arial"/>
          <w:i/>
          <w:sz w:val="24"/>
        </w:rPr>
        <w:t>See</w:t>
      </w:r>
    </w:p>
    <w:p>
      <w:pPr>
        <w:pStyle w:val="Normal"/>
        <w:rPr/>
      </w:pPr>
      <w:r>
        <w:rPr>
          <w:rFonts w:eastAsia="Arial"/>
          <w:sz w:val="24"/>
        </w:rPr>
        <w:t xml:space="preserve">GUNTHER, </w:t>
      </w:r>
      <w:r>
        <w:rPr>
          <w:rFonts w:eastAsia="Arial"/>
          <w:i/>
          <w:sz w:val="24"/>
        </w:rPr>
        <w:t>supra</w:t>
      </w:r>
      <w:r>
        <w:rPr>
          <w:rFonts w:eastAsia="Arial"/>
          <w:sz w:val="24"/>
        </w:rPr>
        <w:t>, at 1302–05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51 304 U.S. 144, 152 n.4 (1938).</w:t>
      </w:r>
    </w:p>
    <w:p>
      <w:pPr>
        <w:pStyle w:val="Normal"/>
        <w:rPr/>
      </w:pPr>
      <w:r>
        <w:rPr>
          <w:rFonts w:eastAsia="Arial"/>
          <w:sz w:val="24"/>
        </w:rPr>
        <w:t xml:space="preserve">152 This is the argument of J.M. Balkin, </w:t>
      </w:r>
      <w:r>
        <w:rPr>
          <w:rFonts w:eastAsia="Arial"/>
          <w:i/>
          <w:sz w:val="24"/>
        </w:rPr>
        <w:t>The Footnote</w:t>
      </w:r>
      <w:r>
        <w:rPr>
          <w:rFonts w:eastAsia="Arial"/>
          <w:sz w:val="24"/>
        </w:rPr>
        <w:t>, 83 NW. U. L. REV. 275, 301 (1989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53 The Lockhart casebook is also unique in continuing to include substantial material on capital</w:t>
      </w:r>
    </w:p>
    <w:p>
      <w:pPr>
        <w:pStyle w:val="Normal"/>
        <w:rPr/>
      </w:pPr>
      <w:r>
        <w:rPr>
          <w:rFonts w:eastAsia="Arial"/>
          <w:sz w:val="24"/>
        </w:rPr>
        <w:t xml:space="preserve">punishment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LOCKHART, KAMISAR, CHOPER, SHIFFRIN &amp; FALL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52, at 555–81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among the other standard casebooks, only BREST &amp; LEVINSON includes as a major case</w:t>
      </w:r>
    </w:p>
    <w:p>
      <w:pPr>
        <w:pStyle w:val="Normal"/>
        <w:rPr/>
      </w:pPr>
      <w:r>
        <w:rPr>
          <w:rFonts w:eastAsia="Arial"/>
          <w:i/>
          <w:sz w:val="24"/>
        </w:rPr>
        <w:t>McCleskey v. Kemp</w:t>
      </w:r>
      <w:r>
        <w:rPr>
          <w:rFonts w:eastAsia="Arial"/>
          <w:sz w:val="24"/>
        </w:rPr>
        <w:t>, 481 U.S. 279 (1987), which rejected a challenge to death penalty procedures on</w:t>
      </w:r>
    </w:p>
    <w:p>
      <w:pPr>
        <w:pStyle w:val="Normal"/>
        <w:rPr/>
      </w:pPr>
      <w:r>
        <w:rPr>
          <w:rFonts w:eastAsia="Arial"/>
          <w:sz w:val="24"/>
        </w:rPr>
        <w:t xml:space="preserve">the ground of racial discrimination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 xml:space="preserve">at 290–91; BREST &amp; 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3, at 678–86</w:t>
      </w:r>
    </w:p>
    <w:p>
      <w:pPr>
        <w:pStyle w:val="Normal"/>
        <w:rPr/>
      </w:pPr>
      <w:r>
        <w:rPr>
          <w:rFonts w:eastAsia="Arial"/>
          <w:sz w:val="24"/>
        </w:rPr>
        <w:t xml:space="preserve">(edited version of </w:t>
      </w:r>
      <w:r>
        <w:rPr>
          <w:rFonts w:eastAsia="Arial"/>
          <w:i/>
          <w:sz w:val="24"/>
        </w:rPr>
        <w:t>McCleskey</w:t>
      </w:r>
      <w:r>
        <w:rPr>
          <w:rFonts w:eastAsia="Arial"/>
          <w:sz w:val="24"/>
        </w:rPr>
        <w:t>). It says much about the current canon that the index entry under “death”</w:t>
      </w:r>
    </w:p>
    <w:p>
      <w:pPr>
        <w:pStyle w:val="Normal"/>
        <w:rPr/>
      </w:pPr>
      <w:r>
        <w:rPr>
          <w:rFonts w:eastAsia="Arial"/>
          <w:sz w:val="24"/>
        </w:rPr>
        <w:t xml:space="preserve">in the Gunther &amp; Sullivan casebook directs the reader to “Right to die.” GUNTHER &amp; SULLIVAN, </w:t>
      </w:r>
      <w:r>
        <w:rPr>
          <w:rFonts w:eastAsia="Arial"/>
          <w:i/>
          <w:sz w:val="24"/>
        </w:rPr>
        <w:t>supr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e 52, at I-2. This is, no doubt, because the right to die fits easily under the categories of substantive</w:t>
      </w:r>
    </w:p>
    <w:p>
      <w:pPr>
        <w:pStyle w:val="Normal"/>
        <w:rPr/>
      </w:pPr>
      <w:r>
        <w:rPr>
          <w:rFonts w:eastAsia="Arial"/>
          <w:sz w:val="24"/>
        </w:rPr>
        <w:t xml:space="preserve">due process that are still central parts of the pedagogical canon, while the right to be </w:t>
      </w:r>
      <w:r>
        <w:rPr>
          <w:rFonts w:eastAsia="Arial"/>
          <w:i/>
          <w:sz w:val="24"/>
        </w:rPr>
        <w:t xml:space="preserve">free </w:t>
      </w:r>
      <w:r>
        <w:rPr>
          <w:rFonts w:eastAsia="Arial"/>
          <w:sz w:val="24"/>
        </w:rPr>
        <w:t>from death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ceptualized under the Eighth Amendment’s Cruel and Unusual Punishments Clause and hence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egated to courses on criminal procedure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1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y affect or help predict judges’ and Justices’ views in other typ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s. For example, the dispute between Justices Black and Frankfurt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ver incorporation was largely waged in the area of criminal procedure.154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our own day, Justice Scalia’s interpretations of the Confrontation Cl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em linked to his formalist interpretations of other part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.15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cond, if constitutional theorists do not pay attention to crimi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cedure issues, these issues will tend to be thought of as administr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justice issues rather than questions of constitutional interpretation.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iminal procedure amendments will, in short, be written out of the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agination of an entire generation of constitutional scholars.156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have witnessed in our own time the “shrinking” of the Bill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ghts so that in the imagination of constitutional law professors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ncompasses only the First Amendment, the Takings Clause, and the Du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cess Clause. This way of thinking destroys the sense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ponent parts of the Bill of Rights are interrelated.157 Only specialis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criminal procedure follow and critically comment on the Supre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rt’s interpretation of large parts of the Bill of Rights. Hence, there i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oss of a common culture of discussion among legal scholars abou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’s work in interpreting the different part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. A related problem may now be appearing on the horizon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ee speech courses are increasingly taught separately from equ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tection and due process cours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even within the remaining areas of the constitutional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book, certain parts of the Constitution are treated as peripheral and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ten left out of courses (for example, interstate taxati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governmental immunity) or are taught only in specialized courses (for</w:t>
      </w:r>
    </w:p>
    <w:p>
      <w:pPr>
        <w:pStyle w:val="Normal"/>
        <w:rPr/>
      </w:pPr>
      <w:r>
        <w:rPr>
          <w:rFonts w:eastAsia="Arial"/>
          <w:sz w:val="24"/>
        </w:rPr>
        <w:t xml:space="preserve">154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Rochin v. California, 342 U.S. 165 (1952); Adamson v. California, 332 U.S. 46 (1947).</w:t>
      </w:r>
    </w:p>
    <w:p>
      <w:pPr>
        <w:pStyle w:val="Normal"/>
        <w:rPr/>
      </w:pPr>
      <w:r>
        <w:rPr>
          <w:rFonts w:eastAsia="Arial"/>
          <w:sz w:val="24"/>
        </w:rPr>
        <w:t xml:space="preserve">155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George Kannar, </w:t>
      </w:r>
      <w:r>
        <w:rPr>
          <w:rFonts w:eastAsia="Arial"/>
          <w:i/>
          <w:sz w:val="24"/>
        </w:rPr>
        <w:t>The Constitutional Catechism of Antonin Scalia</w:t>
      </w:r>
      <w:r>
        <w:rPr>
          <w:rFonts w:eastAsia="Arial"/>
          <w:sz w:val="24"/>
        </w:rPr>
        <w:t>, 99 YALE L.J. 1297, 1330–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34, 1355 (1990).</w:t>
      </w:r>
    </w:p>
    <w:p>
      <w:pPr>
        <w:pStyle w:val="Normal"/>
        <w:rPr/>
      </w:pPr>
      <w:r>
        <w:rPr>
          <w:rFonts w:eastAsia="Arial"/>
          <w:sz w:val="24"/>
        </w:rPr>
        <w:t xml:space="preserve">156 </w:t>
      </w:r>
      <w:r>
        <w:rPr>
          <w:rFonts w:eastAsia="Arial"/>
          <w:i/>
          <w:sz w:val="24"/>
        </w:rPr>
        <w:t xml:space="preserve">But see </w:t>
      </w:r>
      <w:r>
        <w:rPr>
          <w:rFonts w:eastAsia="Arial"/>
          <w:sz w:val="24"/>
        </w:rPr>
        <w:t>AKHIL REED AMAR, THE CONSTITUTION AND CRIMINAL PROCEDURE (1997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approaching the criminal procedure provisions of the Bill of Rights through the lenses of textual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ctural constitutional interpretation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57 Akhil Amar’s work on the Bill of Rights is one of the few recent attempts to read the</w:t>
      </w:r>
    </w:p>
    <w:p>
      <w:pPr>
        <w:pStyle w:val="Normal"/>
        <w:rPr/>
      </w:pPr>
      <w:r>
        <w:rPr>
          <w:rFonts w:eastAsia="Arial"/>
          <w:sz w:val="24"/>
        </w:rPr>
        <w:t xml:space="preserve">amendments together as part of a single Constitution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AKHIL REED AMAR, THE BILL OF RIGHTS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EATION AND RECONSTRUCTION (forthcoming 1998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ilarly, one of us (Levinson) believes that a mindless textualism has led professors who tea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the First Amendment” to include subversive advocacy and federal aid to parochial schools in the sa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course — because both the Free Speech Clause and the Religion Clauses appear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text of that amendment — while ignoring the profoundly interesting implications of the Seco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ndment. These implications should be especially important for anyone who emphasize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checking value” that underlies the free speech and press provisions of the First Amendment, for the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 be little doubt that many members of the founding generation viewed popular possession of arms as</w:t>
      </w:r>
    </w:p>
    <w:p>
      <w:pPr>
        <w:pStyle w:val="Normal"/>
        <w:rPr/>
      </w:pPr>
      <w:r>
        <w:rPr>
          <w:rFonts w:eastAsia="Arial"/>
          <w:sz w:val="24"/>
        </w:rPr>
        <w:t xml:space="preserve">the ultimate “check” on corrupt governments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Sanford Levinson, </w:t>
      </w:r>
      <w:r>
        <w:rPr>
          <w:rFonts w:eastAsia="Arial"/>
          <w:i/>
          <w:sz w:val="24"/>
        </w:rPr>
        <w:t>The Embarrassing Second</w:t>
      </w:r>
    </w:p>
    <w:p>
      <w:pPr>
        <w:pStyle w:val="Normal"/>
        <w:rPr/>
      </w:pPr>
      <w:r>
        <w:rPr>
          <w:rFonts w:eastAsia="Arial"/>
          <w:i/>
          <w:sz w:val="24"/>
        </w:rPr>
        <w:t>Amendment</w:t>
      </w:r>
      <w:r>
        <w:rPr>
          <w:rFonts w:eastAsia="Arial"/>
          <w:sz w:val="24"/>
        </w:rPr>
        <w:t xml:space="preserve">, 99 YALE L.J. 637, 648–50 (1989); </w:t>
      </w:r>
      <w:r>
        <w:rPr>
          <w:rFonts w:eastAsia="Arial"/>
          <w:i/>
          <w:sz w:val="24"/>
        </w:rPr>
        <w:t xml:space="preserve">see also </w:t>
      </w:r>
      <w:r>
        <w:rPr>
          <w:rFonts w:eastAsia="Arial"/>
          <w:sz w:val="24"/>
        </w:rPr>
        <w:t xml:space="preserve">L.A. Powe, Jr., </w:t>
      </w:r>
      <w:r>
        <w:rPr>
          <w:rFonts w:eastAsia="Arial"/>
          <w:i/>
          <w:sz w:val="24"/>
        </w:rPr>
        <w:t>Guns, Words, and</w:t>
      </w:r>
    </w:p>
    <w:p>
      <w:pPr>
        <w:pStyle w:val="Normal"/>
        <w:rPr/>
      </w:pPr>
      <w:r>
        <w:rPr>
          <w:rFonts w:eastAsia="Arial"/>
          <w:i/>
          <w:sz w:val="24"/>
        </w:rPr>
        <w:t>Constitutional Interpretation</w:t>
      </w:r>
      <w:r>
        <w:rPr>
          <w:rFonts w:eastAsia="Arial"/>
          <w:sz w:val="24"/>
        </w:rPr>
        <w:t>, 38 WM. &amp; MARY L. REV. 1311 (1997) (elaborating possible connecti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tween First and Second Amendment doctrines).</w:t>
      </w:r>
    </w:p>
    <w:p>
      <w:pPr>
        <w:pStyle w:val="Normal"/>
        <w:rPr/>
      </w:pPr>
      <w:r>
        <w:rPr>
          <w:rFonts w:eastAsia="Arial"/>
          <w:sz w:val="24"/>
        </w:rPr>
        <w:t xml:space="preserve">1012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, voting rights).158 The marginalization or exclusion of certa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atures of the Constitution may well affect which paradigms dominat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ussions of constitutional theory and which shape the imagination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scholar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other words, as specialization increases apace, scholars who d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“grand theory” may view only a narrower and narrower par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constitutional law as their job to explain. If so, their theoretical view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y become increasingly parochial, or increasingly subject to the blind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limitations that arise whenever a theory is tested against only a limi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t of situatio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ten the choice of cases and materials in a constitutional la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book reflects a narrative about the development of the Constitu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constitutional law. For example, the casebook author can pres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as the historical evolution of doctrine toward a particular goal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“present situation.” This present situation can be portrayed as either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ood thing or a bad thing, but the point of the narrative is to envis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as working toward a certain state of affairs.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olution of constitutional law can be a story of progress or one of gradu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cline from an earlier, golden era, whether it be the era of the Founder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construction, the New Deal, or the halcyon days of the Warren Court.15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can arrange cases and materials as an ongoing dialectic of princip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counterprinciple, struggling with each other in the material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.160 Finally, if one wants to take a strongly genealogical approach, 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 simply present the cases as reflecting the political and cultur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xieties of their times, showing how the law has been different before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 doubt will be different again. Every casebook tells a story, if we wi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ly listen to it; indeed, it is almost impossible to organize a casebook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lls no story at all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D. Expanding the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the debates over canon formation in the humanities, the contesta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ave disagreed less about whether canonical writers like Shakespeare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mer should be retained, and more about whether the canon should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anded to include new materials written by women, minorities, or non-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stern European writers. The analogous question in law is whe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ents should be exposed to “marginalized voices” in their study of law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expression is placed in quotation marks because its meaning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ssentially contested. To be sure, examples of marginalized voices in</w:t>
      </w:r>
    </w:p>
    <w:p>
      <w:pPr>
        <w:pStyle w:val="Normal"/>
        <w:rPr/>
      </w:pPr>
      <w:r>
        <w:rPr>
          <w:rFonts w:eastAsia="Arial"/>
          <w:sz w:val="24"/>
        </w:rPr>
        <w:t xml:space="preserve">158 These new courses, in turn, give rise to new and more specialized casebooks.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SAMUE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SACHAROFF, PAMELA S. KARLAN &amp; RICHARD H. PILDES, THE LAW OF DEMOCRACY: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RUCTURE OF THE POLITICAL PROCESS (1998).</w:t>
      </w:r>
    </w:p>
    <w:p>
      <w:pPr>
        <w:pStyle w:val="Normal"/>
        <w:rPr/>
      </w:pPr>
      <w:r>
        <w:rPr>
          <w:rFonts w:eastAsia="Arial"/>
          <w:sz w:val="24"/>
        </w:rPr>
        <w:t xml:space="preserve">159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Robert W. Gordon, </w:t>
      </w:r>
      <w:r>
        <w:rPr>
          <w:rFonts w:eastAsia="Arial"/>
          <w:i/>
          <w:sz w:val="24"/>
        </w:rPr>
        <w:t>The Struggle Over the Past</w:t>
      </w:r>
      <w:r>
        <w:rPr>
          <w:rFonts w:eastAsia="Arial"/>
          <w:sz w:val="24"/>
        </w:rPr>
        <w:t>, 44 CLEV. ST. L. REV. 123, 127–31 (1996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60 An excellent example is FRIEDRICH KESSLER &amp; GRANT GILMORE, CONTRACTS: CAS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(2d ed. 1970), which appears in its most recent incarnation as FRIEDRICH KESSLER, GR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ILMORE &amp; ANTHONY T. KRONMAN, CONTRACTS: CASES AND MATERIALS (3d ed. 1986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1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mporary constitutional discourse might include women, homosexual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racial and ethnic minorities. But marginalized groups might als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 laypersons of whatever race, gender, or sexual orientation, for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ck of professional status means that they have almost always be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cluded from serious constitutional debates. The student of the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ould ask to what degree this exclusion is parochial or unfair.</w:t>
      </w:r>
    </w:p>
    <w:p>
      <w:pPr>
        <w:pStyle w:val="Normal"/>
        <w:rPr/>
      </w:pPr>
      <w:r>
        <w:rPr>
          <w:rFonts w:eastAsia="Arial"/>
          <w:sz w:val="24"/>
        </w:rPr>
        <w:t xml:space="preserve">Marginalization is a normative as well as a descriptive matter. </w:t>
      </w:r>
      <w:r>
        <w:rPr>
          <w:rFonts w:eastAsia="Arial"/>
          <w:i/>
          <w:sz w:val="24"/>
        </w:rPr>
        <w:t>M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ople have been forgotten or marginalized in present-day leg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cussions. Any reviser of subject matter canons must choose amo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m and must also be prepared to offer convincing reasons for her choic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the narratives of slaves and suffragettes one might consider add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llowing marginalized voices: the Mormon settlers of Utah, who we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ced to abandon important tenets of their religion (including polygamy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o that the Utah Territory might enter the Union;161 contemporary religiou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undamentalists,162 who are often despised or treated with condescens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y secular America; members of the contemporary “militia” movemen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o have developed distinctive views about the interpreta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and common law;163 William Lloyd Garrison, who argu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the North should secede from the South because the Constitution w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a covenant with death and an agreement with hell”;164 and John C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lhoun, who was not only a staunch supporter of slavery, but also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heorist of great imagination whose doctrine of concur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jorities is strikingly relevant to today’s debates over voting right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ality of race-conscious redistricting.165 Several of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amples may suggest that marginality is sometimes well-deserved; ye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can hardly deny that decisions about which of these marginaliz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oups should be recognized and which consigned to oblivion are heavi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ticiz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Marginalization” includes issues of form as well as content.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 professor’s court-centered mind, the most obvious examples of “new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that might be added to the legal canon are older, neglected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 cases; thus, people might debate whether slavery cases like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Prigg v. Pennsylvania </w:t>
      </w:r>
      <w:r>
        <w:rPr>
          <w:rFonts w:eastAsia="Arial"/>
          <w:sz w:val="24"/>
        </w:rPr>
        <w:t xml:space="preserve">or </w:t>
      </w:r>
      <w:r>
        <w:rPr>
          <w:rFonts w:eastAsia="Arial"/>
          <w:i/>
          <w:sz w:val="24"/>
        </w:rPr>
        <w:t>The Antelope</w:t>
      </w:r>
      <w:r>
        <w:rPr>
          <w:rFonts w:eastAsia="Arial"/>
          <w:sz w:val="24"/>
        </w:rPr>
        <w:t>166 should enter the pedagog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, and, conversely, whether anything is really lost by dropping</w:t>
      </w:r>
    </w:p>
    <w:p>
      <w:pPr>
        <w:pStyle w:val="Normal"/>
        <w:rPr/>
      </w:pPr>
      <w:r>
        <w:rPr>
          <w:rFonts w:eastAsia="Arial"/>
          <w:sz w:val="24"/>
        </w:rPr>
        <w:t xml:space="preserve">161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avis v. Beason, 133 U.S. 333, 348 (1890); Murphy v. Ramsey, 114 U.S. 15, 42–47 (1885);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ynolds v. United States, 98 U.S. 145, 166–67 (1878); THOMAS G. ALEXANDER, MORMONISM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NSITION: A HISTORY OF THE LATTER-DAY SAINTS 1890–1930, at 3–15, 60–73 (1996) (detailing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rsecution of Mormons); LEONARD J. ARRINGTON &amp; DAVIS BITTON, THE MORMON EXPERIENCE: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OF THE LATTER-DAY SAINTS 185–205 (2d ed. 1992) (same).</w:t>
      </w:r>
    </w:p>
    <w:p>
      <w:pPr>
        <w:pStyle w:val="Normal"/>
        <w:rPr/>
      </w:pPr>
      <w:r>
        <w:rPr>
          <w:rFonts w:eastAsia="Arial"/>
          <w:sz w:val="24"/>
        </w:rPr>
        <w:t xml:space="preserve">162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Mozert v. Hawkins County Bd. of Educ., 827 F.2d 1058 (6th Cir. 1987).</w:t>
      </w:r>
    </w:p>
    <w:p>
      <w:pPr>
        <w:pStyle w:val="Normal"/>
        <w:rPr/>
      </w:pPr>
      <w:r>
        <w:rPr>
          <w:rFonts w:eastAsia="Arial"/>
          <w:sz w:val="24"/>
        </w:rPr>
        <w:t xml:space="preserve">163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 xml:space="preserve">, Susan P. Koniak, </w:t>
      </w:r>
      <w:r>
        <w:rPr>
          <w:rFonts w:eastAsia="Arial"/>
          <w:i/>
          <w:sz w:val="24"/>
        </w:rPr>
        <w:t>When Law Risks Madness</w:t>
      </w:r>
      <w:r>
        <w:rPr>
          <w:rFonts w:eastAsia="Arial"/>
          <w:sz w:val="24"/>
        </w:rPr>
        <w:t>, 8 CARDOZO STUD. L. &amp; LITERATURE 65,</w:t>
      </w:r>
    </w:p>
    <w:p>
      <w:pPr>
        <w:pStyle w:val="Normal"/>
        <w:rPr/>
      </w:pPr>
      <w:r>
        <w:rPr>
          <w:rFonts w:eastAsia="Arial"/>
          <w:sz w:val="24"/>
        </w:rPr>
        <w:t xml:space="preserve">67–68 (1996); David C. Williams, </w:t>
      </w:r>
      <w:r>
        <w:rPr>
          <w:rFonts w:eastAsia="Arial"/>
          <w:i/>
          <w:sz w:val="24"/>
        </w:rPr>
        <w:t>The Militia Movement and the Second Amendment Revolution:</w:t>
      </w:r>
    </w:p>
    <w:p>
      <w:pPr>
        <w:pStyle w:val="Normal"/>
        <w:rPr/>
      </w:pPr>
      <w:r>
        <w:rPr>
          <w:rFonts w:eastAsia="Arial"/>
          <w:i/>
          <w:sz w:val="24"/>
        </w:rPr>
        <w:t>Conjuring with the People</w:t>
      </w:r>
      <w:r>
        <w:rPr>
          <w:rFonts w:eastAsia="Arial"/>
          <w:sz w:val="24"/>
        </w:rPr>
        <w:t>, 81 CORNELL L. REV. 879 (1996).</w:t>
      </w:r>
    </w:p>
    <w:p>
      <w:pPr>
        <w:pStyle w:val="Normal"/>
        <w:rPr/>
      </w:pPr>
      <w:r>
        <w:rPr>
          <w:rFonts w:eastAsia="Arial"/>
          <w:sz w:val="24"/>
        </w:rPr>
        <w:t xml:space="preserve">164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MERRILL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22, at 205.</w:t>
      </w:r>
    </w:p>
    <w:p>
      <w:pPr>
        <w:pStyle w:val="Normal"/>
        <w:rPr/>
      </w:pPr>
      <w:r>
        <w:rPr>
          <w:rFonts w:eastAsia="Arial"/>
          <w:sz w:val="24"/>
        </w:rPr>
        <w:t xml:space="preserve">165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4 THE WORKS OF JOHN C. CALHOUN 338–47 (R. Crallé ed., 1851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66 25 U.S. (12 Wheat.) 546 (1827).</w:t>
      </w:r>
    </w:p>
    <w:p>
      <w:pPr>
        <w:pStyle w:val="Normal"/>
        <w:rPr/>
      </w:pPr>
      <w:r>
        <w:rPr>
          <w:rFonts w:eastAsia="Arial"/>
          <w:sz w:val="24"/>
        </w:rPr>
        <w:t xml:space="preserve">1014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axation of interstate commerce cases or even regulation of pornograph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s from the first-year course to make room. Yet an equally import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question concerns whether court decisions should be replaced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plemented by nonjudicial materials. One of us (Levinson) co-edit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book that has consciously chosen to eliminate quite a few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ndard cases167 while including speeches by James Madis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rederick Douglass, Andrew Jackson’s veto of the bill renewing the chart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(Second) Bank of the United States, an opinion of the United Stat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torney General concerning the delivery of abolitionist mail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ississippi, and excerpts from the Lincoln-Douglas debates about the</w:t>
      </w:r>
    </w:p>
    <w:p>
      <w:pPr>
        <w:pStyle w:val="Normal"/>
        <w:rPr/>
      </w:pPr>
      <w:r>
        <w:rPr>
          <w:rFonts w:eastAsia="Arial"/>
          <w:sz w:val="24"/>
        </w:rPr>
        <w:t xml:space="preserve">proper respect due the Court’s decision in </w:t>
      </w:r>
      <w:r>
        <w:rPr>
          <w:rFonts w:eastAsia="Arial"/>
          <w:i/>
          <w:sz w:val="24"/>
        </w:rPr>
        <w:t>Dred Scott</w:t>
      </w:r>
      <w:r>
        <w:rPr>
          <w:rFonts w:eastAsia="Arial"/>
          <w:sz w:val="24"/>
        </w:rPr>
        <w:t>.168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reason to include the Lincoln-Douglas debates is that they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ortant to cultural literacy. But they also raise fundamental issue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heory and the role of canonical materials in undergird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or another approach to the Constitution. We believe that it is vit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ortant to emphasize the crucial role that nonjudicial officials (and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the citizenry at large) play in constitutional interpretation. Fe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 Justices have had as much theoretical and prac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fluence on our constitutional order as Abraham Lincoln. Yet becau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st contemporary casebooks and courses are so unrelentingly U.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urt-centered, they offer a highly distorted understanding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rican constitutional system to the hapless students exposed to them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se students will almost inevitably end up believing that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ation is the exclusive province of the judiciary — and particular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upreme Court — both as a theoretical and an empirical proposi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 a theoretical proposition, this is pernicious. As an empir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position, it is preposterous. This willful ignorance of nonjudi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ers is a form of marginalization quite different from those we 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ustomed to, but it is no less serious.16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67 Jerry Goldman’s recent survey notes that BREST &amp; LEVINSON has by far the fewest cases (98)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y of the major law school casebooks. The Gunther casebook has the most (129), and the Stone</w:t>
      </w:r>
    </w:p>
    <w:p>
      <w:pPr>
        <w:pStyle w:val="Normal"/>
        <w:rPr/>
      </w:pPr>
      <w:r>
        <w:rPr>
          <w:rFonts w:eastAsia="Arial"/>
          <w:sz w:val="24"/>
        </w:rPr>
        <w:t xml:space="preserve">casebook is not far behind with 122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Goldma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43, at 4.</w:t>
      </w:r>
    </w:p>
    <w:p>
      <w:pPr>
        <w:pStyle w:val="Normal"/>
        <w:rPr/>
      </w:pPr>
      <w:r>
        <w:rPr>
          <w:rFonts w:eastAsia="Arial"/>
          <w:sz w:val="24"/>
        </w:rPr>
        <w:t xml:space="preserve">168 These choices reflect the view that these materials are far more canon-worthy than, say, </w:t>
      </w:r>
      <w:r>
        <w:rPr>
          <w:rFonts w:eastAsia="Arial"/>
          <w:i/>
          <w:sz w:val="24"/>
        </w:rPr>
        <w:t>Carter v.</w:t>
      </w:r>
    </w:p>
    <w:p>
      <w:pPr>
        <w:pStyle w:val="Normal"/>
        <w:rPr/>
      </w:pPr>
      <w:r>
        <w:rPr>
          <w:rFonts w:eastAsia="Arial"/>
          <w:i/>
          <w:sz w:val="24"/>
        </w:rPr>
        <w:t>Carter Coal Co.</w:t>
      </w:r>
      <w:r>
        <w:rPr>
          <w:rFonts w:eastAsia="Arial"/>
          <w:sz w:val="24"/>
        </w:rPr>
        <w:t xml:space="preserve">, 298 U.S. 238 (1936), a hoary relic of the Bad Old </w:t>
      </w:r>
      <w:r>
        <w:rPr>
          <w:rFonts w:eastAsia="Arial"/>
          <w:i/>
          <w:sz w:val="24"/>
        </w:rPr>
        <w:t>Lochner</w:t>
      </w:r>
      <w:r>
        <w:rPr>
          <w:rFonts w:eastAsia="Arial"/>
          <w:sz w:val="24"/>
        </w:rPr>
        <w:t>-era Court and one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s omitted in the third edition of BREST &amp; LEVINS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BREST &amp; LEVINSON no longer devotes full coverage to the First Amendment, omitted</w:t>
      </w:r>
    </w:p>
    <w:p>
      <w:pPr>
        <w:pStyle w:val="Normal"/>
        <w:rPr/>
      </w:pPr>
      <w:r>
        <w:rPr>
          <w:rFonts w:eastAsia="Arial"/>
          <w:sz w:val="24"/>
        </w:rPr>
        <w:t xml:space="preserve">materials include such classics as </w:t>
      </w:r>
      <w:r>
        <w:rPr>
          <w:rFonts w:eastAsia="Arial"/>
          <w:i/>
          <w:sz w:val="24"/>
        </w:rPr>
        <w:t xml:space="preserve">New York Times Co. v. Sullivan </w:t>
      </w:r>
      <w:r>
        <w:rPr>
          <w:rFonts w:eastAsia="Arial"/>
          <w:sz w:val="24"/>
        </w:rPr>
        <w:t>and the entire corpus of cas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volving pornography and election finance. However, the omission of the First Amendment has oth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percussions as well. Both of us feel that election finance is one of the most important issue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temporary constitutional law, and thus the omission of First Amendment challenges to campaig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nance legislation is a clear example where pedagogical interests in introducing students to the stud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 and constitutional interpretation must trump the concerns of academic theory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ests of practicing lawyer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69 Indeed, no casebook, including BREST &amp; LEVINSON, has paid sufficient attention to the proble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amendments (whether legal or illegal) outside of Article V. This question, central to Bruce</w:t>
      </w:r>
    </w:p>
    <w:p>
      <w:pPr>
        <w:pStyle w:val="Normal"/>
        <w:rPr/>
      </w:pPr>
      <w:r>
        <w:rPr>
          <w:rFonts w:eastAsia="Arial"/>
          <w:sz w:val="24"/>
        </w:rPr>
        <w:t xml:space="preserve">Ackerman’s important recent work,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ACKERMAN, FOUNDATION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03, at 53–54;</w:t>
      </w:r>
    </w:p>
    <w:p>
      <w:pPr>
        <w:pStyle w:val="Normal"/>
        <w:rPr/>
      </w:pPr>
      <w:r>
        <w:rPr>
          <w:rFonts w:eastAsia="Arial"/>
          <w:sz w:val="24"/>
        </w:rPr>
        <w:t xml:space="preserve">ACKERMAN, TRANSFORMATIONS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03, has yet to be assimilated adequately in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canon. Although all casebooks spend countless pages on varying interpretations of the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15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lmost equally neglected in most casebooks is the phenomenon tha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fter all, explains the events of 1861 to 1868: the presence with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ited States of a legally sanctioned system of chattel slavery. We thin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re are many reasons to include materials on slavery in the can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pedagogy.170 One purpose, though, is simply to point 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the American constitutional tradition — and, beyond that, the no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e rule of law itself — has often been intertwined with and used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mote the enforcement of evils like slavery. In the antebellum period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formative period of American constitutional thought — compet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yers were quite able (and indeed were expected) to offer any number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rguments concerning slavery, just as they offered arguments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al status of navigation, the immigration of paupers, or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gulation of interstate commerce. Focusing on slavery shows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cord of the Constitution and of constitutional lawyers is considerab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re mixed regarding the issue of slavery than many admirer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might wish to concede. More generally, students mu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cognize, despite their natural admiration for the Constitution,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radition is full of racism and sexism fully responsive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at Holmes unforgettably labeled “the felt necessities of the time.”17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en these “felt necessities” included the ruthless suppression of what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our own era consider “basic human rights,” the “authorita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rpreters” and elite lawyers ensconced in Washington and elsewhere ha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 difficulty whatsoever in accommodating their interpretation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to those necessiti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s justification for the inclusion of materials on slavery is historicist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 hopes to show the student that at different points in history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guments have been evaluated and constructed very differently and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upreme Court has often changed its mind about what counts as sou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analysis. Moreover, the approach is also critical, for it seek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remind students that, while purporting to speak in the name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, the Supreme Court has often done very wicked things who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ffects are still with us today. If we recognize the Constitution’s checker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urteenth Amendment, none devotes more than scant attention to the problematic statu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urteenth Amendment’s ratification. In order to guarantee a two-thirds majority in favor of the</w:t>
      </w:r>
    </w:p>
    <w:p>
      <w:pPr>
        <w:pStyle w:val="Normal"/>
        <w:rPr/>
      </w:pPr>
      <w:r>
        <w:rPr>
          <w:rFonts w:eastAsia="Arial"/>
          <w:sz w:val="24"/>
        </w:rPr>
        <w:t xml:space="preserve">Amendment, the Reconstruction Congress refused to seat southern senators and representatives. </w:t>
      </w:r>
      <w:r>
        <w:rPr>
          <w:rFonts w:eastAsia="Arial"/>
          <w:i/>
          <w:sz w:val="24"/>
        </w:rPr>
        <w:t>See i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 99–119. Moreover, Congress refused to reseat those southern congressional delegations or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cognize the legitimacy of southern state governments — including governments thought necessary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atification of the Thirteenth Amendment — until those governments ratified the Fourteenth</w:t>
      </w:r>
    </w:p>
    <w:p>
      <w:pPr>
        <w:pStyle w:val="Normal"/>
        <w:rPr/>
      </w:pPr>
      <w:r>
        <w:rPr>
          <w:rFonts w:eastAsia="Arial"/>
          <w:sz w:val="24"/>
        </w:rPr>
        <w:t xml:space="preserve">Amendment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Ackerman, in contrast, argues that the deepest single question of Americ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heory is how to develop a truly satisfying account of the legitimacy of this necessary yet</w:t>
      </w:r>
    </w:p>
    <w:p>
      <w:pPr>
        <w:pStyle w:val="Normal"/>
        <w:rPr/>
      </w:pPr>
      <w:r>
        <w:rPr>
          <w:rFonts w:eastAsia="Arial"/>
          <w:sz w:val="24"/>
        </w:rPr>
        <w:t xml:space="preserve">problematic Amendment. </w:t>
      </w:r>
      <w:r>
        <w:rPr>
          <w:rFonts w:eastAsia="Arial"/>
          <w:i/>
          <w:sz w:val="24"/>
        </w:rPr>
        <w:t xml:space="preserve">See id. </w:t>
      </w:r>
      <w:r>
        <w:rPr>
          <w:rFonts w:eastAsia="Arial"/>
          <w:sz w:val="24"/>
        </w:rPr>
        <w:t>We think that confronting Ackerman’s questions seriously woul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quire disruptions in all of the canons of constitutional law — pedagogical, cultural literacy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etical.</w:t>
      </w:r>
    </w:p>
    <w:p>
      <w:pPr>
        <w:pStyle w:val="Normal"/>
        <w:rPr/>
      </w:pPr>
      <w:r>
        <w:rPr>
          <w:rFonts w:eastAsia="Arial"/>
          <w:sz w:val="24"/>
        </w:rPr>
        <w:t xml:space="preserve">170 </w:t>
      </w:r>
      <w:r>
        <w:rPr>
          <w:rFonts w:eastAsia="Arial"/>
          <w:i/>
          <w:sz w:val="24"/>
        </w:rPr>
        <w:t xml:space="preserve">See generally </w:t>
      </w:r>
      <w:r>
        <w:rPr>
          <w:rFonts w:eastAsia="Arial"/>
          <w:sz w:val="24"/>
        </w:rPr>
        <w:t xml:space="preserve">Levinson, </w:t>
      </w:r>
      <w:r>
        <w:rPr>
          <w:rFonts w:eastAsia="Arial"/>
          <w:i/>
          <w:sz w:val="24"/>
        </w:rPr>
        <w:t xml:space="preserve">supra </w:t>
      </w:r>
      <w:r>
        <w:rPr>
          <w:rFonts w:eastAsia="Arial"/>
          <w:sz w:val="24"/>
        </w:rPr>
        <w:t>note 115, at 1094–95 (discussing justifications for includ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on slavery in law school constitutional law classes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1 O.W. HOLMES, JR., THE COMMON LAW 5 (Mark DeWolfe Howe ed., Harvard Univ. Press 1963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1881).</w:t>
      </w:r>
    </w:p>
    <w:p>
      <w:pPr>
        <w:pStyle w:val="Normal"/>
        <w:rPr/>
      </w:pPr>
      <w:r>
        <w:rPr>
          <w:rFonts w:eastAsia="Arial"/>
          <w:sz w:val="24"/>
        </w:rPr>
        <w:t xml:space="preserve">1016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st, we can better understand that the constitutional interpretations of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wn time may also be complicit in evils many of us would rather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front.172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 first glance, this critical or historicist approach appears to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uch in common with feminist and minority critiques of the liter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; these critiques also seek to expose social injustice throug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ansion of the canon. Yet their approaches differ in several import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spects. In literature, constructors of the canon are much less likely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redge up forgotten racist novels of the nineteenth century for inclusion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anon than to focus on demonstrating the inherent racism of current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epted parts of the received literary canon and to suggest the inclus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African-American writers unjustly neglected. In like fashion, femini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erary theorists might be interested in sexist or male supremacist element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on in the popular literature of the past, but they would probably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gue for the permanent inclusion of sexist literature in the canon in ord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encourage people to read and be challenged by it. Thus, the purpos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xpansion are quite different in law and in literature. Both a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icist and a feminist literary critic would attempt to reveal the histo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sexism or racism in their respective fields. However, the result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 of law would be to enshrine these examples in the canon so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ents would have to confront them and learn about the historicity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views of what is just and right. By contrast, a femini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terary critic might discard these texts after revealing them as exampl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injustices of the past (and as continued in the ideology of the present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ike the inclusion of slavery in the constitutional canon, the femini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tack on the literary canon is designed to reveal ideology. But it is d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different reasons and with different consequences for the educa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cess.</w:t>
      </w:r>
    </w:p>
    <w:p>
      <w:pPr>
        <w:pStyle w:val="Normal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  <w:t>E. The Symbiosis of Theories and Cano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academic theory canon does not include all of the cas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terials that lawyers and courts regularly use in defending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guments. These materials tend to be comparatively recent and driven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pecific doctrinal considerations. Rather, the academic theory 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ists of cases and materials that are sufficiently important to the arbiter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this canon (legal academics) that any theory of constitutional law mu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count for them. Here the canon is like a set of doctrinal dots that an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y of constitutional law must connect. Thus, we might also call i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“</w:t>
      </w:r>
      <w:r>
        <w:rPr>
          <w:rFonts w:eastAsia="Arial"/>
          <w:sz w:val="24"/>
        </w:rPr>
        <w:t>theory construction” canon. It is the canon used to construct and te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evant theories of constitutional law and constitutional adjudication. The</w:t>
      </w:r>
    </w:p>
    <w:p>
      <w:pPr>
        <w:pStyle w:val="Normal"/>
        <w:rPr/>
      </w:pPr>
      <w:r>
        <w:rPr>
          <w:rFonts w:eastAsia="Arial"/>
          <w:sz w:val="24"/>
        </w:rPr>
        <w:t xml:space="preserve">classic example of a “must explain” case, of course, is </w:t>
      </w:r>
      <w:r>
        <w:rPr>
          <w:rFonts w:eastAsia="Arial"/>
          <w:i/>
          <w:sz w:val="24"/>
        </w:rPr>
        <w:t>Brown v. Board of</w:t>
      </w:r>
    </w:p>
    <w:p>
      <w:pPr>
        <w:pStyle w:val="Normal"/>
        <w:rPr/>
      </w:pPr>
      <w:r>
        <w:rPr>
          <w:rFonts w:eastAsia="Arial"/>
          <w:i/>
          <w:sz w:val="24"/>
        </w:rPr>
        <w:t>Education</w:t>
      </w:r>
      <w:r>
        <w:rPr>
          <w:rFonts w:eastAsia="Arial"/>
          <w:sz w:val="24"/>
        </w:rPr>
        <w:t>.</w:t>
      </w:r>
    </w:p>
    <w:p>
      <w:pPr>
        <w:pStyle w:val="Normal"/>
        <w:rPr/>
      </w:pPr>
      <w:r>
        <w:rPr>
          <w:rFonts w:eastAsia="Arial"/>
          <w:sz w:val="24"/>
        </w:rPr>
        <w:t xml:space="preserve">172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J.M. Balkin, </w:t>
      </w:r>
      <w:r>
        <w:rPr>
          <w:rFonts w:eastAsia="Arial"/>
          <w:i/>
          <w:sz w:val="24"/>
        </w:rPr>
        <w:t>Agreements with Hell and Other Objects of Our Faith</w:t>
      </w:r>
      <w:r>
        <w:rPr>
          <w:rFonts w:eastAsia="Arial"/>
          <w:sz w:val="24"/>
        </w:rPr>
        <w:t>, 65 FORDHAM L. REV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03, 1720 (1997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1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ruction of an academic theory canon is accompanied by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mation of an “anti-canon” of cases that any theory worth its salt must</w:t>
      </w:r>
    </w:p>
    <w:p>
      <w:pPr>
        <w:pStyle w:val="Normal"/>
        <w:rPr/>
      </w:pPr>
      <w:r>
        <w:rPr>
          <w:rFonts w:eastAsia="Arial"/>
          <w:sz w:val="24"/>
        </w:rPr>
        <w:t xml:space="preserve">show are wrongly decided. Examples are </w:t>
      </w:r>
      <w:r>
        <w:rPr>
          <w:rFonts w:eastAsia="Arial"/>
          <w:i/>
          <w:sz w:val="24"/>
        </w:rPr>
        <w:t>Lochner v. New York</w:t>
      </w:r>
      <w:r>
        <w:rPr>
          <w:rFonts w:eastAsia="Arial"/>
          <w:sz w:val="24"/>
        </w:rPr>
        <w:t xml:space="preserve">, </w:t>
      </w:r>
      <w:r>
        <w:rPr>
          <w:rFonts w:eastAsia="Arial"/>
          <w:i/>
          <w:sz w:val="24"/>
        </w:rPr>
        <w:t>Plessy v.</w:t>
      </w:r>
    </w:p>
    <w:p>
      <w:pPr>
        <w:pStyle w:val="Normal"/>
        <w:rPr/>
      </w:pPr>
      <w:r>
        <w:rPr>
          <w:rFonts w:eastAsia="Arial"/>
          <w:i/>
          <w:sz w:val="24"/>
        </w:rPr>
        <w:t>Ferguson</w:t>
      </w:r>
      <w:r>
        <w:rPr>
          <w:rFonts w:eastAsia="Arial"/>
          <w:sz w:val="24"/>
        </w:rPr>
        <w:t xml:space="preserve">, and </w:t>
      </w:r>
      <w:r>
        <w:rPr>
          <w:rFonts w:eastAsia="Arial"/>
          <w:i/>
          <w:sz w:val="24"/>
        </w:rPr>
        <w:t>Korematsu v. United States</w:t>
      </w:r>
      <w:r>
        <w:rPr>
          <w:rFonts w:eastAsia="Arial"/>
          <w:sz w:val="24"/>
        </w:rPr>
        <w:t>. Our notions of what is</w:t>
      </w:r>
    </w:p>
    <w:p>
      <w:pPr>
        <w:pStyle w:val="Normal"/>
        <w:rPr/>
      </w:pPr>
      <w:r>
        <w:rPr>
          <w:rFonts w:eastAsia="Arial"/>
          <w:sz w:val="24"/>
        </w:rPr>
        <w:t xml:space="preserve">canonical tell us that we have to justify </w:t>
      </w:r>
      <w:r>
        <w:rPr>
          <w:rFonts w:eastAsia="Arial"/>
          <w:i/>
          <w:sz w:val="24"/>
        </w:rPr>
        <w:t xml:space="preserve">Brown </w:t>
      </w:r>
      <w:r>
        <w:rPr>
          <w:rFonts w:eastAsia="Arial"/>
          <w:sz w:val="24"/>
        </w:rPr>
        <w:t>(a good case) and explode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Lochner </w:t>
      </w:r>
      <w:r>
        <w:rPr>
          <w:rFonts w:eastAsia="Arial"/>
          <w:sz w:val="24"/>
        </w:rPr>
        <w:t xml:space="preserve">(a bad case). In contrast, no one thinks it </w:t>
      </w:r>
      <w:r>
        <w:rPr>
          <w:rFonts w:eastAsia="Arial"/>
          <w:i/>
          <w:sz w:val="24"/>
        </w:rPr>
        <w:t xml:space="preserve">as </w:t>
      </w:r>
      <w:r>
        <w:rPr>
          <w:rFonts w:eastAsia="Arial"/>
          <w:sz w:val="24"/>
        </w:rPr>
        <w:t>important to explain</w:t>
      </w:r>
    </w:p>
    <w:p>
      <w:pPr>
        <w:pStyle w:val="Normal"/>
        <w:rPr/>
      </w:pPr>
      <w:r>
        <w:rPr>
          <w:rFonts w:eastAsia="Arial"/>
          <w:sz w:val="24"/>
        </w:rPr>
        <w:t xml:space="preserve">why </w:t>
      </w:r>
      <w:r>
        <w:rPr>
          <w:rFonts w:eastAsia="Arial"/>
          <w:i/>
          <w:sz w:val="24"/>
        </w:rPr>
        <w:t>Bunting v. Oregon</w:t>
      </w:r>
      <w:r>
        <w:rPr>
          <w:rFonts w:eastAsia="Arial"/>
          <w:sz w:val="24"/>
        </w:rPr>
        <w:t xml:space="preserve">173 or </w:t>
      </w:r>
      <w:r>
        <w:rPr>
          <w:rFonts w:eastAsia="Arial"/>
          <w:i/>
          <w:sz w:val="24"/>
        </w:rPr>
        <w:t>Hebe Co. v. Shaw</w:t>
      </w:r>
      <w:r>
        <w:rPr>
          <w:rFonts w:eastAsia="Arial"/>
          <w:sz w:val="24"/>
        </w:rPr>
        <w:t>174 are rightly or wrong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cided.175 Indeed, these twin notions of normative canonicity and anticanonicit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 also central to the pedagogical and cultural literacy cano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ses become important to teach and remember because they serve a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cons (and demons) of an invented constitutional tradition.</w:t>
      </w:r>
    </w:p>
    <w:p>
      <w:pPr>
        <w:pStyle w:val="Normal"/>
        <w:rPr/>
      </w:pPr>
      <w:r>
        <w:rPr>
          <w:rFonts w:eastAsia="Arial"/>
          <w:sz w:val="24"/>
        </w:rPr>
        <w:t xml:space="preserve">The “canonical” problems of justifying </w:t>
      </w:r>
      <w:r>
        <w:rPr>
          <w:rFonts w:eastAsia="Arial"/>
          <w:i/>
          <w:sz w:val="24"/>
        </w:rPr>
        <w:t xml:space="preserve">Brown </w:t>
      </w:r>
      <w:r>
        <w:rPr>
          <w:rFonts w:eastAsia="Arial"/>
          <w:sz w:val="24"/>
        </w:rPr>
        <w:t xml:space="preserve">or decrying </w:t>
      </w:r>
      <w:r>
        <w:rPr>
          <w:rFonts w:eastAsia="Arial"/>
          <w:i/>
          <w:sz w:val="24"/>
        </w:rPr>
        <w:t xml:space="preserve">Lochner </w:t>
      </w:r>
      <w:r>
        <w:rPr>
          <w:rFonts w:eastAsia="Arial"/>
          <w:sz w:val="24"/>
        </w:rPr>
        <w:t>a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sented repeatedly as we are educated in constitutional law. Doctri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roes and villains appear to us already identified and waiting for u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front them. Indeed, the standard constitutional law course might we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 understood as organized around the ritual justification and demoniz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specific canonical cases. (How many constitutional law courses have</w:t>
      </w:r>
    </w:p>
    <w:p>
      <w:pPr>
        <w:pStyle w:val="Normal"/>
        <w:rPr/>
      </w:pPr>
      <w:r>
        <w:rPr>
          <w:rFonts w:eastAsia="Arial"/>
          <w:sz w:val="24"/>
        </w:rPr>
        <w:t xml:space="preserve">taken as their central theme “The Ghost of </w:t>
      </w:r>
      <w:r>
        <w:rPr>
          <w:rFonts w:eastAsia="Arial"/>
          <w:i/>
          <w:sz w:val="24"/>
        </w:rPr>
        <w:t>Lochner</w:t>
      </w:r>
      <w:r>
        <w:rPr>
          <w:rFonts w:eastAsia="Arial"/>
          <w:sz w:val="24"/>
        </w:rPr>
        <w:t>?”) One sometim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eels that all of modern constitutional theory is driven by a desire to justif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or condemn) five cases (and we all know which ones they are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of the most interesting features of the academic theory canon lies</w:t>
      </w:r>
    </w:p>
    <w:p>
      <w:pPr>
        <w:pStyle w:val="Normal"/>
        <w:rPr/>
      </w:pPr>
      <w:r>
        <w:rPr>
          <w:rFonts w:eastAsia="Arial"/>
          <w:sz w:val="24"/>
        </w:rPr>
        <w:t xml:space="preserve">precisely in its tendency to force us to recognize certain cases </w:t>
      </w:r>
      <w:r>
        <w:rPr>
          <w:rFonts w:eastAsia="Arial"/>
          <w:i/>
          <w:sz w:val="24"/>
        </w:rPr>
        <w:t xml:space="preserve">as </w:t>
      </w:r>
      <w:r>
        <w:rPr>
          <w:rFonts w:eastAsia="Arial"/>
          <w:sz w:val="24"/>
        </w:rPr>
        <w:t>“heroes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 “villains” — so that a libertarian can safely be considered “out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instream” if she, like Richard Epstein, actually approves of a case like</w:t>
      </w:r>
    </w:p>
    <w:p>
      <w:pPr>
        <w:pStyle w:val="Normal"/>
        <w:rPr/>
      </w:pPr>
      <w:r>
        <w:rPr>
          <w:rFonts w:eastAsia="Arial"/>
          <w:i/>
          <w:sz w:val="24"/>
        </w:rPr>
        <w:t>Lochner</w:t>
      </w:r>
      <w:r>
        <w:rPr>
          <w:rFonts w:eastAsia="Arial"/>
          <w:sz w:val="24"/>
        </w:rPr>
        <w:t>. This is a point of no small importance. It reveals the canon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icity as vehicles for the normalization of beliefs and interpre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sumptions, and hence as instruments of social control for the relevant</w:t>
      </w:r>
    </w:p>
    <w:p>
      <w:pPr>
        <w:pStyle w:val="Normal"/>
        <w:rPr/>
      </w:pPr>
      <w:r>
        <w:rPr>
          <w:rFonts w:eastAsia="Arial"/>
          <w:sz w:val="24"/>
        </w:rPr>
        <w:t xml:space="preserve">interpretive community. A constitutional theorist has to explain why </w:t>
      </w:r>
      <w:r>
        <w:rPr>
          <w:rFonts w:eastAsia="Arial"/>
          <w:i/>
          <w:sz w:val="24"/>
        </w:rPr>
        <w:t>Dred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Scott </w:t>
      </w:r>
      <w:r>
        <w:rPr>
          <w:rFonts w:eastAsia="Arial"/>
          <w:sz w:val="24"/>
        </w:rPr>
        <w:t xml:space="preserve">or </w:t>
      </w:r>
      <w:r>
        <w:rPr>
          <w:rFonts w:eastAsia="Arial"/>
          <w:i/>
          <w:sz w:val="24"/>
        </w:rPr>
        <w:t xml:space="preserve">Plessy v. Ferguson </w:t>
      </w:r>
      <w:r>
        <w:rPr>
          <w:rFonts w:eastAsia="Arial"/>
          <w:sz w:val="24"/>
        </w:rPr>
        <w:t>is bad constitutional law (and not just mor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ppalling) or she is out of the game.176 Thus, central to any struggle ov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al canon is the demarcation of the icons and the demon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, and inherent in this demarcation is the normaliza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sitions that can then be used to normalize discourse (and thought) abou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3 243 U.S. 426 (1917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4 248 U.S. 297 (1919).</w:t>
      </w:r>
    </w:p>
    <w:p>
      <w:pPr>
        <w:pStyle w:val="Normal"/>
        <w:rPr/>
      </w:pPr>
      <w:r>
        <w:rPr>
          <w:rFonts w:eastAsia="Arial"/>
          <w:sz w:val="24"/>
        </w:rPr>
        <w:t xml:space="preserve">175 </w:t>
      </w:r>
      <w:r>
        <w:rPr>
          <w:rFonts w:eastAsia="Arial"/>
          <w:i/>
          <w:sz w:val="24"/>
        </w:rPr>
        <w:t xml:space="preserve">Bunting v. Oregon </w:t>
      </w:r>
      <w:r>
        <w:rPr>
          <w:rFonts w:eastAsia="Arial"/>
          <w:sz w:val="24"/>
        </w:rPr>
        <w:t>upheld a cap on working hours and required time-and-a-half pay for overtime.</w:t>
      </w:r>
    </w:p>
    <w:p>
      <w:pPr>
        <w:pStyle w:val="Normal"/>
        <w:rPr/>
      </w:pPr>
      <w:r>
        <w:rPr>
          <w:rFonts w:eastAsia="Arial"/>
          <w:i/>
          <w:sz w:val="24"/>
        </w:rPr>
        <w:t>See Bunting</w:t>
      </w:r>
      <w:r>
        <w:rPr>
          <w:rFonts w:eastAsia="Arial"/>
          <w:sz w:val="24"/>
        </w:rPr>
        <w:t xml:space="preserve">, 243 U.S. at 438–39. </w:t>
      </w:r>
      <w:r>
        <w:rPr>
          <w:rFonts w:eastAsia="Arial"/>
          <w:i/>
          <w:sz w:val="24"/>
        </w:rPr>
        <w:t xml:space="preserve">Hebe Co. v. Shaw </w:t>
      </w:r>
      <w:r>
        <w:rPr>
          <w:rFonts w:eastAsia="Arial"/>
          <w:sz w:val="24"/>
        </w:rPr>
        <w:t xml:space="preserve">upheld a regulation of adulterated foodstuffs. </w:t>
      </w:r>
      <w:r>
        <w:rPr>
          <w:rFonts w:eastAsia="Arial"/>
          <w:i/>
          <w:sz w:val="24"/>
        </w:rPr>
        <w:t>See</w:t>
      </w:r>
    </w:p>
    <w:p>
      <w:pPr>
        <w:pStyle w:val="Normal"/>
        <w:rPr/>
      </w:pPr>
      <w:r>
        <w:rPr>
          <w:rFonts w:eastAsia="Arial"/>
          <w:i/>
          <w:sz w:val="24"/>
        </w:rPr>
        <w:t>Hebe</w:t>
      </w:r>
      <w:r>
        <w:rPr>
          <w:rFonts w:eastAsia="Arial"/>
          <w:sz w:val="24"/>
        </w:rPr>
        <w:t xml:space="preserve">, 248 U.S. at 302–03. Both cases are interesting because they were decided during the </w:t>
      </w:r>
      <w:r>
        <w:rPr>
          <w:rFonts w:eastAsia="Arial"/>
          <w:i/>
          <w:sz w:val="24"/>
        </w:rPr>
        <w:t>Lochne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ra, when the Supreme Court was generally thought to be hostile to such legisla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6 Michael Klarman has offered an extremely provocative critique of such “normativism” in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ional scholarship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Michael J. Klarman, </w:t>
      </w:r>
      <w:r>
        <w:rPr>
          <w:rFonts w:eastAsia="Arial"/>
          <w:i/>
          <w:sz w:val="24"/>
        </w:rPr>
        <w:t>Rethinking the Civil Rights and Civil Liberties</w:t>
      </w:r>
    </w:p>
    <w:p>
      <w:pPr>
        <w:pStyle w:val="Normal"/>
        <w:rPr/>
      </w:pPr>
      <w:r>
        <w:rPr>
          <w:rFonts w:eastAsia="Arial"/>
          <w:i/>
          <w:sz w:val="24"/>
        </w:rPr>
        <w:t>Revolutions</w:t>
      </w:r>
      <w:r>
        <w:rPr>
          <w:rFonts w:eastAsia="Arial"/>
          <w:sz w:val="24"/>
        </w:rPr>
        <w:t>, 82 VA. L. REV. 1, 25–31 (1996). Mark Graber has recently noted that “[c]ontemporary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ional theory rests on three premises[:] </w:t>
      </w:r>
      <w:r>
        <w:rPr>
          <w:rFonts w:eastAsia="Arial"/>
          <w:i/>
          <w:sz w:val="24"/>
        </w:rPr>
        <w:t xml:space="preserve">Brown v. Board of Education </w:t>
      </w:r>
      <w:r>
        <w:rPr>
          <w:rFonts w:eastAsia="Arial"/>
          <w:sz w:val="24"/>
        </w:rPr>
        <w:t xml:space="preserve">was correct, </w:t>
      </w:r>
      <w:r>
        <w:rPr>
          <w:rFonts w:eastAsia="Arial"/>
          <w:i/>
          <w:sz w:val="24"/>
        </w:rPr>
        <w:t>Lochner v.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New York </w:t>
      </w:r>
      <w:r>
        <w:rPr>
          <w:rFonts w:eastAsia="Arial"/>
          <w:sz w:val="24"/>
        </w:rPr>
        <w:t xml:space="preserve">was wrong, and </w:t>
      </w:r>
      <w:r>
        <w:rPr>
          <w:rFonts w:eastAsia="Arial"/>
          <w:i/>
          <w:sz w:val="24"/>
        </w:rPr>
        <w:t xml:space="preserve">Dred Scott v. Sandford </w:t>
      </w:r>
      <w:r>
        <w:rPr>
          <w:rFonts w:eastAsia="Arial"/>
          <w:sz w:val="24"/>
        </w:rPr>
        <w:t xml:space="preserve">was also wrong.” Mark A. Graber, </w:t>
      </w:r>
      <w:r>
        <w:rPr>
          <w:rFonts w:eastAsia="Arial"/>
          <w:i/>
          <w:sz w:val="24"/>
        </w:rPr>
        <w:t>Desperately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Ducking Slavery: </w:t>
      </w:r>
      <w:r>
        <w:rPr>
          <w:rFonts w:eastAsia="Arial"/>
          <w:sz w:val="24"/>
        </w:rPr>
        <w:t xml:space="preserve">Dred Scott </w:t>
      </w:r>
      <w:r>
        <w:rPr>
          <w:rFonts w:eastAsia="Arial"/>
          <w:i/>
          <w:sz w:val="24"/>
        </w:rPr>
        <w:t>and Contemporary Constitutional Theory</w:t>
      </w:r>
      <w:r>
        <w:rPr>
          <w:rFonts w:eastAsia="Arial"/>
          <w:sz w:val="24"/>
        </w:rPr>
        <w:t>, 14 CONST. COMMENTARY 271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271 (1997).</w:t>
      </w:r>
    </w:p>
    <w:p>
      <w:pPr>
        <w:pStyle w:val="Normal"/>
        <w:rPr/>
      </w:pPr>
      <w:r>
        <w:rPr>
          <w:rFonts w:eastAsia="Arial"/>
          <w:sz w:val="24"/>
        </w:rPr>
        <w:t xml:space="preserve">1018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deed, the most remarkable evidence of this normalization concern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al text itself. Not only are non-Supreme Court material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lentlessly excluded from the teaching canon and the cultural literac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, but it is by no means clear that the entire text of the Constitu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self is necessarily part of these canons. There are significant parts of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ext that no one in the legal academy thinks it very importa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explain; within this interpretive community these portions have for al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nts and purposes been read out of the Constitution. Candidates migh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clude the Second Amendment, the Republican Form of Governm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lause, and the Privileges or Immunities Clause of the Fourteen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endment.17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challenges the academic theory canon by offering a counter-canon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Arial"/>
          <w:sz w:val="24"/>
        </w:rPr>
        <w:t>a different set of cases and materials. One offers a counter-can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pedagogical or cultural literacy) to rediscover cases and material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rts of the constitutional text that have been neglected, that point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pposite directions, or that are embarrassing to currently fashiona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cademic theories created to explain the existing can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, one important purpose for expanding the pedagogical canon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ultural literacy canon is to critique existing normative theorie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law. That is because constitutional theories tend to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dapted to solve certain canonical problems: for example, legal proc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ies were adapted to address concerns of federalism and separation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wers. Yet there is often an awkward fit between these theories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fferent sorts of problems. So it can be an amusing as well as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structive exercise to apply a well-known theory — for example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inciple of institutional competence, the notion of law as integrity, or</w:t>
      </w:r>
    </w:p>
    <w:p>
      <w:pPr>
        <w:pStyle w:val="Normal"/>
        <w:rPr/>
      </w:pPr>
      <w:r>
        <w:rPr>
          <w:rFonts w:eastAsia="Arial"/>
          <w:i/>
          <w:sz w:val="24"/>
        </w:rPr>
        <w:t>Carolene Products</w:t>
      </w:r>
      <w:r>
        <w:rPr>
          <w:rFonts w:eastAsia="Arial"/>
          <w:sz w:val="24"/>
        </w:rPr>
        <w:t>-style theories of process protection — to a “different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a of constitutional adjudication — for example, slavery. When 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rts talking about making slave law the best it can be, preserv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cratic deliberation about the regulation of slavery, or the relati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mportance of state versus federal competence in the regulation of slave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ne begins to see the limitations and narrowness of contempora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theorie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particular, these thought experiments help us see how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ies actually tend to avoid putting the basic justice of the legal system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7 Among the words not discussed in most constitutional law courses are those of the Preambl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ich, among other things, demand that the Constitution be employed to promote “the general Welfare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“to establish Justice.” U.S. CONST. preamble. It is possible that the reason why the Preamble h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t figured more prominently in constitutional interpretation is that it does not appear to be selfexecuting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ever, this begs the question why it could not be so interpreted. Even if the Preamb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es not contain any new rights or powers, it might, like the Ninth and Tenth Amendments,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idered a rule of interpretation that applies to the entire document. Perhaps the best analogy i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Second Amendment, which contains a clause about the necessity of well-ordered militias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sumably explains why the right to bear arms is guaranteed. In like fashion, one might argue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visions of the Constitution are to be liberally interpreted to promote the goals set forth in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amble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19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o question by offering intricate and intellectually demanding form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nalysis as a substitute for and a diversion from potentially delegitimat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quiries about our constitutional system. When these theorie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 applied to universally condemnable practices, we more clear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understand how they encourage a flight from substanc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us, it should not surprise us that leading constitutional theories exis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a symbiotic relationship with the pedagogical and cultural literac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anons whose materials they describe and justify: normative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ories help construct what parts of the constitutional tradition to explor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emphasize (because these theories work best with respect to thes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as). At the same time, the pedagogical and cultural literacy canons te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give these constitutional theories greater purchase and plausibility th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might otherwise have. The construction of the pedagogical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ultural literacy canons allows contemporary constitutional theorie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scape certain embarrassing moments and proceed with their project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itimation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V. CONCLUS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began this Commentary by asking whether Frederick Douglass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lasgow Address should become part of the pedagogical canon, perhaps in</w:t>
      </w:r>
    </w:p>
    <w:p>
      <w:pPr>
        <w:pStyle w:val="Normal"/>
        <w:rPr/>
      </w:pPr>
      <w:r>
        <w:rPr>
          <w:rFonts w:eastAsia="Arial"/>
          <w:sz w:val="24"/>
        </w:rPr>
        <w:t xml:space="preserve">juxtaposition to Roger Taney’s infamous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>opinion. We thin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it should; indeed, we think that it is a particularly good exampl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w the constitutional canon might be expande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saying this, we fully recognize that we cannot create or enforc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canon by ourselves. That task belongs to no single person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t of persons. Rather, canons are made by all of us, just as our way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nking are shaped by them in turn. Even so, we are participant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uilding the canon that we will bestow upon the next generation, and s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have as much right as duty to offer our own views, in the hope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y will influence others. Thus, we gladly affirm that Douglass’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lasgow Address deserves a place in the canons of constitution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dagogy; indeed, we think it is something that every educated lawyer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ry constitutional theorist should know. We believe this for thre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aso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irst, Douglass’s speech is important because it is made by a pers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o is not a member of any governmental body or even a profession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ined lawyer. In this sense, it reveals to the student that all Americans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n those who have heretofore been excluded from the People, hav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ght, and the duty, to interpret the Constitution and to decide f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mselves what that document means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econd, Douglass’s speech is important because it is made by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ominent figure in a social movement, the antislavery movement.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nk American constitutional development is too often taught a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of decisions by judges who, even if they are to some degre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fluenced by the events around them, nonetheless move either in response</w:t>
      </w:r>
    </w:p>
    <w:p>
      <w:pPr>
        <w:pStyle w:val="Normal"/>
        <w:rPr/>
      </w:pPr>
      <w:r>
        <w:rPr>
          <w:rFonts w:eastAsia="Arial"/>
          <w:sz w:val="24"/>
        </w:rPr>
        <w:t xml:space="preserve">1020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autonomous legal norms or in ways that are ultimately idiosyncratic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ysterious. Alternatively, the history of constitutional law is taught as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istory of great jurists who show the rest of us the way through thei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sdom or their folly. Imagining constitutional development in this wa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eglects the fact that constitutional changes — including changes i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interpretation — are often the result of mass political acti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hich is later recognized and sanctified by various legal and judi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lites.178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members of the International Workers of the World (IWW) had fa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reater prescience about the meaning of the First Amendment than di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liver Wendell Holmes or even Louis Brandeis.179 Conversely,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andard narrative that emphasizes the Supreme Court’s “leadership” in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Brown v. Board of Education </w:t>
      </w:r>
      <w:r>
        <w:rPr>
          <w:rFonts w:eastAsia="Arial"/>
          <w:sz w:val="24"/>
        </w:rPr>
        <w:t>usually overlooks the limited impact of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pinion in the decade following it.180 It also ignores the significance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sident Truman’s willingness to defy American military leaders in 194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to order the desegregation of the armed forces. The 1948 election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mong other things, confirmed that the general electorate — even if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in the Deep South — was willing to reward a President wh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itted himself to civil rights. And, of course, Truman’s willingness to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ake such decisions itself reflected changes in American polit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mographics and the rise of an increasingly activist black constituency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cademics who look to the Supreme Court to “lead” public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pinion must explain, among other things, why the President woul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nominate, and the Senate confirm, persons significantly out of step wi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ventional wisdom at the time of their selection. We strong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spect that public opinion much more often leads the Supreme Court —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n if in suitably complex ways — than the other way around.181 If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aid more attention to the empirical realities of American politics — a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ttention that is rare in any constitutional law casebook — we might hav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very different view of the so-called “countermajoritarian difficulty” as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the </w:t>
      </w:r>
      <w:r>
        <w:rPr>
          <w:rFonts w:eastAsia="Arial"/>
          <w:sz w:val="24"/>
        </w:rPr>
        <w:t>central theoretical issue of constitutional law.182 Legal academics ofte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78 For a discussion of the central role of social movements in shaping elite discourse about the</w:t>
      </w:r>
    </w:p>
    <w:p>
      <w:pPr>
        <w:pStyle w:val="Normal"/>
        <w:rPr/>
      </w:pPr>
      <w:r>
        <w:rPr>
          <w:rFonts w:eastAsia="Arial"/>
          <w:sz w:val="24"/>
        </w:rPr>
        <w:t xml:space="preserve">Constitution, see J.M. Balkin, </w:t>
      </w:r>
      <w:r>
        <w:rPr>
          <w:rFonts w:eastAsia="Arial"/>
          <w:i/>
          <w:sz w:val="24"/>
        </w:rPr>
        <w:t>The Constitution of Status</w:t>
      </w:r>
      <w:r>
        <w:rPr>
          <w:rFonts w:eastAsia="Arial"/>
          <w:sz w:val="24"/>
        </w:rPr>
        <w:t>, 106 YALE L.J. 2313, 2338–42 (1997).</w:t>
      </w:r>
    </w:p>
    <w:p>
      <w:pPr>
        <w:pStyle w:val="Normal"/>
        <w:rPr/>
      </w:pPr>
      <w:r>
        <w:rPr>
          <w:rFonts w:eastAsia="Arial"/>
          <w:sz w:val="24"/>
        </w:rPr>
        <w:t xml:space="preserve">179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>DAVID M. RABBAN, FREE SPEECH IN ITS FORGOTTEN YEARS 77–128 (1997). Rabban states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mmentary generated by the IWW free speech fights refutes the conventional understanding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Americans before World War I did not pay much attention to the meaning of fre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peech. . . . This commentary overwhelmingly took place outside the judicial system. Most of i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as more sophisticated analytically, and more sensitive to free speech concerns, than typic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dicial decisions of the period . . . .</w:t>
      </w:r>
    </w:p>
    <w:p>
      <w:pPr>
        <w:pStyle w:val="Normal"/>
        <w:rPr/>
      </w:pPr>
      <w:r>
        <w:rPr>
          <w:rFonts w:eastAsia="Arial"/>
          <w:i/>
          <w:sz w:val="24"/>
        </w:rPr>
        <w:t xml:space="preserve">Id. </w:t>
      </w:r>
      <w:r>
        <w:rPr>
          <w:rFonts w:eastAsia="Arial"/>
          <w:sz w:val="24"/>
        </w:rPr>
        <w:t>at 128.</w:t>
      </w:r>
    </w:p>
    <w:p>
      <w:pPr>
        <w:pStyle w:val="Normal"/>
        <w:rPr/>
      </w:pPr>
      <w:r>
        <w:rPr>
          <w:rFonts w:eastAsia="Arial"/>
          <w:sz w:val="24"/>
        </w:rPr>
        <w:t xml:space="preserve">180 </w:t>
      </w:r>
      <w:r>
        <w:rPr>
          <w:rFonts w:eastAsia="Arial"/>
          <w:i/>
          <w:sz w:val="24"/>
        </w:rPr>
        <w:t>See, e.g.</w:t>
      </w:r>
      <w:r>
        <w:rPr>
          <w:rFonts w:eastAsia="Arial"/>
          <w:sz w:val="24"/>
        </w:rPr>
        <w:t>, GERALD N. ROSENBERG, THE HOLLOW HOPE 39–41 (1991)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181 As Mr. Dooley once put it, “no matter whether th’ Constitution follows th’ flag or not, th’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preme Coort follows th’ iliction returns.” FINLEY PETER DUNNE, MR. DOOLEY AT HIS BEST 7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(Elmer Ellis ed., 1938).</w:t>
      </w:r>
    </w:p>
    <w:p>
      <w:pPr>
        <w:pStyle w:val="Normal"/>
        <w:rPr/>
      </w:pPr>
      <w:r>
        <w:rPr>
          <w:rFonts w:eastAsia="Arial"/>
          <w:sz w:val="24"/>
        </w:rPr>
        <w:t xml:space="preserve">182 </w:t>
      </w:r>
      <w:r>
        <w:rPr>
          <w:rFonts w:eastAsia="Arial"/>
          <w:i/>
          <w:sz w:val="24"/>
        </w:rPr>
        <w:t xml:space="preserve">Cf. </w:t>
      </w:r>
      <w:r>
        <w:rPr>
          <w:rFonts w:eastAsia="Arial"/>
          <w:sz w:val="24"/>
        </w:rPr>
        <w:t xml:space="preserve">Mark A. Graber, </w:t>
      </w:r>
      <w:r>
        <w:rPr>
          <w:rFonts w:eastAsia="Arial"/>
          <w:i/>
          <w:sz w:val="24"/>
        </w:rPr>
        <w:t>The Nonmajoritarian Difficulty: Legislative Deference to the Judiciary</w:t>
      </w:r>
      <w:r>
        <w:rPr>
          <w:rFonts w:eastAsia="Arial"/>
          <w:sz w:val="24"/>
        </w:rPr>
        <w:t>, 7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TUD. AM. POL. DEV. 35, 37 (1993) (internal quotation marks omitted) (noting that the Court often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lling to resolve issues delegated to it by a grateful Congress unwilling to pay the political cost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solution).</w:t>
      </w:r>
    </w:p>
    <w:p>
      <w:pPr>
        <w:pStyle w:val="Normal"/>
        <w:rPr/>
      </w:pPr>
      <w:r>
        <w:rPr>
          <w:rFonts w:eastAsia="Arial"/>
          <w:sz w:val="24"/>
        </w:rPr>
        <w:t xml:space="preserve">1998] </w:t>
      </w:r>
      <w:r>
        <w:rPr>
          <w:rFonts w:eastAsia="Arial"/>
          <w:i/>
          <w:sz w:val="24"/>
        </w:rPr>
        <w:t xml:space="preserve">CANONS OF CONSTITUTIONAL LAW </w:t>
      </w:r>
      <w:r>
        <w:rPr>
          <w:rFonts w:eastAsia="Arial"/>
          <w:sz w:val="24"/>
        </w:rPr>
        <w:t>1021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sk themselves whether the courts should defer to or wait for the crea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new rights by legislation or amendment. What they should as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mselves instead is whether judicial decisions do not already reflec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olitical and ideological struggles playing out in the larger culture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ranslated into the professional discourse of the law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day, homosexual rights are on the agenda of the federal courts no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cause judges locked up in their ivory towers have decided that it is ti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o start talking about them, but because of a revolution in the so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eanings of heterosexuality and homosexuality precipitated by the growt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f a movement for homosexual rights following the Stonewall riots. N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s it irrelevant that an increasing number of political officials, both elect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nd appointed, are willing to acknowledge being gay or lesbian. Soci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movements play a key role in influencing the development of culture,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ence in changing social meanings so that judges can later “discover” new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ights in the Constitution, often making arguments first offered b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issidents outside the bounds of professional discourse. Douglass’s speech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reminds us that the interpretation of the Constitution, while provisionall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 the hands of professionally trained elites, ultimately rests in the hands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larger political culture of the United States, or to put it in more stori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erms, it rests in the hands of the people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ird, Douglass’s speech deserves a place in the constitutional canon</w:t>
      </w:r>
    </w:p>
    <w:p>
      <w:pPr>
        <w:pStyle w:val="Normal"/>
        <w:rPr/>
      </w:pPr>
      <w:r>
        <w:rPr>
          <w:rFonts w:eastAsia="Arial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Arial"/>
          <w:sz w:val="24"/>
        </w:rPr>
        <w:t xml:space="preserve">along with </w:t>
      </w:r>
      <w:r>
        <w:rPr>
          <w:rFonts w:eastAsia="Arial"/>
          <w:i/>
          <w:sz w:val="24"/>
        </w:rPr>
        <w:t xml:space="preserve">Dred Scott </w:t>
      </w:r>
      <w:r>
        <w:rPr>
          <w:rFonts w:eastAsia="Arial"/>
          <w:sz w:val="24"/>
        </w:rPr>
        <w:t xml:space="preserve">and </w:t>
      </w:r>
      <w:r>
        <w:rPr>
          <w:rFonts w:eastAsia="Arial"/>
          <w:i/>
          <w:sz w:val="24"/>
        </w:rPr>
        <w:t xml:space="preserve">Prigg v. Pennsylvania </w:t>
      </w:r>
      <w:r>
        <w:rPr>
          <w:rFonts w:eastAsia="Arial"/>
          <w:sz w:val="24"/>
        </w:rPr>
        <w:t>— because it bring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home to the student, to the practicing lawyer, to the citizen, and to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egal academic a central question of constitutional law, a question tha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reates enormous dissonance in our souls, a question that we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generations before us have tried in countless ways to avoid asking o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fronting: how can a person be faithful to a Constitution in a country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 deeply unjust conditions that claims that those conditions are justifie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r permitted by that very text? What shall we do if we discover that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itself might be an evil document that keeps evil in place, i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 suspect that it might even be “a covenant with death and an agreem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ith hell?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hould we, like William Lloyd Garrison, declare the Constitution to b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uch an agreement and refuse to enforce it? Should we, like Roger Taney,</w:t>
      </w:r>
    </w:p>
    <w:p>
      <w:pPr>
        <w:pStyle w:val="Normal"/>
        <w:rPr/>
      </w:pPr>
      <w:r>
        <w:rPr>
          <w:rFonts w:eastAsia="Arial"/>
          <w:sz w:val="24"/>
        </w:rPr>
        <w:t xml:space="preserve">the author of </w:t>
      </w:r>
      <w:r>
        <w:rPr>
          <w:rFonts w:eastAsia="Arial"/>
          <w:i/>
          <w:sz w:val="24"/>
        </w:rPr>
        <w:t>Dred Scott</w:t>
      </w:r>
      <w:r>
        <w:rPr>
          <w:rFonts w:eastAsia="Arial"/>
          <w:sz w:val="24"/>
        </w:rPr>
        <w:t>, embrace current conditions, and the Constitution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permits them, because we are upholding the rule of law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ntentions of the Framers? Should we, like Joseph Story, the author of</w:t>
      </w:r>
    </w:p>
    <w:p>
      <w:pPr>
        <w:pStyle w:val="Normal"/>
        <w:rPr/>
      </w:pPr>
      <w:r>
        <w:rPr>
          <w:rFonts w:eastAsia="Arial"/>
          <w:i/>
          <w:sz w:val="24"/>
        </w:rPr>
        <w:t>Prigg v. Pennsylvania</w:t>
      </w:r>
      <w:r>
        <w:rPr>
          <w:rFonts w:eastAsia="Arial"/>
          <w:sz w:val="24"/>
        </w:rPr>
        <w:t>, return the escaped slave to her master, enforce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al bargain with slave states that we believe to be deeply unjust,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recisely because it is a bargain and because it is necessary to avoid som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even greater calamity — namely civil war? Or should we, like Frederick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ouglass, refuse to acknowledge evils in the Constitution whil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denouncing the evils done in its name? Should we construe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titution to permit evil, knowing that it may be evil, or perhap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vincing ourselves that it is not so evil after all? Or should we constru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e Constitution “strictly” in favor of our vision of human rights and</w:t>
      </w:r>
    </w:p>
    <w:p>
      <w:pPr>
        <w:pStyle w:val="Normal"/>
        <w:rPr/>
      </w:pPr>
      <w:r>
        <w:rPr>
          <w:rFonts w:eastAsia="Arial"/>
          <w:sz w:val="24"/>
        </w:rPr>
        <w:t xml:space="preserve">1022 </w:t>
      </w:r>
      <w:r>
        <w:rPr>
          <w:rFonts w:eastAsia="Arial"/>
          <w:i/>
          <w:sz w:val="24"/>
        </w:rPr>
        <w:t xml:space="preserve">HARVARD LAW REVIEW </w:t>
      </w:r>
      <w:r>
        <w:rPr>
          <w:rFonts w:eastAsia="Arial"/>
          <w:sz w:val="24"/>
        </w:rPr>
        <w:t>[Vol. 111:963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justice, regardless of the original understandings, or even the current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ensus about its meaning, in the hope that the Constitution, and th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untry, may someday become what it presently promises to be?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r reasons for including figures like Douglass and Garrison — a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ell as Taney and Story — in our own courses on constitutional law reveal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our sense of what is most important about the task of legal pedagogy. W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re teachers of law, not of justice, and yet the question of justice —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law’s persistent failure to attain it — can never remain out of our mind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or long. When we teach our students law, we introduce them to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world.183 It is a world that they will inhabit for many years to come, on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that we hope will enable them, not only as lawyers, but as citizens, to lea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better, more worthwhile lives. But our very entry into such a world i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simultaneously the successful inculcation of a canon, a rule of practice and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 discipline of thought that shapes our imaginations, colonizes our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consciousness, and helps make us, for better and for worse, the kind of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people that we are. To imagine that one can escape this canonicity is a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fantasy. To imagine that we can exercise a greater degree of selfconsciousness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about the canons that constitute our professional lives is not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>It is time that we did so.</w:t>
      </w:r>
    </w:p>
    <w:p>
      <w:pPr>
        <w:pStyle w:val="Normal"/>
        <w:rPr/>
      </w:pPr>
      <w:r>
        <w:rPr>
          <w:rFonts w:eastAsia="Arial"/>
          <w:sz w:val="24"/>
        </w:rPr>
        <w:t xml:space="preserve">183 Or, as Robert Cover would have said, we make them part of a </w:t>
      </w:r>
      <w:r>
        <w:rPr>
          <w:rFonts w:eastAsia="Arial"/>
          <w:i/>
          <w:sz w:val="24"/>
        </w:rPr>
        <w:t>nomos</w:t>
      </w:r>
      <w:r>
        <w:rPr>
          <w:rFonts w:eastAsia="Arial"/>
          <w:sz w:val="24"/>
        </w:rPr>
        <w:t xml:space="preserve">. </w:t>
      </w:r>
      <w:r>
        <w:rPr>
          <w:rFonts w:eastAsia="Arial"/>
          <w:i/>
          <w:sz w:val="24"/>
        </w:rPr>
        <w:t xml:space="preserve">See </w:t>
      </w:r>
      <w:r>
        <w:rPr>
          <w:rFonts w:eastAsia="Arial"/>
          <w:sz w:val="24"/>
        </w:rPr>
        <w:t xml:space="preserve">Robert M. Cover, </w:t>
      </w:r>
      <w:r>
        <w:rPr>
          <w:rFonts w:eastAsia="Arial"/>
          <w:i/>
          <w:sz w:val="24"/>
        </w:rPr>
        <w:t>The</w:t>
      </w:r>
    </w:p>
    <w:p>
      <w:pPr>
        <w:pStyle w:val="Normal"/>
        <w:rPr>
          <w:rFonts w:ascii="Courier" w:hAnsi="Courier" w:eastAsia="Arial" w:cs="Courier"/>
          <w:sz w:val="24"/>
        </w:rPr>
      </w:pPr>
      <w:r>
        <w:rPr>
          <w:rFonts w:eastAsia="Arial"/>
          <w:i/>
          <w:sz w:val="24"/>
        </w:rPr>
        <w:t xml:space="preserve">Supreme Court, 1982 Term — Foreword: </w:t>
      </w:r>
      <w:r>
        <w:rPr>
          <w:rFonts w:eastAsia="Arial"/>
          <w:sz w:val="24"/>
        </w:rPr>
        <w:t xml:space="preserve">Nomos </w:t>
      </w:r>
      <w:r>
        <w:rPr>
          <w:rFonts w:eastAsia="Arial"/>
          <w:i/>
          <w:sz w:val="24"/>
        </w:rPr>
        <w:t>and Narrative</w:t>
      </w:r>
      <w:r>
        <w:rPr>
          <w:rFonts w:eastAsia="Arial"/>
          <w:sz w:val="24"/>
        </w:rPr>
        <w:t>, 97 HARV. L. REV. 4, 4 (1983).</w:t>
      </w:r>
    </w:p>
    <w:p>
      <w:pPr>
        <w:pStyle w:val="Normal"/>
        <w:rPr>
          <w:rFonts w:ascii="宋体;SimSun" w:hAnsi="宋体;SimSun" w:eastAsia="Arial" w:cs="Courier"/>
          <w:sz w:val="24"/>
        </w:rPr>
      </w:pPr>
      <w:r>
        <w:rPr>
          <w:rFonts w:eastAsia="Arial" w:cs="Courier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44:00Z</dcterms:created>
  <dc:creator>fanyafeng</dc:creator>
  <dc:description/>
  <dc:language>en-US</dc:language>
  <cp:lastModifiedBy>fanyafeng</cp:lastModifiedBy>
  <dcterms:modified xsi:type="dcterms:W3CDTF">2002-04-18T13:44:00Z</dcterms:modified>
  <cp:revision>2</cp:revision>
  <dc:subject/>
  <dc:title>964</dc:title>
</cp:coreProperties>
</file>