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roseAntique-Bold;Times New Roman" w:hAnsi="ProseAntique-Bold;Times New Roman" w:cs="ProseAntique-Bold;Times New Roman"/>
          <w:b/>
          <w:b/>
          <w:sz w:val="24"/>
        </w:rPr>
      </w:pPr>
      <w:r>
        <w:rPr>
          <w:rFonts w:cs="ProseAntique-Bold;Times New Roman" w:ascii="ProseAntique-Bold;Times New Roman" w:hAnsi="ProseAntique-Bold;Times New Roman"/>
          <w:b/>
          <w:sz w:val="24"/>
        </w:rPr>
        <w:t>The Third</w:t>
      </w:r>
    </w:p>
    <w:p>
      <w:pPr>
        <w:pStyle w:val="Normal"/>
        <w:rPr>
          <w:rFonts w:ascii="ProseAntique-Bold;Times New Roman" w:hAnsi="ProseAntique-Bold;Times New Roman" w:cs="ProseAntique-Bold;Times New Roman"/>
          <w:b/>
          <w:b/>
          <w:sz w:val="24"/>
        </w:rPr>
      </w:pPr>
      <w:r>
        <w:rPr>
          <w:rFonts w:cs="ProseAntique-Bold;Times New Roman" w:ascii="ProseAntique-Bold;Times New Roman" w:hAnsi="ProseAntique-Bold;Times New Roman"/>
          <w:b/>
          <w:sz w:val="24"/>
        </w:rPr>
        <w:t>Paradigm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God AND Government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in the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21st Century</w:t>
      </w:r>
    </w:p>
    <w:p>
      <w:pPr>
        <w:pStyle w:val="Normal"/>
        <w:rPr>
          <w:rFonts w:ascii="MSTT31c2ca00;Times New Roman" w:hAnsi="MSTT31c2ca00;Times New Roman" w:cs="MSTT31c2ca00;Times New Roman"/>
          <w:sz w:val="24"/>
        </w:rPr>
      </w:pPr>
      <w:r>
        <w:rPr>
          <w:rFonts w:cs="MSTT31c2ca00;Times New Roman" w:ascii="MSTT31c2ca00;Times New Roman" w:hAnsi="MSTT31c2ca00;Times New Roman"/>
          <w:sz w:val="24"/>
        </w:rPr>
        <w:t>J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Book I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Mark A. Ludwig</w:t>
      </w:r>
    </w:p>
    <w:p>
      <w:pPr>
        <w:pStyle w:val="Normal"/>
        <w:rPr>
          <w:rFonts w:ascii="TimesNewRomanPS-Bold;Times New Roman" w:hAnsi="TimesNewRomanPS-Bold;Times New Roman" w:cs="TimesNewRomanPS-Bold;Times New Roman"/>
          <w:b/>
          <w:b/>
          <w:sz w:val="24"/>
        </w:rPr>
      </w:pPr>
      <w:r>
        <w:rPr>
          <w:rFonts w:cs="TimesNewRomanPS-Bold;Times New Roman" w:ascii="TimesNewRomanPS-Bold;Times New Roman" w:hAnsi="TimesNewRomanPS-Bold;Times New Roman"/>
          <w:b/>
          <w:sz w:val="24"/>
        </w:rPr>
        <w:t>Originally published by:</w:t>
      </w:r>
    </w:p>
    <w:p>
      <w:pPr>
        <w:pStyle w:val="Normal"/>
        <w:rPr>
          <w:rFonts w:ascii="TimesNewRomanPS-Bold;Times New Roman" w:hAnsi="TimesNewRomanPS-Bold;Times New Roman" w:cs="TimesNewRomanPS-Bold;Times New Roman"/>
          <w:b/>
          <w:b/>
          <w:sz w:val="24"/>
        </w:rPr>
      </w:pPr>
      <w:r>
        <w:rPr>
          <w:rFonts w:cs="TimesNewRomanPS-Bold;Times New Roman" w:ascii="TimesNewRomanPS-Bold;Times New Roman" w:hAnsi="TimesNewRomanPS-Bold;Times New Roman"/>
          <w:b/>
          <w:sz w:val="24"/>
        </w:rPr>
        <w:t>American Eagle Publications, Inc.</w:t>
      </w:r>
    </w:p>
    <w:p>
      <w:pPr>
        <w:pStyle w:val="Normal"/>
        <w:rPr>
          <w:rFonts w:ascii="TimesNewRomanPS-Bold;Times New Roman" w:hAnsi="TimesNewRomanPS-Bold;Times New Roman" w:cs="TimesNewRomanPS-Bold;Times New Roman"/>
          <w:b/>
          <w:b/>
          <w:sz w:val="24"/>
        </w:rPr>
      </w:pPr>
      <w:r>
        <w:rPr>
          <w:rFonts w:cs="TimesNewRomanPS-Bold;Times New Roman" w:ascii="TimesNewRomanPS-Bold;Times New Roman" w:hAnsi="TimesNewRomanPS-Bold;Times New Roman"/>
          <w:b/>
          <w:sz w:val="24"/>
        </w:rPr>
        <w:t>Post Office Box 1507</w:t>
      </w:r>
    </w:p>
    <w:p>
      <w:pPr>
        <w:pStyle w:val="Normal"/>
        <w:rPr>
          <w:rFonts w:ascii="TimesNewRomanPS-Bold;Times New Roman" w:hAnsi="TimesNewRomanPS-Bold;Times New Roman" w:cs="TimesNewRomanPS-Bold;Times New Roman"/>
          <w:b/>
          <w:b/>
          <w:sz w:val="24"/>
        </w:rPr>
      </w:pPr>
      <w:r>
        <w:rPr>
          <w:rFonts w:cs="TimesNewRomanPS-Bold;Times New Roman" w:ascii="TimesNewRomanPS-Bold;Times New Roman" w:hAnsi="TimesNewRomanPS-Bold;Times New Roman"/>
          <w:b/>
          <w:sz w:val="24"/>
        </w:rPr>
        <w:t>Show Low, Arizona 85901</w:t>
      </w:r>
    </w:p>
    <w:p>
      <w:pPr>
        <w:pStyle w:val="Normal"/>
        <w:rPr>
          <w:rFonts w:ascii="TimesNewRomanPS-Bold;Times New Roman" w:hAnsi="TimesNewRomanPS-Bold;Times New Roman" w:cs="TimesNewRomanPS-Bold;Times New Roman"/>
          <w:b/>
          <w:b/>
          <w:sz w:val="24"/>
        </w:rPr>
      </w:pPr>
      <w:r>
        <w:rPr>
          <w:rFonts w:cs="TimesNewRomanPS-Bold;Times New Roman" w:ascii="TimesNewRomanPS-Bold;Times New Roman" w:hAnsi="TimesNewRomanPS-Bold;Times New Roman"/>
          <w:b/>
          <w:sz w:val="24"/>
        </w:rPr>
        <w:t>199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BN 0-929408-18-7</w:t>
      </w:r>
    </w:p>
    <w:p>
      <w:pPr>
        <w:pStyle w:val="Normal"/>
        <w:rPr>
          <w:rFonts w:ascii="MSTT31c2d600;Times New Roman" w:hAnsi="MSTT31c2d600;Times New Roman" w:cs="MSTT31c2d600;Times New Roman"/>
          <w:sz w:val="24"/>
        </w:rPr>
      </w:pPr>
      <w:r>
        <w:rPr>
          <w:rFonts w:cs="MSTT31c2d600;Times New Roman" w:ascii="MSTT31c2d600;Times New Roman" w:hAnsi="MSTT31c2d600;Times New Roman"/>
          <w:sz w:val="24"/>
        </w:rPr>
        <w:t>µ§µµµµ§µµ</w:t>
      </w:r>
    </w:p>
    <w:p>
      <w:pPr>
        <w:pStyle w:val="Normal"/>
        <w:rPr>
          <w:rFonts w:ascii="ProseAntique-Bold;Times New Roman" w:hAnsi="ProseAntique-Bold;Times New Roman" w:cs="ProseAntique-Bold;Times New Roman"/>
          <w:b/>
          <w:b/>
          <w:sz w:val="24"/>
        </w:rPr>
      </w:pPr>
      <w:r>
        <w:rPr>
          <w:rFonts w:cs="ProseAntique-Bold;Times New Roman" w:ascii="ProseAntique-Bold;Times New Roman" w:hAnsi="ProseAntique-Bold;Times New Roman"/>
          <w:b/>
          <w:sz w:val="24"/>
        </w:rPr>
        <w:t>Content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troduction 9</w:t>
      </w:r>
    </w:p>
    <w:p>
      <w:pPr>
        <w:pStyle w:val="Normal"/>
        <w:rPr/>
      </w:pPr>
      <w:r>
        <w:rPr>
          <w:rFonts w:cs="AGaramond-Semibold;Times New Roman" w:ascii="AGaramond-Semibold;Times New Roman" w:hAnsi="AGaramond-Semibold;Times New Roman"/>
          <w:b/>
          <w:sz w:val="24"/>
        </w:rPr>
        <w:t xml:space="preserve">1 </w:t>
      </w:r>
      <w:r>
        <w:rPr>
          <w:rFonts w:cs="AGaramond-Regular;Times New Roman" w:ascii="AGaramond-Regular;Times New Roman" w:hAnsi="AGaramond-Regular;Times New Roman"/>
          <w:sz w:val="24"/>
        </w:rPr>
        <w:t>The Great Sin: Who is God? 17</w:t>
      </w:r>
    </w:p>
    <w:p>
      <w:pPr>
        <w:pStyle w:val="Normal"/>
        <w:rPr/>
      </w:pPr>
      <w:r>
        <w:rPr>
          <w:rFonts w:cs="AGaramond-Semibold;Times New Roman" w:ascii="AGaramond-Semibold;Times New Roman" w:hAnsi="AGaramond-Semibold;Times New Roman"/>
          <w:b/>
          <w:sz w:val="24"/>
        </w:rPr>
        <w:t xml:space="preserve">2 </w:t>
      </w:r>
      <w:r>
        <w:rPr>
          <w:rFonts w:cs="AGaramond-Regular;Times New Roman" w:ascii="AGaramond-Regular;Times New Roman" w:hAnsi="AGaramond-Regular;Times New Roman"/>
          <w:sz w:val="24"/>
        </w:rPr>
        <w:t>The First Paradigm: Divine Monarchy 27</w:t>
      </w:r>
    </w:p>
    <w:p>
      <w:pPr>
        <w:pStyle w:val="Normal"/>
        <w:rPr/>
      </w:pPr>
      <w:r>
        <w:rPr>
          <w:rFonts w:cs="AGaramond-Semibold;Times New Roman" w:ascii="AGaramond-Semibold;Times New Roman" w:hAnsi="AGaramond-Semibold;Times New Roman"/>
          <w:b/>
          <w:sz w:val="24"/>
        </w:rPr>
        <w:t xml:space="preserve">3 </w:t>
      </w:r>
      <w:r>
        <w:rPr>
          <w:rFonts w:cs="AGaramond-Regular;Times New Roman" w:ascii="AGaramond-Regular;Times New Roman" w:hAnsi="AGaramond-Regular;Times New Roman"/>
          <w:sz w:val="24"/>
        </w:rPr>
        <w:t>Failure of the First Paradigm: Phase I 37</w:t>
      </w:r>
    </w:p>
    <w:p>
      <w:pPr>
        <w:pStyle w:val="Normal"/>
        <w:rPr/>
      </w:pPr>
      <w:r>
        <w:rPr>
          <w:rFonts w:cs="AGaramond-Semibold;Times New Roman" w:ascii="AGaramond-Semibold;Times New Roman" w:hAnsi="AGaramond-Semibold;Times New Roman"/>
          <w:b/>
          <w:sz w:val="24"/>
        </w:rPr>
        <w:t xml:space="preserve">4 </w:t>
      </w:r>
      <w:r>
        <w:rPr>
          <w:rFonts w:cs="AGaramond-Regular;Times New Roman" w:ascii="AGaramond-Regular;Times New Roman" w:hAnsi="AGaramond-Regular;Times New Roman"/>
          <w:sz w:val="24"/>
        </w:rPr>
        <w:t>Failure of the First Paradigm: Phase II 63</w:t>
      </w:r>
    </w:p>
    <w:p>
      <w:pPr>
        <w:pStyle w:val="Normal"/>
        <w:rPr/>
      </w:pPr>
      <w:r>
        <w:rPr>
          <w:rFonts w:cs="AGaramond-Semibold;Times New Roman" w:ascii="AGaramond-Semibold;Times New Roman" w:hAnsi="AGaramond-Semibold;Times New Roman"/>
          <w:b/>
          <w:sz w:val="24"/>
        </w:rPr>
        <w:t xml:space="preserve">5 </w:t>
      </w:r>
      <w:r>
        <w:rPr>
          <w:rFonts w:cs="AGaramond-Regular;Times New Roman" w:ascii="AGaramond-Regular;Times New Roman" w:hAnsi="AGaramond-Regular;Times New Roman"/>
          <w:sz w:val="24"/>
        </w:rPr>
        <w:t>The Second Paradigm: Representative Government 87</w:t>
      </w:r>
    </w:p>
    <w:p>
      <w:pPr>
        <w:pStyle w:val="Normal"/>
        <w:rPr/>
      </w:pPr>
      <w:r>
        <w:rPr>
          <w:rFonts w:cs="AGaramond-Semibold;Times New Roman" w:ascii="AGaramond-Semibold;Times New Roman" w:hAnsi="AGaramond-Semibold;Times New Roman"/>
          <w:b/>
          <w:sz w:val="24"/>
        </w:rPr>
        <w:t xml:space="preserve">6 </w:t>
      </w:r>
      <w:r>
        <w:rPr>
          <w:rFonts w:cs="AGaramond-Regular;Times New Roman" w:ascii="AGaramond-Regular;Times New Roman" w:hAnsi="AGaramond-Regular;Times New Roman"/>
          <w:sz w:val="24"/>
        </w:rPr>
        <w:t>The Second Paradigm Fails 103</w:t>
      </w:r>
    </w:p>
    <w:p>
      <w:pPr>
        <w:pStyle w:val="Normal"/>
        <w:rPr/>
      </w:pPr>
      <w:r>
        <w:rPr>
          <w:rFonts w:cs="AGaramond-Semibold;Times New Roman" w:ascii="AGaramond-Semibold;Times New Roman" w:hAnsi="AGaramond-Semibold;Times New Roman"/>
          <w:b/>
          <w:sz w:val="24"/>
        </w:rPr>
        <w:t xml:space="preserve">7 </w:t>
      </w:r>
      <w:r>
        <w:rPr>
          <w:rFonts w:cs="AGaramond-Regular;Times New Roman" w:ascii="AGaramond-Regular;Times New Roman" w:hAnsi="AGaramond-Regular;Times New Roman"/>
          <w:sz w:val="24"/>
        </w:rPr>
        <w:t>What is the Third Paradigm? 121</w:t>
      </w:r>
    </w:p>
    <w:p>
      <w:pPr>
        <w:pStyle w:val="Normal"/>
        <w:rPr/>
      </w:pPr>
      <w:r>
        <w:rPr>
          <w:rFonts w:cs="AGaramond-Semibold;Times New Roman" w:ascii="AGaramond-Semibold;Times New Roman" w:hAnsi="AGaramond-Semibold;Times New Roman"/>
          <w:b/>
          <w:sz w:val="24"/>
        </w:rPr>
        <w:t xml:space="preserve">8 </w:t>
      </w:r>
      <w:r>
        <w:rPr>
          <w:rFonts w:cs="AGaramond-Regular;Times New Roman" w:ascii="AGaramond-Regular;Times New Roman" w:hAnsi="AGaramond-Regular;Times New Roman"/>
          <w:sz w:val="24"/>
        </w:rPr>
        <w:t>The Limiting Principle of the Third Paradigm 129</w:t>
      </w:r>
    </w:p>
    <w:p>
      <w:pPr>
        <w:pStyle w:val="Normal"/>
        <w:rPr/>
      </w:pPr>
      <w:r>
        <w:rPr>
          <w:rFonts w:cs="AGaramond-Semibold;Times New Roman" w:ascii="AGaramond-Semibold;Times New Roman" w:hAnsi="AGaramond-Semibold;Times New Roman"/>
          <w:b/>
          <w:sz w:val="24"/>
        </w:rPr>
        <w:t xml:space="preserve">9 </w:t>
      </w:r>
      <w:r>
        <w:rPr>
          <w:rFonts w:cs="AGaramond-Regular;Times New Roman" w:ascii="AGaramond-Regular;Times New Roman" w:hAnsi="AGaramond-Regular;Times New Roman"/>
          <w:sz w:val="24"/>
        </w:rPr>
        <w:t>Organization of the Civil Government 145</w:t>
      </w:r>
    </w:p>
    <w:p>
      <w:pPr>
        <w:pStyle w:val="Normal"/>
        <w:rPr/>
      </w:pPr>
      <w:r>
        <w:rPr>
          <w:rFonts w:cs="AGaramond-Semibold;Times New Roman" w:ascii="AGaramond-Semibold;Times New Roman" w:hAnsi="AGaramond-Semibold;Times New Roman"/>
          <w:b/>
          <w:sz w:val="24"/>
        </w:rPr>
        <w:t xml:space="preserve">10 </w:t>
      </w:r>
      <w:r>
        <w:rPr>
          <w:rFonts w:cs="AGaramond-Regular;Times New Roman" w:ascii="AGaramond-Regular;Times New Roman" w:hAnsi="AGaramond-Regular;Times New Roman"/>
          <w:sz w:val="24"/>
        </w:rPr>
        <w:t>Civil Law: God and Man 161</w:t>
      </w:r>
    </w:p>
    <w:p>
      <w:pPr>
        <w:pStyle w:val="Normal"/>
        <w:rPr/>
      </w:pPr>
      <w:r>
        <w:rPr>
          <w:rFonts w:cs="AGaramond-Semibold;Times New Roman" w:ascii="AGaramond-Semibold;Times New Roman" w:hAnsi="AGaramond-Semibold;Times New Roman"/>
          <w:b/>
          <w:sz w:val="24"/>
        </w:rPr>
        <w:t xml:space="preserve">11 </w:t>
      </w:r>
      <w:r>
        <w:rPr>
          <w:rFonts w:cs="AGaramond-Regular;Times New Roman" w:ascii="AGaramond-Regular;Times New Roman" w:hAnsi="AGaramond-Regular;Times New Roman"/>
          <w:sz w:val="24"/>
        </w:rPr>
        <w:t>Civil Law: Marriage and Sexual Relationships 181</w:t>
      </w:r>
    </w:p>
    <w:p>
      <w:pPr>
        <w:pStyle w:val="Normal"/>
        <w:rPr/>
      </w:pPr>
      <w:r>
        <w:rPr>
          <w:rFonts w:cs="AGaramond-Semibold;Times New Roman" w:ascii="AGaramond-Semibold;Times New Roman" w:hAnsi="AGaramond-Semibold;Times New Roman"/>
          <w:b/>
          <w:sz w:val="24"/>
        </w:rPr>
        <w:t xml:space="preserve">12 </w:t>
      </w:r>
      <w:r>
        <w:rPr>
          <w:rFonts w:cs="AGaramond-Regular;Times New Roman" w:ascii="AGaramond-Regular;Times New Roman" w:hAnsi="AGaramond-Regular;Times New Roman"/>
          <w:sz w:val="24"/>
        </w:rPr>
        <w:t>Civil Law: Violence 199</w:t>
      </w:r>
    </w:p>
    <w:p>
      <w:pPr>
        <w:pStyle w:val="Normal"/>
        <w:rPr/>
      </w:pPr>
      <w:r>
        <w:rPr>
          <w:rFonts w:cs="AGaramond-Semibold;Times New Roman" w:ascii="AGaramond-Semibold;Times New Roman" w:hAnsi="AGaramond-Semibold;Times New Roman"/>
          <w:b/>
          <w:sz w:val="24"/>
        </w:rPr>
        <w:t xml:space="preserve">13 </w:t>
      </w:r>
      <w:r>
        <w:rPr>
          <w:rFonts w:cs="AGaramond-Regular;Times New Roman" w:ascii="AGaramond-Regular;Times New Roman" w:hAnsi="AGaramond-Regular;Times New Roman"/>
          <w:sz w:val="24"/>
        </w:rPr>
        <w:t>Civil Law: Property 215</w:t>
      </w:r>
    </w:p>
    <w:p>
      <w:pPr>
        <w:pStyle w:val="Normal"/>
        <w:rPr/>
      </w:pPr>
      <w:r>
        <w:rPr>
          <w:rFonts w:cs="AGaramond-Semibold;Times New Roman" w:ascii="AGaramond-Semibold;Times New Roman" w:hAnsi="AGaramond-Semibold;Times New Roman"/>
          <w:b/>
          <w:sz w:val="24"/>
        </w:rPr>
        <w:t xml:space="preserve">14 </w:t>
      </w:r>
      <w:r>
        <w:rPr>
          <w:rFonts w:cs="AGaramond-Regular;Times New Roman" w:ascii="AGaramond-Regular;Times New Roman" w:hAnsi="AGaramond-Regular;Times New Roman"/>
          <w:sz w:val="24"/>
        </w:rPr>
        <w:t>Civil Law: Slavery 225</w:t>
      </w:r>
    </w:p>
    <w:p>
      <w:pPr>
        <w:pStyle w:val="Normal"/>
        <w:rPr/>
      </w:pPr>
      <w:r>
        <w:rPr>
          <w:rFonts w:cs="AGaramond-Semibold;Times New Roman" w:ascii="AGaramond-Semibold;Times New Roman" w:hAnsi="AGaramond-Semibold;Times New Roman"/>
          <w:b/>
          <w:sz w:val="24"/>
        </w:rPr>
        <w:t xml:space="preserve">15 </w:t>
      </w:r>
      <w:r>
        <w:rPr>
          <w:rFonts w:cs="AGaramond-Regular;Times New Roman" w:ascii="AGaramond-Regular;Times New Roman" w:hAnsi="AGaramond-Regular;Times New Roman"/>
          <w:sz w:val="24"/>
        </w:rPr>
        <w:t>Civil Law: Other Matters 237</w:t>
      </w:r>
    </w:p>
    <w:p>
      <w:pPr>
        <w:pStyle w:val="Normal"/>
        <w:rPr/>
      </w:pPr>
      <w:r>
        <w:rPr>
          <w:rFonts w:cs="AGaramond-Semibold;Times New Roman" w:ascii="AGaramond-Semibold;Times New Roman" w:hAnsi="AGaramond-Semibold;Times New Roman"/>
          <w:b/>
          <w:sz w:val="24"/>
        </w:rPr>
        <w:t xml:space="preserve">16 </w:t>
      </w:r>
      <w:r>
        <w:rPr>
          <w:rFonts w:cs="AGaramond-Regular;Times New Roman" w:ascii="AGaramond-Regular;Times New Roman" w:hAnsi="AGaramond-Regular;Times New Roman"/>
          <w:sz w:val="24"/>
        </w:rPr>
        <w:t>Civil Law: Judicial Procedure 241</w:t>
      </w:r>
    </w:p>
    <w:p>
      <w:pPr>
        <w:pStyle w:val="Normal"/>
        <w:rPr/>
      </w:pPr>
      <w:r>
        <w:rPr>
          <w:rFonts w:cs="AGaramond-Semibold;Times New Roman" w:ascii="AGaramond-Semibold;Times New Roman" w:hAnsi="AGaramond-Semibold;Times New Roman"/>
          <w:b/>
          <w:sz w:val="24"/>
        </w:rPr>
        <w:t xml:space="preserve">17 </w:t>
      </w:r>
      <w:r>
        <w:rPr>
          <w:rFonts w:cs="AGaramond-Regular;Times New Roman" w:ascii="AGaramond-Regular;Times New Roman" w:hAnsi="AGaramond-Regular;Times New Roman"/>
          <w:sz w:val="24"/>
        </w:rPr>
        <w:t>God’s Whole Law and Government 245</w:t>
      </w:r>
    </w:p>
    <w:p>
      <w:pPr>
        <w:pStyle w:val="Normal"/>
        <w:rPr/>
      </w:pPr>
      <w:r>
        <w:rPr>
          <w:rFonts w:cs="AGaramond-Semibold;Times New Roman" w:ascii="AGaramond-Semibold;Times New Roman" w:hAnsi="AGaramond-Semibold;Times New Roman"/>
          <w:b/>
          <w:sz w:val="24"/>
        </w:rPr>
        <w:t xml:space="preserve">18 </w:t>
      </w:r>
      <w:r>
        <w:rPr>
          <w:rFonts w:cs="AGaramond-Regular;Times New Roman" w:ascii="AGaramond-Regular;Times New Roman" w:hAnsi="AGaramond-Regular;Times New Roman"/>
          <w:sz w:val="24"/>
        </w:rPr>
        <w:t>Mercy, Justice and the State 253</w:t>
      </w:r>
    </w:p>
    <w:p>
      <w:pPr>
        <w:pStyle w:val="Normal"/>
        <w:rPr/>
      </w:pPr>
      <w:r>
        <w:rPr>
          <w:rFonts w:cs="AGaramond-Semibold;Times New Roman" w:ascii="AGaramond-Semibold;Times New Roman" w:hAnsi="AGaramond-Semibold;Times New Roman"/>
          <w:b/>
          <w:sz w:val="24"/>
        </w:rPr>
        <w:t xml:space="preserve">19 </w:t>
      </w:r>
      <w:r>
        <w:rPr>
          <w:rFonts w:cs="AGaramond-Regular;Times New Roman" w:ascii="AGaramond-Regular;Times New Roman" w:hAnsi="AGaramond-Regular;Times New Roman"/>
          <w:sz w:val="24"/>
        </w:rPr>
        <w:t>Reformation and Revolution 261</w:t>
      </w:r>
    </w:p>
    <w:p>
      <w:pPr>
        <w:pStyle w:val="Normal"/>
        <w:rPr/>
      </w:pPr>
      <w:r>
        <w:rPr>
          <w:rFonts w:cs="AGaramond-Semibold;Times New Roman" w:ascii="AGaramond-Semibold;Times New Roman" w:hAnsi="AGaramond-Semibold;Times New Roman"/>
          <w:b/>
          <w:sz w:val="24"/>
        </w:rPr>
        <w:t xml:space="preserve">20 </w:t>
      </w:r>
      <w:r>
        <w:rPr>
          <w:rFonts w:cs="AGaramond-Regular;Times New Roman" w:ascii="AGaramond-Regular;Times New Roman" w:hAnsi="AGaramond-Regular;Times New Roman"/>
          <w:sz w:val="24"/>
        </w:rPr>
        <w:t>Birthpangs of the Third Paradigm 267</w:t>
      </w:r>
    </w:p>
    <w:p>
      <w:pPr>
        <w:pStyle w:val="Normal"/>
        <w:rPr/>
      </w:pPr>
      <w:r>
        <w:rPr>
          <w:rFonts w:cs="AGaramond-Semibold;Times New Roman" w:ascii="AGaramond-Semibold;Times New Roman" w:hAnsi="AGaramond-Semibold;Times New Roman"/>
          <w:b/>
          <w:sz w:val="24"/>
        </w:rPr>
        <w:t xml:space="preserve">21 </w:t>
      </w:r>
      <w:r>
        <w:rPr>
          <w:rFonts w:cs="AGaramond-Regular;Times New Roman" w:ascii="AGaramond-Regular;Times New Roman" w:hAnsi="AGaramond-Regular;Times New Roman"/>
          <w:sz w:val="24"/>
        </w:rPr>
        <w:t>What the Future Holds 27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pilogue 28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dex 287</w:t>
      </w:r>
    </w:p>
    <w:p>
      <w:pPr>
        <w:pStyle w:val="Normal"/>
        <w:rPr>
          <w:rFonts w:ascii="ProseAntique-Bold;Times New Roman" w:hAnsi="ProseAntique-Bold;Times New Roman" w:cs="ProseAntique-Bold;Times New Roman"/>
          <w:b/>
          <w:b/>
          <w:sz w:val="24"/>
        </w:rPr>
      </w:pPr>
      <w:r>
        <w:rPr>
          <w:rFonts w:cs="ProseAntique-Bold;Times New Roman" w:ascii="ProseAntique-Bold;Times New Roman" w:hAnsi="ProseAntique-Bold;Times New Roman"/>
          <w:b/>
          <w:sz w:val="24"/>
        </w:rPr>
        <w:t>The Third Paradigm</w:t>
      </w:r>
    </w:p>
    <w:p>
      <w:pPr>
        <w:pStyle w:val="Normal"/>
        <w:rPr>
          <w:rFonts w:ascii="ProseAntique-Bold;Times New Roman" w:hAnsi="ProseAntique-Bold;Times New Roman" w:cs="ProseAntique-Bold;Times New Roman"/>
          <w:b/>
          <w:b/>
          <w:sz w:val="24"/>
        </w:rPr>
      </w:pPr>
      <w:r>
        <w:rPr>
          <w:rFonts w:cs="ProseAntique-Bold;Times New Roman" w:ascii="ProseAntique-Bold;Times New Roman" w:hAnsi="ProseAntique-Bold;Times New Roman"/>
          <w:b/>
          <w:sz w:val="24"/>
        </w:rPr>
      </w:r>
    </w:p>
    <w:p>
      <w:pPr>
        <w:pStyle w:val="Normal"/>
        <w:rPr>
          <w:rFonts w:ascii="AGaramond-Italic;Times New Roman" w:hAnsi="AGaramond-Italic;Times New Roman" w:cs="AGaramond-Italic;Times New Roman"/>
          <w:i/>
          <w:i/>
          <w:sz w:val="24"/>
        </w:rPr>
      </w:pPr>
      <w:r>
        <w:rPr>
          <w:rFonts w:cs="AGaramond-Italic;Times New Roman" w:ascii="AGaramond-Italic;Times New Roman" w:hAnsi="AGaramond-Italic;Times New Roman"/>
          <w:i/>
          <w:sz w:val="24"/>
        </w:rPr>
        <w:t>This book is dedicated to</w:t>
      </w:r>
    </w:p>
    <w:p>
      <w:pPr>
        <w:pStyle w:val="Normal"/>
        <w:rPr>
          <w:rFonts w:ascii="AGaramond-SemiboldItalic;Times New Roman" w:hAnsi="AGaramond-SemiboldItalic;Times New Roman" w:cs="AGaramond-SemiboldItalic;Times New Roman"/>
          <w:b/>
          <w:b/>
          <w:i/>
          <w:i/>
          <w:sz w:val="24"/>
        </w:rPr>
      </w:pPr>
      <w:r>
        <w:rPr>
          <w:rFonts w:cs="AGaramond-SemiboldItalic;Times New Roman" w:ascii="AGaramond-SemiboldItalic;Times New Roman" w:hAnsi="AGaramond-SemiboldItalic;Times New Roman"/>
          <w:b/>
          <w:i/>
          <w:sz w:val="24"/>
        </w:rPr>
        <w:t>Caleb Joseph Hancock</w:t>
      </w:r>
    </w:p>
    <w:p>
      <w:pPr>
        <w:pStyle w:val="Normal"/>
        <w:rPr>
          <w:rFonts w:ascii="AGaramond-Italic;Times New Roman" w:hAnsi="AGaramond-Italic;Times New Roman" w:cs="AGaramond-Italic;Times New Roman"/>
          <w:i/>
          <w:i/>
          <w:sz w:val="24"/>
        </w:rPr>
      </w:pPr>
      <w:r>
        <w:rPr>
          <w:rFonts w:cs="AGaramond-Italic;Times New Roman" w:ascii="AGaramond-Italic;Times New Roman" w:hAnsi="AGaramond-Italic;Times New Roman"/>
          <w:i/>
          <w:sz w:val="24"/>
        </w:rPr>
        <w:t>and the millions of children like you</w:t>
      </w:r>
    </w:p>
    <w:p>
      <w:pPr>
        <w:pStyle w:val="Normal"/>
        <w:rPr>
          <w:rFonts w:ascii="AGaramond-Italic;Times New Roman" w:hAnsi="AGaramond-Italic;Times New Roman" w:cs="AGaramond-Italic;Times New Roman"/>
          <w:i/>
          <w:i/>
          <w:sz w:val="24"/>
        </w:rPr>
      </w:pPr>
      <w:r>
        <w:rPr>
          <w:rFonts w:cs="AGaramond-Italic;Times New Roman" w:ascii="AGaramond-Italic;Times New Roman" w:hAnsi="AGaramond-Italic;Times New Roman"/>
          <w:i/>
          <w:sz w:val="24"/>
        </w:rPr>
        <w:t>who never saw the light of day,</w:t>
      </w:r>
    </w:p>
    <w:p>
      <w:pPr>
        <w:pStyle w:val="Normal"/>
        <w:rPr>
          <w:rFonts w:ascii="AGaramond-Italic;Times New Roman" w:hAnsi="AGaramond-Italic;Times New Roman" w:cs="AGaramond-Italic;Times New Roman"/>
          <w:i/>
          <w:i/>
          <w:sz w:val="24"/>
        </w:rPr>
      </w:pPr>
      <w:r>
        <w:rPr>
          <w:rFonts w:cs="AGaramond-Italic;Times New Roman" w:ascii="AGaramond-Italic;Times New Roman" w:hAnsi="AGaramond-Italic;Times New Roman"/>
          <w:i/>
          <w:sz w:val="24"/>
        </w:rPr>
        <w:t>who never even had an honest burial,</w:t>
      </w:r>
    </w:p>
    <w:p>
      <w:pPr>
        <w:pStyle w:val="Normal"/>
        <w:rPr>
          <w:rFonts w:ascii="AGaramond-Italic;Times New Roman" w:hAnsi="AGaramond-Italic;Times New Roman" w:cs="AGaramond-Italic;Times New Roman"/>
          <w:i/>
          <w:i/>
          <w:sz w:val="24"/>
        </w:rPr>
      </w:pPr>
      <w:r>
        <w:rPr>
          <w:rFonts w:cs="AGaramond-Italic;Times New Roman" w:ascii="AGaramond-Italic;Times New Roman" w:hAnsi="AGaramond-Italic;Times New Roman"/>
          <w:i/>
          <w:sz w:val="24"/>
        </w:rPr>
        <w:t>because your own mothers murdered you.</w:t>
      </w:r>
    </w:p>
    <w:p>
      <w:pPr>
        <w:pStyle w:val="Normal"/>
        <w:rPr>
          <w:rFonts w:ascii="AGaramond-Italic;Times New Roman" w:hAnsi="AGaramond-Italic;Times New Roman" w:cs="AGaramond-Italic;Times New Roman"/>
          <w:i/>
          <w:i/>
          <w:sz w:val="24"/>
        </w:rPr>
      </w:pPr>
      <w:r>
        <w:rPr>
          <w:rFonts w:cs="AGaramond-Italic;Times New Roman" w:ascii="AGaramond-Italic;Times New Roman" w:hAnsi="AGaramond-Italic;Times New Roman"/>
          <w:i/>
          <w:sz w:val="24"/>
        </w:rPr>
        <w:t>This world may have valued you less than a dog.</w:t>
      </w:r>
    </w:p>
    <w:p>
      <w:pPr>
        <w:pStyle w:val="Normal"/>
        <w:rPr>
          <w:rFonts w:ascii="AGaramond-Italic;Times New Roman" w:hAnsi="AGaramond-Italic;Times New Roman" w:cs="AGaramond-Italic;Times New Roman"/>
          <w:i/>
          <w:i/>
          <w:sz w:val="24"/>
        </w:rPr>
      </w:pPr>
      <w:r>
        <w:rPr>
          <w:rFonts w:cs="AGaramond-Italic;Times New Roman" w:ascii="AGaramond-Italic;Times New Roman" w:hAnsi="AGaramond-Italic;Times New Roman"/>
          <w:i/>
          <w:sz w:val="24"/>
        </w:rPr>
        <w:t>Your families may count you dead and be glad of it.</w:t>
      </w:r>
    </w:p>
    <w:p>
      <w:pPr>
        <w:pStyle w:val="Normal"/>
        <w:rPr>
          <w:rFonts w:ascii="AGaramond-Italic;Times New Roman" w:hAnsi="AGaramond-Italic;Times New Roman" w:cs="AGaramond-Italic;Times New Roman"/>
          <w:i/>
          <w:i/>
          <w:sz w:val="24"/>
        </w:rPr>
      </w:pPr>
      <w:r>
        <w:rPr>
          <w:rFonts w:cs="AGaramond-Italic;Times New Roman" w:ascii="AGaramond-Italic;Times New Roman" w:hAnsi="AGaramond-Italic;Times New Roman"/>
          <w:i/>
          <w:sz w:val="24"/>
        </w:rPr>
        <w:t>But it is you</w:t>
      </w:r>
    </w:p>
    <w:p>
      <w:pPr>
        <w:pStyle w:val="Normal"/>
        <w:rPr>
          <w:rFonts w:ascii="AGaramond-Italic;Times New Roman" w:hAnsi="AGaramond-Italic;Times New Roman" w:cs="AGaramond-Italic;Times New Roman"/>
          <w:i/>
          <w:i/>
          <w:sz w:val="24"/>
        </w:rPr>
      </w:pPr>
      <w:r>
        <w:rPr>
          <w:rFonts w:cs="AGaramond-Italic;Times New Roman" w:ascii="AGaramond-Italic;Times New Roman" w:hAnsi="AGaramond-Italic;Times New Roman"/>
          <w:i/>
          <w:sz w:val="24"/>
        </w:rPr>
        <w:t>who drove me to ask some important questions</w:t>
      </w:r>
    </w:p>
    <w:p>
      <w:pPr>
        <w:pStyle w:val="Normal"/>
        <w:rPr>
          <w:rFonts w:ascii="AGaramond-Italic;Times New Roman" w:hAnsi="AGaramond-Italic;Times New Roman" w:cs="AGaramond-Italic;Times New Roman"/>
          <w:i/>
          <w:i/>
          <w:sz w:val="24"/>
        </w:rPr>
      </w:pPr>
      <w:r>
        <w:rPr>
          <w:rFonts w:cs="AGaramond-Italic;Times New Roman" w:ascii="AGaramond-Italic;Times New Roman" w:hAnsi="AGaramond-Italic;Times New Roman"/>
          <w:i/>
          <w:sz w:val="24"/>
        </w:rPr>
        <w:t>and seek some sane answer</w:t>
      </w:r>
    </w:p>
    <w:p>
      <w:pPr>
        <w:pStyle w:val="Normal"/>
        <w:rPr>
          <w:rFonts w:ascii="AGaramond-Italic;Times New Roman" w:hAnsi="AGaramond-Italic;Times New Roman" w:cs="AGaramond-Italic;Times New Roman"/>
          <w:i/>
          <w:i/>
          <w:sz w:val="24"/>
        </w:rPr>
      </w:pPr>
      <w:r>
        <w:rPr>
          <w:rFonts w:cs="AGaramond-Italic;Times New Roman" w:ascii="AGaramond-Italic;Times New Roman" w:hAnsi="AGaramond-Italic;Times New Roman"/>
          <w:i/>
          <w:sz w:val="24"/>
        </w:rPr>
        <w:t>in a world gone mad.</w:t>
      </w:r>
    </w:p>
    <w:p>
      <w:pPr>
        <w:pStyle w:val="Normal"/>
        <w:rPr>
          <w:rFonts w:ascii="AGaramond-Italic;Times New Roman" w:hAnsi="AGaramond-Italic;Times New Roman" w:cs="AGaramond-Italic;Times New Roman"/>
          <w:i/>
          <w:i/>
          <w:sz w:val="24"/>
        </w:rPr>
      </w:pPr>
      <w:r>
        <w:rPr>
          <w:rFonts w:cs="AGaramond-Italic;Times New Roman" w:ascii="AGaramond-Italic;Times New Roman" w:hAnsi="AGaramond-Italic;Times New Roman"/>
          <w:i/>
          <w:sz w:val="24"/>
        </w:rPr>
        <w:t>May your deaths be not in vain.</w:t>
      </w:r>
    </w:p>
    <w:p>
      <w:pPr>
        <w:pStyle w:val="Normal"/>
        <w:rPr>
          <w:rFonts w:ascii="AGaramond-Italic;Times New Roman" w:hAnsi="AGaramond-Italic;Times New Roman" w:cs="AGaramond-Italic;Times New Roman"/>
          <w:i/>
          <w:i/>
          <w:sz w:val="24"/>
        </w:rPr>
      </w:pPr>
      <w:r>
        <w:rPr>
          <w:rFonts w:cs="AGaramond-Italic;Times New Roman" w:ascii="AGaramond-Italic;Times New Roman" w:hAnsi="AGaramond-Italic;Times New Roman"/>
          <w:i/>
          <w:sz w:val="24"/>
        </w:rPr>
      </w:r>
    </w:p>
    <w:p>
      <w:pPr>
        <w:pStyle w:val="Normal"/>
        <w:rPr>
          <w:rFonts w:ascii="ProseAntique-Bold;Times New Roman" w:hAnsi="ProseAntique-Bold;Times New Roman" w:cs="ProseAntique-Bold;Times New Roman"/>
          <w:b/>
          <w:b/>
          <w:sz w:val="24"/>
        </w:rPr>
      </w:pPr>
      <w:r>
        <w:rPr>
          <w:rFonts w:cs="ProseAntique-Bold;Times New Roman" w:ascii="ProseAntique-Bold;Times New Roman" w:hAnsi="ProseAntique-Bold;Times New Roman"/>
          <w:b/>
          <w:sz w:val="24"/>
        </w:rPr>
        <w:t>Introduction</w:t>
      </w:r>
    </w:p>
    <w:p>
      <w:pPr>
        <w:pStyle w:val="Normal"/>
        <w:rPr/>
      </w:pPr>
      <w:r>
        <w:rPr>
          <w:rFonts w:cs="AGaramondAlt-Italic;Times New Roman" w:ascii="AGaramondAlt-Italic;Times New Roman" w:hAnsi="AGaramondAlt-Italic;Times New Roman"/>
          <w:i/>
          <w:sz w:val="24"/>
        </w:rPr>
        <w:t xml:space="preserve">W </w:t>
      </w:r>
      <w:r>
        <w:rPr>
          <w:rFonts w:cs="AGaramond-Regular;Times New Roman" w:ascii="AGaramond-Regular;Times New Roman" w:hAnsi="AGaramond-Regular;Times New Roman"/>
          <w:sz w:val="24"/>
        </w:rPr>
        <w:t>e stand at the end of an age. Once prosperous nation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w strive to hide their bankruptcy so they can continu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ir borrowing and spending. Nations which were once harbor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freedom are hard at work robbing their own citizens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ir rights and reducing them to slaves. Nations in which ev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hint of corruption could bring a public figure down now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opulate their highest posts with adulterers, homosexuals,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urderers who live quite above the law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s age is not ending with some bright and hopeful vis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the future, a beautiful new world order. Rather, it is end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a great failure. Right now, that failure is veiled. Looking 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conomic figures, or driving down a street in suburbia, it tak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sharp eye to discern its outlines. Yet we know it is there. W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nse it. We know America has been reduced to a shadow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at it once wa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rhaps nowhere can we see the failure better than if w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ttempt to contemplate the future: Where are we going, as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ople? Why? America was once a country motivated by ideals</w:t>
      </w:r>
    </w:p>
    <w:p>
      <w:pPr>
        <w:pStyle w:val="Normal"/>
        <w:rPr/>
      </w:pP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things like freedom and human rights. Yet such ideals n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onger seem to merit public discussion. Our Congress has pass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ills that are a slap in the face to every true friend of liberty,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very constitutionalist, and to every thinking man. And were 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debate about liberty when such bills are considered? Whe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 the discussion? It has been quieted, and counted unacceptabl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wever, in its absence, the future looks terrible indeed. Withou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y ideals to guide us, we are just so many consumers to b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andered to, we are just so many workers to be directed and pu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use, so many taxpayers to be milked. Such is the heart of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ew world order we are asked to embrace by our lord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s is a book about the great failure which is engulfing u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st importantly, it is an attempt to deeply understand t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ailure. To do that, one must look past the many little failur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ich are symptoms of the one great failure, but which oft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bscure the real root issue involved. Many of these superfici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ailures are the great issues of our day, things like crime, drugs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xual perversion, schools unable to educate children, dishonest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politicians, and on and on and on. They may be serious issues</w:t>
      </w:r>
      <w:r>
        <w:rPr>
          <w:rFonts w:cs="TimesNewRomanPS;Times New Roman" w:ascii="TimesNewRomanPS;Times New Roman" w:hAnsi="TimesNewRomanPS;Times New Roman"/>
          <w:sz w:val="24"/>
        </w:rPr>
        <w:t>—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serious failures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but they are superficial. They are all be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riven by a much deeper failur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nless and until the cause of all these failures is serious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ddressed, the superficial failures can do nothing but grow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eper and multiply. For that reason, it is essential we come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erms with this great failure. Unless we do that, our future wil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nly grow darker and darker. But if we come to terms with it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 can begin to see beyond the failure to its resolution. And f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there is good hop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Yet to honestly address this deeper failure we must call in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question things that have been sacred to us from our youth. T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 a terrible thing, not to be undertaken lightly. I’m not sure i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 even something a man can do in his own strength. For m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wn part, I was driven to it by considering the horrific slaught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innocent babes which has defiled our land since 1973,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y the terrible words of prophecy recorded concerning K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osiah in similar circumstances: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And like unto him there was no king before him, that turned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LORD with all his heart, and with all his soul, and with all his might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ccording to all the law of Moses, neither after him arose there any like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him. </w:t>
      </w:r>
      <w:r>
        <w:rPr>
          <w:rFonts w:cs="AGaramond-Italic;Times New Roman" w:ascii="AGaramond-Italic;Times New Roman" w:hAnsi="AGaramond-Italic;Times New Roman"/>
          <w:i/>
          <w:sz w:val="24"/>
        </w:rPr>
        <w:t>Notwithstanding, the LORD turned not from the fierceness of his great</w:t>
      </w:r>
    </w:p>
    <w:p>
      <w:pPr>
        <w:pStyle w:val="Normal"/>
        <w:rPr/>
      </w:pPr>
      <w:r>
        <w:rPr>
          <w:rFonts w:cs="AGaramond-Italic;Times New Roman" w:ascii="AGaramond-Italic;Times New Roman" w:hAnsi="AGaramond-Italic;Times New Roman"/>
          <w:i/>
          <w:sz w:val="24"/>
        </w:rPr>
        <w:t>wrath</w:t>
      </w:r>
      <w:r>
        <w:rPr>
          <w:rFonts w:cs="AGaramond-Regular;Times New Roman" w:ascii="AGaramond-Regular;Times New Roman" w:hAnsi="AGaramond-Regular;Times New Roman"/>
          <w:sz w:val="24"/>
        </w:rPr>
        <w:t>, wherewith his anger was kindled against Judah, because of all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the provocation that Manasseh had provoked Him withal.”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Italic;Times New Roman" w:ascii="AGaramond-Italic;Times New Roman" w:hAnsi="AGaramond-Italic;Times New Roman"/>
          <w:i/>
          <w:sz w:val="24"/>
        </w:rPr>
        <w:t>2 Kings</w:t>
      </w:r>
    </w:p>
    <w:p>
      <w:pPr>
        <w:pStyle w:val="Normal"/>
        <w:rPr>
          <w:rFonts w:ascii="AGaramond-Italic;Times New Roman" w:hAnsi="AGaramond-Italic;Times New Roman" w:cs="AGaramond-Italic;Times New Roman"/>
          <w:i/>
          <w:i/>
          <w:sz w:val="24"/>
        </w:rPr>
      </w:pPr>
      <w:r>
        <w:rPr>
          <w:rFonts w:cs="AGaramond-Italic;Times New Roman" w:ascii="AGaramond-Italic;Times New Roman" w:hAnsi="AGaramond-Italic;Times New Roman"/>
          <w:i/>
          <w:sz w:val="24"/>
        </w:rPr>
        <w:t>23:25,2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et these words sink in. If the greatest reformer in all of Israel’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story could not stay God’s hand of vengeance for the innoce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lood shed by his predecessor, then where do we stand? We,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10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o have bathed this land from one end to the other in the mos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nocent of blood? We, who continue to do so in utter defianc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everything that is good and right and true? And what of our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nation? What of our great ideals, if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this </w:t>
      </w:r>
      <w:r>
        <w:rPr>
          <w:rFonts w:cs="AGaramond-Regular;Times New Roman" w:ascii="AGaramond-Regular;Times New Roman" w:hAnsi="AGaramond-Regular;Times New Roman"/>
          <w:sz w:val="24"/>
        </w:rPr>
        <w:t>is what they produce?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ch questions begin to get at the great failure, for if ou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presentative institutions can not only permit such murder, bu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fend it, aren’t they terribly faulty?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f we truly wish to understand this great failure, we mus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nderstand it in terms of the eternal Word of God. After all, i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 the Lord who has determined the boundaries and the season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all the nations of this earth. It is He who brings them in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xistence, and causes them to pass into history. And it is 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lans and purposes that nations are made to fulfill. Likewise i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 He that establishes the standards for right and wrong,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o judges men and nations by those standards.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The failure we are experiencing today is a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paradigm </w:t>
      </w:r>
      <w:r>
        <w:rPr>
          <w:rFonts w:cs="AGaramond-Regular;Times New Roman" w:ascii="AGaramond-Regular;Times New Roman" w:hAnsi="AGaramond-Regular;Times New Roman"/>
          <w:sz w:val="24"/>
        </w:rPr>
        <w:t>failur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paradigm is an underlying idea or principle behind something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speaking of governments, we can recognize two maj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aradigms or organizing principles which have defined most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world’s states, past and present. One is the paradigm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narchy, which has been the foundation for kingdoms fro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beginning. The second is the paradigm of representativ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vernmen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paradigm failure is the deepest and most serious kind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ailure. Some states fail for superficial reasons. For example, the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ight fail because they simply did not have sufficient streng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repel an invasion, or they simply did not have sufficie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atural resources to maintain their life in a changing worl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ther states fail because their founders or leaders are inept. The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o not implement their paradigm well, and collapse as a resul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wever, once in a great while, states begin to fail not becaus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y have poorly implemented a paradigm, but because they a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rking out the logical consequences of that paradigm so well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f that paradigm is faulty, it can begin to drive states to war wi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God of Heaven. The result is catastrophic.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Introduction 1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re are two periods in history where such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ailures have taken place before. The first was in ancient Rome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tween the birth of Jesus and the ascension of Constantine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reat. The second failure spawned the reformation in the 16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entury. Both periods resulted in fundamental changes in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ay people understood civil government, and the kinds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vernment they would submit to. In the failure of ancie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ome, the idea of a king as a god in his own right gave way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idea of a king under the authority of God. This was a ver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mportant, lasting change in civil government. In the failu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ich started the reformation, the idea of a king under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uthority of God alone gave way to the idea of representativ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vernmen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day, the paradigm of representative government is fail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fundamental ways. Nations all over the world are experienc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ep troubles as a direct result of that paradigm of civi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vernment. In the following pages, we will examine pas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aradigm failures in order to better understand how and why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aradigm for civil government fails, and then we will go on to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examine our own era to see how the paradigm we hold dear</w:t>
      </w:r>
      <w:r>
        <w:rPr>
          <w:rFonts w:cs="TimesNewRomanPS;Times New Roman" w:ascii="TimesNewRomanPS;Times New Roman" w:hAnsi="TimesNewRomanPS;Times New Roman"/>
          <w:sz w:val="24"/>
        </w:rPr>
        <w:t>—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representative government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is also failing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plot a course for the future in the light of this gre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ailure, we must realize that a paradigm failure of the kind w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re witnessing can only properly be resolved by a new paradigm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this case a third paradigm. It is a mistake to think that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ld paradigm can be somehow patched up or fixed, when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aradigm itself is causing the failure. Patches work when a stat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 failing because it has failed to implement its paradigm properly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ut not when the paradigm itself is failing. When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aradigm fails, fixes that make the paradigm work better on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rive the failure faster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 is impossible for us to go back to a time when Americ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as a better America, be it the 1950’s or the 1790’s. We mus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ook forward, and seek to discern what the new paradigm wil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. That is where we can find hope in a world otherwise fill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th quiet desperation.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12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tunately, there is an alternative paradigm which w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ight look to as a model for government in the 21st centur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beyond. It is not something discussed in the halls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cademia, or in places of power. It is not something paraded b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press or put forth by the shapers of public opinion. But you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ll find it in that Old Book which has shaped history dow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rough the ages, regardless of the machinations of evil men and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empires. That Old Book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which has called forth kings before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they were born, and sent nations into oblivion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which m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ve lived for and died for. Indeed, God is at work in time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story to accomplish His purposes in the earth, as laid out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Book. Those purposes are plainly to reclaim this world fro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devil, the serpent of old, that the earth may be full of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lory of the LORD. In God’s plan, there is another paradigm, or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model, for government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a paradigm as old as the garden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den, as sure to prevail as Christ, and yet designed for ordinar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en in the here and now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s third paradigm represents a hope for the future for all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the godly. It is a real choice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something completely differe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n the absurd choices between Corrupt Candidate A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imiley Do-Nothing Candidate B. Being rooted in absolut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ruth rather than relative morality, it offers a real possibility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taining the evil in society and civil government which we se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lossoming all around us. As such, we will discuss this biblic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aradigm for civil government in detail, to see how it woul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rk in the real worl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pe is a crucial issue for us in this age of darkness. No m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an bear to live in a dying nation with the full realization t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 is dying. No man can see a future for his family, his children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s grandchildren, and beyond, in such a society. He can on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ling to the dying life he has, knowing it will be short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xtinguished. Such is an unbearable existence. Given a choice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between a hope and a future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and none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only a madm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uld choose death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ill, there are plenty of madmen in modern democratic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ations. All who hate God love death,1 and pursue it with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Introduction 1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assion. Ours is a culture of death, living only to consume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aste its resources on temporary pleasures rather than build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future for generations to come. Death is all around us. As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ople, we abort babies by the millions, we teach “death education”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our schools, we feast our eyes and ears on death day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day out on television and in the newspapers, our you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ople commit suicide by the thousands. Some of us consum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rugs, licit and illicit, in incredible quantites to ease the pain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ath. Others use credit like there is no tomorrow, destroy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y hope of a prosperous future with mathematical certaint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st of us reject our parents, sending them off to old-people’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mes to politely kill them2, reject our children, sending the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f to people who care little for them to “educate” them, kick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m out of the house when they’re old enough, with littl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ought to building the future generationally. How is it? Su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dness has no future, any more than the state which nurtur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. All who hate God do indeed love death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ll I can say to this insanity is “Let the dead bury the dead.”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ose who prefer a future over the cultural death that is quick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verwhelming society must come out of that society. They mus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cibly throw aside the many little enticements which a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hing more than drugs to turn the pain of death into hallucination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contentment. Those who prefer a future to prese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mfort must set their hand to the plough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Yet violent revolution is not the answer. Firstly, one do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 need to kill what is already dying. Its death throes may b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violent in the extreme, its hydrophobic fits terrifying, but it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ming death is certain. Secondly, violent revolutions rare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oduce righteousness. Injustice only breeds more injustic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nocent blood shed only brings bloodguilt. God cannot bles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. Finally, once a culture has passed a certain point in giv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p its ideals for a selfish prosperity and a temporary person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ace, no revolution can possibly succeed unless it promises the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14 The Third Paradigm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1 </w:t>
      </w:r>
      <w:r>
        <w:rPr>
          <w:rFonts w:cs="AGaramond-Regular;Times New Roman" w:ascii="AGaramond-Regular;Times New Roman" w:hAnsi="AGaramond-Regular;Times New Roman"/>
          <w:sz w:val="24"/>
        </w:rPr>
        <w:t>Proverbs 8:36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2 </w:t>
      </w:r>
      <w:r>
        <w:rPr>
          <w:rFonts w:cs="AGaramond-Regular;Times New Roman" w:ascii="AGaramond-Regular;Times New Roman" w:hAnsi="AGaramond-Regular;Times New Roman"/>
          <w:sz w:val="24"/>
        </w:rPr>
        <w:t>The number one cause of death in old people’s homes is dehyration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lnutrition. Think about tha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b an immediate gratification.3 God does not offer us su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iserable false promises. Rather, He offers us hard work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ne the less, the hard work of tending to God’s vineyar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 not hard work with frustration. It is not the hard work t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rinds a man to dust. Rather, it is hard work that God will bles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rd work that will pay off for generations to come, because i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 walking with God. To see God’s plans for the future of t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rld and to get behind them is to find a calling in God t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ll be both joyful and challenging. And the work that God h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 His saints to do is more than one generation can accomplish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 to take hold of this work is not only to find one’s own calling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ut also to lead one’s children and their children into a call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Go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short, that Old Book offers us a tangible, concrete hop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 the future in an otherwise darkening world. Yet that futu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 not for those who simply sit there and let the world devou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m as it devours itself. We must seize the future. It was b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aith that the world was formed. It was by faith that men of ol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uilt kingdoms and turned the world upside down. And it wil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 by faith that God’s plans and purposes continue to b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dvanced in this world. So I invite you to come with me now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look deeply into the government of men and the ways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. Let us seek to discern God’s plans and God’s ways f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vernment in the twenty-first century and beyond. Then le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s take up His plans and walk in them.</w:t>
      </w:r>
    </w:p>
    <w:p>
      <w:pPr>
        <w:pStyle w:val="Normal"/>
        <w:rPr>
          <w:rFonts w:ascii="MSTT31c2a500;Times New Roman" w:hAnsi="MSTT31c2a500;Times New Roman" w:cs="MSTT31c2a500;Times New Roman"/>
          <w:sz w:val="24"/>
        </w:rPr>
      </w:pPr>
      <w:r>
        <w:rPr>
          <w:rFonts w:cs="MSTT31c2a500;Times New Roman" w:ascii="MSTT31c2a500;Times New Roman" w:hAnsi="MSTT31c2a500;Times New Roman"/>
          <w:sz w:val="24"/>
        </w:rPr>
        <w:t>J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Introduction 15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3 </w:t>
      </w:r>
      <w:r>
        <w:rPr>
          <w:rFonts w:cs="AGaramond-Regular;Times New Roman" w:ascii="AGaramond-Regular;Times New Roman" w:hAnsi="AGaramond-Regular;Times New Roman"/>
          <w:sz w:val="24"/>
        </w:rPr>
        <w:t>That is how the communists have always gained power. They convince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b that their “plight” is the result of oppression, and that if they woul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verthrow the oppressors they’d have a workers’ paradise.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16 The Third Paradigm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Chapter 1</w:t>
      </w:r>
    </w:p>
    <w:p>
      <w:pPr>
        <w:pStyle w:val="Normal"/>
        <w:rPr>
          <w:rFonts w:ascii="ProseAntique-Bold;Times New Roman" w:hAnsi="ProseAntique-Bold;Times New Roman" w:cs="ProseAntique-Bold;Times New Roman"/>
          <w:b/>
          <w:b/>
          <w:sz w:val="24"/>
        </w:rPr>
      </w:pPr>
      <w:r>
        <w:rPr>
          <w:rFonts w:cs="ProseAntique-Bold;Times New Roman" w:ascii="ProseAntique-Bold;Times New Roman" w:hAnsi="ProseAntique-Bold;Times New Roman"/>
          <w:b/>
          <w:sz w:val="24"/>
        </w:rPr>
        <w:t>The Great Sin:</w:t>
      </w:r>
    </w:p>
    <w:p>
      <w:pPr>
        <w:pStyle w:val="Normal"/>
        <w:rPr>
          <w:rFonts w:ascii="ProseAntique-Bold;Times New Roman" w:hAnsi="ProseAntique-Bold;Times New Roman" w:cs="ProseAntique-Bold;Times New Roman"/>
          <w:b/>
          <w:b/>
          <w:sz w:val="24"/>
        </w:rPr>
      </w:pPr>
      <w:r>
        <w:rPr>
          <w:rFonts w:cs="ProseAntique-Bold;Times New Roman" w:ascii="ProseAntique-Bold;Times New Roman" w:hAnsi="ProseAntique-Bold;Times New Roman"/>
          <w:b/>
          <w:sz w:val="24"/>
        </w:rPr>
        <w:t>Who is God?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the serpent said to the woman, “Ye shall not surely die. F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 doth know that in the day ye eat thereof, then your eyes shall b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pened, and ye shall be as gods, knowing good and evil.” And wh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woman saw that the tree was good for food, and that it was pleasa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the eyes, and a tree to be desired to make one wise, she took of the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fruit thereof and did eat . . . . 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Italic;Times New Roman" w:ascii="AGaramond-Italic;Times New Roman" w:hAnsi="AGaramond-Italic;Times New Roman"/>
          <w:i/>
          <w:sz w:val="24"/>
        </w:rPr>
        <w:t>Genesis 3:1-6</w:t>
      </w:r>
    </w:p>
    <w:p>
      <w:pPr>
        <w:pStyle w:val="Normal"/>
        <w:rPr/>
      </w:pPr>
      <w:r>
        <w:rPr>
          <w:rFonts w:cs="AGaramondAlt-Italic;Times New Roman" w:ascii="AGaramondAlt-Italic;Times New Roman" w:hAnsi="AGaramondAlt-Italic;Times New Roman"/>
          <w:i/>
          <w:sz w:val="24"/>
        </w:rPr>
        <w:t xml:space="preserve">W </w:t>
      </w:r>
      <w:r>
        <w:rPr>
          <w:rFonts w:cs="AGaramond-Regular;Times New Roman" w:ascii="AGaramond-Regular;Times New Roman" w:hAnsi="AGaramond-Regular;Times New Roman"/>
          <w:sz w:val="24"/>
        </w:rPr>
        <w:t>e must begin our analysis of history at the beginning.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Man’s original sin was an attempt at </w:t>
      </w:r>
      <w:r>
        <w:rPr>
          <w:rFonts w:cs="AGaramond-Italic;Times New Roman" w:ascii="AGaramond-Italic;Times New Roman" w:hAnsi="AGaramond-Italic;Times New Roman"/>
          <w:i/>
          <w:sz w:val="24"/>
        </w:rPr>
        <w:t>self</w:t>
      </w:r>
      <w:r>
        <w:rPr>
          <w:rFonts w:cs="AGaramond-Regular;Times New Roman" w:ascii="AGaramond-Regular;Times New Roman" w:hAnsi="AGaramond-Regular;Times New Roman"/>
          <w:sz w:val="24"/>
        </w:rPr>
        <w:t>-government,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or government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apart from </w:t>
      </w:r>
      <w:r>
        <w:rPr>
          <w:rFonts w:cs="AGaramond-Regular;Times New Roman" w:ascii="AGaramond-Regular;Times New Roman" w:hAnsi="AGaramond-Regular;Times New Roman"/>
          <w:sz w:val="24"/>
        </w:rPr>
        <w:t>God. If we fail to understand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riginal sin, what it was, why it was sin, and what it did to man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 cannot understand anything about human government 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stor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learly the fruit was not poison. It could have been any ol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ruit tree. It became the tree of the knowledge of good and evi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y virtue of God’s command. The tree would teach Adam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ve the knowledge of good and evil simply because it w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bidden. God had given them one law, and only one law. B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eing that tree and contemplating God’s law, Adam and Eve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would learn to know good and evil </w:t>
      </w:r>
      <w:r>
        <w:rPr>
          <w:rFonts w:cs="AGaramond-Italic;Times New Roman" w:ascii="AGaramond-Italic;Times New Roman" w:hAnsi="AGaramond-Italic;Times New Roman"/>
          <w:i/>
          <w:sz w:val="24"/>
        </w:rPr>
        <w:t>as God knew it</w:t>
      </w:r>
      <w:r>
        <w:rPr>
          <w:rFonts w:cs="AGaramond-Regular;Times New Roman" w:ascii="AGaramond-Regular;Times New Roman" w:hAnsi="AGaramond-Regular;Times New Roman"/>
          <w:sz w:val="24"/>
        </w:rPr>
        <w:t>, as master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the law and not as slaves to si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en the serpent saw man made in God’s image, he sough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remake man in his own image by inciting man to set himsel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p above God. In denying God’s law, Adam and Eve were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declaring that they would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make </w:t>
      </w:r>
      <w:r>
        <w:rPr>
          <w:rFonts w:cs="AGaramond-Regular;Times New Roman" w:ascii="AGaramond-Regular;Times New Roman" w:hAnsi="AGaramond-Regular;Times New Roman"/>
          <w:sz w:val="24"/>
        </w:rPr>
        <w:t xml:space="preserve">their own law and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live by </w:t>
      </w:r>
      <w:r>
        <w:rPr>
          <w:rFonts w:cs="AGaramond-Regular;Times New Roman" w:ascii="AGaramond-Regular;Times New Roman" w:hAnsi="AGaramond-Regular;Times New Roman"/>
          <w:sz w:val="24"/>
        </w:rPr>
        <w:t>thei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wn law and not God’s. This was an act of judgement on God’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w. Adam and Eve weighed God’s law with their reason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und it wanting in terms of their desires. In making t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udgement they were putting themselves above God, and declar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they would be their own god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atan’s rebellion took hold in man’s life instantaneousl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 had told Adam “in the day that thou eatest thereof thou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halt surely die.” Satan told Eve “Ye shall not surely die”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your eyes shall be opened.” When they ate, what happened?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The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Bible </w:t>
      </w:r>
      <w:r>
        <w:rPr>
          <w:rFonts w:cs="AGaramond-Regular;Times New Roman" w:ascii="AGaramond-Regular;Times New Roman" w:hAnsi="AGaramond-Regular;Times New Roman"/>
          <w:sz w:val="24"/>
        </w:rPr>
        <w:t>says “the eyes of them both were opened.” Why do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 say that? Seemingly, even the Word of God takes Satan’s side!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fact, it is telling us that Adam and Eve began to see thing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rom Satan’s perspective. The interpretation of history on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cond after sin was Satan’s interpretation. Yet this gloriou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become as gods” turned out to be rather stupid. It would be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tter of laughter were it not so tragic. When their eyes we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pened, they did not find that heaven was open. They only saw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they were naked and they ran off to hide themselves. Still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s new “open eyed” view of history prevailed. We learn that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Satan was right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Adam and Eve did not die that day. They liv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 hundreds of years. Little mention is made of God’s perspectiv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r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’s interpretation of these events is veiled. Adam and Ev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curred the death penalty when they ate that fruit. The only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reason they didn’t die is that </w:t>
      </w:r>
      <w:r>
        <w:rPr>
          <w:rFonts w:cs="AGaramond-Italic;Times New Roman" w:ascii="AGaramond-Italic;Times New Roman" w:hAnsi="AGaramond-Italic;Times New Roman"/>
          <w:i/>
          <w:sz w:val="24"/>
        </w:rPr>
        <w:t>God had mercy on them</w:t>
      </w:r>
      <w:r>
        <w:rPr>
          <w:rFonts w:cs="AGaramond-Regular;Times New Roman" w:ascii="AGaramond-Regular;Times New Roman" w:hAnsi="AGaramond-Regular;Times New Roman"/>
          <w:sz w:val="24"/>
        </w:rPr>
        <w:t>,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bstituted two animals in their place. The understanding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s vicarious sacrifice was deeply veiled for thousands of year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day we understand that the animals were representative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rist, looking forward to Him. Yet we still do not at all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understand the vicarious atonement. How could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Christ </w:t>
      </w:r>
      <w:r>
        <w:rPr>
          <w:rFonts w:cs="AGaramond-Regular;Times New Roman" w:ascii="AGaramond-Regular;Times New Roman" w:hAnsi="AGaramond-Regular;Times New Roman"/>
          <w:sz w:val="24"/>
        </w:rPr>
        <w:t>die for</w:t>
      </w:r>
    </w:p>
    <w:p>
      <w:pPr>
        <w:pStyle w:val="Normal"/>
        <w:rPr/>
      </w:pPr>
      <w:r>
        <w:rPr>
          <w:rFonts w:cs="AGaramond-Italic;Times New Roman" w:ascii="AGaramond-Italic;Times New Roman" w:hAnsi="AGaramond-Italic;Times New Roman"/>
          <w:i/>
          <w:sz w:val="24"/>
        </w:rPr>
        <w:t xml:space="preserve">our </w:t>
      </w:r>
      <w:r>
        <w:rPr>
          <w:rFonts w:cs="AGaramond-Regular;Times New Roman" w:ascii="AGaramond-Regular;Times New Roman" w:hAnsi="AGaramond-Regular;Times New Roman"/>
          <w:sz w:val="24"/>
        </w:rPr>
        <w:t>sins, any more than some animal? How is it that our sin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uld somehow go onto Him? We can’t understand it, ev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day. God made it that way on purpose. Just as Adam and Eve’s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break from God was an act of </w:t>
      </w:r>
      <w:r>
        <w:rPr>
          <w:rFonts w:cs="AGaramond-Italic;Times New Roman" w:ascii="AGaramond-Italic;Times New Roman" w:hAnsi="AGaramond-Italic;Times New Roman"/>
          <w:i/>
          <w:sz w:val="24"/>
        </w:rPr>
        <w:t>reason</w:t>
      </w:r>
      <w:r>
        <w:rPr>
          <w:rFonts w:cs="AGaramond-Regular;Times New Roman" w:ascii="AGaramond-Regular;Times New Roman" w:hAnsi="AGaramond-Regular;Times New Roman"/>
          <w:sz w:val="24"/>
        </w:rPr>
        <w:t>, establishing a law on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asis of reason (e.g., the benefits of the fruit) so, to return to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God one must act on </w:t>
      </w:r>
      <w:r>
        <w:rPr>
          <w:rFonts w:cs="AGaramond-Italic;Times New Roman" w:ascii="AGaramond-Italic;Times New Roman" w:hAnsi="AGaramond-Italic;Times New Roman"/>
          <w:i/>
          <w:sz w:val="24"/>
        </w:rPr>
        <w:t>faith</w:t>
      </w:r>
      <w:r>
        <w:rPr>
          <w:rFonts w:cs="AGaramond-Regular;Times New Roman" w:ascii="AGaramond-Regular;Times New Roman" w:hAnsi="AGaramond-Regular;Times New Roman"/>
          <w:sz w:val="24"/>
        </w:rPr>
        <w:t>. One canot merely reason out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vicarious atonement and come to faith. We must accept it b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aith if we are to accept it at all. We must stop being God and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18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ciding what is right and wrong for ourselves or we canno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ven receive that sacrific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act of reason in man’s fall and the act of faith involv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his restoration are fundamentally pitted against each other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y are at the very center of the cosmic battle being fought 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s earth. In the original sin and its consequences, and in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demption, we find wrapped up the proper understanding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ll human history. Individual men, peoples, and nations naturally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seek to become God. </w:t>
      </w:r>
      <w:r>
        <w:rPr>
          <w:rFonts w:cs="AGaramond-Italic;Times New Roman" w:ascii="AGaramond-Italic;Times New Roman" w:hAnsi="AGaramond-Italic;Times New Roman"/>
          <w:i/>
          <w:sz w:val="24"/>
        </w:rPr>
        <w:t>This act of becoming God essentially</w:t>
      </w:r>
    </w:p>
    <w:p>
      <w:pPr>
        <w:pStyle w:val="Normal"/>
        <w:rPr>
          <w:rFonts w:ascii="AGaramond-Italic;Times New Roman" w:hAnsi="AGaramond-Italic;Times New Roman" w:cs="AGaramond-Italic;Times New Roman"/>
          <w:i/>
          <w:i/>
          <w:sz w:val="24"/>
        </w:rPr>
      </w:pPr>
      <w:r>
        <w:rPr>
          <w:rFonts w:cs="AGaramond-Italic;Times New Roman" w:ascii="AGaramond-Italic;Times New Roman" w:hAnsi="AGaramond-Italic;Times New Roman"/>
          <w:i/>
          <w:sz w:val="24"/>
        </w:rPr>
        <w:t>involves establishing an order based on human reason instead of</w:t>
      </w:r>
    </w:p>
    <w:p>
      <w:pPr>
        <w:pStyle w:val="Normal"/>
        <w:rPr/>
      </w:pPr>
      <w:r>
        <w:rPr>
          <w:rFonts w:cs="AGaramond-Italic;Times New Roman" w:ascii="AGaramond-Italic;Times New Roman" w:hAnsi="AGaramond-Italic;Times New Roman"/>
          <w:i/>
          <w:sz w:val="24"/>
        </w:rPr>
        <w:t xml:space="preserve">what God says. </w:t>
      </w:r>
      <w:r>
        <w:rPr>
          <w:rFonts w:cs="AGaramond-Regular;Times New Roman" w:ascii="AGaramond-Regular;Times New Roman" w:hAnsi="AGaramond-Regular;Times New Roman"/>
          <w:sz w:val="24"/>
        </w:rPr>
        <w:t>The heart of man’s contention with God 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xpressed in the law-order of man’s kingdom. Man’s kingdo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 established through reason: man deciding what is right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rong for himself. God’s kingdom is established on ear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rough faith and obedience to Go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f you’ll stop to reflect on this for a moment, you’ll see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reat truth of this human desire to be God, and how it natural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irects almost every human endeavor, working itself out in 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lternative law-order. Without looking too far, one can see it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olitics. One can see it in international affairs. One can see it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cademia. One can see it in the work place. One can see it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ildren at school. One can see it in churches. Even moder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theistic philosophers have come to recognize it as the driv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inciple behind mankind. Of course, having denied God, the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o not shun this urge as evil. Rather, they embrace i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riedrik Nietzsche is a very respected philosopher in ou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ime. He is the man who coined the phrase “God is dead.”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ietzsche had categorically ruled out the existence of God bu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 was keenly aware of man’s original sin, the will to become 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. Without God and without morals, this will to become 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 can only be understood as natural and normal. Thus,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Nietzsche envisioned the </w:t>
      </w:r>
      <w:r>
        <w:rPr>
          <w:rFonts w:cs="AGaramond-Italic;Times New Roman" w:ascii="AGaramond-Italic;Times New Roman" w:hAnsi="AGaramond-Italic;Times New Roman"/>
          <w:i/>
          <w:sz w:val="24"/>
        </w:rPr>
        <w:t>übermensch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the god-man or superman</w:t>
      </w:r>
    </w:p>
    <w:p>
      <w:pPr>
        <w:pStyle w:val="Normal"/>
        <w:rPr/>
      </w:pP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and he said that “man was a thing to be surpassed.”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ther words, the best man was the one who best succeeded in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the quest to become God. Nietzsche’s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übermensch </w:t>
      </w:r>
      <w:r>
        <w:rPr>
          <w:rFonts w:cs="AGaramond-Regular;Times New Roman" w:ascii="AGaramond-Regular;Times New Roman" w:hAnsi="AGaramond-Regular;Times New Roman"/>
          <w:sz w:val="24"/>
        </w:rPr>
        <w:t>was not som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rass ruler of fools either.1 He was very godlike. He was on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round whom the world revolved silently and unknowingly.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The Great Sin: Who is God? 1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w I do not believ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ietzsche was stupid. 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layed upon original s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(whether he called it sin 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) to give himself a place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hearts of philosopher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verywhere. He knew the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anted God’s throne, as d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ll unregenerate men, and 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fered it to them. After all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philosophers were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nes whose noble ideas woul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ilently move the world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enturies to come. In mak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s proposition, of course, he sought to make himself into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 of gods he envisioned mankind’s goal to be, for the philosopher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thinkers would embrace him, as indeed they hav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s ideas would silently move the idea maker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at can we say when the most radical of atheistic philosophers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come to the same place that the Bible starts? </w:t>
      </w:r>
      <w:r>
        <w:rPr>
          <w:rFonts w:cs="AGaramond-Italic;Times New Roman" w:ascii="AGaramond-Italic;Times New Roman" w:hAnsi="AGaramond-Italic;Times New Roman"/>
          <w:i/>
          <w:sz w:val="24"/>
        </w:rPr>
        <w:t>Is this desire</w:t>
      </w:r>
    </w:p>
    <w:p>
      <w:pPr>
        <w:pStyle w:val="Normal"/>
        <w:rPr>
          <w:rFonts w:ascii="AGaramond-Italic;Times New Roman" w:hAnsi="AGaramond-Italic;Times New Roman" w:cs="AGaramond-Italic;Times New Roman"/>
          <w:i/>
          <w:i/>
          <w:sz w:val="24"/>
        </w:rPr>
      </w:pPr>
      <w:r>
        <w:rPr>
          <w:rFonts w:cs="AGaramond-Italic;Times New Roman" w:ascii="AGaramond-Italic;Times New Roman" w:hAnsi="AGaramond-Italic;Times New Roman"/>
          <w:i/>
          <w:sz w:val="24"/>
        </w:rPr>
        <w:t>to become like God not one of the great dark truths of Adam’s race?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if so, how can we understand anything of man withou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aking it into account?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w let us turn to government: How shall we underst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people, a nation, a country, and its government in the light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s truth about mankind? And above all, how must we se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story to see it in God’s terms? How is He working to subdu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s sin in the nations, looking forward to the great day of 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turn?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 often speak of the “kingdom of God” but rarely do w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ve a clear idea of what that is. In ancient times we might hav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alled Israel the kingdom of God. When Christ came, 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oclaimed that the kingdom of God was at hand (Mark 1:15).</w:t>
      </w:r>
    </w:p>
    <w:p>
      <w:pPr>
        <w:pStyle w:val="Normal"/>
        <w:rPr>
          <w:rFonts w:ascii="AGaramond-SemiboldItalic;Times New Roman" w:hAnsi="AGaramond-SemiboldItalic;Times New Roman" w:cs="AGaramond-SemiboldItalic;Times New Roman"/>
          <w:b/>
          <w:b/>
          <w:i/>
          <w:i/>
          <w:sz w:val="24"/>
        </w:rPr>
      </w:pPr>
      <w:r>
        <w:rPr>
          <w:rFonts w:cs="AGaramond-SemiboldItalic;Times New Roman" w:ascii="AGaramond-SemiboldItalic;Times New Roman" w:hAnsi="AGaramond-SemiboldItalic;Times New Roman"/>
          <w:b/>
          <w:i/>
          <w:sz w:val="24"/>
        </w:rPr>
        <w:t>Friedrick Nietzsche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20 The Third Paradigm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1 </w:t>
      </w:r>
      <w:r>
        <w:rPr>
          <w:rFonts w:cs="AGaramond-Regular;Times New Roman" w:ascii="AGaramond-Regular;Times New Roman" w:hAnsi="AGaramond-Regular;Times New Roman"/>
          <w:sz w:val="24"/>
        </w:rPr>
        <w:t>Although, of course, many demagogues and tyrants (like Adolf Hitler) hav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magined themselves to be this superman who would re-invent the worl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n He told us that the kingdom of God is within us, or amo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s (Luke 17:21). Finally, we imagine that God will one day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establish His kingdom on earth as it is in heaven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visibly</w:t>
      </w:r>
      <w:r>
        <w:rPr>
          <w:rFonts w:cs="TimesNewRomanPS;Times New Roman" w:ascii="TimesNewRomanPS;Times New Roman" w:hAnsi="TimesNewRomanPS;Times New Roman"/>
          <w:sz w:val="24"/>
        </w:rPr>
        <w:t>—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en Christ return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 can understand these things only when we consid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at a king is. A king is the lawmaker. He makes the law. 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 the strength behind the law; he makes it effective. And he 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supreme judge, who interprets the law and applies it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dividual case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n a personal level, God is our king if we obey Him. 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as Adam and Eve’s king so long as they did not eat of the tre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s long as they obeyed that one law, Yahweh was their God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King. As soon as they ate the fruit, they ceased to obey God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they had established an order other than God’s kingdom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earth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imple obedience to God’s law was the key. This has nev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anged. Though if you speak to many Christians they will tel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you we are not under the law, but under grace, they do not ev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ally understand what that means. At the last supper, Jesus tol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s disciples “Ye are my friends if ye do whatsoever I comm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you” (John 15:14) and “If ye keep my commands, ye shall abid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my love” (John 15:10). When Jesus ascended into heaven He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told the disciples to go teach other people to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obey </w:t>
      </w:r>
      <w:r>
        <w:rPr>
          <w:rFonts w:cs="AGaramond-Regular;Times New Roman" w:ascii="AGaramond-Regular;Times New Roman" w:hAnsi="AGaramond-Regular;Times New Roman"/>
          <w:sz w:val="24"/>
        </w:rPr>
        <w:t>all that 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mmanded (Matthew 28:20). Jesus’ words could not b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lainer. Those whose God is the LORD prove it by obeying 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mmands. Of course, that is not to say that we can earn heav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rough obedience. We have all fallen short and we all com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nder the sentence of death. We need grace and forgivenes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wever, our obedience is the evidence of grace and the outwork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grac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n a national level, God’s law is still the measuring stick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ust as we must hallow God’s law in our hearts if He is to be our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King </w:t>
      </w:r>
      <w:r>
        <w:rPr>
          <w:rFonts w:cs="AGaramond-Italic;Times New Roman" w:ascii="AGaramond-Italic;Times New Roman" w:hAnsi="AGaramond-Italic;Times New Roman"/>
          <w:i/>
          <w:sz w:val="24"/>
        </w:rPr>
        <w:t>personally</w:t>
      </w:r>
      <w:r>
        <w:rPr>
          <w:rFonts w:cs="AGaramond-Regular;Times New Roman" w:ascii="AGaramond-Regular;Times New Roman" w:hAnsi="AGaramond-Regular;Times New Roman"/>
          <w:sz w:val="24"/>
        </w:rPr>
        <w:t>, a nation must hallow God’s law if He is to b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nation’s King. So we must look at a nation’s law and customs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t its theory of law, to determine who is King. A governme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y submit to God and be His minister of justice, or it can ris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p as an autonomous god apart from God. The philosopher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The Great Sin: Who is God? 2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eorg Wilhelm Friedrick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gel described civil governme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s “God walking 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arth.” Being the most powerfu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uman institution,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vernment that will not b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’s minister will be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wgiver and determiner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od and evil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nation or governme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ich sees itself as God quit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imply makes its own laws. I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termines what right and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wrong are </w:t>
      </w:r>
      <w:r>
        <w:rPr>
          <w:rFonts w:cs="AGaramond-Italic;Times New Roman" w:ascii="AGaramond-Italic;Times New Roman" w:hAnsi="AGaramond-Italic;Times New Roman"/>
          <w:i/>
          <w:sz w:val="24"/>
        </w:rPr>
        <w:t>autonomously</w:t>
      </w:r>
      <w:r>
        <w:rPr>
          <w:rFonts w:cs="AGaramond-Regular;Times New Roman" w:ascii="AGaramond-Regular;Times New Roman" w:hAnsi="AGaramond-Regular;Times New Roman"/>
          <w:sz w:val="24"/>
        </w:rPr>
        <w:t>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thout appeal to God, withou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ference to His law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 is working in histor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restore this world to Himself. An important part of that work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 restoring godly government on the earth. A government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bellion to God is going to act as a rival god, and seek to ste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ople’s hearts away from God’s purposes. It makes its own law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and forces people to live by </w:t>
      </w:r>
      <w:r>
        <w:rPr>
          <w:rFonts w:cs="AGaramond-Italic;Times New Roman" w:ascii="AGaramond-Italic;Times New Roman" w:hAnsi="AGaramond-Italic;Times New Roman"/>
          <w:i/>
          <w:sz w:val="24"/>
        </w:rPr>
        <w:t>that</w:t>
      </w:r>
      <w:r>
        <w:rPr>
          <w:rFonts w:cs="AGaramond-Regular;Times New Roman" w:ascii="AGaramond-Regular;Times New Roman" w:hAnsi="AGaramond-Regular;Times New Roman"/>
          <w:sz w:val="24"/>
        </w:rPr>
        <w:t>, not God’s law. Is this not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ssential nature of the Beast of Revelation? And is that beast no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imply the fullness and open manifestation of this original sin?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ince God is a jealous God who will tolerate no rivals, He judg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ations which rebel against Him and causes them to pass fro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scene of history, and He establishes better and more righteou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ations in their stead, nations that will work with Him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not fight Him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Yet, going beyond individual governments, which may b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ifted up or judged and destroyed, we must see that God h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en at work in history to change not just individual governments,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but the very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paradigm </w:t>
      </w:r>
      <w:r>
        <w:rPr>
          <w:rFonts w:cs="AGaramond-Regular;Times New Roman" w:ascii="AGaramond-Regular;Times New Roman" w:hAnsi="AGaramond-Regular;Times New Roman"/>
          <w:sz w:val="24"/>
        </w:rPr>
        <w:t>of government. The paradigm</w:t>
      </w:r>
      <w:r>
        <w:rPr>
          <w:rFonts w:cs="TimesNewRomanPS;Times New Roman" w:ascii="TimesNewRomanPS;Times New Roman" w:hAnsi="TimesNewRomanPS;Times New Roman"/>
          <w:sz w:val="24"/>
        </w:rPr>
        <w:t>—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the idea behind the government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must also be weighed in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oper understanding of original sin. Just as individual nations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can be weighed and found wanting by God, so can the very </w:t>
      </w:r>
      <w:r>
        <w:rPr>
          <w:rFonts w:cs="AGaramond-Italic;Times New Roman" w:ascii="AGaramond-Italic;Times New Roman" w:hAnsi="AGaramond-Italic;Times New Roman"/>
          <w:i/>
          <w:sz w:val="24"/>
        </w:rPr>
        <w:t>idea</w:t>
      </w:r>
    </w:p>
    <w:p>
      <w:pPr>
        <w:pStyle w:val="Normal"/>
        <w:rPr>
          <w:rFonts w:ascii="AGaramond-SemiboldItalic;Times New Roman" w:hAnsi="AGaramond-SemiboldItalic;Times New Roman" w:cs="AGaramond-SemiboldItalic;Times New Roman"/>
          <w:b/>
          <w:b/>
          <w:i/>
          <w:i/>
          <w:sz w:val="24"/>
        </w:rPr>
      </w:pPr>
      <w:r>
        <w:rPr>
          <w:rFonts w:cs="AGaramond-SemiboldItalic;Times New Roman" w:ascii="AGaramond-SemiboldItalic;Times New Roman" w:hAnsi="AGaramond-SemiboldItalic;Times New Roman"/>
          <w:b/>
          <w:i/>
          <w:sz w:val="24"/>
        </w:rPr>
        <w:t>Georg W. F. Hegel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22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hind the government of those nations. It is to this task t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 now turn our attentio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the next five chapters, we will examine the first tw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aradigms of civil government and see how they have failed.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Before we do that, let me explain what I mean by the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failure </w:t>
      </w:r>
      <w:r>
        <w:rPr>
          <w:rFonts w:cs="AGaramond-Regular;Times New Roman" w:ascii="AGaramond-Regular;Times New Roman" w:hAnsi="AGaramond-Regular;Times New Roman"/>
          <w:sz w:val="24"/>
        </w:rPr>
        <w:t>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paradigm. On the level of a single state, this failure typically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occurs in two stages: The first stage is a seductive stage. </w:t>
      </w:r>
      <w:r>
        <w:rPr>
          <w:rFonts w:cs="AGaramond-Italic;Times New Roman" w:ascii="AGaramond-Italic;Times New Roman" w:hAnsi="AGaramond-Italic;Times New Roman"/>
          <w:i/>
          <w:sz w:val="24"/>
        </w:rPr>
        <w:t>In this</w:t>
      </w:r>
    </w:p>
    <w:p>
      <w:pPr>
        <w:pStyle w:val="Normal"/>
        <w:rPr>
          <w:rFonts w:ascii="AGaramond-Italic;Times New Roman" w:hAnsi="AGaramond-Italic;Times New Roman" w:cs="AGaramond-Italic;Times New Roman"/>
          <w:i/>
          <w:i/>
          <w:sz w:val="24"/>
        </w:rPr>
      </w:pPr>
      <w:r>
        <w:rPr>
          <w:rFonts w:cs="AGaramond-Italic;Times New Roman" w:ascii="AGaramond-Italic;Times New Roman" w:hAnsi="AGaramond-Italic;Times New Roman"/>
          <w:i/>
          <w:sz w:val="24"/>
        </w:rPr>
        <w:t>stage a state begins to seduce men away from the truths which define</w:t>
      </w:r>
    </w:p>
    <w:p>
      <w:pPr>
        <w:pStyle w:val="Normal"/>
        <w:rPr/>
      </w:pPr>
      <w:r>
        <w:rPr>
          <w:rFonts w:cs="AGaramond-Italic;Times New Roman" w:ascii="AGaramond-Italic;Times New Roman" w:hAnsi="AGaramond-Italic;Times New Roman"/>
          <w:i/>
          <w:sz w:val="24"/>
        </w:rPr>
        <w:t xml:space="preserve">the one true faith. </w:t>
      </w:r>
      <w:r>
        <w:rPr>
          <w:rFonts w:cs="AGaramond-Regular;Times New Roman" w:ascii="AGaramond-Regular;Times New Roman" w:hAnsi="AGaramond-Regular;Times New Roman"/>
          <w:sz w:val="24"/>
        </w:rPr>
        <w:t>The state organized along the principles of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articular paradigm seeks worshippers and draws men awa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rom the worship of the true God, to worship it instead. Su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cts of worship are often very practical and even reasonable, bu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y still amount to idolatry. In this stage the church becom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postate. It does not see the idolatry clearly, and often works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pport it. Godly men find raising their families in godly tru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ifficult. They are either led astray by falsehood or accosted b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state, and even the church. The number of men who a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wake to the dangers posed by the first stage starts out few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rows gradually. However the real issues are often unclear,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ifficult to pin down. Often symptomatic problems are mistak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 real issues while the real issues have yet to be see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second stage of failure is confrontational. This is wh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anti-theistic character of a paradigm is revealed clearly f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at it is. The real issues come into focus. In this stage,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aradigm loses its rational basis, and those who hold pow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rough it become violent in their attempts to retain power.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s stage, godly men who wish to live by the right and tru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ictates of their conscience are often assaulted and murdered f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 by the stat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et us be clear that when a state is in the first stage, it h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lready failed in its duties to God. Instead of being His minister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 is seeking God’s throne, seeking to define good and evil f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self, and playing Satan’s game of getting men to follow it in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ll. And the state that has failed in this way has failed absolutel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second stage is the onset of judgement, as describ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y Jesus Himself: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The Great Sin: Who is God? 2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Wherefore, behold, I send unto you prophets, and wise men,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cribes: and some of them ye shall kill and crucify; and some of the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ye shall scourge in your synagogues, and persecute them from city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ity: that upon you may come all the righteous blood shed upon the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earth . . .”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Italic;Times New Roman" w:ascii="AGaramond-Italic;Times New Roman" w:hAnsi="AGaramond-Italic;Times New Roman"/>
          <w:i/>
          <w:sz w:val="24"/>
        </w:rPr>
        <w:t>Matthew 23:34,3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prophets make the truth plain, which results in bloodshed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ich in turns brings downfall to the ruler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t a higher level, when we can analyze the reasons t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ations fail and see that such failures are an inevitable outcom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the basic organizing principles behind that nation, i.e.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aradigm, then we can speak of the paradigm itself as a failur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paradigm of government does not fail or fall by me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uman reason alone. There is a judgement of God involved also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ancient times, many kings did not understand that the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ally was a God who ruled all men. They could rule thei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kingdoms as if they were the Supreme Authority. The content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y created with God by doing that was not clear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nderstood. That has fundamentally changed, as the knowledg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God has become universal among men. Today, any ruler wh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es himself as autonomous from God and ruling as a god in 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wn right is plainly in rebellion to God. Enough people see su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claim clearly to immediately undermine it and make such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uler into a total fool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speaking to Nicodemus, Jesus said “And this is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demnation, that light is come into the world, and men lov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arkness rather than light, because their deeds were evil. F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veryone that doeth evil hateth the light, lest his deeds shoul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 discovered. But he that doeth truth cometh to the light.”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(John 3:19-21) God judges all things first by shedding light 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m. He makes their true character plain. This applies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dividuals. It applies to nations, and it applies to ideas, like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aradigms behind civil governmen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y definition of failure here is plainly God-centered, rath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n man- or state-centered. The modern anti-theistic definit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success is both Darwinian and messianic. The stat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cceeds or fails to the extent that it succeeds or fails in becom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people’s saviour-god. As long as it can be said “of the increase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24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its government there shall be no end” the state is hailed as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ccess. When it fails to secure the worship of the people,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mmand their lives to its own ends, it fails in the eyes of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rl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re can be nothing but total war between the god-center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man-centered ideas of government. With one, civi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vernment exists as God’s servant for His purposes. With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ther, God exists as government’s servant for its purpose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a Christian, man does not exist for the state. Rather, civi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vernment exists for man, and man exists for God. Any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external government is at best a fix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because man’s ability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vern himself has been corrupted by sin.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What I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do not mean </w:t>
      </w:r>
      <w:r>
        <w:rPr>
          <w:rFonts w:cs="AGaramond-Regular;Times New Roman" w:ascii="AGaramond-Regular;Times New Roman" w:hAnsi="AGaramond-Regular;Times New Roman"/>
          <w:sz w:val="24"/>
        </w:rPr>
        <w:t>by the failure of a paradigm is that w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ll no longer find it at work in the earth. Man is a sinner and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many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are </w:t>
      </w:r>
      <w:r>
        <w:rPr>
          <w:rFonts w:cs="AGaramond-Regular;Times New Roman" w:ascii="AGaramond-Regular;Times New Roman" w:hAnsi="AGaramond-Regular;Times New Roman"/>
          <w:sz w:val="24"/>
        </w:rPr>
        <w:t>in rebellion to God. As such, many will suppor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vernments that are likewise in rebellion to God. Therefore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allen paradigms can still be found at work in this world. T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hould not surprise us. After all, this world is fallen too. W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 true is that where fallen paradigms are at work, they are at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work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against </w:t>
      </w:r>
      <w:r>
        <w:rPr>
          <w:rFonts w:cs="AGaramond-Regular;Times New Roman" w:ascii="AGaramond-Regular;Times New Roman" w:hAnsi="AGaramond-Regular;Times New Roman"/>
          <w:sz w:val="24"/>
        </w:rPr>
        <w:t xml:space="preserve">God. They are working for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fallen </w:t>
      </w:r>
      <w:r>
        <w:rPr>
          <w:rFonts w:cs="AGaramond-Regular;Times New Roman" w:ascii="AGaramond-Regular;Times New Roman" w:hAnsi="AGaramond-Regular;Times New Roman"/>
          <w:sz w:val="24"/>
        </w:rPr>
        <w:t>man against God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 for redeemed man and for God. They exist by virtue of raw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ower, of terror, and not by virtue of anything that is good, righ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r true. Being blatantly at work against God, they are accursed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those people who adopt them are damned to futility.</w:t>
      </w:r>
    </w:p>
    <w:p>
      <w:pPr>
        <w:pStyle w:val="Normal"/>
        <w:rPr>
          <w:rFonts w:ascii="MSTT31c2ab00;Times New Roman" w:hAnsi="MSTT31c2ab00;Times New Roman" w:cs="MSTT31c2ab00;Times New Roman"/>
          <w:sz w:val="24"/>
        </w:rPr>
      </w:pPr>
      <w:r>
        <w:rPr>
          <w:rFonts w:cs="MSTT31c2ab00;Times New Roman" w:ascii="MSTT31c2ab00;Times New Roman" w:hAnsi="MSTT31c2ab00;Times New Roman"/>
          <w:sz w:val="24"/>
        </w:rPr>
        <w:t>J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The Great Sin: Who is God? 25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26 The Third Paradigm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Chapter 2</w:t>
      </w:r>
    </w:p>
    <w:p>
      <w:pPr>
        <w:pStyle w:val="Normal"/>
        <w:rPr>
          <w:rFonts w:ascii="ProseAntique-Bold;Times New Roman" w:hAnsi="ProseAntique-Bold;Times New Roman" w:cs="ProseAntique-Bold;Times New Roman"/>
          <w:b/>
          <w:b/>
          <w:sz w:val="24"/>
        </w:rPr>
      </w:pPr>
      <w:r>
        <w:rPr>
          <w:rFonts w:cs="ProseAntique-Bold;Times New Roman" w:ascii="ProseAntique-Bold;Times New Roman" w:hAnsi="ProseAntique-Bold;Times New Roman"/>
          <w:b/>
          <w:sz w:val="24"/>
        </w:rPr>
        <w:t>The First Paradigm:</w:t>
      </w:r>
    </w:p>
    <w:p>
      <w:pPr>
        <w:pStyle w:val="Normal"/>
        <w:rPr>
          <w:rFonts w:ascii="ProseAntique-Bold;Times New Roman" w:hAnsi="ProseAntique-Bold;Times New Roman" w:cs="ProseAntique-Bold;Times New Roman"/>
          <w:b/>
          <w:b/>
          <w:sz w:val="24"/>
        </w:rPr>
      </w:pPr>
      <w:r>
        <w:rPr>
          <w:rFonts w:cs="ProseAntique-Bold;Times New Roman" w:ascii="ProseAntique-Bold;Times New Roman" w:hAnsi="ProseAntique-Bold;Times New Roman"/>
          <w:b/>
          <w:sz w:val="24"/>
        </w:rPr>
        <w:t>The Divine Monarchy</w:t>
      </w:r>
    </w:p>
    <w:p>
      <w:pPr>
        <w:pStyle w:val="Normal"/>
        <w:rPr/>
      </w:pPr>
      <w:r>
        <w:rPr>
          <w:rFonts w:cs="AGaramondAlt-Italic;Times New Roman" w:ascii="AGaramondAlt-Italic;Times New Roman" w:hAnsi="AGaramondAlt-Italic;Times New Roman"/>
          <w:i/>
          <w:sz w:val="24"/>
        </w:rPr>
        <w:t xml:space="preserve">I </w:t>
      </w:r>
      <w:r>
        <w:rPr>
          <w:rFonts w:cs="AGaramond-Regular;Times New Roman" w:ascii="AGaramond-Regular;Times New Roman" w:hAnsi="AGaramond-Regular;Times New Roman"/>
          <w:sz w:val="24"/>
        </w:rPr>
        <w:t>n the most ancient times, men were ruled by kings. Secula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story texts typically explain this fact as some invention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nkind on the evolutionary tree of government. If we believ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Bible, though, we must understand that in the beginn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en knew the truth about God and they knew He was thei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nly true King. Then they turned away from that truth. M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eferred to make gods of themselves, to be themselves rulers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to live by their own laws. As such, the idea of having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uman king was not an evolutionary development, nor was i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me man’s bright idea. Rather, it was an attempt by man to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imitate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and indeed displace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the one true King, Yahweh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as much as men were imitating God and His etern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kingdom, their kings were not merely wise men, not mere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athers or strong protectors of the people. The king was invest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th a divine nature. He was omnipotent like God. He had 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herent right to rule, like God. He was wise like God. Oft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 was matter-of-factly called a go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 can see this process of setting up kings mirrored in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story of ancient Israel, although Israel asked Samuel for a k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t a much later date, when most of the world already had king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(1 Samuel 8-10). Israel was ruled directly by God before t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vent. After it, they had a king who was to rule in God’s place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ut still under the authority of God. God warned the people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wever, that this king would begin to rule autonomously, apar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rom His will. We can see that tendency from the beginning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aul, though Samuel kept it in check with a strong han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wever, over the years, Israel’s kings turned away from Go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led their people away from God. It is reasonable to suppos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man’s most ancient history followed similar line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et us call this divine monarchy, in which god-kings rul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ver men, the first paradigm. It served virtually undisputed 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model for civil government for thousands of years. From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art, we must recognize it as essentially a product of the fall. It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was not a bright idea. It was not just what worked best. </w:t>
      </w:r>
      <w:r>
        <w:rPr>
          <w:rFonts w:cs="AGaramond-Italic;Times New Roman" w:ascii="AGaramond-Italic;Times New Roman" w:hAnsi="AGaramond-Italic;Times New Roman"/>
          <w:i/>
          <w:sz w:val="24"/>
        </w:rPr>
        <w:t>It was</w:t>
      </w:r>
    </w:p>
    <w:p>
      <w:pPr>
        <w:pStyle w:val="Normal"/>
        <w:rPr/>
      </w:pPr>
      <w:r>
        <w:rPr>
          <w:rFonts w:cs="AGaramond-Italic;Times New Roman" w:ascii="AGaramond-Italic;Times New Roman" w:hAnsi="AGaramond-Italic;Times New Roman"/>
          <w:i/>
          <w:sz w:val="24"/>
        </w:rPr>
        <w:t>in essence a denial of the true God of the universe</w:t>
      </w:r>
      <w:r>
        <w:rPr>
          <w:rFonts w:cs="AGaramond-Regular;Times New Roman" w:ascii="AGaramond-Regular;Times New Roman" w:hAnsi="AGaramond-Regular;Times New Roman"/>
          <w:sz w:val="24"/>
        </w:rPr>
        <w:t>, and a work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ut of Satan’s desires, that man should rule himself and be 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wn go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 is difficult for us to imagine in this age what ancient king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re like. In most cases their authority was virtually unlimite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ir subjects were essentially total slaves to the monarch. 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uld, at his word alone, have anyone executed. He could drea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p any excuse he liked to soothe his own conscience, or proce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thout any reason whatsoever. One need only consider a few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iblical examples to ascertain the truth of this. In the book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aniel, Nebuchadnezzar was ready to execute anyone wh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uld not bow down to the golden image he built. In the book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Esther, Xerxes would execute anyone who came into 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esence uninvited, and with a word could have all the Jews in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his country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or their enemies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killed. Pharaoh could enslav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whole ethnic group, make them build his cities, or execut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ir babies at will. Or consider Nero, the Roman emperor wh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sed to take walks in his garden at night, lighting it with human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torches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Christians whom he burned to enhance the pleasu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these walks and light his wa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with power over life and death came power over ever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ther aspect of life. In some nations, a male could not even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appear before the king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he must first be castrated. In oth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ations, no position of authority could be held by a mal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member the man put in charge of Daniel and his friends? 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as a eunuch. Remember the Ethiopian official, adviser to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28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andace, queen of the Ethiopians in Acts 8:26-39? He was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unuch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king could levy any amount of tax, great or small, jus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r unjust, from his subjects. If they could not pay, he could sel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m into slavery. He could take their land without recompens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 could take their children for his service, or recruit them for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wars. He could relocate them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en masse </w:t>
      </w:r>
      <w:r>
        <w:rPr>
          <w:rFonts w:cs="AGaramond-Regular;Times New Roman" w:ascii="AGaramond-Regular;Times New Roman" w:hAnsi="AGaramond-Regular;Times New Roman"/>
          <w:sz w:val="24"/>
        </w:rPr>
        <w:t>if he so desired, 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halmaneser, king of Assyria did with the Israelites and the oth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ations he conquere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king could decide how his subjects would be train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how they would spend their lives. For example, in ancie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ome, the children of taxpaying farmers were forced to work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farm, generation after generation, lest the tax base be erode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s first paradigm has survived to a certain extent even into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modern times through the influence of Plato’s </w:t>
      </w:r>
      <w:r>
        <w:rPr>
          <w:rFonts w:cs="AGaramond-Italic;Times New Roman" w:ascii="AGaramond-Italic;Times New Roman" w:hAnsi="AGaramond-Italic;Times New Roman"/>
          <w:i/>
          <w:sz w:val="24"/>
        </w:rPr>
        <w:t>Republic</w:t>
      </w:r>
      <w:r>
        <w:rPr>
          <w:rFonts w:cs="AGaramond-Regular;Times New Roman" w:ascii="AGaramond-Regular;Times New Roman" w:hAnsi="AGaramond-Regular;Times New Roman"/>
          <w:sz w:val="24"/>
        </w:rPr>
        <w:t xml:space="preserve">. </w:t>
      </w:r>
      <w:r>
        <w:rPr>
          <w:rFonts w:cs="AGaramond-Italic;Times New Roman" w:ascii="AGaramond-Italic;Times New Roman" w:hAnsi="AGaramond-Italic;Times New Roman"/>
          <w:i/>
          <w:sz w:val="24"/>
        </w:rPr>
        <w:t>The</w:t>
      </w:r>
    </w:p>
    <w:p>
      <w:pPr>
        <w:pStyle w:val="Normal"/>
        <w:rPr/>
      </w:pPr>
      <w:r>
        <w:rPr>
          <w:rFonts w:cs="AGaramond-Italic;Times New Roman" w:ascii="AGaramond-Italic;Times New Roman" w:hAnsi="AGaramond-Italic;Times New Roman"/>
          <w:i/>
          <w:sz w:val="24"/>
        </w:rPr>
        <w:t xml:space="preserve">Republic </w:t>
      </w:r>
      <w:r>
        <w:rPr>
          <w:rFonts w:cs="AGaramond-Regular;Times New Roman" w:ascii="AGaramond-Regular;Times New Roman" w:hAnsi="AGaramond-Regular;Times New Roman"/>
          <w:sz w:val="24"/>
        </w:rPr>
        <w:t>has found favor among intellectuals for centuries,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 read in nearly every introductory course in philosophy.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In </w:t>
      </w:r>
      <w:r>
        <w:rPr>
          <w:rFonts w:cs="AGaramond-Italic;Times New Roman" w:ascii="AGaramond-Italic;Times New Roman" w:hAnsi="AGaramond-Italic;Times New Roman"/>
          <w:i/>
          <w:sz w:val="24"/>
        </w:rPr>
        <w:t>The Republic</w:t>
      </w:r>
      <w:r>
        <w:rPr>
          <w:rFonts w:cs="AGaramond-Regular;Times New Roman" w:ascii="AGaramond-Regular;Times New Roman" w:hAnsi="AGaramond-Regular;Times New Roman"/>
          <w:sz w:val="24"/>
        </w:rPr>
        <w:t>, Plato outlines what he believed to be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deal government, as well as how he thought this governme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uld decay by stages into the worst type of government,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yranny. Plato’s ideal state was very much what you might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imagine the ideal socialist state to be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a completely plann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ciety where all was held in common, even wives and childre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fact, Plato is the original source from which Marxists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cialists have borrowe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w Plato was an atheist. In the context of ancient Greece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theism obviously did not mean the same thing we mean by i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day. Rather, Plato did not, practically speaking, believe in the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gods, i.e. all of the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Greek </w:t>
      </w:r>
      <w:r>
        <w:rPr>
          <w:rFonts w:cs="AGaramond-Regular;Times New Roman" w:ascii="AGaramond-Regular;Times New Roman" w:hAnsi="AGaramond-Regular;Times New Roman"/>
          <w:sz w:val="24"/>
        </w:rPr>
        <w:t>gods and the mythologies related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m. Now Plato does speak of the gods in his writings, bu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at really matters to him are not these personalities bu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bstractions. Ideas, or forms, were the ultimate reality for Plato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 personalities. In this sense Plato was an atheist. Indeed, 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eacher Socrates was even executed for his atheism.1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The Divine Monarchy 29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1 </w:t>
      </w:r>
      <w:r>
        <w:rPr>
          <w:rFonts w:cs="AGaramond-Regular;Times New Roman" w:ascii="AGaramond-Regular;Times New Roman" w:hAnsi="AGaramond-Regular;Times New Roman"/>
          <w:sz w:val="24"/>
        </w:rPr>
        <w:t xml:space="preserve">Plato makes this plain in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Euthryphro </w:t>
      </w:r>
      <w:r>
        <w:rPr>
          <w:rFonts w:cs="AGaramond-Regular;Times New Roman" w:ascii="AGaramond-Regular;Times New Roman" w:hAnsi="AGaramond-Regular;Times New Roman"/>
          <w:sz w:val="24"/>
        </w:rPr>
        <w:t xml:space="preserve">and </w:t>
      </w:r>
      <w:r>
        <w:rPr>
          <w:rFonts w:cs="AGaramond-Italic;Times New Roman" w:ascii="AGaramond-Italic;Times New Roman" w:hAnsi="AGaramond-Italic;Times New Roman"/>
          <w:i/>
          <w:sz w:val="24"/>
        </w:rPr>
        <w:t>The Apology</w:t>
      </w:r>
      <w:r>
        <w:rPr>
          <w:rFonts w:cs="AGaramond-Regular;Times New Roman" w:ascii="AGaramond-Regular;Times New Roman" w:hAnsi="AGaramond-Regular;Times New Roman"/>
          <w:sz w:val="24"/>
        </w:rPr>
        <w:t>, although he vigorous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fends Socrates’ views.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The essential idea behind Plato’s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Republic </w:t>
      </w:r>
      <w:r>
        <w:rPr>
          <w:rFonts w:cs="AGaramond-Regular;Times New Roman" w:ascii="AGaramond-Regular;Times New Roman" w:hAnsi="AGaramond-Regular;Times New Roman"/>
          <w:sz w:val="24"/>
        </w:rPr>
        <w:t>is that a smal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roup of good and wise men with total power are best able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ule a nation. Whether that “small group” consists of a singl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n or ten is not so important as the idea that it is best for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ople if a few wise men rule over the many. Plato wrote in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ge of the god-kings but, as an atheist, he did not invest his king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th divinity. Rather than being god-kings they were mere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hilosopher-kings. Yet in a godless world, a philosopher-k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th absolute authority and total power is indeed a god-k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ietzsche-styl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Yet, atheist though he was, Plato pandered to man’s origin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in, the desire to become God. His ideal state was run by m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o ruled by reason and wisdom. Men who held god-lik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trol over every detail of society, and who could, for the sak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wisdom, re-invent everything, even sexual relations. Thes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hilosopher-kings were the intellectuals: the brightest and wises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the people. By handing the intellectuals the right to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rone and the prerogative to re-invent government, they woul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llow Plato and hallow him as long as there were men. Wheth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lato consciously knew he was doing this or not is unclear. T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 accomplished it is certai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a godless age such as ours, Plato is still taken very serious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y those who might be considered philosophers or wise me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 the first paradigm of the god-king, the divine monarch, h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rvived and maintained some credibility among the godles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ven in our age. Plato’s version of the first paradigm can still b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und at work as an operational fact in real government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mmunist governments are notorious in this regard. All 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one in the name of the people, but in reality the governme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 controlled by an elite who governs the nation by (Marxist)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wisdom”. A similar criticism could be levelled at our ow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stensibly democratic government. Though every school chil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 taught that he could one day become president, one need no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 any farther than Plato to understand why the preside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lways seems to end up being a long-time member of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rilateral Commission or the Council on Foreign Relations.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30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Yet wherever we find this first paradigm at work today, i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s a violently anti-Christian character. Obviously, any absolut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narch who claimed to be a god would be ridiculed by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rld and called anti-christ by Christians. Yet even the subtl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ms of the first paradigm which follow Plato are plainly se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s evil. Tyrants who hold total control over their people a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variably anti-Christian and bloodthirsty men. Even Trilateralist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the like are widely seen as anti-Christian; man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ristians believe they will greatly persecute the church, giv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chanc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 in some sense we can see that the first paradigm has be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udged and found wanting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s judgement began with the nation of Israel. God’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udgement always begins with a revelation of truth. He does no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ld men accountable for what they do not know. In times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udgement, He first reveals the truth, and then judges those wh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bel against it. In ancient Israel God first established a theocracy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ut the people wanted a king instead. He acquiesced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ir demands, however this king was to be different than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rldly kings of that day. The idea of a god-king was fundamental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lien to God’s kingdom. There can be no rival gods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Yahweh. There can be no one who is a god answerable to non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ven the king must be subject to God’s law and to God’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uthority. So the kingdom set up in ancient Israel differed fro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kingdoms elsewhere in this fundamental respec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ven books of the Bible, the books of Samuel, the Kings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Chronicles, and Daniel address this fundamental issue.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context of the ancient world, these books are (political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peaking) radical in the extreme. The first six, Samuel, King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Chronicles, present the long history of the kingdom of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Israel. </w:t>
      </w:r>
      <w:r>
        <w:rPr>
          <w:rFonts w:cs="AGaramond-Italic;Times New Roman" w:ascii="AGaramond-Italic;Times New Roman" w:hAnsi="AGaramond-Italic;Times New Roman"/>
          <w:i/>
          <w:sz w:val="24"/>
        </w:rPr>
        <w:t>They are not a history of autonomous god-kings doing as they</w:t>
      </w:r>
    </w:p>
    <w:p>
      <w:pPr>
        <w:pStyle w:val="Normal"/>
        <w:rPr/>
      </w:pPr>
      <w:r>
        <w:rPr>
          <w:rFonts w:cs="AGaramond-Italic;Times New Roman" w:ascii="AGaramond-Italic;Times New Roman" w:hAnsi="AGaramond-Italic;Times New Roman"/>
          <w:i/>
          <w:sz w:val="24"/>
        </w:rPr>
        <w:t xml:space="preserve">pleased though. </w:t>
      </w:r>
      <w:r>
        <w:rPr>
          <w:rFonts w:cs="AGaramond-Regular;Times New Roman" w:ascii="AGaramond-Regular;Times New Roman" w:hAnsi="AGaramond-Regular;Times New Roman"/>
          <w:sz w:val="24"/>
        </w:rPr>
        <w:t xml:space="preserve">Rather, these books are a history of kings </w:t>
      </w:r>
      <w:r>
        <w:rPr>
          <w:rFonts w:cs="AGaramond-Italic;Times New Roman" w:ascii="AGaramond-Italic;Times New Roman" w:hAnsi="AGaramond-Italic;Times New Roman"/>
          <w:i/>
          <w:sz w:val="24"/>
        </w:rPr>
        <w:t>under</w:t>
      </w:r>
    </w:p>
    <w:p>
      <w:pPr>
        <w:pStyle w:val="Normal"/>
        <w:rPr/>
      </w:pPr>
      <w:r>
        <w:rPr>
          <w:rFonts w:cs="AGaramond-Italic;Times New Roman" w:ascii="AGaramond-Italic;Times New Roman" w:hAnsi="AGaramond-Italic;Times New Roman"/>
          <w:i/>
          <w:sz w:val="24"/>
        </w:rPr>
        <w:t>God</w:t>
      </w:r>
      <w:r>
        <w:rPr>
          <w:rFonts w:cs="AGaramond-Regular;Times New Roman" w:ascii="AGaramond-Regular;Times New Roman" w:hAnsi="AGaramond-Regular;Times New Roman"/>
          <w:sz w:val="24"/>
        </w:rPr>
        <w:t>: some obeyed God and were blessed, others did not obe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they were judged. Such histories may seem arcane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rrelevant in our day when we rarely think much about kings,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but when written they were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anything </w:t>
      </w:r>
      <w:r>
        <w:rPr>
          <w:rFonts w:cs="AGaramond-Regular;Times New Roman" w:ascii="AGaramond-Regular;Times New Roman" w:hAnsi="AGaramond-Regular;Times New Roman"/>
          <w:sz w:val="24"/>
        </w:rPr>
        <w:t>but irrelevant.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The Divine Monarchy 3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depth of the conflict between this godly world view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prevailing world view in that age can be seen clearly in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ife of Jezebel, daughter of the King of Sidon, married to Ahab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King of Israel. Jezebel had been raised as royalty in the world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-kings. She thought of herself in those terms. Yet she ha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rried into a realm were the king was to be under authority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 and His law. A conflict was inevitabl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story of Naboth’s vineyard (1 Kings 21) well illustrat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ezebel’s mentality. Ahab wanted Naboth’s vineyard and 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fered money or a trade for it, but Naboth refused to give up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his ancestral home. Ahab’s proceedings were legal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he respect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law and saw himself as under the law at least to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gree that he wouldn’t simply steal the vineyard. Wh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aboth wouldn’t sell, Ahab was upset, and Jezebel chided hi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Dost thou not govern the kingdom of Israel?” as if to call hi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weakling for not simply taking it. Then she took matters in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r own hands and had Naboth falsely accused at a feast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ut to death. She saw herself as entirely above the law. She coul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o as she pleased, and the law was merely a tool in her hands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rve her purpose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Yet Jezebel went beyond merely using the law to satisfy h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sires for wealth, or anything like that. She saw herself as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dess, as someone not just above the law but above any go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cripture makes it plain that she saw herself as the god-que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Israel. Jezebel killed the prophets of Yahweh during her reig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(1 Kings 18:4) and brought her own gods and her own prophet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th her. 1 Kings 18:19 says that some 400 prophets of Ba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400 prophets of the sacred groves ate at Jezebel’s table.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ther words, she was their patron. To her way of thinking, 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god-queen she was the lord of all gods. She could decid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ich gods would be recognized and which would be damne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ince the prophets of Yahweh undoubtedly condemned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eign marriage, they were a threat to her royal position. 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ord over the gods of her land, and absolute monarch she simp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killed these prophets. Elijah pronounced punishment on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ole land, and Israel endured a famine for two years. At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nd of that time, Elijah confronted the Baal-prophets and Israel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32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ut Jezebel’s own prophets to death in retribution. Jezebel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urn swore to put Elijah to death and he ran awa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t this point a curious thing happens: Elijah runs all the wa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Horeb in the Sinai desert. There he meets with God. We c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nly understand the significance of what God said to Elija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re in the light of the great contention that was going on in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Israel: </w:t>
      </w:r>
      <w:r>
        <w:rPr>
          <w:rFonts w:cs="AGaramond-Italic;Times New Roman" w:ascii="AGaramond-Italic;Times New Roman" w:hAnsi="AGaramond-Italic;Times New Roman"/>
          <w:i/>
          <w:sz w:val="24"/>
        </w:rPr>
        <w:t>Who would be Lord? Would Yahweh and His law be the</w:t>
      </w:r>
    </w:p>
    <w:p>
      <w:pPr>
        <w:pStyle w:val="Normal"/>
        <w:rPr>
          <w:rFonts w:ascii="AGaramond-Italic;Times New Roman" w:hAnsi="AGaramond-Italic;Times New Roman" w:cs="AGaramond-Italic;Times New Roman"/>
          <w:i/>
          <w:i/>
          <w:sz w:val="24"/>
        </w:rPr>
      </w:pPr>
      <w:r>
        <w:rPr>
          <w:rFonts w:cs="AGaramond-Italic;Times New Roman" w:ascii="AGaramond-Italic;Times New Roman" w:hAnsi="AGaramond-Italic;Times New Roman"/>
          <w:i/>
          <w:sz w:val="24"/>
        </w:rPr>
        <w:t>supreme law of Israel, or would the king and queen be the supreme</w:t>
      </w:r>
    </w:p>
    <w:p>
      <w:pPr>
        <w:pStyle w:val="Normal"/>
        <w:rPr/>
      </w:pPr>
      <w:r>
        <w:rPr>
          <w:rFonts w:cs="AGaramond-Italic;Times New Roman" w:ascii="AGaramond-Italic;Times New Roman" w:hAnsi="AGaramond-Italic;Times New Roman"/>
          <w:i/>
          <w:sz w:val="24"/>
        </w:rPr>
        <w:t>law</w:t>
      </w:r>
      <w:r>
        <w:rPr>
          <w:rFonts w:cs="AGaramond-Regular;Times New Roman" w:ascii="AGaramond-Regular;Times New Roman" w:hAnsi="AGaramond-Regular;Times New Roman"/>
          <w:sz w:val="24"/>
        </w:rPr>
        <w:t xml:space="preserve">? Jezebel acted above the law. In her own mind, she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was </w:t>
      </w:r>
      <w:r>
        <w:rPr>
          <w:rFonts w:cs="AGaramond-Regular;Times New Roman" w:ascii="AGaramond-Regular;Times New Roman" w:hAnsi="AGaramond-Regular;Times New Roman"/>
          <w:sz w:val="24"/>
        </w:rPr>
        <w:t>the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only absolute law. Her children would act the same way and</w:t>
      </w:r>
      <w:r>
        <w:rPr>
          <w:rFonts w:cs="TimesNewRomanPS;Times New Roman" w:ascii="TimesNewRomanPS;Times New Roman" w:hAnsi="TimesNewRomanPS;Times New Roman"/>
          <w:sz w:val="24"/>
        </w:rPr>
        <w:t>—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for all intents and purposes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the idea that the king was subjec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God and God’s law would die out in that lan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n that mountain God turned the tide for Elijah. He tol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m to go anoint three people: one was Elisha, the man to carr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prophetic mantle after Elijah was gone. Another was Jehu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be the new king of Israel. In asking Elijah to anoint him, Go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as telling him that He would act as King to uphold His law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destroy the transgressor-king and queen. And God tol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lijah to anoint one more person: Hazael, to be king of Syria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s was something new. Never had a prophet of God anointed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a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foreign </w:t>
      </w:r>
      <w:r>
        <w:rPr>
          <w:rFonts w:cs="AGaramond-Regular;Times New Roman" w:ascii="AGaramond-Regular;Times New Roman" w:hAnsi="AGaramond-Regular;Times New Roman"/>
          <w:sz w:val="24"/>
        </w:rPr>
        <w:t>king. In asking Elijah to do this, God was opening 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yes to the fact that He was not just King of Israel but King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ll kings, nations and me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sking Elijah to anoint a foreign king at this time was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rategic counterattack on the idea that the king was God. Al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world lived in terms of the first paradigm, except for Israe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ere the king was not a god-king, but a king anointed by Go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t the point when it appeared that the idea of the god-k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uld overwhelm even Israel, God turned the tables and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showed Elijah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and all Israel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that He was King not just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rael, but of every nation, whether those nations acknowledg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m or no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 is in the book of Daniel, however, where this idea t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 is the supreme King over all kings is fully developed.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kingdoms of Israel and Judah had been destroyed. They were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no more, and their law had been done away with </w:t>
      </w:r>
      <w:r>
        <w:rPr>
          <w:rFonts w:cs="AGaramond-Italic;Times New Roman" w:ascii="AGaramond-Italic;Times New Roman" w:hAnsi="AGaramond-Italic;Times New Roman"/>
          <w:i/>
          <w:sz w:val="24"/>
        </w:rPr>
        <w:t>as law</w:t>
      </w:r>
      <w:r>
        <w:rPr>
          <w:rFonts w:cs="AGaramond-Regular;Times New Roman" w:ascii="AGaramond-Regular;Times New Roman" w:hAnsi="AGaramond-Regular;Times New Roman"/>
          <w:sz w:val="24"/>
        </w:rPr>
        <w:t>.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ews lived under Babylonian law and their own law was at best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The Divine Monarchy 3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range customs in a strange land. It was here that God real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gan to reveal Himself as something much more than just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ational deit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irst, God began to make Himself know to Nebuchadnezzar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 sent Nebuchadnezzar a dream explaining the future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s kingdom and kingdoms to come. Daniel, in explaining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ream, tells Nebuchadnezzar that God was revealing what shal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me to pass. Then he told Nebuchadnezzar, “Thou, O king,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art a king of kings, </w:t>
      </w:r>
      <w:r>
        <w:rPr>
          <w:rFonts w:cs="AGaramond-Italic;Times New Roman" w:ascii="AGaramond-Italic;Times New Roman" w:hAnsi="AGaramond-Italic;Times New Roman"/>
          <w:i/>
          <w:sz w:val="24"/>
        </w:rPr>
        <w:t>for the God of heaven hath given thee a kingdo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. . . ” (Daniel 2:37) plainly attributing Nebuchadnezzar’s kingdo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God. After Daniel had explained the dream, Nebuchadnezza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clared “Your God is a God of gods and a Lord of kings”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(Daniel 2:47)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Yet Nebuchadnezzar didn’t really get the picture yet.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apter three we find him building an image of gold. 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manded that all worship it. Nebuchadnezzar still saw himsel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s the god-king. He could create a god and make it an object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rship. Meshach, Shadrach and Abednego refused to worship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their lives were forfeit. Yet God continued to deal with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Nebuchadnezzar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He overruled the king here. When Nebuchadnezza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aw it, he declared “Blessed be the God of Shadrach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eshach and Abednego who hath sent his angel and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delivered his servants that trusted in him, </w:t>
      </w:r>
      <w:r>
        <w:rPr>
          <w:rFonts w:cs="AGaramond-Italic;Times New Roman" w:ascii="AGaramond-Italic;Times New Roman" w:hAnsi="AGaramond-Italic;Times New Roman"/>
          <w:i/>
          <w:sz w:val="24"/>
        </w:rPr>
        <w:t>and has changed the</w:t>
      </w:r>
    </w:p>
    <w:p>
      <w:pPr>
        <w:pStyle w:val="Normal"/>
        <w:rPr/>
      </w:pPr>
      <w:r>
        <w:rPr>
          <w:rFonts w:cs="AGaramond-Italic;Times New Roman" w:ascii="AGaramond-Italic;Times New Roman" w:hAnsi="AGaramond-Italic;Times New Roman"/>
          <w:i/>
          <w:sz w:val="24"/>
        </w:rPr>
        <w:t xml:space="preserve">king’s word </w:t>
      </w:r>
      <w:r>
        <w:rPr>
          <w:rFonts w:cs="AGaramond-Regular;Times New Roman" w:ascii="AGaramond-Regular;Times New Roman" w:hAnsi="AGaramond-Regular;Times New Roman"/>
          <w:sz w:val="24"/>
        </w:rPr>
        <w:t>. . . ” (Daniel 3:28) For any god to really d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mething like this was unheard of. In changing the king’s word,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God was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proving </w:t>
      </w:r>
      <w:r>
        <w:rPr>
          <w:rFonts w:cs="AGaramond-Regular;Times New Roman" w:ascii="AGaramond-Regular;Times New Roman" w:hAnsi="AGaramond-Regular;Times New Roman"/>
          <w:sz w:val="24"/>
        </w:rPr>
        <w:t xml:space="preserve">that He ruled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over </w:t>
      </w:r>
      <w:r>
        <w:rPr>
          <w:rFonts w:cs="AGaramond-Regular;Times New Roman" w:ascii="AGaramond-Regular;Times New Roman" w:hAnsi="AGaramond-Regular;Times New Roman"/>
          <w:sz w:val="24"/>
        </w:rPr>
        <w:t>even the king. The king di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 create this God, He created the king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ill, God was not done with Nebuchadnezzar. He mad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m go mad for seven years and then restored him. Th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ebuchadnezzar declared “At the end of the days I Nebuchadnezza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ifted up mine eyes unto heaven and mine understand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turned unto me, and I blessed the most High, and I prais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honoured him that liveth for ever, whose dominion is 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verlasting dominion, and his kingdom is from generation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eneration: and all the inhabitants of the earth are reputed 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hing: and he doeth according to his will in the army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aven, and among the inhabitants of the earth: and none can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34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ay his hand, or say unto him, ‘What doest thou?’” (Danie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4:34,35) Now Nebuchadnezzar understood that every king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ven the greatest, is under God’s authority whether he choos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be or no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s lesson was driven home quickly and without mercy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lshazzar, Nebuchadnezzar’s successor, when the hand wrot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’s judgement on the wall for his blasphemies. Again, Dariu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aw God overrule his law when he preserved Daniel in the lion’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n. Then Cyrus read his name in Isaiah’s ancient scroll (Isaiah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44:28; 45:1) learning that God had called him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by name </w:t>
      </w:r>
      <w:r>
        <w:rPr>
          <w:rFonts w:cs="AGaramond-Regular;Times New Roman" w:ascii="AGaramond-Regular;Times New Roman" w:hAnsi="AGaramond-Regular;Times New Roman"/>
          <w:sz w:val="24"/>
        </w:rPr>
        <w:t>hundred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years before he was born. This led to the restoration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erusalem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Yet it would appear that the lesson of Daniel was lost on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kings and kingdoms of men for hundreds of years. Israel w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stored, but conquered by the Greeks and severely persecuted,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and then conquered again by the Romans.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What was </w:t>
      </w:r>
      <w:r>
        <w:rPr>
          <w:rFonts w:cs="AGaramond-Regular;Times New Roman" w:ascii="AGaramond-Regular;Times New Roman" w:hAnsi="AGaramond-Regular;Times New Roman"/>
          <w:sz w:val="24"/>
        </w:rPr>
        <w:t>the less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Daniel? God ruled over the kingdoms of men. He was the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King of kings. Yet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in what sense </w:t>
      </w:r>
      <w:r>
        <w:rPr>
          <w:rFonts w:cs="AGaramond-Regular;Times New Roman" w:ascii="AGaramond-Regular;Times New Roman" w:hAnsi="AGaramond-Regular;Times New Roman"/>
          <w:sz w:val="24"/>
        </w:rPr>
        <w:t>was the king accountable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? In the absence of a clear revelation of God’s will, one could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only say that whatever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is </w:t>
      </w:r>
      <w:r>
        <w:rPr>
          <w:rFonts w:cs="AGaramond-Regular;Times New Roman" w:ascii="AGaramond-Regular;Times New Roman" w:hAnsi="AGaramond-Regular;Times New Roman"/>
          <w:sz w:val="24"/>
        </w:rPr>
        <w:t>must be of God. If Alexander the Gre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ok over the greater part of the known world, then was it no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rdained by God? And if Julius Caesar ruled, was it not ordain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y God? In the absence of some revelation of God, there w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ittle practical difference between this and an existentialis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ich simply declares that whatever is, is right. Indeed, “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imes of this ignorance God winked at” (Acts 17:30)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ven the Jews did not see very deeply into what God w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eking to do in the earth. They saw their Messiah as merely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rue god-king, who would restore the glory of the ancie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kingdom of Israel. He would be the Jewish Nebuchadnezzar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Jewish Alexander, the Jewish Caesar. So when the Messia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id appear, even his own disciples imagined him to be an earth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king who would rise up and lead the Jews out of Rom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ondage. Even a few days before his arrest, Jesus was be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lcomed like an earthly king into Jerusalem and driv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vildoers out of the temple with force. His disciples were vy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 the best positions when He came into His kingdom.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The Divine Monarchy 3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 in the days when Jesus walked the earth, this firs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aradigm of civil government had no real rival. Most people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st nations simply thought in these terms with little quest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there could be anything else. The age of Daniel, when Go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rought a real king to his knees was a distant memory. This w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age of the god-king, and the idea that the king must submi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God’s law appeared to be in even deeper trouble than dur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days of Jezebel.</w:t>
      </w:r>
    </w:p>
    <w:p>
      <w:pPr>
        <w:pStyle w:val="Normal"/>
        <w:rPr>
          <w:rFonts w:ascii="MSTT31c2b800;Times New Roman" w:hAnsi="MSTT31c2b800;Times New Roman" w:cs="MSTT31c2b800;Times New Roman"/>
          <w:sz w:val="24"/>
        </w:rPr>
      </w:pPr>
      <w:r>
        <w:rPr>
          <w:rFonts w:cs="MSTT31c2b800;Times New Roman" w:ascii="MSTT31c2b800;Times New Roman" w:hAnsi="MSTT31c2b800;Times New Roman"/>
          <w:sz w:val="24"/>
        </w:rPr>
        <w:t>J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36 The Third Paradigm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Chapter 3</w:t>
      </w:r>
    </w:p>
    <w:p>
      <w:pPr>
        <w:pStyle w:val="Normal"/>
        <w:rPr>
          <w:rFonts w:ascii="ProseAntique-Bold;Times New Roman" w:hAnsi="ProseAntique-Bold;Times New Roman" w:cs="ProseAntique-Bold;Times New Roman"/>
          <w:b/>
          <w:b/>
          <w:sz w:val="24"/>
        </w:rPr>
      </w:pPr>
      <w:r>
        <w:rPr>
          <w:rFonts w:cs="ProseAntique-Bold;Times New Roman" w:ascii="ProseAntique-Bold;Times New Roman" w:hAnsi="ProseAntique-Bold;Times New Roman"/>
          <w:b/>
          <w:sz w:val="24"/>
        </w:rPr>
        <w:t>Failure of the First</w:t>
      </w:r>
    </w:p>
    <w:p>
      <w:pPr>
        <w:pStyle w:val="Normal"/>
        <w:rPr>
          <w:rFonts w:ascii="ProseAntique-Bold;Times New Roman" w:hAnsi="ProseAntique-Bold;Times New Roman" w:cs="ProseAntique-Bold;Times New Roman"/>
          <w:b/>
          <w:b/>
          <w:sz w:val="24"/>
        </w:rPr>
      </w:pPr>
      <w:r>
        <w:rPr>
          <w:rFonts w:cs="ProseAntique-Bold;Times New Roman" w:ascii="ProseAntique-Bold;Times New Roman" w:hAnsi="ProseAntique-Bold;Times New Roman"/>
          <w:b/>
          <w:sz w:val="24"/>
        </w:rPr>
        <w:t>Paradigm: Phase One</w:t>
      </w:r>
    </w:p>
    <w:p>
      <w:pPr>
        <w:pStyle w:val="Normal"/>
        <w:rPr/>
      </w:pPr>
      <w:r>
        <w:rPr>
          <w:rFonts w:cs="AGaramondAlt-Italic;Times New Roman" w:ascii="AGaramondAlt-Italic;Times New Roman" w:hAnsi="AGaramondAlt-Italic;Times New Roman"/>
          <w:i/>
          <w:sz w:val="24"/>
        </w:rPr>
        <w:t xml:space="preserve">L </w:t>
      </w:r>
      <w:r>
        <w:rPr>
          <w:rFonts w:cs="AGaramond-Regular;Times New Roman" w:ascii="AGaramond-Regular;Times New Roman" w:hAnsi="AGaramond-Regular;Times New Roman"/>
          <w:sz w:val="24"/>
        </w:rPr>
        <w:t>ong before Jesus’ birth the battle lines were being drawn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ich the first paradigm would come under God’s judgemen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essential idea is quite simple: Should a king or rul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lite rule autonomously, in the light of their own wisdom? Wil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king be a god-king, or will he rule as a man under authority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submission to the true God?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 saw the conflict between these two ideas in ancie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rael, and in the foreign lands where Judah and Israel were tak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aptive. Yet by the time Christ was born, it would appear t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s idea of the god-king who ruled by his own wisdom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ight was the only viable form of government in the worl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Yet into this world of the god-king, the Messiah came no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s a god-king, not as a lawmaker, not as one who determin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ight and wrong for himself. Rather, He came as one perfect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bedient to God’s law. He came as a teacher of God’s law,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 as a God who would make new laws. He was so perfect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bmissive to God that He even submitted to an ignominiou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ath, though He had done no wrong, in order to fulfill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cripture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His obedience to God, Christ set the example for ever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n. By raising Him from the dead, God exalted Him abov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very other man and demonstrated His approval of Christ’s lif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words. Jesus Christ was lord and master of this world. 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oved it in His life, both by living free from sin and by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iraculous powers He displayed. He proved it in His death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surrection and ascension. And now He reigned from heave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 made His intentions concerning the god-kings of t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rld plain from the very day of Christ’s crucifixion. We ma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e those intentions clearly in several places in the New Testament: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1. When Christ stood before Pilate, Pilate asked Him, “Are you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king of the Jews?” Pilate was seeking a political reason to put Hi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death. If Christ claimed to be the king instead of Caesar, th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 would die as a rebel. In the book of John we are told that Jesu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swered “My kingdom is not of this world.” (John 18:36)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s, Jesus clearly declared Himself to be a king. But was this “no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this world” of any importance to Pilate? Pilate again asked Hi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f He was a king. Jesus answered “Thou sayest that I am a king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this end I was born, and for this cause came I into the world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I should bear witness unto the truth. Everyone that is of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ruth heareth my voice.” In other words, He was the king of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ighteous, and His kingdom superseded any earthly kingdom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2. Saul, a young Jewish ruler intent on destroying the fledgl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urch, was laid low by this King of the Jews, but also grant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ercy unto salvation. (Acts 9) Jesus was Lord of the Sanhedr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Lord of the Pharisee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3. Very soon after His death, it became clear that Jesus had com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 only for the Jews. When the Holy Spirit was poured out 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Romans (Acts 10:44) it became apparent that Christ had died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for all men everywhere, and that He was King of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Kings </w:t>
      </w:r>
      <w:r>
        <w:rPr>
          <w:rFonts w:cs="AGaramond-Regular;Times New Roman" w:ascii="AGaramond-Regular;Times New Roman" w:hAnsi="AGaramond-Regular;Times New Roman"/>
          <w:sz w:val="24"/>
        </w:rPr>
        <w:t>and not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just King of the </w:t>
      </w:r>
      <w:r>
        <w:rPr>
          <w:rFonts w:cs="AGaramond-Italic;Times New Roman" w:ascii="AGaramond-Italic;Times New Roman" w:hAnsi="AGaramond-Italic;Times New Roman"/>
          <w:i/>
          <w:sz w:val="24"/>
        </w:rPr>
        <w:t>Jews</w:t>
      </w:r>
      <w:r>
        <w:rPr>
          <w:rFonts w:cs="AGaramond-Regular;Times New Roman" w:ascii="AGaramond-Regular;Times New Roman" w:hAnsi="AGaramond-Regular;Times New Roman"/>
          <w:sz w:val="24"/>
        </w:rPr>
        <w:t>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4. Herod Agrippa killed the apostle James and imprisoned Peter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tending to kill him to please the Jews. God first overruled Hero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y setting Peter free. Then when Herod received the accolades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people of Tyre and Sidon, who said he was a god, withou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aying homage to the true God, he was cut down without merc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(Acts 12) As with Belshazzar, God had made Himself known,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 would not tolerate the king who claimed authority over Him.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38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5. God showed a clear interest in bringing Paul before Caesar. Pau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oldly witnessed to local rulers when he was on trial, and he w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ady to do the same to Caesar. When faced with shipwreck 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way to Rome, an angel appeared to Paul and told him that 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must be brought before Caesar” so a whole ship load of m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uld be spared. Then, with that revelation, Paul shook the snak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f into the fire when it bit him and he suffered no harm. (Act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27, 28)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deed, we could not better characterize this period than wi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aul’s words, “and the times of this ignorance God winked at,</w:t>
      </w:r>
    </w:p>
    <w:p>
      <w:pPr>
        <w:pStyle w:val="Normal"/>
        <w:rPr/>
      </w:pPr>
      <w:r>
        <w:rPr>
          <w:rFonts w:cs="AGaramond-Italic;Times New Roman" w:ascii="AGaramond-Italic;Times New Roman" w:hAnsi="AGaramond-Italic;Times New Roman"/>
          <w:i/>
          <w:sz w:val="24"/>
        </w:rPr>
        <w:t>but now commandeth all men everywhere to repent</w:t>
      </w:r>
      <w:r>
        <w:rPr>
          <w:rFonts w:cs="AGaramond-Regular;Times New Roman" w:ascii="AGaramond-Regular;Times New Roman" w:hAnsi="AGaramond-Regular;Times New Roman"/>
          <w:sz w:val="24"/>
        </w:rPr>
        <w:t>.” The times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lative ignorance were at an end, and God was working to show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ll men that He was the true and only God, both common m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king alike.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The very thing that had been missing after Daniel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the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revelation of God’s will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was now manifest in Jesus Christ. 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ife was the example for every man. If anyone wanted to know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w God wanted them to live, he had only to look at Jesu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rist. Yet this example was not merely for the common m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r for religious folks. As King of Kings, as conqueror of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rpent of old, He ruled over all, and He was the way, the tru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the life as much for the king as for the beggar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 although Christianity was not a political movement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rist put His followers in direct conflict with this world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s political institutions. Christ had not attacked the exist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mperor, nor even the existing political order, Rome. Yet 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id an axe to the root of it all, attacking the very paradigm upon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which that order was founded. </w:t>
      </w:r>
      <w:r>
        <w:rPr>
          <w:rFonts w:cs="AGaramond-Italic;Times New Roman" w:ascii="AGaramond-Italic;Times New Roman" w:hAnsi="AGaramond-Italic;Times New Roman"/>
          <w:i/>
          <w:sz w:val="24"/>
        </w:rPr>
        <w:t>If even Christ lived a life according</w:t>
      </w:r>
    </w:p>
    <w:p>
      <w:pPr>
        <w:pStyle w:val="Normal"/>
        <w:rPr>
          <w:rFonts w:ascii="AGaramond-Italic;Times New Roman" w:hAnsi="AGaramond-Italic;Times New Roman" w:cs="AGaramond-Italic;Times New Roman"/>
          <w:i/>
          <w:i/>
          <w:sz w:val="24"/>
        </w:rPr>
      </w:pPr>
      <w:r>
        <w:rPr>
          <w:rFonts w:cs="AGaramond-Italic;Times New Roman" w:ascii="AGaramond-Italic;Times New Roman" w:hAnsi="AGaramond-Italic;Times New Roman"/>
          <w:i/>
          <w:sz w:val="24"/>
        </w:rPr>
        <w:t>to God’s will and law, then there simply was no place in this world</w:t>
      </w:r>
    </w:p>
    <w:p>
      <w:pPr>
        <w:pStyle w:val="Normal"/>
        <w:rPr/>
      </w:pPr>
      <w:r>
        <w:rPr>
          <w:rFonts w:cs="AGaramond-Italic;Times New Roman" w:ascii="AGaramond-Italic;Times New Roman" w:hAnsi="AGaramond-Italic;Times New Roman"/>
          <w:i/>
          <w:sz w:val="24"/>
        </w:rPr>
        <w:t xml:space="preserve">for a god-king who lived autonomously, apart from God. </w:t>
      </w:r>
      <w:r>
        <w:rPr>
          <w:rFonts w:cs="AGaramond-Regular;Times New Roman" w:ascii="AGaramond-Regular;Times New Roman" w:hAnsi="AGaramond-Regular;Times New Roman"/>
          <w:sz w:val="24"/>
        </w:rPr>
        <w:t>Jesu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mself initiated the confrontational phase of the failure of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-king. For thousands of years god-kings had seduced m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way from serving the true God, but from now on, the tru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uld become plain.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For the Christian, there simply was no </w:t>
      </w:r>
      <w:r>
        <w:rPr>
          <w:rFonts w:cs="AGaramond-Italic;Times New Roman" w:ascii="AGaramond-Italic;Times New Roman" w:hAnsi="AGaramond-Italic;Times New Roman"/>
          <w:i/>
          <w:sz w:val="24"/>
        </w:rPr>
        <w:t>god-</w:t>
      </w:r>
      <w:r>
        <w:rPr>
          <w:rFonts w:cs="AGaramond-Regular;Times New Roman" w:ascii="AGaramond-Regular;Times New Roman" w:hAnsi="AGaramond-Regular;Times New Roman"/>
          <w:sz w:val="24"/>
        </w:rPr>
        <w:t>king apart fro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esus Christ. Caesar was not supreme Lord. Jesus was.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fusing to acknowledge Caesar as supreme Lord, early Chris-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Failure of the First Paradigm, I 3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ians did not seek to violently overthrow the god-king of thei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ay. They simply could not acknowledge him as god-king. Yet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cking that acknowledgement, the king was stripped of his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divinity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and thus of his absolute authority. If the king was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bject of Jesus Christ then it followed that he must obey Christ,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too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 xml:space="preserve">he was under God’s law like everyone else.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That </w:t>
      </w:r>
      <w:r>
        <w:rPr>
          <w:rFonts w:cs="AGaramond-Regular;Times New Roman" w:ascii="AGaramond-Regular;Times New Roman" w:hAnsi="AGaramond-Regular;Times New Roman"/>
          <w:sz w:val="24"/>
        </w:rPr>
        <w:t>was 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tolerable proposition to many a king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first tidings of Christianity were reported to the Emper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iberius (14-37 AD) by Pilate. Tertulian wrote of w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ppened: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say a word about the origin of laws of the kind to which w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w refer, there was an old decree that no God should be consecrat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y the emperor till first approved by the senate . . . among you divinit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 allotted at the judgment of human beings. Unless gods give satisfact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men, there will be no deification for them: the God will hav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propitiate the man. Tiberius accordingly, in whose days the Christi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ame made its entry into the world, having himself receiv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telligence from Palestine of events which had clearly shown the tru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Christ’s divinity, brought the matter before the senate, with his ow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cision in favor of Christ. The senate, because it had not given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pproval itself, rejected his proposal. Caesar held to his opinion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reatening wrath against all accusers of the Christians.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 in a sense, Tiberius seems to have accepted the report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rist, and Christianity flourished early on. Yet Tiberius w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ill a god-king. In his omnipotence, he could bless this new go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r curse him, as he saw fi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iberius was followed by Caligula, Claudius and then Nero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o came to the throne in 54 AD. By all accounts, Nero was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dman. His reign was a bloodbath, and he did not hesitate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urder even his own mother and his wife. Paul stood befo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ero in approximately 62 AD. What Paul said, we have n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cord. We do know that, far from repenting, Nero had Pau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headed, and Peter crucified. When fire broke out in Rome in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40 The Third Paradigm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1 </w:t>
      </w:r>
      <w:r>
        <w:rPr>
          <w:rFonts w:cs="AGaramond-Regular;Times New Roman" w:ascii="AGaramond-Regular;Times New Roman" w:hAnsi="AGaramond-Regular;Times New Roman"/>
          <w:sz w:val="24"/>
        </w:rPr>
        <w:t xml:space="preserve">Tertullian, </w:t>
      </w:r>
      <w:r>
        <w:rPr>
          <w:rFonts w:cs="AGaramond-Italic;Times New Roman" w:ascii="AGaramond-Italic;Times New Roman" w:hAnsi="AGaramond-Italic;Times New Roman"/>
          <w:i/>
          <w:sz w:val="24"/>
        </w:rPr>
        <w:t>The Apology</w:t>
      </w:r>
      <w:r>
        <w:rPr>
          <w:rFonts w:cs="AGaramond-Regular;Times New Roman" w:ascii="AGaramond-Regular;Times New Roman" w:hAnsi="AGaramond-Regular;Times New Roman"/>
          <w:sz w:val="24"/>
        </w:rPr>
        <w:t>, Chapter 5 (The Ante-Nicean Fathers, Volume 3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ndrickson Publishers, Peabody, Mass.:1994)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64 AD, Nero blamed the Christians2 and a general persecut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gan which lasted off and on for nearly 250 year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 might well ask “What happened?” In one moment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urch was spreading and growing in strength. The next, s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as being devoured. In one moment, we see God slaying thos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o slay His children, the next, the slayers seem to be free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o as they please. What happened? God was well able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verthrow Nero in a heartbeat, but He didn’t. God knew 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as sending Paul to demonic Nero and not sympathetic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Tiberius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yet He sent him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ile Emperor Tiberius’ blessing gave the church a certa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mount of freedom and success, God was not merely interest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securing the emperor’s blessing or the senate’s vote.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question was not whether the omnipotent Creator and Direct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the universe would be voted favour by Rome. God woul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arry out His plans and purposes for this earth, and Rome w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t best His tool in this grand pla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rsecution was hardly new to the church, even in Nero’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ay. The ruling Jews had been persecuting the church for thirt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years already. They persecuted Jesus when He lived, and Jesu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epared those who would follow Him for more of the sam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w clear could it be? “Blessed are they which are persecuted</w:t>
      </w:r>
    </w:p>
    <w:p>
      <w:pPr>
        <w:pStyle w:val="Normal"/>
        <w:rPr>
          <w:rFonts w:ascii="MSTT31c2b500;Times New Roman" w:hAnsi="MSTT31c2b500;Times New Roman" w:cs="MSTT31c2b500;Times New Roman"/>
          <w:sz w:val="24"/>
        </w:rPr>
      </w:pPr>
      <w:r>
        <w:rPr>
          <w:rFonts w:cs="MSTT31c2b500;Times New Roman" w:ascii="MSTT31c2b500;Times New Roman" w:hAnsi="MSTT31c2b500;Times New Roman"/>
          <w:sz w:val="24"/>
        </w:rPr>
        <w:t xml:space="preserve">%&amp;     µ$' </w:t>
      </w:r>
    </w:p>
    <w:p>
      <w:pPr>
        <w:pStyle w:val="Normal"/>
        <w:rPr>
          <w:rFonts w:ascii="MSTT31c2b500;Times New Roman" w:hAnsi="MSTT31c2b500;Times New Roman" w:cs="MSTT31c2b500;Times New Roman"/>
          <w:sz w:val="24"/>
        </w:rPr>
      </w:pPr>
      <w:r>
        <w:rPr>
          <w:rFonts w:cs="MSTT31c2b500;Times New Roman" w:ascii="MSTT31c2b500;Times New Roman" w:hAnsi="MSTT31c2b500;Times New Roman"/>
          <w:sz w:val="24"/>
        </w:rPr>
      </w:r>
    </w:p>
    <w:p>
      <w:pPr>
        <w:pStyle w:val="Normal"/>
        <w:rPr>
          <w:rFonts w:ascii="MSTT31c2b500;Times New Roman" w:hAnsi="MSTT31c2b500;Times New Roman" w:cs="MSTT31c2b500;Times New Roman"/>
          <w:sz w:val="24"/>
        </w:rPr>
      </w:pPr>
      <w:r>
        <w:rPr>
          <w:rFonts w:cs="MSTT31c2b500;Times New Roman" w:ascii="MSTT31c2b500;Times New Roman" w:hAnsi="MSTT31c2b500;Times New Roman"/>
          <w:sz w:val="24"/>
        </w:rPr>
      </w:r>
    </w:p>
    <w:p>
      <w:pPr>
        <w:pStyle w:val="Normal"/>
        <w:rPr>
          <w:rFonts w:ascii="MSTT31c2b500;Times New Roman" w:hAnsi="MSTT31c2b500;Times New Roman" w:cs="MSTT31c2b500;Times New Roman"/>
          <w:sz w:val="24"/>
        </w:rPr>
      </w:pPr>
      <w:r>
        <w:rPr>
          <w:rFonts w:cs="MSTT31c2b500;Times New Roman" w:ascii="MSTT31c2b500;Times New Roman" w:hAnsi="MSTT31c2b500;Times New Roman"/>
          <w:sz w:val="24"/>
        </w:rPr>
        <w:t>7LEHULXV 'HDWK</w:t>
      </w:r>
    </w:p>
    <w:p>
      <w:pPr>
        <w:pStyle w:val="Normal"/>
        <w:rPr>
          <w:rFonts w:ascii="MSTT31c2b500;Times New Roman" w:hAnsi="MSTT31c2b500;Times New Roman" w:cs="MSTT31c2b500;Times New Roman"/>
          <w:sz w:val="24"/>
        </w:rPr>
      </w:pPr>
      <w:r>
        <w:rPr>
          <w:rFonts w:cs="MSTT31c2b500;Times New Roman" w:ascii="MSTT31c2b500;Times New Roman" w:hAnsi="MSTT31c2b500;Times New Roman"/>
          <w:sz w:val="24"/>
        </w:rPr>
        <w:t>RI+HURG</w:t>
      </w:r>
    </w:p>
    <w:p>
      <w:pPr>
        <w:pStyle w:val="Normal"/>
        <w:rPr>
          <w:rFonts w:ascii="MSTT31c2b500;Times New Roman" w:hAnsi="MSTT31c2b500;Times New Roman" w:cs="MSTT31c2b500;Times New Roman"/>
          <w:sz w:val="24"/>
        </w:rPr>
      </w:pPr>
      <w:r>
        <w:rPr>
          <w:rFonts w:cs="MSTT31c2b500;Times New Roman" w:ascii="MSTT31c2b500;Times New Roman" w:hAnsi="MSTT31c2b500;Times New Roman"/>
          <w:sz w:val="24"/>
        </w:rPr>
        <w:t>WKH</w:t>
      </w:r>
    </w:p>
    <w:p>
      <w:pPr>
        <w:pStyle w:val="Normal"/>
        <w:rPr>
          <w:rFonts w:ascii="MSTT31c2b500;Times New Roman" w:hAnsi="MSTT31c2b500;Times New Roman" w:cs="MSTT31c2b500;Times New Roman"/>
          <w:sz w:val="24"/>
        </w:rPr>
      </w:pPr>
      <w:r>
        <w:rPr>
          <w:rFonts w:cs="MSTT31c2b500;Times New Roman" w:ascii="MSTT31c2b500;Times New Roman" w:hAnsi="MSTT31c2b500;Times New Roman"/>
          <w:sz w:val="24"/>
        </w:rPr>
        <w:t>*UHDW</w:t>
      </w:r>
    </w:p>
    <w:p>
      <w:pPr>
        <w:pStyle w:val="Normal"/>
        <w:rPr>
          <w:rFonts w:ascii="MSTT31c2b500;Times New Roman" w:hAnsi="MSTT31c2b500;Times New Roman" w:cs="MSTT31c2b500;Times New Roman"/>
          <w:sz w:val="24"/>
        </w:rPr>
      </w:pPr>
      <w:r>
        <w:rPr>
          <w:rFonts w:cs="MSTT31c2b500;Times New Roman" w:ascii="MSTT31c2b500;Times New Roman" w:hAnsi="MSTT31c2b500;Times New Roman"/>
          <w:sz w:val="24"/>
        </w:rPr>
        <w:t>ELUWKRI</w:t>
      </w:r>
    </w:p>
    <w:p>
      <w:pPr>
        <w:pStyle w:val="Normal"/>
        <w:rPr>
          <w:rFonts w:ascii="MSTT31c2b500;Times New Roman" w:hAnsi="MSTT31c2b500;Times New Roman" w:cs="MSTT31c2b500;Times New Roman"/>
          <w:sz w:val="24"/>
        </w:rPr>
      </w:pPr>
      <w:r>
        <w:rPr>
          <w:rFonts w:cs="MSTT31c2b500;Times New Roman" w:ascii="MSTT31c2b500;Times New Roman" w:hAnsi="MSTT31c2b500;Times New Roman"/>
          <w:sz w:val="24"/>
        </w:rPr>
        <w:t>-HVXV</w:t>
      </w:r>
    </w:p>
    <w:p>
      <w:pPr>
        <w:pStyle w:val="Normal"/>
        <w:rPr>
          <w:rFonts w:ascii="MSTT31c2b500;Times New Roman" w:hAnsi="MSTT31c2b500;Times New Roman" w:cs="MSTT31c2b500;Times New Roman"/>
          <w:sz w:val="24"/>
        </w:rPr>
      </w:pPr>
      <w:r>
        <w:rPr>
          <w:rFonts w:cs="MSTT31c2b500;Times New Roman" w:ascii="MSTT31c2b500;Times New Roman" w:hAnsi="MSTT31c2b500;Times New Roman"/>
          <w:sz w:val="24"/>
        </w:rPr>
        <w:t>'RPLWLDQ 1HUR</w:t>
      </w:r>
    </w:p>
    <w:p>
      <w:pPr>
        <w:pStyle w:val="Normal"/>
        <w:rPr>
          <w:rFonts w:ascii="MSTT31c2b500;Times New Roman" w:hAnsi="MSTT31c2b500;Times New Roman" w:cs="MSTT31c2b500;Times New Roman"/>
          <w:sz w:val="24"/>
        </w:rPr>
      </w:pPr>
      <w:r>
        <w:rPr>
          <w:rFonts w:cs="MSTT31c2b500;Times New Roman" w:ascii="MSTT31c2b500;Times New Roman" w:hAnsi="MSTT31c2b500;Times New Roman"/>
          <w:sz w:val="24"/>
        </w:rPr>
        <w:t>5RPH</w:t>
      </w:r>
    </w:p>
    <w:p>
      <w:pPr>
        <w:pStyle w:val="Normal"/>
        <w:rPr>
          <w:rFonts w:ascii="MSTT31c2b500;Times New Roman" w:hAnsi="MSTT31c2b500;Times New Roman" w:cs="MSTT31c2b500;Times New Roman"/>
          <w:sz w:val="24"/>
        </w:rPr>
      </w:pPr>
      <w:r>
        <w:rPr>
          <w:rFonts w:cs="MSTT31c2b500;Times New Roman" w:ascii="MSTT31c2b500;Times New Roman" w:hAnsi="MSTT31c2b500;Times New Roman"/>
          <w:sz w:val="24"/>
        </w:rPr>
        <w:t>EXUQHG</w:t>
      </w:r>
    </w:p>
    <w:p>
      <w:pPr>
        <w:pStyle w:val="Normal"/>
        <w:rPr>
          <w:rFonts w:ascii="MSTT31c2b500;Times New Roman" w:hAnsi="MSTT31c2b500;Times New Roman" w:cs="MSTT31c2b500;Times New Roman"/>
          <w:sz w:val="24"/>
        </w:rPr>
      </w:pPr>
      <w:r>
        <w:rPr>
          <w:rFonts w:cs="MSTT31c2b500;Times New Roman" w:ascii="MSTT31c2b500;Times New Roman" w:hAnsi="MSTT31c2b500;Times New Roman"/>
          <w:sz w:val="24"/>
        </w:rPr>
        <w:t>3HUVHFXWLRQ</w:t>
      </w:r>
    </w:p>
    <w:p>
      <w:pPr>
        <w:pStyle w:val="Normal"/>
        <w:rPr>
          <w:rFonts w:ascii="MSTT31c2b500;Times New Roman" w:hAnsi="MSTT31c2b500;Times New Roman" w:cs="MSTT31c2b500;Times New Roman"/>
          <w:sz w:val="24"/>
        </w:rPr>
      </w:pPr>
      <w:r>
        <w:rPr>
          <w:rFonts w:cs="MSTT31c2b500;Times New Roman" w:ascii="MSTT31c2b500;Times New Roman" w:hAnsi="MSTT31c2b500;Times New Roman"/>
          <w:sz w:val="24"/>
        </w:rPr>
        <w:t>EHJLQV</w:t>
      </w:r>
    </w:p>
    <w:p>
      <w:pPr>
        <w:pStyle w:val="Normal"/>
        <w:rPr>
          <w:rFonts w:ascii="MSTT31c2b500;Times New Roman" w:hAnsi="MSTT31c2b500;Times New Roman" w:cs="MSTT31c2b500;Times New Roman"/>
          <w:sz w:val="24"/>
        </w:rPr>
      </w:pPr>
      <w:r>
        <w:rPr>
          <w:rFonts w:cs="MSTT31c2b500;Times New Roman" w:ascii="MSTT31c2b500;Times New Roman" w:hAnsi="MSTT31c2b500;Times New Roman"/>
          <w:sz w:val="24"/>
        </w:rPr>
        <w:t>-HUXVDOHP</w:t>
      </w:r>
    </w:p>
    <w:p>
      <w:pPr>
        <w:pStyle w:val="Normal"/>
        <w:rPr>
          <w:rFonts w:ascii="MSTT31c2b500;Times New Roman" w:hAnsi="MSTT31c2b500;Times New Roman" w:cs="MSTT31c2b500;Times New Roman"/>
          <w:sz w:val="24"/>
        </w:rPr>
      </w:pPr>
      <w:r>
        <w:rPr>
          <w:rFonts w:cs="MSTT31c2b500;Times New Roman" w:ascii="MSTT31c2b500;Times New Roman" w:hAnsi="MSTT31c2b500;Times New Roman"/>
          <w:sz w:val="24"/>
        </w:rPr>
        <w:t>GHVWUR\HG</w:t>
      </w:r>
    </w:p>
    <w:p>
      <w:pPr>
        <w:pStyle w:val="Normal"/>
        <w:rPr>
          <w:rFonts w:ascii="MSTT31c2b500;Times New Roman" w:hAnsi="MSTT31c2b500;Times New Roman" w:cs="MSTT31c2b500;Times New Roman"/>
          <w:sz w:val="24"/>
        </w:rPr>
      </w:pPr>
      <w:r>
        <w:rPr>
          <w:rFonts w:cs="MSTT31c2b500;Times New Roman" w:ascii="MSTT31c2b500;Times New Roman" w:hAnsi="MSTT31c2b500;Times New Roman"/>
          <w:sz w:val="24"/>
        </w:rPr>
      </w:r>
    </w:p>
    <w:p>
      <w:pPr>
        <w:pStyle w:val="Normal"/>
        <w:rPr>
          <w:rFonts w:ascii="MSTT31c2b500;Times New Roman" w:hAnsi="MSTT31c2b500;Times New Roman" w:cs="MSTT31c2b500;Times New Roman"/>
          <w:sz w:val="24"/>
        </w:rPr>
      </w:pPr>
      <w:r>
        <w:rPr>
          <w:rFonts w:cs="MSTT31c2b500;Times New Roman" w:ascii="MSTT31c2b500;Times New Roman" w:hAnsi="MSTT31c2b500;Times New Roman"/>
          <w:sz w:val="24"/>
        </w:rPr>
        <w:t>7LWXV 9HVSDVLDQ</w:t>
      </w:r>
    </w:p>
    <w:p>
      <w:pPr>
        <w:pStyle w:val="Normal"/>
        <w:rPr>
          <w:rFonts w:ascii="MSTT31c2b500;Times New Roman" w:hAnsi="MSTT31c2b500;Times New Roman" w:cs="MSTT31c2b500;Times New Roman"/>
          <w:sz w:val="24"/>
        </w:rPr>
      </w:pPr>
      <w:r>
        <w:rPr>
          <w:rFonts w:cs="MSTT31c2b500;Times New Roman" w:ascii="MSTT31c2b500;Times New Roman" w:hAnsi="MSTT31c2b500;Times New Roman"/>
          <w:sz w:val="24"/>
        </w:rPr>
        <w:t>7LPHVRILQWHQVHSHUVHFXWLRQ</w:t>
      </w:r>
    </w:p>
    <w:p>
      <w:pPr>
        <w:pStyle w:val="Normal"/>
        <w:rPr>
          <w:rFonts w:ascii="MSTT31c2b500;Times New Roman" w:hAnsi="MSTT31c2b500;Times New Roman" w:cs="MSTT31c2b500;Times New Roman"/>
          <w:sz w:val="24"/>
        </w:rPr>
      </w:pPr>
      <w:r>
        <w:rPr>
          <w:rFonts w:cs="MSTT31c2b500;Times New Roman" w:ascii="MSTT31c2b500;Times New Roman" w:hAnsi="MSTT31c2b500;Times New Roman"/>
          <w:sz w:val="24"/>
        </w:rPr>
        <w:t>PDUNHGLQEODFN</w:t>
      </w:r>
      <w:r>
        <w:br w:type="page"/>
      </w:r>
    </w:p>
    <w:p>
      <w:pPr>
        <w:pStyle w:val="Normal"/>
        <w:rPr>
          <w:rFonts w:ascii="MSTT31c2b500;Times New Roman" w:hAnsi="MSTT31c2b500;Times New Roman" w:cs="MSTT31c2b500;Times New Roman"/>
          <w:sz w:val="24"/>
        </w:rPr>
      </w:pPr>
      <w:r>
        <w:rPr>
          <w:rFonts w:cs="MSTT31c2b500;Times New Roman" w:ascii="MSTT31c2b500;Times New Roman" w:hAnsi="MSTT31c2b500;Times New Roman"/>
          <w:sz w:val="24"/>
        </w:rPr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Failure of the First Paradigm, I 41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2 </w:t>
      </w:r>
      <w:r>
        <w:rPr>
          <w:rFonts w:cs="AGaramond-Regular;Times New Roman" w:ascii="AGaramond-Regular;Times New Roman" w:hAnsi="AGaramond-Regular;Times New Roman"/>
          <w:sz w:val="24"/>
        </w:rPr>
        <w:t>He did this to avert suspicion that he started the fire himself to make room f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new palac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 righteousness sake.” “Woe unto you, when all men shal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peak well of you!”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Yet persecution of the righteous opens the door to God’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udgement. When a people transgress God’s eternal law, the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ll reap God’s judgement. This is part of how God works ou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s purposes in the earth. He does not merely destroy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nocent and ignorant to make way for what He wants. He giv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ven the wicked a chance to repent, or allows the fullness of thei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ckedness to be made know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ven though the Roman persecution had begun und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ero, persecution of the church by the Jews was about to com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an end in a ghastly way. When the Jews rebelled agains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ero’s rule, he sent his general, Vespasian, to teach them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esson. In 67 AD the army began to besiege Jerusalem, surround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walled city so that none could go in or come ou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ero died in 68 AD and Vespasian became Emperor, leav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s son Titus to continue the siege. The story of the siege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counted by Josephus, is truly gruesome, both for what peopl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ffered through, and the depths of evil to which people descend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their hunger.3 By 70 AD the Romans had conquer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city. Between famine and the sword, over a million had die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rest were sent into slavery, or to be killed in the arenas. Ev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ewish historians like Josephus very clearly recognize this 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’s hand of judgemen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course, Rome saw all of this as their own doing, and no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hand of God extended against the unbelieving persecutor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His people. No one in any position of authority stopped to</w:t>
      </w:r>
    </w:p>
    <w:p>
      <w:pPr>
        <w:pStyle w:val="Normal"/>
        <w:rPr>
          <w:rFonts w:ascii="MSTT31c2b500;Times New Roman" w:hAnsi="MSTT31c2b500;Times New Roman" w:cs="MSTT31c2b500;Times New Roman"/>
          <w:sz w:val="24"/>
        </w:rPr>
      </w:pPr>
      <w:r>
        <w:rPr>
          <w:rFonts w:eastAsia="MSTT31c2b500;Times New Roman" w:cs="MSTT31c2b500;Times New Roman" w:ascii="MSTT31c2b500;Times New Roman" w:hAnsi="MSTT31c2b500;Times New Roman"/>
          <w:sz w:val="24"/>
        </w:rPr>
        <w:t xml:space="preserve"> </w:t>
      </w:r>
      <w:r>
        <w:rPr>
          <w:rFonts w:cs="MSTT31c2b500;Times New Roman" w:ascii="MSTT31c2b500;Times New Roman" w:hAnsi="MSTT31c2b500;Times New Roman"/>
          <w:sz w:val="24"/>
        </w:rPr>
        <w:t>µ  µµ µ µµ</w:t>
      </w:r>
    </w:p>
    <w:p>
      <w:pPr>
        <w:pStyle w:val="Normal"/>
        <w:rPr>
          <w:rFonts w:ascii="MSTT31c2b500;Times New Roman" w:hAnsi="MSTT31c2b500;Times New Roman" w:cs="MSTT31c2b500;Times New Roman"/>
          <w:sz w:val="24"/>
        </w:rPr>
      </w:pPr>
      <w:r>
        <w:rPr>
          <w:rFonts w:cs="MSTT31c2b500;Times New Roman" w:ascii="MSTT31c2b500;Times New Roman" w:hAnsi="MSTT31c2b500;Times New Roman"/>
          <w:sz w:val="24"/>
        </w:rPr>
        <w:t>7UDMDQ +DGULDQ $QWRQLQXV</w:t>
      </w:r>
    </w:p>
    <w:p>
      <w:pPr>
        <w:pStyle w:val="Normal"/>
        <w:rPr>
          <w:rFonts w:ascii="MSTT31c2b500;Times New Roman" w:hAnsi="MSTT31c2b500;Times New Roman" w:cs="MSTT31c2b500;Times New Roman"/>
          <w:sz w:val="24"/>
        </w:rPr>
      </w:pPr>
      <w:r>
        <w:rPr>
          <w:rFonts w:cs="MSTT31c2b500;Times New Roman" w:ascii="MSTT31c2b500;Times New Roman" w:hAnsi="MSTT31c2b500;Times New Roman"/>
          <w:sz w:val="24"/>
        </w:rPr>
        <w:t>3LXV</w:t>
      </w:r>
    </w:p>
    <w:p>
      <w:pPr>
        <w:pStyle w:val="Normal"/>
        <w:rPr>
          <w:rFonts w:ascii="MSTT31c2b500;Times New Roman" w:hAnsi="MSTT31c2b500;Times New Roman" w:cs="MSTT31c2b500;Times New Roman"/>
          <w:sz w:val="24"/>
        </w:rPr>
      </w:pPr>
      <w:r>
        <w:rPr>
          <w:rFonts w:cs="MSTT31c2b500;Times New Roman" w:ascii="MSTT31c2b500;Times New Roman" w:hAnsi="MSTT31c2b500;Times New Roman"/>
          <w:sz w:val="24"/>
        </w:rPr>
        <w:t>0DUFXV</w:t>
      </w:r>
    </w:p>
    <w:p>
      <w:pPr>
        <w:pStyle w:val="Normal"/>
        <w:rPr>
          <w:rFonts w:ascii="MSTT31c2b500;Times New Roman" w:hAnsi="MSTT31c2b500;Times New Roman" w:cs="MSTT31c2b500;Times New Roman"/>
          <w:sz w:val="24"/>
        </w:rPr>
      </w:pPr>
      <w:r>
        <w:rPr>
          <w:rFonts w:cs="MSTT31c2b500;Times New Roman" w:ascii="MSTT31c2b500;Times New Roman" w:hAnsi="MSTT31c2b500;Times New Roman"/>
          <w:sz w:val="24"/>
        </w:rPr>
        <w:t>$XUHOLXV 1HUYD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42 The Third Paradigm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3 </w:t>
      </w:r>
      <w:r>
        <w:rPr>
          <w:rFonts w:cs="AGaramond-Regular;Times New Roman" w:ascii="AGaramond-Regular;Times New Roman" w:hAnsi="AGaramond-Regular;Times New Roman"/>
          <w:sz w:val="24"/>
        </w:rPr>
        <w:t xml:space="preserve">Josephus, </w:t>
      </w:r>
      <w:r>
        <w:rPr>
          <w:rFonts w:cs="AGaramond-Italic;Times New Roman" w:ascii="AGaramond-Italic;Times New Roman" w:hAnsi="AGaramond-Italic;Times New Roman"/>
          <w:i/>
          <w:sz w:val="24"/>
        </w:rPr>
        <w:t>The Wars of the Jews</w:t>
      </w:r>
      <w:r>
        <w:rPr>
          <w:rFonts w:cs="AGaramond-Regular;Times New Roman" w:ascii="AGaramond-Regular;Times New Roman" w:hAnsi="AGaramond-Regular;Times New Roman"/>
          <w:sz w:val="24"/>
        </w:rPr>
        <w:t>, Book 6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sider what could become their own fate as well. The Roman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re the lords of the earth, and they could do what they pleas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whom they please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itus followed his father Vespasian as Caesar, and he was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urn succeeded by his brother Domitian (81-96 AD). Domiti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oved to be another tyrant like Nero, killing or banishing 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ivals and those of whom he did not approve, and initiating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despread persecution of the church in which many saints we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laughtered. Domitian was succeeded by Nerva, then Traj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(98-117 AD). In 112 AD one of Trajan’s governors, Pliniu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cundus, wrote him a letter regarding the Christians. He w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larmed at the great scale of the persecution, and he observ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these people were doing nothing to deserve it, and that the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nly considered Jesus to be a god, and abstained from immoralit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response, Trajan ordered that Christians should n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onger be hunted down. This brought some relief to the church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wever it did not seem to prevent many local officials fro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tinuing their persecution under various pretext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rajan’s successor, Hadrian (117-138), forbade the punishme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Christians except after a trial in which they were prov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uilty of breaking the law. Antoninus Pius (138-161) strengthen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legal protection of Christians still further. When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ristians petitioned him because persecution continued, 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fered them some recompense at law against their persecutor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 is enlightening to read what he had to say: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On behalf of these people many of the provincial governors at 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arlier date wrote to our most divine father, who sent them a rep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bidding them to take any action against these people unless it w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lear that they were scheming against the Roman government. I to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ve received information about them from many quarters: I hav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plied in accordance with my father’s wishes. But if anyone persists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arting legal proceedings against one of these people, simply becaus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 is one of them, the accused shall be acquitted of the charge even i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 is plain that he is one, and the accuser shall be liable to penalty.”4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Failure of the First Paradigm, I 43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4 </w:t>
      </w:r>
      <w:r>
        <w:rPr>
          <w:rFonts w:cs="AGaramond-Regular;Times New Roman" w:ascii="AGaramond-Regular;Times New Roman" w:hAnsi="AGaramond-Regular;Times New Roman"/>
          <w:sz w:val="24"/>
        </w:rPr>
        <w:t xml:space="preserve">Eusebius,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The History of the Church </w:t>
      </w:r>
      <w:r>
        <w:rPr>
          <w:rFonts w:cs="AGaramond-Regular;Times New Roman" w:ascii="AGaramond-Regular;Times New Roman" w:hAnsi="AGaramond-Regular;Times New Roman"/>
          <w:sz w:val="24"/>
        </w:rPr>
        <w:t>(Nicene and Post Nicene Fathers, Seco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ries, Vol 1., Hendrickson Publishers, Peabody, Mass.:1994), Book 4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apter 13. Originally written about 325 A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s brings us to an important point in history which deserv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me reflection. It would appear that Christians were gain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me ground, some protection at law against simply be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laughtered for entertainment. However we know that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rsecution was really only beginning. The peace Christians ha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the first century was at best hollow and temporary for tw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asons:</w:t>
      </w:r>
    </w:p>
    <w:p>
      <w:pPr>
        <w:pStyle w:val="Normal"/>
        <w:rPr/>
      </w:pPr>
      <w:r>
        <w:rPr>
          <w:rFonts w:cs="AGaramond-Italic;Times New Roman" w:ascii="AGaramond-Italic;Times New Roman" w:hAnsi="AGaramond-Italic;Times New Roman"/>
          <w:i/>
          <w:sz w:val="24"/>
        </w:rPr>
        <w:t>First</w:t>
      </w:r>
      <w:r>
        <w:rPr>
          <w:rFonts w:cs="AGaramond-Regular;Times New Roman" w:ascii="AGaramond-Regular;Times New Roman" w:hAnsi="AGaramond-Regular;Times New Roman"/>
          <w:sz w:val="24"/>
        </w:rPr>
        <w:t>, since the emperor was a divine monarch, any peac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as at best a gift from him. He could change his mind at will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what one emperor conceded could be up-ended by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ext.</w:t>
      </w:r>
    </w:p>
    <w:p>
      <w:pPr>
        <w:pStyle w:val="Normal"/>
        <w:rPr/>
      </w:pPr>
      <w:r>
        <w:rPr>
          <w:rFonts w:cs="AGaramond-Italic;Times New Roman" w:ascii="AGaramond-Italic;Times New Roman" w:hAnsi="AGaramond-Italic;Times New Roman"/>
          <w:i/>
          <w:sz w:val="24"/>
        </w:rPr>
        <w:t>Second</w:t>
      </w:r>
      <w:r>
        <w:rPr>
          <w:rFonts w:cs="AGaramond-Regular;Times New Roman" w:ascii="AGaramond-Regular;Times New Roman" w:hAnsi="AGaramond-Regular;Times New Roman"/>
          <w:sz w:val="24"/>
        </w:rPr>
        <w:t>, law that is not based on the eternal standards of righ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wrong in scripture can become a means to suppress the tru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persecute truth seekers just as easily as it can be used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otect them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 would take several generations of emperors for the firs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sideration to become apparent. The second was becom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nly too clear before Antoninus Pius was even cold in the grav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olycarp, a famous church father who had known the apostles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as martyred in 161 AD in Smyrna. It is instructive to consid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account of his martyrdom, and especially the legal nature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proceedings against him. In the following account, as tol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y the members of his church, notice how he wasn’t simp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ragged away by an angry mob, but rather tried by the authorities: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y set [Polycarp] on an ass and brought him to the city.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ay was a Great Sabbath. He was met by Herod the chief of police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s father Nicetes, who after transferring him to their carriage sat besid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m and tried persuasion. “What harm is there in saying ‘Lord Caesar’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sacrificing? You will be safe then.” At first he made no answer, bu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en they persisted, he replied: “I have no intention of taking you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dvice.” Persuasion having failed they turned to threats, and put hi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own so hurriedly that in leaving the carriage he scraped his shin. Bu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thout even looking round, as if nothing had happened, he set of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ppily and at a swinging pace for the stadium. There the noise was s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afening that many could not hear at all, but as Polycarp came into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44 The Third Paradigm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5 </w:t>
      </w:r>
      <w:r>
        <w:rPr>
          <w:rFonts w:cs="AGaramond-Italic;Times New Roman" w:ascii="AGaramond-Italic;Times New Roman" w:hAnsi="AGaramond-Italic;Times New Roman"/>
          <w:i/>
          <w:sz w:val="24"/>
        </w:rPr>
        <w:t>Ibid</w:t>
      </w:r>
      <w:r>
        <w:rPr>
          <w:rFonts w:cs="AGaramond-Regular;Times New Roman" w:ascii="AGaramond-Regular;Times New Roman" w:hAnsi="AGaramond-Regular;Times New Roman"/>
          <w:sz w:val="24"/>
        </w:rPr>
        <w:t>., Book 4, Chapter 15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arena a voice from heaven came to him: “Be strong, Polycarp,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lay the man.” No one saw the speaker, but many of our people hear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voic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s introduction was followed by a tremendous roar as the new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nt round: “Polycarp has been arrested!” At length, when he stepp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ward, he was asked by the proconsul if he really was Polycarp. Wh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 said yes, the proconsul urged him to deny the charge. “Respect you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years!” he exclaimed, adding similar appeals regularly made on su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ccasions: “Swear by Caesar’s fortune; change your attitude; say: ‘Awa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th the godless!’” But Polycarp, with his face set, looked at all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rowd in the stadium and waved his hand towards them, sighed, look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p to heaven, and cried: “Away with the godless!” The governor press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m further: “Swear, and I will set you free: execrate Christ.” “F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ighty six years,” replied Polycarp, “I have been His servant, and 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s never done me wrong: how can I blaspheme my King who sav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e?” When the other persisted: “Swear by Caesar’s fortune,” Polycarp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torted: “If you imagine that I will swear by Caesar’s fortune, as you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ut it, pretending not to know who I am, I will tell you plainly, I a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Christian. If you wish to study the Christian doctrine, choose a da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you shall hear it.” The proconsul replied, “Convince the people.”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With you,” rejoined Polycarp, “I think it proper to discuss thes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ngs; for we have been taught to render as their due to rulers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owers ordained by God such honour as casts no stain on us: to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ople I do not feel it my duty to make any defense.” “I have wil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asts,” said the proconsul. “I shall throw you to them, if you don’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ange your attitude.” “Call them,” replied the old man. “We canno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ange our attitude if it means a change from better to worse. But it 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splendid thing to change from cruelty to justice.” “If you make ligh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the beasts,” retorted the governor, “I’ll have you destroyed by fire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nless you change your attitude.” Polycarp answered: “The fire you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reaten burns for a time and is soon extinguished: there is a fire you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know nothing about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the fire of the judgement to come and of etern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unishment, the fire reserved for the ungodly. But why do you hesitate?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o what you want.”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s he said this and much besides, he was filled with courage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oy, and his features were full of grace, so that not only did he not wil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alarm at the things said to him, but on the contrary the proconsu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as amazed, and sent the crier to stand in the middle of the arena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nounce three times: “Polycarp has confessed that he is a Christian.”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t this announcement the whole mass of Smyrnaeans, Gentiles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ews alike, boiled with anger and shouted at the tops of their voices: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This fellow is the teacher of Asia, the father of the Christians,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stroyer of our gods, who teaches numbers of people not to sacrific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r even worship.” So saying, they loudly demanded that the Asiarch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Failure of the First Paradigm, I 4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hilip should set a lion on Polycarp. He objected that this would b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llegal, as he had closed the sports. Then a shout went up from ever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roat that Polycarp must be burnt alive. . . .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Caesar, as </w:t>
      </w:r>
      <w:r>
        <w:rPr>
          <w:rFonts w:cs="AGaramond-Italic;Times New Roman" w:ascii="AGaramond-Italic;Times New Roman" w:hAnsi="AGaramond-Italic;Times New Roman"/>
          <w:i/>
          <w:sz w:val="24"/>
        </w:rPr>
        <w:t>Pontifex Maximus</w:t>
      </w:r>
      <w:r>
        <w:rPr>
          <w:rFonts w:cs="AGaramond-Regular;Times New Roman" w:ascii="AGaramond-Regular;Times New Roman" w:hAnsi="AGaramond-Regular;Times New Roman"/>
          <w:sz w:val="24"/>
        </w:rPr>
        <w:t>6, was the ruler of gods. In demand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Polycarp swear by Caesar, his judges were demand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he put Caesar above Christ, for one always swears by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reatest thing he can. Polycarp stood his ground, saying that 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uld only render Caesar his due, not more than his due. B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fusing to swear by Caesar, Polycarp was understood as a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schemer against the Roman government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a thing that was stil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bidden by law. And indeed, Polycarp’s refusal to swear by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Caesar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was </w:t>
      </w:r>
      <w:r>
        <w:rPr>
          <w:rFonts w:cs="AGaramond-Regular;Times New Roman" w:ascii="AGaramond-Regular;Times New Roman" w:hAnsi="AGaramond-Regular;Times New Roman"/>
          <w:sz w:val="24"/>
        </w:rPr>
        <w:t>an attack on the Roman government, because that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government was founded on the idea of a divine emperor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dea that Polycarp unequivocally rejecte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ile these persecutions were very limited in scope compared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with later years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only about 16 people died in Smyrna at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this time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they were being conducted under the pretense of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w with proper legal hearings, and not merely by vigilant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gry at the Christians for disenfranchising their gods. This se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precedent for future bloodbaths of unimagined proportion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cruelty, once emperors less sympathetic to Christians cam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power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reign of the Antonines proved relatively peaceful. Som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d definite leanings toward the faith. For example, Elagabalu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(218-222) was at least tolerant of the faith, and his mother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mmaea, was a Christian. Severus Alexander (222-235) too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y have had Christian leanings, and many of his househol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re Christian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Yet this relative peace would not last. When Maximu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(235-238) succeeded Alexander, he initiated a persecution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church, and especially the leaders. This was partially due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fact that he hated his predecessor and simply tried to destroy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46 The Third Paradigm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6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Pontifex Maximus </w:t>
      </w:r>
      <w:r>
        <w:rPr>
          <w:rFonts w:cs="AGaramond-Regular;Times New Roman" w:ascii="AGaramond-Regular;Times New Roman" w:hAnsi="AGaramond-Regular;Times New Roman"/>
          <w:sz w:val="24"/>
        </w:rPr>
        <w:t>literally means “high priest,” however it carried divine airs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uch as our high priest, Christ, is divine. How much more was the Rom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gh priest divine in a state where the gods had little in common except thei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gh priest, and being deaf and dumb idols, they were dependent upon thei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gh priest and his state for suppor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verything Alexander built up. T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rsecution lasted three years, whereup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ximus was succeeded by Gordi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(238-244), who stopped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rsecution. Gordian’s son, Philip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(244-249), was very probably a Christia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usebius writes that on the las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aster vigil of his reign, Philip “wish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share in the prayers of the chur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long with the people; but the prelate of the time would not le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m come in until he made open confession and attach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mself to those who were held to be in a state of sin and we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ccupying the place for penitents. Otherwise, if he had not don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, he would never have been received by him in view of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ny accusations brought against him.7 It is said that he obey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ladly, showing by his actions the genuine piety of his attitud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wards the fear of God.”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Yet one emperor did not change the system. After a reign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ix years, Philip was succeeded by Decius (249-251) who hat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hilip and initiated a bloody persecution, continued by 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ccessor Gallus (251-253) as well. The emperor still had the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authority of the </w:t>
      </w:r>
      <w:r>
        <w:rPr>
          <w:rFonts w:cs="AGaramond-Italic;Times New Roman" w:ascii="AGaramond-Italic;Times New Roman" w:hAnsi="AGaramond-Italic;Times New Roman"/>
          <w:i/>
          <w:sz w:val="24"/>
        </w:rPr>
        <w:t>Pontifex Maximus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the ruler of the gods,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gh priest. While one emperor chose to submit to Christ,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ext might choose to make war on Him. This was exactly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oblem with a king who had the power of divinity. It coul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 be better illustrated than in the reign of Valerian (253-260)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allus’ successor. Valerian started his reign as a friend of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urch, but he was later induced by a leading magician, Macrian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perform all kinds of vile rites, including human sacrific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ving chosen evil, he turned away from the church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newed the persecution with a vengeanc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Yet the days of the god-kings would draw to a close.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rue King whose days are without end would see to that. By the</w:t>
      </w:r>
    </w:p>
    <w:p>
      <w:pPr>
        <w:pStyle w:val="Normal"/>
        <w:rPr>
          <w:rFonts w:ascii="AGaramond-SemiboldItalic;Times New Roman" w:hAnsi="AGaramond-SemiboldItalic;Times New Roman" w:cs="AGaramond-SemiboldItalic;Times New Roman"/>
          <w:b/>
          <w:b/>
          <w:i/>
          <w:i/>
          <w:sz w:val="24"/>
        </w:rPr>
      </w:pPr>
      <w:r>
        <w:rPr>
          <w:rFonts w:cs="AGaramond-SemiboldItalic;Times New Roman" w:ascii="AGaramond-SemiboldItalic;Times New Roman" w:hAnsi="AGaramond-SemiboldItalic;Times New Roman"/>
          <w:b/>
          <w:i/>
          <w:sz w:val="24"/>
        </w:rPr>
        <w:t>Philip I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Failure of the First Paradigm, I 47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7 </w:t>
      </w:r>
      <w:r>
        <w:rPr>
          <w:rFonts w:cs="AGaramond-Regular;Times New Roman" w:ascii="AGaramond-Regular;Times New Roman" w:hAnsi="AGaramond-Regular;Times New Roman"/>
          <w:sz w:val="24"/>
        </w:rPr>
        <w:t>He was accused of murderous intrigues to gain the throne.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8 </w:t>
      </w:r>
      <w:r>
        <w:rPr>
          <w:rFonts w:cs="AGaramond-Italic;Times New Roman" w:ascii="AGaramond-Italic;Times New Roman" w:hAnsi="AGaramond-Italic;Times New Roman"/>
          <w:i/>
          <w:sz w:val="24"/>
        </w:rPr>
        <w:t>Op. Cit</w:t>
      </w:r>
      <w:r>
        <w:rPr>
          <w:rFonts w:cs="AGaramond-Regular;Times New Roman" w:ascii="AGaramond-Regular;Times New Roman" w:hAnsi="AGaramond-Regular;Times New Roman"/>
          <w:sz w:val="24"/>
        </w:rPr>
        <w:t>., Eusebius, Book 6, Chapter 34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iddle of the third century the Roman empire was show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vere signs of weakness. Her wealth had been dissipated, h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rmy was decaying and being populated by foreigners.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oman fleets gave way to foreign merchants; free Roman farmer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re replaced by sharecroppers, and then slave labor.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rd century would become known to history for its civil strife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then its foreign wars. In 261 AD, Valerian was captured b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Persians while at war, and made their slave. He was nev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ard from again. His son Gallienus (261-268) was no frie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Macrian, who had designs on the throne. One of his first act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as to end the persecution. His decree read: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The benefit of my bounty I have ordered to be proclaim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roughout the world. All places of worship shall be restored to thei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wners; you bishops, therefore, may avail yourselves of the provision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this decree to protect yourselves from any interference. The complet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iberty of action which you now possess has long been granted by me;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ccordingly Aurelius Quirinius, my chief minister, will enforce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rdinance given by me.”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allienus was hardly thinking that he owed Christ anything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 was acting on the basis of “my bounty” and not his dut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fore God, or out of any conviction that what had been don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as an act of war against a superior King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end of the third century and the beginning of the four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rought more than a little confusion to the empire, as well 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greatest persecution the church had seen to date. In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idst of bloody political convulsions, Diocletian rose to pow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rom low circumstances, becoming Emperor in 284 AD. He</w:t>
      </w:r>
    </w:p>
    <w:p>
      <w:pPr>
        <w:pStyle w:val="Normal"/>
        <w:rPr>
          <w:rFonts w:ascii="MSTT31c2b500;Times New Roman" w:hAnsi="MSTT31c2b500;Times New Roman" w:cs="MSTT31c2b500;Times New Roman"/>
          <w:sz w:val="24"/>
        </w:rPr>
      </w:pPr>
      <w:r>
        <w:rPr>
          <w:rFonts w:cs="MSTT31c2b500;Times New Roman" w:ascii="MSTT31c2b500;Times New Roman" w:hAnsi="MSTT31c2b500;Times New Roman"/>
          <w:sz w:val="24"/>
        </w:rPr>
        <w:t>§µ$' § § § §</w:t>
      </w:r>
    </w:p>
    <w:p>
      <w:pPr>
        <w:pStyle w:val="Normal"/>
        <w:rPr>
          <w:rFonts w:ascii="MSTT31c2b500;Times New Roman" w:hAnsi="MSTT31c2b500;Times New Roman" w:cs="MSTT31c2b500;Times New Roman"/>
          <w:sz w:val="24"/>
        </w:rPr>
      </w:pPr>
      <w:r>
        <w:rPr>
          <w:rFonts w:cs="MSTT31c2b500;Times New Roman" w:ascii="MSTT31c2b500;Times New Roman" w:hAnsi="MSTT31c2b500;Times New Roman"/>
          <w:sz w:val="24"/>
        </w:rPr>
        <w:t>§µ</w:t>
      </w:r>
    </w:p>
    <w:p>
      <w:pPr>
        <w:pStyle w:val="Normal"/>
        <w:rPr>
          <w:rFonts w:ascii="MSTT31c2b500;Times New Roman" w:hAnsi="MSTT31c2b500;Times New Roman" w:cs="MSTT31c2b500;Times New Roman"/>
          <w:sz w:val="24"/>
        </w:rPr>
      </w:pPr>
      <w:r>
        <w:rPr>
          <w:rFonts w:cs="MSTT31c2b500;Times New Roman" w:ascii="MSTT31c2b500;Times New Roman" w:hAnsi="MSTT31c2b500;Times New Roman"/>
          <w:sz w:val="24"/>
        </w:rPr>
        <w:t>§ §µ § §§§</w:t>
      </w:r>
    </w:p>
    <w:p>
      <w:pPr>
        <w:pStyle w:val="Normal"/>
        <w:rPr>
          <w:rFonts w:ascii="MSTT31c2b500;Times New Roman" w:hAnsi="MSTT31c2b500;Times New Roman" w:cs="MSTT31c2b500;Times New Roman"/>
          <w:sz w:val="24"/>
        </w:rPr>
      </w:pPr>
      <w:r>
        <w:rPr>
          <w:rFonts w:cs="MSTT31c2b500;Times New Roman" w:ascii="MSTT31c2b500;Times New Roman" w:hAnsi="MSTT31c2b500;Times New Roman"/>
          <w:sz w:val="24"/>
        </w:rPr>
        <w:t>(ODJDEDOXV</w:t>
      </w:r>
    </w:p>
    <w:p>
      <w:pPr>
        <w:pStyle w:val="Normal"/>
        <w:rPr>
          <w:rFonts w:ascii="MSTT31c2b500;Times New Roman" w:hAnsi="MSTT31c2b500;Times New Roman" w:cs="MSTT31c2b500;Times New Roman"/>
          <w:sz w:val="24"/>
        </w:rPr>
      </w:pPr>
      <w:r>
        <w:rPr>
          <w:rFonts w:cs="MSTT31c2b500;Times New Roman" w:ascii="MSTT31c2b500;Times New Roman" w:hAnsi="MSTT31c2b500;Times New Roman"/>
          <w:sz w:val="24"/>
        </w:rPr>
        <w:t>6HYHUXV</w:t>
      </w:r>
    </w:p>
    <w:p>
      <w:pPr>
        <w:pStyle w:val="Normal"/>
        <w:rPr>
          <w:rFonts w:ascii="MSTT31c2b500;Times New Roman" w:hAnsi="MSTT31c2b500;Times New Roman" w:cs="MSTT31c2b500;Times New Roman"/>
          <w:sz w:val="24"/>
        </w:rPr>
      </w:pPr>
      <w:r>
        <w:rPr>
          <w:rFonts w:cs="MSTT31c2b500;Times New Roman" w:ascii="MSTT31c2b500;Times New Roman" w:hAnsi="MSTT31c2b500;Times New Roman"/>
          <w:sz w:val="24"/>
        </w:rPr>
        <w:t>$OH[DQGHU</w:t>
      </w:r>
    </w:p>
    <w:p>
      <w:pPr>
        <w:pStyle w:val="Normal"/>
        <w:rPr>
          <w:rFonts w:ascii="MSTT31c2b500;Times New Roman" w:hAnsi="MSTT31c2b500;Times New Roman" w:cs="MSTT31c2b500;Times New Roman"/>
          <w:sz w:val="24"/>
        </w:rPr>
      </w:pPr>
      <w:r>
        <w:rPr>
          <w:rFonts w:cs="MSTT31c2b500;Times New Roman" w:ascii="MSTT31c2b500;Times New Roman" w:hAnsi="MSTT31c2b500;Times New Roman"/>
          <w:sz w:val="24"/>
        </w:rPr>
        <w:t>0D[LPXV</w:t>
      </w:r>
    </w:p>
    <w:p>
      <w:pPr>
        <w:pStyle w:val="Normal"/>
        <w:rPr>
          <w:rFonts w:ascii="MSTT31c2b500;Times New Roman" w:hAnsi="MSTT31c2b500;Times New Roman" w:cs="MSTT31c2b500;Times New Roman"/>
          <w:sz w:val="24"/>
        </w:rPr>
      </w:pPr>
      <w:r>
        <w:rPr>
          <w:rFonts w:cs="MSTT31c2b500;Times New Roman" w:ascii="MSTT31c2b500;Times New Roman" w:hAnsi="MSTT31c2b500;Times New Roman"/>
          <w:sz w:val="24"/>
        </w:rPr>
        <w:t>*RUGLDQ 3KLOLS</w:t>
      </w:r>
    </w:p>
    <w:p>
      <w:pPr>
        <w:pStyle w:val="Normal"/>
        <w:rPr>
          <w:rFonts w:ascii="MSTT31c2b500;Times New Roman" w:hAnsi="MSTT31c2b500;Times New Roman" w:cs="MSTT31c2b500;Times New Roman"/>
          <w:sz w:val="24"/>
        </w:rPr>
      </w:pPr>
      <w:r>
        <w:rPr>
          <w:rFonts w:cs="MSTT31c2b500;Times New Roman" w:ascii="MSTT31c2b500;Times New Roman" w:hAnsi="MSTT31c2b500;Times New Roman"/>
          <w:sz w:val="24"/>
        </w:rPr>
        <w:t>'HFLXV</w:t>
      </w:r>
    </w:p>
    <w:p>
      <w:pPr>
        <w:pStyle w:val="Normal"/>
        <w:rPr>
          <w:rFonts w:ascii="MSTT31c2b500;Times New Roman" w:hAnsi="MSTT31c2b500;Times New Roman" w:cs="MSTT31c2b500;Times New Roman"/>
          <w:sz w:val="24"/>
        </w:rPr>
      </w:pPr>
      <w:r>
        <w:rPr>
          <w:rFonts w:cs="MSTT31c2b500;Times New Roman" w:ascii="MSTT31c2b500;Times New Roman" w:hAnsi="MSTT31c2b500;Times New Roman"/>
          <w:sz w:val="24"/>
        </w:rPr>
        <w:t>*DOOXV</w:t>
      </w:r>
    </w:p>
    <w:p>
      <w:pPr>
        <w:pStyle w:val="Normal"/>
        <w:rPr>
          <w:rFonts w:ascii="MSTT31c2b500;Times New Roman" w:hAnsi="MSTT31c2b500;Times New Roman" w:cs="MSTT31c2b500;Times New Roman"/>
          <w:sz w:val="24"/>
        </w:rPr>
      </w:pPr>
      <w:r>
        <w:rPr>
          <w:rFonts w:cs="MSTT31c2b500;Times New Roman" w:ascii="MSTT31c2b500;Times New Roman" w:hAnsi="MSTT31c2b500;Times New Roman"/>
          <w:sz w:val="24"/>
        </w:rPr>
        <w:t>9DOHULDQ</w:t>
      </w:r>
    </w:p>
    <w:p>
      <w:pPr>
        <w:pStyle w:val="Normal"/>
        <w:rPr>
          <w:rFonts w:ascii="MSTT31c2b500;Times New Roman" w:hAnsi="MSTT31c2b500;Times New Roman" w:cs="MSTT31c2b500;Times New Roman"/>
          <w:sz w:val="24"/>
        </w:rPr>
      </w:pPr>
      <w:r>
        <w:rPr>
          <w:rFonts w:cs="MSTT31c2b500;Times New Roman" w:ascii="MSTT31c2b500;Times New Roman" w:hAnsi="MSTT31c2b500;Times New Roman"/>
          <w:sz w:val="24"/>
        </w:rPr>
        <w:t>*DOOLHQXV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48 The Third Paradigm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9 </w:t>
      </w:r>
      <w:r>
        <w:rPr>
          <w:rFonts w:cs="AGaramond-Italic;Times New Roman" w:ascii="AGaramond-Italic;Times New Roman" w:hAnsi="AGaramond-Italic;Times New Roman"/>
          <w:i/>
          <w:sz w:val="24"/>
        </w:rPr>
        <w:t>Op. Cit</w:t>
      </w:r>
      <w:r>
        <w:rPr>
          <w:rFonts w:cs="AGaramond-Regular;Times New Roman" w:ascii="AGaramond-Regular;Times New Roman" w:hAnsi="AGaramond-Regular;Times New Roman"/>
          <w:sz w:val="24"/>
        </w:rPr>
        <w:t>., Eusebius, Book 7, Ch. 13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aw the end of the Roman state looming ahead and radical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organized the government in an attempt to circumvent it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llapse, giving the state a military character. He declared 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ll to be divine and forced visitors to prostrate themselves 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s feet. He taxed his people beyond what they could bear,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ound them to their professions, sons after their fathers, les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venues should fail. He instituted price controls. He develop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 extensive network of spies to maintain the frontiers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press the peopl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iocletian saw danger in the religion which spoke of render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Caesar only what he was due, and with a littl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ncouragement from Galerius and Maximian, rulers under him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 launched a great persecution starting in 303. This persecut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as notable not only in terms of the sheer number of it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victims, but also for its cruelty. Local officials competed wi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ach other to see who could devise the cruelest forms of punishmen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Yet Diocletian’s attempts to salvage Rome left him on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xhausted and disillusioned. In 305 he abdicated his thron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s left a power vacuum in which no less than seven m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tended for the throne. In 305, Galerius and Constantiu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cceeded Diocletian as Augusti, while Severus and Maximinu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cceeded him as Caesars, two different titles. In 306 Constantiu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ied, and his son Constantine was proclaimed Augustus b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s army. At about the same time, Maxentius was proclaim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ugustus by the Praetorian Guard in Rome. Maximian, wh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d ruled with Dicoletian for a time and abdicated with him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n returned to the scene. If that were not enough, Galeriu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ppointed Licinius Augustus in the east. Confusion reigned f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next five years as this field of claimants to the throne battl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th each other. Persecution continued during this perio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xcept in the western part of the empire, where Constantin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ule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s confused scene did not last. In battle with Maxentiu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307 AD, Severus was deserted by his army, captured,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lain. In the same year Maximian gave Constantine his daughter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austa, to wife. He then tried to be rid of Constantine by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Failure of the First Paradigm, I 4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nding him on a military campaign with a small contingent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frontier. While he was away, Maximian sought to w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stantine’s army over with largess. Constantine came back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drove Maximian to Marseilles and surrender. Constantin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pared his father in law, who only returned the favor by plott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murder him in his bed with Fausta’s help. She warned h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usband, who caught Maximian and graciously allowed him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ng himself in 310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alerius died a frightful death in 311, rotting while stil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live, being eaten by worms. Evidently he became a horrify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ight, giving off a stench so bad that doctors preferred execut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n to approach him. In the midst of this Galerius becam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morseful of his cruel treatment of God’s people and recanted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suing an edict which chided Christians for abandoning thei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aith (they had gone underground because of the persecution 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itiated) and encouraged them to return to it, granting the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ardon and clemency “so that Christians may again exist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build the houses in which they used to meet.” Despite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rrogance of this edict, it did make public Galerius’ capitulatio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 died shortly thereafter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w Maxentius and Constantine ruled in the west,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icinius and Maximin in the east. Maxentius was a horribl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yrant who persecuted all of Rome. He delighted in raping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ves of all the nobility and committing every kind of atrocit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s army did likewise among the commoner folk, so that n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ne’s life or property was safe. He began to prepare for war wi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stantine, but Constantine pre-empted him, crossing into</w:t>
      </w:r>
    </w:p>
    <w:p>
      <w:pPr>
        <w:pStyle w:val="Normal"/>
        <w:rPr>
          <w:rFonts w:ascii="MSTT31c2b500;Times New Roman" w:hAnsi="MSTT31c2b500;Times New Roman" w:cs="MSTT31c2b500;Times New Roman"/>
          <w:sz w:val="24"/>
        </w:rPr>
      </w:pPr>
      <w:r>
        <w:rPr>
          <w:rFonts w:cs="MSTT31c2b500;Times New Roman" w:ascii="MSTT31c2b500;Times New Roman" w:hAnsi="MSTT31c2b500;Times New Roman"/>
          <w:sz w:val="24"/>
        </w:rPr>
        <w:t>§   µµ §   µ</w:t>
      </w:r>
    </w:p>
    <w:p>
      <w:pPr>
        <w:pStyle w:val="Normal"/>
        <w:rPr>
          <w:rFonts w:ascii="MSTT31c2b500;Times New Roman" w:hAnsi="MSTT31c2b500;Times New Roman" w:cs="MSTT31c2b500;Times New Roman"/>
          <w:sz w:val="24"/>
        </w:rPr>
      </w:pPr>
      <w:r>
        <w:rPr>
          <w:rFonts w:cs="MSTT31c2b500;Times New Roman" w:ascii="MSTT31c2b500;Times New Roman" w:hAnsi="MSTT31c2b500;Times New Roman"/>
          <w:sz w:val="24"/>
        </w:rPr>
      </w:r>
    </w:p>
    <w:p>
      <w:pPr>
        <w:pStyle w:val="Normal"/>
        <w:rPr>
          <w:rFonts w:ascii="MSTT31c2b500;Times New Roman" w:hAnsi="MSTT31c2b500;Times New Roman" w:eastAsia="MSTT31c2b500;Times New Roman" w:cs="MSTT31c2b500;Times New Roman"/>
          <w:sz w:val="24"/>
        </w:rPr>
      </w:pPr>
      <w:r>
        <w:rPr>
          <w:rFonts w:eastAsia="MSTT31c2b500;Times New Roman" w:cs="MSTT31c2b500;Times New Roman" w:ascii="MSTT31c2b500;Times New Roman" w:hAnsi="MSTT31c2b500;Times New Roman"/>
          <w:sz w:val="24"/>
        </w:rPr>
        <w:t xml:space="preserve"> </w:t>
      </w:r>
    </w:p>
    <w:p>
      <w:pPr>
        <w:pStyle w:val="Normal"/>
        <w:rPr>
          <w:rFonts w:ascii="MSTT31c2b500;Times New Roman" w:hAnsi="MSTT31c2b500;Times New Roman" w:cs="MSTT31c2b500;Times New Roman"/>
          <w:sz w:val="24"/>
        </w:rPr>
      </w:pPr>
      <w:r>
        <w:rPr>
          <w:rFonts w:cs="MSTT31c2b500;Times New Roman" w:ascii="MSTT31c2b500;Times New Roman" w:hAnsi="MSTT31c2b500;Times New Roman"/>
          <w:sz w:val="24"/>
        </w:rPr>
        <w:t>'LRFOHWLDQ</w:t>
      </w:r>
    </w:p>
    <w:p>
      <w:pPr>
        <w:pStyle w:val="Normal"/>
        <w:rPr>
          <w:rFonts w:ascii="MSTT31c2b500;Times New Roman" w:hAnsi="MSTT31c2b500;Times New Roman" w:cs="MSTT31c2b500;Times New Roman"/>
          <w:sz w:val="24"/>
        </w:rPr>
      </w:pPr>
      <w:r>
        <w:rPr>
          <w:rFonts w:cs="MSTT31c2b500;Times New Roman" w:ascii="MSTT31c2b500;Times New Roman" w:hAnsi="MSTT31c2b500;Times New Roman"/>
          <w:sz w:val="24"/>
        </w:rPr>
        <w:t>&amp;RQVWDQWLQH</w:t>
      </w:r>
    </w:p>
    <w:p>
      <w:pPr>
        <w:pStyle w:val="Normal"/>
        <w:rPr>
          <w:rFonts w:ascii="MSTT31c2b500;Times New Roman" w:hAnsi="MSTT31c2b500;Times New Roman" w:cs="MSTT31c2b500;Times New Roman"/>
          <w:sz w:val="24"/>
        </w:rPr>
      </w:pPr>
      <w:r>
        <w:rPr>
          <w:rFonts w:cs="MSTT31c2b500;Times New Roman" w:ascii="MSTT31c2b500;Times New Roman" w:hAnsi="MSTT31c2b500;Times New Roman"/>
          <w:sz w:val="24"/>
        </w:rPr>
        <w:t>/LFLQLXV</w:t>
      </w:r>
    </w:p>
    <w:p>
      <w:pPr>
        <w:pStyle w:val="Normal"/>
        <w:rPr>
          <w:rFonts w:ascii="MSTT31c2b500;Times New Roman" w:hAnsi="MSTT31c2b500;Times New Roman" w:cs="MSTT31c2b500;Times New Roman"/>
          <w:sz w:val="24"/>
        </w:rPr>
      </w:pPr>
      <w:r>
        <w:rPr>
          <w:rFonts w:cs="MSTT31c2b500;Times New Roman" w:ascii="MSTT31c2b500;Times New Roman" w:hAnsi="MSTT31c2b500;Times New Roman"/>
          <w:sz w:val="24"/>
        </w:rPr>
        <w:t>&amp;RQVWDQV</w:t>
      </w:r>
    </w:p>
    <w:p>
      <w:pPr>
        <w:pStyle w:val="Normal"/>
        <w:rPr>
          <w:rFonts w:ascii="MSTT31c2b500;Times New Roman" w:hAnsi="MSTT31c2b500;Times New Roman" w:cs="MSTT31c2b500;Times New Roman"/>
          <w:sz w:val="24"/>
        </w:rPr>
      </w:pPr>
      <w:r>
        <w:rPr>
          <w:rFonts w:cs="MSTT31c2b500;Times New Roman" w:ascii="MSTT31c2b500;Times New Roman" w:hAnsi="MSTT31c2b500;Times New Roman"/>
          <w:sz w:val="24"/>
        </w:rPr>
        <w:t>&amp;RQVWDQWLXV</w:t>
      </w:r>
    </w:p>
    <w:p>
      <w:pPr>
        <w:pStyle w:val="Normal"/>
        <w:rPr>
          <w:rFonts w:ascii="MSTT31c2b500;Times New Roman" w:hAnsi="MSTT31c2b500;Times New Roman" w:cs="MSTT31c2b500;Times New Roman"/>
          <w:sz w:val="24"/>
        </w:rPr>
      </w:pPr>
      <w:r>
        <w:rPr>
          <w:rFonts w:cs="MSTT31c2b500;Times New Roman" w:ascii="MSTT31c2b500;Times New Roman" w:hAnsi="MSTT31c2b500;Times New Roman"/>
          <w:sz w:val="24"/>
        </w:rPr>
        <w:t>-XOLDQ</w:t>
      </w:r>
    </w:p>
    <w:p>
      <w:pPr>
        <w:pStyle w:val="Normal"/>
        <w:rPr>
          <w:rFonts w:ascii="MSTT31c2b500;Times New Roman" w:hAnsi="MSTT31c2b500;Times New Roman" w:cs="MSTT31c2b500;Times New Roman"/>
          <w:sz w:val="24"/>
        </w:rPr>
      </w:pPr>
      <w:r>
        <w:rPr>
          <w:rFonts w:cs="MSTT31c2b500;Times New Roman" w:ascii="MSTT31c2b500;Times New Roman" w:hAnsi="MSTT31c2b500;Times New Roman"/>
          <w:sz w:val="24"/>
        </w:rPr>
        <w:t>9DOHQWLQLDQ</w:t>
      </w:r>
    </w:p>
    <w:p>
      <w:pPr>
        <w:pStyle w:val="Normal"/>
        <w:rPr>
          <w:rFonts w:ascii="MSTT31c2b500;Times New Roman" w:hAnsi="MSTT31c2b500;Times New Roman" w:cs="MSTT31c2b500;Times New Roman"/>
          <w:sz w:val="24"/>
        </w:rPr>
      </w:pPr>
      <w:r>
        <w:rPr>
          <w:rFonts w:cs="MSTT31c2b500;Times New Roman" w:ascii="MSTT31c2b500;Times New Roman" w:hAnsi="MSTT31c2b500;Times New Roman"/>
          <w:sz w:val="24"/>
        </w:rPr>
        <w:t>*UDWLDQ</w:t>
      </w:r>
    </w:p>
    <w:p>
      <w:pPr>
        <w:pStyle w:val="Normal"/>
        <w:rPr>
          <w:rFonts w:ascii="MSTT31c2b500;Times New Roman" w:hAnsi="MSTT31c2b500;Times New Roman" w:cs="MSTT31c2b500;Times New Roman"/>
          <w:sz w:val="24"/>
        </w:rPr>
      </w:pPr>
      <w:r>
        <w:rPr>
          <w:rFonts w:cs="MSTT31c2b500;Times New Roman" w:ascii="MSTT31c2b500;Times New Roman" w:hAnsi="MSTT31c2b500;Times New Roman"/>
          <w:sz w:val="24"/>
        </w:rPr>
        <w:t>7KHRGRVLXV</w:t>
      </w:r>
    </w:p>
    <w:p>
      <w:pPr>
        <w:pStyle w:val="Normal"/>
        <w:rPr>
          <w:rFonts w:ascii="MSTT31c2b500;Times New Roman" w:hAnsi="MSTT31c2b500;Times New Roman" w:cs="MSTT31c2b500;Times New Roman"/>
          <w:sz w:val="24"/>
        </w:rPr>
      </w:pPr>
      <w:r>
        <w:rPr>
          <w:rFonts w:cs="MSTT31c2b500;Times New Roman" w:ascii="MSTT31c2b500;Times New Roman" w:hAnsi="MSTT31c2b500;Times New Roman"/>
          <w:sz w:val="24"/>
        </w:rPr>
        <w:t>9DOHQWLQLDQ,,</w:t>
      </w:r>
    </w:p>
    <w:p>
      <w:pPr>
        <w:pStyle w:val="Normal"/>
        <w:rPr>
          <w:rFonts w:ascii="MSTT31c2b500;Times New Roman" w:hAnsi="MSTT31c2b500;Times New Roman" w:cs="MSTT31c2b500;Times New Roman"/>
          <w:sz w:val="24"/>
        </w:rPr>
      </w:pPr>
      <w:r>
        <w:rPr>
          <w:rFonts w:cs="MSTT31c2b500;Times New Roman" w:ascii="MSTT31c2b500;Times New Roman" w:hAnsi="MSTT31c2b500;Times New Roman"/>
          <w:sz w:val="24"/>
        </w:rPr>
        <w:t>'\QDVWLF</w:t>
      </w:r>
    </w:p>
    <w:p>
      <w:pPr>
        <w:pStyle w:val="Normal"/>
        <w:rPr>
          <w:rFonts w:ascii="MSTT31c2b500;Times New Roman" w:hAnsi="MSTT31c2b500;Times New Roman" w:cs="MSTT31c2b500;Times New Roman"/>
          <w:sz w:val="24"/>
        </w:rPr>
      </w:pPr>
      <w:r>
        <w:rPr>
          <w:rFonts w:cs="MSTT31c2b500;Times New Roman" w:ascii="MSTT31c2b500;Times New Roman" w:hAnsi="MSTT31c2b500;Times New Roman"/>
          <w:sz w:val="24"/>
        </w:rPr>
        <w:t>ZDUV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50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aly from Gaul over the Alps. The leaders and their armies me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t the Tiber on October 26, 311. Maxentius built a bridge ou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boats, crossed the river, and met Constantine head-on. 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rmy outnumbered Constantine’s, and it is said he planned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aged retreat across the bridge so that Constantine’s arm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uld follow, and the bridge could be broken and the arm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rowned. In any event, Constantine’s army beat Maxentius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the rout, the bridge collapsed. Maxentius’ body was fou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ownstream the next day, and Constantine marched into Rom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midst cheers, having liberated the Romans from a miserabl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yran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icinius and Constantine then joined forces, and Liciniu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rried Constantine’s sister at Milan. While Licinius was away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ximin struck at him in the east. Licinius acted quickly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outed Maximin, his army deserted him, and he ran under cov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save his life, hotly pursued by Licinius. Maximin has be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ne of the worst persecutors of the church, but in his fear, 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urned to persecuting the prophets and priests of the false god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 had trusted in, while issuing an edict ending the persecut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Christians, though denying responsibility for having started</w:t>
      </w:r>
    </w:p>
    <w:p>
      <w:pPr>
        <w:pStyle w:val="Normal"/>
        <w:rPr>
          <w:rFonts w:ascii="MSTT31c2b500;Times New Roman" w:hAnsi="MSTT31c2b500;Times New Roman" w:cs="MSTT31c2b500;Times New Roman"/>
          <w:sz w:val="24"/>
        </w:rPr>
      </w:pPr>
      <w:r>
        <w:rPr>
          <w:rFonts w:cs="MSTT31c2b500;Times New Roman" w:ascii="MSTT31c2b500;Times New Roman" w:hAnsi="MSTT31c2b500;Times New Roman"/>
          <w:sz w:val="24"/>
        </w:rPr>
        <w:t>&amp;RQVWDQWLQH</w:t>
      </w:r>
    </w:p>
    <w:p>
      <w:pPr>
        <w:pStyle w:val="Normal"/>
        <w:rPr>
          <w:rFonts w:ascii="MSTT31c2b500;Times New Roman" w:hAnsi="MSTT31c2b500;Times New Roman" w:cs="MSTT31c2b500;Times New Roman"/>
          <w:sz w:val="24"/>
        </w:rPr>
      </w:pPr>
      <w:r>
        <w:rPr>
          <w:rFonts w:cs="MSTT31c2b500;Times New Roman" w:ascii="MSTT31c2b500;Times New Roman" w:hAnsi="MSTT31c2b500;Times New Roman"/>
          <w:sz w:val="24"/>
        </w:rPr>
        <w:t>0D[HQWLXV /LFLQLXV</w:t>
      </w:r>
    </w:p>
    <w:p>
      <w:pPr>
        <w:pStyle w:val="Normal"/>
        <w:rPr>
          <w:rFonts w:ascii="MSTT31c2b500;Times New Roman" w:hAnsi="MSTT31c2b500;Times New Roman" w:cs="MSTT31c2b500;Times New Roman"/>
          <w:sz w:val="24"/>
        </w:rPr>
      </w:pPr>
      <w:r>
        <w:rPr>
          <w:rFonts w:cs="MSTT31c2b500;Times New Roman" w:ascii="MSTT31c2b500;Times New Roman" w:hAnsi="MSTT31c2b500;Times New Roman"/>
          <w:sz w:val="24"/>
        </w:rPr>
        <w:t>0D[LPLQ</w:t>
      </w:r>
    </w:p>
    <w:p>
      <w:pPr>
        <w:pStyle w:val="Normal"/>
        <w:rPr>
          <w:rFonts w:ascii="AGaramond-SemiboldItalic;Times New Roman" w:hAnsi="AGaramond-SemiboldItalic;Times New Roman" w:cs="AGaramond-SemiboldItalic;Times New Roman"/>
          <w:b/>
          <w:b/>
          <w:i/>
          <w:i/>
          <w:sz w:val="24"/>
        </w:rPr>
      </w:pPr>
      <w:r>
        <w:rPr>
          <w:rFonts w:cs="AGaramond-SemiboldItalic;Times New Roman" w:ascii="AGaramond-SemiboldItalic;Times New Roman" w:hAnsi="AGaramond-SemiboldItalic;Times New Roman"/>
          <w:b/>
          <w:i/>
          <w:sz w:val="24"/>
        </w:rPr>
        <w:t>The Roman Empire in the early 4th Century.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Failure of the First Paradigm, I 5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. Then, as Eusebius relates, “All at once he was struck by God’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courge over his whole body, so that he was plagued wi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errible, agonizing pains and fell prone . . . his body had becom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grave of his soul, which was already a corpse and complete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isintegrated . . . his eyes stood out of his head and fell fro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ir sockets, leaving him blind.”10 In the end he acknowledg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he deserved this for his persecutions, confessed to the Lor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begged for death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 a time there was peace between Constantine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icinius, but Licinius returned to persecuting the church, whi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gered Constantine. In 323, the peace between Licinius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stantine gave way, and Constantine drove him in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rysopolis where Constantine’s sister begged for his life. 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as permitted to retire to Thessalonica, but was put to death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year later. Constantine thus became sole emperor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s twenty year period was a watershed in western histor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stantine, like his mother Helena and his father Constantius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as friendly to the Christians. However, the events whi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rought him to reunite the empire made him more than just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riendly emperor who temporarily stopped the persecutio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fore his decisive battle with Maxentius at the Tiber, Constantin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as praying, asking God to reveal to him who He was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help him.11 Then in the clouds he saw a cross of light, wi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words “Conquer by this.” That night Christ appeared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m in a dream and commanded him to make a likeness of t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ign and carry it into battle as a standard.12 The next day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stantine ordered his smiths to make the standard he ha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en in the clouds, a long cross with a wreath atop it, and in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reath the letters chi rho, X P, overlaid, being the first two letters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52 The Third Paradigm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10 </w:t>
      </w:r>
      <w:r>
        <w:rPr>
          <w:rFonts w:cs="AGaramond-Italic;Times New Roman" w:ascii="AGaramond-Italic;Times New Roman" w:hAnsi="AGaramond-Italic;Times New Roman"/>
          <w:i/>
          <w:sz w:val="24"/>
        </w:rPr>
        <w:t>Op. Cit.</w:t>
      </w:r>
      <w:r>
        <w:rPr>
          <w:rFonts w:cs="AGaramond-Regular;Times New Roman" w:ascii="AGaramond-Regular;Times New Roman" w:hAnsi="AGaramond-Regular;Times New Roman"/>
          <w:sz w:val="24"/>
        </w:rPr>
        <w:t>, Eusebius, Book 9, Chapter 10.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11 </w:t>
      </w:r>
      <w:r>
        <w:rPr>
          <w:rFonts w:cs="AGaramond-Regular;Times New Roman" w:ascii="AGaramond-Regular;Times New Roman" w:hAnsi="AGaramond-Regular;Times New Roman"/>
          <w:sz w:val="24"/>
        </w:rPr>
        <w:t>One might wonder why Constantine would be ignorant of Christianity giv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s parent’s background. It is worth mentioning that he spent much of 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ildhood ostensibly being tutored in Diocletian’s court. In fact, he was mo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a captive there than anything, and he only barely escaped.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12 </w:t>
      </w:r>
      <w:r>
        <w:rPr>
          <w:rFonts w:cs="AGaramond-Regular;Times New Roman" w:ascii="AGaramond-Regular;Times New Roman" w:hAnsi="AGaramond-Regular;Times New Roman"/>
          <w:sz w:val="24"/>
        </w:rPr>
        <w:t>A standard was like a flag, carried by the army into battle to proclaim thei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llegianc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“Christ” in Greek. He then engaged Maxentius at the Tib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utterly defeated him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s battle has long been recognized as one of the gre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urning points in history, though certainly its significance w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 fully understood at the time. Here something new ha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ppened: An emperor emerged from the battle who coul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nderstand that Jesus Christ was the King of kings. He was no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erely friendly to the church by “his bounty”. He owed 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rone to Christ and he knew it. As the high King above all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kings, Jesus Christ had sent his enemies to miserable ends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and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He had lifted up Constantine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Constantine, in turn, would lif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p Chris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stantine is an enigmatic figure who is much misunderstoo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much misrepresented in modern times, especially b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’s enemies. Many things are attributed to him which he di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 do, and suspicions raised that cast him in a negative ligh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 has been much debated down through the centuries wheth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stantine was himself a Christian. Apparently he was baptiz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later life, and he requested Christian rites at his death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ertainly early Christian writers like Eusebius praised hi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reatly. Yet there is no doubt that Constantine paid some hon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the old Roman gods. It is only too clear from his coinage, 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rom the shrine he erected to Fortuna in Constantinople. Likewise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re is no doubt that he executed his own son when 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fe connived to convince him that this son had designs on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rone. Then he executed his wife when the truth was known.</w:t>
      </w:r>
    </w:p>
    <w:p>
      <w:pPr>
        <w:pStyle w:val="Normal"/>
        <w:rPr>
          <w:rFonts w:ascii="AGaramond-SemiboldItalic;Times New Roman" w:hAnsi="AGaramond-SemiboldItalic;Times New Roman" w:cs="AGaramond-SemiboldItalic;Times New Roman"/>
          <w:b/>
          <w:b/>
          <w:i/>
          <w:i/>
          <w:sz w:val="24"/>
        </w:rPr>
      </w:pPr>
      <w:r>
        <w:rPr>
          <w:rFonts w:cs="AGaramond-SemiboldItalic;Times New Roman" w:ascii="AGaramond-SemiboldItalic;Times New Roman" w:hAnsi="AGaramond-SemiboldItalic;Times New Roman"/>
          <w:b/>
          <w:i/>
          <w:sz w:val="24"/>
        </w:rPr>
        <w:t>Constantine paid honor to Roman gods on his coinage. This</w:t>
      </w:r>
    </w:p>
    <w:p>
      <w:pPr>
        <w:pStyle w:val="Normal"/>
        <w:rPr>
          <w:rFonts w:ascii="AGaramond-SemiboldItalic;Times New Roman" w:hAnsi="AGaramond-SemiboldItalic;Times New Roman" w:cs="AGaramond-SemiboldItalic;Times New Roman"/>
          <w:b/>
          <w:b/>
          <w:i/>
          <w:i/>
          <w:sz w:val="24"/>
        </w:rPr>
      </w:pPr>
      <w:r>
        <w:rPr>
          <w:rFonts w:cs="AGaramond-SemiboldItalic;Times New Roman" w:ascii="AGaramond-SemiboldItalic;Times New Roman" w:hAnsi="AGaramond-SemiboldItalic;Times New Roman"/>
          <w:b/>
          <w:i/>
          <w:sz w:val="24"/>
        </w:rPr>
        <w:t>particular piece honors the sun god, Sol.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Failure of the First Paradigm, I 5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wever, it is not my purpose to analyze Constantine’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syche too carefully here. Even if he did wrong, even if he sough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use Christianity for political purposes, we must underst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m as an instrument of God in His grand purposes for t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rld. Surely, if God could use Samson, an irrational, lustfu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wbreaker, marrying Philistine women against God’s law, 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an use anyone. And He could use Constantine despite 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ailures. He could use Constantine even though he was in som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spects a man of his time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stantine’s ascension to the throne certainly changed on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ng forever: With his rise to power, the idea of the autonomou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-king ceased to be viable in Rome, and Rome set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attern everywhere that Christianity would spread. The Christi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deal of a wise emperor who did not overstep his god-giv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fice and proclaim himself god had become a reality. From this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point on, the idea of a king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under God </w:t>
      </w:r>
      <w:r>
        <w:rPr>
          <w:rFonts w:cs="AGaramond-Regular;Times New Roman" w:ascii="AGaramond-Regular;Times New Roman" w:hAnsi="AGaramond-Regular;Times New Roman"/>
          <w:sz w:val="24"/>
        </w:rPr>
        <w:t>was to gain gener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urrency and spread far and abroad, while the idea of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utonomous god-king was to die ou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et us carefully examine several important factors that we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to this fundamental shift in thinking. We’ll start with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amous Edict of Milan, issued by Constantine and Liciniu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ointly in 313 AD, shortly after Constantine’s strategic victor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quote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For a long time past we have made it our aim that freedom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rship should not be denied, but that every man, according to 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wn inclination and wish, should be given permission to practice 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ligion as he choose. We had therefore given command that Christian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non-Christians alike should be allowed to keep the faith of thei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wn religious beliefs and worship. But in view of the fact that numerou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ditions of different kinds had evidently been attached to t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script, in which such a right was granted to those very persons, it 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ossible that some of them were soon afterwards deterred from su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bservanc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When with happy auspicies I, Contantinus Augstus, and I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icinius Augustus, had arrived at Milan, and were enquiring into al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tters that concerned the advantage and benefit of the public, amo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other measures directed to the general good, or rather as question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highest priority, we decided to establish rules by which respect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verence for the Deity would be secured, i.e. to give the Christians and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54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ll others liberty to follow whatever form of worship they chose, so t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atsoever divine and heavenly powers exist might be enabled to show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avour to us and to all who live under our authority. This therefore 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decision that we reached by sound and careful reasoning: no on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atever was to be denied the right to follow and choose the Christi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bservance or form of worship; and everyone was to have permiss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give his mind to that form of worship which he feels to be adapt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his needs, so that the deity might be enabled to show us in all thing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s customary care and generosity. It was desirable to send a rescrip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ating that this was our pleasure, in order that after the complet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ancellation of the conditions contained in the earlier letter13 whi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 sent to your Dedicatedness about the Christians, the procedur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seemed quite unjustified and alien to our clemency should also b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ancelled, and that now every individual still desirous of observing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ristian form of worship should without any interference be allow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do so. All this we have decided to explain very fully to You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iligence, that you may know that we have given the said Christian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ree and absolute permission to practice their own form of worship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en you observe that this permission has been granted by us absolutely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Your Dedicatedness will understand that permission has be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iven to any others who may wish to follow their own observance or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form of worship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a privilege obviously consonant with the tranquility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of our times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so that every man may have permission to choose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actice whatever religion he wishes. This we have done to make it pla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we are not belittling any rite or form of worship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With regard to the Christians, we also give this further ruling.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letter sent earlier to Your Dedicatedness precise instructions we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id down at an earlier date with reference to their places where earli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n it was their habit to meet. We now decree that if it should appea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any persons have bought these places either from our treasury 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rom some other source, they must restore them to these same Christian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thout payment and without any demand for compensation . 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. .”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ice that this edict does not establish Christianity exclusively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r anything of the sort. It merely gave Christians the freedo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worship and build churches equally, along side any oth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ligion. Practically, though, this edict affected only Christian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cause every other religion already had a licensed liberty wi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ich their practitioners were content. As such, the edict really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Failure of the First Paradigm, I 55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13 </w:t>
      </w:r>
      <w:r>
        <w:rPr>
          <w:rFonts w:cs="AGaramond-Regular;Times New Roman" w:ascii="AGaramond-Regular;Times New Roman" w:hAnsi="AGaramond-Regular;Times New Roman"/>
          <w:sz w:val="24"/>
        </w:rPr>
        <w:t>The edict of Galerius, mentioned abov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mounts to a surrender by the state to the demands of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ristian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ile Constantine personally believed this was the righ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ng to do, it had also become a political necessity. The chur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d grown so strong, even under persecution, that to continu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pposition would have unhinged the very fabric of Rom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ciety. One cannot long murder not merely innocent men, bu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’s very elect, without destroying every moral sensibility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ose who assent to such deeds. And a foreign invasion woul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ove a godsend to persecuted Christians, hardly something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 fought off.1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 the concession of the Edict of Milan wasn’t someth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be easily undone anymore, as earlier emperors had show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avor or spite at whim. The church had become too strong, bo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numbers and resolution for tha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ext, Constantine’s decree was the first step in disestablish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pagan religions. Most of these religions depended on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rgess of the empire to maintain their temples and feed thei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iests. Rome had become too poor to continue such patronag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 all religions would have to depend on their own believers f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pport. This simple change virtually killed the pagan religion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ir priests became beggars, their temples were left to rot. Ye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church, which had never received state support, continu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flourish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rd, we may recognize in the Edict of Milan a sincere fea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God. Constantine and Licinius desired “that the deity migh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 enabled to show us in all things His customary care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enerosity.” Constantine was not merely concerned with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olitical power of the church. He knew what God’s customary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care and generosity was, </w:t>
      </w:r>
      <w:r>
        <w:rPr>
          <w:rFonts w:cs="AGaramond-Italic;Times New Roman" w:ascii="AGaramond-Italic;Times New Roman" w:hAnsi="AGaramond-Italic;Times New Roman"/>
          <w:i/>
          <w:sz w:val="24"/>
        </w:rPr>
        <w:t>by experience</w:t>
      </w:r>
      <w:r>
        <w:rPr>
          <w:rFonts w:cs="AGaramond-Regular;Times New Roman" w:ascii="AGaramond-Regular;Times New Roman" w:hAnsi="AGaramond-Regular;Times New Roman"/>
          <w:sz w:val="24"/>
        </w:rPr>
        <w:t>. He also knew what God’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rath was, as manifested in his enemies. These things we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yond mere human power. This lesson of history was not los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n Constantine or the Christians of his da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rhaps the most important aspect of the permanent chang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aking place here is not to be found in anything the Edict of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56 The Third Paradigm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14 </w:t>
      </w:r>
      <w:r>
        <w:rPr>
          <w:rFonts w:cs="AGaramond-Regular;Times New Roman" w:ascii="AGaramond-Regular;Times New Roman" w:hAnsi="AGaramond-Regular;Times New Roman"/>
          <w:sz w:val="24"/>
        </w:rPr>
        <w:t>Many Christians had already fled to the “barbarians” for refuge from Rome.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Milan </w:t>
      </w:r>
      <w:r>
        <w:rPr>
          <w:rFonts w:cs="AGaramond-Italic;Times New Roman" w:ascii="AGaramond-Italic;Times New Roman" w:hAnsi="AGaramond-Italic;Times New Roman"/>
          <w:i/>
          <w:sz w:val="24"/>
        </w:rPr>
        <w:t>said</w:t>
      </w:r>
      <w:r>
        <w:rPr>
          <w:rFonts w:cs="AGaramond-Regular;Times New Roman" w:ascii="AGaramond-Regular;Times New Roman" w:hAnsi="AGaramond-Regular;Times New Roman"/>
          <w:sz w:val="24"/>
        </w:rPr>
        <w:t xml:space="preserve">, as much as in what it </w:t>
      </w:r>
      <w:r>
        <w:rPr>
          <w:rFonts w:cs="AGaramond-Italic;Times New Roman" w:ascii="AGaramond-Italic;Times New Roman" w:hAnsi="AGaramond-Italic;Times New Roman"/>
          <w:i/>
          <w:sz w:val="24"/>
        </w:rPr>
        <w:t>represented</w:t>
      </w:r>
      <w:r>
        <w:rPr>
          <w:rFonts w:cs="AGaramond-Regular;Times New Roman" w:ascii="AGaramond-Regular;Times New Roman" w:hAnsi="AGaramond-Regular;Times New Roman"/>
          <w:sz w:val="24"/>
        </w:rPr>
        <w:t>. It was the beginn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a communication between church and state that would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continue and deepen over the years. In the edict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indeed, just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by issuing it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Constantine recognized God’s claims over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ate, embodied in himself, and the state’s consequent duty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, to protect the church and encourage truth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re we should take a little break to discuss church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ate. Today the idea of “separation of church and state” h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come a banner of the state to feign neutrality while it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lmsmen work to abandon its Christian foundations. This ide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separation of church and state is drilled into school children’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ads, and proclaimed by courts and politicians. And Christian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lieve it to the point that they often vilify Constantine f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alling a church council and like things, which go beyond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rsonal profession of Christianit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truth is that the modern phrase “separation of church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and state” is double-speak for a much deeper separation, </w:t>
      </w:r>
      <w:r>
        <w:rPr>
          <w:rFonts w:cs="AGaramond-Italic;Times New Roman" w:ascii="AGaramond-Italic;Times New Roman" w:hAnsi="AGaramond-Italic;Times New Roman"/>
          <w:i/>
          <w:sz w:val="24"/>
        </w:rPr>
        <w:t>the</w:t>
      </w:r>
    </w:p>
    <w:p>
      <w:pPr>
        <w:pStyle w:val="Normal"/>
        <w:rPr/>
      </w:pPr>
      <w:r>
        <w:rPr>
          <w:rFonts w:cs="AGaramond-Italic;Times New Roman" w:ascii="AGaramond-Italic;Times New Roman" w:hAnsi="AGaramond-Italic;Times New Roman"/>
          <w:i/>
          <w:sz w:val="24"/>
        </w:rPr>
        <w:t>separation of Christianity and state</w:t>
      </w:r>
      <w:r>
        <w:rPr>
          <w:rFonts w:cs="AGaramond-Regular;Times New Roman" w:ascii="AGaramond-Regular;Times New Roman" w:hAnsi="AGaramond-Regular;Times New Roman"/>
          <w:sz w:val="24"/>
        </w:rPr>
        <w:t>. The phrase “church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ate” is borrowed from ages ago, when both state and chur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re strongly Christian, but there was a question as to how fa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authority of each went into the other’s domain. Today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ate has become vigorously anti-christian, denying the law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 and making its own law, quite apart from and oft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trary to God’s law. It further seeks to teach us that this 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rmal and proper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truth, Christianity’s claim is universal. It is not merely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ligion of personal salvation (though it has, practically speaking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generated into that in our day). God is the lord of al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ngs. Properly, there is no thing, no human endeavor, no are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thought or action which is autonomous from God. T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cludes the stat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s great truth dawned upon the world with Constantine’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scension to power. As such, the fourth century saw the bir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a Christian attempt at a synthesis of human experience, 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nderstanding of the world and everything man is and does, no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terms of man, not in terms of nature, or chance, but first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erms of God.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Failure of the First Paradigm, I 5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 may recognize the spirit of this change at the Nice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uncil in 325 AD. This council was called by Constantine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solve some controversies, most notably the Arian15 controvers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the time of the Easter celebration. 381 leaders in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urch from all over the known world attended it, and t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lone gave the council an historic context. However, thei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ttitude, and the attitude of the Emperor who called the counci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as one of seeking truth from the scripture, and trying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nderstand what had been given to them from God throug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esus Christ, and the apostles and church fathers. This attitud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as completely different from the god-kings of old, whose me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rd was by very definition tru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revolution in thinking advanced through many avenu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uring the next two centuries. In theology, men like Athanasius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asil, Ambrose and Augustine forged this Christian world view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the dying empire, Constantine’s revolution defined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olitics of the next centur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stantine’s two sons, Constans and Constantius, succeed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m and the empire began to crumble in their inep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nds. Religiously, they embraced Arianism and gave it thei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pport. Constantine’s blood line ended with Julian the Apostat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(351-2) who sought to restore the empire by restor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aganism and persecuting Christians once again. His persecution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re subversive, rather than overt, though. He withdrew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ax exemptions and created a false pagan church. He institut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ducational controls, requiring the classics to be taught b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agans, and making anti-christian works a required part of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urriculum. He encouraged heretics like the Arians, not becaus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 believed them but because he knew they would de-stabiliz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church.16 Yet Julian died suddenly on a military campaig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aganism effectively died with him.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58 The Third Paradigm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15 </w:t>
      </w:r>
      <w:r>
        <w:rPr>
          <w:rFonts w:cs="AGaramond-Regular;Times New Roman" w:ascii="AGaramond-Regular;Times New Roman" w:hAnsi="AGaramond-Regular;Times New Roman"/>
          <w:sz w:val="24"/>
        </w:rPr>
        <w:t>The Arians (led by Arius) did not believe in the trinity or the strict divinity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rist. Although the Nicean Council condemned Arianism as heresy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stantine’s son, Constantius, embraced it again and revived it as a force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 reckoned with in the empire.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16 </w:t>
      </w:r>
      <w:r>
        <w:rPr>
          <w:rFonts w:cs="AGaramond-Regular;Times New Roman" w:ascii="AGaramond-Regular;Times New Roman" w:hAnsi="AGaramond-Regular;Times New Roman"/>
          <w:sz w:val="24"/>
        </w:rPr>
        <w:t>Julian’s persecution has been a model for subversive persecution ever sinc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y 378 Theodosius, a Spanish general and a devout orthodox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ristian came to the throne. The empire was coming apar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t the seams, and he made a last ditch effort to save it. Certain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 was a brilliant military leader and he did succeed in driving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the barbarians back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but the citizens of the empire paid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rightful price for this success. Taxes were horrific. Many leg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nalties (including those for tax evasion) were draconian, oft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volving the death penalty and/or confiscation of all one’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operty. Even trimming a fruit tree so its yield might b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iminished was considered tax evasion. Often penalties we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flicted on relatives of the guilty party as well. Conscript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ldiers were branded as normal procedure so they could no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scape from the army. Theodosius bled the empire of every las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rop of strength and wealth to save i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 was also Theodosius who attempted to transform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vernment into a Christian state. He outlawed paganis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rough a number of increasingly strong measures, and outlaw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resy, making orthodox Christianity the official relig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the state. His Edict of Thessalonica announced the new order: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 desire that all peoples who fall beneath the sway of our imperi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lemency should profess the faith which we believe to have be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mmunicated by the Apostle Peter to the Romans and maintained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s traditional form to the present day, the faith which is observ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ikewise by the pontiff Damascus and by Peter of Alexandria, a man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postolic sanctity; to wit, that, according to apostolic discipline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vangelical teaching, we should believe in one deity, the sacred Trinit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Father, Son and Holy Spirit, to be worshipped in equal majesty.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 require that those who follow this rule of faith should embrace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ame of Catholic Christians, adjudging all others madmen and order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m to be designated as heretics . . . condemned as such, in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irst instance, to suffer divine punishment, and, therewith, the vengeanc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that power which we, by celestial authority, have assumed.1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 might well understand this as the culmination of the sear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 a new principle of being for the Roman state in a world whe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lassical ideas no longer worked.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Failure of the First Paradigm, I 59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17 </w:t>
      </w:r>
      <w:r>
        <w:rPr>
          <w:rFonts w:cs="AGaramond-Regular;Times New Roman" w:ascii="AGaramond-Regular;Times New Roman" w:hAnsi="AGaramond-Regular;Times New Roman"/>
          <w:sz w:val="24"/>
        </w:rPr>
        <w:t xml:space="preserve">C. N. Cochrane, </w:t>
      </w:r>
      <w:r>
        <w:rPr>
          <w:rFonts w:cs="AGaramond-Italic;Times New Roman" w:ascii="AGaramond-Italic;Times New Roman" w:hAnsi="AGaramond-Italic;Times New Roman"/>
          <w:i/>
          <w:sz w:val="24"/>
        </w:rPr>
        <w:t>Christianity and Classical Culture</w:t>
      </w:r>
      <w:r>
        <w:rPr>
          <w:rFonts w:cs="AGaramond-Regular;Times New Roman" w:ascii="AGaramond-Regular;Times New Roman" w:hAnsi="AGaramond-Regular;Times New Roman"/>
          <w:sz w:val="24"/>
        </w:rPr>
        <w:t>, (Oxford University Press,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Oxford:1957), p. 327, (from </w:t>
      </w:r>
      <w:r>
        <w:rPr>
          <w:rFonts w:cs="AGaramond-Italic;Times New Roman" w:ascii="AGaramond-Italic;Times New Roman" w:hAnsi="AGaramond-Italic;Times New Roman"/>
          <w:i/>
          <w:sz w:val="24"/>
        </w:rPr>
        <w:t>The Code of Theodosius</w:t>
      </w:r>
      <w:r>
        <w:rPr>
          <w:rFonts w:cs="AGaramond-Regular;Times New Roman" w:ascii="AGaramond-Regular;Times New Roman" w:hAnsi="AGaramond-Regular;Times New Roman"/>
          <w:sz w:val="24"/>
        </w:rPr>
        <w:t>, xvi, 1.2)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wever, what Theodosius produc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as not scriptural, and it do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 at all appear nice, except possib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 the orthodox clergy, who we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xempt from taxes and conscriptio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ile Theodosius undertook a massiv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verhaul of the laws of the realm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se laws primarily extended to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lergy certain privileges and protections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established outward form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Christianity, such as the Sunda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abbath, and various Christian holidays. For example, crimin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rials during Lent were forbidden. Christian morality influenc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new laws too. For example, certain incestuous marriag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re forbidden for the first time, and divorce restricte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wever, the mark of the orthodox empire was its assumpt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divine airs. The emperor was called sacred, his palac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acred, Rome became the sacred city. State banquets we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ficially described as “feasts of the gods.” The masses were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ostrate themselves before “sacred portraits” of the emperor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re importantly, the laws of the empire were considered to b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ivine statutes bestowed by the “imperial oracle.” Observat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such laws thus became Christian duty, and ignorance 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eglect of them was treated as sacrilege, a crime that carried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ath penalty. It was even sacrilege to question imperial judgemen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1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 in this time of grave crisis for Rome, Theodosius creat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so-called Christian empire which was not at all Christian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pirit, but rather a return to the absolute state of the god-king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king could no longer claim to be God incarnate. But 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uld claim to be the viceregent of Christ, the God-anoint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king. Theodosius proved that under the right circumstanc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ch a viceregent could exercise every bit as much arbitrar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uthority as any of the old god-kings. Though no longer call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god, he still was one, practically speaking. Certainly there was</w:t>
      </w:r>
    </w:p>
    <w:p>
      <w:pPr>
        <w:pStyle w:val="Normal"/>
        <w:rPr>
          <w:rFonts w:ascii="AGaramond-SemiboldItalic;Times New Roman" w:hAnsi="AGaramond-SemiboldItalic;Times New Roman" w:cs="AGaramond-SemiboldItalic;Times New Roman"/>
          <w:b/>
          <w:b/>
          <w:i/>
          <w:i/>
          <w:sz w:val="24"/>
        </w:rPr>
      </w:pPr>
      <w:r>
        <w:rPr>
          <w:rFonts w:cs="AGaramond-SemiboldItalic;Times New Roman" w:ascii="AGaramond-SemiboldItalic;Times New Roman" w:hAnsi="AGaramond-SemiboldItalic;Times New Roman"/>
          <w:b/>
          <w:i/>
          <w:sz w:val="24"/>
        </w:rPr>
        <w:t>Theodosius I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60 The Third Paradigm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18 </w:t>
      </w:r>
      <w:r>
        <w:rPr>
          <w:rFonts w:cs="AGaramond-Italic;Times New Roman" w:ascii="AGaramond-Italic;Times New Roman" w:hAnsi="AGaramond-Italic;Times New Roman"/>
          <w:i/>
          <w:sz w:val="24"/>
        </w:rPr>
        <w:t>Ibid.</w:t>
      </w:r>
      <w:r>
        <w:rPr>
          <w:rFonts w:cs="AGaramond-Regular;Times New Roman" w:ascii="AGaramond-Regular;Times New Roman" w:hAnsi="AGaramond-Regular;Times New Roman"/>
          <w:sz w:val="24"/>
        </w:rPr>
        <w:t>, pp. 321, 322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 discussion in his realm of what part the state played in God’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conomy, and no proper understanding of its relationship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individual or the family. To Theodosius, it would appea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the state was the incarnation of God on earth, and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dividual existed for no other purpose but to serve it and di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 i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lthough the first paradigm had taken a serious blow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odosius proved it was still alive and well. Yet, was it God’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lan to merely add the word “Christian” to Plato’s “philosopher-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king”? Was the “Christian emperor” the culmination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story? the end of God’s plans for this world?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odosius died in 395 and the empire began to crumbl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earnest. In 410 Alaric rode into Rome at the head of a Gothic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rmy with little opposition. The old order had just ceased to b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rth defending. Alaric looted the city and gave it a vassal-ruler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the answer to our question would be a thousand years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making.</w:t>
      </w:r>
    </w:p>
    <w:p>
      <w:pPr>
        <w:pStyle w:val="Normal"/>
        <w:rPr>
          <w:rFonts w:ascii="MSTT31c2c300;Times New Roman" w:hAnsi="MSTT31c2c300;Times New Roman" w:cs="MSTT31c2c300;Times New Roman"/>
          <w:sz w:val="24"/>
        </w:rPr>
      </w:pPr>
      <w:r>
        <w:rPr>
          <w:rFonts w:cs="MSTT31c2c300;Times New Roman" w:ascii="MSTT31c2c300;Times New Roman" w:hAnsi="MSTT31c2c300;Times New Roman"/>
          <w:sz w:val="24"/>
        </w:rPr>
        <w:t>J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Failure of the First Paradigm, I 61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62 The Third Paradigm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Chapter 4</w:t>
      </w:r>
    </w:p>
    <w:p>
      <w:pPr>
        <w:pStyle w:val="Normal"/>
        <w:rPr>
          <w:rFonts w:ascii="ProseAntique-Bold;Times New Roman" w:hAnsi="ProseAntique-Bold;Times New Roman" w:cs="ProseAntique-Bold;Times New Roman"/>
          <w:b/>
          <w:b/>
          <w:sz w:val="24"/>
        </w:rPr>
      </w:pPr>
      <w:r>
        <w:rPr>
          <w:rFonts w:cs="ProseAntique-Bold;Times New Roman" w:ascii="ProseAntique-Bold;Times New Roman" w:hAnsi="ProseAntique-Bold;Times New Roman"/>
          <w:b/>
          <w:sz w:val="24"/>
        </w:rPr>
        <w:t>Failure of the First</w:t>
      </w:r>
    </w:p>
    <w:p>
      <w:pPr>
        <w:pStyle w:val="Normal"/>
        <w:rPr>
          <w:rFonts w:ascii="ProseAntique-Bold;Times New Roman" w:hAnsi="ProseAntique-Bold;Times New Roman" w:cs="ProseAntique-Bold;Times New Roman"/>
          <w:b/>
          <w:b/>
          <w:sz w:val="24"/>
        </w:rPr>
      </w:pPr>
      <w:r>
        <w:rPr>
          <w:rFonts w:cs="ProseAntique-Bold;Times New Roman" w:ascii="ProseAntique-Bold;Times New Roman" w:hAnsi="ProseAntique-Bold;Times New Roman"/>
          <w:b/>
          <w:sz w:val="24"/>
        </w:rPr>
        <w:t>Paradigm: Phase Two</w:t>
      </w:r>
    </w:p>
    <w:p>
      <w:pPr>
        <w:pStyle w:val="Normal"/>
        <w:rPr/>
      </w:pPr>
      <w:r>
        <w:rPr>
          <w:rFonts w:cs="AGaramondAlt-Italic;Times New Roman" w:ascii="AGaramondAlt-Italic;Times New Roman" w:hAnsi="AGaramondAlt-Italic;Times New Roman"/>
          <w:i/>
          <w:sz w:val="24"/>
        </w:rPr>
        <w:t xml:space="preserve">G </w:t>
      </w:r>
      <w:r>
        <w:rPr>
          <w:rFonts w:cs="AGaramond-Regular;Times New Roman" w:ascii="AGaramond-Regular;Times New Roman" w:hAnsi="AGaramond-Regular;Times New Roman"/>
          <w:sz w:val="24"/>
        </w:rPr>
        <w:t>iven the intensity of persecution against Christians dur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time of the Roman empire, it should be little surpris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many decided to take their chances with the “barbarians”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yond the borders of the empire. These included both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rsecutions before Constantine and the persecution of “heretics”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y the emperors who followed him.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this way, Christianity was spread beyond the borders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empire, even before it came apart. Thus, when Alaric rod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to Rome with his army, they were already Arian Christian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rians had fled to the Goths and converted them to their faith.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 although they were a conquering army, they respected thos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o appealed to Christ for safety by taking refuge in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urches, and left them alone. Such an event was unknown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story.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period following the collapse of Rome was one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tense turmoil in which many people and tribes fought f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ominance. The Roman state survived only in the east, with it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ew center at Constantinople. In this Byzantine empire, whi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sted until 1453 when it was sacked by the Turks, we may see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1 </w:t>
      </w:r>
      <w:r>
        <w:rPr>
          <w:rFonts w:cs="AGaramond-Regular;Times New Roman" w:ascii="AGaramond-Regular;Times New Roman" w:hAnsi="AGaramond-Regular;Times New Roman"/>
          <w:sz w:val="24"/>
        </w:rPr>
        <w:t>Not all of these “heretics” were such by what we call orthodoxy today. F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xample, Constantine’s son, Constantius II, was an Arian who persecut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rinitarians.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2 </w:t>
      </w:r>
      <w:r>
        <w:rPr>
          <w:rFonts w:cs="AGaramond-Regular;Times New Roman" w:ascii="AGaramond-Regular;Times New Roman" w:hAnsi="AGaramond-Regular;Times New Roman"/>
          <w:sz w:val="24"/>
        </w:rPr>
        <w:t>Thus are the northern peoples of Europe called “Aryan” to this day.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3 </w:t>
      </w:r>
      <w:r>
        <w:rPr>
          <w:rFonts w:cs="AGaramond-Regular;Times New Roman" w:ascii="AGaramond-Regular;Times New Roman" w:hAnsi="AGaramond-Regular;Times New Roman"/>
          <w:sz w:val="24"/>
        </w:rPr>
        <w:t xml:space="preserve">St. Augustine, </w:t>
      </w:r>
      <w:r>
        <w:rPr>
          <w:rFonts w:cs="AGaramond-Italic;Times New Roman" w:ascii="AGaramond-Italic;Times New Roman" w:hAnsi="AGaramond-Italic;Times New Roman"/>
          <w:i/>
          <w:sz w:val="24"/>
        </w:rPr>
        <w:t>The City of God</w:t>
      </w:r>
      <w:r>
        <w:rPr>
          <w:rFonts w:cs="AGaramond-Regular;Times New Roman" w:ascii="AGaramond-Regular;Times New Roman" w:hAnsi="AGaramond-Regular;Times New Roman"/>
          <w:sz w:val="24"/>
        </w:rPr>
        <w:t>, Book 1, Chapters 1-7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continuation of the Roman empi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n a diminished scale. For a brie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riod the Byzantine emperor Justini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 (527-565) had some success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storing the borders of the old Rom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mpire, driving the Vandals ou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what they had conquered in Africa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the Goths out of southern Italy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capturing Rome, making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editerranean navigable again, and holding the Persians at ba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the east. This gargantuan effort collapsed in succeed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enerations, even to the point that at times the Byzantine empi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as reduced to the city of Constantinople alon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ustinian’s conquests, however, were not merely militar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cient Rome had succeeded in maintaining so large an empi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 so long because it had assimilated its conquered people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ny of those conquered by Rome were not merely reduced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lavery and ground to dust. Rather, they were given som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easure of local government. Their gods could be freely worshipped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Roman civilization and learning often great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mproved their lifestyle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ustinian sought to apply this formula in a Christian contex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y making evangelism a tool of the state. This was not som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iserable attempt by the state to co-opt the gospel for its ow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urposes. Rather, the state, just as the individual, was seen 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servant of Christ. To enlarge the rule of the orthodox stat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y driving out Arians and heathens was to enlarge the rule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rist, and do His work. Where the orthodox state could no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asonably conquer, it could evangelize. As such, Justini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ught not to assimilate people and their gods through conquest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ut assimilate people and their nations into God’s kingdo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rough evangelism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us, Christianity spread across Europe through the Rom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mpire itself, through the migration of refugees from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mpire, and through evangelism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Yet Europe was anything but peaceful. Three broad faction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mong the Christians existed at this time: the western orthodox,</w:t>
      </w:r>
    </w:p>
    <w:p>
      <w:pPr>
        <w:pStyle w:val="Normal"/>
        <w:rPr>
          <w:rFonts w:ascii="AGaramond-SemiboldItalic;Times New Roman" w:hAnsi="AGaramond-SemiboldItalic;Times New Roman" w:cs="AGaramond-SemiboldItalic;Times New Roman"/>
          <w:b/>
          <w:b/>
          <w:i/>
          <w:i/>
          <w:sz w:val="24"/>
        </w:rPr>
      </w:pPr>
      <w:r>
        <w:rPr>
          <w:rFonts w:cs="AGaramond-SemiboldItalic;Times New Roman" w:ascii="AGaramond-SemiboldItalic;Times New Roman" w:hAnsi="AGaramond-SemiboldItalic;Times New Roman"/>
          <w:b/>
          <w:i/>
          <w:sz w:val="24"/>
        </w:rPr>
        <w:t>Justinian I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64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eastern orthodox, and the Arians. Justinian had tried to n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vail to bring the eastern and western churches together,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oth orthodox churches saw the Arians as heretics, and vic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versa. Many of these recent converts to Christianity were fierc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ribesmen for whom war was simply a way of life from tim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mmemorial. Many of them had practiced ritual human sacrifice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rutal slavery and even cannibalism. The unconverted on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ill did. This was not a formula for easy peace and brotherhoo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f that was not enough to contend with, Mongolian raiders fro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east penetrated as far as France, forcing peoples out of thei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erritories on a regular basis. Then, beginning in the seven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entury, Islam added another dimension to the conflicts of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ra, quickly conquering the age old Persian empire and beginn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s push north and west with a belligerent new religio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 is beyond the scope of this book to chronicle the rise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feudal kingdoms out of this morass of confusion. Howev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the modern era we tend to ignore this period, simply label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 the “Dark Ages” or “Middle Ages” without considering w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ppened during this five to seven hundred year time span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 very important. It was important, though, because it was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irst time that Christianity infiltrated a completely barbari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ople and began to mold and shape them into civilized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owerful Christian nations. The very same process is going 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other parts of the world today, like Africa, where Christianit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 still in its infancy, and it may well become a world-wid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henomenon as the secular super-states of the modern er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tinue to collapse.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Church and Stat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 should, however, examine the development of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paration of power of church and state during the medieval er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order to understand how the first paradigm faile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church/state question must be understood in a thorough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ristian context. It has nothing to do with the moder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paration of Christianity and state as practiced by nations lik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Soviet Union or the United States today. It was not a deni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the kingdom of God or the crown rights of Jesus Christ by a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Failure of the First Paradigm, II 6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ate which asserted its own godhood. Rather, separation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urch and state was a queston of where to draw the boundari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authority between a Christian king and a Christian church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 was not a question of where Christ’s kingdom ended, but wh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d authority over which part of i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st modern histories of this era tend to gloss over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solution of this question. They paint a picture in which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ope was the high king over all earthly kings, and leave matter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t that. In fact, the picture was much more complex, and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urch hardly ruled the worl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urch and state became at least a theoretical question wi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ascension of the Christian emperor Constantine.4 However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actically speaking, the church was so relieved to have a Christian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as head of state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a man who lifted up the church instead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of hunting Christians down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that Constantine had free reig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do as he pleased. He did not seek to build an empire arou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faith, but to revitalize the empire by recognizing the tru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aith. As long as Rome lasted, the authority of the emperor w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ssentially absolute. The church might castigate Arian or heath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mperors, but it had little control over them. At the sam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ime, the orthodox emperors like Theodosius were graciou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ward the church, expanding her power, so they met littl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sistance from the clerg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en Rome was overrun, a fundamental change took plac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arbarians like the Goths who overran Rome were not ou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ulfilling some grand (Arian) Christian mission. They we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latively rude people, who cared but little for fine intellectu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isputes and the like. They came instead for loot and tribut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 Alaric sacked Rome and then rode away happy with 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ooty. In the sixth century, Justinian took Rome back from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ths, however he was a remote emperor ruling from a dista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nd. Then the Lombards, a fierce tribal people from the north,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66 The Third Paradigm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4 </w:t>
      </w:r>
      <w:r>
        <w:rPr>
          <w:rFonts w:cs="AGaramond-Regular;Times New Roman" w:ascii="AGaramond-Regular;Times New Roman" w:hAnsi="AGaramond-Regular;Times New Roman"/>
          <w:sz w:val="24"/>
        </w:rPr>
        <w:t>It is also a question rooted in theology. Simply put, the separation of chur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state is rooted in the person of Christ Himself, who is our prophet, pries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king in one. No single man can reasonably hold all these offices. F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xample, a king who executes justice and vengeance differs fundamentally fro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priest who is an intercessor on behalf of sinner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ved in to northern Italy. Through all of this, the Papacy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ome, as the center of western orthodoxy, gained a tenuou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olitical autonomy. It was respected as the center of the church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yet also controlled to varying degrees by the Lombard princes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later, by other, more powerful prince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s such, the idea of separation of powers of church and stat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as inextricably mixed with the political autonomy of the pap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ate at Rome. In other words, an independent church simp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eant an independent state at Rome. Yet Rome was not just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raditional state. With churches and monasteries sprinkl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roughout the growing western Christendom, Rome’s influenc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xtended far beyond her borders. It was not an influenc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political might, but still an influence that might call strang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en to its aid. Thus, in the eighth century, when the Lombar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kings threatened Rome, Pope Hadrian was able to reach acros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alps to the barbarian Frankish kingdom for aid. Thos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ranks heeded the call, crossed the alps, conquered the Lombard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marched for Rome, led by their King Charle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drian, terrified by this uncouth aid, wondering whether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ranks meant to conquer Rome too, came out of the city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reet the army, only to meet a king who was deeply honored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 called upon, transfixed with wonder at coming to the ho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ity.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This King Charles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known to history as Charlemagne</w:t>
      </w:r>
      <w:r>
        <w:rPr>
          <w:rFonts w:cs="TimesNewRomanPS;Times New Roman" w:ascii="TimesNewRomanPS;Times New Roman" w:hAnsi="TimesNewRomanPS;Times New Roman"/>
          <w:sz w:val="24"/>
        </w:rPr>
        <w:t>—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as again called to Rome in the year 800 by Pope Leo to sit 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judge between Leo and his enemies who had blinded him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opped off his tongue for alleged misdeeds. Once vindicated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eo crowned Charlemagne the Emperor of the Romans, sett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precedent that future emperors be crowned by future Pope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arlemagne backed out of this coronation, having no wish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vive the Roman Empire, but he extracted an agreement fro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eo that future Popes would be consecrated only with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sent of the ruler of the Frank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a hostile world, the Pope needed the protection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owerful kings. Charlemagne was strong enough to hold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rontiers of Christendom firm against the onslaughts of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athen, while maintaining peace and order within those fron-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Failure of the First Paradigm, II 6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iers. Yet Charles couldn’t have done that if he had not becom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re than the Chieftain of the Franks. His friendship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pport of the church, which he strongly upheld throughout 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ominions, gave him claim to the title of emperor and defend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Christendom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 the questions of church and state came into focus slow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s the nation-states of Europe formed. Moving into the ten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eleventh centuries, external threats began to ease as pag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oples were converted. The feudal system strengthened nation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regional boundaries, and the balance of power betwe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urch and state began to swing decisively toward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at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sort of theology of state grew up in imitation of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ristian understanding of the church as Christ’s body.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ate was thus conceived as the king’s body with the king as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ad, just as Christ was the head of the church. Likewise, as the</w:t>
      </w:r>
    </w:p>
    <w:p>
      <w:pPr>
        <w:pStyle w:val="Normal"/>
        <w:rPr>
          <w:rFonts w:ascii="AGaramond-SemiboldItalic;Times New Roman" w:hAnsi="AGaramond-SemiboldItalic;Times New Roman" w:cs="AGaramond-SemiboldItalic;Times New Roman"/>
          <w:b/>
          <w:b/>
          <w:i/>
          <w:i/>
          <w:sz w:val="24"/>
        </w:rPr>
      </w:pPr>
      <w:r>
        <w:rPr>
          <w:rFonts w:cs="AGaramond-SemiboldItalic;Times New Roman" w:ascii="AGaramond-SemiboldItalic;Times New Roman" w:hAnsi="AGaramond-SemiboldItalic;Times New Roman"/>
          <w:b/>
          <w:i/>
          <w:sz w:val="24"/>
        </w:rPr>
        <w:t>The coronation of Charlemagne by Pope Leo in 800 AD.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68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urch is the bride of Christ, the king’s realm was viewed as 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ride. In the late middle ages, this analogy went so far that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king even received a wedding ring at his coronation.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s equating the king with Christ was not merely a matt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mystical symbology, either. Sometimes the king was prais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s if he were Christ himself, even by the church. For example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the 9th century, Pope John VIII spoke of Carolingi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mperor Charles II (Charlemagne’s grandson) as the “saviou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the world” whom God had established as prince in imitat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King Christ.6 Perhaps there was some justification for t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awning, in as much as the Carolingian Empire was still the mos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owerful defender of orthodox Christianity in a world where i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aced serious threats. However, regardless of the basis for John’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mments, to speak heresy of a worldly ruler like this reveal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ust how deeply dependent the church was becoming on tempor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ower for its existenc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re often, however, fawning praise came not from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ope, but from the king’s sycophants, a praise that the king w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nly too ready to greet and encourage. Thus, it is not uncomm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find among the coinage of the era depictions of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mperor standing side by side with Christ, or being crowned b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rist, or holding the Holy Spirit, depicted as a dove, in 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nd. Some kings went too far and incurred the wrath of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apacy. For example, Frederick II (1194-1250) compared 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irth to that of Christ, considered himself the image of God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source of justice and law, and claimed infallibility.7 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curred the wrath of Pope Innocent III as a resul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wever, the mechanics of reducing the church to subservienc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the state did not consist primarily of arrogant boasts.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Failure of the First Paradigm, II 69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5 </w:t>
      </w:r>
      <w:r>
        <w:rPr>
          <w:rFonts w:cs="AGaramond-Regular;Times New Roman" w:ascii="AGaramond-Regular;Times New Roman" w:hAnsi="AGaramond-Regular;Times New Roman"/>
          <w:sz w:val="24"/>
        </w:rPr>
        <w:t xml:space="preserve">This theology of state is discussed in detail in Ernst H. Kantorowicz, </w:t>
      </w:r>
      <w:r>
        <w:rPr>
          <w:rFonts w:cs="AGaramond-Italic;Times New Roman" w:ascii="AGaramond-Italic;Times New Roman" w:hAnsi="AGaramond-Italic;Times New Roman"/>
          <w:i/>
          <w:sz w:val="24"/>
        </w:rPr>
        <w:t>The King’s</w:t>
      </w:r>
    </w:p>
    <w:p>
      <w:pPr>
        <w:pStyle w:val="Normal"/>
        <w:rPr/>
      </w:pPr>
      <w:r>
        <w:rPr>
          <w:rFonts w:cs="AGaramond-Italic;Times New Roman" w:ascii="AGaramond-Italic;Times New Roman" w:hAnsi="AGaramond-Italic;Times New Roman"/>
          <w:i/>
          <w:sz w:val="24"/>
        </w:rPr>
        <w:t xml:space="preserve">Two Bodies, A Study in Mediaeval Political Theology </w:t>
      </w:r>
      <w:r>
        <w:rPr>
          <w:rFonts w:cs="AGaramond-Regular;Times New Roman" w:ascii="AGaramond-Regular;Times New Roman" w:hAnsi="AGaramond-Regular;Times New Roman"/>
          <w:sz w:val="24"/>
        </w:rPr>
        <w:t>(Princeton Universit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ess, Princeton, New Jersey:1957).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6 </w:t>
      </w:r>
      <w:r>
        <w:rPr>
          <w:rFonts w:cs="AGaramond-Regular;Times New Roman" w:ascii="AGaramond-Regular;Times New Roman" w:hAnsi="AGaramond-Regular;Times New Roman"/>
          <w:sz w:val="24"/>
        </w:rPr>
        <w:t xml:space="preserve">Rousas J. Rushdoony, </w:t>
      </w:r>
      <w:r>
        <w:rPr>
          <w:rFonts w:cs="AGaramond-Italic;Times New Roman" w:ascii="AGaramond-Italic;Times New Roman" w:hAnsi="AGaramond-Italic;Times New Roman"/>
          <w:i/>
          <w:sz w:val="24"/>
        </w:rPr>
        <w:t>Christianity and the State</w:t>
      </w:r>
      <w:r>
        <w:rPr>
          <w:rFonts w:cs="AGaramond-Regular;Times New Roman" w:ascii="AGaramond-Regular;Times New Roman" w:hAnsi="AGaramond-Regular;Times New Roman"/>
          <w:sz w:val="24"/>
        </w:rPr>
        <w:t>, (Ross House Books, Vallecito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alif.:1986), p. 86. This is an excellent book that deals extensively with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sues we devote only a few pages to here. It also points to a number of oth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mportant references.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7 </w:t>
      </w:r>
      <w:r>
        <w:rPr>
          <w:rFonts w:cs="AGaramond-Regular;Times New Roman" w:ascii="AGaramond-Regular;Times New Roman" w:hAnsi="AGaramond-Regular;Times New Roman"/>
          <w:sz w:val="24"/>
        </w:rPr>
        <w:t xml:space="preserve">Ernst H. Kantorowicz, </w:t>
      </w:r>
      <w:r>
        <w:rPr>
          <w:rFonts w:cs="AGaramond-Italic;Times New Roman" w:ascii="AGaramond-Italic;Times New Roman" w:hAnsi="AGaramond-Italic;Times New Roman"/>
          <w:i/>
          <w:sz w:val="24"/>
        </w:rPr>
        <w:t>Frederick II, 1194-1250</w:t>
      </w:r>
      <w:r>
        <w:rPr>
          <w:rFonts w:cs="AGaramond-Regular;Times New Roman" w:ascii="AGaramond-Regular;Times New Roman" w:hAnsi="AGaramond-Regular;Times New Roman"/>
          <w:sz w:val="24"/>
        </w:rPr>
        <w:t>, (Frederick Ungar, New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York:1957)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ather, it was quite practical. Many feudal lords granted tract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undeveloped land to the church to provide it an income f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pporting the local church. With these lands, control inevitab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llowed. The land was too important to allow it to com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nder the influence of rivals. As such, the lord had a stro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terest in controlling the selection of the bishops and abbots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s parish. To keep the land under family control, it was no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ncommon for the younger sons of the feudal lords to take thes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ositions, and it was normal for bishops and abbots to hold bo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lerical and civil positions at the same time. Such dual responsibiliti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irectly put clerical offices under the king’s authorit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se arrangements tended to make the church subservie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the state in a very practical way. Without the king’s favor,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urch could lose its land, and thereby, its means of subsistenc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ikewise, it opened the door to corruption in the church, sinc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en were chosen for positions of importance not on the bas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strong Christian character, but for political reason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ope Gregory VII saw these trends and sought to refor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eleventh century church in a variety of ways. Most importantly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 worked to enforce celibacy as a means to disentangl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clergy from their feudal family ties, and restore their loyalt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the church. He also denied the apostolic character of the king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and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characteristic of his age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made great boasts. For example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his Papal Dictate of 1075, Gregor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laimed “The Roman church has nev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rred, nor will it err to all eternity.”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regory’s reforms, however, mark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beginning of an attempt to sw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pendulum of church and state back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ward the church. That attempt, however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und up producing more in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ay of extravagant claims than realit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era of Boniface VIII (1294-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1303) might be considered the hig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oint of papal claims against the state.</w:t>
      </w:r>
    </w:p>
    <w:p>
      <w:pPr>
        <w:pStyle w:val="Normal"/>
        <w:rPr>
          <w:rFonts w:ascii="AGaramond-SemiboldItalic;Times New Roman" w:hAnsi="AGaramond-SemiboldItalic;Times New Roman" w:cs="AGaramond-SemiboldItalic;Times New Roman"/>
          <w:b/>
          <w:b/>
          <w:i/>
          <w:i/>
          <w:sz w:val="24"/>
        </w:rPr>
      </w:pPr>
      <w:r>
        <w:rPr>
          <w:rFonts w:cs="AGaramond-SemiboldItalic;Times New Roman" w:ascii="AGaramond-SemiboldItalic;Times New Roman" w:hAnsi="AGaramond-SemiboldItalic;Times New Roman"/>
          <w:b/>
          <w:i/>
          <w:sz w:val="24"/>
        </w:rPr>
        <w:t>Boniface VIII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70 The Third Paradigm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8 </w:t>
      </w:r>
      <w:r>
        <w:rPr>
          <w:rFonts w:cs="AGaramond-Italic;Times New Roman" w:ascii="AGaramond-Italic;Times New Roman" w:hAnsi="AGaramond-Italic;Times New Roman"/>
          <w:i/>
          <w:sz w:val="24"/>
        </w:rPr>
        <w:t>Op. Cit.</w:t>
      </w:r>
      <w:r>
        <w:rPr>
          <w:rFonts w:cs="AGaramond-Regular;Times New Roman" w:ascii="AGaramond-Regular;Times New Roman" w:hAnsi="AGaramond-Regular;Times New Roman"/>
          <w:sz w:val="24"/>
        </w:rPr>
        <w:t>, Rushdoony, p. 88.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The papal bull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Unam Sanctum </w:t>
      </w:r>
      <w:r>
        <w:rPr>
          <w:rFonts w:cs="AGaramond-Regular;Times New Roman" w:ascii="AGaramond-Regular;Times New Roman" w:hAnsi="AGaramond-Regular;Times New Roman"/>
          <w:sz w:val="24"/>
        </w:rPr>
        <w:t>of 1302 is often cited as 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xample of papal power gone awry. However, it was large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rds with little real power to back it up. Among other things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oniface attacked Philip the Fair, king of France, for taxing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urch. In retaliation, Philip had the Pope condemned in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uncil he called, and then sacked the papal palace in 1302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mprisoning Boniface. A month after this ordeal, Boniface di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broken man.9 This was the reality of the struggle betwe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urch and state: the state was becoming more and mo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owerful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ne further point must be made: Many point to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quisition as the beachhead of church power in the late Middl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ges. In fact, the inquisition did not represent church power,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but state power. The inquisition was largely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a response </w:t>
      </w:r>
      <w:r>
        <w:rPr>
          <w:rFonts w:cs="AGaramond-Regular;Times New Roman" w:ascii="AGaramond-Regular;Times New Roman" w:hAnsi="AGaramond-Regular;Times New Roman"/>
          <w:sz w:val="24"/>
        </w:rPr>
        <w:t>to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ate. One must understand that heretics were usually consider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be more of a civil threat than a religious threat. As such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 was not uncommon for the state to enact laws against som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resy, and then call the church into play. The Inquisition go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s start in just such a situation. The Albigensians had be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utlawed in France in 1226. In 1233, Pope Gregory IX se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me Dominicans to investigate this cult for the civil authoritie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10 Thus the Inquisition was born not of the Pope, but of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King of France, to help him enforce his laws more thoroughl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roughout the period of the Inquisition, the church did no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ntence heretics to death. Rather, it found them guilty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resy, which brought the state’s machinery into play. It w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state that was eager to execute the heretics, and of course,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ize all their propert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ile such condemnations on the part of the church we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metimes justified (there were real evils such as cannibalism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tchcraft and human sacrifice that were still being fought b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church and the state), they must often be condemned 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ing far beyond God’s law. Though the church may not hav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xecuted heretics itself, it consented to it, just as Saul consented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Failure of the First Paradigm, II 71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9 </w:t>
      </w:r>
      <w:r>
        <w:rPr>
          <w:rFonts w:cs="AGaramond-Italic;Times New Roman" w:ascii="AGaramond-Italic;Times New Roman" w:hAnsi="AGaramond-Italic;Times New Roman"/>
          <w:i/>
          <w:sz w:val="24"/>
        </w:rPr>
        <w:t>Op. Cit.</w:t>
      </w:r>
      <w:r>
        <w:rPr>
          <w:rFonts w:cs="AGaramond-Regular;Times New Roman" w:ascii="AGaramond-Regular;Times New Roman" w:hAnsi="AGaramond-Regular;Times New Roman"/>
          <w:sz w:val="24"/>
        </w:rPr>
        <w:t>, Rushdoony, p. 180.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10 </w:t>
      </w:r>
      <w:r>
        <w:rPr>
          <w:rFonts w:cs="AGaramond-Italic;Times New Roman" w:ascii="AGaramond-Italic;Times New Roman" w:hAnsi="AGaramond-Italic;Times New Roman"/>
          <w:i/>
          <w:sz w:val="24"/>
        </w:rPr>
        <w:t>Op. Cit</w:t>
      </w:r>
      <w:r>
        <w:rPr>
          <w:rFonts w:cs="AGaramond-Regular;Times New Roman" w:ascii="AGaramond-Regular;Times New Roman" w:hAnsi="AGaramond-Regular;Times New Roman"/>
          <w:sz w:val="24"/>
        </w:rPr>
        <w:t>., Rushdoony, p. 129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the martyrdom of Stephen, and indeed stood behind it.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oint, however, is that the Inquisition cannot in any way b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nderstood as a measure of church power as against the stat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church was always acting at the behest of the state in su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oceeding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n one front, the tug-of-war between church and stat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uld continue to be won by the state. However, to seek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ivide Christ’s kingdom between two centralized earthly powers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urch and state is in itself a gross error. It involves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isapprehension of the true nature of that kingdom. It simp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eaves out other dimensions of His created order, the mos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mportant being the individual’s conscience and the individual’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alling in God. Man was not made to serve the state or to serv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church, but to serve God. This simple fact would, in time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dd a whole new dimension to the question of state authority.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The Reformat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en Luther nailed his 95 theses to the door of the chur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Wittenburg in 1517, a revolution of conscience was ignit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ich would challenge both the established church and the stat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their foundations. From a purely political point of view, the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reformation had two dimensions: </w:t>
      </w:r>
      <w:r>
        <w:rPr>
          <w:rFonts w:cs="AGaramond-Italic;Times New Roman" w:ascii="AGaramond-Italic;Times New Roman" w:hAnsi="AGaramond-Italic;Times New Roman"/>
          <w:i/>
          <w:sz w:val="24"/>
        </w:rPr>
        <w:t>One</w:t>
      </w:r>
      <w:r>
        <w:rPr>
          <w:rFonts w:cs="AGaramond-Regular;Times New Roman" w:ascii="AGaramond-Regular;Times New Roman" w:hAnsi="AGaramond-Regular;Times New Roman"/>
          <w:sz w:val="24"/>
        </w:rPr>
        <w:t>, it gave those kings who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were controlled by the Vatican a new option. </w:t>
      </w:r>
      <w:r>
        <w:rPr>
          <w:rFonts w:cs="AGaramond-Italic;Times New Roman" w:ascii="AGaramond-Italic;Times New Roman" w:hAnsi="AGaramond-Italic;Times New Roman"/>
          <w:i/>
          <w:sz w:val="24"/>
        </w:rPr>
        <w:t>Two</w:t>
      </w:r>
      <w:r>
        <w:rPr>
          <w:rFonts w:cs="AGaramond-Regular;Times New Roman" w:ascii="AGaramond-Regular;Times New Roman" w:hAnsi="AGaramond-Regular;Times New Roman"/>
          <w:sz w:val="24"/>
        </w:rPr>
        <w:t>, it taugh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illions of individuals to hold the written word of God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ir own consciences to be of higher authority than Pope 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King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place the reformation in proper context, we must underst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, at least when it started, the Pope had mo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mportant political threats to worry about. In 1453 the Turk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d captured Constantinople, ending the life of that ancie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mpire. From there, they proceeded westward. In 1526, the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vaded Hungary and carried off 200,000 Christian Hungarian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to slavery. Also during the 1520’s, the immensely powerfu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mperor Charles V, who was Emperor of Germany, King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pain, the Netherlands, Sardinia and Sicily was embroiled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flict with France. England had its hand in the fray, K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nry VIII hoping to gain part of France. The papacy, too,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72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uld not stay out of it. By 1527 the Duk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Bourbon, who had broken with the K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France and allied himself with Charl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V, led an army to Rome and sacked it. Pop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lement VII paid a huge ransom to ga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s release, and for generations the papac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came completely subservient to Spai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mbroiled in such turmoil, the Pop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ought Luther to be a minor threat at firs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llowing the first thread of politic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mplications of the reformation, one canno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lp but notice that it largely spli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ulers along pragmatic lines. For example, King Henry VIII’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plit with Rome did have theological overtones, but what real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rove matters beyond the point of no return was his ver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agmatic desire to divorce his wife Catherine. For a time 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ursued a papal blessing on the divorce, trying to smooth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ay with money and political maneuvering. However, onc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arles V controlled the papacy, all hope was lost, for Catherin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as Charles V’s aunt. So Henry broke with Rome when 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ceived a Papal Bull threatening him with anathema if 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ivorced. Obviously, he could not have done that if a significa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umber of people in his realm had not already been question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Vatican. Yet such a move certainly suited his purpose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ikewise, although Charles V was Emperor of Germany, German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as still largely feudal at the time, and Charles’ authorit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as far from absolute. By leaning toward protestantism,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esser German princes were coincidentally making a bid for thei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wn autonomy. Again, some cantons in Switzerland we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eply under the influence of renaissance humanism, and the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d long grumbled about the papacy. To break with it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llow the reformation was a natural move. Likewise, thos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ations that remained catholic, most notably France and Spain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trolled the papac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second political thread of the reformation was fired b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printing press. Luther was catapulted to fame when 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lacard on the church door was read, translated and then</w:t>
      </w:r>
    </w:p>
    <w:p>
      <w:pPr>
        <w:pStyle w:val="Normal"/>
        <w:rPr>
          <w:rFonts w:ascii="AGaramond-SemiboldItalic;Times New Roman" w:hAnsi="AGaramond-SemiboldItalic;Times New Roman" w:cs="AGaramond-SemiboldItalic;Times New Roman"/>
          <w:b/>
          <w:b/>
          <w:i/>
          <w:i/>
          <w:sz w:val="24"/>
        </w:rPr>
      </w:pPr>
      <w:r>
        <w:rPr>
          <w:rFonts w:cs="AGaramond-SemiboldItalic;Times New Roman" w:ascii="AGaramond-SemiboldItalic;Times New Roman" w:hAnsi="AGaramond-SemiboldItalic;Times New Roman"/>
          <w:b/>
          <w:i/>
          <w:sz w:val="24"/>
        </w:rPr>
        <w:t>Martin Luther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Failure of the First Paradigm, II 7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inted, first all across Germany, then throughout wester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urope. In the next decade, Luther became the most widely rea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uthor in all of Europe, in an age when the power of the pres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d not yet become evident, and when censorship had yet to b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vente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s early as the Diet of Worms (1521) Luther clearly enunciat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fundamental principle of the reformation: when ask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recant, he told Charles V “My conscience is bound to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rd of God, and it is neither safe nor honest to act against one’s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conscience. God help me.” Later, in his book </w:t>
      </w:r>
      <w:r>
        <w:rPr>
          <w:rFonts w:cs="AGaramond-Italic;Times New Roman" w:ascii="AGaramond-Italic;Times New Roman" w:hAnsi="AGaramond-Italic;Times New Roman"/>
          <w:i/>
          <w:sz w:val="24"/>
        </w:rPr>
        <w:t>Civil Power</w:t>
      </w:r>
      <w:r>
        <w:rPr>
          <w:rFonts w:cs="AGaramond-Regular;Times New Roman" w:ascii="AGaramond-Regular;Times New Roman" w:hAnsi="AGaramond-Regular;Times New Roman"/>
          <w:sz w:val="24"/>
        </w:rPr>
        <w:t>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uther argued that “princes are not to be obeyed when the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mmand subservience to superstitious errors.” This new emphas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n the individual’s conscience and the individual’s righ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judge and even disobey his rulers had immediate consequenc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anging from novel interpretations of the scriptures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ch as advanced by the anabaptists, to outright revol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1524 and 1525 peasant uprisings spread like wildfi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roughout Germany. Rioters burned and looted churches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nasteries and castles, demanding an end to taxes and forc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ithes. Rulers fought back with their well trained armies,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result was the deaths of tens of thousands of peasants. Luther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himself wrote a vehement pamphlet, </w:t>
      </w:r>
      <w:r>
        <w:rPr>
          <w:rFonts w:cs="AGaramond-Italic;Times New Roman" w:ascii="AGaramond-Italic;Times New Roman" w:hAnsi="AGaramond-Italic;Times New Roman"/>
          <w:i/>
          <w:sz w:val="24"/>
        </w:rPr>
        <w:t>Against the Robbing and</w:t>
      </w:r>
    </w:p>
    <w:p>
      <w:pPr>
        <w:pStyle w:val="Normal"/>
        <w:rPr/>
      </w:pPr>
      <w:r>
        <w:rPr>
          <w:rFonts w:cs="AGaramond-Italic;Times New Roman" w:ascii="AGaramond-Italic;Times New Roman" w:hAnsi="AGaramond-Italic;Times New Roman"/>
          <w:i/>
          <w:sz w:val="24"/>
        </w:rPr>
        <w:t>Murdering Hordes of Peasants</w:t>
      </w:r>
      <w:r>
        <w:rPr>
          <w:rFonts w:cs="AGaramond-Regular;Times New Roman" w:ascii="AGaramond-Regular;Times New Roman" w:hAnsi="AGaramond-Regular;Times New Roman"/>
          <w:sz w:val="24"/>
        </w:rPr>
        <w:t>, denouncing the rebellio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uther, realizing that his movement was in peril for politic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asons, turned to the princes of Germany, asking them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otect his church, offering them the theological ammunit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be rid of the Vatican, while holding that rulers are divine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ppointed and due obedience. The princes responded positive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oviding Lutheranism the haven it needed, but at the price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ringing church under their control. As such, Lutheranism h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lways had the character of a state church in Germany, much 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Anglican church has been a state church in Englan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Yet a genie had been let out of the bottle, and it would no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asily go back in. It may be that to put one’s conscience on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destal and make it the measure of all things, reasoning t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either priest nor king have any authority against it, will lead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ross error and even bloodshed. Yet to continually deny one’s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74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science in favor of priest or king can hardly be said to serv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, and it too can lead to bloodshed. Both extremes encourag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nly the boastful pride that drives men to make a bid for God’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rone, while throwing down all opponents. Within a decad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fter Luther rose to fame, both extremes had already reared thei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ads. Peasant revolts had left Germany in disarray, and purg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d begun in southern Germany, where princes re-pledg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mselves to the Vatican and began executing those wh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spoused Luther. However, the question of conscience was no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bout to go awa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 must understand how potent this question of conscience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is: It was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exactly </w:t>
      </w:r>
      <w:r>
        <w:rPr>
          <w:rFonts w:cs="AGaramond-Regular;Times New Roman" w:ascii="AGaramond-Regular;Times New Roman" w:hAnsi="AGaramond-Regular;Times New Roman"/>
          <w:sz w:val="24"/>
        </w:rPr>
        <w:t>a question of conscience that brough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own the god-kings of ancient times. Christians in the Rom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mpire could not in good conscience call Caesar a god when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ible so plainly taught that Yahweh alone is God, and command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we should worship no other gods beside Him.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imple question of conscience led countless Christians to horri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aths in that age, and finally toppled the god-king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essence, our very definition of a failed paradigm involves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a question of conscience. At least some men cannot, </w:t>
      </w:r>
      <w:r>
        <w:rPr>
          <w:rFonts w:cs="AGaramond-Italic;Times New Roman" w:ascii="AGaramond-Italic;Times New Roman" w:hAnsi="AGaramond-Italic;Times New Roman"/>
          <w:i/>
          <w:sz w:val="24"/>
        </w:rPr>
        <w:t>absolutely</w:t>
      </w:r>
    </w:p>
    <w:p>
      <w:pPr>
        <w:pStyle w:val="Normal"/>
        <w:rPr/>
      </w:pPr>
      <w:r>
        <w:rPr>
          <w:rFonts w:cs="AGaramond-Italic;Times New Roman" w:ascii="AGaramond-Italic;Times New Roman" w:hAnsi="AGaramond-Italic;Times New Roman"/>
          <w:i/>
          <w:sz w:val="24"/>
        </w:rPr>
        <w:t>cannot</w:t>
      </w:r>
      <w:r>
        <w:rPr>
          <w:rFonts w:cs="AGaramond-Regular;Times New Roman" w:ascii="AGaramond-Regular;Times New Roman" w:hAnsi="AGaramond-Regular;Times New Roman"/>
          <w:sz w:val="24"/>
        </w:rPr>
        <w:t>, bear to live their lives against what they know full wel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 right. They may live happily in ignorance for centuries, bu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en once they know some new truth, they will live by it or di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rying. This is the driving force behind the destruction of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aradigm of government. When such men are forbidden to liv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ccording to the truth they know, when they are diverted fro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’s purposes for them, when they are forbidden to teach thei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ildren the truth as they know it, they come head to hea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gainst those who would forbid, against those who woul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ircumscribe their lives to serve the rulers and gods of the ag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stead of the true God. And when that happens, don’t believ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 a moment that God has no interest in the matter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ch was the fire fanned by Luther. It was a fire that ha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nly smoldered here and there for more than a thousand year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w it was burning brightly again.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Failure of the First Paradigm, II 75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The God-King in New Cloth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ermany, Switzerland, Spain and Italy made their direct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lear from the start of the reformation. France, Holland, Engl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Scotland would see great battles over their faith in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ext century and beyon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England, Henry VIII was succeeded by his daught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ry (1553-1558), who married Charles V’s heir, Princ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hilip, and effected a restoration of catholicism and terribly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persecuted dissenters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to the point that she earned the nam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Bloody Mary.” After her premature death, her half-sister Elizabe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(1558-1603) turned the nation back to the state chur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established the notorious High Commission to enforc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niformity of doctrine, worship and loyalties. Elizabeth’s lo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ign and pragmatic attitudes irrevocably severed England’s ti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th Rom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lizabeth, however, had been declared a bastard by h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ather in order to be rid of her mother, Anne Boleyn, so he coul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rry a third time. She was likewise declared a bastard by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Vatican because Henry’s divorce of his first wife, Catherine, w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sidered invalid. As such, the whole catholic world had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another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legitimate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heir in mind: Mary Stuart, granddaught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Henry VII, and queen of Scotlan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cotland had long been at odds with England, and alli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th France. During the time of Bloody Mary, Scotland w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uled by the Regent Mary of Lorraine in the name of Mar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uart, who was married to Francis II, heir to France’s thron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en the reformation came to Scotland, it began to take 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re political tones. John Knox, the leader of the reformat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Scotland, made no distinction between the prince and his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people with regard to their responsibilities to God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both alik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re subject to the Bible and to God’s law. To him, a catholic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narch who denied the truth of the Bible for the sake of Rom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as intolerable. He allied himself with the protestant Scottis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ords and forced a tentative peace between the Catholic crow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the protestant church. Mary of Lorraine then appealed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rance for help, and the French sent troops to Scotland. This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76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roused Elizabeth, who had inherited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ar with France from her sister. Fren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roops in Scotland were a direct threat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r throne, especially with Mary Stuart’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rench marriage, and claim to both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rone of Scotland and England.11 Th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ry of Lorraine died. Elizabeth prepar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 war, but with drastic chang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the monarchies of France, Spain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ngland,12 a treaty was worked out betwe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rance and England acknowledging Elizabeth’s right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crown, and leaving Scotland to a Council of the Lord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nder the influence of Knox, this council made Scotland’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ficial religion Calvinism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n Francis II died in 1560 and the crown of France pass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his younger brother, Charles IX, whose mother, Catherin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 Medicis, ruled as Regent in his childhood. Mary Stuar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cided to return to Scotland to claim her crown. In 1563 s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rried Lord Darnley, an Englishman next in line for the thron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fter her. Lord Darnley had well-know catholic sympathies,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ir union led to a Scottish rebellion. Mary Stuart was read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 that, and she personally led her army against a Calvinis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rmy, and drove it into England. In 1566, Mary gave birth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son, James. This news rocked the throne of England. Howev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ord Darnley, now King Henry, openly accused his wife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dultery, naming her private secretary, David Rizzo . . . and th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urdered him. Mary could not forgive her new husband’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ccusations, and arranged his own murder by blowing up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uilding where he was staying with the help of a Lord Bothwell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he then married Bothwell in 1567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th Knox leading the way, the Calvinists demanded t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ry stand trial for adultery and murder. She was forced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bdicate and flee for her life to England, while the Scots crowned</w:t>
      </w:r>
    </w:p>
    <w:p>
      <w:pPr>
        <w:pStyle w:val="Normal"/>
        <w:rPr>
          <w:rFonts w:ascii="AGaramond-SemiboldItalic;Times New Roman" w:hAnsi="AGaramond-SemiboldItalic;Times New Roman" w:cs="AGaramond-SemiboldItalic;Times New Roman"/>
          <w:b/>
          <w:b/>
          <w:i/>
          <w:i/>
          <w:sz w:val="24"/>
        </w:rPr>
      </w:pPr>
      <w:r>
        <w:rPr>
          <w:rFonts w:cs="AGaramond-SemiboldItalic;Times New Roman" w:ascii="AGaramond-SemiboldItalic;Times New Roman" w:hAnsi="AGaramond-SemiboldItalic;Times New Roman"/>
          <w:b/>
          <w:i/>
          <w:sz w:val="24"/>
        </w:rPr>
        <w:t>John Knox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Failure of the First Paradigm, II 77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11 </w:t>
      </w:r>
      <w:r>
        <w:rPr>
          <w:rFonts w:cs="AGaramond-Regular;Times New Roman" w:ascii="AGaramond-Regular;Times New Roman" w:hAnsi="AGaramond-Regular;Times New Roman"/>
          <w:sz w:val="24"/>
        </w:rPr>
        <w:t>Francis II and Mary had, in fact, been styling themselves and King and Que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England and Ireland.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12 </w:t>
      </w:r>
      <w:r>
        <w:rPr>
          <w:rFonts w:cs="AGaramond-Regular;Times New Roman" w:ascii="AGaramond-Regular;Times New Roman" w:hAnsi="AGaramond-Regular;Times New Roman"/>
          <w:sz w:val="24"/>
        </w:rPr>
        <w:t>All of the heads of state of these countries died within a very short period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im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infant James as King, and made Calvinism their offici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ligio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s Mary Stuart was being deposed in Scotland, a protesta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bellion was under way in the Netherlands, where Spanish rul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d failed to crush the resurgence of true Biblical faith, despit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riffic penalties which included routine torture, burning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nging, beheading and live burial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eanwhile, in France, the protestants became known 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ugenots.13 They had gained a considerable following despit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rsecution. Shortly after Charles IX’s ascension to the throne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Duke of Guise and the Cardinal of Lorraine, leaders of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atholic faction who coincidentally had an eye for the throne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rganized a massacre of the Hugenots which threw France in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religious civil war. Spain secretly helped the catholic party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ngland helped the Hugenots, and Catherine de Medicis w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aught in the middle. The Hugenots, outnumbered 10 to 1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re crushed and humiliated in 1563, though toleration of thei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liefs remained in a shaky peace accor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y 1572, the Catholic faction, enlisting the support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atherine, who feared the increasing influence of Calvinists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government, pressured 23 year old Charles IX into assent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the murder of six Calvinist leaders. But Charles did not wa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stop there. Giving his assent, he shouted “But then you mus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kill all the Hugenots in France, so that not one shall be left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proach me . . . Kill them all! Kill them all!”14 Thus, on Augus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24, 1572 a great massacre took place which spared neith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men nor children, neither peasants nor noble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Vatican responded to the massacre with approval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lding a special mass of thanksgiving for it. And in the eyes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otestants everywhere, the correlation between Catholicis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shedding innocent blood had become plain. France erupt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to another civil war.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78 The Third Paradigm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13 </w:t>
      </w:r>
      <w:r>
        <w:rPr>
          <w:rFonts w:cs="AGaramond-Regular;Times New Roman" w:ascii="AGaramond-Regular;Times New Roman" w:hAnsi="AGaramond-Regular;Times New Roman"/>
          <w:sz w:val="24"/>
        </w:rPr>
        <w:t xml:space="preserve">A corruption of the German </w:t>
      </w:r>
      <w:r>
        <w:rPr>
          <w:rFonts w:cs="AGaramond-Italic;Times New Roman" w:ascii="AGaramond-Italic;Times New Roman" w:hAnsi="AGaramond-Italic;Times New Roman"/>
          <w:i/>
          <w:sz w:val="24"/>
        </w:rPr>
        <w:t>Eidgenossen</w:t>
      </w:r>
      <w:r>
        <w:rPr>
          <w:rFonts w:cs="AGaramond-Regular;Times New Roman" w:ascii="AGaramond-Regular;Times New Roman" w:hAnsi="AGaramond-Regular;Times New Roman"/>
          <w:sz w:val="24"/>
        </w:rPr>
        <w:t>, “oath comrades”.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14 </w:t>
      </w:r>
      <w:r>
        <w:rPr>
          <w:rFonts w:cs="AGaramond-Regular;Times New Roman" w:ascii="AGaramond-Regular;Times New Roman" w:hAnsi="AGaramond-Regular;Times New Roman"/>
          <w:sz w:val="24"/>
        </w:rPr>
        <w:t xml:space="preserve">Otto Scott, </w:t>
      </w:r>
      <w:r>
        <w:rPr>
          <w:rFonts w:cs="AGaramond-Italic;Times New Roman" w:ascii="AGaramond-Italic;Times New Roman" w:hAnsi="AGaramond-Italic;Times New Roman"/>
          <w:i/>
          <w:sz w:val="24"/>
        </w:rPr>
        <w:t>The Great Christian Revolution</w:t>
      </w:r>
      <w:r>
        <w:rPr>
          <w:rFonts w:cs="AGaramond-Regular;Times New Roman" w:ascii="AGaramond-Regular;Times New Roman" w:hAnsi="AGaramond-Regular;Times New Roman"/>
          <w:sz w:val="24"/>
        </w:rPr>
        <w:t>, (The Reformer, Windsor, New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York:1994) p. 113.This is an excellent book which deals with many of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vents discussed in this chapter in much more detail than we do here.</w:t>
      </w:r>
    </w:p>
    <w:p>
      <w:pPr>
        <w:pStyle w:val="Normal"/>
        <w:rPr>
          <w:rFonts w:ascii="AGaramond-SemiboldItalic;Times New Roman" w:hAnsi="AGaramond-SemiboldItalic;Times New Roman" w:cs="AGaramond-SemiboldItalic;Times New Roman"/>
          <w:b/>
          <w:b/>
          <w:i/>
          <w:i/>
          <w:sz w:val="24"/>
        </w:rPr>
      </w:pPr>
      <w:r>
        <w:rPr>
          <w:rFonts w:cs="AGaramond-SemiboldItalic;Times New Roman" w:ascii="AGaramond-SemiboldItalic;Times New Roman" w:hAnsi="AGaramond-SemiboldItalic;Times New Roman"/>
          <w:b/>
          <w:i/>
          <w:sz w:val="24"/>
        </w:rPr>
        <w:t>In the Netherlands, protestants were routinely subject to</w:t>
      </w:r>
    </w:p>
    <w:p>
      <w:pPr>
        <w:pStyle w:val="Normal"/>
        <w:rPr>
          <w:rFonts w:ascii="AGaramond-SemiboldItalic;Times New Roman" w:hAnsi="AGaramond-SemiboldItalic;Times New Roman" w:cs="AGaramond-SemiboldItalic;Times New Roman"/>
          <w:b/>
          <w:b/>
          <w:i/>
          <w:i/>
          <w:sz w:val="24"/>
        </w:rPr>
      </w:pPr>
      <w:r>
        <w:rPr>
          <w:rFonts w:cs="AGaramond-SemiboldItalic;Times New Roman" w:ascii="AGaramond-SemiboldItalic;Times New Roman" w:hAnsi="AGaramond-SemiboldItalic;Times New Roman"/>
          <w:b/>
          <w:i/>
          <w:sz w:val="24"/>
        </w:rPr>
        <w:t>terrible tortures. Here David van der Leyen and Levina</w:t>
      </w:r>
    </w:p>
    <w:p>
      <w:pPr>
        <w:pStyle w:val="Normal"/>
        <w:rPr>
          <w:rFonts w:ascii="AGaramond-SemiboldItalic;Times New Roman" w:hAnsi="AGaramond-SemiboldItalic;Times New Roman" w:cs="AGaramond-SemiboldItalic;Times New Roman"/>
          <w:b/>
          <w:b/>
          <w:i/>
          <w:i/>
          <w:sz w:val="24"/>
        </w:rPr>
      </w:pPr>
      <w:r>
        <w:rPr>
          <w:rFonts w:cs="AGaramond-SemiboldItalic;Times New Roman" w:ascii="AGaramond-SemiboldItalic;Times New Roman" w:hAnsi="AGaramond-SemiboldItalic;Times New Roman"/>
          <w:b/>
          <w:i/>
          <w:sz w:val="24"/>
        </w:rPr>
        <w:t>Ghyselins, anabaptists, are burnt at the stake in 1554.</w:t>
      </w:r>
    </w:p>
    <w:p>
      <w:pPr>
        <w:pStyle w:val="Normal"/>
        <w:rPr>
          <w:rFonts w:ascii="AGaramond-SemiboldItalic;Times New Roman" w:hAnsi="AGaramond-SemiboldItalic;Times New Roman" w:cs="AGaramond-SemiboldItalic;Times New Roman"/>
          <w:b/>
          <w:b/>
          <w:i/>
          <w:i/>
          <w:sz w:val="24"/>
        </w:rPr>
      </w:pPr>
      <w:r>
        <w:rPr>
          <w:rFonts w:cs="AGaramond-SemiboldItalic;Times New Roman" w:ascii="AGaramond-SemiboldItalic;Times New Roman" w:hAnsi="AGaramond-SemiboldItalic;Times New Roman"/>
          <w:b/>
          <w:i/>
          <w:sz w:val="24"/>
        </w:rPr>
        <w:t>Levina’s husband had been executed some months before, but</w:t>
      </w:r>
    </w:p>
    <w:p>
      <w:pPr>
        <w:pStyle w:val="Normal"/>
        <w:rPr>
          <w:rFonts w:ascii="AGaramond-SemiboldItalic;Times New Roman" w:hAnsi="AGaramond-SemiboldItalic;Times New Roman" w:cs="AGaramond-SemiboldItalic;Times New Roman"/>
          <w:b/>
          <w:b/>
          <w:i/>
          <w:i/>
          <w:sz w:val="24"/>
        </w:rPr>
      </w:pPr>
      <w:r>
        <w:rPr>
          <w:rFonts w:cs="AGaramond-SemiboldItalic;Times New Roman" w:ascii="AGaramond-SemiboldItalic;Times New Roman" w:hAnsi="AGaramond-SemiboldItalic;Times New Roman"/>
          <w:b/>
          <w:i/>
          <w:sz w:val="24"/>
        </w:rPr>
        <w:t>her own execution was delayed because she was pregnant.</w:t>
      </w:r>
    </w:p>
    <w:p>
      <w:pPr>
        <w:pStyle w:val="Normal"/>
        <w:rPr>
          <w:rFonts w:ascii="AGaramond-SemiboldItalic;Times New Roman" w:hAnsi="AGaramond-SemiboldItalic;Times New Roman" w:cs="AGaramond-SemiboldItalic;Times New Roman"/>
          <w:b/>
          <w:b/>
          <w:i/>
          <w:i/>
          <w:sz w:val="24"/>
        </w:rPr>
      </w:pPr>
      <w:r>
        <w:rPr>
          <w:rFonts w:cs="AGaramond-SemiboldItalic;Times New Roman" w:ascii="AGaramond-SemiboldItalic;Times New Roman" w:hAnsi="AGaramond-SemiboldItalic;Times New Roman"/>
          <w:b/>
          <w:i/>
          <w:sz w:val="24"/>
        </w:rPr>
        <w:t>After she delivered, she was burned. Her six children were left</w:t>
      </w:r>
    </w:p>
    <w:p>
      <w:pPr>
        <w:pStyle w:val="Normal"/>
        <w:rPr>
          <w:rFonts w:ascii="AGaramond-SemiboldItalic;Times New Roman" w:hAnsi="AGaramond-SemiboldItalic;Times New Roman" w:cs="AGaramond-SemiboldItalic;Times New Roman"/>
          <w:b/>
          <w:b/>
          <w:i/>
          <w:i/>
          <w:sz w:val="24"/>
        </w:rPr>
      </w:pPr>
      <w:r>
        <w:rPr>
          <w:rFonts w:cs="AGaramond-SemiboldItalic;Times New Roman" w:ascii="AGaramond-SemiboldItalic;Times New Roman" w:hAnsi="AGaramond-SemiboldItalic;Times New Roman"/>
          <w:b/>
          <w:i/>
          <w:sz w:val="24"/>
        </w:rPr>
        <w:t>orphans. The executioner stabbed David to finish him off</w:t>
      </w:r>
    </w:p>
    <w:p>
      <w:pPr>
        <w:pStyle w:val="Normal"/>
        <w:rPr>
          <w:rFonts w:ascii="AGaramond-SemiboldItalic;Times New Roman" w:hAnsi="AGaramond-SemiboldItalic;Times New Roman" w:cs="AGaramond-SemiboldItalic;Times New Roman"/>
          <w:b/>
          <w:b/>
          <w:i/>
          <w:i/>
          <w:sz w:val="24"/>
        </w:rPr>
      </w:pPr>
      <w:r>
        <w:rPr>
          <w:rFonts w:cs="AGaramond-SemiboldItalic;Times New Roman" w:ascii="AGaramond-SemiboldItalic;Times New Roman" w:hAnsi="AGaramond-SemiboldItalic;Times New Roman"/>
          <w:b/>
          <w:i/>
          <w:sz w:val="24"/>
        </w:rPr>
        <w:t>after the fire died down and he was still alive.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Failure of the First Paradigm, II 7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deed, one can hardly look at this period without wonder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t how kings and queens who called themselves not on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ristians, but Vicars and Viceregents of Christ could prove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 so blood thirsty. In some cases they exceeded even the crim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ancient Rome. Obviously, religion was a matter of state 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time, and to be a heretic was treasonous. Yet, however fa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ne might wish to stretch such reasoning, it leaves one problem:</w:t>
      </w:r>
    </w:p>
    <w:p>
      <w:pPr>
        <w:pStyle w:val="Normal"/>
        <w:rPr/>
      </w:pPr>
      <w:r>
        <w:rPr>
          <w:rFonts w:cs="AGaramond-Italic;Times New Roman" w:ascii="AGaramond-Italic;Times New Roman" w:hAnsi="AGaramond-Italic;Times New Roman"/>
          <w:i/>
          <w:sz w:val="24"/>
        </w:rPr>
        <w:t xml:space="preserve">what happens when the real heretics are on the throne? </w:t>
      </w:r>
      <w:r>
        <w:rPr>
          <w:rFonts w:cs="AGaramond-Regular;Times New Roman" w:ascii="AGaramond-Regular;Times New Roman" w:hAnsi="AGaramond-Regular;Times New Roman"/>
          <w:sz w:val="24"/>
        </w:rPr>
        <w:t>Truth do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, after all, proceed from the blade of a sword or the barrel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gun.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The situation the protestants faced was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exactly </w:t>
      </w:r>
      <w:r>
        <w:rPr>
          <w:rFonts w:cs="AGaramond-Regular;Times New Roman" w:ascii="AGaramond-Regular;Times New Roman" w:hAnsi="AGaramond-Regular;Times New Roman"/>
          <w:sz w:val="24"/>
        </w:rPr>
        <w:t>one of heretic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power. The papacy and the corrupt system it engender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as not merely a matter of a difference of opinion. To reformat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otestants, it was the very Babylon of Revelation 18. I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as “the habitation of devils, and the hold of every foul spirit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a cage of every unclean and hateful bird” with which “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kings of the earth have committed fornications.” Such a belie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as hardly unjustified in view of the reaction of the catholic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erarchy to the reformatio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France, the civil war ended with some serious concession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avoring the Hugenots. In Scotland, the people were free of thei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atholic monarch for now. Yet this battle could not go 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ever. Somehow these heretics had to go, and to be barr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rom power in the future. That was no small task though. On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s to remember that the idea of a monarch being divine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ppointed was firmly entrenched in men’s minds in that perio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question it was almost foolhardy, both in terms of tempor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eternal consequences.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The English Revolut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ohn Knox’s call for Mary Stuart to be tried for murder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dultery was a fundamental break with the unwritten laws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narchy in his day. For monarchs to engage in intrigues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live above the law was normal. To commit murder for reasons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of state was not unusual. The king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was </w:t>
      </w:r>
      <w:r>
        <w:rPr>
          <w:rFonts w:cs="AGaramond-Regular;Times New Roman" w:ascii="AGaramond-Regular;Times New Roman" w:hAnsi="AGaramond-Regular;Times New Roman"/>
          <w:sz w:val="24"/>
        </w:rPr>
        <w:t>the law, after all. Ye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cotland was still feudal and the Queen’s power was not absolut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dd to that a catholic ruler over a protestant people, and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80 The Third Paradigm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John Knox’s call for a trial carried real weight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weight enoug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Mary Stuart fled for her life to England, and threw hersel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t Elizabeth’s merc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s put Elizabeth in a difficult position. To leave Mar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uart free was a danger to her crown. If Mary remained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ngland, the catholic nobles would rally to her and overthrow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lizabeth. If Mary went to France, she would take a French arm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re-capture Scotland, and Elizabeth would have a powerfu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nemy at her doorstep. Elizabeth decided to keep Mary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finement, though she feared setting the precedent of imprison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queen. The Pope played his hand and excommunicat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lizabeth in 1569. This led to an uprising and an attempt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ke Mary the Queen of England. Elizabeth put her und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ighter custody, while meting out execution to the catholic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bels. More catholic plots brought Mary to trial in 1587 for</w:t>
      </w:r>
    </w:p>
    <w:p>
      <w:pPr>
        <w:pStyle w:val="Normal"/>
        <w:rPr>
          <w:rFonts w:ascii="AGaramond-SemiboldItalic;Times New Roman" w:hAnsi="AGaramond-SemiboldItalic;Times New Roman" w:cs="AGaramond-SemiboldItalic;Times New Roman"/>
          <w:b/>
          <w:b/>
          <w:i/>
          <w:i/>
          <w:sz w:val="24"/>
        </w:rPr>
      </w:pPr>
      <w:r>
        <w:rPr>
          <w:rFonts w:cs="AGaramond-SemiboldItalic;Times New Roman" w:ascii="AGaramond-SemiboldItalic;Times New Roman" w:hAnsi="AGaramond-SemiboldItalic;Times New Roman"/>
          <w:b/>
          <w:i/>
          <w:sz w:val="24"/>
        </w:rPr>
        <w:t>This 16th century painting reflects the feeling of the reformers</w:t>
      </w:r>
    </w:p>
    <w:p>
      <w:pPr>
        <w:pStyle w:val="Normal"/>
        <w:rPr>
          <w:rFonts w:ascii="AGaramond-SemiboldItalic;Times New Roman" w:hAnsi="AGaramond-SemiboldItalic;Times New Roman" w:cs="AGaramond-SemiboldItalic;Times New Roman"/>
          <w:b/>
          <w:b/>
          <w:i/>
          <w:i/>
          <w:sz w:val="24"/>
        </w:rPr>
      </w:pPr>
      <w:r>
        <w:rPr>
          <w:rFonts w:cs="AGaramond-SemiboldItalic;Times New Roman" w:ascii="AGaramond-SemiboldItalic;Times New Roman" w:hAnsi="AGaramond-SemiboldItalic;Times New Roman"/>
          <w:b/>
          <w:i/>
          <w:sz w:val="24"/>
        </w:rPr>
        <w:t>toward the corrupt church hierarchy. It depicts the authors of</w:t>
      </w:r>
    </w:p>
    <w:p>
      <w:pPr>
        <w:pStyle w:val="Normal"/>
        <w:rPr>
          <w:rFonts w:ascii="AGaramond-SemiboldItalic;Times New Roman" w:hAnsi="AGaramond-SemiboldItalic;Times New Roman" w:cs="AGaramond-SemiboldItalic;Times New Roman"/>
          <w:b/>
          <w:b/>
          <w:i/>
          <w:i/>
          <w:sz w:val="24"/>
        </w:rPr>
      </w:pPr>
      <w:r>
        <w:rPr>
          <w:rFonts w:cs="AGaramond-SemiboldItalic;Times New Roman" w:ascii="AGaramond-SemiboldItalic;Times New Roman" w:hAnsi="AGaramond-SemiboldItalic;Times New Roman"/>
          <w:b/>
          <w:i/>
          <w:sz w:val="24"/>
        </w:rPr>
        <w:t>the four gospels stoning the Pope, who is lying across Hypocricy</w:t>
      </w:r>
    </w:p>
    <w:p>
      <w:pPr>
        <w:pStyle w:val="Normal"/>
        <w:rPr>
          <w:rFonts w:ascii="AGaramond-SemiboldItalic;Times New Roman" w:hAnsi="AGaramond-SemiboldItalic;Times New Roman" w:cs="AGaramond-SemiboldItalic;Times New Roman"/>
          <w:b/>
          <w:b/>
          <w:i/>
          <w:i/>
          <w:sz w:val="24"/>
        </w:rPr>
      </w:pPr>
      <w:r>
        <w:rPr>
          <w:rFonts w:cs="AGaramond-SemiboldItalic;Times New Roman" w:ascii="AGaramond-SemiboldItalic;Times New Roman" w:hAnsi="AGaramond-SemiboldItalic;Times New Roman"/>
          <w:b/>
          <w:i/>
          <w:sz w:val="24"/>
        </w:rPr>
        <w:t>and Avarice.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Failure of the First Paradigm, II 8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reason against the crown of England. Elizabeth signed h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ath warrant with a shudder. Her hand had been forced,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he had done what the Scots Parliament could not: put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narch on trial, convicted and executed her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Yet Elizabeth was anything but a friend of Truth. H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agmatic policies established the High Commission, whi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cted as a thought-police for the Church of England,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urdered and tortured reformers as readily as the catholic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en Elizabeth died in 1603, James Stuart, already K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Scotland, became the new King of England. He had been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gh hope of the Reformation, having been raised from 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ildhood by the Scottish reformers, and educated by them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wever, even as the Scottish king, he was already proving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 a disaster. Though he came to England married and with tw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ns, he was a homosexual always on the make for handsom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young men. Eager primarily to expand his own authority, 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adily adopted Elizabeth’s ecclesiastical policies and made himself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absolute head of the church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both in England and Scotlan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 blasphemously described himself in terms the Bibl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ses for Christ, and considered Calvinists to be his most seriou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rea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 surprisingly, this dissolute king led the church into 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ven deeper muddle with his willingness to embrace whatev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rsons or doctrines that would improve his position. Mos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ably, he steered the church toward Arminianism.1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wever, it was James’ dissoluteness that forced Calvin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Knox’s arguments that the king is under God’s law into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instream of political thought in the western world. If Jam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d been a strong Calvinist, and had passed that heritage on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s sons, such discussions would have been merely academic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little interest. His self-serving agenda and that of his son,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82 The Third Paradigm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15 </w:t>
      </w:r>
      <w:r>
        <w:rPr>
          <w:rFonts w:cs="AGaramond-Regular;Times New Roman" w:ascii="AGaramond-Regular;Times New Roman" w:hAnsi="AGaramond-Regular;Times New Roman"/>
          <w:sz w:val="24"/>
        </w:rPr>
        <w:t>Arminians upheld the divine right of kings in a strong form, whereas Calvinist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id not. Likewise, since Arminians denied the irresistible, predestined grace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, they made way for the institutional dispensation of grace, thereby giv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clergy power over men’s souls. With the king as head of the church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ngland, Arminianism effectively gave him an authority that reached in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aven itself. That is why James favored it, and why the fights betwe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alvinists and Arminians were often so bitter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arles I, were detestable to the English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led a major power to serious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question the authority of its monarch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questioning began in earnes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en George Buchanan, James’ childhoo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utor, saw his mischievous, troublesom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ttitude and realized he hat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alvinism. Buchanan, who died wh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ames was only 14, left James with instructions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in the form of a book, </w:t>
      </w:r>
      <w:r>
        <w:rPr>
          <w:rFonts w:cs="AGaramond-Italic;Times New Roman" w:ascii="AGaramond-Italic;Times New Roman" w:hAnsi="AGaramond-Italic;Times New Roman"/>
          <w:i/>
          <w:sz w:val="24"/>
        </w:rPr>
        <w:t>De Jure</w:t>
      </w:r>
    </w:p>
    <w:p>
      <w:pPr>
        <w:pStyle w:val="Normal"/>
        <w:rPr/>
      </w:pPr>
      <w:r>
        <w:rPr>
          <w:rFonts w:cs="AGaramond-Italic;Times New Roman" w:ascii="AGaramond-Italic;Times New Roman" w:hAnsi="AGaramond-Italic;Times New Roman"/>
          <w:i/>
          <w:sz w:val="24"/>
        </w:rPr>
        <w:t>Regni Apud Scotos</w:t>
      </w:r>
      <w:r>
        <w:rPr>
          <w:rFonts w:cs="AGaramond-Regular;Times New Roman" w:ascii="AGaramond-Regular;Times New Roman" w:hAnsi="AGaramond-Regular;Times New Roman"/>
          <w:sz w:val="24"/>
        </w:rPr>
        <w:t xml:space="preserve">, or </w:t>
      </w:r>
      <w:r>
        <w:rPr>
          <w:rFonts w:cs="AGaramond-Italic;Times New Roman" w:ascii="AGaramond-Italic;Times New Roman" w:hAnsi="AGaramond-Italic;Times New Roman"/>
          <w:i/>
          <w:sz w:val="24"/>
        </w:rPr>
        <w:t>Concerning the Law of Kingship in Scotlan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uchanan argued that all political power resides in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ople, that the majority should rule, and that if kings resist the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hould be overthrown. James took issue with Buchanan in his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own book, </w:t>
      </w:r>
      <w:r>
        <w:rPr>
          <w:rFonts w:cs="AGaramond-Italic;Times New Roman" w:ascii="AGaramond-Italic;Times New Roman" w:hAnsi="AGaramond-Italic;Times New Roman"/>
          <w:i/>
          <w:sz w:val="24"/>
        </w:rPr>
        <w:t>Basilikon Doron</w:t>
      </w:r>
      <w:r>
        <w:rPr>
          <w:rFonts w:cs="AGaramond-Regular;Times New Roman" w:ascii="AGaramond-Regular;Times New Roman" w:hAnsi="AGaramond-Regular;Times New Roman"/>
          <w:sz w:val="24"/>
        </w:rPr>
        <w:t>, where he argued the divine right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kings from the Old Testamen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1609 Edward Coke, Chief Justice of the Court of Comm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leas, reminded James that he was “under God and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w” and James flew into a rage. He thought he had silenc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ch arguments in Scotland, only to find them budding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ngland. Coke’s court had been countering the High Commission’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ulings, and continued to. This outburst characteriz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ames’ reign. The English chafed under James and began to cit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Magna Carta and Buchanan. James fought back by forbidd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publication or import of any book dealing with relig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r government without official approval. This included many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merely academic treatises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a darkness England had never befo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tnesse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ames died in 1625 and his second son, Charles I, becam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king. He began his reign by consummating a catholic marriag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th the French princess and expanding his father’s Arminianis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the point of considering reconciliation with the papacy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furiating the English people. Parliament, which had the ancie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ight of free speech while it was in session, became Charles’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itter critic, drawing the question of the extent of his authorit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to the mainstream of political life. Charles needed Parliame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levy taxes, yet he detested the conflicts and criticism which</w:t>
      </w:r>
    </w:p>
    <w:p>
      <w:pPr>
        <w:pStyle w:val="Normal"/>
        <w:rPr>
          <w:rFonts w:ascii="AGaramond-SemiboldItalic;Times New Roman" w:hAnsi="AGaramond-SemiboldItalic;Times New Roman" w:cs="AGaramond-SemiboldItalic;Times New Roman"/>
          <w:b/>
          <w:b/>
          <w:i/>
          <w:i/>
          <w:sz w:val="24"/>
        </w:rPr>
      </w:pPr>
      <w:r>
        <w:rPr>
          <w:rFonts w:cs="AGaramond-SemiboldItalic;Times New Roman" w:ascii="AGaramond-SemiboldItalic;Times New Roman" w:hAnsi="AGaramond-SemiboldItalic;Times New Roman"/>
          <w:b/>
          <w:i/>
          <w:sz w:val="24"/>
        </w:rPr>
        <w:t>James I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Failure of the First Paradigm, II 8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arliament seemed intent on rousing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ather than submit to Parliament, Charl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cted as an absolute king and sought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aise funds without them, using variou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vices from forced “loans” to fines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fiscations of property which left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nglish indignan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tween 1629 and 1640, Charles refus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call Parliament into sessio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wever, in the 1630’s Charles attempt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shove a new (Arminian) prayer book down the Scots’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roats. This led to a revolt in Scotland in which the Scot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eneral Assembly re-established Calvinism and declared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urch independent of the state. Charles then raised an army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ring Scotland into submission, but the Scots raised a bigg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rmy, infused with religous fervor. Scotland was breaking awa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rom England and Charles had to do something. For that, 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eeded Parliament, so he convened it in April, 1640. After 1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years of silence, Parliament had a long list of grievances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ddress, which it intended to deal with before Charles’ need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alling it traitorous, Charles dissolved Parliament after 23 day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s brief period of freedom to speak galvanized the countr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gainst Charles. People had suddenly learned that they were no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lone in what they had been thinking in private. He then mov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gainst the Scottish army without Parliament’s help, which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urn moved quickly to Newcastle in the north of England,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gan demanding money before they would leave. Then Charl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as cornered. Parliament had to be called, and in November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1640 it was. When it sat, the members knew that Charles coul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 stop their proceedings with an army in the north that coul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asily march straight to London and do as it wished. All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rievances of the English people could and would be dealt wi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t last. This was the historic revolutionary Parliament known 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Long Parliament. It convened in an atmosphere rife wi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volution, and proceeded to put the king’s men on trial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rip him of all his authority. In the next nine years, civil war</w:t>
      </w:r>
    </w:p>
    <w:p>
      <w:pPr>
        <w:pStyle w:val="Normal"/>
        <w:rPr>
          <w:rFonts w:ascii="AGaramond-SemiboldItalic;Times New Roman" w:hAnsi="AGaramond-SemiboldItalic;Times New Roman" w:cs="AGaramond-SemiboldItalic;Times New Roman"/>
          <w:b/>
          <w:b/>
          <w:i/>
          <w:i/>
          <w:sz w:val="24"/>
        </w:rPr>
      </w:pPr>
      <w:r>
        <w:rPr>
          <w:rFonts w:cs="AGaramond-SemiboldItalic;Times New Roman" w:ascii="AGaramond-SemiboldItalic;Times New Roman" w:hAnsi="AGaramond-SemiboldItalic;Times New Roman"/>
          <w:b/>
          <w:i/>
          <w:sz w:val="24"/>
        </w:rPr>
        <w:t>Charles I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84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uld erupt between Charles and Parliament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Charles himself would lose 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ad for treaso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s was a great showdown betwe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monarchy and representative governmen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arles I was an old god-king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ew clothes. He was the head of a chur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ich was neither catholic nor protestant</w:t>
      </w:r>
    </w:p>
    <w:p>
      <w:pPr>
        <w:pStyle w:val="Normal"/>
        <w:rPr/>
      </w:pP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which picked and chose doctrin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t the will of the king. He sought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nforce a strict mind control on his realm, directing the relig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state with as little regard for truth as Nebuchadnezzar wh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 demanded that all should bow to his golden statu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the end, the faithful would not have it. The days of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ristian god-kings were quickly drawing to a close. Such king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re proving to be impediments to the true faith everywher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atholic kings were bloody tyrants, but the problem we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eper than catholicism. It was the absolute king claiming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ivine right to absolute authority which was the problem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Long Parliament was the downfall of the first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lthough its political history can be deceiving. The Englis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volution burned itself out after 20 years, and Parliament firs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sked Oliver Cromwell16 to be king, and then when he died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vited Charles II back to the throne. Charles was thought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 a good Calvinist, but he had secretly become a catholic,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s rise led to more blood-letting, more disingenuou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rminianism, more censorship, and more disillusionment wi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king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ne cannot, however, dismiss this revolution as a failu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imply because of the restoration of the monarchy. The revolut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urned out because it lacked a positive vision of the futur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 was largely negative. The English people did not want 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bsolute king controlling their hearts and minds, and they got</w:t>
      </w:r>
    </w:p>
    <w:p>
      <w:pPr>
        <w:pStyle w:val="Normal"/>
        <w:rPr>
          <w:rFonts w:ascii="AGaramond-SemiboldItalic;Times New Roman" w:hAnsi="AGaramond-SemiboldItalic;Times New Roman" w:cs="AGaramond-SemiboldItalic;Times New Roman"/>
          <w:b/>
          <w:b/>
          <w:i/>
          <w:i/>
          <w:sz w:val="24"/>
        </w:rPr>
      </w:pPr>
      <w:r>
        <w:rPr>
          <w:rFonts w:cs="AGaramond-SemiboldItalic;Times New Roman" w:ascii="AGaramond-SemiboldItalic;Times New Roman" w:hAnsi="AGaramond-SemiboldItalic;Times New Roman"/>
          <w:b/>
          <w:i/>
          <w:sz w:val="24"/>
        </w:rPr>
        <w:t>Oliver Cromwell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Failure of the First Paradigm, II 85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16 </w:t>
      </w:r>
      <w:r>
        <w:rPr>
          <w:rFonts w:cs="AGaramond-Regular;Times New Roman" w:ascii="AGaramond-Regular;Times New Roman" w:hAnsi="AGaramond-Regular;Times New Roman"/>
          <w:sz w:val="24"/>
        </w:rPr>
        <w:t>Cromwell was at first a leading figure in the Parliament, and then command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the arm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id of him. However they did not know what they wanted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lace of that, except perhaps a better king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at the English revolution did accomplish was twofold:</w:t>
      </w:r>
    </w:p>
    <w:p>
      <w:pPr>
        <w:pStyle w:val="Normal"/>
        <w:rPr/>
      </w:pPr>
      <w:r>
        <w:rPr>
          <w:rFonts w:cs="AGaramond-Italic;Times New Roman" w:ascii="AGaramond-Italic;Times New Roman" w:hAnsi="AGaramond-Italic;Times New Roman"/>
          <w:i/>
          <w:sz w:val="24"/>
        </w:rPr>
        <w:t>First</w:t>
      </w:r>
      <w:r>
        <w:rPr>
          <w:rFonts w:cs="AGaramond-Regular;Times New Roman" w:ascii="AGaramond-Regular;Times New Roman" w:hAnsi="AGaramond-Regular;Times New Roman"/>
          <w:sz w:val="24"/>
        </w:rPr>
        <w:t>, it established that the king was a creature of the peopl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that they could and would be rid of a king who w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nwilling to pay heed to them. And since Parliament invit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arles II back, he could hardly ignore the very practical fac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his throne was bestowed upon him by the people, and not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directly from God. </w:t>
      </w:r>
      <w:r>
        <w:rPr>
          <w:rFonts w:cs="AGaramond-Italic;Times New Roman" w:ascii="AGaramond-Italic;Times New Roman" w:hAnsi="AGaramond-Italic;Times New Roman"/>
          <w:i/>
          <w:sz w:val="24"/>
        </w:rPr>
        <w:t>Second</w:t>
      </w:r>
      <w:r>
        <w:rPr>
          <w:rFonts w:cs="AGaramond-Regular;Times New Roman" w:ascii="AGaramond-Regular;Times New Roman" w:hAnsi="AGaramond-Regular;Times New Roman"/>
          <w:sz w:val="24"/>
        </w:rPr>
        <w:t>, the English Revolution was a firs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xperiment in freedom of religion from state tyranny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ought-control. Under Cromwell’s direction, England became</w:t>
      </w:r>
    </w:p>
    <w:p>
      <w:pPr>
        <w:pStyle w:val="Normal"/>
        <w:rPr/>
      </w:pP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at least briefly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a nation of tolerance, in which variou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cts were allowed the freedom to worship. Even the Jews we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llowed to return to England after centurie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positive vision of the future would take more than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entury to work out, but the English Revolution’s lesson w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 lost upon the world. It provided the archetype for lat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volutions in America, in France and in Russia17. Like Constantine’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victory in 311 AD, it proved to be a great turn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oint in history. The idea of a king who is king by divine virtue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ether his own or that bestowed by God, was forever doomed.</w:t>
      </w:r>
    </w:p>
    <w:p>
      <w:pPr>
        <w:pStyle w:val="Normal"/>
        <w:rPr>
          <w:rFonts w:ascii="MSTT31c2c200;Times New Roman" w:hAnsi="MSTT31c2c200;Times New Roman" w:cs="MSTT31c2c200;Times New Roman"/>
          <w:sz w:val="24"/>
        </w:rPr>
      </w:pPr>
      <w:r>
        <w:rPr>
          <w:rFonts w:cs="MSTT31c2c200;Times New Roman" w:ascii="MSTT31c2c200;Times New Roman" w:hAnsi="MSTT31c2c200;Times New Roman"/>
          <w:sz w:val="24"/>
        </w:rPr>
        <w:t>J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86 The Third Paradigm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17 </w:t>
      </w:r>
      <w:r>
        <w:rPr>
          <w:rFonts w:cs="AGaramond-Regular;Times New Roman" w:ascii="AGaramond-Regular;Times New Roman" w:hAnsi="AGaramond-Regular;Times New Roman"/>
          <w:sz w:val="24"/>
        </w:rPr>
        <w:t>Although the spirit of these revolutions differed immensely, they all follow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path of the English in that the revolution was initiated by a parliamentar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ody, the Continental Congress in America, the Estates General in France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Duma in Russia.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Chapter 5</w:t>
      </w:r>
    </w:p>
    <w:p>
      <w:pPr>
        <w:pStyle w:val="Normal"/>
        <w:rPr>
          <w:rFonts w:ascii="ProseAntique-Bold;Times New Roman" w:hAnsi="ProseAntique-Bold;Times New Roman" w:cs="ProseAntique-Bold;Times New Roman"/>
          <w:b/>
          <w:b/>
          <w:sz w:val="24"/>
        </w:rPr>
      </w:pPr>
      <w:r>
        <w:rPr>
          <w:rFonts w:cs="ProseAntique-Bold;Times New Roman" w:ascii="ProseAntique-Bold;Times New Roman" w:hAnsi="ProseAntique-Bold;Times New Roman"/>
          <w:b/>
          <w:sz w:val="24"/>
        </w:rPr>
        <w:t>The Second Paradigm:</w:t>
      </w:r>
    </w:p>
    <w:p>
      <w:pPr>
        <w:pStyle w:val="Normal"/>
        <w:rPr>
          <w:rFonts w:ascii="ProseAntique-Bold;Times New Roman" w:hAnsi="ProseAntique-Bold;Times New Roman" w:cs="ProseAntique-Bold;Times New Roman"/>
          <w:b/>
          <w:b/>
          <w:sz w:val="24"/>
        </w:rPr>
      </w:pPr>
      <w:r>
        <w:rPr>
          <w:rFonts w:cs="ProseAntique-Bold;Times New Roman" w:ascii="ProseAntique-Bold;Times New Roman" w:hAnsi="ProseAntique-Bold;Times New Roman"/>
          <w:b/>
          <w:sz w:val="24"/>
        </w:rPr>
        <w:t>Representative Government</w:t>
      </w:r>
    </w:p>
    <w:p>
      <w:pPr>
        <w:pStyle w:val="Normal"/>
        <w:rPr/>
      </w:pPr>
      <w:r>
        <w:rPr>
          <w:rFonts w:cs="AGaramondAlt-Italic;Times New Roman" w:ascii="AGaramondAlt-Italic;Times New Roman" w:hAnsi="AGaramondAlt-Italic;Times New Roman"/>
          <w:i/>
          <w:sz w:val="24"/>
        </w:rPr>
        <w:t>T</w:t>
      </w:r>
      <w:r>
        <w:rPr>
          <w:rFonts w:cs="AGaramond-Regular;Times New Roman" w:ascii="AGaramond-Regular;Times New Roman" w:hAnsi="AGaramond-Regular;Times New Roman"/>
          <w:sz w:val="24"/>
        </w:rPr>
        <w:t>he second paradigm of civil government is representativ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vernment, in which the rulers act as representatives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people. This paradigm was tested briefly during the Englis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ivil War. In contrast to the periods immediately before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fter it, that period of parliamentary rule was to Christians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acon of light in dark times. Certainly it inspired an intellectu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volution, and that intellectual revolution inspired a glob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olitical revolution so total in scope that most of the world’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vernments describe themselves in terms of the second paradigm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even the basest dictator in the world will bow at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ltars of democrac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en one hears men speak of “democracy” in moder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imes, they are not generally speaking of the pure democracy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ancient Greek city-states, but of a certain collection of ideal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ich took shape during the 16th, 17th and 18th centurie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se ideals may be grouped into two broad categories: (1)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presentative government: leaders in some sense represent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ople, and (2) Limited government: a government founded 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w with prescribed limits to its authority. Taken together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ir historical context, these two fundamental ideas are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cond paradigm. However the second paradigm is somew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roader than what is commonly recognized as “democracy.”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The Second Paradigm in Ancient Tim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second paradigm has roots which are every bit as old 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first paradigm, and one can trace its influence throughou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story. Ancient Athens is the classic example of a pure democracy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often identified as the archetype of modern democratic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ations by modern political theorists. In fact, such an identificat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 a bit naïve. Most of the thinkers of the 17th and 18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enturies accepted Plato’s condemnation of pure democracy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looked to other examples for inspiratio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ancient kingdom of Israel, for example, was not establish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erely with a king by divine right. When Samue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ointed Saul as king, he was not immediately set on a thron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 went away and continued to be just an ordinary man. No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ntil Samuel gathered all the tribes together and the Lor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vealed His choice by lot and the people ratified it, shout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God save the king!” (1 Samuel 10:24) did Saul actually becom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king. Again, Samuel anointed David king (1 Samuel 16), bu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avid did not actually become king for many years. After Sau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as dead, “the men of Judah came, and there they anoint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avid king over the house of Judah” (2 Samuel 2:4). Even so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aul’s son Ishbosheth ruled the rest of Israel until some of 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wn men killed him. After that, “all the elders of Israel came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king to Hebron and king David made a league with the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Hebron before the Lord, and they anointed David king ov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rael” (2 Samuel 5:3). This was 14 years after Samuel anoint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avid. As such, Saul and David were not merely kings b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divine right.” They were also chosen by Israel in a very real way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as such were elected leader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gain, at various times in Rome’s history, the leaders we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lected in some sense. One can of course mention the ear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public (509-31 BC). However, even after Rome fell,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yzantine empire preserved the custom of electing their leader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ypically, the old Emperor, the church, the senate, the arm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all the people together had an important voice in selecting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88 The Third Paradigm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1 </w:t>
      </w:r>
      <w:r>
        <w:rPr>
          <w:rFonts w:cs="AGaramond-Regular;Times New Roman" w:ascii="AGaramond-Regular;Times New Roman" w:hAnsi="AGaramond-Regular;Times New Roman"/>
          <w:sz w:val="24"/>
        </w:rPr>
        <w:t xml:space="preserve">In </w:t>
      </w:r>
      <w:r>
        <w:rPr>
          <w:rFonts w:cs="AGaramond-Italic;Times New Roman" w:ascii="AGaramond-Italic;Times New Roman" w:hAnsi="AGaramond-Italic;Times New Roman"/>
          <w:i/>
          <w:sz w:val="24"/>
        </w:rPr>
        <w:t>The Republic</w:t>
      </w:r>
      <w:r>
        <w:rPr>
          <w:rFonts w:cs="AGaramond-Regular;Times New Roman" w:ascii="AGaramond-Regular;Times New Roman" w:hAnsi="AGaramond-Regular;Times New Roman"/>
          <w:sz w:val="24"/>
        </w:rPr>
        <w:t>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new Emperor in Byzantium.2 Likewise, a bad emperor coul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 removed from office by the various groups acting in concert.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either are these the only cases. The feudal system itself ha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representative aspect to it, in as much as lesser local lords hel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me authority apart from the monarch, and could represe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ocal interests. These arrangements developed into representativ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odies like Parliament. Finally, representative governme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as used in the early church. One may cite the chur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uncils where representatives from all of the churches gather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gether to decide important doctrines, or the election of Pope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s such, there were examples of the second paradigm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vernment from the earliest times. However, though the seco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aradigm existed in ancient times and played a role in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vernment of men, it was in no way ascendant. In most places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t most times, the first paradigm was what defined government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the second paradigm took a back seat.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Roots in Reformed Church Polit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second paradigm became dominant in church governme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fore civil government. When the protestants broke fro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ome, they essentially rejected the first paradigm in chur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olity4 (with the exception of the Church of England). T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jection, being abrupt and of a fundamental nature, forced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urch to move relatively quickly in new direction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ving rejected the papacy and the absolute authority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ne individual at the top, the church opted for more democratic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ays of selecting ministers. In particular, the Presbyteri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urch in Scotland established a presbytery of elders to gover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church. Likewise, the Congregational (Puritan) church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ew England was based on representative government,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ich congregations selected their ministers and leaders.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Representative Government 89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2 </w:t>
      </w:r>
      <w:r>
        <w:rPr>
          <w:rFonts w:cs="AGaramond-Regular;Times New Roman" w:ascii="AGaramond-Regular;Times New Roman" w:hAnsi="AGaramond-Regular;Times New Roman"/>
          <w:sz w:val="24"/>
        </w:rPr>
        <w:t>The complexities of one such election, that of Emperor Justin I (518 AD) is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related by Harold Lamb in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Constantinople, Birth of an Empire </w:t>
      </w:r>
      <w:r>
        <w:rPr>
          <w:rFonts w:cs="AGaramond-Regular;Times New Roman" w:ascii="AGaramond-Regular;Times New Roman" w:hAnsi="AGaramond-Regular;Times New Roman"/>
          <w:sz w:val="24"/>
        </w:rPr>
        <w:t>(Alfred A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Knopf, Publishers, New York:1957) pp. 51-56.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3 </w:t>
      </w:r>
      <w:r>
        <w:rPr>
          <w:rFonts w:cs="AGaramond-Regular;Times New Roman" w:ascii="AGaramond-Regular;Times New Roman" w:hAnsi="AGaramond-Regular;Times New Roman"/>
          <w:sz w:val="24"/>
        </w:rPr>
        <w:t>Ibid., pp 43-46.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4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Polity </w:t>
      </w:r>
      <w:r>
        <w:rPr>
          <w:rFonts w:cs="AGaramond-Regular;Times New Roman" w:ascii="AGaramond-Regular;Times New Roman" w:hAnsi="AGaramond-Regular;Times New Roman"/>
          <w:sz w:val="24"/>
        </w:rPr>
        <w:t>is an old word which simply means the organization of a government,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and it has the same root as </w:t>
      </w:r>
      <w:r>
        <w:rPr>
          <w:rFonts w:cs="AGaramond-Italic;Times New Roman" w:ascii="AGaramond-Italic;Times New Roman" w:hAnsi="AGaramond-Italic;Times New Roman"/>
          <w:i/>
          <w:sz w:val="24"/>
        </w:rPr>
        <w:t>politics</w:t>
      </w:r>
      <w:r>
        <w:rPr>
          <w:rFonts w:cs="AGaramond-Regular;Times New Roman" w:ascii="AGaramond-Regular;Times New Roman" w:hAnsi="AGaramond-Regular;Times New Roman"/>
          <w:sz w:val="24"/>
        </w:rPr>
        <w:t>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those days men did not believe in some radical separat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tween church and state. To them the world was one, and al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it was Christ’s kingdom. As such, what happened in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urch was bound to have repercussions in civil governmen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reorganization of the church was not accomplished b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icking some new secular paradigm merely because it w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tagonistic to what had existed in the past. Rather, men we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ooking into the Bible to discover what it had to say abou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vernment, and they saw not popery and spiritual enslaveme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a hierarchy of prelates and bishops, but liberty of conscienc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y saw the church, and church leaders, coming together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ayer seeking a consensus on major decisions. They saw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lection of kings in the Old Testament. And this spoke to the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representative government, so they organized the church 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basis. Yet in the same breath, how could such principles b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imited merely to the church? Were they not to be applied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very form of government, including civil government?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 the church provided a very important example for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ange in civil government. The Scots proved that such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vernment could work in the church, and there was no ne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 a Pope. The Puritans in New England made their congregation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vernment the paradigm for both church and civi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vernment—a civil government in which church member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re permitted to vote to elect both the leaders of their chur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their civil leader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ikewise, the early literature of representative governme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as the product of diligent Bible study, and might well be called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expositions of the theology of civil government. Buchanan’s </w:t>
      </w:r>
      <w:r>
        <w:rPr>
          <w:rFonts w:cs="AGaramond-Italic;Times New Roman" w:ascii="AGaramond-Italic;Times New Roman" w:hAnsi="AGaramond-Italic;Times New Roman"/>
          <w:i/>
          <w:sz w:val="24"/>
        </w:rPr>
        <w:t>De</w:t>
      </w:r>
    </w:p>
    <w:p>
      <w:pPr>
        <w:pStyle w:val="Normal"/>
        <w:rPr/>
      </w:pPr>
      <w:r>
        <w:rPr>
          <w:rFonts w:cs="AGaramond-Italic;Times New Roman" w:ascii="AGaramond-Italic;Times New Roman" w:hAnsi="AGaramond-Italic;Times New Roman"/>
          <w:i/>
          <w:sz w:val="24"/>
        </w:rPr>
        <w:t xml:space="preserve">Jure Regne Apud Scotos </w:t>
      </w:r>
      <w:r>
        <w:rPr>
          <w:rFonts w:cs="AGaramond-Regular;Times New Roman" w:ascii="AGaramond-Regular;Times New Roman" w:hAnsi="AGaramond-Regular;Times New Roman"/>
          <w:sz w:val="24"/>
        </w:rPr>
        <w:t>is a classic example. Buchanan was n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olitical philosopher. He was one of the fathers of Scotland’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formation. Another important work is Samuel Rutherford’s</w:t>
      </w:r>
    </w:p>
    <w:p>
      <w:pPr>
        <w:pStyle w:val="Normal"/>
        <w:rPr/>
      </w:pPr>
      <w:r>
        <w:rPr>
          <w:rFonts w:cs="AGaramond-Italic;Times New Roman" w:ascii="AGaramond-Italic;Times New Roman" w:hAnsi="AGaramond-Italic;Times New Roman"/>
          <w:i/>
          <w:sz w:val="24"/>
        </w:rPr>
        <w:t>Lex Rex</w:t>
      </w:r>
      <w:r>
        <w:rPr>
          <w:rFonts w:cs="AGaramond-Regular;Times New Roman" w:ascii="AGaramond-Regular;Times New Roman" w:hAnsi="AGaramond-Regular;Times New Roman"/>
          <w:sz w:val="24"/>
        </w:rPr>
        <w:t>, published in London in 1644 at the height of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nglish Revolution.5 Rutherford essentially argued that God’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w is king, and civil rulers are bound to it. If they disobey it,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90 The Third Paradigm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5 </w:t>
      </w:r>
      <w:r>
        <w:rPr>
          <w:rFonts w:cs="AGaramond-Regular;Times New Roman" w:ascii="AGaramond-Regular;Times New Roman" w:hAnsi="AGaramond-Regular;Times New Roman"/>
          <w:sz w:val="24"/>
        </w:rPr>
        <w:t>A 1982 reprint of this important book is available from Sprinkle Publications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O Box 1094, Harrisonburg, VA 22801.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they are to be disobeyed. Indeed, </w:t>
      </w:r>
      <w:r>
        <w:rPr>
          <w:rFonts w:cs="AGaramond-Italic;Times New Roman" w:ascii="AGaramond-Italic;Times New Roman" w:hAnsi="AGaramond-Italic;Times New Roman"/>
          <w:i/>
          <w:sz w:val="24"/>
        </w:rPr>
        <w:t>citizens have a moral obligation</w:t>
      </w:r>
    </w:p>
    <w:p>
      <w:pPr>
        <w:pStyle w:val="Normal"/>
        <w:rPr/>
      </w:pPr>
      <w:r>
        <w:rPr>
          <w:rFonts w:cs="AGaramond-Italic;Times New Roman" w:ascii="AGaramond-Italic;Times New Roman" w:hAnsi="AGaramond-Italic;Times New Roman"/>
          <w:i/>
          <w:sz w:val="24"/>
        </w:rPr>
        <w:t>to resist tyranny</w:t>
      </w:r>
      <w:r>
        <w:rPr>
          <w:rFonts w:cs="AGaramond-Regular;Times New Roman" w:ascii="AGaramond-Regular;Times New Roman" w:hAnsi="AGaramond-Regular;Times New Roman"/>
          <w:sz w:val="24"/>
        </w:rPr>
        <w:t>, just as Christians of the reformation believ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they had a moral obligation to resist heresy in the church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Yet neither Buchanan nor Rutherford proposed an alternativ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monarchy. They condemned only absolute monarch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utherford plainly stated that a limited monarchy, held in check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y God’s law and by a Parliament, was the best possible governmen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6 However, one must remember that he wrote when K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arles I was still at large and there was still some hope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conciliation.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Roots in Secular Philosoph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success of the protestants in conjunction with Isaac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ewton’s discoveries at the end of the 16th century had som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nexpected consequences. With the power of the univers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urch broken, men were much freer to serve God as thei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sciences dictated—however they were also much freer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penly ignore Him and even deny Him. Newton’s physic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ovided the impetus to look for truth in nature and reas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ather than revolution. Even as the Long Parliament sat,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Age of Reason” was dawning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ohn Locke secularized Rutherford’s ideas,7 arguing that (1)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en had inalienable rights which government was duty-bou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protect, (2) government was bound by “natural” law, (3)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vernment must be with the consent of the governed, and (4)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governed had the right and the duty to resist unlawfu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uthority to the point of revolutio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lthough Locke was a protestant Christian who fled fro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ngland under Charles II and James II, his thinking was essential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ationalistic. Many Christians of the latter 17th and 18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enturies were much interested in seeking a reconciliation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ason, the “book of nature,” and the Bible. This influence is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clear in the very fact that he wrote a book entitled </w:t>
      </w:r>
      <w:r>
        <w:rPr>
          <w:rFonts w:cs="AGaramond-Italic;Times New Roman" w:ascii="AGaramond-Italic;Times New Roman" w:hAnsi="AGaramond-Italic;Times New Roman"/>
          <w:i/>
          <w:sz w:val="24"/>
        </w:rPr>
        <w:t>The Reasonableness</w:t>
      </w:r>
    </w:p>
    <w:p>
      <w:pPr>
        <w:pStyle w:val="Normal"/>
        <w:rPr/>
      </w:pPr>
      <w:r>
        <w:rPr>
          <w:rFonts w:cs="AGaramond-Italic;Times New Roman" w:ascii="AGaramond-Italic;Times New Roman" w:hAnsi="AGaramond-Italic;Times New Roman"/>
          <w:i/>
          <w:sz w:val="24"/>
        </w:rPr>
        <w:t>of Christianity</w:t>
      </w:r>
      <w:r>
        <w:rPr>
          <w:rFonts w:cs="AGaramond-Regular;Times New Roman" w:ascii="AGaramond-Regular;Times New Roman" w:hAnsi="AGaramond-Regular;Times New Roman"/>
          <w:sz w:val="24"/>
        </w:rPr>
        <w:t>. What he was writing was more along the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Representative Government 91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6 </w:t>
      </w:r>
      <w:r>
        <w:rPr>
          <w:rFonts w:cs="AGaramond-Regular;Times New Roman" w:ascii="AGaramond-Regular;Times New Roman" w:hAnsi="AGaramond-Regular;Times New Roman"/>
          <w:sz w:val="24"/>
        </w:rPr>
        <w:t xml:space="preserve">Samuel Rutherford, </w:t>
      </w:r>
      <w:r>
        <w:rPr>
          <w:rFonts w:cs="AGaramond-Italic;Times New Roman" w:ascii="AGaramond-Italic;Times New Roman" w:hAnsi="AGaramond-Italic;Times New Roman"/>
          <w:i/>
          <w:sz w:val="24"/>
        </w:rPr>
        <w:t>Lex Rex</w:t>
      </w:r>
      <w:r>
        <w:rPr>
          <w:rFonts w:cs="AGaramond-Regular;Times New Roman" w:ascii="AGaramond-Regular;Times New Roman" w:hAnsi="AGaramond-Regular;Times New Roman"/>
          <w:sz w:val="24"/>
        </w:rPr>
        <w:t>, (Sprinkle, Harrisonburg, Virginia:1982) p. 192.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7 </w:t>
      </w:r>
      <w:r>
        <w:rPr>
          <w:rFonts w:cs="AGaramond-Regular;Times New Roman" w:ascii="AGaramond-Regular;Times New Roman" w:hAnsi="AGaramond-Regular;Times New Roman"/>
          <w:sz w:val="24"/>
        </w:rPr>
        <w:t xml:space="preserve">John Locke, </w:t>
      </w:r>
      <w:r>
        <w:rPr>
          <w:rFonts w:cs="AGaramond-Italic;Times New Roman" w:ascii="AGaramond-Italic;Times New Roman" w:hAnsi="AGaramond-Italic;Times New Roman"/>
          <w:i/>
          <w:sz w:val="24"/>
        </w:rPr>
        <w:t>Two Treatises on Civil Government</w:t>
      </w:r>
      <w:r>
        <w:rPr>
          <w:rFonts w:cs="AGaramond-Regular;Times New Roman" w:ascii="AGaramond-Regular;Times New Roman" w:hAnsi="AGaramond-Regular;Times New Roman"/>
          <w:sz w:val="24"/>
        </w:rPr>
        <w:t>, (1690)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ines of secular philosophy than theolog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ocke was an innovator. Theologically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brought him to flirt wi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ism, but it made him essential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instream political thought. Unlik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utherford, Locke was proposing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better” form of governmen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contrast to England’s turmoil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first part of the 18th century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urope was an age of absolute kings. I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as the age of Catherine the Great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rederick the Great and Louis XVI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ile England had disposed of the Stuart kings once and f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ll in the Glorious Revolution of 1688, Europe remained und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first paradigm. However, just as the monarchy was mo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owerful in Europe, so too, the reaction to it proved to be mo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cri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ereas Locke took Christian principles and seculariz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m, Jean Jacques Rousseau developed a completely secula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ory of man and human nature, and built his ideas abou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vernment upon that. Although Rousseau pays lip service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cripture now and then, he builds a picture of ancient man 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scended from beasts, rejects original sin for the idea of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ble savage, and speaks freely of “the gods.”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In his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Discourse on Inequality </w:t>
      </w:r>
      <w:r>
        <w:rPr>
          <w:rFonts w:cs="AGaramond-Regular;Times New Roman" w:ascii="AGaramond-Regular;Times New Roman" w:hAnsi="AGaramond-Regular;Times New Roman"/>
          <w:sz w:val="24"/>
        </w:rPr>
        <w:t>(1753), Rousseau describ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s noble savage who was in the beginning, and who throug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ime and circumstances, degraded into civilized man. He discuss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ree levels of degradation, these being (1) when men firs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stablished private property and laws concerning it, whi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aused inequality between rich and poor, (2) the institution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gistrates, which establishes inequality between strong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ak, and (3) the transformation of legitimate into arbitrar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ower which establishes the highest degree of inequality, t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master and slav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lthough Rousseau doesn’t discuss political action at all in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his </w:t>
      </w:r>
      <w:r>
        <w:rPr>
          <w:rFonts w:cs="AGaramond-Italic;Times New Roman" w:ascii="AGaramond-Italic;Times New Roman" w:hAnsi="AGaramond-Italic;Times New Roman"/>
          <w:i/>
          <w:sz w:val="24"/>
        </w:rPr>
        <w:t>Discourse</w:t>
      </w:r>
      <w:r>
        <w:rPr>
          <w:rFonts w:cs="AGaramond-Regular;Times New Roman" w:ascii="AGaramond-Regular;Times New Roman" w:hAnsi="AGaramond-Regular;Times New Roman"/>
          <w:sz w:val="24"/>
        </w:rPr>
        <w:t>, by framing the world this way, he pulled the ru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legitimacy out from under the monarchy of his day. In</w:t>
      </w:r>
    </w:p>
    <w:p>
      <w:pPr>
        <w:pStyle w:val="Normal"/>
        <w:rPr>
          <w:rFonts w:ascii="AGaramond-SemiboldItalic;Times New Roman" w:hAnsi="AGaramond-SemiboldItalic;Times New Roman" w:cs="AGaramond-SemiboldItalic;Times New Roman"/>
          <w:b/>
          <w:b/>
          <w:i/>
          <w:i/>
          <w:sz w:val="24"/>
        </w:rPr>
      </w:pPr>
      <w:r>
        <w:rPr>
          <w:rFonts w:cs="AGaramond-SemiboldItalic;Times New Roman" w:ascii="AGaramond-SemiboldItalic;Times New Roman" w:hAnsi="AGaramond-SemiboldItalic;Times New Roman"/>
          <w:b/>
          <w:i/>
          <w:sz w:val="24"/>
        </w:rPr>
        <w:t>John Locke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92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trast to “the savage man [who]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reathes only peace and freedom,” civi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n “pays court to great men he loath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to rich men he despises; he spar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hing to secure the honor of serv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m; he boasts vaingloriously of 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wn baseness and their patronage,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ing proud of his slavery he speak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th disdain of those who have not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nor of sharing it.”8 Given this understand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civil man, Rousseau reason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“it is plainly contrary to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w of nature, however defined, that a child should govern 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ld man, that an imbecile should lead a wise man, and that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ndful of people should gorge themselves with superfluiti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ile the hungry multitude goes in want of necessities.”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deed, France had seen plenty of imbeciles, children,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eckless rich men on her throne. And if such was contrary to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w of nature—a higher law than civil law—then to sweep it al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way only made sense. This was the truly radical thrust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ousseau, but so far, it was only a negative vision. What coul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ally take the monarch’s place?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Rousseau’s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Social Contract </w:t>
      </w:r>
      <w:r>
        <w:rPr>
          <w:rFonts w:cs="AGaramond-Regular;Times New Roman" w:ascii="AGaramond-Regular;Times New Roman" w:hAnsi="AGaramond-Regular;Times New Roman"/>
          <w:sz w:val="24"/>
        </w:rPr>
        <w:t>was his theory of civil government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which he described the state as being formed out of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cial contract in which men in a natural state of freedom giv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mselves to a corporate body politic for their own advantag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the citizens of such a state, he ascribes a “general will” whi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 fundamentally infallible. Rousseau envisions this general wil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s the sum of all the citizens’ individual wills, and the proces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adding together all of these individual wills negates selfis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endencies which are harmful to the people as a whole. To him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n, a good government is one which accurately reflects t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eneral will in its actions. The general will is the sovereign</w:t>
      </w:r>
    </w:p>
    <w:p>
      <w:pPr>
        <w:pStyle w:val="Normal"/>
        <w:rPr>
          <w:rFonts w:ascii="AGaramond-SemiboldItalic;Times New Roman" w:hAnsi="AGaramond-SemiboldItalic;Times New Roman" w:cs="AGaramond-SemiboldItalic;Times New Roman"/>
          <w:b/>
          <w:b/>
          <w:i/>
          <w:i/>
          <w:sz w:val="24"/>
        </w:rPr>
      </w:pPr>
      <w:r>
        <w:rPr>
          <w:rFonts w:cs="AGaramond-SemiboldItalic;Times New Roman" w:ascii="AGaramond-SemiboldItalic;Times New Roman" w:hAnsi="AGaramond-SemiboldItalic;Times New Roman"/>
          <w:b/>
          <w:i/>
          <w:sz w:val="24"/>
        </w:rPr>
        <w:t>Jean Jacques</w:t>
      </w:r>
    </w:p>
    <w:p>
      <w:pPr>
        <w:pStyle w:val="Normal"/>
        <w:rPr>
          <w:rFonts w:ascii="AGaramond-SemiboldItalic;Times New Roman" w:hAnsi="AGaramond-SemiboldItalic;Times New Roman" w:cs="AGaramond-SemiboldItalic;Times New Roman"/>
          <w:b/>
          <w:b/>
          <w:i/>
          <w:i/>
          <w:sz w:val="24"/>
        </w:rPr>
      </w:pPr>
      <w:r>
        <w:rPr>
          <w:rFonts w:cs="AGaramond-SemiboldItalic;Times New Roman" w:ascii="AGaramond-SemiboldItalic;Times New Roman" w:hAnsi="AGaramond-SemiboldItalic;Times New Roman"/>
          <w:b/>
          <w:i/>
          <w:sz w:val="24"/>
        </w:rPr>
        <w:t>Rousseau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Representative Government 93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8 </w:t>
      </w:r>
      <w:r>
        <w:rPr>
          <w:rFonts w:cs="AGaramond-Regular;Times New Roman" w:ascii="AGaramond-Regular;Times New Roman" w:hAnsi="AGaramond-Regular;Times New Roman"/>
          <w:sz w:val="24"/>
        </w:rPr>
        <w:t xml:space="preserve">Jean Jacques Rousseau, </w:t>
      </w:r>
      <w:r>
        <w:rPr>
          <w:rFonts w:cs="AGaramond-Italic;Times New Roman" w:ascii="AGaramond-Italic;Times New Roman" w:hAnsi="AGaramond-Italic;Times New Roman"/>
          <w:i/>
          <w:sz w:val="24"/>
        </w:rPr>
        <w:t>A Discourse on Inequality</w:t>
      </w:r>
      <w:r>
        <w:rPr>
          <w:rFonts w:cs="AGaramond-Regular;Times New Roman" w:ascii="AGaramond-Regular;Times New Roman" w:hAnsi="AGaramond-Regular;Times New Roman"/>
          <w:sz w:val="24"/>
        </w:rPr>
        <w:t>, Translated by Mauric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ranston, (Penguin Books, New York:1984), p. 136.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9 </w:t>
      </w:r>
      <w:r>
        <w:rPr>
          <w:rFonts w:cs="AGaramond-Regular;Times New Roman" w:ascii="AGaramond-Regular;Times New Roman" w:hAnsi="AGaramond-Regular;Times New Roman"/>
          <w:sz w:val="24"/>
        </w:rPr>
        <w:t>Ibid., p. 137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uthority in the state. It can be expressed through a plebiscite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s in a democracy, through a legislature, as in a republic, 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rough a king, as in a monarchy. Yet the general will 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vereign, not the king, not the legislature.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In the </w:t>
      </w:r>
      <w:r>
        <w:rPr>
          <w:rFonts w:cs="AGaramond-Italic;Times New Roman" w:ascii="AGaramond-Italic;Times New Roman" w:hAnsi="AGaramond-Italic;Times New Roman"/>
          <w:i/>
          <w:sz w:val="24"/>
        </w:rPr>
        <w:t>Social Contract</w:t>
      </w:r>
      <w:r>
        <w:rPr>
          <w:rFonts w:cs="AGaramond-Regular;Times New Roman" w:ascii="AGaramond-Regular;Times New Roman" w:hAnsi="AGaramond-Regular;Times New Roman"/>
          <w:sz w:val="24"/>
        </w:rPr>
        <w:t>, Rousseau derides hereditary monarch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s the worst possible way to express the general will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lthough a king might seek to execute that general will, histor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s proven that a hereditary monarch often pursues his individu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ll instead. To Rousseau, an elected (not hereditary) aristocrac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e.g. a republic—is the best government for me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(Democracy is to him an ideal, a government for the gods, bu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 for men.) He chides those who tell us to put up with ba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kings: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The remedy, they say, is to obey without a murmur: God send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ad kings in His wrath, and they must be borne as the scourges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aven. Such talk is doubtless edifying; but it would be more in plac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a pulpit than in a political book. What are we to think of a doct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o promises miracles, and whose whole art is to exhort the suffer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patience? We know for ourselves that we must put up with a ba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vernment when it is there; the question is, how to find a good one.”1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ince the general will is the highest authority, though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vernment officials are not masters but ministers who can b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ecked and even deposed. Speaking of nations which have 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lected assembly capable of voicing the general will, Rousseau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dvis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The opening of these assemblies, whose sole object is the maintenanc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the social treaty, should always take the form of putting tw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opositions that may not be suppressed, which should be voted 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parately. The first is: ‘Does it please the Sovereign to preserve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esent form of government?’ The second is: ‘Does it please the peopl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leave its administration in the hands of those who are actually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arge of it?’”11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94 The Third Paradigm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10 </w:t>
      </w:r>
      <w:r>
        <w:rPr>
          <w:rFonts w:cs="AGaramond-Regular;Times New Roman" w:ascii="AGaramond-Regular;Times New Roman" w:hAnsi="AGaramond-Regular;Times New Roman"/>
          <w:sz w:val="24"/>
        </w:rPr>
        <w:t xml:space="preserve">Jean Jacques Rousseau, </w:t>
      </w:r>
      <w:r>
        <w:rPr>
          <w:rFonts w:cs="AGaramond-Italic;Times New Roman" w:ascii="AGaramond-Italic;Times New Roman" w:hAnsi="AGaramond-Italic;Times New Roman"/>
          <w:i/>
          <w:sz w:val="24"/>
        </w:rPr>
        <w:t>The Social Contract and Discourses</w:t>
      </w:r>
      <w:r>
        <w:rPr>
          <w:rFonts w:cs="AGaramond-Regular;Times New Roman" w:ascii="AGaramond-Regular;Times New Roman" w:hAnsi="AGaramond-Regular;Times New Roman"/>
          <w:sz w:val="24"/>
        </w:rPr>
        <w:t>, (J.M. Dent &amp; Sons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ondon:1973), p. 248.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11 </w:t>
      </w:r>
      <w:r>
        <w:rPr>
          <w:rFonts w:cs="AGaramond-Regular;Times New Roman" w:ascii="AGaramond-Regular;Times New Roman" w:hAnsi="AGaramond-Regular;Times New Roman"/>
          <w:sz w:val="24"/>
        </w:rPr>
        <w:t>Ibid., p. 273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other words, the social contract itself can be revoked at wil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y the people.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The American and French Revolution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ll of these ideas were not merely the dreams of bookis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hilosophers. Rousseau’s scenario for dissolving the social contrac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as little more than his interpretation of what the Lo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arliament had done a century before. And the words of Lock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Rousseau would provide the positive vision which representativ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vernment had to have if it were to seriously challeng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narchy as a viable paradigm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en the Continental Congress issued the Declaration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dependence in 1776 it was following in the steps of the Lo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arliament, Locke and Rousseau. The social contract wi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ngland was being dissolved. The next 13 years would see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ging of a new social contract, first in the Articles of Confederat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(1781) which was then scrapped in favor of the Constitut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(1789). Devising a viable social contract for a real-worl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vernment forced men to flesh out the ideas of the philosopher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a practical way. This led to many important writing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n the subject of representative government, the most notable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of which are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The Federalist Papers </w:t>
      </w:r>
      <w:r>
        <w:rPr>
          <w:rFonts w:cs="AGaramond-Regular;Times New Roman" w:ascii="AGaramond-Regular;Times New Roman" w:hAnsi="AGaramond-Regular;Times New Roman"/>
          <w:sz w:val="24"/>
        </w:rPr>
        <w:t xml:space="preserve">and the so-called </w:t>
      </w:r>
      <w:r>
        <w:rPr>
          <w:rFonts w:cs="AGaramond-Italic;Times New Roman" w:ascii="AGaramond-Italic;Times New Roman" w:hAnsi="AGaramond-Italic;Times New Roman"/>
          <w:i/>
          <w:sz w:val="24"/>
        </w:rPr>
        <w:t>Anti-Federalist</w:t>
      </w:r>
    </w:p>
    <w:p>
      <w:pPr>
        <w:pStyle w:val="Normal"/>
        <w:rPr/>
      </w:pPr>
      <w:r>
        <w:rPr>
          <w:rFonts w:cs="AGaramond-Italic;Times New Roman" w:ascii="AGaramond-Italic;Times New Roman" w:hAnsi="AGaramond-Italic;Times New Roman"/>
          <w:i/>
          <w:sz w:val="24"/>
        </w:rPr>
        <w:t>Papers</w:t>
      </w:r>
      <w:r>
        <w:rPr>
          <w:rFonts w:cs="AGaramond-Regular;Times New Roman" w:ascii="AGaramond-Regular;Times New Roman" w:hAnsi="AGaramond-Regular;Times New Roman"/>
          <w:sz w:val="24"/>
        </w:rPr>
        <w:t>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gain, when the Estates General—France’s parliament—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et in France in 1789, they revoked the social contract wi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ir king and established themselves as the voice of the sovereig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eneral will. The blood bath which followed during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ext seven years stands in marked contrast to the relative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aceful new government in the American colonies. Within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pace of a few years, the second paradigm had reached new level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credibility and plunged to new depths of horror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y was one revolution so orderly, and the other such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ragedy for so many? From a philosophical point of view,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merican Revolution was most heavily influenced by Lock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(simply by virtue of his writing in English), by English histor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traditions, and by the Congregational Church. The Englis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volution of the 1640’s and 50’s was a revolution of liberty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Representative Government 9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religious toleration. And Locke’s writings on governme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re largely practical and positive. They provided a good start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lace for forming a working society. In contrast, the Fren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volution was more heavily influenced by French tradition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by Rousseau. Those French traditions were traditions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preme intolerance: catholic massacres and civil wars to destro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Hugenots and suppress religious dissent. And though Rousseau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ried to lay a deeper theory of civil government than Locke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 ended up being much less practical and much less constructiv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us, the French Revolution, like the English Revolut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fore it, successfully destroyed the monarch, while failing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place him with anything better, resorting to the strong-m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apoleon in the end, much as the English revolution ended b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viting Charles II to the throne because it lacked a practic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vision for the futur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actically speaking, the American people had gained som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valuable experience governing themselves in the century and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lf before the revolution. Those who sat on the Continent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gress and in the Constitutional Convention had som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xperience in government already. They had some practic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xperience in revolution too. The Glorious Revolution of 168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ich culminated in replacing the Stuart kings with Willia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Mary was a revolution begun in the colonies. In contrast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rance in 1789 was a monarchy where the Estates Gener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dn’t even been called for 174 year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rhaps most important was the fact that the Americ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volution had positive religious overtones. The revolution was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fomented in the pulpits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especially in the Congregational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Churches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and fueled in part by a desire for religious libert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an end to the supremacy of the Anglican church.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trast, the French monarchy had suppressed religious libert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o well. The French Revolution was thus essentially intellectu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occult, not religious. What the clergy did in America,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ess did in France. As such, the American Revolution coul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operly be viewed as a consequence of the reformation, and a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revolution of conscience </w:t>
      </w:r>
      <w:r>
        <w:rPr>
          <w:rFonts w:cs="AGaramond-Italic;Times New Roman" w:ascii="AGaramond-Italic;Times New Roman" w:hAnsi="AGaramond-Italic;Times New Roman"/>
          <w:i/>
          <w:sz w:val="24"/>
        </w:rPr>
        <w:t>under God</w:t>
      </w:r>
      <w:r>
        <w:rPr>
          <w:rFonts w:cs="AGaramond-Regular;Times New Roman" w:ascii="AGaramond-Regular;Times New Roman" w:hAnsi="AGaramond-Regular;Times New Roman"/>
          <w:sz w:val="24"/>
        </w:rPr>
        <w:t>. The French revolution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wever, was an attempt to remake the world along rationalist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96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ines. It was a revolution to throw off the shackles of what w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sidered an old God and an old order. Robespierre, one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leaders of that revolution, even went so far as to set up 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dol—a new goddess—for the peopl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any event, within the space of two decades, the democratic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aradigm came to command the world stage. Napole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uld carry the French Revolution across Europe by force.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nited States would set the tone for the Americas, and all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rld would look on.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The Second Paradigm and God’s Voic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en democratic forms of government were introduc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to church polity during the reformation, it was done und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simple assumption that the many could hear from Go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tter than a single conceited individual. The act of hear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rom God and voting God’s will was implicit. Voting was no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erely a way for a man to establish his own will. All were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bmit to God and prefer His way to their ow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Yet, because this idea was implicit, it was possible to violat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. After all, one cannot force men to pray until they hear fro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, and one cannot force them to vote accordingly even if the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o hear Him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such an implicit understanding of the vote still exist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t the time of the American Revolution—at least for some—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lear from the many documents of that era.12 Yet this implici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ssumption is rather fragile. In essence it is no different than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mplicit assumption that the Pope or the king rules on God’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half. If he really is humbly praying, seeking God, and mak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cisions as God wills, he might be a good Pope or a good k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nder whom good men can rejoice. However, the natural, sinfu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endency of man is to do his own will and yet claim the authorit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God. Left in the realm of implicit assumptions, such responsibiliti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end to be abandoned, regardless of whether one 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alking about a democracy, a republic or a monarchy.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Representative Government 97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12 </w:t>
      </w:r>
      <w:r>
        <w:rPr>
          <w:rFonts w:cs="AGaramond-Regular;Times New Roman" w:ascii="AGaramond-Regular;Times New Roman" w:hAnsi="AGaramond-Regular;Times New Roman"/>
          <w:sz w:val="24"/>
        </w:rPr>
        <w:t xml:space="preserve">An excellent example being George Washington’s </w:t>
      </w:r>
      <w:r>
        <w:rPr>
          <w:rFonts w:cs="AGaramond-Italic;Times New Roman" w:ascii="AGaramond-Italic;Times New Roman" w:hAnsi="AGaramond-Italic;Times New Roman"/>
          <w:i/>
          <w:sz w:val="24"/>
        </w:rPr>
        <w:t>Farewell Address</w:t>
      </w:r>
      <w:r>
        <w:rPr>
          <w:rFonts w:cs="AGaramond-Regular;Times New Roman" w:ascii="AGaramond-Regular;Times New Roman" w:hAnsi="AGaramond-Regular;Times New Roman"/>
          <w:sz w:val="24"/>
        </w:rPr>
        <w:t>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lready, by the end of the 18th century, the secon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as well developed in this abandonment. Locke had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spoken of a government limited by “natural law”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an essential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vacuous concept when taken beyond the laws of physics. Rousseau’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ory of government was in essence atheistic. To him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general will was sovereign. We don’t use the word “sovereign”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much today, so the meaning might elude us.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Sovereign </w:t>
      </w:r>
      <w:r>
        <w:rPr>
          <w:rFonts w:cs="AGaramond-Regular;Times New Roman" w:ascii="AGaramond-Regular;Times New Roman" w:hAnsi="AGaramond-Regular;Times New Roman"/>
          <w:sz w:val="24"/>
        </w:rPr>
        <w:t>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s sense means the supreme or highest power. Simply put,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Rousseau believed that </w:t>
      </w:r>
      <w:r>
        <w:rPr>
          <w:rFonts w:cs="AGaramond-Italic;Times New Roman" w:ascii="AGaramond-Italic;Times New Roman" w:hAnsi="AGaramond-Italic;Times New Roman"/>
          <w:i/>
          <w:sz w:val="24"/>
        </w:rPr>
        <w:t>vox populi, vox dei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the voice of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ople is the voice of God. By the end of the 18th century,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S Constitution had defined a government where God’s law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uld be quietly laid aside—a government whose charter w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olly mechanistic in the sense that it defined the mechanism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civil government, while leaving the spirit of that government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 to speak, entirely in the hands of the people to define.13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riginal Constitution did not mention God or His law; it di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 even acknowledge that He exists. Rather than acknowledg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implicit assumption, it swept it under the rug. Ye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 did not fail to mention another implicit assumption, “We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people . . . . ” Finally, by the end of the 18th century, Franc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d given the world a glimpse of what the secon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uld become when the implicit assumption of men seek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’s will and not their own was abandoned entirely—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limpse of the future. That was a horror as ugly as any ungod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yrant had paraded before the world in all the annals of history.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The Many Faces of the Second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nce one abandons the idea that the purpose of a democratic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m of government is to discern God’s will and instea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spouses the idea that the voice of the people is the voice of God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 opens the door to all kinds of ideas as to how this abstrac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voice of the people” is best discerned. It is by no means clear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98 The Third Paradigm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13 </w:t>
      </w:r>
      <w:r>
        <w:rPr>
          <w:rFonts w:cs="AGaramond-Regular;Times New Roman" w:ascii="AGaramond-Regular;Times New Roman" w:hAnsi="AGaramond-Regular;Times New Roman"/>
          <w:sz w:val="24"/>
        </w:rPr>
        <w:t>The Bill of Rights might be said to convey some measure of that spirit, but on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ust remember that it was added later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a straight democracy is the answer. The revolutionaries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oth America and France knew that. That’s why they didn’t se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p democracies. In America, the government was representativ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constitutional. The individual representative was to be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se man who would discern the good and proper will of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ople, and he was limited by the Constitution and the Bill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ight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Yet Rousseau fathomed the depths of this question better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than anyone in his time. In the </w:t>
      </w:r>
      <w:r>
        <w:rPr>
          <w:rFonts w:cs="AGaramond-Italic;Times New Roman" w:ascii="AGaramond-Italic;Times New Roman" w:hAnsi="AGaramond-Italic;Times New Roman"/>
          <w:i/>
          <w:sz w:val="24"/>
        </w:rPr>
        <w:t>Social Contract</w:t>
      </w:r>
      <w:r>
        <w:rPr>
          <w:rFonts w:cs="AGaramond-Regular;Times New Roman" w:ascii="AGaramond-Regular;Times New Roman" w:hAnsi="AGaramond-Regular;Times New Roman"/>
          <w:sz w:val="24"/>
        </w:rPr>
        <w:t>, one can find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eds of both communism and the manipulative democraci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ich have dominated the world scene for the past century.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ssence of the argument is this: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The individuals see the good they reject, the public wills the goo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 does not see. All stand equally in need of guidance. The former mus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 compelled to bring their wills into conformity with their reason;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tter must be taught to know what it wills.”1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other words, the “general will” is not simply the vote tallie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cking guidance, the public will vote for what it does not real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ant, because it is not fully aware of what it wants or of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amifications of what it votes for. Lacking guidance, the public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ll chaff at even what is good for it, and what it would glad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ceive if it knew the end resul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bstracting the general will in this manner opens the do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the possibility that the general will might be better express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rough a wise “representative” of the people than it would b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rough a direct vot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s is exactly the thesis behind our constitutional republic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Yet it is also exactly the thesis behind communism. Marx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orized that the working classes of the world, the proletariat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o represented the bulk of the people, were essentially voiceles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cause (a) they had been excluded from power in the government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(b) they had been indoctrinated to believe that thei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vernments represented them, when in fact they represented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Representative Government 99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14 </w:t>
      </w:r>
      <w:r>
        <w:rPr>
          <w:rFonts w:cs="AGaramond-Regular;Times New Roman" w:ascii="AGaramond-Regular;Times New Roman" w:hAnsi="AGaramond-Regular;Times New Roman"/>
          <w:sz w:val="24"/>
        </w:rPr>
        <w:t xml:space="preserve">Rousseau, </w:t>
      </w:r>
      <w:r>
        <w:rPr>
          <w:rFonts w:cs="AGaramond-Italic;Times New Roman" w:ascii="AGaramond-Italic;Times New Roman" w:hAnsi="AGaramond-Italic;Times New Roman"/>
          <w:i/>
          <w:sz w:val="24"/>
        </w:rPr>
        <w:t>The Social Contract and Discourses</w:t>
      </w:r>
      <w:r>
        <w:rPr>
          <w:rFonts w:cs="AGaramond-Regular;Times New Roman" w:ascii="AGaramond-Regular;Times New Roman" w:hAnsi="AGaramond-Regular;Times New Roman"/>
          <w:sz w:val="24"/>
        </w:rPr>
        <w:t>, p. 213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bourgeois, and (c) they were continually drugged by thing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ike religion so they could not see their true stat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lthough we tend to think of communism and totalitarianis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s virtually identical, and quite opposite to our own republic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mmunism actually represents a variant of the seco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aradigm. The representatives of the people are such becaus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y are in possession of the “correct” theory of human natu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(communism) and because they are deemed by the enlighten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s best able to lead their people and the world into the ide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mmunist state described by Marx. In that state, the peopl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ll be enlightened and not deceived. Then the individual wil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ll be brought into line with the general will, which is communism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mmunism and socialism differ from our original republic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 so much in terms of their theory of power or sovereignty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s in their perception of what the general will wants or wills.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eighteenth century, the United States was founded with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deals of liberty and freedom in mind. In other words,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eneral will was a will to freedom, and government existed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otect that freedom and nurture it within godly limits. Socialis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communism, however, see the general will to be a wil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equality and prosperity, rather than freedom. As such, socialis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communist governments see their duties as primari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conomic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Yet both ideas rely on a similar theory of sovereignty. Bo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ve similar roots. The socialist movements of Europe in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19th century drew heavily upon Rousseau, and he deep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fluenced Marx by way of Hegel. As such, Rousseau might jus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s well be called one of the intellectual fathers of communis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s one of the intellectual fathers of the constitutional republic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day we might condemn the communist state for it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lanned society and obvious efforts to educate its people in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glories of communism, but we have a blind spot when i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mes to seeing how our own government educates us and pli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sychological tools to bring our wills into conformity wi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reason.” We do not see how our own representatives do no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erely represent our interests directly, but often tell us that we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100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eed this or that, whether we want it or not. Neither do we se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our own Constitution can admit the socialistic and communistic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nderstanding of the general will just as well as it c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dmit the older understanding in terms of freedom and libert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wever this leads us to the next step in the grand panoram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history, the failure of the second paradigm.</w:t>
      </w:r>
    </w:p>
    <w:p>
      <w:pPr>
        <w:pStyle w:val="Normal"/>
        <w:rPr>
          <w:rFonts w:ascii="MSTT31c2c200;Times New Roman" w:hAnsi="MSTT31c2c200;Times New Roman" w:cs="MSTT31c2c200;Times New Roman"/>
          <w:sz w:val="24"/>
        </w:rPr>
      </w:pPr>
      <w:r>
        <w:rPr>
          <w:rFonts w:cs="MSTT31c2c200;Times New Roman" w:ascii="MSTT31c2c200;Times New Roman" w:hAnsi="MSTT31c2c200;Times New Roman"/>
          <w:sz w:val="24"/>
        </w:rPr>
        <w:t>J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Representative Government 101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102 The Third Paradigm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Chapter 6</w:t>
      </w:r>
    </w:p>
    <w:p>
      <w:pPr>
        <w:pStyle w:val="Normal"/>
        <w:rPr>
          <w:rFonts w:ascii="ProseAntique-Bold;Times New Roman" w:hAnsi="ProseAntique-Bold;Times New Roman" w:cs="ProseAntique-Bold;Times New Roman"/>
          <w:b/>
          <w:b/>
          <w:sz w:val="24"/>
        </w:rPr>
      </w:pPr>
      <w:r>
        <w:rPr>
          <w:rFonts w:cs="ProseAntique-Bold;Times New Roman" w:ascii="ProseAntique-Bold;Times New Roman" w:hAnsi="ProseAntique-Bold;Times New Roman"/>
          <w:b/>
          <w:sz w:val="24"/>
        </w:rPr>
        <w:t>The Second Paradigm Fails</w:t>
      </w:r>
    </w:p>
    <w:p>
      <w:pPr>
        <w:pStyle w:val="Normal"/>
        <w:rPr/>
      </w:pPr>
      <w:r>
        <w:rPr>
          <w:rFonts w:cs="AGaramondAlt-Italic;Times New Roman" w:ascii="AGaramondAlt-Italic;Times New Roman" w:hAnsi="AGaramondAlt-Italic;Times New Roman"/>
          <w:i/>
          <w:sz w:val="24"/>
        </w:rPr>
        <w:t xml:space="preserve">L </w:t>
      </w:r>
      <w:r>
        <w:rPr>
          <w:rFonts w:cs="AGaramond-Regular;Times New Roman" w:ascii="AGaramond-Regular;Times New Roman" w:hAnsi="AGaramond-Regular;Times New Roman"/>
          <w:sz w:val="24"/>
        </w:rPr>
        <w:t>et us again go back to review what is meant by the failu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a paradigm. We can easily deceive ourselves if we look 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utward things, like material prosperity, to judge a natio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deed, the United States has become the envy of the world f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r prosperity. We have been taught to view her as a success f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, and credit this success to democracy. Money is not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easure of success in God’s eyes though. Not for individual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 for nation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ather, when godly men cannot raise their families in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ear of God without being accosted by the state, when a god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n cannot live by the right dictates of his conscience, wh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ly men are not free to pursue their calling in God withou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ing hindered or turned aside by the state for ungodly purposes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government has utterly failed in its duties to Go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et’s remember that these are very minimal standards. They a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 asking for any positive commitment to Christ on the par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the leaders. They are not demanding that a nation take an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ositive action to advance the gospel of Jesus Christ or 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kingdom. These standards merely require that God’s peopl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ve the freedom to do what God has called them to do withou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terferenc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failed state cannot, however, merely rest content wi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rving its idols and letting the Christians be. It must eith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duce Christians to worship those idols, too, or destroy the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 refusing to do so. Such a subversion of the faith can beg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btly, and then advance by stages until many are carried awa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idolatry. In ancient Rome, Christians were originally perse-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uted irrationally and the subtle compromise was to hide one’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aith: to be a secret Christian. However, after a century or two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real issue was defined to the point where a simple test was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applied to Christians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whether they would worship the emper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r not. Those who would not worship were enemies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state. Those who did were betrayers of the church. Such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ecise understanding of the Christians’ contention against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ate, however, did not come immediately either on the part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state, or on the part of the church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failure of the church-state government which culminat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the bloodshed of the reformation took centuries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come clear. There were voices crying in the wilderness f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form before Luther. Jan Huss and John Wycliffe are notabl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xamples. Many more recognized the need for reform. Ev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fore Luther had spoken a word, the first paradigm system w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urning men toward hell by the multitudes. That fact may no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ve been understood clearly before Luther, but it was no les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rue. Luther merely pointed it out. Once the issues became clear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paradigm began to reveal its true anti-christ nature in n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ncertain terms, and the blood began to flow. When t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ppened, the failure of the first paradigm became so plain t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 could no longer stand.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rom four centuries’ perspective, we tend to see the wrong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uther addressed in a benign light. Of course, we did not hav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live then, we did not have to know what it was like to bu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ne’s way into heaven with gifts and penances. We did not hav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live in a world where sin was our master, where corrupt Pop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prelates were our masters, because we knew nothing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alvation by grace. The truth is, the state was wickedly herd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en away from God for its own purposes. This was the essenc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the downfall of that first paradigm. Once Luther opened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people’s eyes, the state just kept doing the same thing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howev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 now had to act savagely against those who refused to be herd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to hell.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104 The Third Paradigm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1 </w:t>
      </w:r>
      <w:r>
        <w:rPr>
          <w:rFonts w:cs="AGaramond-Regular;Times New Roman" w:ascii="AGaramond-Regular;Times New Roman" w:hAnsi="AGaramond-Regular;Times New Roman"/>
          <w:sz w:val="24"/>
        </w:rPr>
        <w:t xml:space="preserve">And one should remember it was the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state </w:t>
      </w:r>
      <w:r>
        <w:rPr>
          <w:rFonts w:cs="AGaramond-Regular;Times New Roman" w:ascii="AGaramond-Regular;Times New Roman" w:hAnsi="AGaramond-Regular;Times New Roman"/>
          <w:sz w:val="24"/>
        </w:rPr>
        <w:t>which did the bloodletting in t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riod, not the church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ust as the first paradigm went through seductive stages and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then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as God shed light on the seduction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stages of violence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 might expect a similar progression of events to take place 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second paradigm fails. Right now, most of the world is stil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that deadly seductive stage where, in taking this paradigm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s logical conclusions, the state is successfully herding peopl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to hell. That is why Christianity is dying out in wester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urope, and why so many children in America are not walk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the faith of their fathers. People are, however, starting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come aware of the seduction, and understand it in bits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ieces. With this in mind, let us go on to examine this seductiv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ailure in detail.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Communis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 have already mentioned that communism has its roots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second paradigm. Although it is fundamentally anti-democratic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s philosophy is essentially one of representing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eneral will of the people. Many westerners are well aware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way the communists have abused Christians, and are on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o ready to distance their own system from such abuse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wever it is instructive to look at those abuses, and underst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y they have taken place, because they reveal a fundament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law in the second paradigm as a whol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 must remain keenly aware that it is not the best government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ich reveal the ungodly nature of a paradigm of civi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vernment. The worst governments always do that first. On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s the issues become evident do the better governments follow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worst into wickedness. This was clear even in ancient Rom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re were peaceful emperors who did not demand that Christian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rship them. The church could live with these in ear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imes. It was the bad ones, the ones who pushed the issue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o was God down the Christian’s throats, who first prov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a god-king was in fact ungodly. Yet it took a few centuries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before the real issue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the assumed nature of the ruler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becam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 clear. By Constantine’s time, there was no middle groun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 let us first look at the worst governments with an ey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ward understanding the real issues at hand today.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The Second Paradigm Fails 10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rx himself described religion as “an opiate of the people”</w:t>
      </w:r>
    </w:p>
    <w:p>
      <w:pPr>
        <w:pStyle w:val="Normal"/>
        <w:rPr/>
      </w:pP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a tool of the bourgeois to keep the proletariat in subjectio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re deeply, though, he defined man in purely economic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terms. Man was driven by economics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an aching belly to be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filled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and all of history could be understood on that basi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ligion was an invention of man, and specifically an invent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rulers, designed to serve their purposes. As such, atheism is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undamental aspect of the ideal communist state. In this ide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ate, all of the people know and fully believe the “truth” whi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cludes the “fact” that there is no Go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communist goal is to bring the world into this ide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mmunist state. Part of doing that involves ridding the worl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religion. As such, communism has always been antagonistic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Christ. Countless believers have been tortured, enslaved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killed for their faith in communist countries since 1917. Man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re have been persecuted in lesser ways, ranging from deny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m an education to taking their children or denying them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ight to teach their children to serve God, to denying them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cent living or denying them the right to read the scriptures 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ttend church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essential reason why Christians have been violent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ttacked in the communist countries is simple: The communist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lieve that purging Christianity from the hearts and minds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people is the true and enlightened general will of the peopl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s general will was clearly expressed during the revolut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ich gave the communists control of this or that country,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 is a mandate to them to complete the revolution. This gener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ll, being infallible, must be carried ou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the west, we look at such persecutions and find it difficul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believe that they are the will of the people. Our disagreement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wever, tends to be superficial. Essentially, it depends only on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how we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discern </w:t>
      </w:r>
      <w:r>
        <w:rPr>
          <w:rFonts w:cs="AGaramond-Regular;Times New Roman" w:ascii="AGaramond-Regular;Times New Roman" w:hAnsi="AGaramond-Regular;Times New Roman"/>
          <w:sz w:val="24"/>
        </w:rPr>
        <w:t>the will of the people. In the west, we want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easure it by a vote. In the communist countries it is discern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y something more powerful than a vote: it is discerned by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volution. That means of measuring the general will is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undamental part of Marxism.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106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w we are all aware that most of the European communis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untries switched to more democratic forms of government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early 90’s. The nature of these changes has been mu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bated. Many have declared that this is the “death of communism.”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thers have maintained that it is a deceptive tactic b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communists to lure the west to sleep.2 Superficial appearanc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end to favor the former view, however one must be awa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what occurred in these countries were not anti-communis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volutions. They were bloodless reorganizations in which faithfu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mmunist Party members remained in control. No on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as brought to trial for the crimes of the past. No denunciation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Marxism or the essential components of ideal communis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re made. As such, these reorganizations did not have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aracter of a radical change in ideolog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 must be aware that communism cannot be equated wi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talitarian dictatorship. That is simplistic. To Marx, the communis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ate was an attainable ideal. That ideal, however, coul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 be established immediately because of bourgeois influenc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society. Interim measures were required before the ideal coul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 achieved. Rather, it was something to be worked towar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nder Lenin, Stalin, Mao and their puppets the interim measu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ok the form of totalitarian dictatorship since that w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leived to be the quickest path to the ideal. However, there 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hing in the older communist theory which requires t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m. Since communism is atheistic, it is totally, immoral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tilitarian. Whatever is necessary to achieve a worldwide ide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mmunist state, whatever works best, should be applied wi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vigor. If terror and totalitarian government are best at a particula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ime, use them. If deceptive tactics to secure foreign loan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re best, use those.3 If a representative government, and freedo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religion is deemed best for furthering communist ends, th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can be used too. Given this utilitarianism, we have to realize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The Second Paradigm Fails 107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2 </w:t>
      </w:r>
      <w:r>
        <w:rPr>
          <w:rFonts w:cs="AGaramond-Regular;Times New Roman" w:ascii="AGaramond-Regular;Times New Roman" w:hAnsi="AGaramond-Regular;Times New Roman"/>
          <w:sz w:val="24"/>
        </w:rPr>
        <w:t xml:space="preserve">Anatoliy Golitsyn, </w:t>
      </w:r>
      <w:r>
        <w:rPr>
          <w:rFonts w:cs="AGaramond-Italic;Times New Roman" w:ascii="AGaramond-Italic;Times New Roman" w:hAnsi="AGaramond-Italic;Times New Roman"/>
          <w:i/>
          <w:sz w:val="24"/>
        </w:rPr>
        <w:t>The Perestroika Deception</w:t>
      </w:r>
      <w:r>
        <w:rPr>
          <w:rFonts w:cs="AGaramond-Regular;Times New Roman" w:ascii="AGaramond-Regular;Times New Roman" w:hAnsi="AGaramond-Regular;Times New Roman"/>
          <w:sz w:val="24"/>
        </w:rPr>
        <w:t>, (Edward Harle, Ltd., 28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dison Ave. #1209, New York, NY 10016:1995).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3 </w:t>
      </w:r>
      <w:r>
        <w:rPr>
          <w:rFonts w:cs="AGaramond-Regular;Times New Roman" w:ascii="AGaramond-Regular;Times New Roman" w:hAnsi="AGaramond-Regular;Times New Roman"/>
          <w:sz w:val="24"/>
        </w:rPr>
        <w:t>This has a clear precedent in Lenin’s “New Economic Policy” of the 20’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the old communists are not gone. They are just operat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nder different forms. But why?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y carefully observing what has been going on in the wester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mocratic nations, the communists have learned that they d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 need totalitarian dictatorships to further their ends. Du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lected representatives can accomplish the same purposes, whil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aining an essential acceptance from the west. This idea is part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of the theory of </w:t>
      </w:r>
      <w:r>
        <w:rPr>
          <w:rFonts w:cs="AGaramond-Italic;Times New Roman" w:ascii="AGaramond-Italic;Times New Roman" w:hAnsi="AGaramond-Italic;Times New Roman"/>
          <w:i/>
          <w:sz w:val="24"/>
        </w:rPr>
        <w:t>convergence</w:t>
      </w:r>
      <w:r>
        <w:rPr>
          <w:rFonts w:cs="AGaramond-Regular;Times New Roman" w:ascii="AGaramond-Regular;Times New Roman" w:hAnsi="AGaramond-Regular;Times New Roman"/>
          <w:sz w:val="24"/>
        </w:rPr>
        <w:t>. Andrei Sakharov first suggested t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modern democratic nations and the communist nation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re becoming more like one another in the late 60’s.4 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uded the prospect as an essential step toward avoiding nuclea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locaust. Anatoliy Golitsyn, a high level KGB defector with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isconcerting ability to predict future events over the past 3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years, fingers Sakharov’s ideas as being given to him by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mmunist Party.5 Golitsyn maintains that this convergence 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art of the long term strategy of the communists to take ov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world. And it may well b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wever, the question of why the communists reorganiz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ir governments cannot be properly analyzed unless we underst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at has been happening in the western democraci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mselves in the past 70 years or so.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The Death of the Constitut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examining western democracies, we will focus on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nited States. Although some European states have degenerat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urther than the United States, the US is the most likely plac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 a beginning of the confrontational phase of failur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nlike the communists, whose ideal state6 is a theoretic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mething that will only be possible (according to the communists)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the distant future, the United States was very close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ideal for the men who founded it. That ideal was simply for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108 The Third Paradigm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4 </w:t>
      </w:r>
      <w:r>
        <w:rPr>
          <w:rFonts w:cs="AGaramond-Regular;Times New Roman" w:ascii="AGaramond-Regular;Times New Roman" w:hAnsi="AGaramond-Regular;Times New Roman"/>
          <w:sz w:val="24"/>
        </w:rPr>
        <w:t xml:space="preserve">Andrei Sakharov, </w:t>
      </w:r>
      <w:r>
        <w:rPr>
          <w:rFonts w:cs="AGaramond-Italic;Times New Roman" w:ascii="AGaramond-Italic;Times New Roman" w:hAnsi="AGaramond-Italic;Times New Roman"/>
          <w:i/>
          <w:sz w:val="24"/>
        </w:rPr>
        <w:t>Progress, Coexistence &amp; Intellectual Freedom</w:t>
      </w:r>
      <w:r>
        <w:rPr>
          <w:rFonts w:cs="AGaramond-Regular;Times New Roman" w:ascii="AGaramond-Regular;Times New Roman" w:hAnsi="AGaramond-Regular;Times New Roman"/>
          <w:sz w:val="24"/>
        </w:rPr>
        <w:t>, (W. W. Norton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ew York:1968).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5 </w:t>
      </w:r>
      <w:r>
        <w:rPr>
          <w:rFonts w:cs="AGaramond-Italic;Times New Roman" w:ascii="AGaramond-Italic;Times New Roman" w:hAnsi="AGaramond-Italic;Times New Roman"/>
          <w:i/>
          <w:sz w:val="24"/>
        </w:rPr>
        <w:t>Op. Cit.</w:t>
      </w:r>
      <w:r>
        <w:rPr>
          <w:rFonts w:cs="AGaramond-Regular;Times New Roman" w:ascii="AGaramond-Regular;Times New Roman" w:hAnsi="AGaramond-Regular;Times New Roman"/>
          <w:sz w:val="24"/>
        </w:rPr>
        <w:t>, Golitsyn, pp. 24-27.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6 </w:t>
      </w:r>
      <w:r>
        <w:rPr>
          <w:rFonts w:cs="AGaramond-Regular;Times New Roman" w:ascii="AGaramond-Regular;Times New Roman" w:hAnsi="AGaramond-Regular;Times New Roman"/>
          <w:sz w:val="24"/>
        </w:rPr>
        <w:t>This ideal state is basically one in which communist doctrine is universal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cknowledged as Truth and is fully implemented in society with everyone’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eerful consen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individual to be left alone by the state as much as reasonab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ossible. It was an ideal of freedom. As such, the US was form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s a civil government with very limited powers, defined in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stitution. The original “American dream” was not one’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wn house, two cars, two kids and a dog. It was freedom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reedom to serve God as one saw fit. Freedom from be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fined by the god-state, the god-kings who considered thei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bjects as existing for their divine pleasur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fact, the reason owning one’s own home has become 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st a dream for many is because the first dream has been lost.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Consider Thoreau’s </w:t>
      </w:r>
      <w:r>
        <w:rPr>
          <w:rFonts w:cs="AGaramond-Italic;Times New Roman" w:ascii="AGaramond-Italic;Times New Roman" w:hAnsi="AGaramond-Italic;Times New Roman"/>
          <w:i/>
          <w:sz w:val="24"/>
        </w:rPr>
        <w:t>Walden Pond</w:t>
      </w:r>
      <w:r>
        <w:rPr>
          <w:rFonts w:cs="AGaramond-Regular;Times New Roman" w:ascii="AGaramond-Regular;Times New Roman" w:hAnsi="AGaramond-Regular;Times New Roman"/>
          <w:sz w:val="24"/>
        </w:rPr>
        <w:t>, a classic of American literatur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1845 he built his house out of building scraps in abou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week and moved in. Perhaps Thoreau was eccentric. Th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ohn Ingalls7 was not. He was the father of the quintessenti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ioneer family. He built a house in less than a week more th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nce. Granted such was not a fine big house such as we’re us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today, but then, it was his free choice what to do. The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ren’t hordes of building inspectors to tell him what he mus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o if he was going to build, and keep him living in a fancy rent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use for $500 or $1000 a month against his wishes, keep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m too poor to be able to build. This is not merely an aside. I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llustrates a fundamental change in the US. Once a countr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ich left people free, the United States has become a stat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ich increasingly attempts to define every aspect of thei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xistenc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et us remember that the first phase of the failure of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aradigm is essentially seductive and deceptive. A state seduc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ople away from serving God so that they serve it instead.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cient times, a king’s allowing himself to be called a god was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an act of deception. It paved the way for the king who </w:t>
      </w:r>
      <w:r>
        <w:rPr>
          <w:rFonts w:cs="AGaramond-Italic;Times New Roman" w:ascii="AGaramond-Italic;Times New Roman" w:hAnsi="AGaramond-Italic;Times New Roman"/>
          <w:i/>
          <w:sz w:val="24"/>
        </w:rPr>
        <w:t>demand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be worshipped. Before the reformation, the seduction took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form of dispensing grace through human institutions. T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ransformed the king’s wrath into eternal damnation, and essential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ut him on God’s throne.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The Second Paradigm Fails 109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7 </w:t>
      </w:r>
      <w:r>
        <w:rPr>
          <w:rFonts w:cs="AGaramond-Regular;Times New Roman" w:ascii="AGaramond-Regular;Times New Roman" w:hAnsi="AGaramond-Regular;Times New Roman"/>
          <w:sz w:val="24"/>
        </w:rPr>
        <w:t xml:space="preserve">Of the famous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Little House on the Prairie </w:t>
      </w:r>
      <w:r>
        <w:rPr>
          <w:rFonts w:cs="AGaramond-Regular;Times New Roman" w:ascii="AGaramond-Regular;Times New Roman" w:hAnsi="AGaramond-Regular;Times New Roman"/>
          <w:sz w:val="24"/>
        </w:rPr>
        <w:t>books by Laura Ingalls Wilder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deception of modern representative states is different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ut still essentially religious. These states invariably permi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freedom of religion” as if to act neutrally. However, a lie c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ever be given co-equal status with the truth without grave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consequences. </w:t>
      </w:r>
      <w:r>
        <w:rPr>
          <w:rFonts w:cs="AGaramond-Italic;Times New Roman" w:ascii="AGaramond-Italic;Times New Roman" w:hAnsi="AGaramond-Italic;Times New Roman"/>
          <w:i/>
          <w:sz w:val="24"/>
        </w:rPr>
        <w:t>To steadfastly maintain that Buddhism, Islam,</w:t>
      </w:r>
    </w:p>
    <w:p>
      <w:pPr>
        <w:pStyle w:val="Normal"/>
        <w:rPr>
          <w:rFonts w:ascii="AGaramond-Italic;Times New Roman" w:hAnsi="AGaramond-Italic;Times New Roman" w:cs="AGaramond-Italic;Times New Roman"/>
          <w:i/>
          <w:i/>
          <w:sz w:val="24"/>
        </w:rPr>
      </w:pPr>
      <w:r>
        <w:rPr>
          <w:rFonts w:cs="AGaramond-Italic;Times New Roman" w:ascii="AGaramond-Italic;Times New Roman" w:hAnsi="AGaramond-Italic;Times New Roman"/>
          <w:i/>
          <w:sz w:val="24"/>
        </w:rPr>
        <w:t>Judaism, Satanism and Christianity are all equal and can all be</w:t>
      </w:r>
    </w:p>
    <w:p>
      <w:pPr>
        <w:pStyle w:val="Normal"/>
        <w:rPr/>
      </w:pPr>
      <w:r>
        <w:rPr>
          <w:rFonts w:cs="AGaramond-Italic;Times New Roman" w:ascii="AGaramond-Italic;Times New Roman" w:hAnsi="AGaramond-Italic;Times New Roman"/>
          <w:i/>
          <w:sz w:val="24"/>
        </w:rPr>
        <w:t xml:space="preserve">practiced freely can only lead to practical atheism. </w:t>
      </w:r>
      <w:r>
        <w:rPr>
          <w:rFonts w:cs="AGaramond-Regular;Times New Roman" w:ascii="AGaramond-Regular;Times New Roman" w:hAnsi="AGaramond-Regular;Times New Roman"/>
          <w:sz w:val="24"/>
        </w:rPr>
        <w:t>The only wa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y can all have co-equal status is if none of them is objective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rue. They are all then reduced to merely emotional religion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ich have no bearing on “real life” or the mechanics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vernment. This leaves a vacuum in the supernatural real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ich the state invariably fills, making itself into Go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s claim to godhood is veiled. Religious practitioners a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rmitted to “believe” in whatever God they like, because that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doesn’t matter, but matters like law are left to the state. God</w:t>
      </w:r>
      <w:r>
        <w:rPr>
          <w:rFonts w:cs="TimesNewRomanPS;Times New Roman" w:ascii="TimesNewRomanPS;Times New Roman" w:hAnsi="TimesNewRomanPS;Times New Roman"/>
          <w:sz w:val="24"/>
        </w:rPr>
        <w:t>—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whoever that may be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then becomes like a figurehead monarch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 may be a rallying-point for the people of a nation, but 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oes not practically govern them. All of the real power is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n’s hand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s practical atheism, or atheistic humanism as it is often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called, is an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inevitable product </w:t>
      </w:r>
      <w:r>
        <w:rPr>
          <w:rFonts w:cs="AGaramond-Regular;Times New Roman" w:ascii="AGaramond-Regular;Times New Roman" w:hAnsi="AGaramond-Regular;Times New Roman"/>
          <w:sz w:val="24"/>
        </w:rPr>
        <w:t>of such states. They breed i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cause they are founded upon the idea that the general wil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hall determine law in that state. This general will is fundamental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lative. If today the vast majority of a population 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ristian, the laws of that nation will be Christian. However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f that changes and the vast majority becomes Moslem 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theistic, the laws will follow, becoming Islamic or humanistic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turn. The bigger picture is not, however, that law should b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ristian or Islamic, but that law is relative. And law is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dification of right and wrong, so this means right and wro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re relative. If that is the case, the conclusion must inevitably b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“There are no absolutes.”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se ideas are built into the very foundation of the Unit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ates. They are not foreign to it, but fundamental. We mus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cognize that. Many patriotic Americans have an idea that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nited States is a Christian nation. In a sense it is. Many of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deas of a limited government which went into its founding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110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ame straight out of the fires of the reformation. Many of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ople who founded it were Christians. However, if you will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look at the founding document of the United States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the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Constitution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it is not a model of Christian government. I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uld, mechanically speaking, just as well be applied in 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theistic nation or an Islamic nation. That doesn’t mean i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uld be duly respected there, however its mechanisms certain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dmit Islamic or humanistic law just as much as the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dmit Christian law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 should not, therefore, be surprised when the explici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undations of the civil government become openly manifest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whole life of the nation. Those who espouse moral relativis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the denial of absolute truth have done nothing but buy in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civil religion of western democracy. This civil relig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clares man’s will to be the one great Truth, and everthing els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ust be relative to it. Whether the founders were aware of it 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, whether they would have approved of what has happen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r not, is irrelevant. They laid that foundation and it has born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s fruit. The general will of the people is God and not the LOR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f the people, like Caesar, vote Yahweh to be God, then He i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f they vote Him out, then He’s not Go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t the close of the twentieth century we are in the final stag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establishing this relativism. The final stage is simply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bandonment of the Constitution itself. Although the Constitut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ovides a means for its amendment or abandonment, i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s become too much of an icon for the United States to us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ch procedures. Instead, the abandonment has been large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ccomplished through bureaucratic channels. However, the fac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it can be abandoned through unconstitutional channel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eans that it is even deader than ever. If it were abandon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rough amendment or Constitutional Convention that woul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ean it still has some force. Simply ignoring it is the ultimat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bandonment. Neither does this mean that the abandonme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 not in keeping with the general will. Indeed, the public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pproves and indeed drives the abandonmen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us we live in a nation where gold and silver is the on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stitutional money, yet none of it circulates, where freedom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The Second Paradigm Fails 11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speech and the press are guaranteed, yet a government licens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 needed to operate a radio or TV station, where it is illegal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dvertise a house in a “white neighborhood” or to explain wh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 unapproved medical treatment is called for or to advertise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the services of an off-shore bank. We live in a nation where</w:t>
      </w:r>
      <w:r>
        <w:rPr>
          <w:rFonts w:cs="TimesNewRomanPS;Times New Roman" w:ascii="TimesNewRomanPS;Times New Roman" w:hAnsi="TimesNewRomanPS;Times New Roman"/>
          <w:sz w:val="24"/>
        </w:rPr>
        <w:t>—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constitutionally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you cannot be deprived of your propert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thout due process, and yet the police can seize everything you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wn without even accusing you of any wrongdoing, shoot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you if you resist. We live in a country where the feder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vernment cannot own land except in the District of Columbia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post offices and military bases, yet it controls vast tract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. . . a nation where the right to bear arms shall not be infringed,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yet all kinds of weapons are excepted from that and banned</w:t>
      </w:r>
      <w:r>
        <w:rPr>
          <w:rFonts w:cs="TimesNewRomanPS;Times New Roman" w:ascii="TimesNewRomanPS;Times New Roman" w:hAnsi="TimesNewRomanPS;Times New Roman"/>
          <w:sz w:val="24"/>
        </w:rPr>
        <w:t>—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just try to walk into a federal building with even a smal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un! In short, the Constitution has become little more than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ocument defining various offices and their terms. Even t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s been seriously eroded by campaign law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 must be clear here that such events are not unique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United States. The same thing is going on in Europe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lsewhere. Constitutions have been and are being devoured lef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right. Whether a popular demagogue subverts a constitut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 a popular cause, or the European Union is used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bsume national governments, the end result is the same.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ruit of relativism is consuming even the tree that bore it. N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straining principle can confine a god. Locke may have se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vernment as restrained by “natural law.” We may wish it we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strained by a constitution. However, in the end, only t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eneral will determines what natural law is, only the general wil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termines what the Constitution means. In the end, only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Rousseau’s general will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the will of the people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will determin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course of the future in such a state. It is god.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Government by Manipulat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lthough the voice of the people has become the voice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, this god is pliable. He can be manipulated into surrender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r mandating almost anything, given the right circumstances.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112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et’s look at an example of how this works: Back in 193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anks were closing left and right and people could not get thei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ney out. That money was money they needed to live on, 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ll as often their life savings. When Franklin Delano Roosevel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ok office in March of that year, he immediately declared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ational emergency, called in all gold, and issued a debt-bas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iat money to serve as a currency in the place of gold. Whil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ople didn’t like turning in their gold, the net effect was t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y could withdraw their “money” from the bank, and the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iked that. Indeed, governors of all the states in the Un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pproved of Roosevelt’s actions. Thus the Constitution w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llfully scrapped in a crisis. And once it was gone, it was gon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 goo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at took a real crisis in 1933 has become comm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perating procedure today. Government has become governme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y crisis. Whether it be a meddling foreign war, inflation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cession, immoral leaders, illicit drugs, health care, or you nam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, the public’s attention can be focused on some aspect of life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and brought to see it as a crisis. Then a solution can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indeed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must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be formulated. The public demands an answer from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vernmen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this way the very foundations of a state can be scrapp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it by bit. Rather than scrapping it with one gigantic, blood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volution, the job can be carried out just as effectively with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ries of micro-revolutions. Each micro-revolution chips away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a bit at the foundation, until it has been completely changed</w:t>
      </w:r>
      <w:r>
        <w:rPr>
          <w:rFonts w:cs="TimesNewRomanPS;Times New Roman" w:ascii="TimesNewRomanPS;Times New Roman" w:hAnsi="TimesNewRomanPS;Times New Roman"/>
          <w:sz w:val="24"/>
        </w:rPr>
        <w:t>—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most people will never even wake up to the change. T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s been happening in the west for the past century, not just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United States, but all over the worl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communists have learned this lesson from us, and that’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y they’re not afraid of a more democratic government an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re. They know that the revolution can be carried out ever s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ffectively on a microscopic scale. The west has proven it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m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ousseau said the public must be taught to know what it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wills. That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must </w:t>
      </w:r>
      <w:r>
        <w:rPr>
          <w:rFonts w:cs="AGaramond-Regular;Times New Roman" w:ascii="AGaramond-Regular;Times New Roman" w:hAnsi="AGaramond-Regular;Times New Roman"/>
          <w:sz w:val="24"/>
        </w:rPr>
        <w:t>is an imperative. It is an essential aspect of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cond paradigm. In the two centuries since Rousseau wrote,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The Second Paradigm Fails 11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imperative has been taken seriously by all successful politicians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refined into a science. Just watch any election you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oose. The guy who wins is never the polite one who smile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winner is always the one who best convinces the public t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y have a problem (if they don’t believe it already) and wh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st convinces them that he can give them the solution.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act that the general will may be manipulated provides a read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ath to power, be it for the democrat or the communist.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How the Second Paradigm Has Fail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Quite a number of patriotic Americans feel that a return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Constitution would solve the country’s problems. That is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short-sighted. The Constitution is at best a law of men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dea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en at that. As such it means nothing more or less than w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ose in power take it to mean at any given instant. That c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ever be changed. All could agree to return to the Constitution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yet little would chang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fact that our Constitution has gone the way of jus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bout every constitution of every democratic nation in the worl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ught to make that clear. Dead men have no vote. They hav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 power. The voice of the people—those alive today—ultimate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ule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Yet the fact that a constitution or even every constitut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s failed does not mean that the second paradigm has fail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ccording to our definition of failure. The Constitution do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 say anything about God. So a constitutional state could b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ust as seductive and destructive of God’s purposes as an unconstitution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ne. People harp on the loss of the Constitution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US and think that going back to it will solve all of our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problems.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In fact, it is at the heart of our problems. </w:t>
      </w:r>
      <w:r>
        <w:rPr>
          <w:rFonts w:cs="AGaramond-Regular;Times New Roman" w:ascii="AGaramond-Regular;Times New Roman" w:hAnsi="AGaramond-Regular;Times New Roman"/>
          <w:sz w:val="24"/>
        </w:rPr>
        <w:t>It is faulty. I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 man’s law. That takes us right back to the Garden of Eden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n making his own law in defiance of God’s law, adding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s law and taking away from it as he sees fit. That is sett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neself up as Go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ven die-hard constitutionalists call the Constitution “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preme law of the land” in America. They freely admit that i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mes before God’s law. And the Constitution itself does not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114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laim absolute authority, but refers back to “we the people”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sts its authority in the voice of the peopl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re then are the seeds of rebellion against God. I know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what I have said here so far may seem fundamental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npatriotic. Yet to withhold truth for the love of country 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raitorous. A nation that lives in lies can neither satisfy God n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self be blesse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s I have already discussed, the second paradigm necessari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reeds atheistic humanism and relativism. This is the essence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s real failure. These modern ideas are not attempts by ba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ople to subvert society. They are the logical conclusion of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cond paradigm itself. By putting all religions, true and untrue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od and bad alike, on an equal footing, one cannot do anyth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ut destroy them all, leaving only man as the measure of al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ngs. This is the essence of atheistic humanism, and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lativism which derives from it. Truth is not absolute, it 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termined by the voice of the peopl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 cannot understand the fruits which the secon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s borne in the latter half of the twentieth century as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oduct of some evil conspiracy. Rather, God is revealing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aults of this paradigm, just as He revealed the faults of the firs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aradigm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lease recognize the seductive nature of what the seco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aradigm has become. It is fundamentally destructive of tru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ristianity. Every nation that has embraced the secon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s witnessed the decline of Christianity and the rise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umanism. This decline has advanced very far in wester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urope, where in some countries even nominal Christian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mprise as little as 1% of the population, and great church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ve been closed if they will not serve as tourist centers or 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uditoriums for classical music concerts. The US is not so fa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long in this regard, but it is undergoing a great transition. Man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ristian parents are watching their children being seduc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way from the truths of the faith, and feel almost powerless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op it. Instead of contending for their faith, children are runn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gangs, sex, drugs and homosexuality. There is no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The Second Paradigm Fails 11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question that, unless God intervenes, the United States wil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llow Europe within a generation or two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s seduction of the youth is simply the outworking of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ogic of the second paradigm. In America today we tend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lame the public schools, the movie industry, the music industry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r this or that, for the immorality of the youth. However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f we are willing to teach them that the second paradigm 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ruth, then we have already laid the foundation in their heart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ruin Christianity. Furthermore, because the evil of the seco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aradigm has been laid bare, men innately see the logic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sequences of it and live out those consequences much mo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adily than they did a century ago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Yet the seduction of the second paradigm goes deeper.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theistic humanism spawned by that paradigm feeds back in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civil government. Given that there is no absolute truth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 God, the state begins to see mankind in purely materialistic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erms. The individual is merely an economic unit. Thus,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eneral will becomes merely a will to prosper, and the state seek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irst and foremost the prosperity of its citizens. The state thereb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eaches men that their (collective) material prosperity is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ghest priority in life. Worse, it forces men to live to that en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is done in two ways: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irst, taxes for all kinds of social programs (which a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ferings to this god of materialism) are raised to the point whe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y can hardly be borne by the most prosperous members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ciety, while the less wealthy are crushed so that they live h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mouth. Such people cannot tolerate an economic downtur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r they will lose everything and become beggars. In essence, the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re reduced to slavery, working for the state to pay taxes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pendent on the state to make sure work is available. Thus m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re reduced to serving the state first, and their own needs secon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y are only able to pay token service to God. The total tax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rate for the average American is about 50% today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and the U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 a low tax country compared to western democracies in general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ust imagine how much more time you could give to God’s work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f you could maintain your present standard of living work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nly six months in a year! Instead, you spend all that time serving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116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state, serving a materialistic god which must build it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terialistic heaven on earth for all its worshippers. And tax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re just the tip of the iceberg. Since economic activity is s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mportant in this scheme of things, the state works hard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gulate every economic act. Just try to start a business or buil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house yourself, and see how many regulators show up at you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oor telling you how you must do it. That is seductio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rse, as one enters the work force, as he marries and rais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family, one is often forced to search hard for the best pay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ob just to make ends meet. Many women have to abandon thei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ildren to work so they will survive. Living like this year aft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year trains a man to seek money first, not the kingdom of Go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this way he becomes not merely a slave, but a convert of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theistic humanism that rules him. He may profess Christ 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, but he lives his life in the real world by another doctrin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is the second way in which the state forces men to live f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terialistic ends.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Convergenc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second paradigm is obviously failing in our time. 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yet, that failure has been almost purely seductive because noth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tter has been proposed. Plenty of people know someth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 wrong, but they’re not quite sure what. They know their liv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re aimless and unsatisfying. They see only darkness in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uture, and they fear for their children. The answers that a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dvanced are usually little more than band-aids for a canc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atient, or quack remedies, and people know i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first paradigm failed because kingdoms naturally degenerat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to states where the king assumes the power of God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bends the citizens of that state to his will, forcing them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rve him, and serve a lie instead of the true God. In the sam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ay, the second paradigm is failing because states organiz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ccording to its principles degenerate and the people assume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ower of God. Just as the king became the focus of a human-istic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religion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the polytheism of Rome, and later a perverted catholicism</w:t>
      </w:r>
    </w:p>
    <w:p>
      <w:pPr>
        <w:pStyle w:val="Normal"/>
        <w:rPr/>
      </w:pP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the people have become the focus of a human-istic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The Second Paradigm Fails 117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religion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atheistic humanism. This is the essence of moder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lativism.</w:t>
      </w:r>
    </w:p>
    <w:p>
      <w:pPr>
        <w:pStyle w:val="Normal"/>
        <w:rPr>
          <w:rFonts w:ascii="AGaramond-Italic;Times New Roman" w:hAnsi="AGaramond-Italic;Times New Roman" w:cs="AGaramond-Italic;Times New Roman"/>
          <w:i/>
          <w:i/>
          <w:sz w:val="24"/>
        </w:rPr>
      </w:pPr>
      <w:r>
        <w:rPr>
          <w:rFonts w:cs="AGaramond-Italic;Times New Roman" w:ascii="AGaramond-Italic;Times New Roman" w:hAnsi="AGaramond-Italic;Times New Roman"/>
          <w:i/>
          <w:sz w:val="24"/>
        </w:rPr>
        <w:t>Make no mistake: the end of the second paradigm is socialism/</w:t>
      </w:r>
    </w:p>
    <w:p>
      <w:pPr>
        <w:pStyle w:val="Normal"/>
        <w:rPr/>
      </w:pPr>
      <w:r>
        <w:rPr>
          <w:rFonts w:cs="AGaramond-Italic;Times New Roman" w:ascii="AGaramond-Italic;Times New Roman" w:hAnsi="AGaramond-Italic;Times New Roman"/>
          <w:i/>
          <w:sz w:val="24"/>
        </w:rPr>
        <w:t>communism</w:t>
      </w:r>
      <w:r>
        <w:rPr>
          <w:rFonts w:cs="AGaramond-Regular;Times New Roman" w:ascii="AGaramond-Regular;Times New Roman" w:hAnsi="AGaramond-Regular;Times New Roman"/>
          <w:sz w:val="24"/>
        </w:rPr>
        <w:t>. That is the inevitable consequence of second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dolatry in which God is reduced to a sweet moraliz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ather than one who commands men and nations. When Go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 so belittled, man becomes the measure of all things. It is m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o commands. And when man commands, he usurps God’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rone. He cannot tolerate the true God, so he must war agains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m, foolishly trying to drive Him out of this world. In so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doing, man becomes merely an economic unit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an aching bel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be filled. As such, the communist theory of the convergenc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western democracies with communism is absolutely correct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and inevitable. Given the essential premise of communism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its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atheistic definition of man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the consequences follow logicall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n becomes a thing to be manipulated and used by his leader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 economic ends. And freedom is invariably eclipsed b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quality, for no belly can ever be satisfied with enough. Virtual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very modern democratic nation has already defined man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conomic terms, and is logically working that premise out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oceeding toward an essentially communist end.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What is the Answer?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ny believe that some superficial remedy will solve America’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oblems, be it a restoration of the Constitution or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storation of school prayer or what have you. People devote 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credible amount of energy to such superficial remedies. However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fact that all democratic nations seem to be headed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same direction cannot help but point to the underly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aradigm failure. Still, suggesting that a new paradigm is necessar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 a serious break with the past. We should first wond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f the second paradigm might be fixed somehow so that it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dolatry might be repaired, and a state that is acceptable in God’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yes can be re-constitute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t the heart of both the second paradigm and its failure 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s embodiment of Truth in the will of the people. If this gener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ll is Truth, then all other truths are at best relative. Even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118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cripture is a creation of man, and an embodiment of the gener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ll for another time and plac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repair the second paradigm one has to de-throne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eneral will as the measure of truth in some way. In the ear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ays of the paradigm, it was moderated by the implicit act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aring from God and voting God’s will and not one’s own. Ye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was necessarily an implicit act. It cannot be made explici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ne cannot pass a law requiring people to hear from God befo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y vot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y genuine repair must impose some kind of explicit limit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on the general will. It must define some Truth that is not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indeed</w:t>
      </w:r>
    </w:p>
    <w:p>
      <w:pPr>
        <w:pStyle w:val="Normal"/>
        <w:rPr/>
      </w:pPr>
      <w:r>
        <w:rPr>
          <w:rFonts w:cs="AGaramond-Italic;Times New Roman" w:ascii="AGaramond-Italic;Times New Roman" w:hAnsi="AGaramond-Italic;Times New Roman"/>
          <w:i/>
          <w:sz w:val="24"/>
        </w:rPr>
        <w:t>cannot be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determined by the will of the people. Anyth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ess is no limitation at all. Yet such a limit is fundamental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pposed to the second paradigm. It presupposes some other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principle of government. Then of course, one must ask </w:t>
      </w:r>
      <w:r>
        <w:rPr>
          <w:rFonts w:cs="AGaramond-Italic;Times New Roman" w:ascii="AGaramond-Italic;Times New Roman" w:hAnsi="AGaramond-Italic;Times New Roman"/>
          <w:i/>
          <w:sz w:val="24"/>
        </w:rPr>
        <w:t>where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to draw the line,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what </w:t>
      </w:r>
      <w:r>
        <w:rPr>
          <w:rFonts w:cs="AGaramond-Regular;Times New Roman" w:ascii="AGaramond-Regular;Times New Roman" w:hAnsi="AGaramond-Regular;Times New Roman"/>
          <w:sz w:val="24"/>
        </w:rPr>
        <w:t xml:space="preserve">is that Truth, and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who </w:t>
      </w:r>
      <w:r>
        <w:rPr>
          <w:rFonts w:cs="AGaramond-Regular;Times New Roman" w:ascii="AGaramond-Regular;Times New Roman" w:hAnsi="AGaramond-Regular;Times New Roman"/>
          <w:sz w:val="24"/>
        </w:rPr>
        <w:t>shall make t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cision? If mere men draw these lines or decide what Truth is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n other men will just come along and up-end those decisions.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That is inevitable. Anything that originates with man is </w:t>
      </w:r>
      <w:r>
        <w:rPr>
          <w:rFonts w:cs="AGaramond-Italic;Times New Roman" w:ascii="AGaramond-Italic;Times New Roman" w:hAnsi="AGaramond-Italic;Times New Roman"/>
          <w:i/>
          <w:sz w:val="24"/>
        </w:rPr>
        <w:t>at bes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 expression of the general will. At worst, it is the particula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ll of a powerful individual prevailing against the general will,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and therefore has even less claim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in and of itself</w:t>
      </w:r>
      <w:r>
        <w:rPr>
          <w:rFonts w:cs="TimesNewRomanPS;Times New Roman" w:ascii="TimesNewRomanPS;Times New Roman" w:hAnsi="TimesNewRomanPS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to be call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w than the general will. So anything that originates with m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an never get beyond the very thing that must itself be limited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will of the peopl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se questions and problems virtually drive the reasonabl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n to conclude that only God Himself, and His enscriptur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ruth, can provide an antidote. That alone can establish a Tru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goes beyond the general will of the people. Nothing m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an do is able to stand. What one generation builds on its ow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uthority, the next will tear down. Man can either make himsel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god, make everyone a god, or submit to the true God. T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eads us to the third paradigm.</w:t>
      </w:r>
    </w:p>
    <w:p>
      <w:pPr>
        <w:pStyle w:val="Normal"/>
        <w:rPr>
          <w:rFonts w:ascii="MSTT31c2c200;Times New Roman" w:hAnsi="MSTT31c2c200;Times New Roman" w:cs="MSTT31c2c200;Times New Roman"/>
          <w:sz w:val="24"/>
        </w:rPr>
      </w:pPr>
      <w:r>
        <w:rPr>
          <w:rFonts w:cs="MSTT31c2c200;Times New Roman" w:ascii="MSTT31c2c200;Times New Roman" w:hAnsi="MSTT31c2c200;Times New Roman"/>
          <w:sz w:val="24"/>
        </w:rPr>
        <w:t>J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The Second Paradigm Fails 119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120 The Third Paradigm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Chapter 7</w:t>
      </w:r>
    </w:p>
    <w:p>
      <w:pPr>
        <w:pStyle w:val="Normal"/>
        <w:rPr>
          <w:rFonts w:ascii="ProseAntique-Bold;Times New Roman" w:hAnsi="ProseAntique-Bold;Times New Roman" w:cs="ProseAntique-Bold;Times New Roman"/>
          <w:b/>
          <w:b/>
          <w:sz w:val="24"/>
        </w:rPr>
      </w:pPr>
      <w:r>
        <w:rPr>
          <w:rFonts w:cs="ProseAntique-Bold;Times New Roman" w:ascii="ProseAntique-Bold;Times New Roman" w:hAnsi="ProseAntique-Bold;Times New Roman"/>
          <w:b/>
          <w:sz w:val="24"/>
        </w:rPr>
        <w:t>What is the</w:t>
      </w:r>
    </w:p>
    <w:p>
      <w:pPr>
        <w:pStyle w:val="Normal"/>
        <w:rPr>
          <w:rFonts w:ascii="ProseAntique-Bold;Times New Roman" w:hAnsi="ProseAntique-Bold;Times New Roman" w:cs="ProseAntique-Bold;Times New Roman"/>
          <w:b/>
          <w:b/>
          <w:sz w:val="24"/>
        </w:rPr>
      </w:pPr>
      <w:r>
        <w:rPr>
          <w:rFonts w:cs="ProseAntique-Bold;Times New Roman" w:ascii="ProseAntique-Bold;Times New Roman" w:hAnsi="ProseAntique-Bold;Times New Roman"/>
          <w:b/>
          <w:sz w:val="24"/>
        </w:rPr>
        <w:t>Third Paradigm?</w:t>
      </w:r>
    </w:p>
    <w:p>
      <w:pPr>
        <w:pStyle w:val="Normal"/>
        <w:rPr/>
      </w:pPr>
      <w:r>
        <w:rPr>
          <w:rFonts w:cs="AGaramondAlt-Italic;Times New Roman" w:ascii="AGaramondAlt-Italic;Times New Roman" w:hAnsi="AGaramondAlt-Italic;Times New Roman"/>
          <w:i/>
          <w:sz w:val="24"/>
        </w:rPr>
        <w:t xml:space="preserve">H </w:t>
      </w:r>
      <w:r>
        <w:rPr>
          <w:rFonts w:cs="AGaramond-Regular;Times New Roman" w:ascii="AGaramond-Regular;Times New Roman" w:hAnsi="AGaramond-Regular;Times New Roman"/>
          <w:sz w:val="24"/>
        </w:rPr>
        <w:t>aving exhausted the possibilities for self-rule in the firs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second paradigms, there is only one other possibilit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is for man to address the original sin and stop making 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wn law. Instead he must live under God by God’s law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 have an example of this in the Bible: When Mos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rought the children of Israel out of Egypt, God established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vernment the likes of which the world had never seen befo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which does not fit into our two paradigms of civil governmen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 was, simply put, a theocracy—a nation in which Go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mself was the lawmaker, the judge and the executor of justic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s theocracy lasted some 450 years until the people ask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amuel for a king so they could be like the nations around them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short, theocracy is the third paradigm. It is a governme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which God rules supreme, not man. He determines the law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 judges His subjects. And He executes vengeance on the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lawbreaker. </w:t>
      </w:r>
      <w:r>
        <w:rPr>
          <w:rFonts w:cs="AGaramond-Italic;Times New Roman" w:ascii="AGaramond-Italic;Times New Roman" w:hAnsi="AGaramond-Italic;Times New Roman"/>
          <w:i/>
          <w:sz w:val="24"/>
        </w:rPr>
        <w:t>Man has authority only to the extent delegated to him</w:t>
      </w:r>
    </w:p>
    <w:p>
      <w:pPr>
        <w:pStyle w:val="Normal"/>
        <w:rPr/>
      </w:pPr>
      <w:r>
        <w:rPr>
          <w:rFonts w:cs="AGaramond-Italic;Times New Roman" w:ascii="AGaramond-Italic;Times New Roman" w:hAnsi="AGaramond-Italic;Times New Roman"/>
          <w:i/>
          <w:sz w:val="24"/>
        </w:rPr>
        <w:t xml:space="preserve">by God in scripture. </w:t>
      </w:r>
      <w:r>
        <w:rPr>
          <w:rFonts w:cs="AGaramond-Regular;Times New Roman" w:ascii="AGaramond-Regular;Times New Roman" w:hAnsi="AGaramond-Regular;Times New Roman"/>
          <w:sz w:val="24"/>
        </w:rPr>
        <w:t>This is an entirely different form of government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it gives man a much more limited role in govern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ther men than the other two paradigm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w the spirit of this age has trained even Christians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ject the idea of a theocracy automatically, without even think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bout it. Many have little quips like “we are not under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w, but under grace” by which they reject the idea out of han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y have been taught to equate a theocracy with some kind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tolerant, sour-faced puritanism which never even existed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story. At the same time, since God is revealing the seco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aradigm for what it is, some Christians are beginning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question these shallow-minded out-of-hand rejections, realiz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ull well that the problems of the democratic state must b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ddresse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re are also many haters of God who are ready to vilif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idea of a theocracy at every opportunity. They know on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o well that their ungodly lifestyles of unbridled homosexuality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dultery, Satan worship and the like are condemned by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ible and they are dead-set upon making a new world f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mselves in which there is no God to condemn them.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ocracy is the very antithesis of what they want. These enemi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God will paint a very sorry picture of a theocracy indeed i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ne asks their opinion. They imagine a world in which there a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 alcoholic beverages, no music except for church hymns, n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x apart from procreation, where everyone is a dour busybod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o has nothing to do but ferret out his neighbour’s sins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ve him persecuted by an intolerant state. Such idiocy expos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ir evil heart toward God. The trouble is, many Christian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ake this picture which evil men paint of a theocracy at fac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value. In seeking to gain favor with the world, they say “oh, no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 don’t want that” and reject the very idea of a theocracy. Su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 playing into God’s enemies’ hand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either would a Christian theocracy involve the temple, 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imal sacrifices and the like at all. Those ceremonial law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bviously passed away—along with the Levitical priesthood—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en Christ provided a better sacrifice for our sins. It is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ral law that would form the basis for a Christian theocrac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has not passed away. In other words, it is just as wrong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urder today as it was 3000 years ago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st modern men would have difficulty coping with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credible freedom a theocracy would engender. The laws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ch a nation would be so few and so innocuous that most goo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ristians who have grown up under democratic governme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uld feel like they were living in an anarchist’s dream-stat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re than a few would prefer the total god-like state control of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122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modern democracies over the freedom of a theocracy, jus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s those raised as slaves do not always enjoy the responsibiliti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freedom. Except for those who truly hate the God of scriptu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who seek to destroy the created order, having too many law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uld not be a problem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 is not my intention to address the objections of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ngodly to a theocracy here. At this point in time it is hard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ecessary to answer them. Like God, we can let them serve thei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mons. Perhaps they will grow tired of them and wish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pent. Yet it would be wrong to ignore common objection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otherwise well-intentioned Christians typically raise to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dea of theocracy. Let us therefore address them: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“</w:t>
      </w:r>
      <w:r>
        <w:rPr>
          <w:rFonts w:cs="Charlemagne-Bold;Times New Roman" w:ascii="Charlemagne-Bold;Times New Roman" w:hAnsi="Charlemagne-Bold;Times New Roman"/>
          <w:b/>
          <w:sz w:val="24"/>
        </w:rPr>
        <w:t>The Theocracy is Archaic”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me will argue that biblical law was made for ancient tim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it would not work in a modern societ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ally, there are only two choices here: either God’s wor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 eternal, and it changes not, as He changes not, or it was mea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 another time and place. If the latter, then the Bible as a whol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 archaic and may only be understood as a book of moralism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ich we might learn from—but it is not the revealed Word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 unchanging God. This latter concept is not an option for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ristia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suggest that a state based on God’s law is archaic is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ggest that the Bible is archaic. Furthermore, it is to deny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cond coming of Christ and the establishment of the milleni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ocrac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w understand that in speaking of God’s law it is in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text of the full revelation of it in Christ. We can look at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ld Testament laws for sacrifices, the priesthood, and so on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rightly call that archaic. It was a looking-forward to Chris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w that He has come and laid His life down for us, we n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onger make animal sacrifices. To do so would be anti-Chris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Yet the moral law has not change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truth is, much of what we call archaic about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ocracy is in fact simply a love of the modern god-state, whi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gulates every imaginable facet of life. We also love the radical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What is the Third Paradigm? 12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umanist idea of freedom of religion which gives the Hindu 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Satanist every bit as much right to practice their religion 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Baptist or Methodist. Christians love this humanistic freedo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religion because it allows them to pick and choose w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ir own obligations to God will be without challenging thei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sciences. Certainly a theocracy will engender a different ki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society. It may run against the grain of our modern likes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islikes at times, but to call it archaic is to fundamentally rejec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Bibl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 must understand that laws or the lack of them regulat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ciety, and determine the directions it takes. Biblical law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gulates society in a way that encourages freedom, conscienc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responsibility. The modern state does exactly the opposit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en it attempts to regulate every imaginable facet of lif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ver-regulation always breeds irresponsible and selfish individual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o are dependent on the state to define every detail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ir lives. Thus, for example, the lack of copyright laws in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ible does not imply that the Bible is outdated, and it doesn’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ean that authors should not be rewarded for their work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iblical laws concerning fraud might apply in certain “copyright”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ituations, and whether they do or not, the Bible does no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et anyone off from doing unto others as he would have the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o unto him, whether there are civil penalties against it or not.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“</w:t>
      </w:r>
      <w:r>
        <w:rPr>
          <w:rFonts w:cs="Charlemagne-Bold;Times New Roman" w:ascii="Charlemagne-Bold;Times New Roman" w:hAnsi="Charlemagne-Bold;Times New Roman"/>
          <w:b/>
          <w:sz w:val="24"/>
        </w:rPr>
        <w:t>The Bible Does Not Favor One Form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of Government Over Another”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Quite a number of writers throughout history have argu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the Bible does not advocate any particular form of governmen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ather, they say, it merely has to do with the morality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leaders, etc. This argument invariably precedes an attemp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baptize the existing order (which the proponent obvious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lieves in). It is flatly disingenuou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the Bible it is apparent that God permits people to hav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kind of government they want. However, there is a bi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ifference between what God permits and what He is work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ward in history, or what His ideal is.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124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en the people of Israel wanted a king, God gave the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ne, but He did not do it with a dumb smile on His face say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Sure, whatever you want.” Rather, He said to Samuel, “the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ve not rejected thee, but they have rejected me, that I shoul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 reign over them.” (1 Samuel 8:7) Samuel proceeded to tel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people that their king would rob them through all sorts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axes and that they would cry out because of him, but Go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uld not hear them then—and still they wanted a king, so Go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ave them one. This was clearly by way of permission and no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t all God’s best for His people though. Nothing could be mo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pparen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idea of theocracy did not somehow go away when Israe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ok a king, though. It is the rock made without hands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ebuchadnezzar’s dream (Daniel 2:34). Christ spoke of it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ilate when He said “Everyone that is of the truth heareth m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voice.” (John 18:37) And John saw it in his vision of the las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ays, when “the tabernacle of God is with men, and He wil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well with them, and they shall be His people, and God Himsel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hall be with them, and be their God.” (Revelation 21:3) T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me runs throughout the Bible from beginning to end. Even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the words </w:t>
      </w:r>
      <w:r>
        <w:rPr>
          <w:rFonts w:cs="AGaramond-Italic;Times New Roman" w:ascii="AGaramond-Italic;Times New Roman" w:hAnsi="AGaramond-Italic;Times New Roman"/>
          <w:i/>
          <w:sz w:val="24"/>
        </w:rPr>
        <w:t>God</w:t>
      </w:r>
      <w:r>
        <w:rPr>
          <w:rFonts w:cs="AGaramond-Regular;Times New Roman" w:ascii="AGaramond-Regular;Times New Roman" w:hAnsi="AGaramond-Regular;Times New Roman"/>
          <w:sz w:val="24"/>
        </w:rPr>
        <w:t xml:space="preserve">,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Lord </w:t>
      </w:r>
      <w:r>
        <w:rPr>
          <w:rFonts w:cs="AGaramond-Regular;Times New Roman" w:ascii="AGaramond-Regular;Times New Roman" w:hAnsi="AGaramond-Regular;Times New Roman"/>
          <w:sz w:val="24"/>
        </w:rPr>
        <w:t xml:space="preserve">and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King </w:t>
      </w:r>
      <w:r>
        <w:rPr>
          <w:rFonts w:cs="AGaramond-Regular;Times New Roman" w:ascii="AGaramond-Regular;Times New Roman" w:hAnsi="AGaramond-Regular;Times New Roman"/>
          <w:sz w:val="24"/>
        </w:rPr>
        <w:t>which are used as titles for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Yahweh are titles of government. The word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God </w:t>
      </w:r>
      <w:r>
        <w:rPr>
          <w:rFonts w:cs="AGaramond-Regular;Times New Roman" w:ascii="AGaramond-Regular;Times New Roman" w:hAnsi="AGaramond-Regular;Times New Roman"/>
          <w:sz w:val="24"/>
        </w:rPr>
        <w:t>derives from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rd equivalent to lord or ruler, signifying “to press or exer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ce”.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s such, we can hardly say the Bible is silent about the for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government men should have.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“</w:t>
      </w:r>
      <w:r>
        <w:rPr>
          <w:rFonts w:cs="Charlemagne-Bold;Times New Roman" w:ascii="Charlemagne-Bold;Times New Roman" w:hAnsi="Charlemagne-Bold;Times New Roman"/>
          <w:b/>
          <w:sz w:val="24"/>
        </w:rPr>
        <w:t>A Theocracy Should Only be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Established by God’s Intervention”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ancient Israel, God was manifestly present among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ople when Moses led them out of Egypt. Certainly to hav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 right there made establishing the theocracy quite natural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its establishment was an act of God, not of man.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What is the Third Paradigm? 125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1 </w:t>
      </w:r>
      <w:r>
        <w:rPr>
          <w:rFonts w:cs="AGaramond-Regular;Times New Roman" w:ascii="AGaramond-Regular;Times New Roman" w:hAnsi="AGaramond-Regular;Times New Roman"/>
          <w:sz w:val="24"/>
        </w:rPr>
        <w:t xml:space="preserve">From the entry for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God </w:t>
      </w:r>
      <w:r>
        <w:rPr>
          <w:rFonts w:cs="AGaramond-Regular;Times New Roman" w:ascii="AGaramond-Regular;Times New Roman" w:hAnsi="AGaramond-Regular;Times New Roman"/>
          <w:sz w:val="24"/>
        </w:rPr>
        <w:t>in Noah Webster’s 1828 Dictionar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me object to the idea of theocracy on the grounds that i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hould properly be established by God and not man. Of course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 cannot presume to be able to call God down from heave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 cannot establish His kingdom on earth as it is in heave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nly He can do tha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suggest a theocracy as a paradigm for government, do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 imply that establishing a government along these lin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uld be somehow consummating the age or any such thing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do so would be presumptuous to the point of blasphem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wever, there is nothing in scripture that suggests men coul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 choose to live by God’s law instead of a law of their ow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king—and this is the essence of the theocracy. Certainly i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children of Israel were free to reject God as their king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oose a human king of their own, it would be preposterous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ggest that God would somehow be angry if the people of Go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ose Him to be their king and lawmaker instead of som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uman leader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urthermore, though we may not, by our own actions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mehow call God down from heaven or consummate His plan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 this earth, there is no reason to believe that He would no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swer the prayers of the saints in making such a governme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rk. There is no reason to suppose He would not help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aints establish such a government and defend it against invaders.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“</w:t>
      </w:r>
      <w:r>
        <w:rPr>
          <w:rFonts w:cs="Charlemagne-Bold;Times New Roman" w:ascii="Charlemagne-Bold;Times New Roman" w:hAnsi="Charlemagne-Bold;Times New Roman"/>
          <w:b/>
          <w:sz w:val="24"/>
        </w:rPr>
        <w:t>The Christian is Not Under the Law”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at does the apostle Paul mean when he says we, 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ristians, are no longer under the law, but under grace?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(Romans 6:14) Does he mean we need no longer pay attent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God’s law? Should we no longer consider it as a standard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havior toward God and our fellow man? Hardly. The ver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ext verse says “shall we sin because we are not under the law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ut under grace? God forbid.” It should be obvious that 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eans we are no longer condemned by the curse of the law 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inners (Galatians 3:10)—we can repent and find forgiveness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rist. Furthermore, Paul is telling us that if we seek righteous-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126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ess in the law, apart from Christ, we shall only find condemnation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 none is holy except Christ. (Galatians 2:16)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wever, anyone who thinks that God’s law is somehow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 longer the standard of what is right is gravely mistake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rist did not obliterate sin—He only made way for forgivenes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 obeyed God’s laws perfectly and set the example for u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ll. Without God’s law, we have no way of even defining si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thout it, as Paul himself tells us, he wouldn’t have know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at sin is (Romans 7:7). God gave us the law that we migh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know that we have sinned and fallen short of the glory of Go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if not the biblical standard for sin, then what?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andard of human origin? Of course, it must be either that 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imply no standard at all. The primary effect of rejecting God’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w as a standard is to open up a vacuum which sinful man fills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king himself the godlike lawmaker. This invariably pervert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’s order. All legislation is a codification of morality,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inful man will always find ways to approve that which 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mmoral and condemn that which is moral in his quest to mak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mself Go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’s law is the only true standard of righteousness. Sin is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what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it </w:t>
      </w:r>
      <w:r>
        <w:rPr>
          <w:rFonts w:cs="AGaramond-Regular;Times New Roman" w:ascii="AGaramond-Regular;Times New Roman" w:hAnsi="AGaramond-Regular;Times New Roman"/>
          <w:sz w:val="24"/>
        </w:rPr>
        <w:t>calls sin and nothing else. So then what business does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ate have calling things sin that God does not, or saying t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mething is okay that God calls sin?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aradoxically, although the modern Christian often oppos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w and grace, he is quick to seek salvation in the law! No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God’s law, though, but in a law of his own making. Thus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ny Christians slavishly support and defend the modern state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ich seeks to save men by codifying every aspect of thei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xistence and making them into slaves of a law of human origi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ocracy inherently opposes such a view of government. In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ocracy, the law is not a means of salvation. This will becom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bundantly clear in the next chapter.</w:t>
      </w:r>
    </w:p>
    <w:p>
      <w:pPr>
        <w:pStyle w:val="Normal"/>
        <w:rPr>
          <w:rFonts w:ascii="MSTT31c2c200;Times New Roman" w:hAnsi="MSTT31c2c200;Times New Roman" w:cs="MSTT31c2c200;Times New Roman"/>
          <w:sz w:val="24"/>
        </w:rPr>
      </w:pPr>
      <w:r>
        <w:rPr>
          <w:rFonts w:cs="MSTT31c2c200;Times New Roman" w:ascii="MSTT31c2c200;Times New Roman" w:hAnsi="MSTT31c2c200;Times New Roman"/>
          <w:sz w:val="24"/>
        </w:rPr>
        <w:t>J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What is the Third Paradigm? 127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128 The Third Paradigm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Chapter 8</w:t>
      </w:r>
    </w:p>
    <w:p>
      <w:pPr>
        <w:pStyle w:val="Normal"/>
        <w:rPr>
          <w:rFonts w:ascii="ProseAntique-Bold;Times New Roman" w:hAnsi="ProseAntique-Bold;Times New Roman" w:cs="ProseAntique-Bold;Times New Roman"/>
          <w:b/>
          <w:b/>
          <w:sz w:val="24"/>
        </w:rPr>
      </w:pPr>
      <w:r>
        <w:rPr>
          <w:rFonts w:cs="ProseAntique-Bold;Times New Roman" w:ascii="ProseAntique-Bold;Times New Roman" w:hAnsi="ProseAntique-Bold;Times New Roman"/>
          <w:b/>
          <w:sz w:val="24"/>
        </w:rPr>
        <w:t>The Limiting Principle</w:t>
      </w:r>
    </w:p>
    <w:p>
      <w:pPr>
        <w:pStyle w:val="Normal"/>
        <w:rPr>
          <w:rFonts w:ascii="ProseAntique-Bold;Times New Roman" w:hAnsi="ProseAntique-Bold;Times New Roman" w:cs="ProseAntique-Bold;Times New Roman"/>
          <w:b/>
          <w:b/>
          <w:sz w:val="24"/>
        </w:rPr>
      </w:pPr>
      <w:r>
        <w:rPr>
          <w:rFonts w:cs="ProseAntique-Bold;Times New Roman" w:ascii="ProseAntique-Bold;Times New Roman" w:hAnsi="ProseAntique-Bold;Times New Roman"/>
          <w:b/>
          <w:sz w:val="24"/>
        </w:rPr>
        <w:t>of the Third Paradigm</w:t>
      </w:r>
    </w:p>
    <w:p>
      <w:pPr>
        <w:pStyle w:val="Normal"/>
        <w:rPr/>
      </w:pPr>
      <w:r>
        <w:rPr>
          <w:rFonts w:cs="AGaramondAlt-Italic;Times New Roman" w:ascii="AGaramondAlt-Italic;Times New Roman" w:hAnsi="AGaramondAlt-Italic;Times New Roman"/>
          <w:i/>
          <w:sz w:val="24"/>
        </w:rPr>
        <w:t xml:space="preserve">M </w:t>
      </w:r>
      <w:r>
        <w:rPr>
          <w:rFonts w:cs="AGaramond-Regular;Times New Roman" w:ascii="AGaramond-Regular;Times New Roman" w:hAnsi="AGaramond-Regular;Times New Roman"/>
          <w:sz w:val="24"/>
        </w:rPr>
        <w:t>an’s basic problem from the Garden of Eden forwar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s been that he wants to determine right and wro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 himself. He does this in the state by making his own laws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administering and enforcing his own laws. In survey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story, we have seen how this Adamic proclivity in the real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government has consistently driven governments and governor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seek to displace God from His throne and lead men awa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rom Him. At the heart of this quest for God’s throne is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bility to determine right and wrong and codify it in terms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w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f a government makes law autonomously, apart from God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n it is in rebellion to God. It is seeking godhood, just as Ada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Eve did so many years ago. This applies to the god-kings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ancients. It applies to the king who claimed the divine righ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kings. And it applies to the modern democracies whi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egislate by the vot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government of the third paradigm is simply a governme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ere God’s law is law. The law in such a state is fixed. It com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irectly from scripture. It does not change. Man does not hav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authority to make a law or annul a law. The legislative pow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 reserved to God alone. As such, there is no place in a theocrac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 a king or for a legislature. This concept is fundamental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idea of a theocrac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enerally speaking, the prohibition against adding to God’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rd is stated clearly in scripture: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What thing soever I command you, observe to do it: thou shalt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not add thereto, nor diminish from it.”—</w:t>
      </w:r>
      <w:r>
        <w:rPr>
          <w:rFonts w:cs="AGaramond-Italic;Times New Roman" w:ascii="AGaramond-Italic;Times New Roman" w:hAnsi="AGaramond-Italic;Times New Roman"/>
          <w:i/>
          <w:sz w:val="24"/>
        </w:rPr>
        <w:t>Deuteronomy 12:3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Now therefore hearken, O Israel, unto the judgements which I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each you, for to do them, that ye may live, and go in and possess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nd which the LORD God of your fathers giveth you. Ye shall not ad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nto the word which I command you, neither shall ye diminish ough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rom it, that ye may keep the commandments of the LORD your God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which I command you.” —</w:t>
      </w:r>
      <w:r>
        <w:rPr>
          <w:rFonts w:cs="AGaramond-Italic;Times New Roman" w:ascii="AGaramond-Italic;Times New Roman" w:hAnsi="AGaramond-Italic;Times New Roman"/>
          <w:i/>
          <w:sz w:val="24"/>
        </w:rPr>
        <w:t>Deuteronomy 4:1,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Every word of God is pure: He is a shield to them that put thei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rust in Him. Add thou not unto His words, lest He reprove thee, and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thou be found a liar.” —</w:t>
      </w:r>
      <w:r>
        <w:rPr>
          <w:rFonts w:cs="AGaramond-Italic;Times New Roman" w:ascii="AGaramond-Italic;Times New Roman" w:hAnsi="AGaramond-Italic;Times New Roman"/>
          <w:i/>
          <w:sz w:val="24"/>
        </w:rPr>
        <w:t>Proverbs 30:5,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For verily I say unto you, till heaven and earth pass, one jot 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ne tittle shall in no wise pass from the law, till all be fulfille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osoever therefore shall break one of these least commandments,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hall teach men so, he shall be called the least in the kingdom of heaven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ut whosoever shall do and teach them, the same shall be called great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in the kingdom of heaven.”—</w:t>
      </w:r>
      <w:r>
        <w:rPr>
          <w:rFonts w:cs="AGaramond-Italic;Times New Roman" w:ascii="AGaramond-Italic;Times New Roman" w:hAnsi="AGaramond-Italic;Times New Roman"/>
          <w:i/>
          <w:sz w:val="24"/>
        </w:rPr>
        <w:t>Matthew 5:18,1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Christ hath redeemed us from the curse of the law, being mad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curse for us: for it is written, ‘cursed is everyone that hangeth on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ree’ that the blessing of Abraham might come on the Gentiles throug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esus Christ; that we might receive the promise of the Spirit throug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aith. Brethren, I speak after the manner of men; though it be but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n’s covenant, yet if it be confirmed, no man disanulleth or addeth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thereto.” —</w:t>
      </w:r>
      <w:r>
        <w:rPr>
          <w:rFonts w:cs="AGaramond-Italic;Times New Roman" w:ascii="AGaramond-Italic;Times New Roman" w:hAnsi="AGaramond-Italic;Times New Roman"/>
          <w:i/>
          <w:sz w:val="24"/>
        </w:rPr>
        <w:t>Galatians 3:13-1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For I testify unto every man that heareth the words of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ophecy of this book, if any man shall add unto these things, Go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hall add unto him the plagues that are written in this book: and if an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n shall take away from the words of the book of this prophecy, Go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hall take away his part out of the book of life, and from the things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which are written in this book.” —</w:t>
      </w:r>
      <w:r>
        <w:rPr>
          <w:rFonts w:cs="AGaramond-Italic;Times New Roman" w:ascii="AGaramond-Italic;Times New Roman" w:hAnsi="AGaramond-Italic;Times New Roman"/>
          <w:i/>
          <w:sz w:val="24"/>
        </w:rPr>
        <w:t>Revelation 22:18,1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ut what do these scriptures mean? Men, in their lust to becom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s God, are very quick to trivialize them. If you ask mos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ristians today what these verses mean, they’ll tell you the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ean you should not change the written Word or write a book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claim it is holy writ, to be added to the Bible or made equ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the Bible. While they do cover that, there is much more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130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hind these scriptures than adding to the canon of scriptur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properly understand the injunction against adding to God’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rd, we must understand the nature and purpose of God’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rd. It is more than simply a plan for salvation after death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ather it is: (1) an expression of the very being and nature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—so much so that God equates Himself with the Word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ohn 1. (2) It is a codification of what is right and wrong, 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xpressed in the Law, the Prophets and the New Testament. (3)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 is a light to those who would do right and serve God, to tea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m how to please Him, how to come to Him, and how 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uld have them live before others. If this is what God’s wor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, then to add to or take away from it first of all misrepresent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—who He is. Secondly, because it misrepresents God, i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isleads those who seek Go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w, in making law, governments of all kinds effective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dd to or take away from God’s word. That is because laws a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codification of right and wrong. Adam and Eve took awa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rom God’s word in the garden when they ate the forbidd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ruit. They said that God’s law was not right and decided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w would conform to their own reason instead of God’s wor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oth Deuteronomy 4:1,2 and Deuteronomy 12:32 specifical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ite God’s command—e.g. God’s law, and say that we shoul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 add to it or take away from it. If we simply take this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command at face value, we have to conclude that </w:t>
      </w:r>
      <w:r>
        <w:rPr>
          <w:rFonts w:cs="AGaramond-Italic;Times New Roman" w:ascii="AGaramond-Italic;Times New Roman" w:hAnsi="AGaramond-Italic;Times New Roman"/>
          <w:i/>
          <w:sz w:val="24"/>
        </w:rPr>
        <w:t>the whole idea</w:t>
      </w:r>
    </w:p>
    <w:p>
      <w:pPr>
        <w:pStyle w:val="Normal"/>
        <w:rPr/>
      </w:pPr>
      <w:r>
        <w:rPr>
          <w:rFonts w:cs="AGaramond-Italic;Times New Roman" w:ascii="AGaramond-Italic;Times New Roman" w:hAnsi="AGaramond-Italic;Times New Roman"/>
          <w:i/>
          <w:sz w:val="24"/>
        </w:rPr>
        <w:t>that man should make his own laws is in error</w:t>
      </w:r>
      <w:r>
        <w:rPr>
          <w:rFonts w:cs="AGaramond-Regular;Times New Roman" w:ascii="AGaramond-Regular;Times New Roman" w:hAnsi="AGaramond-Regular;Times New Roman"/>
          <w:sz w:val="24"/>
        </w:rPr>
        <w:t>. It is a product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umanistic and atheistic thinking. Every law is nothing mo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r less than a command. In any state, the state’s commands a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t least co-equal to, and usually primary to God’s law. Thus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y can only logically be seen as additions and subtractions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what thing soever I command you.” The civil government 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ople that is making its own law is walking in the same sin as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Adam and Eve; </w:t>
      </w:r>
      <w:r>
        <w:rPr>
          <w:rFonts w:cs="AGaramond-Italic;Times New Roman" w:ascii="AGaramond-Italic;Times New Roman" w:hAnsi="AGaramond-Italic;Times New Roman"/>
          <w:i/>
          <w:sz w:val="24"/>
        </w:rPr>
        <w:t>it is condemned by scriptur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contrast, the theocracy has no mechanism for man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ke law. God’s law is law, and that is all. That is a fundament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inciple.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The Limiting Principle 131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Understanding God’s Law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fore we go on to examine the details of the civil law in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ocracy, we must have a proper understanding of how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terpret God’s law in the Bible. As we have discussed, it is no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n’s prerogative to add to God’s law or take away from it. It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is very easy to move from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interpreting </w:t>
      </w:r>
      <w:r>
        <w:rPr>
          <w:rFonts w:cs="AGaramond-Regular;Times New Roman" w:ascii="AGaramond-Regular;Times New Roman" w:hAnsi="AGaramond-Regular;Times New Roman"/>
          <w:sz w:val="24"/>
        </w:rPr>
        <w:t xml:space="preserve">God’s intentions to </w:t>
      </w:r>
      <w:r>
        <w:rPr>
          <w:rFonts w:cs="AGaramond-Italic;Times New Roman" w:ascii="AGaramond-Italic;Times New Roman" w:hAnsi="AGaramond-Italic;Times New Roman"/>
          <w:i/>
          <w:sz w:val="24"/>
        </w:rPr>
        <w:t>add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them if we are not careful. As such, interpretation must b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one carefully. At the same time, we must understand t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’s law is sometimes written as case law, though not alway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ase law elucidates general principles by considering specific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ases. For example, a typical case law reads: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If thou meet thine enemy’s ox or his ass going astray, thou shalt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surely bring it back to him again.”—</w:t>
      </w:r>
      <w:r>
        <w:rPr>
          <w:rFonts w:cs="AGaramond-Italic;Times New Roman" w:ascii="AGaramond-Italic;Times New Roman" w:hAnsi="AGaramond-Italic;Times New Roman"/>
          <w:i/>
          <w:sz w:val="24"/>
        </w:rPr>
        <w:t>Exodous 23: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literal interpretation of this law would suggest that if one saw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s enemy’s horse or goat going astray, he would be under n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bligation to bring it back. Yet such an interpretation is obvious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 in keeping with the spirit of the scriptures. It 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ean-hearted and selfish. Anyone who knows the scriptur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nderstands that in speaking of an enemy’s ox or ass, God 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xplaining a general principle using specific cases. That is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ssence of case law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en dealing with case law in the Bible, there is need f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me interpretation of what God says. We cannot underst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very law narrowly and get at what God means. Jesus Himsel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lainly taught that this was so. When discussing the law’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quirement to love one’s neighbor as oneself, a Pharisee ask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m “Who is my neighbor?” In response, Jesus told the parabl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the good Samaritan. That Samaritan was hardly a liter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eighbor of the man who was robbed, but he took him as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eighbor. So a literal interpretation of this law and other cas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ws can certainly be self-serving rather than godl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t the same time, how far can this go? It is this very idea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terpreting God’s law that made second paradigm states possibl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the first place. Christians accepted the idea of a legislatu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cause the legislature was supposed to enact laws that reflect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’s law, and adapted it to the modern setting. How far does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132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terpretation go, though? One can certainly rationalize al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kinds of laws that are never mentioned in the Bible, saying the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re based on biblical law. A good example is speed limits. The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re rationalized on the basis of “thou shalt not kill,” and certain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re is good sense in driving at a speed which is appropriate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raffic conditions, etc. However, one is not violating biblical law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exceed the speed limit. One is not breaking God’s law unles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 actually does kill someone through his carelessnes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 must draw a line between interpreting God’s law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king law. Certainly there is no place for interpretation wh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’s law is stated in terms of principles instead of case law. F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xample, the Bible plainly says “thou shalt not commit adultery”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it spells out just what adultery consists of. Interpretation 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imply unnecessary. Adultery is adultery. God’s law is plain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lear, and it cannot be interpretetd without adding to it or tak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way from it. Where case law comes into play for adultery is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termining whether a woman was a willing accomplice or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ape victim. The Bible cites specific examples of how to mak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determination—cases—e.g., did the woman scream? If so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he was not willing. It is only in this area where any kind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terpretation comes into play. What if the woman’s screa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uld not be heard? (The answer is supplied by another case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law.) What if she could not scream, perhaps because she ha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roat cancer? (Not discussed in the law.)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re are three basic principles which we must apply to cas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w if we are to correctly interpret it, without going too far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anging God’s words. These are: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1. Case laws are always backed up by laws of principle whi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ustify some interpretation. For example, case laws which discus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theft of an ox can be applied to the theft of a horse becaus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law clearly teaches “do not steal” and one is transgress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s law of principle by stealing an ox or a horse. The law shoul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nly be interpreted to apply to cases that are essentially equal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ases actually discussed in scripture. The infraction must b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qually a violation of the law of principle involved, and the guil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the party involved must be the same. Thus, stealing a hors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an be considered to be the same as stealing an ox, but “stealing”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The Limiting Principle 13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computer password is fundamentally different, since no tangibl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operty is taken. As such, biblical case law does not justif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reating the computer hacker as a thief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2. Civil law in a theocracy is limited to offenses where Go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s prescribed some kind of corporeal punishment. Laws su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s Exodous 23:4, which is a mandate to be kind, have noth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do with civil government. The civil government has n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usiness involving itself in the enforcement of such laws 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terpreting them. Their interpretation is private. In other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words, your neighbor is whoever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you </w:t>
      </w:r>
      <w:r>
        <w:rPr>
          <w:rFonts w:cs="AGaramond-Regular;Times New Roman" w:ascii="AGaramond-Regular;Times New Roman" w:hAnsi="AGaramond-Regular;Times New Roman"/>
          <w:sz w:val="24"/>
        </w:rPr>
        <w:t>will take him to be, no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o the government tells you he i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3. The punishments prescribed by the law cannot be altere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us, for example, the Bible specifies the death penalty for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urderer. To reason that speed limits are necessary becaus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thou shalt not kill” raises a fundamental question about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nalty. Clearly speeding is not killing, and to require the dea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nalty for a speeder would itself be murder. Yet the civi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vernment has no biblical authority to apply a different penalty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ike a fine. As such, the whole idea that speed limit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nforced by civil government are justified on the basis of biblic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w moves the civil government into an area that clearly adds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at is written. Such a civil government is no longer function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n the basis of the third paradigm.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A Limited Governme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se principles make for an extremely limited government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quite unlike what most of us have grown up with. Although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dea of limited government has been around for a long time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vernments organized under the first and second paradigm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re usually limited in practice, rather than in principle. Tak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United States as an example, certain limits are placed 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vernment by the Constitution. However, the Constitut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an be amended, repealed, reinterpreted or ignored, and it h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en extensively in the past two centuries. There is no law t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uld not be passed, given enough votes. The limitations-inpractic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re derived from the voters’ consciences. However, i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ne could sway them to pass a law that red-headed people, or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134 The Third Paradigm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Jews, or what have you could be shot on sight, </w:t>
      </w:r>
      <w:r>
        <w:rPr>
          <w:rFonts w:cs="AGaramond-Italic;Times New Roman" w:ascii="AGaramond-Italic;Times New Roman" w:hAnsi="AGaramond-Italic;Times New Roman"/>
          <w:i/>
          <w:sz w:val="24"/>
        </w:rPr>
        <w:t>there is nothing</w:t>
      </w:r>
    </w:p>
    <w:p>
      <w:pPr>
        <w:pStyle w:val="Normal"/>
        <w:rPr>
          <w:rFonts w:ascii="AGaramond-Italic;Times New Roman" w:hAnsi="AGaramond-Italic;Times New Roman" w:cs="AGaramond-Italic;Times New Roman"/>
          <w:i/>
          <w:i/>
          <w:sz w:val="24"/>
        </w:rPr>
      </w:pPr>
      <w:r>
        <w:rPr>
          <w:rFonts w:cs="AGaramond-Italic;Times New Roman" w:ascii="AGaramond-Italic;Times New Roman" w:hAnsi="AGaramond-Italic;Times New Roman"/>
          <w:i/>
          <w:sz w:val="24"/>
        </w:rPr>
        <w:t>in the mechanisms of the government—no principle—that could</w:t>
      </w:r>
    </w:p>
    <w:p>
      <w:pPr>
        <w:pStyle w:val="Normal"/>
        <w:rPr/>
      </w:pPr>
      <w:r>
        <w:rPr>
          <w:rFonts w:cs="AGaramond-Italic;Times New Roman" w:ascii="AGaramond-Italic;Times New Roman" w:hAnsi="AGaramond-Italic;Times New Roman"/>
          <w:i/>
          <w:sz w:val="24"/>
        </w:rPr>
        <w:t xml:space="preserve">prevent it </w:t>
      </w:r>
      <w:r>
        <w:rPr>
          <w:rFonts w:cs="AGaramond-Regular;Times New Roman" w:ascii="AGaramond-Regular;Times New Roman" w:hAnsi="AGaramond-Regular;Times New Roman"/>
          <w:sz w:val="24"/>
        </w:rPr>
        <w:t>or strike down such a law. We have already discuss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w this has worked itself out practically in the modern worl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some exten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y denying man the ability to frame law, the theocrac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stablishes a principle to limit man in his sin. Yet the principl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es even further than restricting civil government to enforc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’s law. In scripture, God has not given man the authority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to enforce all of His law. </w:t>
      </w:r>
      <w:r>
        <w:rPr>
          <w:rFonts w:cs="AGaramond-Italic;Times New Roman" w:ascii="AGaramond-Italic;Times New Roman" w:hAnsi="AGaramond-Italic;Times New Roman"/>
          <w:i/>
          <w:sz w:val="24"/>
        </w:rPr>
        <w:t>The great bulk of God’s law is enforced</w:t>
      </w:r>
    </w:p>
    <w:p>
      <w:pPr>
        <w:pStyle w:val="Normal"/>
        <w:rPr/>
      </w:pPr>
      <w:r>
        <w:rPr>
          <w:rFonts w:cs="AGaramond-Italic;Times New Roman" w:ascii="AGaramond-Italic;Times New Roman" w:hAnsi="AGaramond-Italic;Times New Roman"/>
          <w:i/>
          <w:sz w:val="24"/>
        </w:rPr>
        <w:t xml:space="preserve">and judged by God alone. </w:t>
      </w:r>
      <w:r>
        <w:rPr>
          <w:rFonts w:cs="AGaramond-Regular;Times New Roman" w:ascii="AGaramond-Regular;Times New Roman" w:hAnsi="AGaramond-Regular;Times New Roman"/>
          <w:sz w:val="24"/>
        </w:rPr>
        <w:t>Many sins are sins of the heart. Hatred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ust, greed and so on can all be concealed from men, so m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uld not even begin to punish them effectively if they want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.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 does delegate the authority to punish certain sins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n. For example, civil government is delegated the authorit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deal with theft in the Bible. The Bible spells out how an ac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theft is to be set right. In such an instance, the civil governme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s both the authority and the responsibility to do w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 has commande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s does not mean that civil government is at liberty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al with this sin as it chooses. Here again,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rictly limits a government. In other kinds of governments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ft is dealt with according to human wisdom. At some tim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eves were hanged, or their hands were cut off. At other tim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y have been jailed, or subject to psychiatric treatment.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uthority delegated in the Bible is very specific. It command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stitution, and describes the amount required in various circumstance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a theocracy, that is exactly what would happe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government has no authority to ignore the claims of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victim by jailing or hanging or any other type of non-restitution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unishment, and it has no authority to exact vengeanc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n the thief beyond what God prescribes. All of these kinds of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The Limiting Principle 135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1 </w:t>
      </w:r>
      <w:r>
        <w:rPr>
          <w:rFonts w:cs="AGaramond-Regular;Times New Roman" w:ascii="AGaramond-Regular;Times New Roman" w:hAnsi="AGaramond-Regular;Times New Roman"/>
          <w:sz w:val="24"/>
        </w:rPr>
        <w:t>The modern “hate crimes” are an excellent example of the foolishness of try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do this. They define certain inter-racial crimes as hate crimes, assigning the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pecial punishments. Yet such laws have only succeeded in exacerbat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ter-racial tension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ngs are adding to and taking away from God’s law, and the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re sin in and of themselve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ough God delegates authority to punish sin to man, 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metimes delegates it to someone besides civil governmen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ince the modern god-state defines sin, it also claims the righ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punish sin. This right is delegated to its various ministers wh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rk for the state. In the theocracy God is properly recogniz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s the one who defines sin. Therefore He may delegate authority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to punish it to whoever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He </w:t>
      </w:r>
      <w:r>
        <w:rPr>
          <w:rFonts w:cs="AGaramond-Regular;Times New Roman" w:ascii="AGaramond-Regular;Times New Roman" w:hAnsi="AGaramond-Regular;Times New Roman"/>
          <w:sz w:val="24"/>
        </w:rPr>
        <w:t>chooses. This “whoever” is no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lways the civil government. For example, when a family memb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 killed, God gives the avenger of blood—a family memb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a right, and indeed a certain responsibility, to avenge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killing by killing the killer. He does not need to go to the stat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get permission. He can do it on the spot with impunity. The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re limits to this authority, but the fact is, God has so arrang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, and it is none of the state’s business to interfere and tell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venger he cannot aveng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ikewise, the church has broad authority to deal with man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ypes of sin in the congregation, however that authority 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imited to rebuke, censure and excommunication. The chur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oes not have authority to exact corporeal punishment upon it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ember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the following chapters, we will discuss just what God h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legated to civil government, so that we may see what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ocracy would actually entail in all of its details. However,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ew simple truths we have discussed so far necessitate a radic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ange in government and a radical change in people’s attitud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government. In democratic states, most people think of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w not at all in terms of what God wants, but in terms of w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y want. In creating a new law, or getting rid of an old one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matter of adding to or taking away from God’s law is nev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ven considered. Even Christians do this without the slightes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ought that there might be something wrong with it. This is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reat tribute to the effectiveness of our state-controlled democratic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ducation, but it greatly errs where scripture is concerne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 Christians, the problem of adding to God’s law 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articularly acute. We are often quick to add law upon law, as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136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f it had nothing to do with God. For example, prohibition w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ritten into the Constitution in the early part of this century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many of the people who got that law enacted were wellmean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ristians. Yet the Bible does not forbid drink. In fact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en the Pharisees called Jesus a “glutton and a winebibber,”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esus’ only response was that “wisdom is proved right by h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ildren.” He did not deny that He drank, but rather claim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He was acting wisely by doing so. Jesus made wine. He ev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sed wine in communion. Yet most churches today substitut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rape juice for wine. Why? Many churches forbid alcoholic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verages altogether. Many more disdain them. We are quick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add to God’s law, even if it means changing the central rit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Christianity to do it. We somehow believe that this will mak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s more holy. In truth, whenever we do that, be it by forbidd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rink or by punishing thieves differently than what the Bibl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quires, we are adding to God’s law. We are establishing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andard based on our own human wisdom which is the exact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same thing that Adam and Eve did. </w:t>
      </w:r>
      <w:r>
        <w:rPr>
          <w:rFonts w:cs="AGaramond-Italic;Times New Roman" w:ascii="AGaramond-Italic;Times New Roman" w:hAnsi="AGaramond-Italic;Times New Roman"/>
          <w:i/>
          <w:sz w:val="24"/>
        </w:rPr>
        <w:t>This separates us from God</w:t>
      </w:r>
    </w:p>
    <w:p>
      <w:pPr>
        <w:pStyle w:val="Normal"/>
        <w:rPr/>
      </w:pPr>
      <w:r>
        <w:rPr>
          <w:rFonts w:cs="AGaramond-Italic;Times New Roman" w:ascii="AGaramond-Italic;Times New Roman" w:hAnsi="AGaramond-Italic;Times New Roman"/>
          <w:i/>
          <w:sz w:val="24"/>
        </w:rPr>
        <w:t xml:space="preserve">and makes us teachers of something other than the gospel. </w:t>
      </w:r>
      <w:r>
        <w:rPr>
          <w:rFonts w:cs="AGaramond-Regular;Times New Roman" w:ascii="AGaramond-Regular;Times New Roman" w:hAnsi="AGaramond-Regular;Times New Roman"/>
          <w:sz w:val="24"/>
        </w:rPr>
        <w:t>It lead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en astray pursuing a false holiness which is not holiness bu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in. Worse, it teaches men to seek holiness by reason—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come a god by their own might. And it teaches people to look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their lawmakers for salvatio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s is exactly the example the church has set. The chur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rself has been very quick to add to God’s law in a multitud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circumstances. So why should we expect anything differe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rom civil government as a whole? If the church looks to reas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stead of God as its saviour, then why shouldn’t the state?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theocracy is a radical departure from all of these aspiration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become like God. Under the third paradigm, the stat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oes not act as saviour. It acts as a minister of justice, as on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nder the authority of God who will not go beyond what 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ritten. Like the law of God, the state cannot save man.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ocracy recognizes this fact and stops trying to be man’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aviour. Unlike the modern super state, the theocracy’s law 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 an attempt to save man.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The Limiting Principle 13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cause of this, a government of the third paradigm will b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ntirely different from both the modern state, and from w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ny people imagine a theocracy to be (simply because the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magine a theocracy to be the product of the church’s proclivit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add to God’s law run wild).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Liberty in a Theocrac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ile this state will certainly outlaw perversions like homosexualit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beastiality, as well as witchcraft and the like,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rdinary Christian will probably be challenged not by its austerit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ut by its liberality. To start with, this state will have no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nly no legislative capability, but no taxes. Without taxes, it wil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lso have no employees, but only volunteers who will be most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art-time. It will have no driver’s licenses, no business licenses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 marriage licenses, no birth certificates. It will have no law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force you to insure your car, and no county recorder who wil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urn your property over to someone if you don’t pay your taxe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 will have no laws against building a house of your ow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oosing, or laws about how to design a computer. It will hav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 laws telling you that you have to go to a state-licens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pecialist if you want medicine when you are sick, or if you wa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haircut, and no state-licensed specialists. In short, it will hav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ne of the multitude of bureaucratic regulations that do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itizens of the modern god-state day in and day ou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Yet the liberty of the third paradigm goes beyond taxes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regulation of commerce. In reading the following chapters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 as aware of what they don’t say as well as what they do say.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In short,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whatever is not forbidden is permitted. </w:t>
      </w:r>
      <w:r>
        <w:rPr>
          <w:rFonts w:cs="AGaramond-Regular;Times New Roman" w:ascii="AGaramond-Regular;Times New Roman" w:hAnsi="AGaramond-Regular;Times New Roman"/>
          <w:sz w:val="24"/>
        </w:rPr>
        <w:t>This is a ver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mportant concept, so lets consider a few simple examples,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llustrate how it work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irst, let’s start with a law that is (a) plainly stated in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ible and which (b) God has delegated authority to civil governme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enforce. This is the law against homosexuality: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If a man also lie with mankind, as he lieth with a woman, bo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them have committed an abomination. They shall surely be put to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death; their blood shall be upon them.”—</w:t>
      </w:r>
      <w:r>
        <w:rPr>
          <w:rFonts w:cs="AGaramond-Italic;Times New Roman" w:ascii="AGaramond-Italic;Times New Roman" w:hAnsi="AGaramond-Italic;Times New Roman"/>
          <w:i/>
          <w:sz w:val="24"/>
        </w:rPr>
        <w:t>Leviticus 20:13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138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lainly, the civil government has authority to execute anyon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o commits a homosexual act. However, one must be awa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even this law does not give the state a god-like authorit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state has no police force to come breaking into you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droom in the middle of the night to see what you are doing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(If someone did come into your home maliciously without you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rmission, you could shoot them dead in self-defense accord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biblical law.2) Furthermore, the state cannot put anyon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death without two or more witnesses to the crime. If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mosexual act was done by mutual consent in private, the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uld presumably be no witnesses willing to talk. As such, w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 has delegated to man is not the power to eradicate privat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sentual homosexuality, but to keep it in check. It cannot g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ublic without being subject to punishment. It cannot b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doned, so that the sinner thinks he was just born homosexu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has no control over it. Likewise, the law gives the state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ower to eradicate homosexual rap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ice that the law condemns the actual homosexual act—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sin—not some abstract concept like “the homosexual.” I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oes not condemn two men who live in the same house. It do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 condemn a man who acts effeminately. It condemns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mosexual ac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w mind you, by saying this, I am not condoning any typ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homosexuality. The Bible calls it sin, and God will judge i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this world and the world to come, whether done in privat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r not. However, God has delegated a limited amount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uthority to deal with it to the state. We must understand that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if the civil government stepped beyond these bounds,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it </w:t>
      </w:r>
      <w:r>
        <w:rPr>
          <w:rFonts w:cs="AGaramond-Regular;Times New Roman" w:ascii="AGaramond-Regular;Times New Roman" w:hAnsi="AGaramond-Regular;Times New Roman"/>
          <w:sz w:val="24"/>
        </w:rPr>
        <w:t>woul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 flirting with sin, and sin can never beget righteousness.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vade bedrooms or to infer homosexual acts on the basis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ther types of behaviour would simply destroy the rights of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ighteous. Our state is not operating like a modern state whi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eks a punishment for every crime and which seeks to outlaw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ll that it calls sin. Law cannot save us or perfect us, and law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nforcement cannot save us or perfect us.3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The Limiting Principle 139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2 </w:t>
      </w:r>
      <w:r>
        <w:rPr>
          <w:rFonts w:cs="AGaramond-Regular;Times New Roman" w:ascii="AGaramond-Regular;Times New Roman" w:hAnsi="AGaramond-Regular;Times New Roman"/>
          <w:sz w:val="24"/>
        </w:rPr>
        <w:t>Exodous 22:1-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ext, let us look at a law that is plainly stated in the Bible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ut for which God has delegated no authority to civil governme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enforce. This is the law against transvestitism: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The woman shall not wear that which pertaineth unto a man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either shall a man put on a woman’s garment: for all that do so are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abomination unto the LORD thy God. ”—</w:t>
      </w:r>
      <w:r>
        <w:rPr>
          <w:rFonts w:cs="AGaramond-Italic;Times New Roman" w:ascii="AGaramond-Italic;Times New Roman" w:hAnsi="AGaramond-Italic;Times New Roman"/>
          <w:i/>
          <w:sz w:val="24"/>
        </w:rPr>
        <w:t>Deuteronomy 22: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 condemns the man who wears women’s clothes to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oint of calling it an abomination. Yet He prescribes no punishme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 breaking this law. Thus, in a theocracy a man coul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alk down the street in broad daylight dressed like a wom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he would face no punishment by the state, even though 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s broken God’s law and made himself an abomination.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ate simply has no authority to deal with the matter. Now, t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ck of punishment by the state does not somehow protect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inner. It doesn’t mean he could not be reprimanded by 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urch, or even expelled. It does not mean that this man’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mployer could not fire him4, nor does it mean that a mercha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uldn’t kick him out of his store. Likewise, it doesn’t me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the leaders of the civil government could not pray dow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’s wrath on this man. They could not punish him as officer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the state, though.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One might well wonder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why </w:t>
      </w:r>
      <w:r>
        <w:rPr>
          <w:rFonts w:cs="AGaramond-Regular;Times New Roman" w:ascii="AGaramond-Regular;Times New Roman" w:hAnsi="AGaramond-Regular;Times New Roman"/>
          <w:sz w:val="24"/>
        </w:rPr>
        <w:t>God prescribed no civil punishme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connection with this, or many other laws. Thoug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 may not sit as judges of God’s law with our reason, lest w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lace ourselves on the throne instead of God, we may often fi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rfectly valid reasons for why God has reserved punishment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mself in certain circumstances. In this case, there is a very bi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question of what constitutes men’s and women’s clothes.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servative American from a farming community in the 1950’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ight insist that men must wear pants and women must wea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resses. However, many women wear pants in the 1990’s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140 The Third Paradigm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3 </w:t>
      </w:r>
      <w:r>
        <w:rPr>
          <w:rFonts w:cs="AGaramond-Regular;Times New Roman" w:ascii="AGaramond-Regular;Times New Roman" w:hAnsi="AGaramond-Regular;Times New Roman"/>
          <w:sz w:val="24"/>
        </w:rPr>
        <w:t>The millenial theocracy, in which Christ reigns as a physically present king wil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iffer from a present day theocracy in this regard, because God is able to save u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perfect us, and He has authority to punish every sin. We may not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wever, presume to bring God down from heaven. Rather, we must liv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ccording to the powers He has delegated to us.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4 </w:t>
      </w:r>
      <w:r>
        <w:rPr>
          <w:rFonts w:cs="AGaramond-Regular;Times New Roman" w:ascii="AGaramond-Regular;Times New Roman" w:hAnsi="AGaramond-Regular;Times New Roman"/>
          <w:sz w:val="24"/>
        </w:rPr>
        <w:t>An employer would never have to justify firing anyone at any tim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thout the slightest thought that they are wearing a man’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lothes. Likewise, a Scottish man might wear a kilt with n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ought that he is wearing women’s clothes. In short, Go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signed the law with the understanding that styles of cloth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ange with time and vary from culture to culture. As such, 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id not spell out what men’s and women’s clothing actual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sist of in the Bible, and He did not give civil governme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authority to punish this si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y reserving the authority to punish a sin to Himself, Go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ives his people a certain degree of freedom. It is not a freedo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sin, but to live by their conscience. Something as simple 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lothing styles are not regulated—they can change, as well i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hould be. For example, wearing earrings is becoming a popula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ng with men in this decade. Some decry this as effeminat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thers defend it as a matter of style. In biblical times, earring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re a matter of style to some cultures.5 To the Hebrews the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re a sign of a loving devoted servant or a wife.6 In a theocracy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oth those who decry male earrings and those who defend the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uld be allowed to do as they pleased within the scope of God’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w. The state would not outlaw earrings, but it would also no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bid an employer to fire an employee for wearing them (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quiring employees to wear them, for that matter). Withou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liberty of conscience allowed by God in this instance,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ate could legislate standards of dress, either for or against—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uch energy would be wasted chasing down “sinners” wh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ight in fact be perfectly righteous in God’s eye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inally, let’s consider things that are commonly consider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mmoral or wrong, but which have no foundation in the Bibl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re are many instances in which men condemn things whi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 does not condemn or mention as sin. Clothing will serv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s a fine example again. The Bible establishes no standard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The Limiting Principle 141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5 </w:t>
      </w:r>
      <w:r>
        <w:rPr>
          <w:rFonts w:cs="AGaramond-Regular;Times New Roman" w:ascii="AGaramond-Regular;Times New Roman" w:hAnsi="AGaramond-Regular;Times New Roman"/>
          <w:sz w:val="24"/>
        </w:rPr>
        <w:t>The Ishmaelites evidently wore earrings as a matter of style, as noted in Judg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8:24.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6 </w:t>
      </w:r>
      <w:r>
        <w:rPr>
          <w:rFonts w:cs="AGaramond-Regular;Times New Roman" w:ascii="AGaramond-Regular;Times New Roman" w:hAnsi="AGaramond-Regular;Times New Roman"/>
          <w:sz w:val="24"/>
        </w:rPr>
        <w:t>With regard to married women wearing earrings, see Genesis 24:22 and Ezekie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16:12. With regard to servants of men wearing earrings, see Exodous 21:5,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Exodous 32:1-3. With regard to devoted servants of God or a god wear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arrings,s ee Genesis 35:4 and Job 42:11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atsoever for how much or how little clothing one must wear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fact, getting to the heart of the matter, it does not ev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demn public nudity. The scriptures do speak of nudity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erms of shame7 or extreme poverty.8 They likewise forbi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xposing a family member’s nakedness (Leviticus 18). Yet they</w:t>
      </w:r>
    </w:p>
    <w:p>
      <w:pPr>
        <w:pStyle w:val="Normal"/>
        <w:rPr>
          <w:rFonts w:ascii="AGaramond-SemiboldItalic;Times New Roman" w:hAnsi="AGaramond-SemiboldItalic;Times New Roman" w:cs="AGaramond-SemiboldItalic;Times New Roman"/>
          <w:b/>
          <w:b/>
          <w:i/>
          <w:i/>
          <w:sz w:val="24"/>
        </w:rPr>
      </w:pPr>
      <w:r>
        <w:rPr>
          <w:rFonts w:cs="AGaramond-SemiboldItalic;Times New Roman" w:ascii="AGaramond-SemiboldItalic;Times New Roman" w:hAnsi="AGaramond-SemiboldItalic;Times New Roman"/>
          <w:b/>
          <w:i/>
          <w:sz w:val="24"/>
        </w:rPr>
        <w:t>Clothing styles change with time.</w:t>
      </w:r>
    </w:p>
    <w:p>
      <w:pPr>
        <w:pStyle w:val="Normal"/>
        <w:rPr>
          <w:rFonts w:ascii="AGaramond-SemiboldItalic;Times New Roman" w:hAnsi="AGaramond-SemiboldItalic;Times New Roman" w:cs="AGaramond-SemiboldItalic;Times New Roman"/>
          <w:b/>
          <w:b/>
          <w:i/>
          <w:i/>
          <w:sz w:val="24"/>
        </w:rPr>
      </w:pPr>
      <w:r>
        <w:rPr>
          <w:rFonts w:cs="AGaramond-SemiboldItalic;Times New Roman" w:ascii="AGaramond-SemiboldItalic;Times New Roman" w:hAnsi="AGaramond-SemiboldItalic;Times New Roman"/>
          <w:b/>
          <w:i/>
          <w:sz w:val="24"/>
        </w:rPr>
        <w:t>This is a young boy in 16th century England.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142 The Third Paradigm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do not outlaw it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in toto </w:t>
      </w:r>
      <w:r>
        <w:rPr>
          <w:rFonts w:cs="AGaramond-Regular;Times New Roman" w:ascii="AGaramond-Regular;Times New Roman" w:hAnsi="AGaramond-Regular;Times New Roman"/>
          <w:sz w:val="24"/>
        </w:rPr>
        <w:t>or call it a sin to be seen naked. Wheth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 like that or not, it is a fac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(Now I personally have no desire to go naked in public.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act, I don’t even know anyone who does. However, I do know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there are Christian nudists out there. They even have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ewsgroup on the internet. So this subject is of more th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cademic interest. )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ne can argue that scanty dress or nudity promotes lust 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xual immorality, however it is the lust or immorality that mus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 condemned, and not the clothing or lack of them. Too oft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preacher who preaches against mini-skirts does so becaus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y draw out the lust in his own heart. He then adds to God’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rd by condemning the clothing and takes away from t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ame word by condoning the lust he feels, blaming it 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mething else and saying that he can’t help i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 the state to outlaw nudity is to add to God’s law, and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that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is </w:t>
      </w:r>
      <w:r>
        <w:rPr>
          <w:rFonts w:cs="AGaramond-Regular;Times New Roman" w:ascii="AGaramond-Regular;Times New Roman" w:hAnsi="AGaramond-Regular;Times New Roman"/>
          <w:sz w:val="24"/>
        </w:rPr>
        <w:t>a sin. As such, nudity or any type of scanty dress woul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 completely legal in such a state. Again, it may bring censu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rom one’s church. That censure may be just, for example if i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auses one to become lustful and lascivious (which is sin) or i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 is inconsiderate of a weaker brother.9 It may even be unjust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f the church simply prefers a cultural norm over God’s law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wever the state will not punish such things because it has n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uthority to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w, most modern civilized people would obviously b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ncomfortable with that. However, in ancient Israel we c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lainly see that there was no law against nudity. The Bible ev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ells us that a very important man, Isaiah, spent three years liv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conducting his daily affairs completely naked at God’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quest. (Isaiah 20:2,3) Little do we think of it, but Isaiah was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The Limiting Principle 143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7 </w:t>
      </w:r>
      <w:r>
        <w:rPr>
          <w:rFonts w:cs="AGaramond-Regular;Times New Roman" w:ascii="AGaramond-Regular;Times New Roman" w:hAnsi="AGaramond-Regular;Times New Roman"/>
          <w:sz w:val="24"/>
        </w:rPr>
        <w:t>For example when Ham found Noah drunk and naked, as well as in spiritu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etaphors, such as Revelation 16:15.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8 </w:t>
      </w:r>
      <w:r>
        <w:rPr>
          <w:rFonts w:cs="AGaramond-Regular;Times New Roman" w:ascii="AGaramond-Regular;Times New Roman" w:hAnsi="AGaramond-Regular;Times New Roman"/>
          <w:sz w:val="24"/>
        </w:rPr>
        <w:t>For example, in the law which requires one to give back a debtor’s clothes 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end of the day (Deuteronomy 24:13).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9 </w:t>
      </w:r>
      <w:r>
        <w:rPr>
          <w:rFonts w:cs="AGaramond-Regular;Times New Roman" w:ascii="AGaramond-Regular;Times New Roman" w:hAnsi="AGaramond-Regular;Times New Roman"/>
          <w:sz w:val="24"/>
        </w:rPr>
        <w:t>However, the goal of the scriptures is that the weaker brother grow strong,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 dictate the standard of behaviour as a sort of lowest common denominator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 arrested or put away for doing that. Furthermore, God di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 condemn him for it, but called him “my servant.”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f that is difficult to swallow, please only remember t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utting reason before God’s word is the essence of human si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f God’s word offends our reason, it is our reason that mus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bmit to God. As soon as we begin to rise up and condem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ngs of which we do not approve, but which God does no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demn, we have taken God’s throne. Any of us would fi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ason enough to disapprove of many of the laws in any moder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ate, counting them immoral or indecent. And many times the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re. So why should we expect to find that we agree totally wi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’s government? Because we have been perfected and we hav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mind of Christ? I hardly think so. The only government t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y of us would be completely happy with is a government bor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our own reason, uncompromised by other men or by God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th ourselves reigning endlessly as god-king. Yet we know t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 must submit our reason to God’s eternal truth. In the end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 must love the theocracy not because we agree complete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th its laws or lack of laws, but because it properly honors God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because we know we cannot add or steal one jot or tittl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rom God’s law without perverting all of it. Only with t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ttitude can we ever expect to better understand God’s ways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wisdom behind His law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truth of the matter is, handling the freedom of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ocracy may be the biggest problem many people face. However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utting up with a few things we may not like is a smal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ice to pay for being rid of the false messiah of a god-state t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sists on lording it over us in every area of life. The real goo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ews here is that such freedom allows man to live for God’s goo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leasure, and not the pleasure of the state or other men. Isaia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uld live for God even if it meant doing something shocking.</w:t>
      </w:r>
    </w:p>
    <w:p>
      <w:pPr>
        <w:pStyle w:val="Normal"/>
        <w:rPr>
          <w:rFonts w:ascii="MSTT31c2c200;Times New Roman" w:hAnsi="MSTT31c2c200;Times New Roman" w:cs="MSTT31c2c200;Times New Roman"/>
          <w:sz w:val="24"/>
        </w:rPr>
      </w:pPr>
      <w:r>
        <w:rPr>
          <w:rFonts w:cs="MSTT31c2c200;Times New Roman" w:ascii="MSTT31c2c200;Times New Roman" w:hAnsi="MSTT31c2c200;Times New Roman"/>
          <w:sz w:val="24"/>
        </w:rPr>
        <w:t>J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144 The Third Paradigm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Chapter 9</w:t>
      </w:r>
    </w:p>
    <w:p>
      <w:pPr>
        <w:pStyle w:val="Normal"/>
        <w:rPr>
          <w:rFonts w:ascii="ProseAntique-Bold;Times New Roman" w:hAnsi="ProseAntique-Bold;Times New Roman" w:cs="ProseAntique-Bold;Times New Roman"/>
          <w:b/>
          <w:b/>
          <w:sz w:val="24"/>
        </w:rPr>
      </w:pPr>
      <w:r>
        <w:rPr>
          <w:rFonts w:cs="ProseAntique-Bold;Times New Roman" w:ascii="ProseAntique-Bold;Times New Roman" w:hAnsi="ProseAntique-Bold;Times New Roman"/>
          <w:b/>
          <w:sz w:val="24"/>
        </w:rPr>
        <w:t>Organization of the Civil</w:t>
      </w:r>
    </w:p>
    <w:p>
      <w:pPr>
        <w:pStyle w:val="Normal"/>
        <w:rPr>
          <w:rFonts w:ascii="ProseAntique-Bold;Times New Roman" w:hAnsi="ProseAntique-Bold;Times New Roman" w:cs="ProseAntique-Bold;Times New Roman"/>
          <w:b/>
          <w:b/>
          <w:sz w:val="24"/>
        </w:rPr>
      </w:pPr>
      <w:r>
        <w:rPr>
          <w:rFonts w:cs="ProseAntique-Bold;Times New Roman" w:ascii="ProseAntique-Bold;Times New Roman" w:hAnsi="ProseAntique-Bold;Times New Roman"/>
          <w:b/>
          <w:sz w:val="24"/>
        </w:rPr>
        <w:t>Government</w:t>
      </w:r>
    </w:p>
    <w:p>
      <w:pPr>
        <w:pStyle w:val="Normal"/>
        <w:rPr/>
      </w:pPr>
      <w:r>
        <w:rPr>
          <w:rFonts w:cs="AGaramondAlt-Italic;Times New Roman" w:ascii="AGaramondAlt-Italic;Times New Roman" w:hAnsi="AGaramondAlt-Italic;Times New Roman"/>
          <w:i/>
          <w:sz w:val="24"/>
        </w:rPr>
        <w:t xml:space="preserve">W </w:t>
      </w:r>
      <w:r>
        <w:rPr>
          <w:rFonts w:cs="AGaramond-Regular;Times New Roman" w:ascii="AGaramond-Regular;Times New Roman" w:hAnsi="AGaramond-Regular;Times New Roman"/>
          <w:sz w:val="24"/>
        </w:rPr>
        <w:t>e should properly understand the limiting principle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third paradigm as a regulating principle of the whol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ocracy, and not just its law. In other words, what God h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 delegated to man in scripture, He has reserved to Himself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n cannot presume any authority on his own. And not al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ngs delegated to man are delegated to the civil government</w:t>
      </w:r>
    </w:p>
    <w:p>
      <w:pPr>
        <w:pStyle w:val="Normal"/>
        <w:rPr/>
      </w:pPr>
      <w:r>
        <w:rPr>
          <w:rFonts w:cs="AGaramond-Italic;Times New Roman" w:ascii="AGaramond-Italic;Times New Roman" w:hAnsi="AGaramond-Italic;Times New Roman"/>
          <w:i/>
          <w:sz w:val="24"/>
        </w:rPr>
        <w:t>per se</w:t>
      </w:r>
      <w:r>
        <w:rPr>
          <w:rFonts w:cs="AGaramond-Regular;Times New Roman" w:ascii="AGaramond-Regular;Times New Roman" w:hAnsi="AGaramond-Regular;Times New Roman"/>
          <w:sz w:val="24"/>
        </w:rPr>
        <w:t>. Some things, such as raising and educating children, a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legated to the family. Others are delegated to all the individual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a nation together. Others are delegated to the church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th this principle in mind, let us examine the basics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w a government of the third paradigm will work. In particular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 will examine the traditional divisions of the legislative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xecutive and judicial branches of government, as well as matter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ch as taxes, the military, international affairs, commerce,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relationship between church and state.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Legislative—Executive—Judici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 is the absolute head of the government in all three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s traditional divisions: “For the LORD is our judge, the LOR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 our lawgiver, the LORD is our king; He will save us.” (Isaia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33:22). He is the chief justice. He is the sole lawgiver. He is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ief executiv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 have already seen that scripture forbids us to add or tak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way from God’s law, and we therefore come to the conclus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a theocracy should have no legislature. In a similar manner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theocracy will have no human chief executive, no president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 king. God reserves that position to Himself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chief executive in a modern state is normally responsibl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 the day-to-day operation of the state and its man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ureaucracies. He is responsible for conducting internation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ffairs, and often for the militar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contrast, God is the true chief executive of the world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ince He manages its day to day proper functioning. However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 does not have a vast array of human bureaucracies to manag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bureaucracies just do not exis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a theocracy, some of the functions of the bureaucracies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ike police agencies, are carried out by all of the people together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re would be no state police with special authority to arres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ople, etc., in the theocracy. (And no jails to put them in wh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y were arrested.) Of course, since there would be so few law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the theocracy, and they would be known by everyone, n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rmy of enforcers would be neede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ny other bureaucratic functions would be handled privatel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 example, the postal system would be entirely privat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thers would simply not exist. For example the United States’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od and Drug Administration and the functions it perform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re entirely illegitimate, so it just wouldn’t be ther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 is in the judiciary that God delegates the most authorit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man. The laws for which a penalty is specified in the Bibl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re the civil law in the theocracy. Cases involving these laws a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djudicated by men—by judges who can apply the law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pecific cases. Yet God is still the chief judge. He can judg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yone for breaking any of His laws at any time, or He can judg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difficult matter in which there is insufficient evidence for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ivil conviction. Likewise, He can judge the judges themselve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Quite in contrast to God’s inflexibility towards men mak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w, it would appear from the Bible that He is quite flexible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organization of the judicial system, how judges are chosen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tc.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146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ses established the judicial system for ancient Israel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xodous 18. There, Moses’ father-in-law, Jethro, came to visi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m and he saw Moses’ daily routine: “Moses sat to judge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ople; and the people stood by Moses from the morning un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evening.” (18:13) Moses described what he was doing 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llows: “the people come unto me to inquire of God. Wh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y have a matter they come unto me; and I judge between on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another and I do make them know the statutes of God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s laws.” (18:15,16)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ethro then advised Moses that what he was doing was “no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od” because he would wear himself out. He advised Moses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ppoint subordinate judges: “thou shalt provide out of all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ople able men, such as fear God, men of truth, hat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vetousness, and place such over them to be rulers of thousands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rulers of hundreds, rulers of fifties and rulers of tens.”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(18:21)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ethro submitted this idea to God’s headship, saying, “I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ou shalt do this thing, and God command thee so . . . ”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(18:23), and Moses “hearkened to the voice of his father-in-law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did all that he had said.”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lthough we see that Jethro submitted this idea to God,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all likelihood he was speaking in the wisdom of God, t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ystem of judges did not originate as a direct command fro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. Presumably Jethro could have suggested some variat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n this idea and it would likewise have been acceptable. Furthermore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 can see that this system was not perfect—it ha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s faults, particularly in the area of choosing a successor for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ad judge (under God). The period of the judges was mark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y times during which there was no head judge and the peopl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did what was right in their own eyes”—and often reap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udgement directly from God as a resul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bottom line is that we do not have a command fro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 in scripture about how to organize the judiciary. Althoug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 want to do it in the wisdom of God, man does have a fai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gree of latitude in this area. For example, judges might b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ppointed or elected. Likewise judicial procedure might tak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y number of forms. A single judge might hear a case, or a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Organization of the Civil Government 14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anel of three judges. Procedures for appeals must be established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so on.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The Constitut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view of the lattitude God gives man in setting up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udiciary, it would be appropriate for a theocracy to have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stitution, or foundational covenant which specifies the detail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how the judges shall be chosen and dismissed, how cas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ll be heard, appealed, and so on, as well as how the constitut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self can be modifie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nlike a second paradigm state, the constitution of a theocrac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uld not be the supreme law of the land—the Bibl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uld be—but rather a subordinate document to specify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echanics of the judicial system in the areas where God has no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pecified what is to be done. As such, the constitution woul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ve a fundamentally different character than the constitution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second paradigm states. It could neither define law nor defin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uman rights. These are defined by the Bible. Rather, it woul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erely define the mechanics of civil governmen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t the same time, a constitution for a theocracy must b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rawn up with great care. The founders of the United Stat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ivided the powers of civil government into legislative, executiv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judicial branches in an attempt to restrain man’s sinfu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ature. In the same way, any founders of a theocracy must b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nly too aware of man’s terrible sinful nature. Judges can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ll interpret laws, be they God’s laws or man’s laws, and the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ll do so in a way to increase their own power and further thei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rsonal agendas, given half a chance. That is human natur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founders of a theocracy must be aware of such tendencies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design their judicial system to restrain this wicked hum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endency. Simply implementing a theocracy is not going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ause men to cease trying to make gods of themselves.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Tax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ancient Israel, when the theocracy was dissolved, Go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ld Samuel to warn the people what the manner of the new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148 The Third Paradigm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king would be. His warning was clear: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taxes </w:t>
      </w:r>
      <w:r>
        <w:rPr>
          <w:rFonts w:cs="AGaramond-Regular;Times New Roman" w:ascii="AGaramond-Regular;Times New Roman" w:hAnsi="AGaramond-Regular;Times New Roman"/>
          <w:sz w:val="24"/>
        </w:rPr>
        <w:t>(1 Samuel 8:11-17)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is all his warning amounts to, but it is enough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ivil government has no scriptural authority to tax anyon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any way. There are no income taxes, no head taxes, no sal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axes, no property taxes, no import taxes, and no license fees.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hort, there are no taxe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lthough the Bible has much to say about giving, includ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ithes and offerings, all of this is directed primarily toward God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not the civil government. Secondarily, this giving goes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ministry for all of its various functions, as well as directly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poor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this way many of the functions normally assumed by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dern socialist state are taken care of instead by the ministr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by the people themselves. Civil government is not on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thout authority, but also without the means to feed the po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r support the elderly or educate the young. Civil governme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s no business being involved in such things, so God has no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ranted it the authority to collect taxes for them. Taking care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ch matters is the individual’s, the family’s and the church’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sponsibilit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us, in the theocracy, men are free of taxes, though the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o have a responsibility before God to giv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this, the civil government of a theocracy differs marked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rom every other government on the face of the earth. Ev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-called tax havens do a lucrative business collecting license fe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 corporations and what-not, and these amount to taxes.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ocracy does not even do that, because it has no authority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arter corporations. Corporations exist either to ease taxes 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imit liability. Lacking taxes, the first reason for a corporat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oes not exist. And the Bible teaches that it is a wicked man wh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orrows but does not repay (Psalms 37:21). Thus, the concep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limited liability is foreign to a theocrac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ne might wonder, then, where the funding for everyth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rom roads and traffic lights to a fire department comes from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f there are no taxes for the civil government to fund such thing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answer is quite simple: they come from voluntary fund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y the people. If the people in a particular community want a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Organization of the Civil Government 14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ire department, they chip in and buy a fire engine, and tra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me volunteers. The fire department is entirely a private affair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it may even deny service to those who haven’t chipped i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ikewise, if a neighborhood wants a road, people in that communit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ll chip in to build it, or they’ll get out and work 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. None of these things will require taxes. Any chipping-in t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akes place will be completely voluntary. Such voluntary fund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ojects were common in the colonies in the 17th and 18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entury, and they seemed to work adequatel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w obviously, many large projects ranging from superhighway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sports coliseums which are funded by taxes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cond paradigm states simply would not be built because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rge-scale support needed for them would not be there. It 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very typical for modern legislators to argue that passing a smal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ax for this or that is good because it would benefit the communit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en in fact it would only benefit a portion of the communit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(which may be well organized or have a lot of clout)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nlike modern democracies, which are bent and swayed b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various commercial interests, the theocracy is not. It’s primar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sponsibility is to God and not man. Thus it does not rob on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roup of people to pay for the pet project of another. If a projec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uld truly benefit a community or a group within a community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n there is no reason to suppose that the group whi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uld benefit would not be willing to fund it. Coercion 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nnecessar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lack of taxes removes one of the most onerous evils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ivil government. When the government begins to tax its peopl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 begins to divorce itself from them. The government begins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ake on an existence of its own. It is no longer one with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ople. It no longer exists to defend principles. It is no longer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inister of God, appointed to serve the people. Rather, i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comes a little god to whom the people must sacrifice,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ich will rob them for its own selfish ends.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International Affair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 does not grant anyone in the civil government authorit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make treaties with foreign nations, to accept funding or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150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ilitary assistance or provide funding or military assistance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eign nation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 the most part, treaties are irrelevant to a theocracy.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ocracy has no taxes and so no funds to give away. It has n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pparatus to do anything with funds that some other nat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ight offer it. It maintains no controls on imports or export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does not tax them. The controls it places on immigrat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re beyond the authority of civil government to alter.1 It 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aturally at peace with other nations, unless those nations ac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ggressively against it. As such, the matters which are normal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subject of treaties are simply non-issues or private matter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a theocracy.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The Militar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s with the rest of the government, God is the head of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ilitary. This is illustrated most graphically in Joshua 5:13-15: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And it came to pass, when Joshua was by Jericho, that he lift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p his eyes and looked, and, behold, there stood a man over agains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m with his sword drawn in his hand, and Joshua went unto him,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aid unto him, ‘Art thou for us, or for our adversaries?’ And he sai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‘</w:t>
      </w:r>
      <w:r>
        <w:rPr>
          <w:rFonts w:cs="AGaramond-Regular;Times New Roman" w:ascii="AGaramond-Regular;Times New Roman" w:hAnsi="AGaramond-Regular;Times New Roman"/>
          <w:sz w:val="24"/>
        </w:rPr>
        <w:t>Nay, but as captain of the host of the LORD am I now come.’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oshua fell on his face to the earth, and did worship and said unto him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‘</w:t>
      </w:r>
      <w:r>
        <w:rPr>
          <w:rFonts w:cs="AGaramond-Regular;Times New Roman" w:ascii="AGaramond-Regular;Times New Roman" w:hAnsi="AGaramond-Regular;Times New Roman"/>
          <w:sz w:val="24"/>
        </w:rPr>
        <w:t>What saith my lord unto his servant?’ And the captain of the LORD’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st said unto Joshua, ‘Loose thy shoe from off thy foot, for the plac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ereon thou standest is holy.’ And Joshua did so.”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s was not merely an angel, for Joshua worshipped Him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 permitted it. This was the LORD Himself. Throughout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ible—Old and New Testament— God is referred to as “Yahwe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abboath” which is usually translated as “the LORD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sts.” However, a better translation is “Yahweh of Armies.”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 is not just some befuddled commander of an army. He is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n of war (Exodous 15:3), awesome in power, and He train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s people for war (Psalms 18:34, 144:1)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a theocracy there is no standing army. All the citizen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gether form a militia, which is the only military apparatus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Organization of the Civil Government 151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1 </w:t>
      </w:r>
      <w:r>
        <w:rPr>
          <w:rFonts w:cs="AGaramond-Regular;Times New Roman" w:ascii="AGaramond-Regular;Times New Roman" w:hAnsi="AGaramond-Regular;Times New Roman"/>
          <w:sz w:val="24"/>
        </w:rPr>
        <w:t>These controls primarily stem from land ownership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re is. As the state owns nothing, all of the weapons of warfa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ll likewise be privately held. There will be no restrictions 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ownership of weapons, so private citizens may own militar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apons of any type. In fact, ownership of such weapons shoul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obably be encouraged. Without them the nation would b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ssentially defenseless. Private associations would have to tak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p the burden of purchasing the more expensive items—mu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s a town would band together to buy a cannon in old time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cking taxes, the state could not pay soldiers to run off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ngage in foreign wars. Warfare would only occur when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mmediate interests of the nation were at stake—for example i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 were invaded or threatene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ough soldiers in a theocracy are not paid wages becaus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re is no state fund to pay them, the Bible does make provis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 their compensation: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Take the sum of the prey that was taken, both of man and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ast, thou, and Eleazar the priest, and the chief fathers of the congregation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divide the prey into two parts, between them that took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ar upon them, who went out to battle, and between all the congregatio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levy a tribute of the men of war which went out to battle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ne soul of five hundred, both of the persons, and of the beeves,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the asses, and of the sheep. Take it of their half and give it un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leazar the priest, for a heave offering of the LORD. And of the childr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Israel’s half, thou shalt take one portion of fifty, of the portion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beeves, of the asses, and of the flocks, of all manner of beasts,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ive them unto the Levites which keep charge of the tabernacle of the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LORD.” —</w:t>
      </w:r>
      <w:r>
        <w:rPr>
          <w:rFonts w:cs="AGaramond-Italic;Times New Roman" w:ascii="AGaramond-Italic;Times New Roman" w:hAnsi="AGaramond-Italic;Times New Roman"/>
          <w:i/>
          <w:sz w:val="24"/>
        </w:rPr>
        <w:t>Numbers 31:26-3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ile this is not a hard-and-fast law, but a prescription for on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attle, it illustrates a very important principle: The booty fro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war that is won provides a motive for (1) men to volunteer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ight (as there is no draft) and (2) for the people to support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ar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s approach to compensating warriors is actually mu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lder than the modern tax-funded standing army approach,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 has its advantages and its drawbacks. On the one hand, it do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 encourage the imperialistic tendencies of modern superstate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US or the USSR would not find many soldier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lling to fight in an impoverished Bosnia or Afganistan if the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152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nly compensation they would receive is booty. Likewise, it do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 encourage putting standing armies in far-removed lands 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re or less friendly terms to impose a political form fro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bov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main drawback to an army that is not paid a salary 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greed can get in the way of fighting a war. Individu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ldiers and commanders can start to sacrifice both principl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strategy in the pursuit of quick wealth. This can lead bo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a poorly conducted campaign and needless ungodly brutalit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 foresaw this danger and that is one reason why divid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spoil is not a law. There were times when God forbade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rmies of Israel to take any spoil, such as at the battle of Jericho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mmanders of the army must be sensitive to this possibilit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f God is to go out with the army, its men must be free fro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in.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Commerc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modern state regulates our day-to-day lives in a myria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ways. For the most part, such regulation just does not exis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a theocracy. Let us look at two simple but important exampl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see how things would work without all the regulation: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irst, let us discuss coinage. In the modern state, the governme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rictly regulates coinage. It assumes the sole preogativ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coin or print money, and anyone else who does it is charg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th the political crime of counterfeiting. In modern times,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ate has abandoned the idea of money with intrinsic value and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god-like fashion, it has given money value by its word alon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cause of that, it must persecute anyone who seeks to d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ikewise, lest in their actions they reveal the true farcical natu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the monetary system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ivil government itself has no authority to coin mone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ney can be coined privately, by anyone who wants to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ikewise, paper or even electronic money can be issued b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yone who wants to. In such a free market, of course, hav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me kind of intrinsic value behind the money is essential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thout government coercion telling the people that they mus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ccept worthless fiat currency, the paper becomes only as good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Organization of the Civil Government 15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s who and what stands behind it. If it is merely fiat money, n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ne will want it. However, if it is gold coin, then it has valu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gardless of whether a government or an individual coined i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ch a situation may sound somewhat confusing at first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ince one may have several different standards of coinage circulat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t the same time. However, the competition provides 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ssential dimension of a sound money supply. Whenever anyone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specially a government has sole authority over coinage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temptation to debase it is—historically speaking—irresistibl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old times, when the coinage had intrinsic value,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vernment would simply reduce the precious metal content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coin and continue to circulate it at the same face value.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dern times, debasement has gone as far as it can. We hav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nly fiat money with no intrinsic value behind it, and we c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 longer speak of debasement. We can only speak of inflatio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a theocracy, there may be several, or in a large nation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ven hundreds of coiners, all competing with each other. The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uld conceivably work together to establish a voluntary standar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 the money supply. If any of them debased the coinag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penly, his coin would no longer be accepted and he would g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ut of business. If he had debased deceitfully, he would com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nder civil sanctions as a thief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ch a system is not new at all. It existed in the Americ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lonies, under the Articles of Confederation, and even und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Constitution. It was only done away with in the latter par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the 19th centur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nder such a system, coinage would typically be produc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y a private coiner for any private citizen for a fee. For example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meone might take a bar of gold to the coiner and have it mad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to coin for a fee of 1% of the gold—or if it needed extensiv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fining, 2%. Coining silver might cost 4%. Coiners woul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mpete with the design of their coins, the fees they charge, thei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livery schedules, and most importantly, public acceptance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ir produc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other important example we might take a look at 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rriage. The modern state licenses just about every human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154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ctivity, including marriage. This licensing process has usurp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’s authority and the authority He has delegated to the fami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a variety of way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the modern super-state, if you attempt to marry withou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license, your marriage will not be recognized by the state, b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your bank, by your employer, your insurance company, etc.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tc. Thus marriage has been transformed from a God-giv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ight mediated by the family into a state-bestowed privilege. N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ne may be married without being licensed by the state.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nion must be approved by the state, and the fact that the un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ctually took place must be certified either by an agent of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ate, like a Justice of the Peace, or by a state-licensed (ordained)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inister. The necessity of having to apply for a marriage licens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pay for it turns marriage into a privilege granted by the stat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lon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esumably the state could forbid marriage. More importantly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ough, the state has stolen away the right of the parent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r the church to forbid marriage. A father is thus removed fro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position of authority over his child. He can offer advice, 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st. The state stands ready and willing to aid and abet the chil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rebellion against his father, or against the church. Neith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arent nor church has any authority to forbid marriage for an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ason once the state assumes the prerogative to license marriag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y cannot forbid a poor choice of spouse. They canno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bid an inter-racial marriage, or marriage to an unbeliever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y cannot forbid a homosexual marriage. If the state allow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, it may proceed and, once consummated, it is final.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ople who want to marry can simply head to the nearest stat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gent and be married, perio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ikewise, by licensing marriages, the state has assumed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erogative to dissolve marriages. In so doing, the state h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ransformed divorce from something very rare and for all intent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purposes forbidden into something that is almost as easy 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rriage, and performed almost as often, in total defiance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’s Word. Not only that, it has created a whole new class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poor. Statistically, divorced women, especially those with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Organization of the Civil Government 15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ildren, end up ravaged by this system, often winding up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stitute poverty with children that go out of control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cause all authority to marry has been handed over to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ate, perverse pro-homosexual groups can lobby for homosexu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rriages. It will not be long before a few states legalize su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bominations, and there will be nothing that can be done abou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 short of “political action.” As the number of homosexu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uples grows, even that will become out of the questio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s aberration exposes the state’s motives in licens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rriage: To some extent, it is merely concerned about leg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ffairs, such as who pays how much taxes and who gets w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en somebody dies, or who has to pay when somebody get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ed. However, there is more involved than legal necessitie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state is seeking to usurp God. The fact that the license 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sed to pervert God’s order is proof of it. None of these concern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ve anything to do with the genuine welfare of the couple,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fact they work against their welfare since they annul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uthority of those who would care for their welfar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a theocracy, marriage is a covenant which a man and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man enter into before God and before their respective familie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state has no authority to license or approve marriage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authority devolves fully upon the families of the coupl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s is simply a return to the way things were done in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ld times. Then, a man who intended to marry a woman woul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ay her father a dowry which might amount to a year’s wages.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conditions to be fulfilled were determined by the father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bride. This dowry was a sort of insurance policy. It assur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father of the bride-to-be that her suitor was serious abou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rrying her. And if he divorced her later, the dowry would b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r family’s to keep, providing some measure of financial stabilit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 her. The marriage would be approved by the parent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consummated at a public ceremony. Those at the public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eremony acted as witnesses of the commitment which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uple made to one another.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156 The Third Paradigm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2 </w:t>
      </w:r>
      <w:r>
        <w:rPr>
          <w:rFonts w:cs="AGaramond-Regular;Times New Roman" w:ascii="AGaramond-Regular;Times New Roman" w:hAnsi="AGaramond-Regular;Times New Roman"/>
          <w:sz w:val="24"/>
        </w:rPr>
        <w:t>Dowries paid by the woman’s father to a groom were a renaissance aberation.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Church and Stat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relationship of church and state has been of very gre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mportance for every nation, as we have seen from our overview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history. One must not mistake theocracy for an ecclesiastic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ristocracy. God-rule does not equate to church-rule, and especial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 to the tyrannical rule of a particular denominat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ver all the others, and over the hearts, minds and mouths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en.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A theocracy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is </w:t>
      </w:r>
      <w:r>
        <w:rPr>
          <w:rFonts w:cs="AGaramond-Regular;Times New Roman" w:ascii="AGaramond-Regular;Times New Roman" w:hAnsi="AGaramond-Regular;Times New Roman"/>
          <w:sz w:val="24"/>
        </w:rPr>
        <w:t>specifically a Christian nation. The stat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ertainly does have the authority and the duty to punish religiou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rimes, like Satan worship and the open practice of fals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ligions, like Hinduism. However, the state does not have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uthority to establish some kind of doctrinal standard and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enforce it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via </w:t>
      </w:r>
      <w:r>
        <w:rPr>
          <w:rFonts w:cs="AGaramond-Regular;Times New Roman" w:ascii="AGaramond-Regular;Times New Roman" w:hAnsi="AGaramond-Regular;Times New Roman"/>
          <w:sz w:val="24"/>
        </w:rPr>
        <w:t>a Spanish-style inquisition. To do so is plainly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xceed the authority given to men in the Bible, and clearly a too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aristocracy to maintain its power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n the other hand, there are heresies so extensive that the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uld be said to transform Christianity into another religio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nitarianism, for example, makes Christ into just a goo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eacher, stealing away His divinity and refusing to acknowledg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m as the Saviour of the world. Although a Unitarian ma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laim to be a Christian, he is not in any true sense of the wor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ch heresies have no place in a Christian theocracy and shoul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ll be treated as any other false religio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obvious question is just how far to go in this. Clear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is something which would have to be worked out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actice. However, if we are to learn anything from history,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od of the theocracy ought to be one of toleration with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ounds, and the measuring stick of true Christianity should b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airly liberal. (For example, an affirmation of the Nicean Cre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r the Apostles’ Creed.) This is only in keeping with the spiri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Christ’s teaching, “For John the Baptist came neither eat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read nor drinking wine, and ye say ‘He hath a devil.’ The s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man is come eating and drinking, and ye say ‘Behold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luttonous man, and a winebibber, a friend of publicans and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Organization of the Civil Government 15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inners!’ But wisdom is justified of all her children.” (Luk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7:33-35)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s such, a theocracy true to God’s word would not funct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an ecclesiastical capacity, attempting to enforce doctrine 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intain some kind of theological purity in the pulpits of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ation. Its authority would not extend beyond dealing with fals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ligion, as will be discussed in the next chapter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ext, we must note that even in ancient Israel, the judg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re not generally priests, or even Levites. For example, Gide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as from the tribe of Manasseh (Judges 6:15), Jepthah was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ileadite (Judges 11:1), Samson was a Danite (Judges 13:2)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ven from the beginning, God split the Levitical priesthoo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rom the civil government, as Aaron and his sons were to be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iests, while Moses, Aaron’s brother, was the chief judge. This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separation is completely sensible, in as much as </w:t>
      </w:r>
      <w:r>
        <w:rPr>
          <w:rFonts w:cs="AGaramond-Italic;Times New Roman" w:ascii="AGaramond-Italic;Times New Roman" w:hAnsi="AGaramond-Italic;Times New Roman"/>
          <w:i/>
          <w:sz w:val="24"/>
        </w:rPr>
        <w:t>the priest is an</w:t>
      </w:r>
    </w:p>
    <w:p>
      <w:pPr>
        <w:pStyle w:val="Normal"/>
        <w:rPr/>
      </w:pPr>
      <w:r>
        <w:rPr>
          <w:rFonts w:cs="AGaramond-Italic;Times New Roman" w:ascii="AGaramond-Italic;Times New Roman" w:hAnsi="AGaramond-Italic;Times New Roman"/>
          <w:i/>
          <w:sz w:val="24"/>
        </w:rPr>
        <w:t xml:space="preserve">intercessor for man </w:t>
      </w:r>
      <w:r>
        <w:rPr>
          <w:rFonts w:cs="AGaramond-Regular;Times New Roman" w:ascii="AGaramond-Regular;Times New Roman" w:hAnsi="AGaramond-Regular;Times New Roman"/>
          <w:sz w:val="24"/>
        </w:rPr>
        <w:t xml:space="preserve">before God, whereas </w:t>
      </w:r>
      <w:r>
        <w:rPr>
          <w:rFonts w:cs="AGaramond-Italic;Times New Roman" w:ascii="AGaramond-Italic;Times New Roman" w:hAnsi="AGaramond-Italic;Times New Roman"/>
          <w:i/>
          <w:sz w:val="24"/>
        </w:rPr>
        <w:t>the judge is a minister of</w:t>
      </w:r>
    </w:p>
    <w:p>
      <w:pPr>
        <w:pStyle w:val="Normal"/>
        <w:rPr/>
      </w:pPr>
      <w:r>
        <w:rPr>
          <w:rFonts w:cs="AGaramond-Italic;Times New Roman" w:ascii="AGaramond-Italic;Times New Roman" w:hAnsi="AGaramond-Italic;Times New Roman"/>
          <w:i/>
          <w:sz w:val="24"/>
        </w:rPr>
        <w:t xml:space="preserve">God </w:t>
      </w:r>
      <w:r>
        <w:rPr>
          <w:rFonts w:cs="AGaramond-Regular;Times New Roman" w:ascii="AGaramond-Regular;Times New Roman" w:hAnsi="AGaramond-Regular;Times New Roman"/>
          <w:sz w:val="24"/>
        </w:rPr>
        <w:t>to execute His wrath upon the evildoer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other words, the civil authorities and the clergy in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ocracy are generally different groups of people. Though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lergyman may be a judge, the judge need not be chosen fro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ranks of the clergy—and indeed there is some sense in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suggesting that a judge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should not </w:t>
      </w:r>
      <w:r>
        <w:rPr>
          <w:rFonts w:cs="AGaramond-Regular;Times New Roman" w:ascii="AGaramond-Regular;Times New Roman" w:hAnsi="AGaramond-Regular;Times New Roman"/>
          <w:sz w:val="24"/>
        </w:rPr>
        <w:t>be chosen from the ranks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clergy for the positions of intercessor and avenger a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consistent with one another (except in the person of Christ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o functions in both capacities, scripturally)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dditionally, we should note that the laws of the theocrac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re really quite simple, so one does not need a special degree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w or theology from a university to understand them.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riteria which Moses’ father-in-law recommended were alo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lines of fearing God, loving truth and hating covetousnes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 made no mention of “the best and the brightest”, of high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ducation in Pharaoh’s court or the like, as well it should b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’s law is simple enough for all to understand it, and an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nest and sensible man who puts God first can judge a case b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. The best judges are men who fear God, so that they will no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udge by any law but His, men who love truth, so they will get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158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the bottom of a matter, and men who hate covetousness, s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y cannot be bribed.</w:t>
      </w:r>
    </w:p>
    <w:p>
      <w:pPr>
        <w:pStyle w:val="Normal"/>
        <w:rPr>
          <w:rFonts w:ascii="MSTT31c2c200;Times New Roman" w:hAnsi="MSTT31c2c200;Times New Roman" w:cs="MSTT31c2c200;Times New Roman"/>
          <w:sz w:val="24"/>
        </w:rPr>
      </w:pPr>
      <w:r>
        <w:rPr>
          <w:rFonts w:cs="MSTT31c2c200;Times New Roman" w:ascii="MSTT31c2c200;Times New Roman" w:hAnsi="MSTT31c2c200;Times New Roman"/>
          <w:sz w:val="24"/>
        </w:rPr>
        <w:t>J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Organization of the Civil Government 159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160 The Third Paradigm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Chapter 10</w:t>
      </w:r>
    </w:p>
    <w:p>
      <w:pPr>
        <w:pStyle w:val="Normal"/>
        <w:rPr>
          <w:rFonts w:ascii="ProseAntique-Bold;Times New Roman" w:hAnsi="ProseAntique-Bold;Times New Roman" w:cs="ProseAntique-Bold;Times New Roman"/>
          <w:b/>
          <w:b/>
          <w:sz w:val="24"/>
        </w:rPr>
      </w:pPr>
      <w:r>
        <w:rPr>
          <w:rFonts w:cs="ProseAntique-Bold;Times New Roman" w:ascii="ProseAntique-Bold;Times New Roman" w:hAnsi="ProseAntique-Bold;Times New Roman"/>
          <w:b/>
          <w:sz w:val="24"/>
        </w:rPr>
        <w:t>Civil Law: God and Man</w:t>
      </w:r>
    </w:p>
    <w:p>
      <w:pPr>
        <w:pStyle w:val="Normal"/>
        <w:rPr/>
      </w:pPr>
      <w:r>
        <w:rPr>
          <w:rFonts w:cs="AGaramondAlt-Italic;Times New Roman" w:ascii="AGaramondAlt-Italic;Times New Roman" w:hAnsi="AGaramondAlt-Italic;Times New Roman"/>
          <w:i/>
          <w:sz w:val="24"/>
        </w:rPr>
        <w:t xml:space="preserve">T </w:t>
      </w:r>
      <w:r>
        <w:rPr>
          <w:rFonts w:cs="AGaramond-Regular;Times New Roman" w:ascii="AGaramond-Regular;Times New Roman" w:hAnsi="AGaramond-Regular;Times New Roman"/>
          <w:sz w:val="24"/>
        </w:rPr>
        <w:t>he most important of all laws in any state are thos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cerning man’s relationship to God. That will undoubted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und strange to the ears of the modern man, who ardent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lieves in the radical freedom of religion. He has been train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think that there are no laws restricting religion in the moder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ate. He is mistake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very legal code is based on some idea of truth, some ide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right and wrong. And at the heart of every theory of tru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of morals lie religious presuppositions. As such, every leg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ystem is essentially religious in nature. It both draws on religiou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deas to support it, and nurtures certain ideas while repress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ther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umanism is the religion behind the modern state. That 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hing new. We have traced its thread down through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enturies from the god-kings to monarchs of the modern era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modern representative states. Whether we are talking abou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 ancient god-king or a modern statesman, the presuppositions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of this humanism are the same: </w:t>
      </w:r>
      <w:r>
        <w:rPr>
          <w:rFonts w:cs="AGaramond-Italic;Times New Roman" w:ascii="AGaramond-Italic;Times New Roman" w:hAnsi="AGaramond-Italic;Times New Roman"/>
          <w:i/>
          <w:sz w:val="24"/>
        </w:rPr>
        <w:t>if God is real, He is fundamentally</w:t>
      </w:r>
    </w:p>
    <w:p>
      <w:pPr>
        <w:pStyle w:val="Normal"/>
        <w:rPr>
          <w:rFonts w:ascii="AGaramond-Italic;Times New Roman" w:hAnsi="AGaramond-Italic;Times New Roman" w:cs="AGaramond-Italic;Times New Roman"/>
          <w:i/>
          <w:i/>
          <w:sz w:val="24"/>
        </w:rPr>
      </w:pPr>
      <w:r>
        <w:rPr>
          <w:rFonts w:cs="AGaramond-Italic;Times New Roman" w:ascii="AGaramond-Italic;Times New Roman" w:hAnsi="AGaramond-Italic;Times New Roman"/>
          <w:i/>
          <w:sz w:val="24"/>
        </w:rPr>
        <w:t>unknowabl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w, if the true God is unknowable, then for all practic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urposes it is not God who created man, but man who creat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. If He is unknowable, then the Hindu’s concept of God 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ust as valid as the Moslem’s, the Jew’s, the Christian’s,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atanist’s, the Deist’s. All are shrouded in darkness and uncertaint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ll are at best purely human attempts to approach 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nknowable God . . . if He is real. This is the essential relig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hind the modern stat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s religion very clearly works itself out in the laws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ations like the United States, which claim to defend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reedom of religion. The truth is, the only kind of religion t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 truly free in the United States is a pietistic sort of relig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ich makes a distinction between the flesh and the spirit,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legates religious matters to realms of the spirit, leaving i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mpotent to practically work things out in real life. This 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xactly the kind of religion which humanism permits—a relig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ich cannot be taken too seriously because, since God 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nknowable, one could be wrong, after all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us, although we will find no laws in the US which sa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You may not join the Church of Jesus Christ of Latter Da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aints” or “You may not attend a Methodist church” we c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ind plenty of laws which flatly forbid the practice of variou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ligions. For example, polygamy was an important part of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DS church in its early days. When the Mormons tried to tak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idea seriously, and practice it, the government forbade the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, and they had to move west to (temporarily) find the freedo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y wanted. Likewise, it is illegal for Satanists to sacrifice babi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the devil, even though the devil demands such sacrifice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gain, it is illegal for Hindus to burn widows with their dea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usbands, according to their tradition. It is illegal for Moslems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to openly pursue a policy of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jihad </w:t>
      </w:r>
      <w:r>
        <w:rPr>
          <w:rFonts w:cs="AGaramond-Regular;Times New Roman" w:ascii="AGaramond-Regular;Times New Roman" w:hAnsi="AGaramond-Regular;Times New Roman"/>
          <w:sz w:val="24"/>
        </w:rPr>
        <w:t>against infidels, even thoug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ir scriptures command them to. It is illegal for Christians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ttempt to stop abortion, except through the political proces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(and even then they lose their tax deduction), even though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ible commands them to protect the innocent. And if anyon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fuses to pay property taxes because they are anti-biblical, thei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operty will be stolen away from them just as quickly if the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re Christians as if they are atheists. In short, there are plenty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ws against the free practice of various religions in the United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States, and </w:t>
      </w:r>
      <w:r>
        <w:rPr>
          <w:rFonts w:cs="AGaramond-Italic;Times New Roman" w:ascii="AGaramond-Italic;Times New Roman" w:hAnsi="AGaramond-Italic;Times New Roman"/>
          <w:i/>
          <w:sz w:val="24"/>
        </w:rPr>
        <w:t>freedom of religion is a myth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only kind of religion that may be freely practiced is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kind which acknowledges God as fundamentally unknowabl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ch religion limits its practice to privately held opinions,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the outward actions which have been determined by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olitical process to be acceptable. This religion submits itself to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162 The Third Paradigm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the </w:t>
      </w:r>
      <w:r>
        <w:rPr>
          <w:rFonts w:cs="AGaramond-Italic;Times New Roman" w:ascii="AGaramond-Italic;Times New Roman" w:hAnsi="AGaramond-Italic;Times New Roman"/>
          <w:i/>
          <w:sz w:val="24"/>
        </w:rPr>
        <w:t>vox populi</w:t>
      </w:r>
      <w:r>
        <w:rPr>
          <w:rFonts w:cs="AGaramond-Regular;Times New Roman" w:ascii="AGaramond-Regular;Times New Roman" w:hAnsi="AGaramond-Regular;Times New Roman"/>
          <w:sz w:val="24"/>
        </w:rPr>
        <w:t>, the god of humanism. So, under the guise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freedom” the state has established atheistic humanism as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ficial state religion: man is the final measure of all things. W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 acceptable to man, as determined by the vote, is acceptabl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very other religion is necessarily subordinate to this domina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ligion of state, which defines the laws of the land. Every oth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ligion exists by way of permission, and is strictly limited in it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actice by the laws of the stat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th all of the above in view, I will reiterate: the mos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mportant of all laws in any state are those concerning man’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lationship to God. They set the tone for the whole state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termine its cours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a theocracy, the laws concerning the proper worship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 are founded upon the presuppositions that (a) God is re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that (b) He may be known in the Bible. God is not man’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vention, and He is not fundamentally unknowable. To allow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false religions co-equal status with Christianity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is not </w:t>
      </w:r>
      <w:r>
        <w:rPr>
          <w:rFonts w:cs="AGaramond-Regular;Times New Roman" w:ascii="AGaramond-Regular;Times New Roman" w:hAnsi="AGaramond-Regular;Times New Roman"/>
          <w:sz w:val="24"/>
        </w:rPr>
        <w:t>to give m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reedom to pretend to know the unknowable. Rather, it is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ive the lie co-equal status with the truth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w, let us go on to examine the law concerning man’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lationship to God. We will break these laws up into law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cerning occultism or satanism, the worship of false gods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peaking falsely in the name of the true God, blasphemy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sabbath.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Occultis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lthough the idea of “witch trials” may seem hopeless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nighted to the average American, it is quite plain from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ible that God demands witches and the like to be execute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ikewise, a witch’s religion demands that Christians be destroy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their children sacrificed to Satan, or turned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rship him. The two cannot coexist. They only coexist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dern democracies because both have been subsumed in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umanism and taught to abandon their Gods “for the great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od of society.” Even so, there can be nothing less than tot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ar between God and the devil. Even when constrained by the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Civil Law: God and Man 16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ws of a pluralistic humanistic state, the war will continue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extent allowed by law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 example, when a certain Christian saw there was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Psychic Fair” going on in his city, he had a tee shirt made whi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ad “Psychics are deceivers, follow the Lord.” Then he went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fair and stood in a phone booth and made some calls. It go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psychics mad and they called the police, who arrested hi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 disorderly conduct.1 He was at war with the psychics,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sychics were at war with him, and the state itself proved to b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 friend of an agressive truth-speaker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atan’s servants want to put Christianity in a box—as smal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box as possible. In arguing that Christians must put up wi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m, this is exactly what the psychics were working towar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th the truth in a box, the devil has free reign on the earth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Christianity has already been put in a very small box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Religious convictions” are becoming meaningless in America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e-marital sex among self-proclaimed Christians is just 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evalent as it is in the world. The same for adultery, and so o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re in Arizona, when a (state) constitutional amendment to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outlaw abortion was put on the ballot, it was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defeated </w:t>
      </w:r>
      <w:r>
        <w:rPr>
          <w:rFonts w:cs="AGaramond-Regular;Times New Roman" w:ascii="AGaramond-Regular;Times New Roman" w:hAnsi="AGaramond-Regular;Times New Roman"/>
          <w:sz w:val="24"/>
        </w:rPr>
        <w:t>70-30 ev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ough better than 70% of the people claim to be Christian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ligious convictions mean nothing of a practical nature, so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vil has free reig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only alternative to being put in a box is to put the devi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a box. The biblical laws against false worship do exactly t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Satan. God’s law, when applied, render Satan impotent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rk in society. That is why such laws are denounced, no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cause they are “archaic”, “benighted” or “tyrannical”. The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re indeed tyrannical toward the devil because force is the on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ng he understand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f we persist in saying that God’s law is hopelessly benighted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n we are saying God is a tyrant. And if we say that, what par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o we have with Him? We are like the wicked servant who call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s master a “hard man.”2 So enough of this false piety whi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eks to be holier than God and correct His eternal law-word.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164 The Third Paradigm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1 </w:t>
      </w:r>
      <w:r>
        <w:rPr>
          <w:rFonts w:cs="AGaramond-Italic;Times New Roman" w:ascii="AGaramond-Italic;Times New Roman" w:hAnsi="AGaramond-Italic;Times New Roman"/>
          <w:i/>
          <w:sz w:val="24"/>
        </w:rPr>
        <w:t>Liberty Report</w:t>
      </w:r>
      <w:r>
        <w:rPr>
          <w:rFonts w:cs="AGaramond-Regular;Times New Roman" w:ascii="AGaramond-Regular;Times New Roman" w:hAnsi="AGaramond-Regular;Times New Roman"/>
          <w:sz w:val="24"/>
        </w:rPr>
        <w:t>, September, 1986, page 3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w, we must be careful to draw a distinction between som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the witch trials of old and what should occur in a theocrac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me of the witch trials of old were truly evil because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ethods and procedures used had departed very far from biblic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w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Bible clearly states that the death penalty is not to b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pplied except there be two witnesses to accuse the accused.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naissance Europe, England and Puritan New England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tches were often convicted on mere allegations. No one ha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ctually witnessed anything. Often, suspected witches we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reated brutally to extract a confession from them. Humbl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r torturing a young woman was quite common—and then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urse they “confessed” their sin. Such practices are rightly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 abhorred and adjudged barbaric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Bible does not permit torture with the intent of extract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confession. Likewise, it does not permit “plea bargaining”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ich is the modern form of civil coercio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enerally speaking, biblical law does not permit men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unish witches and the like until they have gone public to som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xtent. The requirement for two witnesses means a prayer sai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private to Satan will not be punished by man. It means t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f so-and-so thinks someone has placed a spell on them, it is n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rounds for punishment by the state. But if two people witnes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witch placing a spell on someone it is a different matter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w, let’s look at the law concerning occultism. This is on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rea where the New Testament has something important to ad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the Old Testament, so first we’ll consider the Old Testament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then the New. There are two plain statements in the Bibl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ich condemn occultists to death: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Thou shalt not suffer a witch to live.” —</w:t>
      </w:r>
      <w:r>
        <w:rPr>
          <w:rFonts w:cs="AGaramond-Italic;Times New Roman" w:ascii="AGaramond-Italic;Times New Roman" w:hAnsi="AGaramond-Italic;Times New Roman"/>
          <w:i/>
          <w:sz w:val="24"/>
        </w:rPr>
        <w:t>Exodous 22:1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A man also or a woman that hath a familiar spirit, or that is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zard, shall surely be put to death: they shall stone them with stones: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their blood shall be upon them.” —</w:t>
      </w:r>
      <w:r>
        <w:rPr>
          <w:rFonts w:cs="AGaramond-Italic;Times New Roman" w:ascii="AGaramond-Italic;Times New Roman" w:hAnsi="AGaramond-Italic;Times New Roman"/>
          <w:i/>
          <w:sz w:val="24"/>
        </w:rPr>
        <w:t>Leviticus 20:27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Civil Law: God and Man 165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2 </w:t>
      </w:r>
      <w:r>
        <w:rPr>
          <w:rFonts w:cs="AGaramond-Regular;Times New Roman" w:ascii="AGaramond-Regular;Times New Roman" w:hAnsi="AGaramond-Regular;Times New Roman"/>
          <w:sz w:val="24"/>
        </w:rPr>
        <w:t>Matthew 25:24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other passage provides valuable insight as to what exact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se laws cover: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There shall not be found among you any one that maketh his s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r his daughter to pass through the fire, or that useth divination, or 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bserver of times, or an enchanter or a witch, or a charmer or a consulter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with familiar spirits, or a wizard or a necromancer.” —</w:t>
      </w:r>
      <w:r>
        <w:rPr>
          <w:rFonts w:cs="AGaramond-Italic;Times New Roman" w:ascii="AGaramond-Italic;Times New Roman" w:hAnsi="AGaramond-Italic;Times New Roman"/>
          <w:i/>
          <w:sz w:val="24"/>
        </w:rPr>
        <w:t>Deuteronomy</w:t>
      </w:r>
    </w:p>
    <w:p>
      <w:pPr>
        <w:pStyle w:val="Normal"/>
        <w:rPr>
          <w:rFonts w:ascii="AGaramond-Italic;Times New Roman" w:hAnsi="AGaramond-Italic;Times New Roman" w:cs="AGaramond-Italic;Times New Roman"/>
          <w:i/>
          <w:i/>
          <w:sz w:val="24"/>
        </w:rPr>
      </w:pPr>
      <w:r>
        <w:rPr>
          <w:rFonts w:cs="AGaramond-Italic;Times New Roman" w:ascii="AGaramond-Italic;Times New Roman" w:hAnsi="AGaramond-Italic;Times New Roman"/>
          <w:i/>
          <w:sz w:val="24"/>
        </w:rPr>
        <w:t>18:1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w, we cannot merely leave the Old Testament law at this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thout commenting on the supernatural power to deal wi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demonic which came in the New Testament. Jesus and 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llowers cast out demons. In most cases these demoniacs we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 practicing sorcery or any such thing, but rather were ma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en. Madness as such is not condemned in the scriptur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wever, at least a few of these people were in touch with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pernatural. Some of their demons plainly spoke to Jesus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avenly things, naming Him as the Son of God, or asking Hi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let them go into pigs, etc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s far as we can tell, these people were not going arou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asting spells upon others or selling their services. They we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lainly victims of the demonic and not people who profit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rom it. Jesus’ answer to this was never to execute the possessed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ut to cast out the supernatural being behind the possessio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Yet we never see Jesus coming face to face with a witch or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ik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the book of Acts, however, there are three instances of 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postle dealing with someone who might properly be called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rcerer or a witch. The first is in Acts 16:16, where Paul me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p with a woman who plainly had a “spirit of divination.” S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llowed Paul and the others around for days crying out “Thes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en are the servants of the most high God, which shew un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s the way of salvation.” After a few days of this, Paul was griev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cast the spirit out. It is important to see, however, that t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irl was a slave. As such she did not gain from what she di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ather, her masters were using her to make money for themselve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casting the spirit out, Paul delivered the girl un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alvation and robbed her masters.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166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the other two instances of sorcery in the book of Acts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oth of the sorcerers were clearly seeking their own gain,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oth were dealt with harshly. The first, in Acts 8:9-24 was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n named Simon who “used sorcery and bewitched the peopl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Samaria.” When the gospel was preached in his area, 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lieved and repented. Yet, when Peter came to impart the Ho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pirit by laying on of hands, Simon offered Peter money so t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 could have the same power. Peter cursed him for it, say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Thy money perish with thee,” yet he also offered Simon mercy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aying “Repent therefore of thy wickedness, and pray God, i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rhaps the thought of thine heart may be forgiven thee.” Sim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as still walking in the way of his sorcery, thinking he coul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uy and sell power. Yet he seemed to be repentant and seek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learn a new way of lif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other encounter with a sorcerer is related in Acts 13:6-12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s man, Elymas, was trying to fight Paul when he w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eaching to a ruler Sergius Paulus. Paul turned on him and sai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O full of all subtilty and mischief, thou child of the devil, thou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nemy of all righteousness, wilt thou not cease to pervert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ight ways of the Lord? And now, behold, the hand of the Lor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 upon thee, and thou shalt be blind, not seeing the sun for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ason.” At which he immediately went blin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w Paul, of all people, knew the law. He knew that und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’s law this man could be struck dead. Yet Paul knew that i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yone deserved death it was he himself. So he had mercy 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s man and spoke blindness to him instead of death—the sam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unishment he had receive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 at this point we must ask, “How is the law of the Ol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estament to be handled, in the light of the New Testament?”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answer this, we must first note that in New Testament times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iblical law was not the law of the land. Roman law was.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ews could not execute anyone without Roman permission,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thout conviction under Roman law. Thus, the whole idea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xecuting someone for witchcraft, etc., was a moot point in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irst century. Furthermore, it would have been severe to sla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lymas, who lived in a nation where such things were not on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rmitted but revered. He didn’t know any better. In a theoc-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Civil Law: God and Man 16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acy where everyone knew the law, he would have had no excuse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ough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short, the New Testament does not somehow negate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w of the Old Testament. God slew people who knew bett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 much less offenses (e.g. Ananias and Saphira). However,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ew Testament does help us to differentiate between the victi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demonic activity and the one who profits from it. In general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victim should receive help. However, the witch or sorcer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o uses the demonic realm for profit or to gain personal pow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ust repent or perish. In a theocracy, where the laws are simpl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well known, there is no excuse for such things. At the sam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ime, even a sorcerer like Simon was welcomed into God’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kingdom—provided he abandoned his old ways. So too, i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meone came to Christ and subsequently became a citizen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theocracy, his past sins should be forgiven, provided he leav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s old ways behind. So there is a place for forgiveness.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False God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dealing with false gods and false religions, there are tw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kinds of laws. One set of laws apply to everyone in the nat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t all times—both foreigners and citizens, both Christians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athens. Another set of laws apply properly only to the Christian-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itizens of the nation. This division is essential if a societ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 not to be closed off from the rest of the worl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et us first consider the laws which apply to everyone in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ation, starting with laws concerning sacrifice: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He that sacrificeth unto any god, save unto the LORD only, he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shall be utterly destroyed.”—</w:t>
      </w:r>
      <w:r>
        <w:rPr>
          <w:rFonts w:cs="AGaramond-Italic;Times New Roman" w:ascii="AGaramond-Italic;Times New Roman" w:hAnsi="AGaramond-Italic;Times New Roman"/>
          <w:i/>
          <w:sz w:val="24"/>
        </w:rPr>
        <w:t>Exodous 22:2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Whosoever he be of the children of Israel or of the strangers t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journ in Israel, that giveth any of his seed unto Molech; he shall sure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 put to death. The people of the land shall stone him with stones.”—</w:t>
      </w:r>
    </w:p>
    <w:p>
      <w:pPr>
        <w:pStyle w:val="Normal"/>
        <w:rPr>
          <w:rFonts w:ascii="AGaramond-Italic;Times New Roman" w:hAnsi="AGaramond-Italic;Times New Roman" w:cs="AGaramond-Italic;Times New Roman"/>
          <w:i/>
          <w:i/>
          <w:sz w:val="24"/>
        </w:rPr>
      </w:pPr>
      <w:r>
        <w:rPr>
          <w:rFonts w:cs="AGaramond-Italic;Times New Roman" w:ascii="AGaramond-Italic;Times New Roman" w:hAnsi="AGaramond-Italic;Times New Roman"/>
          <w:i/>
          <w:sz w:val="24"/>
        </w:rPr>
        <w:t>Leviticus 20: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worship of certain false gods such as Molech is on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operly understood as demonic. Leviticus 20:2 specifical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demns Molech worship and the child sacrifice it entail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uteronomy 18:10 lumps this child sacrifice in with other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168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monic activity. Although willfully killing one’s child for an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ason would earn the death penalty for murder, sacrifice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lech or any other false god deserves special condemnation.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Yet Exodous 22:20 forbids sacrifice to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any </w:t>
      </w:r>
      <w:r>
        <w:rPr>
          <w:rFonts w:cs="AGaramond-Regular;Times New Roman" w:ascii="AGaramond-Regular;Times New Roman" w:hAnsi="AGaramond-Regular;Times New Roman"/>
          <w:sz w:val="24"/>
        </w:rPr>
        <w:t>god but Yahweh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applying this to modern times, one might argue that sinc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acrifice is a public act, this law properly forbids all public act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worship. There is also some sense in saying it only applies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acrifice, too, though. The sacrifice was made as an act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bmission to God when a man sinned. It was a looking-forwar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Christ. The sacrificial animal was a substitution for the sinn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mself, and when offered, the sinner was saying “I deserve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ie.” This was a special transaction invented by God in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arden of Eden after man sinned, and God reserved it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mself. No false god can save man. No false god ever gave 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n for men. And man owes his life to no false god. So sacrific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d to be reserved to the LORD alone. Sacrificing to other god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 an especial offense to Him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ing on, Deuteronomy 13:6-10 clearly forbids proseletyzing: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If thy brother, the son of thy mother, or thy son, or thy daught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r the wife of thy bosom or thy friend which is as thine own soul, entic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e secretly, saying ‘Let us go and serve other gods’ which thou has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 known, nor thy fathers; Namely, of the gods of the people whi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re round about you, nigh unto thee, or far off from thee, from the on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nd of the earth even unto the other end of the earth, thou shalt no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sent unto him, neither shall thine eye pity him, neither shalt thou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pare, neither shalt thou conceal him. But thou shalt surely kill him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ne hand shall be first upon him, to put him to death, and afterwar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hand of all the people, and thou shalt stone him with stones, that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he die.”—</w:t>
      </w:r>
      <w:r>
        <w:rPr>
          <w:rFonts w:cs="AGaramond-Italic;Times New Roman" w:ascii="AGaramond-Italic;Times New Roman" w:hAnsi="AGaramond-Italic;Times New Roman"/>
          <w:i/>
          <w:sz w:val="24"/>
        </w:rPr>
        <w:t>Deuteronomy 13:6-1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ile this passage specifically mentions close members of one’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amily or “thy friend,” as cases, these can only be understoo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s spelling out that the law must be applied even to those w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arly love. If this law applies to one’s own wife, how mu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re to a friend? and how much more to a stranger? Anyon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o seeks to draw others away to serve a false god incurs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ath penalty.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Civil Law: God and Man 16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ne who is a member of the covenant is bound to it.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urn away from God and Christ once one has known them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rve false gods is an act condemned to eternal damnation. T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 nothing other than what God has decreed for all nations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ll ages. It applies no differently to the New Testament than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ld. If anything, the New Testament takes falling away ev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re seriously than the old, even though the church did no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ve the civil authority to execute anyone: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For if we sin willfully after that we have received the knowledg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the truth, there remaineth no more sacrifice for sins, but a certa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earful looking for of judgement and firey indignation, which shal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vour the adversaries. He that despised Moses’ law died without merc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nder two or three witnesses: of how much sorer punishment, suppos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ye, shall he be thought worthy, who hath trodden under foot the S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God, and hath counted the blood of the covenant, wherewith he w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anctified, an unholy thing and hath done despite unto the Spirit of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grace?”—</w:t>
      </w:r>
      <w:r>
        <w:rPr>
          <w:rFonts w:cs="AGaramond-Italic;Times New Roman" w:ascii="AGaramond-Italic;Times New Roman" w:hAnsi="AGaramond-Italic;Times New Roman"/>
          <w:i/>
          <w:sz w:val="24"/>
        </w:rPr>
        <w:t>Hebrews 10:26-2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 there is no place in a Christian nation for those who seek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urn others away from the one and only true faith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ikewise, there is no place for those who were once member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the covenant, but who have turned away from it. Regard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venant members of the community, the law reads: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If there be found among you, within any of thy gates which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ORD thy God giveth thee, man or woman, that hath wrought wickednes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the sight of the LORD thy God, in transgressing his covenant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hath gone and served other gods, and worshipped them, either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n or moon or any of the host of heaven which I have not commanded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it shall be told thee, and thou hast heard of it, and inquir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iligently, and behold it be true, and the thing certain, that su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bomination is wrought in Israel, then shalt thou bring forth that m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r that woman which have committed that wicked thing, unto th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ates, even that man or woman, and shalt stone them with stones till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they die.”—</w:t>
      </w:r>
      <w:r>
        <w:rPr>
          <w:rFonts w:cs="AGaramond-Italic;Times New Roman" w:ascii="AGaramond-Italic;Times New Roman" w:hAnsi="AGaramond-Italic;Times New Roman"/>
          <w:i/>
          <w:sz w:val="24"/>
        </w:rPr>
        <w:t>Deuteronomy 17:2-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If thou shalt hear say, in one of thy cities, which the LORD Go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th given thee to dwell there, saying ‘Certain men, the children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lial, are gone out from among you, and have withdrawn the inhabitant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their city saying ”Let us go and serve other gods, which ye hav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 known,"’ then thou shalt inquire and make search and ask diligent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, behold, if it be truth, and the thing certain, that such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170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bomination is wrought among you, thou shalt surely smite the inhabitant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that city with the edge of the sword, destroying it utterly,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ll that is therein and the cattle thereof, with the edge of the swor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thou shalt gather the spoil of it into the midst of the street thereof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shalt burn with fire the city and all the spoil thereof every whit f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LORD thy God, and it shall be an heap forever. It shall not be built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again."—</w:t>
      </w:r>
      <w:r>
        <w:rPr>
          <w:rFonts w:cs="AGaramond-Italic;Times New Roman" w:ascii="AGaramond-Italic;Times New Roman" w:hAnsi="AGaramond-Italic;Times New Roman"/>
          <w:i/>
          <w:sz w:val="24"/>
        </w:rPr>
        <w:t>Deuteronomy 13:12-1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ne may not, having known the truth, turn away from it to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alse religion or to worshiping the sun, moon and stars, e.g.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terialism. To do so is to cut oneself off from God in this ag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the age to come. Such a one stands under the penalty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ath, and it matters not whether he lives in a monarchy,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mocracy, or a theocracy. The difference is that the theocracydo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 give lies co-equal status with truth. It stands behi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’s eternal and unchanging law to carry it out, instead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ceiving its citizens into believing they are not condemned i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y turn away from the truth for a li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 not deceived, there is no neutrality in this matter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dern religionists teach that man chooses when and how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me to God. They say you can come to the altar and repe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en you like, and that God will surely have you. Of course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y this rationale, you can also choose to backslide and get angr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th God if you like, and you can serve other gods if and wh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you like, and then you can come back to the altar and be restor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God when you like. Many “Christians” have learned this cycl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the point that they go through it once a week, from Sunda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Sunday. That is nothing short of making a mockery of God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’s Son, and His redeeming sacrific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ware, though, there is a reason that the two rites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ristianity are symbols of death. Baptism is a symbol of dea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resurrection. The one who is baptized is saying “I a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ad”—he recognizes he is condemned by God’s law. He 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aying that ever after, his life is life in Christ. He open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cknowledges that if he turns away from Christ he is a dead ma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ikewise, if you think about communion, it is a terrible thing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eat a man’s body and drink his blood is not a thing to b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one lightly. Jesus was the passover lamb. Except we eat its flesh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 are dead men. The blood is even more terrible, for the Old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Civil Law: God and Man 17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estament law forbade drinking even the blood of an animal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life is in the blood, and it was always to be poured out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. Yet Christ’s blood was poured out for us, and to drink i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 to receive His new life. Both of these rites are nothing shor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admissions that apart from Christ we are dead and damne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law against turning away from God to false religions 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refore nothing archaic, nor tyrannical. Rather, by provid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 immediate and visible penalty, it will keep people fro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ightly turning away and incurring the eternal penalt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w, these laws obviously apply only to believers. They d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 forbid, say, an atheist or a Moslem from visiting the countr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y may come and live there for years if they so desire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rship their gods privately. This does not come under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urview of civil law.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False Prophet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’s laws not only condemn false religions. They als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demn false prophets. We can find sanctions against tw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kinds of false prophets in the Bible. The first is the false prophe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o speaks a word that comes true, or performs a sign 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nder, and uses it to entice people to serve other gods: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If there arise among you a prophet, or a dreamer of dreams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iveth thee a sign or a wonder and the sign or the wonder come to pass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ereof he spake unto thee, saying ‘Let us go after other gods, whi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ou hast not known, and let us serve them.’ Thou shalt not heark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nto the words of that prophet or the dreamer of dreams, for the LOR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your god proveth you, to know whether ye love the LORD your Go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th all your heart and all your soul. ye shall walk after the LORD you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 and fear him, and keep his commandments and obey his voic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ye shall serve him, and cleave unto him. And that prophet or t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reamer of dreams shall be put to death because he hath spoken to turn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you away from the LORD your God.”—</w:t>
      </w:r>
      <w:r>
        <w:rPr>
          <w:rFonts w:cs="AGaramond-Italic;Times New Roman" w:ascii="AGaramond-Italic;Times New Roman" w:hAnsi="AGaramond-Italic;Times New Roman"/>
          <w:i/>
          <w:sz w:val="24"/>
        </w:rPr>
        <w:t>Deuteronomy 13:1-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serve false gods is evil and the enticer must be put to dea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ven if he appears to have some power. Indeed, the beast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velation and his prophet seem to fit this sanction. They a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etold to have great power—but it is only power to deceive.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172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second kind of false prophet is one who purports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peak in the name of the LORD, but whom the LORD has no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nt: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But the prophet which shall presume to speak a word in my name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ich I have not commanded him to speak, or that shall speak in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ame of other gods, even that prophet shall die. And if thou say in thin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art, ‘How shall we know the word which the LORD hath not spoken?’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en a prophet speaketh in the name of the LORD, if the thing follow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, nor come to pass, that is the thing which the LORD hath no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poken, but the prophet hath spoken it presumptuously: thou shalt not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be afraid of him.”—</w:t>
      </w:r>
      <w:r>
        <w:rPr>
          <w:rFonts w:cs="AGaramond-Italic;Times New Roman" w:ascii="AGaramond-Italic;Times New Roman" w:hAnsi="AGaramond-Italic;Times New Roman"/>
          <w:i/>
          <w:sz w:val="24"/>
        </w:rPr>
        <w:t>Deuteronomy 18:20-2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yone who prophesies in the name of the LORD may b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ested—indeed, must be tested. Does their word come to pass?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f it does not, they are a false prophe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w there are elements in the modern church where prophec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lows very freely, and sometimes wrecklessly. At the sam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ime, there are elements in which it does not flow at all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deed is effectively forbidden. If you go to a charismatic chur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r listen to a charismatic televangelist, you might hear many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ny prophecies, none of which are ever publicly tested f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ccuracy, and none of which bring reproach or censure on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ophet if he is wrong. At the same time, if you were in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servative Baptist church, you would probably not be allow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publicly speak a prophetic word to the congregation n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tter wha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oth of these extremes are wrong. I have no doubt t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ophecy is real and God does speak prophetic things to peopl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t the same time, it is a very serious and sober thing, not to b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aken lightly. One must not speak as if God has spoken wh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 hasn’t. God Himself considers that to be evil enough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arrant the death penalty. It’s not too difficult to see 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rspective in this, either. After all, what businessman woul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llow an employee to go beyond the authority given him—sa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employee went to the bank and said the owner wanted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rtgage the business, and sought to do it without his consen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uld the owner not fire this employee immediately? It 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ntirely God’s prerogative to punish those who presume to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Civil Law: God and Man 17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peak in His name falsely, and He has chosen to use civi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vernment to do i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actically speaking, though, this law need not engender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urch which is dead to prophecy. Rather, it makes a distinct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tween saying “Thus saith the Lord . . .” and saying “I’ve be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aying, and I believe . . . ” or “I had this dream. Could the Lor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 trying to tell us this?” If the Lord has not spoken, the first 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lie, but the second would be just the honest truth. Honest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modesty are what the law requires, not a denial that God 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God speaks.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False Priest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And thou shalt appoint Aaron and his sons, and they shall wai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n their priests’ office; and the stranger that cometh nigh shall be put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to death.”—</w:t>
      </w:r>
      <w:r>
        <w:rPr>
          <w:rFonts w:cs="AGaramond-Italic;Times New Roman" w:ascii="AGaramond-Italic;Times New Roman" w:hAnsi="AGaramond-Italic;Times New Roman"/>
          <w:i/>
          <w:sz w:val="24"/>
        </w:rPr>
        <w:t>Leviticus 3:1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 would appear that this law passed away with the Levitic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iesthood. The New Testament clearly teaches that all believer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re priests unto God. Furthermore, the “cometh nigh” mea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enter the holy place in the temple as a priest, and the templ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 no longer a place on earth. We can understand the symbolic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eaning of this passage in terms of the fact that no one who 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 born into the priesthood of believers can enter God’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esence.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Blasphem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cerning blasphemy, we rea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And he that blasphemeth the name of the LORD, he shall sure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 put to death, and all the congregation shall certainly stone him: 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ll the stranger as he that is born in the land, when he blasphemeth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the name of the LORD, shall he be put to death.”—</w:t>
      </w:r>
      <w:r>
        <w:rPr>
          <w:rFonts w:cs="AGaramond-Italic;Times New Roman" w:ascii="AGaramond-Italic;Times New Roman" w:hAnsi="AGaramond-Italic;Times New Roman"/>
          <w:i/>
          <w:sz w:val="24"/>
        </w:rPr>
        <w:t>Leviticus 24:1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re are two senses of the word blasphemy. The first is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peak irreverently of God, or to revile or reproach Him.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cond is to arrogate to oneself the prerogatives of God. In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Hebrew, the word for “blaspheme” is </w:t>
      </w:r>
      <w:r>
        <w:rPr>
          <w:rFonts w:cs="Alefbet-Normal;Times New Roman" w:ascii="Alefbet-Normal;Times New Roman" w:hAnsi="Alefbet-Normal;Times New Roman"/>
          <w:sz w:val="24"/>
        </w:rPr>
        <w:t>[fi</w:t>
      </w:r>
      <w:r>
        <w:rPr>
          <w:rFonts w:cs="AGaramond-Regular;Times New Roman" w:ascii="AGaramond-Regular;Times New Roman" w:hAnsi="AGaramond-Regular;Times New Roman"/>
          <w:sz w:val="24"/>
        </w:rPr>
        <w:t xml:space="preserve">, </w:t>
      </w:r>
      <w:r>
        <w:rPr>
          <w:rFonts w:cs="AGaramond-Italic;Times New Roman" w:ascii="AGaramond-Italic;Times New Roman" w:hAnsi="AGaramond-Italic;Times New Roman"/>
          <w:i/>
          <w:sz w:val="24"/>
        </w:rPr>
        <w:t>naqab</w:t>
      </w:r>
      <w:r>
        <w:rPr>
          <w:rFonts w:cs="AGaramond-Regular;Times New Roman" w:ascii="AGaramond-Regular;Times New Roman" w:hAnsi="AGaramond-Regular;Times New Roman"/>
          <w:sz w:val="24"/>
        </w:rPr>
        <w:t>, which literal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eans “to puncture” but can also be understood as “to poi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ut, designate, or to libel.”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174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 is worth mentioning that this law is given right after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ight in which a mixed breed Israelite/Egyptian blasphemed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ORD in word. He was put to death. Thus, the Bible is clear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peaking to this libelous kind of blasphem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other kind, arrogating to oneself the prerogatives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, is spoken of in the Bible only in connection with Jesu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en He forgave the paralytic’s sins, the Pharisees accused hi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blasphemy (Matthew 9:3). Likewise, when He responded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Pharisees at his own trial, saying the son of man would si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t the right hand of God, they accused him of blasphem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(Matthew 26:65). However, Jesus was speaking the truth,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s accusers were wrong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nce again God’s law comes against modern thought, ev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the church. While the church mistakenly calls such phras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s “God damn” blasphemy,3 a recent movement in the church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riginating in secular psychology, sanctifies what the Bible call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lasphemy under the guise of “being honest with God.” In oth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rds, if you feel like God hasn’t given you a fair shake in life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’s perfectly all right to shake your fist at Him just to get it of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your chest. The truth is, you’d better hold your tongue and g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the scriptures to get your perspective right.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The Sabba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cerning the sabbath, we must study carefully both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ld and the New Testament. In the Old Testament, we rea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lainly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Speak thou also unto the children of Israel, saying ‘Verily m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abbaths ye shall keep: for it is a sign between me and you throughou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your generations, that ye may know that I am the Lord that do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anctify you. Ye shall keep the sabbath, therefore, for it is holy un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you: everyone that defileth it shall surely be put to death, for whosoev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oeth any work therein, that soul shall be cut off from among 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ople. Six days may work be done, but in the seventh is the sabbath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Civil Law: God and Man 175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3 </w:t>
      </w:r>
      <w:r>
        <w:rPr>
          <w:rFonts w:cs="AGaramond-Regular;Times New Roman" w:ascii="AGaramond-Regular;Times New Roman" w:hAnsi="AGaramond-Regular;Times New Roman"/>
          <w:sz w:val="24"/>
        </w:rPr>
        <w:t>This is not blasphemy as it is not maligning the name of God, but to reques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God damn something for personal reasons is essentially what Jesus’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isciples did when they suggested that they call down fire on the Samaritan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(Luke 9:54). Jesus rightly rebuked them. It was wrong, but not blasphem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rest, holy to the LORD: whosoever doeth any work in the sabba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ay, he shall surely be put to death, wherefore the children of Israe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hall keep the sabbath to observe the sabbath throughout their generations,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for a perpetual covenant.”</w:t>
      </w:r>
      <w:r>
        <w:rPr>
          <w:rFonts w:cs="AGaramond-Italic;Times New Roman" w:ascii="AGaramond-Italic;Times New Roman" w:hAnsi="AGaramond-Italic;Times New Roman"/>
          <w:i/>
          <w:sz w:val="24"/>
        </w:rPr>
        <w:t>—Exodous 31:13-1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rom very early on, the church has not kept this sabbath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 it was on the seventh day of the week, the very wor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sabbath” meaning seventh. The early church intentionally hel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s services on the first day of the week—the day Jesus rose fro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dead—not the seventh, as the Jews di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sabbath in ancient Israel was specifically an ordinanc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the Old Covenant. This much is explicitly stated in Exodou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31:16. This sabbath was merely a shadow of a greater sabba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st yet to come as part of the New Covenant. In Hebrews 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s New Covenant and its sabbath rest are laid out and explained: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For we which have believed do enter into rest as he said ‘As I hav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worn in my wrath, if they shall enter into my rest’ although the work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re finished from the foundation of the world. For he spake in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ertain place of the seventh day on this wise ‘And God did rest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venth day from all his works.’ And in this place again ‘If they shal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nter into my rest.’ Seeing therefore it remaineth that some must ent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rein and they to whom it was first preached entered not in becaus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unbelief: Again he limiteth a certain day, saying in David ‘Today’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fter so long a time, as it is said ‘Today, if ye will hear his voice, hard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 your hearts.’ For if Jesus had given them rest, then would he no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fterward have spoken of another day? There remaineth therefore a res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the people of God, for he that is entered into his rest, he also ha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eased from his own works, as God did from his. Let us labour therefo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enter into that rest, lest any man fall after the same example of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unbelief.”—</w:t>
      </w:r>
      <w:r>
        <w:rPr>
          <w:rFonts w:cs="AGaramond-Italic;Times New Roman" w:ascii="AGaramond-Italic;Times New Roman" w:hAnsi="AGaramond-Italic;Times New Roman"/>
          <w:i/>
          <w:sz w:val="24"/>
        </w:rPr>
        <w:t>Hebrews 4:3-1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author is clearly speaking of a sabbath rest which go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yond merely working six days a week and not working on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ay. He is speaking of the man who ceases once and for all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o his own will and seek his own will. Rather he is at rest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ris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this context, the seventh day sabbath is merely a shadow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things to come, and with Christ they have come, making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hadow obsolete. One might argue that the death penalty for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176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abbath breaking is likewise a shadow of the fact that there is n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alvation except one be found in Christ. Let us seriously consid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s possibilit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esus himself was often called a sabbath breaker, because 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id many miracles on the sabbath, and other things. For example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 read in Matthew: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At that time Jesus went on the sabbath day through the corn,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s disciples were an hungred, and began to pluck the ears of corn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at. But when the pharisees saw it, they said unto him, ‘Behold, th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isciples do that which is not lawful to do upon the sabbath day.’ Bu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 said to them ‘Have ye not read what David did when he was 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ungred, and they that were with him; how he entered into the hous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God and did eat the shewbread, which was not lawful for him to eat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either for them which were with him, but only for the priests? Or hav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ye not read in the law, how that on the sabbath days the priests in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emple profane the sabbath and are blameless? But I say unto you, t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this place is one greater than the temple. But if ye had known w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s meaneth, ‘I will have mercy and not sacrifice’ ye would not hav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demned the guiltless. For the son of man is Lord even of the sabbath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day.”—</w:t>
      </w:r>
      <w:r>
        <w:rPr>
          <w:rFonts w:cs="AGaramond-Italic;Times New Roman" w:ascii="AGaramond-Italic;Times New Roman" w:hAnsi="AGaramond-Italic;Times New Roman"/>
          <w:i/>
          <w:sz w:val="24"/>
        </w:rPr>
        <w:t>Matthew 12:1-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re we see that Jesus owned what his disciples di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ertainly such activity could be called sabbath break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nder Israel’s law. Compare it with Numbers 15:32-36, whe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man was stoned for gathering sticks on the sabbath. Presumab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 was going to have a fire to cook some food. Smal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ifference between gathering food and sticks! If Christ did no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in in this then we must understand the sabbath in terms of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ew covenant rest, and ceasing to serve oneself. Jesus put it t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ay: “Is it lawful on the sabbath days to do good or to do evil?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save life or to destroy it?” (Luke 6:9)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church, from early on, understood that Christ ha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aught something new about the sabbath. So, too, a theocracy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be a truly Christian theocracy and not a Jewish one, mus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cognize this aspect of the New Covenant. “Sabbath breaking”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terms of not strictly observing a seventh-day day of rest n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onger carries a civil death penalt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Yet we must understand that the modern secular demise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idea of the sabbath is also evil. One must not allow the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Civil Law: God and Man 17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etaphysical nature of the true sabbath to drive it out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xistence in this “practical” world. Jesus put it this way: “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abbath was made for man, not man for the sabbath.” (Mark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2:27) In other words, there is no law to enforce the sabbath 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specific day, but the sabbath is still basic to life. A day of res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a year of rest is good and needed. They are also a way for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n to practically acknowledge that his entire life belongs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, much as the tithe is a physical acknowledgement that al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ne owns belongs to Go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Old Testament makes it plain that the sabbath is no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urely personal. It existed so that one’s servants, and even one’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imals could rest too (Deuteronomy 5:14). To steal a sabba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rom one’s employees is to go beyond what God allows, for al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en are His. An employee does not exist primarily to serve 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mployer, but to serve God, and secondarily his employer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this context, a civil law makes more than a little sens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Old Testament law defines a minimum standard—one da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week, one year in seven. It does shape the principle of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abbath in concrete terms. And taken as a whole, the word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 does seem to support the idea of giving the civil law tee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nough to uphold a sabbath. By simply saying that no work 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llowed on a certain day, the Old Testament quickly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ffectively solved the problem. Not even the most tyrannic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mployer would dare to demand that his servants work on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abbath day. Considering that Christ framed the sabbath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erms of a right (“the sabbath was made for man”) rather th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duty (“man was not made for the sabbath”), the law shoul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operly be framed to preserve this right, and not merely provid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 injunction against doing anything on this da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injunction against doing anything is properly understoo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s a part of the old covenant, and a mere shadow of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ew. The right of the sabbath is more universal, it transcend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old covenan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actically speaking, an employer or master must work 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mployees or servants not more than six days per week, and 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ust allow them to have their church day off, that they may g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rve God.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178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w this law must have teeth, as prescribed in the Ol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estament. In a society which has virtually no other employme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ws, an employer can fire an employee without having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ustify it to the employee or the state. In such a society, 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mployer could easily make an excuse for firing someone wh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real reason was a refusal to allow a proper sabbath. If the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as a real prospect of the death penalty for failing to giv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mployees a sabbath, such excuse making would not be wor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risk. Employers would simply give their employees a sabbath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 would seem that the details of how a sabbath law woul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rk are open to some interpretation. A theocracy could establis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certain day as the sabbath day, and simply free employe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rom work on that day. Or it could ask employers to work thing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ut with their employees so that they would have at least on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ay per week off, and make sure they could attend their chur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rvices. This would make room for groups like the Seventh Da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dventists, who worship on Saturdays instead of Sunday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sabbath year does not seem to be covered by the sam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ivil penalty as the sabbath day, and obviously more flexibilit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as required for it, even in ancient Israel. It would not have be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alistic to say that no man would even be able to collect stick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 a fire for a whole year. Lacking a civil penalty, the sabba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year is not something subject to enforcement by the stat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s is the sum of the law concerning God and man. In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ocracy, what the law does not say is as important as what i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oes say, because man may not add to it. As we have seen,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w establishes a limited freedom of religion which does giv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en certain rights concerning what they believe. Most importantly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state has no requirements concerning church doctrin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yond the most basic foundations of Christianity. Thu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man may attend whatever church he likes, and discuss doctrin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reely, without censorship. Censorship is limited to prohibition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gainst promoting false religion and heresy. Likewise, there a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 compulsory attendance laws, laws to force tithing or law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quiring a certain measured level of zeal. Such laws are invari-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Civil Law: God and Man 17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bly used to establish a particular denomination, and they a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nscriptural. The theocracy is not an ecclesiastical aristocrac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ather, it implements the idea of the free church envisioned b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romwell. And it properly recognizes that a Christian is God’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rvant, and not the church’s servant.</w:t>
      </w:r>
    </w:p>
    <w:p>
      <w:pPr>
        <w:pStyle w:val="Normal"/>
        <w:rPr>
          <w:rFonts w:ascii="MSTT31c2c200;Times New Roman" w:hAnsi="MSTT31c2c200;Times New Roman" w:cs="MSTT31c2c200;Times New Roman"/>
          <w:sz w:val="24"/>
        </w:rPr>
      </w:pPr>
      <w:r>
        <w:rPr>
          <w:rFonts w:cs="MSTT31c2c200;Times New Roman" w:ascii="MSTT31c2c200;Times New Roman" w:hAnsi="MSTT31c2c200;Times New Roman"/>
          <w:sz w:val="24"/>
        </w:rPr>
        <w:t>J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180 The Third Paradigm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Chapter 11</w:t>
      </w:r>
    </w:p>
    <w:p>
      <w:pPr>
        <w:pStyle w:val="Normal"/>
        <w:rPr>
          <w:rFonts w:ascii="ProseAntique-Bold;Times New Roman" w:hAnsi="ProseAntique-Bold;Times New Roman" w:cs="ProseAntique-Bold;Times New Roman"/>
          <w:b/>
          <w:b/>
          <w:sz w:val="24"/>
        </w:rPr>
      </w:pPr>
      <w:r>
        <w:rPr>
          <w:rFonts w:cs="ProseAntique-Bold;Times New Roman" w:ascii="ProseAntique-Bold;Times New Roman" w:hAnsi="ProseAntique-Bold;Times New Roman"/>
          <w:b/>
          <w:sz w:val="24"/>
        </w:rPr>
        <w:t>Civil Law: Marriage and</w:t>
      </w:r>
    </w:p>
    <w:p>
      <w:pPr>
        <w:pStyle w:val="Normal"/>
        <w:rPr>
          <w:rFonts w:ascii="ProseAntique-Bold;Times New Roman" w:hAnsi="ProseAntique-Bold;Times New Roman" w:cs="ProseAntique-Bold;Times New Roman"/>
          <w:b/>
          <w:b/>
          <w:sz w:val="24"/>
        </w:rPr>
      </w:pPr>
      <w:r>
        <w:rPr>
          <w:rFonts w:cs="ProseAntique-Bold;Times New Roman" w:ascii="ProseAntique-Bold;Times New Roman" w:hAnsi="ProseAntique-Bold;Times New Roman"/>
          <w:b/>
          <w:sz w:val="24"/>
        </w:rPr>
        <w:t>Sexual Relationships</w:t>
      </w:r>
    </w:p>
    <w:p>
      <w:pPr>
        <w:pStyle w:val="Normal"/>
        <w:rPr/>
      </w:pPr>
      <w:r>
        <w:rPr>
          <w:rFonts w:cs="AGaramondAlt-Italic;Times New Roman" w:ascii="AGaramondAlt-Italic;Times New Roman" w:hAnsi="AGaramondAlt-Italic;Times New Roman"/>
          <w:i/>
          <w:sz w:val="24"/>
        </w:rPr>
        <w:t xml:space="preserve">M </w:t>
      </w:r>
      <w:r>
        <w:rPr>
          <w:rFonts w:cs="AGaramond-Regular;Times New Roman" w:ascii="AGaramond-Regular;Times New Roman" w:hAnsi="AGaramond-Regular;Times New Roman"/>
          <w:sz w:val="24"/>
        </w:rPr>
        <w:t>an’s law invariably leads to tyranny. The system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vised by men always lead to oppression becaus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n is on a quest to become God. This quest is satanic in origin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 it inevitably ends up killing, stealing and destroying. It c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ever create anything good. Those who run governments whi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first and especially the second paradigm beget are oft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imply the most successful little gods. And such little gods a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lways deeply at war with the true God. The theocracy shortcircuit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s universal trend, but only if it is a true theocracy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ich God’s law and only God’s law is law. The minute we add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to or take away from that law </w:t>
      </w:r>
      <w:r>
        <w:rPr>
          <w:rFonts w:cs="AGaramond-Italic;Times New Roman" w:ascii="AGaramond-Italic;Times New Roman" w:hAnsi="AGaramond-Italic;Times New Roman"/>
          <w:i/>
          <w:sz w:val="24"/>
        </w:rPr>
        <w:t>in the least bit</w:t>
      </w:r>
      <w:r>
        <w:rPr>
          <w:rFonts w:cs="AGaramond-Regular;Times New Roman" w:ascii="AGaramond-Regular;Times New Roman" w:hAnsi="AGaramond-Regular;Times New Roman"/>
          <w:sz w:val="24"/>
        </w:rPr>
        <w:t>, we’ve stepped in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realm of man-made law. As soon as that happens, the whol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ocracy is ruined. God’s law plus man’s law is just man’s law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every man, every leader who comes along will decide t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 can do a better job making law than the previous leader.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hort, the moment one steps away from God’s law, even a little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re is no principle to stop this turning away. This is the gre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oblem with every constitution, every man made government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rom the beginning. Man’s law is only man’s law, and no m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s a special grace to make better laws than any other. None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n’s legislative works have any staying power. However, civi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w as described in the Bible is fixed and eternal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 if we add to or take away from God’s law just becaus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 don’t like it, we’re offended, or embarrassed, we’ve assum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prerogative of lawmaking and discarded any true notion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ocracy. We must take God’s law as-is or not at all. There 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 middle ground. No compromise is possible because this is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tter of fundamental principle. Perhaps no aspect of God’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w so clearly reflects this fact than the laws concerning sexu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lationship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 am writing this on the eve of President Clinton’s veto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proposed ban on partial birth abortions. We will discus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bortion in the next chapter, however, since abortion is one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consequences of sexual relationships gone awry, let’s jus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sider i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partial birth abortion is when the child is delivered excep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 the head. Then the doctor takes a pair of scissors and jabs i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to the back of the base of the baby’s head, puts in a suct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ube, and sucks the baby’s brains out. This may be accomplish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ile the baby is thrashing around trying to get ou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gress recently passed a bill to ban this type of abortion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the president has just vetoed it. At the press conference 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alled when vetoing it, he had four women there who have ha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ch abortions, and he honored them. This man claims to be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ristian and he is a member of an Arkansas Baptist church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en I heard this I wanted to repent for my country,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g God’s forgiveness, but I could not. Should one ask f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giveness only so that such vile brutality may continue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row? Or ask for forgiveness when this land is stained with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lood of innocent children from one end to the other? Forgivenes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nly so that the stains may grow deeper? so that more ma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ie?</w:t>
      </w:r>
    </w:p>
    <w:p>
      <w:pPr>
        <w:pStyle w:val="Normal"/>
        <w:rPr/>
      </w:pPr>
      <w:r>
        <w:rPr>
          <w:rFonts w:cs="AGaramond-Italic;Times New Roman" w:ascii="AGaramond-Italic;Times New Roman" w:hAnsi="AGaramond-Italic;Times New Roman"/>
          <w:i/>
          <w:sz w:val="24"/>
        </w:rPr>
        <w:t xml:space="preserve">That </w:t>
      </w:r>
      <w:r>
        <w:rPr>
          <w:rFonts w:cs="AGaramond-Regular;Times New Roman" w:ascii="AGaramond-Regular;Times New Roman" w:hAnsi="AGaramond-Regular;Times New Roman"/>
          <w:sz w:val="24"/>
        </w:rPr>
        <w:t xml:space="preserve">is the end of man’s law.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Remember it. </w:t>
      </w:r>
      <w:r>
        <w:rPr>
          <w:rFonts w:cs="AGaramond-Regular;Times New Roman" w:ascii="AGaramond-Regular;Times New Roman" w:hAnsi="AGaramond-Regular;Times New Roman"/>
          <w:sz w:val="24"/>
        </w:rPr>
        <w:t>As we consid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true law concerning sexual relationships, do not imagin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me idealistic alternative and say “Oh, but wouldn’t this be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better?”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Remember the reality of what the alternative begets. </w:t>
      </w:r>
      <w:r>
        <w:rPr>
          <w:rFonts w:cs="AGaramond-Regular;Times New Roman" w:ascii="AGaramond-Regular;Times New Roman" w:hAnsi="AGaramond-Regular;Times New Roman"/>
          <w:sz w:val="24"/>
        </w:rPr>
        <w:t>God’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w is not a description of some utopia that is as vain as the mi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man, and which can be compared with any other utopia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’s plan for man is workable and sur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nough.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182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ivil law concerning sexual relationships may be broken up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to four categories: (1) laws concerning perversion, (2) law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cerning marriage, (3) laws concerning divorce and (4) law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cerning illicit sexual relationships. Let us first consider civi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w concerning sexual perversion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astiality is clearly forbidden: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Whosoever lieth with a beast shall surely be put to death.”—</w:t>
      </w:r>
      <w:r>
        <w:rPr>
          <w:rFonts w:cs="AGaramond-Italic;Times New Roman" w:ascii="AGaramond-Italic;Times New Roman" w:hAnsi="AGaramond-Italic;Times New Roman"/>
          <w:i/>
          <w:sz w:val="24"/>
        </w:rPr>
        <w:t>Exodous</w:t>
      </w:r>
    </w:p>
    <w:p>
      <w:pPr>
        <w:pStyle w:val="Normal"/>
        <w:rPr>
          <w:rFonts w:ascii="AGaramond-Italic;Times New Roman" w:hAnsi="AGaramond-Italic;Times New Roman" w:cs="AGaramond-Italic;Times New Roman"/>
          <w:i/>
          <w:i/>
          <w:sz w:val="24"/>
        </w:rPr>
      </w:pPr>
      <w:r>
        <w:rPr>
          <w:rFonts w:cs="AGaramond-Italic;Times New Roman" w:ascii="AGaramond-Italic;Times New Roman" w:hAnsi="AGaramond-Italic;Times New Roman"/>
          <w:i/>
          <w:sz w:val="24"/>
        </w:rPr>
        <w:t>22:1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And if a man lie with a beast he shall surely be put to death,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ye shall slay the beast. And if a woman approach unto any beast,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ie down thereto, thou shalt kill the woman and the beast; they shall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surely be put to death; their blood shall be upon them.”—</w:t>
      </w:r>
      <w:r>
        <w:rPr>
          <w:rFonts w:cs="AGaramond-Italic;Times New Roman" w:ascii="AGaramond-Italic;Times New Roman" w:hAnsi="AGaramond-Italic;Times New Roman"/>
          <w:i/>
          <w:sz w:val="24"/>
        </w:rPr>
        <w:t>Leviticus</w:t>
      </w:r>
    </w:p>
    <w:p>
      <w:pPr>
        <w:pStyle w:val="Normal"/>
        <w:rPr>
          <w:rFonts w:ascii="AGaramond-Italic;Times New Roman" w:hAnsi="AGaramond-Italic;Times New Roman" w:cs="AGaramond-Italic;Times New Roman"/>
          <w:i/>
          <w:i/>
          <w:sz w:val="24"/>
        </w:rPr>
      </w:pPr>
      <w:r>
        <w:rPr>
          <w:rFonts w:cs="AGaramond-Italic;Times New Roman" w:ascii="AGaramond-Italic;Times New Roman" w:hAnsi="AGaramond-Italic;Times New Roman"/>
          <w:i/>
          <w:sz w:val="24"/>
        </w:rPr>
        <w:t>20:15.1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hing more need be sai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cerning homosexuality, we hav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If a man also lie with mankind, as he lieth with a woman, bo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them have committed an abomination. They shall surely be put to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death; their blood shall be upon them.”—</w:t>
      </w:r>
      <w:r>
        <w:rPr>
          <w:rFonts w:cs="AGaramond-Italic;Times New Roman" w:ascii="AGaramond-Italic;Times New Roman" w:hAnsi="AGaramond-Italic;Times New Roman"/>
          <w:i/>
          <w:sz w:val="24"/>
        </w:rPr>
        <w:t>Leviticus 20:1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 find no equivalent law against female homosexuality, however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male homosexual act is forbidden with the dea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nalty; the female act carries no civil penalty. Yet, clearly w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an see that female homosexuality is just as vile as male homosexualit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Romans 1:26,27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re we can only understand that the theocracy does no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erely act like a modern state, except with “christian” laws. I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oes not seek to save men through the law and it does not seek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punish every wrong. The matter of female homosexuality 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tended to be dealt with by fathers and husbands, not the stat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ikewise, we may properly understand by the lack of a statut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female homosexuality is not as great a peril to society 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le homosexuality, and thus not an offense that carries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ath penalt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 has made men leaders—leaders of their households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eaders in society. Homosexuality, being totally contrary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’s created order, puts the men who practice it at war wi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. Having rejected God in the most basic things, they cannot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Civil Law: Marriage 18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ut war with Him in everything else. The entire history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mosexuality has been one of war with God, and seeking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make the world. While female homosexuality may be just 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rverse, it is not as dangerous to society, because women d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 generally lead (though they may, from time to time).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Marriage, Divorce and Sexual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Relationship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re is no explicit law in the Bible concerning marriag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nlike the modern god-state, the theocracy does not license 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less marriages. Marriage is a family affair, and none of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ate’s business. The state cannot approve or disapprove of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rriage, though a father can. Civil law concerning marriag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sists mainly of laws concerning sexual purity and sexu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lationships, and even these laws have a certain voluntar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lement to them. Before we go on to consider such laws, the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ust be put into the context of an ancient custom, the dowr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ile this dowry is not a matter of civil law, it is reflected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civil law to a certain degree. (Also, it might be a good th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 a father to consider making a part of his family’s law.)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ancient times, when a man wished to marry a woman, 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uld pay her father a dowry. Sometimes this dowry was quit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gh, perhaps amounting to a year’s wages. The dowry was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rt of insurance. A man willing to pay it was proving to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ather (a) that he was truly interested in his daughter and (b)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he had some means, and was able to take care of her. It w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 incentive not to marry lightly, and not to divorce lightly. B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tting a dowry and accepting the dowry, the father accepted 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aughter’s suitor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s system is best seen in the Bible in the case of Jacob wh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led from Esau with little more than what he could carr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cking a dowry, Laban asked him to work seven years for 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ride. Then Laban tricked him and gave him Leah instead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achel, and asked him for seven more years for Rachel.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bor was Jacob’s dowry payments.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184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w, let us first consider biblical law concerning adulter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fornication. These will bring out some important aspect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the civil law concerning marriage. The law may be divid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ccording to the marital status of the woman involved. A wom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y be married, betrothed (or engaged), or unbetrothed. Concern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married woman, we rea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If a man be found lying with a woman married to an husband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n they shall both of them die, both the man that lay with the woman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and the woman.”—</w:t>
      </w:r>
      <w:r>
        <w:rPr>
          <w:rFonts w:cs="AGaramond-Italic;Times New Roman" w:ascii="AGaramond-Italic;Times New Roman" w:hAnsi="AGaramond-Italic;Times New Roman"/>
          <w:i/>
          <w:sz w:val="24"/>
        </w:rPr>
        <w:t>Deuteronomy 22:2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And the man that committeth adultery with another man’s wife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ven he that committeth adultery with his neighbor’s wife, the adulterer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and the adulteress shall surely be put to death.”—</w:t>
      </w:r>
      <w:r>
        <w:rPr>
          <w:rFonts w:cs="AGaramond-Italic;Times New Roman" w:ascii="AGaramond-Italic;Times New Roman" w:hAnsi="AGaramond-Italic;Times New Roman"/>
          <w:i/>
          <w:sz w:val="24"/>
        </w:rPr>
        <w:t>Leviticus 20:1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cerning a betrothed woman, we read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If a damsel that is a virgin be betrothed unto an husband, and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n find her in the city and lie with her, then ye shall bring them bo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ut unto the gate of that city, and ye shall stone them with stones t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y die; the damsel because she cried not, being in the city, and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n because he hath humbled his neighbor’s wife, so thou shalt pu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way evil from among you. But if a man find a betrothed damsel in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ield and the man force her, and lie with her, then the man only t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y with her shall die. But unto the damsel thou shalt do nothing, the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 in the damsel no sin worthy of death, for as when a man riseth agains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s neighbor and slayeth him, so is this matter. For he found her in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ield and the betrothed damsel cried, and there was none to save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her.”—</w:t>
      </w:r>
      <w:r>
        <w:rPr>
          <w:rFonts w:cs="AGaramond-Italic;Times New Roman" w:ascii="AGaramond-Italic;Times New Roman" w:hAnsi="AGaramond-Italic;Times New Roman"/>
          <w:i/>
          <w:sz w:val="24"/>
        </w:rPr>
        <w:t>Deuteronomy 22:23-2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concerning an unbetrothed woman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If a man find a damsel that is a virgin which is not betrothed,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y hold on her, and lie with her, and they be found, then the man t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y with her shall give unto the damsel’s father fifty shekels of silver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she shall be his wife; because he hath humbled her he may not put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her away all his days.”—</w:t>
      </w:r>
      <w:r>
        <w:rPr>
          <w:rFonts w:cs="AGaramond-Italic;Times New Roman" w:ascii="AGaramond-Italic;Times New Roman" w:hAnsi="AGaramond-Italic;Times New Roman"/>
          <w:i/>
          <w:sz w:val="24"/>
        </w:rPr>
        <w:t>Deuteronomy 22:28,2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And if a man entice a maid that is not betrothed, and lie with her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 shall surely endow her to be his wife. If her father utterly refuse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ive her unto him, he shall pay money according to the dowry of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virgins.”—</w:t>
      </w:r>
      <w:r>
        <w:rPr>
          <w:rFonts w:cs="AGaramond-Italic;Times New Roman" w:ascii="AGaramond-Italic;Times New Roman" w:hAnsi="AGaramond-Italic;Times New Roman"/>
          <w:i/>
          <w:sz w:val="24"/>
        </w:rPr>
        <w:t>Exodous 22:16,1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 should note that Deuteronomy 22:28 and Exodou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22:16 apply to a virgin.1 In the Bible, a woman is either a virgin,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Civil Law: Marriage 18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rried, divorced or she is considered a harlot. The harlot do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 have the protection of the law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w, one should immediately notice that there is no simila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ivision of the law along the lines of the marital status of a ma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f a married man lies with an unmarried woman, it is no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dultery, and it does not fall under Deuteronomy 22:22, bu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nder Deuteronomy 22:28. In particular, polygamy was legal,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so a man can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always </w:t>
      </w:r>
      <w:r>
        <w:rPr>
          <w:rFonts w:cs="AGaramond-Regular;Times New Roman" w:ascii="AGaramond-Regular;Times New Roman" w:hAnsi="AGaramond-Regular;Times New Roman"/>
          <w:sz w:val="24"/>
        </w:rPr>
        <w:t>take an unbetrothed woman he has humbl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s his wif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re we find a very great difference between Biblical law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modern traditions, and certainly enough to upset man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dern Christian ideas about sexuality and marriage. The tw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in aspects of these laws which run at odds with our tradition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re polygamy and the unequal treatment of men and wome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cerning polygamy, though monogamy has been the rul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the church for the bulk of history, there have been times wh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olygamy has been permitted. For example, after the 30 Yea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ar in Germany, the country was so devastated that the Die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egalized polygamy to rebuild the population.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t the same time, church offices, such as the deacon, are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reserved to “husbands of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one </w:t>
      </w:r>
      <w:r>
        <w:rPr>
          <w:rFonts w:cs="AGaramond-Regular;Times New Roman" w:ascii="AGaramond-Regular;Times New Roman" w:hAnsi="AGaramond-Regular;Times New Roman"/>
          <w:sz w:val="24"/>
        </w:rPr>
        <w:t>wife” (1 Timothy 3:12), not singl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en and not polygamous me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real impetus for monogamy comes from Jesus’ discuss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divorce with the Pharisees. First, let’s consider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saic law concerning divorce: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When a man hath taken a wife and married her, and it comes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ass that she find no favor in his eyes, because he hath found som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ncleanness in her: then let him write her a bill of divorcement,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ive it in her hand, and send her out of his house. And when she 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parted out of his house, she may go and be another man’s wife.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f the latter husband hate her, and write her a bill of divorcement,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iveth it in her hand, and sendeth her out of his house; or if the latt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usband die, which took her to be his wife; her former husband, which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186 The Third Paradigm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1 </w:t>
      </w:r>
      <w:r>
        <w:rPr>
          <w:rFonts w:cs="AGaramond-Regular;Times New Roman" w:ascii="AGaramond-Regular;Times New Roman" w:hAnsi="AGaramond-Regular;Times New Roman"/>
          <w:sz w:val="24"/>
        </w:rPr>
        <w:t xml:space="preserve">The word translated “maid” in Exodous 22:16 is </w:t>
      </w:r>
      <w:r>
        <w:rPr>
          <w:rFonts w:cs="Alefbet-Normal;Times New Roman" w:ascii="Alefbet-Normal;Times New Roman" w:hAnsi="Alefbet-Normal;Times New Roman"/>
          <w:sz w:val="24"/>
        </w:rPr>
        <w:t xml:space="preserve">xsnmj </w:t>
      </w:r>
      <w:r>
        <w:rPr>
          <w:rFonts w:cs="AGaramond-Regular;Times New Roman" w:ascii="AGaramond-Regular;Times New Roman" w:hAnsi="AGaramond-Regular;Times New Roman"/>
          <w:sz w:val="24"/>
        </w:rPr>
        <w:t>(bethoolah), and 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mmonly translated “virgin”.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2 </w:t>
      </w:r>
      <w:r>
        <w:rPr>
          <w:rFonts w:cs="AGaramond-Regular;Times New Roman" w:ascii="AGaramond-Regular;Times New Roman" w:hAnsi="AGaramond-Regular;Times New Roman"/>
          <w:sz w:val="24"/>
        </w:rPr>
        <w:t xml:space="preserve">Rousas J. Rushdoony,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The Institutes of Biblical Law, Vol. 1, </w:t>
      </w:r>
      <w:r>
        <w:rPr>
          <w:rFonts w:cs="AGaramond-Regular;Times New Roman" w:ascii="AGaramond-Regular;Times New Roman" w:hAnsi="AGaramond-Regular;Times New Roman"/>
          <w:sz w:val="24"/>
        </w:rPr>
        <w:t>(Ross House Books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Vallecito, Calif.), p. 365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nt her away, may not take her again to be his wife, after that she is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defiled.”—</w:t>
      </w:r>
      <w:r>
        <w:rPr>
          <w:rFonts w:cs="AGaramond-Italic;Times New Roman" w:ascii="AGaramond-Italic;Times New Roman" w:hAnsi="AGaramond-Italic;Times New Roman"/>
          <w:i/>
          <w:sz w:val="24"/>
        </w:rPr>
        <w:t>Deuteronomy 24:1-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w, concerning this, Jesus was questioned by the Pharisee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Mark 10:2-12 we read: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the Pharisees came to him and asked him, “Is it lawful for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n to put away his wife?” tempting him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He answered and said unto them “What did Moses comm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you?”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they said “Moses suffered to write a bill of divorcement,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put her away.”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Jesus answered and said unto them, “For the hardness of you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art he wrote you this precept. But from the beginning of the creat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 made them male and female. For this cause shall a man leave 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ather and mother, and cleave to his wife, and they twain shall be on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lesh: so then they are no more twain, but one flesh. What therefo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 hath joined together, let man not put asunder.”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in the house, his disciples asked him again of the same matter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he saith unto them, “Whosoever shall put away his wife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rry another committeth adultery against her. And if a woman shal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ut away her husband, and be married to another, she committe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dultery.”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ile Jesus is condemning divorce here, he makes 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mportant statement about the creation: “God made them mal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female,” that is, a pair, a couple. Indeed, the first generation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men were monogamous. Lamech, fifth in descent fro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ain, was the first to marry two wives, while no polygamy w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ocumented in Seth’s lineage. This would suggest that polygam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 not in keeping with God’s ideal plan for ma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t the same time, we can see in Jesus’ statement the reas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y polygamy is not simply outlawed—it is the same reas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y divorce is not outlawed: “for the hardness of your heart.”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 knows very well what sinful man can take. The civil law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oes not require perfect men, and the state has not been giv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job to perfect them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 is not merely coincidence that we discuss divorce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olygamy at once, either. In a society in which monogamy 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w, a displeasing wife must be divorced or endured. This is on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actor in the high divorce rate in modern America. In a polyga-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Civil Law: Marriage 18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us society, a displeasing wife can be complemented wi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other. While we may view such a situation with contemp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ue to our traditions, it is a far sight better than a multitude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ivorced women “raising” orphaned children in poverty, hand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m over to the state at every opportunity for babysitt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“education” because they must work to put food on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able. We must remember too, that it was divorce Jesus was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condemning, </w:t>
      </w:r>
      <w:r>
        <w:rPr>
          <w:rFonts w:cs="AGaramond-Italic;Times New Roman" w:ascii="AGaramond-Italic;Times New Roman" w:hAnsi="AGaramond-Italic;Times New Roman"/>
          <w:i/>
          <w:sz w:val="24"/>
        </w:rPr>
        <w:t>not polygamy</w:t>
      </w:r>
      <w:r>
        <w:rPr>
          <w:rFonts w:cs="AGaramond-Regular;Times New Roman" w:ascii="AGaramond-Regular;Times New Roman" w:hAnsi="AGaramond-Regular;Times New Roman"/>
          <w:sz w:val="24"/>
        </w:rPr>
        <w:t>. His condemnation of divorce is ver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rong. Yet He spoke of polygamy only indirectl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 civil government to prohibit polygamy would be add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what is written. It would also necessitate serious changes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ther laws which deal with sexual sins, because these laws work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gether as a system. For example, Deuteronomy 22:28,29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ich discusses how to handle the situation when a man li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th an unbetrothed virgin, would have to be modified wh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man was married. He couldn’t take another wife, so 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uld either have to be treated as an adulterer, or let off with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ine or a similar penalty. Both approaches fundamentally chang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’s law, making the sin into more or less than it is. In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nd, one would have to extensively modify what is written. M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oes not have license to do that, so there would be no civi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ohibition against polygamy in a theocracy.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either is the law of divorce to be discarded on Jesus’ word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 must understand His “for the hardness of your heart” no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s a condemnation of God’s law, but of man. We must underst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our hearts are just as hard today as men’s hearts we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Moses’ day. Where does this hardness come in, though?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w of divorce is very specific. Divorce is permitted when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usband finds some uncleanness in his wife. This does not just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188 The Third Paradigm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3 </w:t>
      </w:r>
      <w:r>
        <w:rPr>
          <w:rFonts w:cs="AGaramond-Regular;Times New Roman" w:ascii="AGaramond-Regular;Times New Roman" w:hAnsi="AGaramond-Regular;Times New Roman"/>
          <w:sz w:val="24"/>
        </w:rPr>
        <w:t>However, just because there would be no civil law against polygamy, it doesn’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ean there would be no restraint against it. This is where family governme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mes into play. No father would have to give his daughter to a man wh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lready had a wife. Likewise, church government would come into play, in 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uch as a polygamist would be ineligible for certain church offices. Finally, sel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vernment is not to be ignored. The dynamics of a polygamous family are no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lways desirable for the man. Anyone who gives a little attention to the matt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an discover this for himself, and learn that polygamy—in its reality—is no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ecessarily what he want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ay because they fight and cannot get along. However, the law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oes not involve the civil government. The husband writes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ill of divorce. He sends the woman out with as much or as littl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s he pleases. This is totally his decision. He says what he lik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the bill of divorce. His true reasons may have nothing to d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th uncleaness. His heart may have hardened toward his wife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r hers toward him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ice that when Jesus rebuked the Pharisees, they ha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ailed to mention the condition of the law whereby divorce w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rmitted. In so doing they changed God’s law from a condition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ight to an unconditional prerogative of the husband. We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can hardly condemn divorce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in toto </w:t>
      </w:r>
      <w:r>
        <w:rPr>
          <w:rFonts w:cs="AGaramond-Regular;Times New Roman" w:ascii="AGaramond-Regular;Times New Roman" w:hAnsi="AGaramond-Regular;Times New Roman"/>
          <w:sz w:val="24"/>
        </w:rPr>
        <w:t>though. God Himself say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 divorced ancient Israel and handed her over to the Assyrian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 saw Israel as playing the harlot. He had the right to destro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r as an adulteress under the law, but He instead chose to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simply divorce her. This divorce was born of a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gracious </w:t>
      </w:r>
      <w:r>
        <w:rPr>
          <w:rFonts w:cs="AGaramond-Regular;Times New Roman" w:ascii="AGaramond-Regular;Times New Roman" w:hAnsi="AGaramond-Regular;Times New Roman"/>
          <w:sz w:val="24"/>
        </w:rPr>
        <w:t>heart and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not a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hard </w:t>
      </w:r>
      <w:r>
        <w:rPr>
          <w:rFonts w:cs="AGaramond-Regular;Times New Roman" w:ascii="AGaramond-Regular;Times New Roman" w:hAnsi="AGaramond-Regular;Times New Roman"/>
          <w:sz w:val="24"/>
        </w:rPr>
        <w:t>one. Jesus also permitted divorce in the case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fidelity (Matthew 5:32)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et us understand that the early church had a truly pervers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ttitude toward sexual relationships and marriage. This attitud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mes from (a) an improper understanding of Christ’s word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(b) neoplatonism in the church. Neoplatonism is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octrine that the things of the spirit and mind are inherent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od, while the things of the flesh are inherently evil. T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ualism is unscriptural and at odds with the truth. God is Lor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both spirit and flesh, and both are cleansed by Jesus’ bloo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thout it, both are corrup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early church’s love affair with neoplatonism led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sceticism, a denial of everything considered fleshly. Monk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ught holiness through poverty, chastity and self-denial. Marriag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as frowned upon by practically all of the early chur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athers. For example, Tertullian (160-220 AD) said of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ristians he spoke for “we do not reject marriage, but simp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frain from it.”4 Gregory of Nyssa (330-395 AD) called marriag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a sad tragedy.”5 Ambrose (339-397 AD) a “galling bur-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Civil Law: Marriage 189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4 </w:t>
      </w:r>
      <w:r>
        <w:rPr>
          <w:rFonts w:cs="AGaramond-Regular;Times New Roman" w:ascii="AGaramond-Regular;Times New Roman" w:hAnsi="AGaramond-Regular;Times New Roman"/>
          <w:sz w:val="24"/>
        </w:rPr>
        <w:t xml:space="preserve">Tertullian, </w:t>
      </w:r>
      <w:r>
        <w:rPr>
          <w:rFonts w:cs="AGaramond-Italic;Times New Roman" w:ascii="AGaramond-Italic;Times New Roman" w:hAnsi="AGaramond-Italic;Times New Roman"/>
          <w:i/>
          <w:sz w:val="24"/>
        </w:rPr>
        <w:t>The Five Books Agains Marcion</w:t>
      </w:r>
      <w:r>
        <w:rPr>
          <w:rFonts w:cs="AGaramond-Regular;Times New Roman" w:ascii="AGaramond-Regular;Times New Roman" w:hAnsi="AGaramond-Regular;Times New Roman"/>
          <w:sz w:val="24"/>
        </w:rPr>
        <w:t>, Book 1, Chapter 29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n.”6 Origen (185-254 AD) took Jesus’ words literally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astrated himself, teaching that the serpent seduced Eve sexual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that therefore all sexual activity was evil, being in fact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asis of all sins. For many centuries the sex act was consider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inful, and abstinence was often recommended even for marri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uples, while celibacy was a necessity for anyone in the clerg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 was not until the reformation, when John Calvin recogniz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x within the marriage relationship as an institution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 and pronounced it clean, that attitudes began to chang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dding to and changing God’s law only produces false piet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en God-ordained sexual activity was forbidden, it did not 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ll make men more holy. Rather, it drove them to real si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elibacy often led to illicit sexual relationships which oft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nded in secret abortion or infanticide, because the moth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ared not let it be known that she had surrendered her virginit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same might be said of polygamy, as its prohibition 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ertainly a form of legally enforced celibacy. In the west, Christi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radition has long proscribed polygamy, and treated bo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xes equally under laws of adultery, etc. When adultery carri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stiff penalty, it only led to men keeping secret mistresses,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ivorcing and driving off their wives to make room for a new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man. All of Christian history is rife with such incidents,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se involve only the men noteworthy enough to have caus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scandal, and the men who got caught. It is little wonder, then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adultery has ended up being trivialized. Powerful men hav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belled against it. Yet, trivializing adultery has led to sex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thout responsibility. Many abortions in western countri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day are a direct result of this sex-without-responsibility attitud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bortion is the ultimate re-writing of the laws of sexu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duct, in as much as it blames and punishes the child for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ransgression, and conveniently disposes of the responsibilit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point of this history lesson is quite simple: man canno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ke himself holier by adding to God’s law. God understand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s. The civil law He lays out in the Bible is not an attempt to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190 The Third Paradigm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5 </w:t>
      </w:r>
      <w:r>
        <w:rPr>
          <w:rFonts w:cs="AGaramond-Regular;Times New Roman" w:ascii="AGaramond-Regular;Times New Roman" w:hAnsi="AGaramond-Regular;Times New Roman"/>
          <w:sz w:val="24"/>
        </w:rPr>
        <w:t xml:space="preserve">Gregory of Nyssa, </w:t>
      </w:r>
      <w:r>
        <w:rPr>
          <w:rFonts w:cs="AGaramond-Italic;Times New Roman" w:ascii="AGaramond-Italic;Times New Roman" w:hAnsi="AGaramond-Italic;Times New Roman"/>
          <w:i/>
          <w:sz w:val="24"/>
        </w:rPr>
        <w:t>On Virginity</w:t>
      </w:r>
      <w:r>
        <w:rPr>
          <w:rFonts w:cs="AGaramond-Regular;Times New Roman" w:ascii="AGaramond-Regular;Times New Roman" w:hAnsi="AGaramond-Regular;Times New Roman"/>
          <w:sz w:val="24"/>
        </w:rPr>
        <w:t>, Chapter 3.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6 </w:t>
      </w:r>
      <w:r>
        <w:rPr>
          <w:rFonts w:cs="AGaramond-Regular;Times New Roman" w:ascii="AGaramond-Regular;Times New Roman" w:hAnsi="AGaramond-Regular;Times New Roman"/>
          <w:sz w:val="24"/>
        </w:rPr>
        <w:t xml:space="preserve">St. Ambrose, </w:t>
      </w:r>
      <w:r>
        <w:rPr>
          <w:rFonts w:cs="AGaramond-Italic;Times New Roman" w:ascii="AGaramond-Italic;Times New Roman" w:hAnsi="AGaramond-Italic;Times New Roman"/>
          <w:i/>
          <w:sz w:val="24"/>
        </w:rPr>
        <w:t>Concerning Widows</w:t>
      </w:r>
      <w:r>
        <w:rPr>
          <w:rFonts w:cs="AGaramond-Regular;Times New Roman" w:ascii="AGaramond-Regular;Times New Roman" w:hAnsi="AGaramond-Regular;Times New Roman"/>
          <w:sz w:val="24"/>
        </w:rPr>
        <w:t>, Chapter 13, Paragraph 81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ce man to be perfect. Rather, He gives men a law which the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an bear, so that their passions may be contained and no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wless. The civil law was not an instrument for man’s perfection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 much as something with which to build a stable societ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lthough Jesus did not hesitate to teach the whole truth “fro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beginning,” He also understood what men could take. F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xample, if we look at the rest of Jesus’ discussion of divorce, w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ad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s disciples say unto him, “If the case of the man be so with 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fe, it is not good to marry.”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ut He said unto them, “All men cannot receive this saying, sav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y to whom it is given. For there are some eunuchs, which were s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orn from their mother’s womb: and there are some eunuchs, whi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re made eunuchs of men: and there be eunuchs, which have mad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mselves eunuchs for the kingdom of heaven’s sake. He that is able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to receive it, let him receive it.”—</w:t>
      </w:r>
      <w:r>
        <w:rPr>
          <w:rFonts w:cs="AGaramond-Italic;Times New Roman" w:ascii="AGaramond-Italic;Times New Roman" w:hAnsi="AGaramond-Italic;Times New Roman"/>
          <w:i/>
          <w:sz w:val="24"/>
        </w:rPr>
        <w:t>Matthew 19:10-1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member that this is being said in the context of divorce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marriage. A monogamous man must be an eunuch to ever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ther woman in the world except his wife. Yet Jesus did not ev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y a new law on men here. He specifically said “all men cannot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receive this saying, save them to whom it is given.” </w:t>
      </w:r>
      <w:r>
        <w:rPr>
          <w:rFonts w:cs="AGaramond-Italic;Times New Roman" w:ascii="AGaramond-Italic;Times New Roman" w:hAnsi="AGaramond-Italic;Times New Roman"/>
          <w:i/>
          <w:sz w:val="24"/>
        </w:rPr>
        <w:t>It is no</w:t>
      </w:r>
    </w:p>
    <w:p>
      <w:pPr>
        <w:pStyle w:val="Normal"/>
        <w:rPr>
          <w:rFonts w:ascii="AGaramond-Italic;Times New Roman" w:hAnsi="AGaramond-Italic;Times New Roman" w:cs="AGaramond-Italic;Times New Roman"/>
          <w:i/>
          <w:i/>
          <w:sz w:val="24"/>
        </w:rPr>
      </w:pPr>
      <w:r>
        <w:rPr>
          <w:rFonts w:cs="AGaramond-Italic;Times New Roman" w:ascii="AGaramond-Italic;Times New Roman" w:hAnsi="AGaramond-Italic;Times New Roman"/>
          <w:i/>
          <w:sz w:val="24"/>
        </w:rPr>
        <w:t>coincidence what follows this discussion: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n there were brought unto him little children, that he shoul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ut his hands on them, and pray: and the disciples rebuked them. Bu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esus said, “Suffer little children, and forbid them not, to come unto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me: for of such is the kingdom of heaven.”—</w:t>
      </w:r>
      <w:r>
        <w:rPr>
          <w:rFonts w:cs="AGaramond-Italic;Times New Roman" w:ascii="AGaramond-Italic;Times New Roman" w:hAnsi="AGaramond-Italic;Times New Roman"/>
          <w:i/>
          <w:sz w:val="24"/>
        </w:rPr>
        <w:t>Matthew 19:13,1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 would seem the disciples misunderstood Jesus and wanted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keep these embarrassing little “products of conception” out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s sight—but He rebuked them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w, if Jesus understood that He could not add to God’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w and produce anything beneficial, how can we expect to?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en we do, the results are bitter. As the old Russian proverb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es, “Study history and you’ll lose an eye. Don’t study histor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you’ll lose them both.” Biblical civil law recognizes the fac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man is a sinner without condoning the sin. While understand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s will put out our eye for a utopian world of ou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wn creation, it will keep us from losing both eyes in a failed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Civil Law: Marriage 191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attempt to make man righteous through the law. </w:t>
      </w:r>
      <w:r>
        <w:rPr>
          <w:rFonts w:cs="AGaramond-Italic;Times New Roman" w:ascii="AGaramond-Italic;Times New Roman" w:hAnsi="AGaramond-Italic;Times New Roman"/>
          <w:i/>
          <w:sz w:val="24"/>
        </w:rPr>
        <w:t>Remember</w:t>
      </w:r>
    </w:p>
    <w:p>
      <w:pPr>
        <w:pStyle w:val="Normal"/>
        <w:rPr>
          <w:rFonts w:ascii="AGaramond-Italic;Times New Roman" w:hAnsi="AGaramond-Italic;Times New Roman" w:cs="AGaramond-Italic;Times New Roman"/>
          <w:i/>
          <w:i/>
          <w:sz w:val="24"/>
        </w:rPr>
      </w:pPr>
      <w:r>
        <w:rPr>
          <w:rFonts w:cs="AGaramond-Italic;Times New Roman" w:ascii="AGaramond-Italic;Times New Roman" w:hAnsi="AGaramond-Italic;Times New Roman"/>
          <w:i/>
          <w:sz w:val="24"/>
        </w:rPr>
        <w:t>what America has come to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et’s go back to the law concerning rape we quoted a few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ages back: In a rape, a woman is expected to fight back b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creaming, however the burden of proof is not laid on her.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dern rape trials, the rapist must be proven guilty “beyo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asonable doubt” and this often means the victim must b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urther humbled by questions regarding the details of w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ppened, her feelings, etc. Biblically, the law protects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man from this prying into her heart. The principle is simple: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f a woman’s screams could have been heard and should hav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en heard but weren’t, then she is to be treated as if she ha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sented. However, if anyone heard a scream, or if it c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asonably be shown that no one would have heard a scream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woman is not guilty of complicity. All the benefit of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oubt goes to the woma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lthough the law differentiates between the city and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ield, the point is rather obviously whether the woman could b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ard or not. In ancient Israel, people did not have glass in thei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ndows or loud stereo systems, so a scream could easily b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ard in the city. Likewise they did not have alarms which coul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 heard for miles. Thus, the essential question is: did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man resist by screaming?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requirement that a woman scream is also a protect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women. Since a married or betrothed woman who consent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aces the death penalty, the rapist will have no expectation t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 can scare a woman into keeping quiet. In modern society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ch scare tactics are how rapists operate. They know they c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care a woman into submission. In a theocracy, they will know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y can’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f a rapist is caught breaking in to a house he may be kill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n the spot by the man of the house, just as a thief may be kille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’ll discuss this later, in conjunction with the law concern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f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inally, the burden of knowing who he is raping is entire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ut upon the rapist. If the rapist thinks he is raping an unbe-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192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rothed woman, when in fact she is betrothed, he has no excus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saying “I didn’t know.”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Secret Adulter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addition to the laws when adultery or rape are discovered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re is a unique law to deal with the situation when a m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spects his wife of secret adultery. This law deserves carefu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sideration because it has important implications for deal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th someone accused of any infraction when there is insufficie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vidence to convict them: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f any man’s wife go aside and commit a trespass against him,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man lie with her carnally, and it be hid from the eyes of her husband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be kept close, and she be defiled, and there be no witness agains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r, neither she be taken with the manner; And the spirit of jealous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me upon him, and he be jealous of his wife, and she be defiled, or i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spirit of jealousy come upon him, and he be jealous of his wife,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he be not defiled, then shall the man bring his wife unto the priest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he shall bring her offering for her, the tenth part of an ephah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arley meal; he shall pour no oil on it, nor put frankincense thereon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 it is an offering of jealousy, an offering of memorial, bring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iquity to remembrance. And the priest shall bring her near and se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r before the Lord, and the priest shall take holy water in an earth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vessel, and of the dust that is in the floor of the tabernacle the pries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hall take, and put it into the water, and the priest shall set the wom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fore the Lord, and uncover the woman’s head, and put the offer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memorial in her hands, which is the jealously offering, and the pries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hall have in his hand the bitter water that causeth the curse. And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iest shall charge her by an oath, and say unto the woman, ‘If no m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ve lain with thee, and if thou hast not gone aside to uncleanness wi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other instead of thy husband, be thou free from this bitter water t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auseth the curse, but if thou hast gone aside to another instead of th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usband, and if thou be defiled, and some man have lain with the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side thine husband,’ Then the priest shall charge the woman with 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ath of cursing, and the priest shall say unto the woman ‘The Lor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ke thee a curse and an oath among thy people, when the Lord do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ke thy thigh to rot and thy belly to swell, and this water that cause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curse shall go into thy bowels, to make thy belly to swell and th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gh to rot.’ And the woman shall say ‘Amen, amen.’ And the pries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hall write these curses in a book, and he shall blot them out with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itter water: And he shall cause the woman to drink the bitter wat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causeth the curse, and the water that causeth shall enter into her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Civil Law: Marriage 19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become bitter. Then the priest shall take the jealousy offering ou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the woman’s hand and shall wave the offering before the Lord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fer it upon the altar, and the priest shall take an handful of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fering, even the memorial thereof, and burn it upon the altar,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fterward shall cause the woman to drink the water. And when he ha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de her to drink the water, then it shall come to pass that, if she b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filed and have done trespass against her husband, that the water t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auseth the curse shall enter into her and become bitter, and her bel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hall swell and her thigh shall rot, and the woman shall become a curs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mong her people. And if the woman be not defiled, but be clean, th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he shall be free, and shall conceive seed. This is the law of jealousies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en a wife goeth aside to another instead of her husband and 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filed, or when the spirit of jealousy cometh upon him, and he b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ealous over his wife, and shall set the woman before the Lord and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iest shall execute upon her this law. Then shall the man be guiltless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from iniquity and this woman shall bear her iniquity.—</w:t>
      </w:r>
      <w:r>
        <w:rPr>
          <w:rFonts w:cs="AGaramond-Italic;Times New Roman" w:ascii="AGaramond-Italic;Times New Roman" w:hAnsi="AGaramond-Italic;Times New Roman"/>
          <w:i/>
          <w:sz w:val="24"/>
        </w:rPr>
        <w:t>Numbers</w:t>
      </w:r>
    </w:p>
    <w:p>
      <w:pPr>
        <w:pStyle w:val="Normal"/>
        <w:rPr>
          <w:rFonts w:ascii="AGaramond-Italic;Times New Roman" w:hAnsi="AGaramond-Italic;Times New Roman" w:cs="AGaramond-Italic;Times New Roman"/>
          <w:i/>
          <w:i/>
          <w:sz w:val="24"/>
        </w:rPr>
      </w:pPr>
      <w:r>
        <w:rPr>
          <w:rFonts w:cs="AGaramond-Italic;Times New Roman" w:ascii="AGaramond-Italic;Times New Roman" w:hAnsi="AGaramond-Italic;Times New Roman"/>
          <w:i/>
          <w:sz w:val="24"/>
        </w:rPr>
        <w:t>5:12-3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s law is unique in as much as it mixes the supernatur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th civil law. It would not appear that there is anyth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specially poisonous about the water made with the dust of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emple floor. Rather the curse works judgement in the guilt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man’s bod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ile such a law obviously cannot be put to work in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dern theocracy since there is neither Levitical priesthood n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emple—which are required elements of its judgement—it stil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llustrates some important principles. The first principle is t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presumed innocence. A suspect woman is brought befo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 for judgement, but otherwise she is unharmed. She is no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erced into confession. She is not given poison and told t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f she is innocent, God will save her. She is given something t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uld, in the natural, appear quite harmless and asked to tak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 oath and accept a curse if she is guilty. In judging a case whi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s an ambiguity whereby no man may know the truth, the civi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vernment must presume that person to be innocent. At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ame time, we may see that this law provides a means for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usband to resolve his jealousy so that he does not simply harb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 against his wife for the rest of her life. The matter is committ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God for divine judgement. If the wife was indeed unfaithful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 will judge her. So when a case has an ambiguity, even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194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ough the civil government should not punish a defendant 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ough they were guilty, the judges can and should pray f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’s judgement in the matter, and they can demand that bo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plaintiff and the defendant be willing to submit to God’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udgement and accept it.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Harlotr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s we have already discussed, a woman who is neither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virgin, married or divorced is considered a harlot, and she do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 have the protection of the law concerning rape. At the sam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ime, harlotry is not simply illegal. Consider these laws: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If any man take a wife and go in unto her, and hate her, and giv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ccasions of speech against her, and bring an evil name upon her,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ay ‘I took this woman and when I came to her, I found her not a maid.’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n shall the father of the damsel and her mother, take and br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th the tokens of the damsel’s virginity unto the elders in the city gat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the damsel’s father shall say unto the elders, ‘I gave my daught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nto this man to wife and he hateth her, and lo, he hath given occas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speech against her, saying ‘I found not thy daughter a maid,’ and ye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se are the tokens of my daughter’s virginity.’ And they shall sprea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cloth before the elders of the city and the elders of that city shal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ake that man and chastise him. And they shall amerce him an hundr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hekels of silver and give them unto the father of the damsel, becaus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 hath brought up an evil name upon a virgin of Israel, and she shal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 his wife; he may not put her away all his days. But if this thing b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rue and the tokens of virginity be not found for the damsel, then the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hall bring out the damsel to the door of her father’s house, and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en of her city shall stone her with stones, that she die, because s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th wrought folly in Israel, to play the whore in her father’s house, so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shalt thou put away evil among you.”—</w:t>
      </w:r>
      <w:r>
        <w:rPr>
          <w:rFonts w:cs="AGaramond-Italic;Times New Roman" w:ascii="AGaramond-Italic;Times New Roman" w:hAnsi="AGaramond-Italic;Times New Roman"/>
          <w:i/>
          <w:sz w:val="24"/>
        </w:rPr>
        <w:t>Deuteronomy 22:13-2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And the daughter of any priest, if she profane herself by play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whore, she profaneth her father: she shall be burnt with fire.”—</w:t>
      </w:r>
    </w:p>
    <w:p>
      <w:pPr>
        <w:pStyle w:val="Normal"/>
        <w:rPr>
          <w:rFonts w:ascii="AGaramond-Italic;Times New Roman" w:hAnsi="AGaramond-Italic;Times New Roman" w:cs="AGaramond-Italic;Times New Roman"/>
          <w:i/>
          <w:i/>
          <w:sz w:val="24"/>
        </w:rPr>
      </w:pPr>
      <w:r>
        <w:rPr>
          <w:rFonts w:cs="AGaramond-Italic;Times New Roman" w:ascii="AGaramond-Italic;Times New Roman" w:hAnsi="AGaramond-Italic;Times New Roman"/>
          <w:i/>
          <w:sz w:val="24"/>
        </w:rPr>
        <w:t>Leviticus 21: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Deuteronomy we learn that, in the absence of oth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rrangements, a man is entitled to a virgin when he marries. I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 the father’s responsibility to be able to prove that his daught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 a virgin if he gives her in marriage.7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Civil Law: Marriage 19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Deuteronomy 22 we read that a woman who plays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ore in her father’s house should be put to death. However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death penalty is only incurred if she is later misrepresent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s a virgin to a husband. The death penalty does not apply if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usband understood she was not a virgin (and the father shoul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ve that in writing), or if she was married as a single girl liv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way from her father’s house, or without his consent. Obviously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re is no death penalty for a harlot getting married wh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husband knows what he is getting. The prophet Hosea ev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ok a harlot for a wife at God’s insistenc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ikewise, the law teaches that a daughter of a priest may no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lay the harlot. Since, however, the Levitical priesthood h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assed away, this law, which relates to ceremonial cleanness, h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lso passed away. Although we are now all priests in Christ, w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annot be made clean or unclean by our children. Every man’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ins are on his own head, and we are all cleansed by the bloo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Chris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iven that harlotry is not outlawed across the board, on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an hardly say that consentual sex apart from marriage is outlaw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ither. It is sin and it confers the stigma of a harlot on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man, and a whoremonger on the man, but it is not outlawe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course, if there is any contention in the matter, the law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ape does apply, and the man is required to marry the woman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xcept he can prove she was a whore alread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nce again we find that a theocracy is not like the moder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-state which defines morality by law. Not everything that 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egal in a theocracy is moral. The Bible certainly does condem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rlotry—and going in to a whore—as sinful: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Know ye not that your bodies are the members of Christ? shall I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n take the members of Christ, and make them the members of 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rlot? God forbid. What? Know ye not that he which is joined to 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rlot is one body? For two, saith he, shall be one flesh. But he that 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oined unto the Lord is one spirit. Flee fornication. Every sin that a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196 The Third Paradigm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7 </w:t>
      </w:r>
      <w:r>
        <w:rPr>
          <w:rFonts w:cs="AGaramond-Regular;Times New Roman" w:ascii="AGaramond-Regular;Times New Roman" w:hAnsi="AGaramond-Regular;Times New Roman"/>
          <w:sz w:val="24"/>
        </w:rPr>
        <w:t>The tokens of a woman’s virginity is the bed sheet of the marriage bed, whi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as given to the woman’s parents. If she was a virgin, the breaking of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ymen would leave a blood stain on the sheet. This was accepted as proof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virginity. Some other proof, like a medical examination, might suffice as well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n doeth is without the body; but he that committeth fornication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sinneth against his own body.”—</w:t>
      </w:r>
      <w:r>
        <w:rPr>
          <w:rFonts w:cs="AGaramond-Italic;Times New Roman" w:ascii="AGaramond-Italic;Times New Roman" w:hAnsi="AGaramond-Italic;Times New Roman"/>
          <w:i/>
          <w:sz w:val="24"/>
        </w:rPr>
        <w:t>1 Corinthians 6:15-1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wever, in the case of harlotry, it is not the state’s responsibility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to eliminate it, but a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father’s </w:t>
      </w:r>
      <w:r>
        <w:rPr>
          <w:rFonts w:cs="AGaramond-Regular;Times New Roman" w:ascii="AGaramond-Regular;Times New Roman" w:hAnsi="AGaramond-Regular;Times New Roman"/>
          <w:sz w:val="24"/>
        </w:rPr>
        <w:t>responsibility. It is quite tru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one could imagine a theocracy in which sexual relationship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tween men and women would be much like they are in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st at the end of the twentieth century. However this forget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father. In the modern state, the father has little control ov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s daughter, and none once she is eighteen years old. He canno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event her from playing the whore, and if she does, he has n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course. That’s what is different in a theocracy. The father h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oth the authority and the responsibility to protect his daughter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ew fathers would fail to do that—and that is why the theocrac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uld not be like the modern humanist state.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Inces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re are several laws concerning incest which carry a civi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nalty: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And the man that lieth with his father’s wife hath uncovered 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ather’s nakedness: both of them shall surely be put to death; their blood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shall be upon them.”—</w:t>
      </w:r>
      <w:r>
        <w:rPr>
          <w:rFonts w:cs="AGaramond-Italic;Times New Roman" w:ascii="AGaramond-Italic;Times New Roman" w:hAnsi="AGaramond-Italic;Times New Roman"/>
          <w:i/>
          <w:sz w:val="24"/>
        </w:rPr>
        <w:t>Leviticus 20:1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And if a man lie with his daughter in law, both of them shal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rely be put to death. They have wrought confusion, their blood shall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be upon them.”—</w:t>
      </w:r>
      <w:r>
        <w:rPr>
          <w:rFonts w:cs="AGaramond-Italic;Times New Roman" w:ascii="AGaramond-Italic;Times New Roman" w:hAnsi="AGaramond-Italic;Times New Roman"/>
          <w:i/>
          <w:sz w:val="24"/>
        </w:rPr>
        <w:t>Leviticus 20:1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And if a man take a wife and her mother, it is wickedness; the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hall be burnt with fire, both he and they; that there be no wickedness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among you.”—</w:t>
      </w:r>
      <w:r>
        <w:rPr>
          <w:rFonts w:cs="AGaramond-Italic;Times New Roman" w:ascii="AGaramond-Italic;Times New Roman" w:hAnsi="AGaramond-Italic;Times New Roman"/>
          <w:i/>
          <w:sz w:val="24"/>
        </w:rPr>
        <w:t>Leviticus 20:1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addition to these, there are several laws in Leviticus 2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ich carry penalties which are not met out by the civil governmen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 example, the penalties are that the sinners “shall di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ildless” or that they “shall be cut off.” Such penalties appea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be met out by God or the family. For example, Leviticu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20:17 read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If a man shall take his sister, his father’s daughter or his mother’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aughter, and see her nakedness, and she see his nakedness, it is a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Civil Law: Marriage 19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cked thing, and they shall be cut off in the sight of their people: 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th uncovered his sister’s nakedness, he shall bear his iniquity.”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lthough no civil penalty is prescribed, we must be aware t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father has the authority and the responsibility to preserve ord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his household, up to and including ordering the death of 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ildren at the hands of the civil government (Deuteronom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20:18-21). Again, Leviticus 18 discusses uncovering the nakednes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a relative, yet no penalties are mentione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eviticus 20 is primarily discussing consentual acts amo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dults. To this must be added the law of rape. If a father rap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s daughter in law without her willful participation, then on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 must die. Here the law of rape is applied to impugn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man, and the law of incest requires the man’s death, 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pposed to marrying the girl. Of course, the law of rape requir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woman to scream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 should also discuss child molesting here, as it oft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ccurs in the context of incest. Any sexual assault on a chil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hould be treated according to the laws of rape and inces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wever, there is some consideration involved with you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ildren as to whether they even knew enough to scream. If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ather were so debased as to do such a thing, he could hardly b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xpected to teach his children the law in order to stand up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m.</w:t>
      </w:r>
    </w:p>
    <w:p>
      <w:pPr>
        <w:pStyle w:val="Normal"/>
        <w:rPr>
          <w:rFonts w:ascii="MSTT31c2c200;Times New Roman" w:hAnsi="MSTT31c2c200;Times New Roman" w:cs="MSTT31c2c200;Times New Roman"/>
          <w:sz w:val="24"/>
        </w:rPr>
      </w:pPr>
      <w:r>
        <w:rPr>
          <w:rFonts w:cs="MSTT31c2c200;Times New Roman" w:ascii="MSTT31c2c200;Times New Roman" w:hAnsi="MSTT31c2c200;Times New Roman"/>
          <w:sz w:val="24"/>
        </w:rPr>
        <w:t>J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198 The Third Paradigm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Chapter 12</w:t>
      </w:r>
    </w:p>
    <w:p>
      <w:pPr>
        <w:pStyle w:val="Normal"/>
        <w:rPr>
          <w:rFonts w:ascii="ProseAntique-Bold;Times New Roman" w:hAnsi="ProseAntique-Bold;Times New Roman" w:cs="ProseAntique-Bold;Times New Roman"/>
          <w:b/>
          <w:b/>
          <w:sz w:val="24"/>
        </w:rPr>
      </w:pPr>
      <w:r>
        <w:rPr>
          <w:rFonts w:cs="ProseAntique-Bold;Times New Roman" w:ascii="ProseAntique-Bold;Times New Roman" w:hAnsi="ProseAntique-Bold;Times New Roman"/>
          <w:b/>
          <w:sz w:val="24"/>
        </w:rPr>
        <w:t>Civil Law: Violence</w:t>
      </w:r>
    </w:p>
    <w:p>
      <w:pPr>
        <w:pStyle w:val="Normal"/>
        <w:rPr/>
      </w:pPr>
      <w:r>
        <w:rPr>
          <w:rFonts w:cs="AGaramondAlt-Italic;Times New Roman" w:ascii="AGaramondAlt-Italic;Times New Roman" w:hAnsi="AGaramondAlt-Italic;Times New Roman"/>
          <w:i/>
          <w:sz w:val="24"/>
        </w:rPr>
        <w:t xml:space="preserve">N </w:t>
      </w:r>
      <w:r>
        <w:rPr>
          <w:rFonts w:cs="AGaramond-Regular;Times New Roman" w:ascii="AGaramond-Regular;Times New Roman" w:hAnsi="AGaramond-Regular;Times New Roman"/>
          <w:sz w:val="24"/>
        </w:rPr>
        <w:t>ow let us consider what the Bible has to say concern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cts of violence, such as when someone injures or murder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other. Again, certain aspects of biblical law will seem strang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modern ears, though in this case primarily because we hav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rown used to the modern god-state being the sole executor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ustice. In God’s economy, that is not always the case, even f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crime as serious as murder.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Murd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cerning murder, we have the following laws: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And he that killeth any man shall surely be put to death.”—</w:t>
      </w:r>
      <w:r>
        <w:rPr>
          <w:rFonts w:cs="AGaramond-Italic;Times New Roman" w:ascii="AGaramond-Italic;Times New Roman" w:hAnsi="AGaramond-Italic;Times New Roman"/>
          <w:i/>
          <w:sz w:val="24"/>
        </w:rPr>
        <w:t>Leviticus</w:t>
      </w:r>
    </w:p>
    <w:p>
      <w:pPr>
        <w:pStyle w:val="Normal"/>
        <w:rPr>
          <w:rFonts w:ascii="AGaramond-Italic;Times New Roman" w:hAnsi="AGaramond-Italic;Times New Roman" w:cs="AGaramond-Italic;Times New Roman"/>
          <w:i/>
          <w:i/>
          <w:sz w:val="24"/>
        </w:rPr>
      </w:pPr>
      <w:r>
        <w:rPr>
          <w:rFonts w:cs="AGaramond-Italic;Times New Roman" w:ascii="AGaramond-Italic;Times New Roman" w:hAnsi="AGaramond-Italic;Times New Roman"/>
          <w:i/>
          <w:sz w:val="24"/>
        </w:rPr>
        <w:t>24:17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And he that killeth a man, he shall be put to death.”—</w:t>
      </w:r>
      <w:r>
        <w:rPr>
          <w:rFonts w:cs="AGaramond-Italic;Times New Roman" w:ascii="AGaramond-Italic;Times New Roman" w:hAnsi="AGaramond-Italic;Times New Roman"/>
          <w:i/>
          <w:sz w:val="24"/>
        </w:rPr>
        <w:t>Leviticus</w:t>
      </w:r>
    </w:p>
    <w:p>
      <w:pPr>
        <w:pStyle w:val="Normal"/>
        <w:rPr>
          <w:rFonts w:ascii="AGaramond-Italic;Times New Roman" w:hAnsi="AGaramond-Italic;Times New Roman" w:cs="AGaramond-Italic;Times New Roman"/>
          <w:i/>
          <w:i/>
          <w:sz w:val="24"/>
        </w:rPr>
      </w:pPr>
      <w:r>
        <w:rPr>
          <w:rFonts w:cs="AGaramond-Italic;Times New Roman" w:ascii="AGaramond-Italic;Times New Roman" w:hAnsi="AGaramond-Italic;Times New Roman"/>
          <w:i/>
          <w:sz w:val="24"/>
        </w:rPr>
        <w:t>24:2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He that smitheth a man so that he die shall surely be put to death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if a man lie not in wait, but God deliver him into his hand, th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 will appoint thee a place whither he shall flee. But if a man com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esumptuously upon his neighbour to slay him with guile thou shalt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take him from mine altar that he may die.”—</w:t>
      </w:r>
      <w:r>
        <w:rPr>
          <w:rFonts w:cs="AGaramond-Italic;Times New Roman" w:ascii="AGaramond-Italic;Times New Roman" w:hAnsi="AGaramond-Italic;Times New Roman"/>
          <w:i/>
          <w:sz w:val="24"/>
        </w:rPr>
        <w:t>Exodous 21:12-1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But if any man hate his neighbour and lie in wait for him,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ise up against him, and smite him mortally that he die, and fleeth in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ne of these cities: then the elders of his city shall send and fetch hi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nce and deliver him into the hand of the avenger of blood that 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y die. Thine eye shall not pity him, but thou shalt put away the guilt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of innocent blood from Israel, that it may go well with thee.”—</w:t>
      </w:r>
      <w:r>
        <w:rPr>
          <w:rFonts w:cs="AGaramond-Italic;Times New Roman" w:ascii="AGaramond-Italic;Times New Roman" w:hAnsi="AGaramond-Italic;Times New Roman"/>
          <w:i/>
          <w:sz w:val="24"/>
        </w:rPr>
        <w:t>Deuteronomy</w:t>
      </w:r>
    </w:p>
    <w:p>
      <w:pPr>
        <w:pStyle w:val="Normal"/>
        <w:rPr>
          <w:rFonts w:ascii="AGaramond-Italic;Times New Roman" w:hAnsi="AGaramond-Italic;Times New Roman" w:cs="AGaramond-Italic;Times New Roman"/>
          <w:i/>
          <w:i/>
          <w:sz w:val="24"/>
        </w:rPr>
      </w:pPr>
      <w:r>
        <w:rPr>
          <w:rFonts w:cs="AGaramond-Italic;Times New Roman" w:ascii="AGaramond-Italic;Times New Roman" w:hAnsi="AGaramond-Italic;Times New Roman"/>
          <w:i/>
          <w:sz w:val="24"/>
        </w:rPr>
        <w:t>19:11-1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And he that smiteth his father, or his mother, shall be surely put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to death.”—</w:t>
      </w:r>
      <w:r>
        <w:rPr>
          <w:rFonts w:cs="AGaramond-Italic;Times New Roman" w:ascii="AGaramond-Italic;Times New Roman" w:hAnsi="AGaramond-Italic;Times New Roman"/>
          <w:i/>
          <w:sz w:val="24"/>
        </w:rPr>
        <w:t>Exodous 21:1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learly, premeditated murder demands the death penalt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wever, unlike some crimes, this death penalty may be execut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y a member of the family of the murdered person,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avenger of blood,” and there is no prescription for how it shal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 done, neither is there a prerequisite for a trial beforehan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fact, the law of the avenger of blood and the refuge citi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presents a completely different way of dealing with murd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n what is practiced in the modern god-state, and it 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signed to flush out the killer and make sure justice is accomplishe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et’s consider the law concerning this avenger of blood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the places of refuge: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Then ye shall appoint you cities of refuge for you, that the slay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y flee thither, which killeth any person at unawares, and they shal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 unto you cities for refuge from the avenger, that the manslayer di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, until he stand before the congregation in judgement . . . . Thes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ix cities shall be a refuge, both for the children of Israel, and for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ranger, and for the sojourner among them, that every one that kille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y person unawares may flee thither. And if he smite him with 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strument of iron, so that he die, he is a murderer, the murderer shal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rely be put to death. And if he smite him with throwing a stone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erewith he may die, and he die, he is a murderer: the murderer shal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rely be put to death. Or if he smite him with a hand weapon of woo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erewith he may die, and he die, he is a murderer: the murderer shal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rely be put to death. The revenger of blood himself shall slay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urderer when he meeteth him, he shall slay him. But if he thrust hi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hatred, or hurl at him by laying of wait that he die, or in enmit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mite him with his hand that he die, he that smote him shall surely b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ut to death, for he is a murderer, the revenger of blood shall slay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urderer when he meeteth him. But if he thrust him suddenly withou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nmity or have cast upon him anything without laying of wait or wi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y stone, wherewith a man may die, seeing him not and cast it up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m, that he die, and was not his enemy, neither sought him harm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n the congregation shall judge between the slayer and the reveng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blood according to these judgements: and the congregation shal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liver the slayer out of the hand of the revenger of blood, and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gregation shall restore him to the city of his refuge, whither he w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led, and he shall abide in it unto the death of the high priest whi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as anointed with the holy oil. But if the slayer shall at any time come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200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thout the borders of the city of his refuge, whither he was fled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revenger of blood find him without the borders of the city of 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fuge and the revenger of blood kill the slayer, he shall not be guilt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blood because he should have remained in the city of his refuge unti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death of the high priest, but after the death of the high priest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layer shall return into the land of his possession. So these things shal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 for a statute of judgement unto you throughout your generations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ll your dwellings . . . . and ye shall take no satisfaction for him that 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led to the city of his refuge that he should come again to dwell in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nd, until the death of the priest. So ye shall not pollute the l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erein ye are, for blood it defileth the land and the land cannot b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leansed of the blood that is shed therein, but by the blood of him that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shed it.”—</w:t>
      </w:r>
      <w:r>
        <w:rPr>
          <w:rFonts w:cs="AGaramond-Italic;Times New Roman" w:ascii="AGaramond-Italic;Times New Roman" w:hAnsi="AGaramond-Italic;Times New Roman"/>
          <w:i/>
          <w:sz w:val="24"/>
        </w:rPr>
        <w:t>Numbers 35:11-3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Speak to the children of Israel, saying, Appoint out for you citi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refuge, whereof I spake unto you by the hand of Moses: that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layer that killeth any person unawares and unwittingly may fle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ther: and they shall be your refuge from the avenger of blood.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en he that doth flee unto one of those cities shall stand at the enter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the gate of the city, and shall declare his cause in the ears of the elder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that city, they shall take him into the city unto them, and give hi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place, that he may dwell among them. And if the avenger of bloo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ursue after him, then they shall not deliver the slayer up into his hand;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cause he smote his neighbour unwittingly, and hated him no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foretime. And he shall dwell in that city, until he stand before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gregation for judgement, and until the death of the high priest t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hall be in those days: then shall the slayer return, and come unto 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wn city, and unto his own house, unto the city from whence he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fled.”—</w:t>
      </w:r>
      <w:r>
        <w:rPr>
          <w:rFonts w:cs="AGaramond-Italic;Times New Roman" w:ascii="AGaramond-Italic;Times New Roman" w:hAnsi="AGaramond-Italic;Times New Roman"/>
          <w:i/>
          <w:sz w:val="24"/>
        </w:rPr>
        <w:t>Joshua 20:2-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ice that if the avenger of blood finds the slayer outsid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ne of the cities of refuge before he has a chance to flee there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 may kill that person on the spot. No trial need be conducte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question of whether the killing was intentional or accident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eed not even be raise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actically, this completely changes the way murders a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alt with. In the modern state, the murder of a common m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 often of little concern to the state. The police will conduct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ursory investigation that usually fails to turn up a culprit,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ven if it does, the murderer is often tried casually and punish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ightly, if at all. Only “important” cases are pursued mo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vigorously. Understand that “important” cases are cases which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Civil Law: Violence 20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ceive lots of publicity, such as the O.J. Simpson murder trial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r cases which involve public officials or police officers, wh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ffectively have special protection under the law as agents of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at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 recognizes that it is the family, and not the state, whi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 most damaged by murder. Thus, He gives it to the family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venge. The civil government’s ability to protect even someon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o accidentally kills another is limited. The avenger of blood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o is a designated member of the extended family can,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deed has a responsibility to go out and hunt down the kill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slay him right away. He should have evidence before he do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, of course, but given that evidence, he needn’t wait for the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state’s permission, and he needn’t prove the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intent </w:t>
      </w:r>
      <w:r>
        <w:rPr>
          <w:rFonts w:cs="AGaramond-Regular;Times New Roman" w:ascii="AGaramond-Regular;Times New Roman" w:hAnsi="AGaramond-Regular;Times New Roman"/>
          <w:sz w:val="24"/>
        </w:rPr>
        <w:t>of the killer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s arrangement plainly puts the prosecution of the cas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the hands of someone who is very interested in getting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killer. It involves the state only secondarily, so its officials canno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mplain of a lack of manpower or resources to pursue criminal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s such, even an accidental killer can only expect to b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unted down and slain himself. He won’t have forewarning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olice investigators, or a trial. He won’t have endless appeals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court afraid to apply the death penalty. There will be n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xpectation of a legal system quick to wink at murder born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egligence. The only expectation for the killer will be a bulle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ut of the dark—or wors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actically speaking, this means that anyone involved in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killing, and especially an accidental killing, is going to mak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known what he has done by fleeing to a city of refuge as fast 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 can. Once he is there he has a measure of protection fro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civil government. He will get a fair trial, and if it was 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ccident, he may be protected by staying in the city of refug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meone who commits a willful murder and tries to cover it up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ll be driven mad by the fear of death descending upon him 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y momen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w, the modern reader may take exception to the idea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utting someone at risk of death for an accidental homicide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cause that is not the norm in modern democracies. Yet w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ust understand that God values life differently than we have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202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me to value it. In seeking to weigh the value of life, man us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ason based on some philosophic principle, essentially determin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ight and wrong for himself, just as he does in ever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ther matter. We must categorically reject such reasonings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stead seek to understand God’s perspectiv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s the Creator of all life, God alone has the right to decid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en and how life may be lawfully taken. Life must be tak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n God’s terms because all lives are in His hands. This law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pplies to every creature, including animals. For example, w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ad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If a bird’s nest chance to be before thee in the way in any tree, 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n the ground, whether they be young ones, or eggs, and the dam sitt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pon the young, or upon the eggs, thou shalt not take the dam wi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young; but thou shalt in any wise let the dam go, and take the you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thee; that it may be well with thee, and that thou mayest prolong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thy days.”—</w:t>
      </w:r>
      <w:r>
        <w:rPr>
          <w:rFonts w:cs="AGaramond-Italic;Times New Roman" w:ascii="AGaramond-Italic;Times New Roman" w:hAnsi="AGaramond-Italic;Times New Roman"/>
          <w:i/>
          <w:sz w:val="24"/>
        </w:rPr>
        <w:t>Deuteronomy 22:6,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either are we to eat a strangled animal or the blood of 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imal: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But that we write unto them, that they abstain from pollution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idols, and from fornication, and from things strangled, and from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blood.”—</w:t>
      </w:r>
      <w:r>
        <w:rPr>
          <w:rFonts w:cs="AGaramond-Italic;Times New Roman" w:ascii="AGaramond-Italic;Times New Roman" w:hAnsi="AGaramond-Italic;Times New Roman"/>
          <w:i/>
          <w:sz w:val="24"/>
        </w:rPr>
        <w:t>Acts 15:2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ice that this is in the New Testament. The reason being t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life is in the blood,1 and that is reserved to Go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th regard to man, the only kind of killing that is complete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wful is that which is conducted according to God’s law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ither the punishment of a criminal who has incurred the dea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nalty, killing in self-defense, or killing in the pursuit of a jus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ar. The Bible teaches that innocent blood, when spilled, cri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ut for vengeance. It does not differentiate between bloo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pilled intentionally and maliciously versus blood accidental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pilled. It cries out for vengeance. Even an accidental killing 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 killing done on God’s terms. As such, it carries a penalty.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Civil Law: Violence 203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1 </w:t>
      </w:r>
      <w:r>
        <w:rPr>
          <w:rFonts w:cs="AGaramond-Regular;Times New Roman" w:ascii="AGaramond-Regular;Times New Roman" w:hAnsi="AGaramond-Regular;Times New Roman"/>
          <w:sz w:val="24"/>
        </w:rPr>
        <w:t>There is a subtle play of words here in the Hebrew that should be understood.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The life or spirit comes from the Hebrew word </w:t>
      </w:r>
      <w:r>
        <w:rPr>
          <w:rFonts w:cs="AGaramond-Italic;Times New Roman" w:ascii="AGaramond-Italic;Times New Roman" w:hAnsi="AGaramond-Italic;Times New Roman"/>
          <w:i/>
          <w:sz w:val="24"/>
        </w:rPr>
        <w:t>ruach</w:t>
      </w:r>
      <w:r>
        <w:rPr>
          <w:rFonts w:cs="AGaramond-Regular;Times New Roman" w:ascii="AGaramond-Regular;Times New Roman" w:hAnsi="AGaramond-Regular;Times New Roman"/>
          <w:sz w:val="24"/>
        </w:rPr>
        <w:t>, which also means simp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reath. The breath is literally in the blood in as much as hemoglobin carri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xyge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re is a certain tension in God’s law here, weighing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ceased’s claim to vengeance against the manslayer’s claim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nocence. This is most clearly seen in Deuteronomy: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And this is the case of the slayer, which shall flee thither, that 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y live: Whoso killeth his neighbour ignorantly, whom he hated no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time past; as when a man goeth into the wood with his neighbou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hew wood, and his hand fetcheth a stroke with the axe to cut dow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tree, and the head slippeth from the helve, and lighteth upon 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eighbour, that he die; he shall flee unto one of those cities and live: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est the avenger of the blood pursue the slayer, while his heart is hot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overtake him, because the way is long, and slay him; whereas 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as not worthy of death, inasmuch as he hated him not in time past...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that innocent blood be not shed in thy land.”—</w:t>
      </w:r>
      <w:r>
        <w:rPr>
          <w:rFonts w:cs="AGaramond-Italic;Times New Roman" w:ascii="AGaramond-Italic;Times New Roman" w:hAnsi="AGaramond-Italic;Times New Roman"/>
          <w:i/>
          <w:sz w:val="24"/>
        </w:rPr>
        <w:t>Deuteronomy 19:4-6,1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kill a manslayer who did not intend to kill someone woul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 to shed innocent blood, yet the avenger of blood has a righ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do it, because the manslayer himself has shed innocent bloo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man who has accidentally killed someone has act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arelessly. The law will teach him to be more careful, becaus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 will have to be careful with his own life for a period of tim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preserve his life, he must flee, and then he must be carefu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stay in the refuge cit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urthermore, in a country with very few regulatory laws,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w against accidental killing will regulate other activities. F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xample, there will be no laws against driving however so fas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you like. However, if you run down somebody’s child becaus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you’re going fifty miles per hour in a residential neighborhood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y have immediate recourse. It’s up to you how to exercis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fficient care when driving your car, but you do have a responsibilit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be careful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w we should differentiate between an accidental kill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, for example, when someone dies on an operating table. I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meone is dying already, be it from appendicitis or bra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ancer, and a surgeon operates with the goal of saving their life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f he is unsuccessful it is not to be considered an accident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killing. His attempt to save them was simply unsuccessful.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ame consideration could be applied in quite a number of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204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ituations where simple inaction would have resulted in dea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yhow.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The Unsolved Murd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law also makes provision for when a man is fou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urdered, but the murderer cannot be found: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f one be found slain in the land which the LORD thy God give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e to possess it, lying in the field, and it be not known who hath sla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m, then thy elders and thy judges shall come forth, and they shal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easure unto the cities which are round about him that is slain.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 shall be, that the city which is next unto the slain man, even the elder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that city shall take an heifer, which hath hot been wrought with,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ich hath not drawn in the yoke; and the elders of that city shall br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own the heifer unto a rough valley, which is neither eared nor sown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shall strike off the heifer’s neck there in the valley. And the priest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sons of Levi shall come near, for them the LORD thy God ha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osen to minister unto him, and to bless in the name of the LORD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by their word shall every controversy and every stroke be tried.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ll the elders of that city, that are next unto the slain man, shall was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ir hands over the heifer that is beheaded in the valley. And they shal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swer and say “Our hands have not shed this blood, neither have ou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yes seen it. Be merciful, O LORD, unto thy people Israel, whom thou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st redeemed, and lay not innocent blood unto thy people of Israel’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arge. And the blood shall be forgiven them. So shalt thou put awa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guilt of innocent blood from among you, when thou shalt do that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which is right in the sight of the LORD.—</w:t>
      </w:r>
      <w:r>
        <w:rPr>
          <w:rFonts w:cs="AGaramond-Italic;Times New Roman" w:ascii="AGaramond-Italic;Times New Roman" w:hAnsi="AGaramond-Italic;Times New Roman"/>
          <w:i/>
          <w:sz w:val="24"/>
        </w:rPr>
        <w:t>Deuteronomy 21:1-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law requires an investigation by the elders, a declarat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innocence by the elders, and the sacrifice of an heifer—whi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 understand as a looking-forward to Christ’s sacrifice, and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leansing of the land through that sacrific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requirement for an investigation by the elders makes i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lear that a family is not simply left on its own to try to figu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ut who killed one of their members.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The Provision of Refuge Citi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order to properly implement the law concerning murder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civil government has a responsibility to designate certa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ities as refuge cities so that a murderer can flee to them. In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Civil Law: Violence 20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cient Israel, six cities were appointed from among the citi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iven to the Levites for this purpose (Numbers 35:6,14,15)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ree of these cities were to be east of the Jordan, and three wes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the Jorda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cerning the placement of these cities, the logic of thei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lacement and number is described in Deuteronomy 19: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ou shalt separate three cities for thee in the midst of thy land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ich the LORD thy God giveth thee to possess it. Thou shalt prepa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e a way, and divide the coasts of thy land, which the LORD thy Go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iveth thee to inherit, into three parts, that every slayer may flee thither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this is the case of the slayer, which shall flee thither, that he ma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ive: Whoso killeth his neighbour ignorantly . . . . he shall flee unto on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those cities, and live: Lest the avenger of the blood pursue the slayer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ile his heart is hot, and overtake him, because the way is long,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lay him; whereas he was not worthy of death, inasmuch as he hated</w:t>
      </w:r>
    </w:p>
    <w:p>
      <w:pPr>
        <w:pStyle w:val="Normal"/>
        <w:rPr>
          <w:rFonts w:ascii="MSTT31c2c200;Times New Roman" w:hAnsi="MSTT31c2c200;Times New Roman" w:cs="MSTT31c2c200;Times New Roman"/>
          <w:sz w:val="24"/>
        </w:rPr>
      </w:pPr>
      <w:r>
        <w:rPr>
          <w:rFonts w:cs="MSTT31c2c200;Times New Roman" w:ascii="MSTT31c2c200;Times New Roman" w:hAnsi="MSTT31c2c200;Times New Roman"/>
          <w:sz w:val="24"/>
        </w:rPr>
        <w:t>.HGHVK</w:t>
      </w:r>
    </w:p>
    <w:p>
      <w:pPr>
        <w:pStyle w:val="Normal"/>
        <w:rPr>
          <w:rFonts w:ascii="MSTT31c2c200;Times New Roman" w:hAnsi="MSTT31c2c200;Times New Roman" w:cs="MSTT31c2c200;Times New Roman"/>
          <w:sz w:val="24"/>
        </w:rPr>
      </w:pPr>
      <w:r>
        <w:rPr>
          <w:rFonts w:cs="MSTT31c2c200;Times New Roman" w:ascii="MSTT31c2c200;Times New Roman" w:hAnsi="MSTT31c2c200;Times New Roman"/>
          <w:sz w:val="24"/>
        </w:rPr>
        <w:t>§0,/(6</w:t>
      </w:r>
    </w:p>
    <w:p>
      <w:pPr>
        <w:pStyle w:val="Normal"/>
        <w:rPr>
          <w:rFonts w:ascii="MSTT31c2c200;Times New Roman" w:hAnsi="MSTT31c2c200;Times New Roman" w:cs="MSTT31c2c200;Times New Roman"/>
          <w:sz w:val="24"/>
        </w:rPr>
      </w:pPr>
      <w:r>
        <w:rPr>
          <w:rFonts w:cs="MSTT31c2c200;Times New Roman" w:ascii="MSTT31c2c200;Times New Roman" w:hAnsi="MSTT31c2c200;Times New Roman"/>
          <w:sz w:val="24"/>
        </w:rPr>
        <w:t>,VUDHO *RODQ</w:t>
      </w:r>
    </w:p>
    <w:p>
      <w:pPr>
        <w:pStyle w:val="Normal"/>
        <w:rPr>
          <w:rFonts w:ascii="MSTT31c2c200;Times New Roman" w:hAnsi="MSTT31c2c200;Times New Roman" w:cs="MSTT31c2c200;Times New Roman"/>
          <w:sz w:val="24"/>
        </w:rPr>
      </w:pPr>
      <w:r>
        <w:rPr>
          <w:rFonts w:cs="MSTT31c2c200;Times New Roman" w:ascii="MSTT31c2c200;Times New Roman" w:hAnsi="MSTT31c2c200;Times New Roman"/>
          <w:sz w:val="24"/>
        </w:rPr>
        <w:t>5DPRWK</w:t>
      </w:r>
    </w:p>
    <w:p>
      <w:pPr>
        <w:pStyle w:val="Normal"/>
        <w:rPr>
          <w:rFonts w:ascii="MSTT31c2c200;Times New Roman" w:hAnsi="MSTT31c2c200;Times New Roman" w:cs="MSTT31c2c200;Times New Roman"/>
          <w:sz w:val="24"/>
        </w:rPr>
      </w:pPr>
      <w:r>
        <w:rPr>
          <w:rFonts w:cs="MSTT31c2c200;Times New Roman" w:ascii="MSTT31c2c200;Times New Roman" w:hAnsi="MSTT31c2c200;Times New Roman"/>
          <w:sz w:val="24"/>
        </w:rPr>
        <w:t>-RUGDQ5LYHU</w:t>
      </w:r>
    </w:p>
    <w:p>
      <w:pPr>
        <w:pStyle w:val="Normal"/>
        <w:rPr>
          <w:rFonts w:ascii="MSTT31c2c200;Times New Roman" w:hAnsi="MSTT31c2c200;Times New Roman" w:cs="MSTT31c2c200;Times New Roman"/>
          <w:sz w:val="24"/>
        </w:rPr>
      </w:pPr>
      <w:r>
        <w:rPr>
          <w:rFonts w:cs="MSTT31c2c200;Times New Roman" w:ascii="MSTT31c2c200;Times New Roman" w:hAnsi="MSTT31c2c200;Times New Roman"/>
          <w:sz w:val="24"/>
        </w:rPr>
        <w:t>6KHFKHP</w:t>
      </w:r>
    </w:p>
    <w:p>
      <w:pPr>
        <w:pStyle w:val="Normal"/>
        <w:rPr>
          <w:rFonts w:ascii="MSTT31c2c200;Times New Roman" w:hAnsi="MSTT31c2c200;Times New Roman" w:cs="MSTT31c2c200;Times New Roman"/>
          <w:sz w:val="24"/>
        </w:rPr>
      </w:pPr>
      <w:r>
        <w:rPr>
          <w:rFonts w:cs="MSTT31c2c200;Times New Roman" w:ascii="MSTT31c2c200;Times New Roman" w:hAnsi="MSTT31c2c200;Times New Roman"/>
          <w:sz w:val="24"/>
        </w:rPr>
        <w:t>%H]HU</w:t>
      </w:r>
    </w:p>
    <w:p>
      <w:pPr>
        <w:pStyle w:val="Normal"/>
        <w:rPr>
          <w:rFonts w:ascii="MSTT31c2c200;Times New Roman" w:hAnsi="MSTT31c2c200;Times New Roman" w:cs="MSTT31c2c200;Times New Roman"/>
          <w:sz w:val="24"/>
        </w:rPr>
      </w:pPr>
      <w:r>
        <w:rPr>
          <w:rFonts w:cs="MSTT31c2c200;Times New Roman" w:ascii="MSTT31c2c200;Times New Roman" w:hAnsi="MSTT31c2c200;Times New Roman"/>
          <w:sz w:val="24"/>
        </w:rPr>
        <w:t>+HEURQ</w:t>
      </w:r>
    </w:p>
    <w:p>
      <w:pPr>
        <w:pStyle w:val="Normal"/>
        <w:rPr>
          <w:rFonts w:ascii="MSTT31c2c200;Times New Roman" w:hAnsi="MSTT31c2c200;Times New Roman" w:cs="MSTT31c2c200;Times New Roman"/>
          <w:sz w:val="24"/>
        </w:rPr>
      </w:pPr>
      <w:r>
        <w:rPr>
          <w:rFonts w:cs="MSTT31c2c200;Times New Roman" w:ascii="MSTT31c2c200;Times New Roman" w:hAnsi="MSTT31c2c200;Times New Roman"/>
          <w:sz w:val="24"/>
        </w:rPr>
        <w:t>'HDG</w:t>
      </w:r>
    </w:p>
    <w:p>
      <w:pPr>
        <w:pStyle w:val="Normal"/>
        <w:rPr>
          <w:rFonts w:ascii="MSTT31c2c200;Times New Roman" w:hAnsi="MSTT31c2c200;Times New Roman" w:cs="MSTT31c2c200;Times New Roman"/>
          <w:sz w:val="24"/>
        </w:rPr>
      </w:pPr>
      <w:r>
        <w:rPr>
          <w:rFonts w:cs="MSTT31c2c200;Times New Roman" w:ascii="MSTT31c2c200;Times New Roman" w:hAnsi="MSTT31c2c200;Times New Roman"/>
          <w:sz w:val="24"/>
        </w:rPr>
        <w:t>6HD</w:t>
      </w:r>
    </w:p>
    <w:p>
      <w:pPr>
        <w:pStyle w:val="Normal"/>
        <w:rPr>
          <w:rFonts w:ascii="AGaramond-SemiboldItalic;Times New Roman" w:hAnsi="AGaramond-SemiboldItalic;Times New Roman" w:cs="AGaramond-SemiboldItalic;Times New Roman"/>
          <w:b/>
          <w:b/>
          <w:i/>
          <w:i/>
          <w:sz w:val="24"/>
        </w:rPr>
      </w:pPr>
      <w:r>
        <w:rPr>
          <w:rFonts w:cs="AGaramond-SemiboldItalic;Times New Roman" w:ascii="AGaramond-SemiboldItalic;Times New Roman" w:hAnsi="AGaramond-SemiboldItalic;Times New Roman"/>
          <w:b/>
          <w:i/>
          <w:sz w:val="24"/>
        </w:rPr>
        <w:t>Refuge cities in ancient Israel.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206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m not in time past. Wherefore I command thee, saying, thou shal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parate three cities for thee. And if the LORD thy God enlarge th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ast, as he hath sworn unto thy fathers, and give thee all the land whi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 promised to give unto thy fathers, if thou shalt keep all thes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mmandments to do them, which I command thee this day, to lov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LORD thy God, and to walk ever in his ways; then shalt thou ad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ree cities more for thee, beside these three: that innocent blood b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 shed in thy land, which the LORD thy God giveth thee for an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inheritance, and so blood be upon thee.—</w:t>
      </w:r>
      <w:r>
        <w:rPr>
          <w:rFonts w:cs="AGaramond-Italic;Times New Roman" w:ascii="AGaramond-Italic;Times New Roman" w:hAnsi="AGaramond-Italic;Times New Roman"/>
          <w:i/>
          <w:sz w:val="24"/>
        </w:rPr>
        <w:t>Deuteronomy 19:2-1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allow too few cities, so that the way to them was lo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the manslayer could not reach one quickly would be a s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n the part of the state, bringing guilt for innocent blood up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land. These cities were actually appointed east of the Jord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y Moses, and west of the Jordan by Joshua. They were select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 that one could reach one of them from any point in Israel b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long day’s journey (about 25 or 30 miles).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The Principle of the Refuge Cit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 must consider how the refuge city would be implement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a Christian theocracy. The original Old Testame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w prescribed that the manslaughterer must remain in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fuge city until the death of the high priest. The blood of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gh priest was a substitution for the blood of a manslaughterer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ur high priest, Jesus Christ, has already died, and he now liv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ever. So shall the manslaughterer now be free after his trial?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r should he remain in the refuge city his whole life, since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gh priest will never die?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bviously, there is some room for debate here. The Bibl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oes not provide a clear answer. Probably, one’s stay in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fuge city should be determined by the judges in that city on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ase-by-case basis, or by circumstances. To better underst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y this should be so, and how it would work practically, w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ust understand the principle behind the refuge cit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ancient Israel the refuge cities were ecclesiastical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ature. Not only did the death of the high priest determine how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ong an offender had to stay in the refuge city, these cities we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t aside from among those given to the Levites, e.g.,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inistry.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Civil Law: Violence 20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the Christian era, when the church had some power,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urch acted as a sort of sanctuary, a court of appeal against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ate. An accused party could flee to the church for asylum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aining some immunity from prosecution at the hands of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ate. Of course, this might mean joining a monastery and liv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ut the rest of one’s days as a monk. This immunity was alway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mewhat tenuous, and dependent upon the state’s respect f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church. As the state grew in strength, the ability of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urch to defend those who appealed to her weakened, and th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ltogether vanishe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 both the refuge city and the church provided a means f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 accused individual to appeal his case and find shelter from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harm when he was in trouble. It did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not </w:t>
      </w:r>
      <w:r>
        <w:rPr>
          <w:rFonts w:cs="AGaramond-Regular;Times New Roman" w:ascii="AGaramond-Regular;Times New Roman" w:hAnsi="AGaramond-Regular;Times New Roman"/>
          <w:sz w:val="24"/>
        </w:rPr>
        <w:t>provide a place of shelter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for the guilty transgressor of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God’s </w:t>
      </w:r>
      <w:r>
        <w:rPr>
          <w:rFonts w:cs="AGaramond-Regular;Times New Roman" w:ascii="AGaramond-Regular;Times New Roman" w:hAnsi="AGaramond-Regular;Times New Roman"/>
          <w:sz w:val="24"/>
        </w:rPr>
        <w:t>law. There was a price to b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aid for this shelter, in a lack of complete freedom, but at leas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 was availabl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Bible only mentions the refuge city in the context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urder. However, the broader concept of the place of refuge 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place of appeal is not unscriptural. These cities are not to b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nderstood as merely a part of a civil government which exist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opposition to the rights of families to avenge their dead. Thei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cclesiastical nature clearly reveals them as a type of governme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exists to counterbalance both the usual civil courts and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amily. This is clear from the fact that the manslaughterer w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 commanded to run to the nearest civil court, but to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fuge city instead, even though that city would generally b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quite a bit further away than the instruments of justice in 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wn city. Obviously, those instruments of justice might b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trolled by the very family of the deceased. The need to appe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someone else for justice comes into sharp focus in su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stance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ough not spelled out in the Bible, an appeal to the refug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ity was always, pragmatically speaking, possible. One need on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lee there and put oneself at the mercy of its judges. If they fel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case had merit, they could protect the accused. If they di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, they could turn him over for appropriate punishment.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208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ven in a Christian theocracy, there is a place for the refug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ity and the process of appeal. Remember that when Moses se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p the judicial system in Israel, an appeal to a higher court was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made </w:t>
      </w:r>
      <w:r>
        <w:rPr>
          <w:rFonts w:cs="AGaramond-Italic;Times New Roman" w:ascii="AGaramond-Italic;Times New Roman" w:hAnsi="AGaramond-Italic;Times New Roman"/>
          <w:i/>
          <w:sz w:val="24"/>
        </w:rPr>
        <w:t>by the lower judge</w:t>
      </w:r>
      <w:r>
        <w:rPr>
          <w:rFonts w:cs="AGaramond-Regular;Times New Roman" w:ascii="AGaramond-Regular;Times New Roman" w:hAnsi="AGaramond-Regular;Times New Roman"/>
          <w:sz w:val="24"/>
        </w:rPr>
        <w:t>, not by the plaintiff or defendant.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bility of any defendant or plaintiff to appeal any case has be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root of the trend toward judicial supremacy and corrupt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the United States. A lower judge has no authority to make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uling based on Constitutional law, etc., because it will b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ppealed by whoever disagrees with that decision to a high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urt, which can overturn it at will. As such, whatever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ghest court rules becomes the absolute law of the land. If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gher court rules totally contrary to the constitution, total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trary to the Bible, and totally contrary to common sense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hing can be done about it, except to wait until the corrup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udges die and are replaced. This has transformed the court in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lawmaking body—something the theocracy must avoi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en a lower judge has authority to appeal or not to appeal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higher judge cannot become an absolute lord. He hears on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cases which the lower judges want him to hear. If he mak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bad decision, the lower judges can simply ignore it and igno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m in the future. At the same time, the accused individual c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ppeal, not to a higher judge, but, by fleeing to the refuge city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its judges. Such an appeal must be made before a trial though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 after the trial, and after the defendant has decided he do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 like the decision that was mad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refore we understand the refuge city as a place to whi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 appeal for justice can be made. The appeal must be hear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judged according to the law of God. Then, if the accus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 found not guilty, he may have asylum in that city as long 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ecessary. The “as long as necessary” is especially important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case of a civil dispute. If a judge in one region finds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ccused guilty, but the judges of the refuge city find hi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nocent, he may remain in safety indefinitely.2 One would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Civil Law: Violence 209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2 </w:t>
      </w:r>
      <w:r>
        <w:rPr>
          <w:rFonts w:cs="AGaramond-Regular;Times New Roman" w:ascii="AGaramond-Regular;Times New Roman" w:hAnsi="AGaramond-Regular;Times New Roman"/>
          <w:sz w:val="24"/>
        </w:rPr>
        <w:t>The fact that the refuge city is a city, with a complete economy, as opposed to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urch building, is necessary in order to make “indefinitely” possible withou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riving someone into monastic order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pe that the judges involved in the dispute could work someth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ut, but if not, the indefinite stay is possible. Thus,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fuge city acts to stem injustice due to a corrupt judge in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ivil government. Likewise, the fact that there is more than on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fuge city gives people a choice as to where to appeal, so if on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ity harbors corruption, the people will learn of it and stay awa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rom i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cases of manslaughter, the judges of the refuge city mus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ct as a referee between the killer and the avenger of blood. Som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itable period of time should be worked out for how long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killer must remain in the refuge city. This might vary accord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the nature of the death which the killer caused. For example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meone who ran another person over because of an unanticipat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rake failure in his car might be free to go immediately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ile a drunk driver might deserve a long period of confineme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the refuge city. Presumably there should be some kind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greement between the avenger of blood and the judges of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fuge city, and perhaps even the involvement of a judge whos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sponsibilities normally cover the people involved. If an agreeme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uld not be reached, one could resort to using the dea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the Chief Justice as a standard, although his death would n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onger be substitutionary in any sense.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Indirectly Caused Dea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cerning an accident caused by another man’s property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 rea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If an ox gore a man or a woman that they die, then the ox shal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rely be stoned, and his flesh shall not be eaten, but the owner of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x shall be quit. But if the ox were wont to push with his horn in tim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ast, and it hath been testified to his owner, and he hath not kept hi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, but that he hath killed a man or a woman, the ox shall be stoned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his owner shall also be put to death. If there be laid on him a su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money, then he shall give for the ransom of his life whatsoever is lai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pon him, whether he have gored a son or have gored a daughter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ccording to this judgement shall it be done unto him. If the ox shal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ush a manservant or a maidservant he shall give unto their master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thirty shekels of silver, and the ox shall be stoned.”—</w:t>
      </w:r>
      <w:r>
        <w:rPr>
          <w:rFonts w:cs="AGaramond-Italic;Times New Roman" w:ascii="AGaramond-Italic;Times New Roman" w:hAnsi="AGaramond-Italic;Times New Roman"/>
          <w:i/>
          <w:sz w:val="24"/>
        </w:rPr>
        <w:t>Exodous 21:28-32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210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 an owner of an animal is responsible for that animal. I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 is aware of a potential problem, his liability is the same as i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 had himself committed murder. That liability could also exis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 a dangerous animal, e.g. a bear, even if the animal had nev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one anything bad in the pas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 should note that a similar liability would exist f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ccidental deaths as a result of something dangerous on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wner’s property, etc. For example, in Exodous 21 the law hold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man responsible for the death of an animal falling into a pi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 dug. Obviously that law would hold him responsible for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mall child falling into the pit, too. More relevant to moder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ciety, that pit might be filled with water, e.g., a swimm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ool. In such a situation, the owner is liabl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the matter of paying a ransom for one’s life, it woul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ppear that this could be allowed by the family of the deceased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r the judges if the deceased had no family. Considering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ole law concerning murder, the family must be allowed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ke this decision. The death of a family member involves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amily in the penalty, so the judges are not simply free to decid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ether a ransom may be paid or not. The amount would hav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be determined and agreed upon by all parties involved.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Non-Lethal Violenc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w let us consider the provisions for a situation in whi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meone wounds someone else. We have: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And if men strive together, and one smite another with a stone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r with his fist, and he die not, but keepeth his bed: If he rise again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walk abroad upon his staff, then shall he that smote him be quit: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nly he shall pay for the loss of his time, and shall cause him to be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thoroughly healed.”—</w:t>
      </w:r>
      <w:r>
        <w:rPr>
          <w:rFonts w:cs="AGaramond-Italic;Times New Roman" w:ascii="AGaramond-Italic;Times New Roman" w:hAnsi="AGaramond-Italic;Times New Roman"/>
          <w:i/>
          <w:sz w:val="24"/>
        </w:rPr>
        <w:t>Exodous 21:18,1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lainly speaking, if you hurt someone then you must pay 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edical bills, and for his time off work. It would seem that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rson making the payments has responsibility for selecting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octor to deal with the case, paying him, etc. If one causes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rmanent blemish, the law is different: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Civil Law: Violence 21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And if a man cause a blemish in his neighbour; as he hath done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 shall it be done to him; breach for breach, eye for eye, tooth for tooth: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s he hath caused a blemish in a man, so shall it be done to him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again.”—</w:t>
      </w:r>
      <w:r>
        <w:rPr>
          <w:rFonts w:cs="AGaramond-Italic;Times New Roman" w:ascii="AGaramond-Italic;Times New Roman" w:hAnsi="AGaramond-Italic;Times New Roman"/>
          <w:i/>
          <w:sz w:val="24"/>
        </w:rPr>
        <w:t>Leviticus 24:19,2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re is here the question of culpability. Plainly, Exodou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21:18,19 refers to a fight and not an accident. Leviticu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24:19,20, however, does not seem to be so limited, mere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aying “If a man cause a blemish”. This may be understood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pply to a so-called accident where one’s carelessness hurt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meone. Of course, if someone caused a severe wound t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ight result in a blemish, he might do well to pay a doctor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ix it if possible so that he need not suffer the same thing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ice that the law makes no provisions for huge damag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its, such as have become popular in the United States.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w limits one’s liability to either fixing the wound or receiv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sam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 should perhaps make a comment here about produc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iability. In the United States it has become quite common f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veryone to sue manufacturers over problems with their product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ich cause injuries. In a theocracy, Exodous 21:18,1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oes not apply to such situations, and Leviticus 24:19,20 do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 either, except perhaps in cases of gross or repeated negligenc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any event, huge damage awards in such situations a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ut of the questio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Deuteronomy we also hav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When men strive together one with another, and the wife of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ne draweth near for to deliver her husband out of the hand of hi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smiteth him, and putteth forth her hand, and taketh him by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crets, then thou shalt cut off her hand, thine eye shalt not pit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r.”—Deuteronomy 25:11,1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he can club him over the head, though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mplicit in the law here is a provision for self-defense. T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ovision is stated explicitly in the laws concerning theft, whi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 will discuss in the next chapter. However, a man does hav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right to defend himself or a family member against 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nprovoked attack.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212 The Third Paradigm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Kidnapp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 will include kidnapping in the section of civil law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cerning violence because it is a form of violence against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rson. The law is quite plain and hardly needs any comment: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And he that stealeth a man, and selleth him, or if he be found in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his hand, he shall surely be put to death.”—</w:t>
      </w:r>
      <w:r>
        <w:rPr>
          <w:rFonts w:cs="AGaramond-Italic;Times New Roman" w:ascii="AGaramond-Italic;Times New Roman" w:hAnsi="AGaramond-Italic;Times New Roman"/>
          <w:i/>
          <w:sz w:val="24"/>
        </w:rPr>
        <w:t>Exodous 21:1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If a man be found stealing any of his brethren of the children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rael, and maketh merchandise of him, or selleth him; then that thief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shall die; and thou shalt put evil away from among you.”—</w:t>
      </w:r>
      <w:r>
        <w:rPr>
          <w:rFonts w:cs="AGaramond-Italic;Times New Roman" w:ascii="AGaramond-Italic;Times New Roman" w:hAnsi="AGaramond-Italic;Times New Roman"/>
          <w:i/>
          <w:sz w:val="24"/>
        </w:rPr>
        <w:t>Deuteronomy</w:t>
      </w:r>
    </w:p>
    <w:p>
      <w:pPr>
        <w:pStyle w:val="Normal"/>
        <w:rPr>
          <w:rFonts w:ascii="AGaramond-Italic;Times New Roman" w:hAnsi="AGaramond-Italic;Times New Roman" w:cs="AGaramond-Italic;Times New Roman"/>
          <w:i/>
          <w:i/>
          <w:sz w:val="24"/>
        </w:rPr>
      </w:pPr>
      <w:r>
        <w:rPr>
          <w:rFonts w:cs="AGaramond-Italic;Times New Roman" w:ascii="AGaramond-Italic;Times New Roman" w:hAnsi="AGaramond-Italic;Times New Roman"/>
          <w:i/>
          <w:sz w:val="24"/>
        </w:rPr>
        <w:t>24: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s penalty for kidnapping has been common in wester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ciety up until the first half of the twentieth century, wh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nking about legal affairs became so muddled that the dea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nalty itself was no longer properly understoo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 will come back to these laws when discussing slavery.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Protection of the Unbor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cripture also provides civil protection for the unborn: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If men strive, and hurt a woman with child, so that her frui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part from her, and yet no mischief follow: he shall be surely punished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ccording as the woman’s husband will lay upon him; and he shall pa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s the judges determine. And if any mischief follow, then thou shal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ive life for life. Eye for eye, tooth for tooth, hand for hand, foot for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foot, burning for burning, wound for wound, stripe for stripe.”—</w:t>
      </w:r>
      <w:r>
        <w:rPr>
          <w:rFonts w:cs="AGaramond-Italic;Times New Roman" w:ascii="AGaramond-Italic;Times New Roman" w:hAnsi="AGaramond-Italic;Times New Roman"/>
          <w:i/>
          <w:sz w:val="24"/>
        </w:rPr>
        <w:t>Exodous</w:t>
      </w:r>
    </w:p>
    <w:p>
      <w:pPr>
        <w:pStyle w:val="Normal"/>
        <w:rPr>
          <w:rFonts w:ascii="AGaramond-Italic;Times New Roman" w:hAnsi="AGaramond-Italic;Times New Roman" w:cs="AGaramond-Italic;Times New Roman"/>
          <w:i/>
          <w:i/>
          <w:sz w:val="24"/>
        </w:rPr>
      </w:pPr>
      <w:r>
        <w:rPr>
          <w:rFonts w:cs="AGaramond-Italic;Times New Roman" w:ascii="AGaramond-Italic;Times New Roman" w:hAnsi="AGaramond-Italic;Times New Roman"/>
          <w:i/>
          <w:sz w:val="24"/>
        </w:rPr>
        <w:t>21:22-2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cripture applies the same law to an unborn child as to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ree man. Clearly it does apply to the fruit which departed fro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woman, and not the woman herself, as the law has alread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iscussed how someone wounding someone else is to be handl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lsewhere. This is a law of principle that provides protection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unborn child for his life and well-being. Merely causing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emature birth makes a man liable to a fine levied by the child’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ather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s law clearly covers abortion too. If the child is protect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y law against an accident in a fight, how much more when a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Civil Law: Violence 21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doctor” and a “mother” conspire to willfully kill him? And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w specifies that they be killed in the same manner the chil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as. There is absolutely no place in the theocracy for such evi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oings, even in the case of rape or inces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w there are situations in which neither mother nor chil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uld survive a pregnancy, for example, a tubal pregnancy.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ch situations, if there is any question, a doctor should do 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st to save both lives. For example, if the technology is availabl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if the doctor knows how, or knows someone who know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w, an attempt could be made to re-implant the embryo in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mb. If this is impossible, then the child has no chance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rvival and must be aborted. These situations are extreme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are, though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 must also understand this law as condemning chemic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r mechanical abortificants which are privately used. This includ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-called birth control devices that cause a fertiliz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mbryo to be aborted, such as the Intra-uteran Device, or IU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oth the user and the supplier are liable for the life of a child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ch use. On the other hand, this law cannot be extended to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se of contraceptives that prevent fertilization. To do so woul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 to add to what is written.</w:t>
      </w:r>
    </w:p>
    <w:p>
      <w:pPr>
        <w:pStyle w:val="Normal"/>
        <w:rPr>
          <w:rFonts w:ascii="MSTT31c2cd00;Times New Roman" w:hAnsi="MSTT31c2cd00;Times New Roman" w:cs="MSTT31c2cd00;Times New Roman"/>
          <w:sz w:val="24"/>
        </w:rPr>
      </w:pPr>
      <w:r>
        <w:rPr>
          <w:rFonts w:cs="MSTT31c2cd00;Times New Roman" w:ascii="MSTT31c2cd00;Times New Roman" w:hAnsi="MSTT31c2cd00;Times New Roman"/>
          <w:sz w:val="24"/>
        </w:rPr>
        <w:t>J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214 The Third Paradigm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Chapter 13</w:t>
      </w:r>
    </w:p>
    <w:p>
      <w:pPr>
        <w:pStyle w:val="Normal"/>
        <w:rPr>
          <w:rFonts w:ascii="ProseAntique-Bold;Times New Roman" w:hAnsi="ProseAntique-Bold;Times New Roman" w:cs="ProseAntique-Bold;Times New Roman"/>
          <w:b/>
          <w:b/>
          <w:sz w:val="24"/>
        </w:rPr>
      </w:pPr>
      <w:r>
        <w:rPr>
          <w:rFonts w:cs="ProseAntique-Bold;Times New Roman" w:ascii="ProseAntique-Bold;Times New Roman" w:hAnsi="ProseAntique-Bold;Times New Roman"/>
          <w:b/>
          <w:sz w:val="24"/>
        </w:rPr>
        <w:t>Civil Law: Property</w:t>
      </w:r>
    </w:p>
    <w:p>
      <w:pPr>
        <w:pStyle w:val="Normal"/>
        <w:rPr/>
      </w:pPr>
      <w:r>
        <w:rPr>
          <w:rFonts w:cs="AGaramondAlt-Italic;Times New Roman" w:ascii="AGaramondAlt-Italic;Times New Roman" w:hAnsi="AGaramondAlt-Italic;Times New Roman"/>
          <w:i/>
          <w:sz w:val="24"/>
        </w:rPr>
        <w:t xml:space="preserve">T </w:t>
      </w:r>
      <w:r>
        <w:rPr>
          <w:rFonts w:cs="AGaramond-Regular;Times New Roman" w:ascii="AGaramond-Regular;Times New Roman" w:hAnsi="AGaramond-Regular;Times New Roman"/>
          <w:sz w:val="24"/>
        </w:rPr>
        <w:t>he law concerning the rights and responsibilities of m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garding property is the place where the law will probab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 applied most often. This law may be broken up into three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categories, </w:t>
      </w:r>
      <w:r>
        <w:rPr>
          <w:rFonts w:cs="AGaramond-Italic;Times New Roman" w:ascii="AGaramond-Italic;Times New Roman" w:hAnsi="AGaramond-Italic;Times New Roman"/>
          <w:i/>
          <w:sz w:val="24"/>
        </w:rPr>
        <w:t>theft</w:t>
      </w:r>
      <w:r>
        <w:rPr>
          <w:rFonts w:cs="AGaramond-Regular;Times New Roman" w:ascii="AGaramond-Regular;Times New Roman" w:hAnsi="AGaramond-Regular;Times New Roman"/>
          <w:sz w:val="24"/>
        </w:rPr>
        <w:t xml:space="preserve">,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destruction </w:t>
      </w:r>
      <w:r>
        <w:rPr>
          <w:rFonts w:cs="AGaramond-Regular;Times New Roman" w:ascii="AGaramond-Regular;Times New Roman" w:hAnsi="AGaramond-Regular;Times New Roman"/>
          <w:sz w:val="24"/>
        </w:rPr>
        <w:t xml:space="preserve">and </w:t>
      </w:r>
      <w:r>
        <w:rPr>
          <w:rFonts w:cs="AGaramond-Italic;Times New Roman" w:ascii="AGaramond-Italic;Times New Roman" w:hAnsi="AGaramond-Italic;Times New Roman"/>
          <w:i/>
          <w:sz w:val="24"/>
        </w:rPr>
        <w:t>ownership</w:t>
      </w:r>
      <w:r>
        <w:rPr>
          <w:rFonts w:cs="AGaramond-Regular;Times New Roman" w:ascii="AGaramond-Regular;Times New Roman" w:hAnsi="AGaramond-Regular;Times New Roman"/>
          <w:sz w:val="24"/>
        </w:rPr>
        <w:t>. Biblical law in t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rea is based on (a) the right to defend one’s property, (b)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stitution and (c) family ownership. Most of the law concern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ft and the destruction of property is written as case law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illustrate basic commandments like “Thou shalt not steal.”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Theft of Propert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the modern state, most crimes have come to be consider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rimes against the state. Thus it is often the case that a thie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 imprisoned and then subject to a period of parole, while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victim not only never sees his stolen goods again, while no effor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 made to recompense his loss, the victim must also, throug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axes, support the criminal, who robbed him. Thus, the moder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ate, through its own egocentricity, fails to bring justice to su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rime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the Bible we have the following laws concerning theft: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If a man shall steal an ox or a sheep, and kill it or sell it he shal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store five oxen for an ox and four sheep for a sheep. If a thief be fou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reaking up, and be smitten that he die, there shall be no blood sh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 him. If the sun be risen upon him, there shall be blood shed f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m, for he should make full restitution; if he have nothing, then 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hall be sold for his theft. If the theft be certainly found in his hand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alive, whether it be ox, or ass, or sheep, he shall restore double.”—</w:t>
      </w:r>
      <w:r>
        <w:rPr>
          <w:rFonts w:cs="AGaramond-Italic;Times New Roman" w:ascii="AGaramond-Italic;Times New Roman" w:hAnsi="AGaramond-Italic;Times New Roman"/>
          <w:i/>
          <w:sz w:val="24"/>
        </w:rPr>
        <w:t>Exodous</w:t>
      </w:r>
    </w:p>
    <w:p>
      <w:pPr>
        <w:pStyle w:val="Normal"/>
        <w:rPr>
          <w:rFonts w:ascii="AGaramond-Italic;Times New Roman" w:hAnsi="AGaramond-Italic;Times New Roman" w:cs="AGaramond-Italic;Times New Roman"/>
          <w:i/>
          <w:i/>
          <w:sz w:val="24"/>
        </w:rPr>
      </w:pPr>
      <w:r>
        <w:rPr>
          <w:rFonts w:cs="AGaramond-Italic;Times New Roman" w:ascii="AGaramond-Italic;Times New Roman" w:hAnsi="AGaramond-Italic;Times New Roman"/>
          <w:i/>
          <w:sz w:val="24"/>
        </w:rPr>
        <w:t>22:1-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If a soul sin, and commit a trespass against the Lord, and lie un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s neighbor in that which was delivered him to keep or in fellowship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r in a thing taken away by violence, or hath deceived his neighbour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r have found that which was lost and lieth concerning it, and sweare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alsely; in any of all that a man doeth, sinning therein: then it shall be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cause he hath sinned, and is guilty, that he shall restore that whi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 took violently away, or the thing which he hath deceitfully gotten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r that which was delivered him to keep, or the lost thing which 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und, or all that about which he hath sworn falsely: he shall ev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store it in the principal and shall add the fifth part more thereto, and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give it unto him to whom it appertaineth.”—</w:t>
      </w:r>
      <w:r>
        <w:rPr>
          <w:rFonts w:cs="AGaramond-Italic;Times New Roman" w:ascii="AGaramond-Italic;Times New Roman" w:hAnsi="AGaramond-Italic;Times New Roman"/>
          <w:i/>
          <w:sz w:val="24"/>
        </w:rPr>
        <w:t>Leviticus 6:2-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bviously, we must understand these statements of the law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s case laws which are elucidating a principle. It would be absur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suggest that a thief caught with a sheep must restore double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ut one caught with a horse or an automobile need not. On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ther hand, it would be wrong to abstract the principle whi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case law is illustrating. The scriptures are plainly talk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bout someone physically taking physical goods. Extend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se laws to the many modern “information crimes” is to g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o far. They do not imply copyrights or patents. They do no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otect online computer files from being copied without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wner’s consent. This should be obvious, as no tangible good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re stolen. Restitution in such situations is rendered ridiculou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part from abstract and perverse reasoning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these passages we find several levels of punishment.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ef caught in the act may be killed on the spot by anyon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(though presumably the owner or his family). He could also b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ursued to some extent and killed.1 However, if he is found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ay later (after the sun has risen upon him) he cannot simp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 killed: to do so would be murder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f a thief is later caught and he has the stolen goods in 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ossession unharmed, he must restore double. If he has kill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 animal or damaged the goods or sold them, he must resto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ur- or five-fold. The five-fold restoration appears to be re-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216 The Third Paradigm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1 </w:t>
      </w:r>
      <w:r>
        <w:rPr>
          <w:rFonts w:cs="AGaramond-Regular;Times New Roman" w:ascii="AGaramond-Regular;Times New Roman" w:hAnsi="AGaramond-Regular;Times New Roman"/>
          <w:sz w:val="24"/>
        </w:rPr>
        <w:t>Obviously, killing someone in the process of committing a more heinous crim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uld also be allowed. For example, a rapist or murderer could also be killed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attemp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rved for the greater offense, a sheep being worth some $5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an ox perhaps $250 or $500. Note that the person wh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ought the stolen goods2 does not have to forfeit them, as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dern state so often requires. The sale is considered legitimate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ut the thief is required to pay more to the rightful owner. If 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 desires, the rightful owner can then go re-purchase them fro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oever bought them unaware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n the other hand, if a thief or swindler voluntarily confesses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 must restore the stolen goods plus 20% mor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se laws strike an important balance. They provide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rong deterrent to attempting a theft. Then they provid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centive both to take good care of the stolen goods and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fess. They compensate the owner, yet they provide a measur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unishment for the thief. He is not hanged, nor his h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opped off for stealing a loaf of bread. Neither is he detain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 year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wever, the thief is held totally liable for his theft. If he’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ld what he stole and spent the money and has nothing wi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ich to pay, he is still liable, and he can be enslaved to pay 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bt. There is no excuse by which he can release himself fro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s liabilit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ice that Leviticus 6:2-5 also covers various kinds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windling, or obtaining someone else’s goods by lying. We fi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re on this subject in Exodous: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If a man shall deliver unto his neighbor money or stuff to keep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it be stolen out of the man’s house, if the thief be found, let hi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ay double. If the thief be not found, then the master of the house shal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 brought unto the judges to see whether he have put his hand un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s neighbor’s goods. For all manner of trespass, whether it be for ox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 ass, for sheep, for raiment or for any manner of lost thing, whi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other challengeth to be his, the cause of both parties shall come befo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judges, and whom the judges shall condemn, he shall pay doubl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nto his neighbour. If a man deliver unto his neighbor an ass, or an ox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r a sheep or any beast to keep, and it die or be hurt or driven away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 man seeing it, then shall an oath of the LORD be between the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oth, that he hath not put his hand unto his neighbour’s goods, and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Civil Law: Property 217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2 </w:t>
      </w:r>
      <w:r>
        <w:rPr>
          <w:rFonts w:cs="AGaramond-Regular;Times New Roman" w:ascii="AGaramond-Regular;Times New Roman" w:hAnsi="AGaramond-Regular;Times New Roman"/>
          <w:sz w:val="24"/>
        </w:rPr>
        <w:t>Provided he bought them unaware and was not part of a ring of thieve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owner of it shall accept thereof, and he shall not make it good.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f it be stolen from him, he shall make restitution unto the own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reof. If it be torn in pieces, then let him bring it for witness, and 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hall not make good that which was torn. And if a man borrow ough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rom his neighbour, and it be hurt or die, the owner thereof being no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th it, he shall surely make it good. But if the owner thereof be wi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, he shall not make it good, if it be an hired thing, it came for its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hire.”—</w:t>
      </w:r>
      <w:r>
        <w:rPr>
          <w:rFonts w:cs="AGaramond-Italic;Times New Roman" w:ascii="AGaramond-Italic;Times New Roman" w:hAnsi="AGaramond-Italic;Times New Roman"/>
          <w:i/>
          <w:sz w:val="24"/>
        </w:rPr>
        <w:t>Exodous 22:7-1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s passage covers three cases: one in which the owner deliver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mething to someone else for safekeeping, one in which someon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orrows something, and one in which someone rents 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res something. In the case of something stolen where no thie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 found, the judges must determine liability in the matter. Guil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uld go either way—the man who claims to have lent the th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uld be a liar or the keeper could be a liar, or there could real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ve been something stolen, in which case no guilty party c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 punished, and an oath must suffice. Similarly for someth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died or ran away in the case of an animal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f someone borrows something to use for a time, he is ful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sponsible for damage, accidental death, or loss. However, i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owner is there with it (and the intimation here is that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ng is being used for hire) then the owner is responsible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y damage is his los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w, there would appear to be a conflict here concern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mething let out at hire, when the owner is not with it.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criptures clearly make a distinction that something borrow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(freely) is treated differently than something hired for pay. Ye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 uses the presence of the owner to make that distinction.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rue distinction being made is the hire, and not the presence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owner. If a “borrower” could present evidence that he pai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re for a thing (such as a rental contract) then the cost woul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ve to be borne by the owner. The presence of the owner 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erely used as a test in the event there is a dispute as to wheth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mething was loaned or let for hir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t this point it would seem appropriate to discuss bank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the monetary system, as every monetary system in moder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imes is fundamentally dishonest. One must take note that the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218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bove laws concerning theft apply not only to individuals, bu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companies and to the civil government. Like all of God’s law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y are universal. It is not the case that some men are liabl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ile others are exempt, as it is in the modern god-state.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articular, modern fiat currency systems are fundamentally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storically based on theft. In the renaissance, bankers woul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sue receipts for the (gold and silver) money on deposit wi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m. These receipts could be used in commerce just like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ney itself, and they were convenient. Bankers soon realiz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they could issue more receipts than they had money 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nd to cover simply because people did not cash the receipt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all that often. Thus, for example, a banker could accept tw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posits of 100 ducats in gold coin from two different persons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 a total of 200 ducats, issuing two receipts of 100 ducats each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n he could pocket 100 ducats, and keep 100 available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ase one of the two wanted to cash in his receipt. This is call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ractional reserve banking. Obviously, such behaviour falls und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purview of Exodous 22, as the banker is effective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ealing his neighbor’s good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nce the modern state caught on to this game, it w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utlawed. In the end, this outlawing proved not to be a matt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morals, but simply a question of who would cash in on t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onanza. The state preferred to be the sole beneficiary. Thu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as born modern paper money. At first this paper was back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y gold or silver, and typically, in any nation you choose, t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acking became less and less until the paper was purely a fi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urrency, backed by nothing and workable only by blind fai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the stat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ny modern states have come full circle, entering into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ascist relationship with the banks, allowing them to practic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ractional reserve banking with the fiat currency under stat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trol. Such a system is based on a double theft, first by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ate and then by the bank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 know that in the last days, the beast will attempt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gulate commerce so that no one may buy or sell without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rk of the beast. This is increasingly becoming possible in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dern world, however biblical law completely short-circuits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Civil Law: Property 21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s possibility by undermining the corruption necessary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stablish such a system.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Destruction of Propert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w let us consider the law concerning the destruction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operty, be it by a wanton act or by carelessness. Concern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direct destruction of someone’s property by another man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 read: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If a man shall cause a field or vineyard to be eaten and shall pu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his beast and shall feed in another man’s field, of the best of his ow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ield and of the best of his own vineyard shall he make restitution. I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ire break out and catch in thorns so that the stacks of corn or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anding corn or the field be consumed therewith, he that kindled the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fire shall surely make restitution.”—</w:t>
      </w:r>
      <w:r>
        <w:rPr>
          <w:rFonts w:cs="AGaramond-Italic;Times New Roman" w:ascii="AGaramond-Italic;Times New Roman" w:hAnsi="AGaramond-Italic;Times New Roman"/>
          <w:i/>
          <w:sz w:val="24"/>
        </w:rPr>
        <w:t>Exodous 22:5,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And he that killeth a beast shall make it good, beast for beast.”—</w:t>
      </w:r>
    </w:p>
    <w:p>
      <w:pPr>
        <w:pStyle w:val="Normal"/>
        <w:rPr>
          <w:rFonts w:ascii="AGaramond-Italic;Times New Roman" w:hAnsi="AGaramond-Italic;Times New Roman" w:cs="AGaramond-Italic;Times New Roman"/>
          <w:i/>
          <w:i/>
          <w:sz w:val="24"/>
        </w:rPr>
      </w:pPr>
      <w:r>
        <w:rPr>
          <w:rFonts w:cs="AGaramond-Italic;Times New Roman" w:ascii="AGaramond-Italic;Times New Roman" w:hAnsi="AGaramond-Italic;Times New Roman"/>
          <w:i/>
          <w:sz w:val="24"/>
        </w:rPr>
        <w:t>Leviticus 24:18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And he that killeth a beast, he shall restore it.”—</w:t>
      </w:r>
      <w:r>
        <w:rPr>
          <w:rFonts w:cs="AGaramond-Italic;Times New Roman" w:ascii="AGaramond-Italic;Times New Roman" w:hAnsi="AGaramond-Italic;Times New Roman"/>
          <w:i/>
          <w:sz w:val="24"/>
        </w:rPr>
        <w:t>Leviticus 24:2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 must again understand these statements of the law 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ases. Thus, if one catches his neighbor’s house on fire instea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his field, he should pay for it. And if he shoots a bullet throug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s car window, he should have it replaced. In that context,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w is very straightforward. If a man destroys some of 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eighbor’s property, he is responsible for it and should mak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ull restitutio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wever, the law goes further than this. It also covers cas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which someone’s property does damage to someone else’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operty: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And if a man shall open a pit, or if a man shall dig a pit and no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ver it, and an ox or an ass fall therein, the owner of the pit shall mak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 good and give money unto the owner of them, and the dead beas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hall be his. And if one man’s ox hurt another’s, that he die, then the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hall sell the live ox and divide the money of it, and the dead ox als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y shall divide. Or if it be known that the ox hath used to push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ime past and his owner hath not kept him in, he shall surely pay ox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for ox and the dead shall be his own.”—</w:t>
      </w:r>
      <w:r>
        <w:rPr>
          <w:rFonts w:cs="AGaramond-Italic;Times New Roman" w:ascii="AGaramond-Italic;Times New Roman" w:hAnsi="AGaramond-Italic;Times New Roman"/>
          <w:i/>
          <w:sz w:val="24"/>
        </w:rPr>
        <w:t>Exodous 21:33-36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220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nce again, this is a case laws. If the law concerning a pi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pplies to an ox, it ought to apply to a horse, or a baby or a smal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ild. Likewise, it should apply to a pit with water in it, e.g.,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wimming pool. At the same time, one must recognize that 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telligent being has some responsibility to watch out for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zard like a pit and avoid it, too. For example, if an older chil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ose to ignore some danger signs and play there anyhow,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wner of the pit would not be responsible. Likewise, if a pare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llowed a baby to wander far away from home, the parent woul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ve to bear some responsibility. Again, one must differentiat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tween natural and man-made phenomena. For example, ic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n the sidewalk in front of your house does not make you liabl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hould anyone slip and fall. Likewise a lake on your propert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oes not make you liable for a drowning, unless perhaps the lak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 man-made, and was constructed in some unnatural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zardous wa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law here clearly involves ignorance on the part of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jured. Any party that recognizes a danger and still involv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mself in it, such as an employee in the workplace, has to accep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sponsibility for the consequences, just as the child wh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ooses to play in the pit despite the warning sign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law also describes only cases in which a man or 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operty cause harm to another. It does not extend liabilit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urther back than that. Thus, scripture does not support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cept of product liability as it exists in the United States toda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 example, if you bought a garage door opener which had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bility to injure someone, and your neighbor’s child got injured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you would be responsible, not the manufacturer. Biblical law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nly extends responsibility to the owner of the ox, not the m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o sold it to him. As such, the primary responsibility f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king sure a device is safe lies with the owner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bviously, that owner may not be expert at making such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termination in all situations, so there would be room f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ivate organizations which are expert. The Underwriter’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boratories (UL) is an excellent example of such an organizatio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ough a private entity, it has established all kinds of safet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andards for electrical equipment, which it certifies for a fee,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Civil Law: Property 22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yet it is a private organization. If you buy a product that is U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pproved, you can be reasonably sure it won’t shock you or cat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ire if you use it properly. In a theocracy, the consumer woul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imply want to pay better attention to such approvals, and know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at he is buying.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Ownership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modern state has transferred absolute title to all propert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(real estate) to itself through taxation, and by assuming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erogative to record title changes. By this device citizens a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duced to serfs who must pay rent on their land and who a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bject to being thrown off of it for whatever reason, or n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ason at all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iblically, absolute title to the land belongs to God: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The earth is the LORD’s and the fullness thereof.”—</w:t>
      </w:r>
      <w:r>
        <w:rPr>
          <w:rFonts w:cs="AGaramond-Italic;Times New Roman" w:ascii="AGaramond-Italic;Times New Roman" w:hAnsi="AGaramond-Italic;Times New Roman"/>
          <w:i/>
          <w:sz w:val="24"/>
        </w:rPr>
        <w:t>Psalm 24: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He gives title to familie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And ye shall divide the land by lot for an inheritance among you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amilies; and to the more ye shall give the more inheritance, and to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ewer ye shall give the less inheritance: every man’s inheritance shall b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the place where his lot falleth; according to the tribes of your fathers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shall ye inherit.”—</w:t>
      </w:r>
      <w:r>
        <w:rPr>
          <w:rFonts w:cs="AGaramond-Italic;Times New Roman" w:ascii="AGaramond-Italic;Times New Roman" w:hAnsi="AGaramond-Italic;Times New Roman"/>
          <w:i/>
          <w:sz w:val="24"/>
        </w:rPr>
        <w:t>Numbers 33:5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ancient Israel, the land was passed down by families generat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fter generation. The very description of the land as an</w:t>
      </w:r>
    </w:p>
    <w:p>
      <w:pPr>
        <w:pStyle w:val="Normal"/>
        <w:rPr/>
      </w:pPr>
      <w:r>
        <w:rPr>
          <w:rFonts w:cs="AGaramond-Italic;Times New Roman" w:ascii="AGaramond-Italic;Times New Roman" w:hAnsi="AGaramond-Italic;Times New Roman"/>
          <w:i/>
          <w:sz w:val="24"/>
        </w:rPr>
        <w:t xml:space="preserve">inheritance </w:t>
      </w:r>
      <w:r>
        <w:rPr>
          <w:rFonts w:cs="AGaramond-Regular;Times New Roman" w:ascii="AGaramond-Regular;Times New Roman" w:hAnsi="AGaramond-Regular;Times New Roman"/>
          <w:sz w:val="24"/>
        </w:rPr>
        <w:t>in this passage makes that clear. A man could no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ll the land permanently, even if he wanted to. Even if he fel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to debt and had to sell the family property, future generation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uld not be deprived of it. That property would revert back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family in the Jubilee year, no matter wha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The land shall not be sold for ever: for the land is mine, for y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re strangers and sojourners with me. . . that which is sold shall rema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the hand of him that hath bought it until the year of jubilee, and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jubilee it shall go out, and he shall return unto his possession.”—</w:t>
      </w:r>
    </w:p>
    <w:p>
      <w:pPr>
        <w:pStyle w:val="Normal"/>
        <w:rPr>
          <w:rFonts w:ascii="AGaramond-Italic;Times New Roman" w:hAnsi="AGaramond-Italic;Times New Roman" w:cs="AGaramond-Italic;Times New Roman"/>
          <w:i/>
          <w:i/>
          <w:sz w:val="24"/>
        </w:rPr>
      </w:pPr>
      <w:r>
        <w:rPr>
          <w:rFonts w:cs="AGaramond-Italic;Times New Roman" w:ascii="AGaramond-Italic;Times New Roman" w:hAnsi="AGaramond-Italic;Times New Roman"/>
          <w:i/>
          <w:sz w:val="24"/>
        </w:rPr>
        <w:t>Leviticus 25:23,2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ikewise, land could be redeemed by a relative before th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(Leviticus 25:24-28). The only property that could be bought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222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sold as property is today is a house in a city, and that coul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 redeemed for one year (Leviticus 25:29,30)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s system of property rights mitigates one of the ma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asons for debt and poverty in the modern state. Every fami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s property, and no one need worry about where they shall liv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ikewise, the system keeps property from becoming the objec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speculation, as it has become in the modern world. On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ristian citizens of the country are allotted property. Foreigner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heathens have no means of obtaining anything mo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n a house in the city. Likewise for immigrants, unless the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rry into the realm and inherit property, or the nation b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hysically expanded for them. This tends to naturally contro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mmigration without the necessity of having any formal law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cerning it. The laws of inheritance, likewise, are designed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eserve the family estate. These laws are spelled out in detail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cripture, including the various special cases which may aris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and thou shalt speak unto the children of Israel, saying ‘If a m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ie, and have no son, then ye shall cause his inheritance to pass un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s daughter, and if he have no daughter, then ye shall give 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heritance to his brethren, and if he have no brethren, then ye shal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ive his inheritance unto his father’s brethren. And if his father hav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 brethren, then ye shall give his inheritance unto his kinsman that 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ext to him of his family, and he shall posses it, and it shall be unto the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children of Israel a statute of judgement.”</w:t>
      </w:r>
      <w:r>
        <w:rPr>
          <w:rFonts w:cs="AGaramond-Italic;Times New Roman" w:ascii="AGaramond-Italic;Times New Roman" w:hAnsi="AGaramond-Italic;Times New Roman"/>
          <w:i/>
          <w:sz w:val="24"/>
        </w:rPr>
        <w:t>—Numbers 27:8-1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re, if a man had grand children but the children were dead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inheritance would go to the children in name, and th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utomatically to the grandchildre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cerning an inter-tribal marriage, we read: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And they said, ‘The LORD commanded my lord to give the l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 an inheritance by lot to the children of Israel, and my lord w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mmanded by the LORD to give the inheritance of Zelophehad ou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rother unto his daughters. And if they be married to any of the son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the other tribes of the children of Israel, then shall their inheritanc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 taken from the inheritance of our fathers, and shall be put into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heritance of the tribe whereunto they are received; so shall it be tak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rom the lot of our inheritance. And when the jubilee of the childr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Israel shall be, then shall their inheritance be put unto the inheritanc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the tribe whereunto they are received, so shall their inheritance be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Civil Law: Property 22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aken away from the inheritance of the tribe of our fathers.’ And Mos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mmanded the children of Israel according to the word of the Lord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aying The tribe of the sons of Joseph hath said well. This is the th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ich the Lord doth command concerning the daughters of Zelophehad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aying, Let them marry whom they think best, only to the fami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the tribe of their father shall they marry. So shall not the inheritanc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the children of Israel remove from tribe to tribe, for every one of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ildren of Israel shall keep himself to the inheritance of the tribe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s fathers. And every daughter, that possesseth an inheritance in an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ribe of the children of Israel shall be wife unto one of the family of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ribe of her father, that the children of Israel may enjoy every man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heritance of his fathers. Neither shall the inheritance remove fro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ne tribe to another tribe, but every one of the tribes of the children of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Israel shall keep himself to his own inheritance.”—</w:t>
      </w:r>
      <w:r>
        <w:rPr>
          <w:rFonts w:cs="AGaramond-Italic;Times New Roman" w:ascii="AGaramond-Italic;Times New Roman" w:hAnsi="AGaramond-Italic;Times New Roman"/>
          <w:i/>
          <w:sz w:val="24"/>
        </w:rPr>
        <w:t>Numbers 36:1-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the Christian theocracy, this law would apply to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aughter marrying someone who is not a citizen of the country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r who is not a Christian. By forbidding such a marriage,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eigner or a heathen could not gain title to the land. Of course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Christian foreigner could choose to become a citizen in ord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marr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where is there any call for probate fees, inheritance taxes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the like. None of the inheritance ever goes to the state, ev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f a man has no close kin. The civil government should not ev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 involved in the matter unless there is a dispute.</w:t>
      </w:r>
    </w:p>
    <w:p>
      <w:pPr>
        <w:pStyle w:val="Normal"/>
        <w:rPr>
          <w:rFonts w:ascii="MSTT31c2c200;Times New Roman" w:hAnsi="MSTT31c2c200;Times New Roman" w:cs="MSTT31c2c200;Times New Roman"/>
          <w:sz w:val="24"/>
        </w:rPr>
      </w:pPr>
      <w:r>
        <w:rPr>
          <w:rFonts w:cs="MSTT31c2c200;Times New Roman" w:ascii="MSTT31c2c200;Times New Roman" w:hAnsi="MSTT31c2c200;Times New Roman"/>
          <w:sz w:val="24"/>
        </w:rPr>
        <w:t>J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224 The Third Paradigm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Chapter 14</w:t>
      </w:r>
    </w:p>
    <w:p>
      <w:pPr>
        <w:pStyle w:val="Normal"/>
        <w:rPr>
          <w:rFonts w:ascii="ProseAntique-Bold;Times New Roman" w:hAnsi="ProseAntique-Bold;Times New Roman" w:cs="ProseAntique-Bold;Times New Roman"/>
          <w:b/>
          <w:b/>
          <w:sz w:val="24"/>
        </w:rPr>
      </w:pPr>
      <w:r>
        <w:rPr>
          <w:rFonts w:cs="ProseAntique-Bold;Times New Roman" w:ascii="ProseAntique-Bold;Times New Roman" w:hAnsi="ProseAntique-Bold;Times New Roman"/>
          <w:b/>
          <w:sz w:val="24"/>
        </w:rPr>
        <w:t>Civil Law: Slavery</w:t>
      </w:r>
    </w:p>
    <w:p>
      <w:pPr>
        <w:pStyle w:val="Normal"/>
        <w:rPr/>
      </w:pPr>
      <w:r>
        <w:rPr>
          <w:rFonts w:cs="AGaramondAlt-Italic;Times New Roman" w:ascii="AGaramondAlt-Italic;Times New Roman" w:hAnsi="AGaramondAlt-Italic;Times New Roman"/>
          <w:i/>
          <w:sz w:val="24"/>
        </w:rPr>
        <w:t xml:space="preserve">A </w:t>
      </w:r>
      <w:r>
        <w:rPr>
          <w:rFonts w:cs="AGaramond-Regular;Times New Roman" w:ascii="AGaramond-Regular;Times New Roman" w:hAnsi="AGaramond-Regular;Times New Roman"/>
          <w:sz w:val="24"/>
        </w:rPr>
        <w:t>mong modern men, no institution has been tarnish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s much as slavery. To suggest that slavery be mad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wful is considered barbaric. Yet such is both a false moralit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a gloss of the modern state. God does not condemn slavery</w:t>
      </w:r>
    </w:p>
    <w:p>
      <w:pPr>
        <w:pStyle w:val="Normal"/>
        <w:rPr/>
      </w:pPr>
      <w:r>
        <w:rPr>
          <w:rFonts w:cs="AGaramond-Italic;Times New Roman" w:ascii="AGaramond-Italic;Times New Roman" w:hAnsi="AGaramond-Italic;Times New Roman"/>
          <w:i/>
          <w:sz w:val="24"/>
        </w:rPr>
        <w:t>in toto</w:t>
      </w:r>
      <w:r>
        <w:rPr>
          <w:rFonts w:cs="AGaramond-Regular;Times New Roman" w:ascii="AGaramond-Regular;Times New Roman" w:hAnsi="AGaramond-Regular;Times New Roman"/>
          <w:sz w:val="24"/>
        </w:rPr>
        <w:t>. He does condemn some kinds of slavery, but not al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lavery. To condemn it totally is to add to God’s law. Furthermore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lavery does exist in the modern state in a variety of forms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 just don’t use the word “slavery” to describe it as such because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we so like to think of ourselves as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free </w:t>
      </w:r>
      <w:r>
        <w:rPr>
          <w:rFonts w:cs="AGaramond-Regular;Times New Roman" w:ascii="AGaramond-Regular;Times New Roman" w:hAnsi="AGaramond-Regular;Times New Roman"/>
          <w:sz w:val="24"/>
        </w:rPr>
        <w:t xml:space="preserve">men and ours as a </w:t>
      </w:r>
      <w:r>
        <w:rPr>
          <w:rFonts w:cs="AGaramond-Italic;Times New Roman" w:ascii="AGaramond-Italic;Times New Roman" w:hAnsi="AGaramond-Italic;Times New Roman"/>
          <w:i/>
          <w:sz w:val="24"/>
        </w:rPr>
        <w:t>fre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ation.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Slavery in the Modern Stat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legal machinery of the modern state enforces a numb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forms of slavery, although it is never called slavery. Some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se forms of slavery are completely biblical, while others a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. One must realize that all slavery is not private. Historical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peaking, slavery has been only rarely private, and much mo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ten a slavery to the state. Many of the ancient wonders of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rld, such as the pyramids, were built by slaves owned by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at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f we understand slavery as “involuntary servitude” as defin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the 12th Amendment of the US Constitution, then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bvious form of slavery practiced in the west today is pen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lavery. Just about every transgression of the law in a moder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ate carries some prison term as its penalty. One cannot proper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scribe prison, or parole for that matter, as anything bu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form of slavery to the state. One is involuntarily confined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ison, and often forced to work. But whether forced to work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r not, one’s life is completely controlled in prison, so it canno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 described as anything but involuntary servitude. At present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re than 2% of the population of the United States is subjec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penal slavery—one in every 50 people—a higher figure th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ywhere else in the worl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concept of penal slavery is not unscriptural. Where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dea fails in the modern state is that the criminal is made a slave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to the </w:t>
      </w:r>
      <w:r>
        <w:rPr>
          <w:rFonts w:cs="AGaramond-Italic;Times New Roman" w:ascii="AGaramond-Italic;Times New Roman" w:hAnsi="AGaramond-Italic;Times New Roman"/>
          <w:i/>
          <w:sz w:val="24"/>
        </w:rPr>
        <w:t>state</w:t>
      </w:r>
      <w:r>
        <w:rPr>
          <w:rFonts w:cs="AGaramond-Regular;Times New Roman" w:ascii="AGaramond-Regular;Times New Roman" w:hAnsi="AGaramond-Regular;Times New Roman"/>
          <w:sz w:val="24"/>
        </w:rPr>
        <w:t>, a logical consequence of the fact that all crimes a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en as crimes against the state. The state then becomes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lave-master which must support its slaves, and yet it does no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se them profitably. As such, the bureaucracy required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nage all of these slaves becomes immense and costly, and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ate must support it all with taxes. In contrast, in a biblic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ciety, there is no such thing as a crime against the state. Al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rimes which are punished with penal servitude are crim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gainst individuals. As such, in the spirit of restitution,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nalty is paid to the individual, not the stat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other form of slavery supported by the machinery of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dern state is the involuntary servitude of an income tax.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irect tax on income, appropriating the fruits of one’s labor, 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ssentially equal to appropriating the labor directly. It is sai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the average American now works from January 1 well in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y of each year merely to pay his income taxes (which includ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cial Security, Medicare, and various other employment tax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are unseen). As such he serves as a slave to the state for mo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n four months out of every year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 is well recognized by the state itself that the income tax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stitutes an involuntary servitude, and the state has gone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xtraordinary lengths to evade the plain fact that while the 12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mendment forbids involuntary servitude, the 16th Amendme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stitutes it. Thus, one will find references in tax informat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ovided by the state to a “voluntary system”, etc., whi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 of course nonsense. If you fail to pay, they’ll come get you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is hardly voluntary.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226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this slavery, we might add the many legal requirement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 paperwork, etc., from businesses and individuals. Thes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quirements range from sending the government tax-withhold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atements for one’s employees to environmental impac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atements or merely architectural plans required by the stat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fore a building project can begin. All of these constitut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voluntary servitud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gain, forced military service, such as required by man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dern states, is a form of involuntary servitude. The same c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 said of mandatory school attendance requirement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other form of servitude or slavery which the modern stat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ands behind is debt-based servitude. This cannot be call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involuntary” servitude in many cases, because one usual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kes choices which put him in debt. However, there certain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re situations in which debt can be said to be incurred involuntaril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 example, if you have a car wreck and are unconscious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you will almost certainly wake up in the hospital, and get a larg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ill for it, though it may be quite against your will. In any event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requirement that one pay back his debts is a very real for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servitude, and a form of servitude in which the majority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citizens of most modern western states remain throughou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ir live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modern state differs from the Christian state in how i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nages this debt-based servitude. For the most part,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dern state is too lax in allowing debtors to escape from thei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bts in ungodly ways. For example, state grants of corporat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atus effectively insulate the owners of a company from t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mpany’s debts. Likewise, the state grants forgiveness of debt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rough bankruptcy, which is merely based on the inability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ay. On the other hand, the modern state enforces debts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ngodly ways. For example, long term interest bearing debts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ike 30-year mortgages are unscriptural, since all debts must b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given every seven year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us, slavery is not absent from the modern state. We hav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imply been taught to use different words for it.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Civil Law: Slavery 227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Biblical Involuntary Slaver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discussing slavery, we must differentiate between involuntar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lavery and voluntary slavery. While slavery itself 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ssentially a condition of involuntary servitude, the process b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ich one comes into that condition may be voluntary 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voluntary. One may be put there against his choice, or simp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cause he wants it. First, we will consider involuntary slavery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ereby a man becomes a slave against his will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the Bible, involuntary slavery takes three forms. The firs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 debt-based slavery. This debt-based slavery includes pen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lavery, because penal slavery is always the result of a monetar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nalty incurred as a violation of the law, when the penalt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annot be paid. Scripture nowhere specifies slavery as a direc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nalty for any infraction of the law. However, where the law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escribes a financial penalty, slavery is just recourse when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nalty cannot be paid. We find this clearly stated in the law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cerning theft: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he should make full restitution; if he have nothing, then he shall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be sold for his theft.”—</w:t>
      </w:r>
      <w:r>
        <w:rPr>
          <w:rFonts w:cs="AGaramond-Italic;Times New Roman" w:ascii="AGaramond-Italic;Times New Roman" w:hAnsi="AGaramond-Italic;Times New Roman"/>
          <w:i/>
          <w:sz w:val="24"/>
        </w:rPr>
        <w:t>Exodous 22: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penalty must be paid, even if the person must go in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ondage to do it. He would become the slave of the person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om he owed money, and that person would either keep hi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r sell him. Since there is never a crime against the state,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riminal could never become a slave to the stat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citizen can also become a slave by way of debt incurred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course of his affairs: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And if thy brother that dwelleth by thee be waxen poor, and be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sold unto thee . . ”—</w:t>
      </w:r>
      <w:r>
        <w:rPr>
          <w:rFonts w:cs="AGaramond-Italic;Times New Roman" w:ascii="AGaramond-Italic;Times New Roman" w:hAnsi="AGaramond-Italic;Times New Roman"/>
          <w:i/>
          <w:sz w:val="24"/>
        </w:rPr>
        <w:t>Leviticus 25:3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short, if one cannot pay his debts, he can ultimately be sol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pay them. We should, however, remark that such insolvenc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hould be rare in the theocracy, not only because of the dang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being enslaved for it, but also because the lack of taxes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existence of absolute property rights mitigate much of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eed for debt, while the illegality of usury (e.g. interest) destroys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228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incentive of money lenders to entice people into running up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bt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other way in which a person may become a bond serva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 to be sold by his or her father, or to voluntarily sell themselve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oth of these kinds of servitude were practiced up until relative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cent times. For example, it was quite common for a you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n to become an indentured servant for a time in order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earn a trade. Likewise, many early immigrants to the US woul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gree to a period of being a servant in exchange for thei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rans-atlantic passag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third kind of slavery is the slavery of foreigners.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cient Israel, an Israelite could buy a slave from foreign nation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se three kinds of slavery differ chiefly in the term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lavery. There seems to be some confusion among scholars as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term of service for bondsmen in that Exodous 21 clear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ates a term of six years, whereas Leviticus 25 says the term 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last until the Jubilee year, which occurs once every 49 year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ne can differentiate these two terms according to the type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lavery, however there may be some room for argument her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et’s consider the scripture: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Leviticus 25 we find the law concerning slavery based 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bt: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And if thy brother that dwelleth by thee be waxen poor, and b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ld unto thee; thou shalt not compel him to serve as a bondservant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ut as an hired servant, and as a sojourner, he shall be with thee,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hall serve thee unto the year of jubilee. And then shall he depart fro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e, both he and his children with him, and shall return unto his ow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amily, and unto the possession of his fathers shall he return. For the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re my servants, which I brought forth out of the land of Egypt: the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hall not be sold as bondmen. Thou shalt not rule over him with rigour,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but shall fear thy God.”—</w:t>
      </w:r>
      <w:r>
        <w:rPr>
          <w:rFonts w:cs="AGaramond-Italic;Times New Roman" w:ascii="AGaramond-Italic;Times New Roman" w:hAnsi="AGaramond-Italic;Times New Roman"/>
          <w:i/>
          <w:sz w:val="24"/>
        </w:rPr>
        <w:t>Leviticus 25:39-4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And if a sojourner or stranger wax rich by thee, and thy broth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dwelleth by him wax poor, and sell himself unto the stranger 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journer by thee, or to the stock of the stranger’s family: After that 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 sold he may be redeemed again; one of his brethren may redeem him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ither his uncle, or his uncle’s son, may redeem him, or any that is nig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kin unto him of his family may redeem him, or if he be able, he ma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deem himself. And he shall reckon with him that bought him fro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year that he was sold to him unto the year of jubilee, and the price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Civil Law: Slavery 22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his sale shall be according unto the number of years, according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time of an hired servant shall it be with him. If there be yet man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years behind, according unto them he shall give again the price of 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demption out of the money that he was bought for. And if the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main but few years unto the year of jubilee, then he shall count wi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m and according unto his years shall he give him again the price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s redemption. And as a yearly hired servant shall he be with him;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other shall not rule with rigour over him in thy sight. And if he b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 redeemed in these years, then he shall go out in the year of jubilee,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both he, and his children with him.”—</w:t>
      </w:r>
      <w:r>
        <w:rPr>
          <w:rFonts w:cs="AGaramond-Italic;Times New Roman" w:ascii="AGaramond-Italic;Times New Roman" w:hAnsi="AGaramond-Italic;Times New Roman"/>
          <w:i/>
          <w:sz w:val="24"/>
        </w:rPr>
        <w:t>Leviticus 25:47-5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 the bond servant who becomes such through debt, or penalt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law, is required to serve until the Jubilee year. This may be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riod as long as 49 year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contrast to the Israelite bondservant, the foreign slave 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permanent and hereditary condition: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Both thy bondmen, and thy bondmaids, which thou shalt have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hall be of the heathen that are round about you; of them shall ye bu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ondmen and bondmaids. Moreover of the children of the stranger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do sojourn among you, of them shall ye buy, and of their famili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are with you, which they begat in your land: and they shall be you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ossession. And ye shall take them as an inheritance for your childr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fter you, to inherit them for a possession; they shall be your bondm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 ever: but over your brethren the children of Israel, ye shall not rule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one over another with rigour.”—</w:t>
      </w:r>
      <w:r>
        <w:rPr>
          <w:rFonts w:cs="AGaramond-Italic;Times New Roman" w:ascii="AGaramond-Italic;Times New Roman" w:hAnsi="AGaramond-Italic;Times New Roman"/>
          <w:i/>
          <w:sz w:val="24"/>
        </w:rPr>
        <w:t>Leviticus 25:44-4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 must, however, note that this was the law for ancient Israel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ich must be modified in a Christian state, since the faith 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 merely a matter of race. We can find the basis for t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dification in the New Testament, which we shall examine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bi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w, it would appear the above laws govern the bo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rvant who is either a foreigner or who has come to t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dition by way of debt. Exodous 21 would then apply to an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ther servant, e.g. one who voluntarily becomes such, or whos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ather sells him. There, we read: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If thou buy an Hebrew servant, six years he shall serve: and in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venth he shall go out free for nothing. If he came in by himself, 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hall go out by himself; if he were married then his wife shall go ou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th him. If his master have given him a wife and she have born him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230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ns or daughters, the wife and her children shall be her master’s, and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he shall go out by himself.”—</w:t>
      </w:r>
      <w:r>
        <w:rPr>
          <w:rFonts w:cs="AGaramond-Italic;Times New Roman" w:ascii="AGaramond-Italic;Times New Roman" w:hAnsi="AGaramond-Italic;Times New Roman"/>
          <w:i/>
          <w:sz w:val="24"/>
        </w:rPr>
        <w:t>Exodous 21:2-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male bond servant thus serves for six years. With a female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case is different, since a sexual relationship is assumed.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emale servant is assumed to be the master’s wife, his son’s wife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r his servant’s wife, and she is permanently attached to h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ster as either a servant or a daughter, unless she is displeasing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n she may be redeemed. Or if the master mistreats her, s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y go out free: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And if a man sell his daughter to be a maidservant, she shall no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 out as the menservants do. If she please not her master, who ha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trothed her to himself, then shall he let her be redeemed: to sell h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nto a strange nation he shall have no power, seeing he hath deal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ceitfully with her. And if he have betrothed her unto his son, he shal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al with her after the manner of daughters. If he take him anoth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fe, her food, her raiment, and her duty of marriage, shall he no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iminish, and if he do not these three unto her, then shall she go out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free without money.”—</w:t>
      </w:r>
      <w:r>
        <w:rPr>
          <w:rFonts w:cs="AGaramond-Italic;Times New Roman" w:ascii="AGaramond-Italic;Times New Roman" w:hAnsi="AGaramond-Italic;Times New Roman"/>
          <w:i/>
          <w:sz w:val="24"/>
        </w:rPr>
        <w:t>Exodous 21:7-1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wever, everything is not so clear as this. Deuteronom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15 seems to discuss debt and then go on to discuss slavery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pecifying a term of 6 years (15:12). Could this refer to a son 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aughter sold to pay a debt? There is some sense in a serva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o has lost everything continuing in that condition until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ubilee, since he would have no land to return to if he were se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ree before then. In any event, these matters would have to b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rked out.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The Willing Slav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lavery need not always be involuntary. A man may willing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oose to be a bond servant, and serve for a period of six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years. Likewise, he may choose to remain a slave voluntarily aft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period of involuntary slavery. The law concerning such slav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 completely different from that for involuntary slave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en a man simply chooses to be another’s slave, his slaver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 permanent and irrevocable. The man must make the choic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remain a slave for the rest of his life: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Civil Law: Slavery 23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if the servant shall plainly say, I love my master, my wife,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y children; I will not go out free: then his master shall bring him un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judges, he shall also bring him unto the door post, and his mast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hall bore his ear through with an aul, and he shall serve him for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ever.—</w:t>
      </w:r>
      <w:r>
        <w:rPr>
          <w:rFonts w:cs="AGaramond-Italic;Times New Roman" w:ascii="AGaramond-Italic;Times New Roman" w:hAnsi="AGaramond-Italic;Times New Roman"/>
          <w:i/>
          <w:sz w:val="24"/>
        </w:rPr>
        <w:t>Exodous 21:5-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esumably after his ear is bored through, the slave will wea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arrings (or there is no point in piercing his ear). Earrings a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 ancient sign of permanent willing submission.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The Slave-Owner’s Responsibilit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Bible makes it plain that a slave owner is not to abus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s slaves. Speaking of a fellow Israelite, Leviticus 25 says: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Thou shalt not compel him to serve as a bondservant, but as an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hired servant and as a sojourner.”—</w:t>
      </w:r>
      <w:r>
        <w:rPr>
          <w:rFonts w:cs="AGaramond-Italic;Times New Roman" w:ascii="AGaramond-Italic;Times New Roman" w:hAnsi="AGaramond-Italic;Times New Roman"/>
          <w:i/>
          <w:sz w:val="24"/>
        </w:rPr>
        <w:t>Leviticus 25:39,4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bondservant being one who literally wears bonds or chain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us, a master should properly treat his servant like an employee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ven though he does not have the freedom to come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. There is, however, no civil law compelling a master to behav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a certain way. For example, the law clearly permits a mast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beat his slave, almost to the point of death: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And if a man smite his servant, or his maid with a rod and he di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nder his hand, he shall surely be punished. Notwithstanding, if 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tinue a day or two, he shall not be punished, for he is his money.”—</w:t>
      </w:r>
    </w:p>
    <w:p>
      <w:pPr>
        <w:pStyle w:val="Normal"/>
        <w:rPr>
          <w:rFonts w:ascii="AGaramond-Italic;Times New Roman" w:hAnsi="AGaramond-Italic;Times New Roman" w:cs="AGaramond-Italic;Times New Roman"/>
          <w:i/>
          <w:i/>
          <w:sz w:val="24"/>
        </w:rPr>
      </w:pPr>
      <w:r>
        <w:rPr>
          <w:rFonts w:cs="AGaramond-Italic;Times New Roman" w:ascii="AGaramond-Italic;Times New Roman" w:hAnsi="AGaramond-Italic;Times New Roman"/>
          <w:i/>
          <w:sz w:val="24"/>
        </w:rPr>
        <w:t>Exodous 21:20,2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wever, it does give a slave his freedom for a severe injury: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And if a man smite the eye of his servant, or the eye of his maid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it perish, he shall let him go free for his eye’s sake. And if he smit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ut his manservant’s tooth, or his maidservant’s tooth, he shall let him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go free for his tooth’s sake.”—</w:t>
      </w:r>
      <w:r>
        <w:rPr>
          <w:rFonts w:cs="AGaramond-Italic;Times New Roman" w:ascii="AGaramond-Italic;Times New Roman" w:hAnsi="AGaramond-Italic;Times New Roman"/>
          <w:i/>
          <w:sz w:val="24"/>
        </w:rPr>
        <w:t>Exodous 21:26,2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slave is also permitted to run away and gain his freedom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Thou shalt not deliver unto his master the servant which 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scaped from his master unto thee. He shall dwell with thee, ev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mong you in that place which he shall choose in one of thy gates,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where it liketh him best, thou shalt not oppress him.”—</w:t>
      </w:r>
      <w:r>
        <w:rPr>
          <w:rFonts w:cs="AGaramond-Italic;Times New Roman" w:ascii="AGaramond-Italic;Times New Roman" w:hAnsi="AGaramond-Italic;Times New Roman"/>
          <w:i/>
          <w:sz w:val="24"/>
        </w:rPr>
        <w:t>Deuteronomy</w:t>
      </w:r>
    </w:p>
    <w:p>
      <w:pPr>
        <w:pStyle w:val="Normal"/>
        <w:rPr>
          <w:rFonts w:ascii="AGaramond-Italic;Times New Roman" w:hAnsi="AGaramond-Italic;Times New Roman" w:cs="AGaramond-Italic;Times New Roman"/>
          <w:i/>
          <w:i/>
          <w:sz w:val="24"/>
        </w:rPr>
      </w:pPr>
      <w:r>
        <w:rPr>
          <w:rFonts w:cs="AGaramond-Italic;Times New Roman" w:ascii="AGaramond-Italic;Times New Roman" w:hAnsi="AGaramond-Italic;Times New Roman"/>
          <w:i/>
          <w:sz w:val="24"/>
        </w:rPr>
        <w:t>23:15,16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232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nless his servitude is penal in nature. Then, to run away woul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 to shirk a judge’s order, for which the penalty is dea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(Deuteronomy 17:12). This is an essential protection agains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abuse of slaves by their masters. However, when a man 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ld into slavery for debt, he becomes a slave only after everyth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lse he has is sold. Thus, if he runs away, he is runn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way to make a new start from complete poverty. This is not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y sense easy, nor is it necessarily the wisest choice unless one’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ster is a tyrant. The scriptures tell the master to bless 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rvant when he goes out: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And when thou sendest him out free from thee, thou shalt no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et him go away empty. Thou shalt furnish him liberally out of th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lock, and out of thy floor, and out of thy winepress: of that wherewi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LORD thy God hath blessed thee thou shalt give unto him.... It shal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 seem hard unto thee, when thou sendest him away free from thee,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for he hath been worth a double hired servant to thee.”—</w:t>
      </w:r>
      <w:r>
        <w:rPr>
          <w:rFonts w:cs="AGaramond-Italic;Times New Roman" w:ascii="AGaramond-Italic;Times New Roman" w:hAnsi="AGaramond-Italic;Times New Roman"/>
          <w:i/>
          <w:sz w:val="24"/>
        </w:rPr>
        <w:t>Deuteronomy</w:t>
      </w:r>
    </w:p>
    <w:p>
      <w:pPr>
        <w:pStyle w:val="Normal"/>
        <w:rPr>
          <w:rFonts w:ascii="AGaramond-Italic;Times New Roman" w:hAnsi="AGaramond-Italic;Times New Roman" w:cs="AGaramond-Italic;Times New Roman"/>
          <w:i/>
          <w:i/>
          <w:sz w:val="24"/>
        </w:rPr>
      </w:pPr>
      <w:r>
        <w:rPr>
          <w:rFonts w:cs="AGaramond-Italic;Times New Roman" w:ascii="AGaramond-Italic;Times New Roman" w:hAnsi="AGaramond-Italic;Times New Roman"/>
          <w:i/>
          <w:sz w:val="24"/>
        </w:rPr>
        <w:t>15:12,13,1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 the slave who serves his appointed time faithfully may expec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reward at the end, in addition to the return of his family’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operty in the Jubile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us, the relationship between servant and master shoul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 not unlike that between a parent and a child. The scriptur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scribe the slave as more than a hired servant. His relationship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his master goes deeper than mere money. People who go in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lavery as a result of debt are not functioning in society. The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nd up under the autority of someone who is more successfu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n usual (at least successful enough to support slaves and us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m). In this relationship, they can be rehabilitated so that the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their families can again function in society. A slave in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dern society isn’t going to be a dummy with a chain on 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eg hoeing a field. Questions of humanity aside, machines hav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placed these kinds of laborers because machines are far mo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conomical. Instead, a profitable servant is going to have marketabl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kills. If someone becomes a slave because he doesn’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ve such skills, or he has no discipline to use them effectively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s master will naturally make it a priority to impart such skills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Civil Law: Slavery 23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discipline to the slave. As such, a slave will be educated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reated in a fatherly manner by his master.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Slavery and the New Testame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New Testament doesn’t negate the Old in the area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lavery. Jesus never spoke against it, and indeed many of 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arables involved servants. It can, however, be argued that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reditary slavery of foreigners which was permitted in the Ol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estament should be abandoned. Essential to the Old Testame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ystem was the coincidence of the national identity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rael and their service to God. In the New Testament, gentil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came a part of the church, and so a man could be a foreign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(of a different nationality) and yet be a brother (a Christian)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Leviticus 25, the LORD makes it clear that servants are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 released in the Jubilee year becaus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unto me the children of Israel are servants; they are my servants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whom I brought from out of the land of Egypt.”—</w:t>
      </w:r>
      <w:r>
        <w:rPr>
          <w:rFonts w:cs="AGaramond-Italic;Times New Roman" w:ascii="AGaramond-Italic;Times New Roman" w:hAnsi="AGaramond-Italic;Times New Roman"/>
          <w:i/>
          <w:sz w:val="24"/>
        </w:rPr>
        <w:t>Leviticus 25:5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the same way, Jesus bought us with his blood and brough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s out of slavery to sin. As such, Christians are God’s servant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implication is thus that a slave, once he is a Christian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hould be a slave only as an Israelite was in the Old Testament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not a hereditary slave. There is, however, an importa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ifference between the Old and the New Testaments here: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rael, a foreigner could not simply become an Israelite. However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y man, including a slave, can be converted and becom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Christian. As such, the very logic of the institution of hereditar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ondage breaks down in this contex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the book of Philemon (verses 10-19), Paul is petition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hilemon concerning his servant Onesimus, whom Paul ha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n to Christ. Although Paul does not ask Onesimus f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hilemon’s freedom point-blank, he asks Onesimus to receiv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s once unprofitable servant “not now as a servant, but abov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servant, a brother beloved” and to “receive him as myself.” S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lthough Onesimus’ conversion doesn’t mean he need no long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ed his master, it should fundamentally change his relationship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his master.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234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text here is not completely clear. Was Paul mere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sking Philemon to forgive his servant’s transgressions? Or w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 asking for his freedom? If the latter, then Paul appears to b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cting as a kinsman redeemer, seeking to settle accounts wi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hilemon to gain Onesimus’ release in accordance with Leviticu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25. In the Old Testament, such a redemption was on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ossible for an Israelit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any event, the New Testament does not negate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stitution of slavery.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The Truth About Modern Slaver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considering slavery we have found not even the remotes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criptural justification for the many forms of slavery which a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acticed by modern states. In fact, when Israel asked Samue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 a king, Samuel tried to dissuade them, and the summary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s warning was simply “and ye shall be [the king’s] servants.”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(1 Samuel 8:17). It would come through taxes and direc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rvitude—the very things which the modern state practice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 did not want his people to be subject to such slavery, so 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arned them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 the modern state has carefully taught that the privat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lavery permitted, and indeed called for in scripture is wicked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ile it has made virtually every man, woman and child a slav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its own in varying degrees. Yet this modern slavery to the stat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 the very thing that is unscriptural and therefore wicked. S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god-state has turned God’s law upside down and prov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self a great hypocrite by condemning slavery while practic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 on an unparalleled scale.</w:t>
      </w:r>
    </w:p>
    <w:p>
      <w:pPr>
        <w:pStyle w:val="Normal"/>
        <w:rPr>
          <w:rFonts w:ascii="MSTT31c2c200;Times New Roman" w:hAnsi="MSTT31c2c200;Times New Roman" w:cs="MSTT31c2c200;Times New Roman"/>
          <w:sz w:val="24"/>
        </w:rPr>
      </w:pPr>
      <w:r>
        <w:rPr>
          <w:rFonts w:cs="MSTT31c2c200;Times New Roman" w:ascii="MSTT31c2c200;Times New Roman" w:hAnsi="MSTT31c2c200;Times New Roman"/>
          <w:sz w:val="24"/>
        </w:rPr>
        <w:t>J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Civil Law: Slavery 235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236 The Third Paradigm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Chapter 15</w:t>
      </w:r>
    </w:p>
    <w:p>
      <w:pPr>
        <w:pStyle w:val="Normal"/>
        <w:rPr>
          <w:rFonts w:ascii="ProseAntique-Bold;Times New Roman" w:hAnsi="ProseAntique-Bold;Times New Roman" w:cs="ProseAntique-Bold;Times New Roman"/>
          <w:b/>
          <w:b/>
          <w:sz w:val="24"/>
        </w:rPr>
      </w:pPr>
      <w:r>
        <w:rPr>
          <w:rFonts w:cs="ProseAntique-Bold;Times New Roman" w:ascii="ProseAntique-Bold;Times New Roman" w:hAnsi="ProseAntique-Bold;Times New Roman"/>
          <w:b/>
          <w:sz w:val="24"/>
        </w:rPr>
        <w:t>Civil Law: Other Matters</w:t>
      </w:r>
    </w:p>
    <w:p>
      <w:pPr>
        <w:pStyle w:val="Normal"/>
        <w:rPr/>
      </w:pPr>
      <w:r>
        <w:rPr>
          <w:rFonts w:cs="AGaramondAlt-Italic;Times New Roman" w:ascii="AGaramondAlt-Italic;Times New Roman" w:hAnsi="AGaramondAlt-Italic;Times New Roman"/>
          <w:i/>
          <w:sz w:val="24"/>
        </w:rPr>
        <w:t xml:space="preserve">T </w:t>
      </w:r>
      <w:r>
        <w:rPr>
          <w:rFonts w:cs="AGaramond-Regular;Times New Roman" w:ascii="AGaramond-Regular;Times New Roman" w:hAnsi="AGaramond-Regular;Times New Roman"/>
          <w:sz w:val="24"/>
        </w:rPr>
        <w:t>here are a few civil laws in the Bible which we have no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yet examined because they did not fit into any of my neat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fined categories. Let’s now take a look at thes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Numbers 5, we find the law of the quarantine: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Command the children of Israel, that they put out of the camp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very leper, and every one that hath an issue, and whosoever is defil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y the dead. Both male and female shall ye put out, without the camp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hall ye put them, that they defile not their camps in the midst whereof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I dwell.”—</w:t>
      </w:r>
      <w:r>
        <w:rPr>
          <w:rFonts w:cs="AGaramond-Italic;Times New Roman" w:ascii="AGaramond-Italic;Times New Roman" w:hAnsi="AGaramond-Italic;Times New Roman"/>
          <w:i/>
          <w:sz w:val="24"/>
        </w:rPr>
        <w:t>Numbers 5:2,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 must understand that Numbers 5 is partly based in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eremonial law of the Levitical priesthood, and partly in hygien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person who touched a dead body was ceremonial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nclean for a short period. However it made sense medically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 age when the cause of death was not easily determined.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urse, the ceremonial law was a shadow of things to come. F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xample, uncleanness as a result of touching the dead is a symbo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uncleanness as a result of having fellowship with the worl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this sense, this law has passed away. However it still h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ignificance on medical ground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quarantine against leprosy might be understood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ver other malignant incurable communicable diseases as well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day leprosy is a controllable disease which poses no practic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reat to society. However other dangerous diseases which a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 curable might need to be quarantined. This law gives civi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vernment the authority to quarantin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cerning a rebellious son, we hav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If a man have a stubborn and rebellious son, which will not obe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voice of his father, or the voice of his mother, and that, when the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ve chastened him, will not hearken unto them, then shall his fath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his mother lay hold on him, and bring him out unto the elders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s city, and unto the gate of his place. And they shall say unto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lders of his city, ‘This our son is stubborn and rebellious, he will no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bey our voice; he is a glutton and a drunkard.’ And all the men of 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ity shall stone him with stones, that he die: so shalt thou put evil away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from among you, and all Israel shall hear, and fear.”—</w:t>
      </w:r>
      <w:r>
        <w:rPr>
          <w:rFonts w:cs="AGaramond-Italic;Times New Roman" w:ascii="AGaramond-Italic;Times New Roman" w:hAnsi="AGaramond-Italic;Times New Roman"/>
          <w:i/>
          <w:sz w:val="24"/>
        </w:rPr>
        <w:t>Deuteronomy</w:t>
      </w:r>
    </w:p>
    <w:p>
      <w:pPr>
        <w:pStyle w:val="Normal"/>
        <w:rPr>
          <w:rFonts w:ascii="AGaramond-Italic;Times New Roman" w:hAnsi="AGaramond-Italic;Times New Roman" w:cs="AGaramond-Italic;Times New Roman"/>
          <w:i/>
          <w:i/>
          <w:sz w:val="24"/>
        </w:rPr>
      </w:pPr>
      <w:r>
        <w:rPr>
          <w:rFonts w:cs="AGaramond-Italic;Times New Roman" w:ascii="AGaramond-Italic;Times New Roman" w:hAnsi="AGaramond-Italic;Times New Roman"/>
          <w:i/>
          <w:sz w:val="24"/>
        </w:rPr>
        <w:t>21:18-2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ne would expect this law to be used only in the rarest situation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wever, it establishes the fact that the civil governme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ust back up the authority of the parents. What a contrast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modern state, which steals authority from the parent at ever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pportunity!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e that the parents don’t kill their son themselves becaus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 has ordained them to give life to their family, not destro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. Furthermore, this passage only applies to a son, not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aughter. Presumably a rebellious daughter will be dealt wi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y her husband, and by her parents to the extent of the choic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husban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scriptures further back up the parents’ authority in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w against cursing one’s parents: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And he that curseth his father, or his mother, shall surely be put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to death.”—</w:t>
      </w:r>
      <w:r>
        <w:rPr>
          <w:rFonts w:cs="AGaramond-Italic;Times New Roman" w:ascii="AGaramond-Italic;Times New Roman" w:hAnsi="AGaramond-Italic;Times New Roman"/>
          <w:i/>
          <w:sz w:val="24"/>
        </w:rPr>
        <w:t>Exodous 21:1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For every one that curseth his father or his mother shall be surely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put to death.”—</w:t>
      </w:r>
      <w:r>
        <w:rPr>
          <w:rFonts w:cs="AGaramond-Italic;Times New Roman" w:ascii="AGaramond-Italic;Times New Roman" w:hAnsi="AGaramond-Italic;Times New Roman"/>
          <w:i/>
          <w:sz w:val="24"/>
        </w:rPr>
        <w:t>Leviticus 20: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ch hardly needs commen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inally, concerning raising up an heir to one’s deceas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rother, we have the following: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If brethren dwell together and one of them die, and have no child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wife of the dead shall not marry without unto a stranger: h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usband’s brother shall go in unto her and take her to him unto wife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perform the duty of an husband’s brother unto her. And it shal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, that the firstborn which she beareth shall succeed in the name of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238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s brother, which is dead, that his name be not put out of Israel.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f the man like not to take his brother’s wife, then let his brother’s wif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 up to the gate unto the elders, and say ‘My husband’s broth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fuseth to raise up unto his brother a name in Israel, he will no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rform the duty of my husband’s brother.’ Then the elders of his cit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hall call him and speak unto him: and if he stand to it, and say ‘I lik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 to take her.’ then shall his brother’s wife come unto him in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esence of the elders, and loose his shoe from off his foot, and spit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s face, and say ‘So shall it be done unto that man that will not buil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p his brother’s house. And his name shall be called in Israel, ‘The house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of him that hath his shoe loosed.’”—</w:t>
      </w:r>
      <w:r>
        <w:rPr>
          <w:rFonts w:cs="AGaramond-Italic;Times New Roman" w:ascii="AGaramond-Italic;Times New Roman" w:hAnsi="AGaramond-Italic;Times New Roman"/>
          <w:i/>
          <w:sz w:val="24"/>
        </w:rPr>
        <w:t>Deuteronomy 25:5-1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s law undoubtedly seems strange to modern ears. It 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ertainly only workable in a society that permits polygam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wever, it illustrates clearly just how important the inter-generation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tinuity of a family is in God’s eyes. Although a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brother is not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required </w:t>
      </w:r>
      <w:r>
        <w:rPr>
          <w:rFonts w:cs="AGaramond-Regular;Times New Roman" w:ascii="AGaramond-Regular;Times New Roman" w:hAnsi="AGaramond-Regular;Times New Roman"/>
          <w:sz w:val="24"/>
        </w:rPr>
        <w:t>to perform this duty, if he fails to giv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s brother a heritage, then his own will be tainted with a ba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ame.</w:t>
      </w:r>
    </w:p>
    <w:p>
      <w:pPr>
        <w:pStyle w:val="Normal"/>
        <w:rPr>
          <w:rFonts w:ascii="MSTT31c2c200;Times New Roman" w:hAnsi="MSTT31c2c200;Times New Roman" w:cs="MSTT31c2c200;Times New Roman"/>
          <w:sz w:val="24"/>
        </w:rPr>
      </w:pPr>
      <w:r>
        <w:rPr>
          <w:rFonts w:cs="MSTT31c2c200;Times New Roman" w:ascii="MSTT31c2c200;Times New Roman" w:hAnsi="MSTT31c2c200;Times New Roman"/>
          <w:sz w:val="24"/>
        </w:rPr>
        <w:t>J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Civil Law: Other Matters 239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240 The Third Paradigm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Chapter 16</w:t>
      </w:r>
    </w:p>
    <w:p>
      <w:pPr>
        <w:pStyle w:val="Normal"/>
        <w:rPr>
          <w:rFonts w:ascii="ProseAntique-Bold;Times New Roman" w:hAnsi="ProseAntique-Bold;Times New Roman" w:cs="ProseAntique-Bold;Times New Roman"/>
          <w:b/>
          <w:b/>
          <w:sz w:val="24"/>
        </w:rPr>
      </w:pPr>
      <w:r>
        <w:rPr>
          <w:rFonts w:cs="ProseAntique-Bold;Times New Roman" w:ascii="ProseAntique-Bold;Times New Roman" w:hAnsi="ProseAntique-Bold;Times New Roman"/>
          <w:b/>
          <w:sz w:val="24"/>
        </w:rPr>
        <w:t>Civil Law:</w:t>
      </w:r>
    </w:p>
    <w:p>
      <w:pPr>
        <w:pStyle w:val="Normal"/>
        <w:rPr>
          <w:rFonts w:ascii="ProseAntique-Bold;Times New Roman" w:hAnsi="ProseAntique-Bold;Times New Roman" w:cs="ProseAntique-Bold;Times New Roman"/>
          <w:b/>
          <w:b/>
          <w:sz w:val="24"/>
        </w:rPr>
      </w:pPr>
      <w:r>
        <w:rPr>
          <w:rFonts w:cs="ProseAntique-Bold;Times New Roman" w:ascii="ProseAntique-Bold;Times New Roman" w:hAnsi="ProseAntique-Bold;Times New Roman"/>
          <w:b/>
          <w:sz w:val="24"/>
        </w:rPr>
        <w:t>Judicial Procedure</w:t>
      </w:r>
    </w:p>
    <w:p>
      <w:pPr>
        <w:pStyle w:val="Normal"/>
        <w:rPr/>
      </w:pPr>
      <w:r>
        <w:rPr>
          <w:rFonts w:cs="AGaramondAlt-Italic;Times New Roman" w:ascii="AGaramondAlt-Italic;Times New Roman" w:hAnsi="AGaramondAlt-Italic;Times New Roman"/>
          <w:i/>
          <w:sz w:val="24"/>
        </w:rPr>
        <w:t xml:space="preserve">I </w:t>
      </w:r>
      <w:r>
        <w:rPr>
          <w:rFonts w:cs="AGaramond-Regular;Times New Roman" w:ascii="AGaramond-Regular;Times New Roman" w:hAnsi="AGaramond-Regular;Times New Roman"/>
          <w:sz w:val="24"/>
        </w:rPr>
        <w:t>n discussing civil law, we can hardly neglect to discuss judici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ocedure, or the laws concerning how the courts are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perate. As we have already seen, God did not lay out a detail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lan for selecting judges, hearing cases, dealing with appeals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the like for ancient Israel. For better or worse, He left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tails of such matters in man’s hands. When Moses wanted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it there and hear every case, he could.When Jethro advis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ses of a better way, God let Moses put it into practice. Thu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 will not find a detailed plan for the courts in the Bibl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stead, they should be detailed in a covenant or constitutio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re are, however, several laws concerning the court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ich are to be found in scripture. Firstly and most importantly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udges must be honest: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Thou shalt not wrest judgement; thou shalt not respect persons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r take a gift, for a gift doth blind the eyes of the wise and pervert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rds of the righteous. That which is altogether just shalt thou follow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thou mayest live, and inherit the land which the LORD thy God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giveth thee.”—</w:t>
      </w:r>
      <w:r>
        <w:rPr>
          <w:rFonts w:cs="AGaramond-Italic;Times New Roman" w:ascii="AGaramond-Italic;Times New Roman" w:hAnsi="AGaramond-Italic;Times New Roman"/>
          <w:i/>
          <w:sz w:val="24"/>
        </w:rPr>
        <w:t>Deuteronomy 16:19,2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lthough no specific penalty is prescribed for a dishonest judge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judge who does not act justly is not fit to be a judge. Part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constitution should deal with the corrupt judge, and provid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means for removing him from office, such as impeachmen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ext, the Bible provides a certain standard for convict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any crime. Namely, there must be two or more witnesses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crime: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At the mouth of two witnesses or three witnesses, shall he that 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rthy of death be put to death, but at the mouth of one witness 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hall not be put to death. The hands of the witness shall be the firs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pon him to put him to death, and afterward the hand of all the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people.”—</w:t>
      </w:r>
      <w:r>
        <w:rPr>
          <w:rFonts w:cs="AGaramond-Italic;Times New Roman" w:ascii="AGaramond-Italic;Times New Roman" w:hAnsi="AGaramond-Italic;Times New Roman"/>
          <w:i/>
          <w:sz w:val="24"/>
        </w:rPr>
        <w:t>Deuteronomy 17:6,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One witness shall not rise up against a man for any iniquity 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 any sin in any sin that he sinneth: at the mouth of two witnesses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r at the mouth of three witnesses shall the matter be established.”—</w:t>
      </w:r>
    </w:p>
    <w:p>
      <w:pPr>
        <w:pStyle w:val="Normal"/>
        <w:rPr>
          <w:rFonts w:ascii="AGaramond-Italic;Times New Roman" w:hAnsi="AGaramond-Italic;Times New Roman" w:cs="AGaramond-Italic;Times New Roman"/>
          <w:i/>
          <w:i/>
          <w:sz w:val="24"/>
        </w:rPr>
      </w:pPr>
      <w:r>
        <w:rPr>
          <w:rFonts w:cs="AGaramond-Italic;Times New Roman" w:ascii="AGaramond-Italic;Times New Roman" w:hAnsi="AGaramond-Italic;Times New Roman"/>
          <w:i/>
          <w:sz w:val="24"/>
        </w:rPr>
        <w:t>Deuteronomy 19:1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s is a fundamental law of great importance in the administrat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justice. Since one who commits a crime is not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tness to the crime, he cannot testify against himself. In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urts of today it is common practice for men to be pressur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to testifying against themselves in various ways, and t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estimony is accepted by the court, called a “plea bargain.” Su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ngs are a perversion of justice. Secondly, two human witness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re required to establish a matter in court. This puts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very great limit on government, and on the ability of men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uin others. On the other hand, the witnesses may not see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ctual event. For example, if two people see a man going into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use, hear a woman’s screams and come to help, only to fi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r dead, they can certainly be witnesses to a murder ev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ough they did not see the act committed. Likewise a marri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man who bears a child that could not belong to the husb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uld be convicted of adultery even though there was no witnes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lling to speak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nd in hand with this requirement for witnesses goes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w concerning false witnesses: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If a false witness rise up against any man to testify against hi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which is wrong, then both men, between whom the controvers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, shall stand before the LORD, before the priests and the judges whi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hall be in those days, and the judges shall make diligent inquisit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, behold, if the witness be a false witness and hath testified false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gainst his brother, then shall ye do unto him as he had thought to have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242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one unto his brother, so shalt thou put the evil away from among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you.”—</w:t>
      </w:r>
      <w:r>
        <w:rPr>
          <w:rFonts w:cs="AGaramond-Italic;Times New Roman" w:ascii="AGaramond-Italic;Times New Roman" w:hAnsi="AGaramond-Italic;Times New Roman"/>
          <w:i/>
          <w:sz w:val="24"/>
        </w:rPr>
        <w:t>Deuteronomy 19:16-1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s hardly requires commen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ext, concerning obedience to the judges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And the man that will do presumptuously, and will not heark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nto the priest that standeth to minister there before the LORD th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, or unto the judge, even that man shall die and thou shalt put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away evil from Israel.”—</w:t>
      </w:r>
      <w:r>
        <w:rPr>
          <w:rFonts w:cs="AGaramond-Italic;Times New Roman" w:ascii="AGaramond-Italic;Times New Roman" w:hAnsi="AGaramond-Italic;Times New Roman"/>
          <w:i/>
          <w:sz w:val="24"/>
        </w:rPr>
        <w:t>Deuteronomy 17:1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course, this law must be understood only in the context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appeals process established in the theocracy, and in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text of our earlier discussion of the refuge citie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other important principle of justice is that a man canno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 punished for someone else’s sins: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The fathers shall not be put to death for the children, neither shal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children be put to death for the fathers; every man shall be put to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death for his own sin.”—</w:t>
      </w:r>
      <w:r>
        <w:rPr>
          <w:rFonts w:cs="AGaramond-Italic;Times New Roman" w:ascii="AGaramond-Italic;Times New Roman" w:hAnsi="AGaramond-Italic;Times New Roman"/>
          <w:i/>
          <w:sz w:val="24"/>
        </w:rPr>
        <w:t>Deuteronomy 25:1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one exception to this principle is that when a man goes in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lavery his entire family goes with him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inally, scripture teaches that there should be only one law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the nation for all: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Ye shall have one ordinance both for the stranger and for him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that was born in the land.”</w:t>
      </w:r>
      <w:r>
        <w:rPr>
          <w:rFonts w:cs="AGaramond-Italic;Times New Roman" w:ascii="AGaramond-Italic;Times New Roman" w:hAnsi="AGaramond-Italic;Times New Roman"/>
          <w:i/>
          <w:sz w:val="24"/>
        </w:rPr>
        <w:t>—Numbers 9:1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Ye shall have one manner of law, as well for the stranger as for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one of your own country, for I am the LORD your God.”—</w:t>
      </w:r>
      <w:r>
        <w:rPr>
          <w:rFonts w:cs="AGaramond-Italic;Times New Roman" w:ascii="AGaramond-Italic;Times New Roman" w:hAnsi="AGaramond-Italic;Times New Roman"/>
          <w:i/>
          <w:sz w:val="24"/>
        </w:rPr>
        <w:t>Leviticus</w:t>
      </w:r>
    </w:p>
    <w:p>
      <w:pPr>
        <w:pStyle w:val="Normal"/>
        <w:rPr>
          <w:rFonts w:ascii="AGaramond-Italic;Times New Roman" w:hAnsi="AGaramond-Italic;Times New Roman" w:cs="AGaramond-Italic;Times New Roman"/>
          <w:i/>
          <w:i/>
          <w:sz w:val="24"/>
        </w:rPr>
      </w:pPr>
      <w:r>
        <w:rPr>
          <w:rFonts w:cs="AGaramond-Italic;Times New Roman" w:ascii="AGaramond-Italic;Times New Roman" w:hAnsi="AGaramond-Italic;Times New Roman"/>
          <w:i/>
          <w:sz w:val="24"/>
        </w:rPr>
        <w:t>24:2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re are to be no special interest groups with special privileges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r anyone discriminated against in the law. As discussed earlier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wever, religious observances are not mandated by the state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lthough no one may openly practice a false religion.</w:t>
      </w:r>
    </w:p>
    <w:p>
      <w:pPr>
        <w:pStyle w:val="Normal"/>
        <w:rPr>
          <w:rFonts w:ascii="MSTT31c2c200;Times New Roman" w:hAnsi="MSTT31c2c200;Times New Roman" w:cs="MSTT31c2c200;Times New Roman"/>
          <w:sz w:val="24"/>
        </w:rPr>
      </w:pPr>
      <w:r>
        <w:rPr>
          <w:rFonts w:cs="MSTT31c2c200;Times New Roman" w:ascii="MSTT31c2c200;Times New Roman" w:hAnsi="MSTT31c2c200;Times New Roman"/>
          <w:sz w:val="24"/>
        </w:rPr>
        <w:t>J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Judicial Procedure 243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244 The Third Paradigm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Chapter 17</w:t>
      </w:r>
    </w:p>
    <w:p>
      <w:pPr>
        <w:pStyle w:val="Normal"/>
        <w:rPr>
          <w:rFonts w:ascii="ProseAntique-Bold;Times New Roman" w:hAnsi="ProseAntique-Bold;Times New Roman" w:cs="ProseAntique-Bold;Times New Roman"/>
          <w:b/>
          <w:b/>
          <w:sz w:val="24"/>
        </w:rPr>
      </w:pPr>
      <w:r>
        <w:rPr>
          <w:rFonts w:cs="ProseAntique-Bold;Times New Roman" w:ascii="ProseAntique-Bold;Times New Roman" w:hAnsi="ProseAntique-Bold;Times New Roman"/>
          <w:b/>
          <w:sz w:val="24"/>
        </w:rPr>
        <w:t>God’s Whole Law and</w:t>
      </w:r>
    </w:p>
    <w:p>
      <w:pPr>
        <w:pStyle w:val="Normal"/>
        <w:rPr>
          <w:rFonts w:ascii="ProseAntique-Bold;Times New Roman" w:hAnsi="ProseAntique-Bold;Times New Roman" w:cs="ProseAntique-Bold;Times New Roman"/>
          <w:b/>
          <w:b/>
          <w:sz w:val="24"/>
        </w:rPr>
      </w:pPr>
      <w:r>
        <w:rPr>
          <w:rFonts w:cs="ProseAntique-Bold;Times New Roman" w:ascii="ProseAntique-Bold;Times New Roman" w:hAnsi="ProseAntique-Bold;Times New Roman"/>
          <w:b/>
          <w:sz w:val="24"/>
        </w:rPr>
        <w:t>Government</w:t>
      </w:r>
    </w:p>
    <w:p>
      <w:pPr>
        <w:pStyle w:val="Normal"/>
        <w:rPr/>
      </w:pPr>
      <w:r>
        <w:rPr>
          <w:rFonts w:cs="AGaramondAlt-Italic;Times New Roman" w:ascii="AGaramondAlt-Italic;Times New Roman" w:hAnsi="AGaramondAlt-Italic;Times New Roman"/>
          <w:i/>
          <w:sz w:val="24"/>
        </w:rPr>
        <w:t xml:space="preserve">T </w:t>
      </w:r>
      <w:r>
        <w:rPr>
          <w:rFonts w:cs="AGaramond-Regular;Times New Roman" w:ascii="AGaramond-Regular;Times New Roman" w:hAnsi="AGaramond-Regular;Times New Roman"/>
          <w:sz w:val="24"/>
        </w:rPr>
        <w:t>he civil law we have discussed so far is only part of God’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tal law. Civil government is only a part of God’s plan f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government of man. As we have discussed, this should b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bvious from the fact that many of the laws in the Bible carr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 civil penalt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 have not gone into much detail about God’s law, excep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s it relates to civil government. To do so would take us beyo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scope of this book. Still, it is important to understand how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law affects civil government, and how the various spher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government interact with civil government. The moder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entality is increasingly becoming “if it’s legal, it must be ok.”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us, whatever civil government outlaws is seen as bad,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atever it permits is seen as permissible. Such is not the cas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the theocracy.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Self Governme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God’s economy, the first and most important kind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vernment is self government. That is because the responsibilit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 one’s actions rests upon the individual. Self governme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 the original government given to Adam in the garden. Go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ave him a law, and it was up to him to obey it. Likewise,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reat bulk of God’s laws are simply up to the individual to obe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ven part of the first (and most important) commandment—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ove the LORD with all one’s heart, soul mind and strength—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learly a transaction between the individual and God. N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mount of external laws can ever make anyone love God on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it more. The civil government can enforce sanctions agains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ctively worshipping a false god, but it simply has no power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ce anyone to actively love the true Go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wever, just because the civil government does not enforc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ll of God’s law, that does not mean it need not respect i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law which God has committed to self government can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oes affect the civil sphere. If the civil government simply act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s if those other laws did not exist, it would sin greatly.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llustrate this, let us consider one important example, usury.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Bible, lending money at usury to a countryman is strict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bidden: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Thou shalt not lend upon usury to thy brother; usury of money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sury of victuals, usury of anything that is lent upon usury. Unto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ranger thou mayest lend upon usury, but unto thy brother thou shalt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not lend upon usury.”—</w:t>
      </w:r>
      <w:r>
        <w:rPr>
          <w:rFonts w:cs="AGaramond-Italic;Times New Roman" w:ascii="AGaramond-Italic;Times New Roman" w:hAnsi="AGaramond-Italic;Times New Roman"/>
          <w:i/>
          <w:sz w:val="24"/>
        </w:rPr>
        <w:t>Deuteronomy 23:19,2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If thou lend money to any of my people that is poor by thee, thou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halt not be to him as an usurer, neither shalt thou lay upon him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usury.”</w:t>
      </w:r>
      <w:r>
        <w:rPr>
          <w:rFonts w:cs="AGaramond-Italic;Times New Roman" w:ascii="AGaramond-Italic;Times New Roman" w:hAnsi="AGaramond-Italic;Times New Roman"/>
          <w:i/>
          <w:sz w:val="24"/>
        </w:rPr>
        <w:t>—Exodous 22:2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And if thy brother be waxen poor, and fallen in decay with thee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n thou shalt relieve him, yea, though he be a stranger or a sojourner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he may live with thee. Take no usury of him, or increase, but fear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thy God, that thy brother may live with thee.”—</w:t>
      </w:r>
      <w:r>
        <w:rPr>
          <w:rFonts w:cs="AGaramond-Italic;Times New Roman" w:ascii="AGaramond-Italic;Times New Roman" w:hAnsi="AGaramond-Italic;Times New Roman"/>
          <w:i/>
          <w:sz w:val="24"/>
        </w:rPr>
        <w:t>Leviticus 25:35,3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LORD, who shall abide in thy tabernacle? who shall dwell in th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ly hill? . . . He that putteth not out his money to usury, nor take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ward against the innocent. He that doeth these things shall never be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moved.”—</w:t>
      </w:r>
      <w:r>
        <w:rPr>
          <w:rFonts w:cs="AGaramond-Italic;Times New Roman" w:ascii="AGaramond-Italic;Times New Roman" w:hAnsi="AGaramond-Italic;Times New Roman"/>
          <w:i/>
          <w:sz w:val="24"/>
        </w:rPr>
        <w:t>Psalm 15:1,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 most of Christian history, these laws were properly understoo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mean that a Christian should not charge interest on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oan to another Christian. John Calvin saw fit to redefine usury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as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excessive </w:t>
      </w:r>
      <w:r>
        <w:rPr>
          <w:rFonts w:cs="AGaramond-Regular;Times New Roman" w:ascii="AGaramond-Regular;Times New Roman" w:hAnsi="AGaramond-Regular;Times New Roman"/>
          <w:sz w:val="24"/>
        </w:rPr>
        <w:t>interest, thereby making it lawful for a Christian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llect interest from his brethren so long as it wasn’t “excessive”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1 This little bit of license has virtually turned the world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246 The Third Paradigm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1 </w:t>
      </w:r>
      <w:r>
        <w:rPr>
          <w:rFonts w:cs="AGaramond-Regular;Times New Roman" w:ascii="AGaramond-Regular;Times New Roman" w:hAnsi="AGaramond-Regular;Times New Roman"/>
          <w:sz w:val="24"/>
        </w:rPr>
        <w:t>This seems to clearly contradict Leviticus 25:35,36, which clearly equates usur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ver to the bankers. Centuries later, not only our whole economy,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but our very monetary system has come to be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based </w:t>
      </w:r>
      <w:r>
        <w:rPr>
          <w:rFonts w:cs="AGaramond-Regular;Times New Roman" w:ascii="AGaramond-Regular;Times New Roman" w:hAnsi="AGaramond-Regular;Times New Roman"/>
          <w:sz w:val="24"/>
        </w:rPr>
        <w:t>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b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argument of those who license usury is that Jesus di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 condemn it in the parable of the talents (Luke 19:12-27)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s you may recall, the master in that parable asked the serva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o had buried his talent why he did not put it with the bankers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 the master could have it with interest when he returned. T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 taken as a license for usury. However, we must recall that t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rvant described his master as “thou art an austere man, thou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akest up that thou layest not down, and reapest that thou dids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 sow” (v. 21). The master said “out of thine own mouth I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ll judge thee.” If the servant had truly misapprehended 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ster’s character, his sin would be merely one of ignorance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therefore forgiveable. But these words were a condemnat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his master, not a misapprehension. If they were merely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isapprehension, then this servant would not be afraid to reap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ere he hasn’t sown with the money, and collect usury on i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esus was not licensing usury here any more than he w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icensing theft in the parable of the unjust steward (Luk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16:1-8)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Yet, despite the unlawful nature of lending at usury to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untryman, there is no civil penalty against it. That does no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ean that civil authorities have no duty to uphold God’s law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stop usury, or that they have no power to stop it.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sponsibility not to lend at usury lies first with the individu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o makes a loan. Yet, if he fails in his self government, 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annot expect the civil government to back him up in 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nlawful behavior. If it did, that would be sin. In short, the civi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vernment cannot and must not recognize the debt incurr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rough such a loan as legitimate. Given that, the lender canno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llect his “debt” unless the borrower is willing to pay.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ender cannot take the borrower’s posessions or sell him for such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God’s Whole Law and Government 24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th “increase” without specifying how much increase. Any increase must b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clude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debt. If he tried to, the lender could be treated as a comm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ef or man stealer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short, the civil government must uphold all of God’s law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cluding the law against exacting usury. Just because there 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 civil penalty to be carried out upon the usurer, it doesn’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ean the civil government has no influence.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Family Governme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next form of government we find in scripture is fami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vernment. God has given the family the responsibility to rais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ildren, gather wealth, and preserve one another’s lives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reedom. We have already seen some aspects of family governme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ere it intersects with civil law, as for example, the law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cerning the avenger of blood, the laws concerning an inheritance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the law concerning redeeming a brother from slaver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r deb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family also has authority to raise children and educat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m. Thus it is written: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Therefore shall ye lay up these my words in your heart and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your soul, and bind them for a sign upon your hand, that they may b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s frontlets between your eyes. And ye shall teach them to your children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peaking of them when thou sittest in thine house, and when thou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alkest by the way, when thou liest down, and when thou risest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up.”—</w:t>
      </w:r>
      <w:r>
        <w:rPr>
          <w:rFonts w:cs="AGaramond-Italic;Times New Roman" w:ascii="AGaramond-Italic;Times New Roman" w:hAnsi="AGaramond-Italic;Times New Roman"/>
          <w:i/>
          <w:sz w:val="24"/>
        </w:rPr>
        <w:t>Deuteronomy 11:18,1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modern nations, the state wrongfully claims this responsibility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ffectively claiming the children as creatures and ward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the state. Thus the state demands that children be educated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educated for its purposes. It then turns around and rob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amilies of their property for this purpose. Even parents wh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sh to home school must have the state’s consent. In a theocracy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state has no power to educate children. This is lef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ntirely to the family, the church, and to private enterpris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ile the family has the primary responsibility for education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 certainly can delegate that resonsibility to a church school,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ivate school or a tutor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the governnance of a family, God has delegated authorit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ver the children to the parents,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248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Children, obey your parents in the Lord, for this is right. Honou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y father and mother, which is the first commandment with promise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it may be well with thee, and thou mayest live long on the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earth.”—</w:t>
      </w:r>
      <w:r>
        <w:rPr>
          <w:rFonts w:cs="AGaramond-Italic;Times New Roman" w:ascii="AGaramond-Italic;Times New Roman" w:hAnsi="AGaramond-Italic;Times New Roman"/>
          <w:i/>
          <w:sz w:val="24"/>
        </w:rPr>
        <w:t>Ephesians 6:1-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civil government must uphold this authority, as w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ve discussed, even to the point of putting a rebellious son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ath at the parent’s request. Note that the civil governme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oesn’t sit in judgement on the parent’s request. It merely act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s the agent to carry out that request. The parents themselv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re the two witnesses required by the law and no furth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estimony is required.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Church Governme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ext, the Bible contains laws for the government of chur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embers, and laws for the organization of the church. F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xample, in choosing an elder or bishop, we have guidelines: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A bishop then must be blameless, the husband of one wife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vigilant, sober, of good behaviour, given to hospitality, apt to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teach...”—</w:t>
      </w:r>
      <w:r>
        <w:rPr>
          <w:rFonts w:cs="AGaramond-Italic;Times New Roman" w:ascii="AGaramond-Italic;Times New Roman" w:hAnsi="AGaramond-Italic;Times New Roman"/>
          <w:i/>
          <w:sz w:val="24"/>
        </w:rPr>
        <w:t>1 Timothy 3: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ch is plainly a law for the church. The selection of elder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longs to the church. Likewise, there are prescriptions for how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church is to deal with sin in an unrepentant member. F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xample: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Them that sin rebuke before all, that others also may fear.”—</w:t>
      </w:r>
      <w:r>
        <w:rPr>
          <w:rFonts w:cs="AGaramond-Italic;Times New Roman" w:ascii="AGaramond-Italic;Times New Roman" w:hAnsi="AGaramond-Italic;Times New Roman"/>
          <w:i/>
          <w:sz w:val="24"/>
        </w:rPr>
        <w:t>1</w:t>
      </w:r>
    </w:p>
    <w:p>
      <w:pPr>
        <w:pStyle w:val="Normal"/>
        <w:rPr>
          <w:rFonts w:ascii="AGaramond-Italic;Times New Roman" w:hAnsi="AGaramond-Italic;Times New Roman" w:cs="AGaramond-Italic;Times New Roman"/>
          <w:i/>
          <w:i/>
          <w:sz w:val="24"/>
        </w:rPr>
      </w:pPr>
      <w:r>
        <w:rPr>
          <w:rFonts w:cs="AGaramond-Italic;Times New Roman" w:ascii="AGaramond-Italic;Times New Roman" w:hAnsi="AGaramond-Italic;Times New Roman"/>
          <w:i/>
          <w:sz w:val="24"/>
        </w:rPr>
        <w:t>Timothy 5:2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re is where some sins which have no civil penalty may stil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 publicly addressed. For example, a man who wears a woman’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lothes may be thrown out of the church if he keeps it up, ev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ough there is no civil penalty against him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civil government must respect church government too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 has no power to countermand the church or even reverse it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cision, as the modern god-state has sometimes done. At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ame time, since the biblical theocracy necessarily permits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trogenous church in which a variety of denominations, emphases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viewpoints exist side by side, one church may permit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God’s Whole Law and Government 24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at another forbids and even excommunication from on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urch does not mean excommunication from them all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a theocracy, the church has a far greater sphere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uthority than the civil government. It can punish for virtual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y sin, whereas civil government has authority over only som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ins. On the other hand, the church’s ability to exact punishme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 limited. It cannot fine its members or put them to death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ikewise, due to the plurality of churches, one church canno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stracize a member from all of society merely because he h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one something controversial that the leadership of that chur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oesn’t like.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The Balance of Pow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 we can see that although civil government is extreme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imited, there are other forms of government in a godly societ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se different governments must respect each other’s sphe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authority and uphold that authority. Each makes an essenti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tribution to a properly functioning theocracy. For example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f a civil judge rules contrary to scripture, the church can—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deed has the responsibility to—rebuke him. If he continu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an ungodly way, the church can indeed publicly castigat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m. In the United States today, such action would bring tax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anctions against the church for meddling in politics, but w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ust recognize it as an essential balance of power in a god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ate. Likewise, the law of the avenger of blood balances stat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ower by giving the people who are most affected by a man’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ath the power to see justice don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ince the judges are the only human officials in a theocracy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since God gives men some leeway in organizing the judici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ystem, this system must be established in wisdom, lest the stat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hould become a lawmaking body. One must be well aware t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judges are men and men are sinners. Given half an opportunit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y will try to make their own laws and usurp God.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ay the judiciary is organized can facilitate or hinder that. F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xample, in the US, the organization of the system has turn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Supreme Court into the ultimate lawmaker in the lan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y can anull any law, or twist any law to mean what they like.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250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happened not because of what the Constitution said, but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because of what it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didn’t </w:t>
      </w:r>
      <w:r>
        <w:rPr>
          <w:rFonts w:cs="AGaramond-Regular;Times New Roman" w:ascii="AGaramond-Regular;Times New Roman" w:hAnsi="AGaramond-Regular;Times New Roman"/>
          <w:sz w:val="24"/>
        </w:rPr>
        <w:t>say.2 Wisdom is necessary to curb thes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endencies in man and remedy them when they arise.</w:t>
      </w:r>
    </w:p>
    <w:p>
      <w:pPr>
        <w:pStyle w:val="Normal"/>
        <w:rPr>
          <w:rFonts w:ascii="MSTT31c2c200;Times New Roman" w:hAnsi="MSTT31c2c200;Times New Roman" w:cs="MSTT31c2c200;Times New Roman"/>
          <w:sz w:val="24"/>
        </w:rPr>
      </w:pPr>
      <w:r>
        <w:rPr>
          <w:rFonts w:cs="MSTT31c2c200;Times New Roman" w:ascii="MSTT31c2c200;Times New Roman" w:hAnsi="MSTT31c2c200;Times New Roman"/>
          <w:sz w:val="24"/>
        </w:rPr>
        <w:t>J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God’s Whole Law and Government 251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2 </w:t>
      </w:r>
      <w:r>
        <w:rPr>
          <w:rFonts w:cs="AGaramond-Regular;Times New Roman" w:ascii="AGaramond-Regular;Times New Roman" w:hAnsi="AGaramond-Regular;Times New Roman"/>
          <w:sz w:val="24"/>
        </w:rPr>
        <w:t xml:space="preserve">Resulting in the famous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Marbury vs. Madison </w:t>
      </w:r>
      <w:r>
        <w:rPr>
          <w:rFonts w:cs="AGaramond-Regular;Times New Roman" w:ascii="AGaramond-Regular;Times New Roman" w:hAnsi="AGaramond-Regular;Times New Roman"/>
          <w:sz w:val="24"/>
        </w:rPr>
        <w:t>decision.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252 The Third Paradigm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Chapter 18</w:t>
      </w:r>
    </w:p>
    <w:p>
      <w:pPr>
        <w:pStyle w:val="Normal"/>
        <w:rPr>
          <w:rFonts w:ascii="ProseAntique-Bold;Times New Roman" w:hAnsi="ProseAntique-Bold;Times New Roman" w:cs="ProseAntique-Bold;Times New Roman"/>
          <w:b/>
          <w:b/>
          <w:sz w:val="24"/>
        </w:rPr>
      </w:pPr>
      <w:r>
        <w:rPr>
          <w:rFonts w:cs="ProseAntique-Bold;Times New Roman" w:ascii="ProseAntique-Bold;Times New Roman" w:hAnsi="ProseAntique-Bold;Times New Roman"/>
          <w:b/>
          <w:sz w:val="24"/>
        </w:rPr>
        <w:t>Mercy, Justice and the State</w:t>
      </w:r>
    </w:p>
    <w:p>
      <w:pPr>
        <w:pStyle w:val="Normal"/>
        <w:rPr/>
      </w:pPr>
      <w:r>
        <w:rPr>
          <w:rFonts w:cs="AGaramondAlt-Italic;Times New Roman" w:ascii="AGaramondAlt-Italic;Times New Roman" w:hAnsi="AGaramondAlt-Italic;Times New Roman"/>
          <w:i/>
          <w:sz w:val="24"/>
        </w:rPr>
        <w:t xml:space="preserve">W </w:t>
      </w:r>
      <w:r>
        <w:rPr>
          <w:rFonts w:cs="AGaramond-Regular;Times New Roman" w:ascii="AGaramond-Regular;Times New Roman" w:hAnsi="AGaramond-Regular;Times New Roman"/>
          <w:sz w:val="24"/>
        </w:rPr>
        <w:t>e cannot discuss biblical law or theocracy withou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iscussing mercy and forgiveness. This aspect of scriptu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 important in both the Old and New Testaments. Jesu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id nothing short of command us to be merciful: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Ye have heard that it hath been said “An eye for an eye, and a too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 a tooth,” but I say unto you that ye resist not evil, but whosoever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shall smite thee on thy right cheek, turn to him the other also.—</w:t>
      </w:r>
      <w:r>
        <w:rPr>
          <w:rFonts w:cs="AGaramond-Italic;Times New Roman" w:ascii="AGaramond-Italic;Times New Roman" w:hAnsi="AGaramond-Italic;Times New Roman"/>
          <w:i/>
          <w:sz w:val="24"/>
        </w:rPr>
        <w:t>Matthew</w:t>
      </w:r>
    </w:p>
    <w:p>
      <w:pPr>
        <w:pStyle w:val="Normal"/>
        <w:rPr>
          <w:rFonts w:ascii="AGaramond-Italic;Times New Roman" w:hAnsi="AGaramond-Italic;Times New Roman" w:cs="AGaramond-Italic;Times New Roman"/>
          <w:i/>
          <w:i/>
          <w:sz w:val="24"/>
        </w:rPr>
      </w:pPr>
      <w:r>
        <w:rPr>
          <w:rFonts w:cs="AGaramond-Italic;Times New Roman" w:ascii="AGaramond-Italic;Times New Roman" w:hAnsi="AGaramond-Italic;Times New Roman"/>
          <w:i/>
          <w:sz w:val="24"/>
        </w:rPr>
        <w:t>5:38,3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 cannot use the law as a justification for keeping accounts 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ur neighbors, demanding that we get our bit of retribution f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ach infractio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t the same time, Jesus’ words here are not an invitation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row the law of Leviticus 24:19,20 out. He just got done say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not one jot or tittle of the law would pass away (Matthew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5:18), so he couldn’t mean that. His words cannot be understoo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s a throwing out of the law, but as a comment on how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dividuals are to use the law, or forbear from using it. In oth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rds, one’s goodness can go beyond what the civil law requir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r expects. This is essential to understanding how mercy work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civil matters in a theocracy.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Mercy Versus Justice?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st people tend to see mercy and justice as opposites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cause they see them from the viewpoint of a victim. Wh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meone is wronged by another, he is faced with the quest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whether to forgive or seek retribution. However, mercy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ustice are not opposite principles. The scriptures do not separat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m so: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He hath shewed thee, O man, what is good; and what doth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ORD require of thee, but to do justly, and to love mercy, and to walk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humbly with thy God.”—</w:t>
      </w:r>
      <w:r>
        <w:rPr>
          <w:rFonts w:cs="AGaramond-Italic;Times New Roman" w:ascii="AGaramond-Italic;Times New Roman" w:hAnsi="AGaramond-Italic;Times New Roman"/>
          <w:i/>
          <w:sz w:val="24"/>
        </w:rPr>
        <w:t>Micah 6: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w can one “do justly and love mercy” in one breath?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understand this, one must go back to God’s purpose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stablishing the law. Plainly, that law is a tutor to bring men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rist (Galatians 3:24). Once one comes to Christ, one natural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oes what is good and right—what the law requires—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ether the tutor is there or not. The law acts as a tutor by (a)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lainly laying down what sin is and (b) by teaching men t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in will be punished. As such, if civil authority fails to app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’s law in society, either by failing to use it as a standard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ight and wrong, or by failing to apply its prescribed punishments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ose civil authorities are stealing away the law’s pow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tutor men and lead them to Christ. That is not merciful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y sense. There is no neutral ground here. Failure to app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’s laws or its penalties positively tutors men away fro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rist. It teaches them that there is no such thing as sin—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God winks at it. As such, to administer justice faithfully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civil sphere is to act mercifully and lead men to Chris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ercy and justice are not opposite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 should also be plain that a civil government which on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gives all transgressors of civil law is no government at all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ather, it is a curse to good men and a laughing stock to sinner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ven God knows this, and promises the unrepentant transgress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His law an eternity in hell.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Forgiveness and True Repentanc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ile applying the law faithfully and impartially is mercifu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all the members of society, that does not mean the law shoul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 applied mechanistically. Jesus said the sabbath was made f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n, not man for the sabbath. The same could be said of all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w: the law was made for man, not man for the law. As such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re will be times when the law has served its purpose, when it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254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s successfully acted as tutor and led a sinner to Christ and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pentance. In such a situation it may be appropriate to forgiv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sinner and set aside the penalty of the law. Part of the reason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Moses appointed the lowest judges as rulers of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ten </w:t>
      </w:r>
      <w:r>
        <w:rPr>
          <w:rFonts w:cs="AGaramond-Regular;Times New Roman" w:ascii="AGaramond-Regular;Times New Roman" w:hAnsi="AGaramond-Regular;Times New Roman"/>
          <w:sz w:val="24"/>
        </w:rPr>
        <w:t>is so that the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uld know the individuals involved personally, and be bett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ble to apply the law for the benefit of the men involve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order to discuss the question of when it is appropriate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give a lawbreaker and how that forgiveness is to be accomplished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 must first understand biblical forgiveness and tru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pentance. We live in an age of emotional religion in whi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se concepts have been reduced to emotional acts. Biblically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wever, neither forgiveness nor repentance are essentially emotional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ough they may involve the emotion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re are two types of forgiveness in the Bible. The firs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ype is the forgiveness extended to the repentant. This is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giveness which Jesus so often extended to the sinners arou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m. The tax collectors, harlots and the like whom He drew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to the Kingdom were broken people seeking to cast away thei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in. Jesus reached out to them and opened the way to a new lif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 them by forgiving them, and not holding their sins to thei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ccoun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lthough the Bible doesn’t always tell us every detail, i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uld appear that these people were truly repentant. Tru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pentance implies submission to God’s law. That means (a)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cognizing that God’s law is the standard, (b) admitting t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ne has transgressed that law, and (c) submitting to God’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udgement according to that law as righteous. In the case of civi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w, this means the transgressor should recognize that the civi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nalty levied against him is both just and merciful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examining some of the people whom Jesus forgave, w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an see they exhibited this true repentance. Zacheus, who ha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en cheating people for a long time, vowed restitution abov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beyond what the law required (Luke 19:8). Only then di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esus call him a son of Abraham. Likewise, the thief on the cros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ext to Jesus said “we receive the due reward of our deeds”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cknowledging his sin and recognizing the penalty he was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Mercy, Justice and the State 25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ceiving was deserved, even though it was greater than w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law required. (Luke 23:41)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n the other hand, we may see that Jesus did not exte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first kind of forgiveness to the self-righteous and unrepentan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ar from forgiving the Pharisees and seeking reconciliat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th them, Jesus promised only judgement and damnation: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Ye serpents, ye generation of vipers, how can ye escape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amnation of hell? Wherefore, behold, I send unto you prophets,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se men, and scribes: and some of them ye shall kill and crucify;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me of them shall ye scourge in your synagogues, and persecute the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rom city to city: that upon you may come all the righteous blood sh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pon the earth, from the blood of righteous Abel unto the blood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Zacharias son of Barachias, whom ye slew between the temple and the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altar.”—</w:t>
      </w:r>
      <w:r>
        <w:rPr>
          <w:rFonts w:cs="AGaramond-Italic;Times New Roman" w:ascii="AGaramond-Italic;Times New Roman" w:hAnsi="AGaramond-Italic;Times New Roman"/>
          <w:i/>
          <w:sz w:val="24"/>
        </w:rPr>
        <w:t>Matthew 23:33-3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ill, there was a certain forgiveness—a second kind, whi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esus extended even to those who crucified him. It was not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getting of sin, that it be remembered no more, but a reques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 delayed judgement so that all would have a chance to repen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en Jesus said “Father, forgive them” on the cross, t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spension of judgement was what Jesus sought. He knew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judgement that was to come upon Jerusalem after his death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 did not ask that it be removed. Yet He also knew that som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these people would beat their breasts and repent of their evil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urning truly to Him. Extending forgiveness to the unrepentant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gave them a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chance </w:t>
      </w:r>
      <w:r>
        <w:rPr>
          <w:rFonts w:cs="AGaramond-Regular;Times New Roman" w:ascii="AGaramond-Regular;Times New Roman" w:hAnsi="AGaramond-Regular;Times New Roman"/>
          <w:sz w:val="24"/>
        </w:rPr>
        <w:t>to repent in this instance. At least some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se people became the first church.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Who is to Forgive?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giveness is not generally a civil matter, or something pu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to the hands of the courts. With crimes that leave a victim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ike theft or adultery, forgiveness belongs in the hands of the</w:t>
      </w:r>
    </w:p>
    <w:p>
      <w:pPr>
        <w:pStyle w:val="Normal"/>
        <w:rPr/>
      </w:pPr>
      <w:r>
        <w:rPr>
          <w:rFonts w:cs="AGaramond-Italic;Times New Roman" w:ascii="AGaramond-Italic;Times New Roman" w:hAnsi="AGaramond-Italic;Times New Roman"/>
          <w:i/>
          <w:sz w:val="24"/>
        </w:rPr>
        <w:t>victim</w:t>
      </w:r>
      <w:r>
        <w:rPr>
          <w:rFonts w:cs="AGaramond-Regular;Times New Roman" w:ascii="AGaramond-Regular;Times New Roman" w:hAnsi="AGaramond-Regular;Times New Roman"/>
          <w:sz w:val="24"/>
        </w:rPr>
        <w:t>. Simply put, the victim is the one who decides wheth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prosecute a case or not. Nothing in the law says he has to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oseph, for example, when he found out that Mary w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egnant, but before the angel told him why, intended to pu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r away quietly. If she had been unfaithful to him whil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ngaged, as it appeared, she could have been put to death. Yet,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256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ut of love for her, Joseph didn’t want to do that. Neither w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 obliged to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same could be said, for example, of an accidental death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family of the deceased may forgive a killing as truly 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ccident and choose not to avenge itself upon the responsibl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rson. This does not involve the courts at all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ikewise, forgiveness may be partial. For example, if a thie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as caught and could not repay his victim four- or five-fold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victim might work out a plan with the thief to mak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ayment over time or to repay two-fold, rather than forcing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ef into slavery. Of course, such an arrangement implies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ertain repentance on the part of the thief, or he would not b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lling to repay his deb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civil matters where there is a victim, a court cannot simp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et a criminal go unpunished if the victim is unwilling to d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. For a court to accept an “I’m sorry” alone from a thief wh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ll not follow through on restitution is to positively harm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victim, legalize the theft, and turn God’s order upside dow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thief who will not accept his responsibility for restitut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 not truly sorry. Likewise, the court could not forbid an aveng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blood to take revenge within the parameters of the law if 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sired it. Mercy and justice are not contrary principles, and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bandon justice is also to abandon mercy. When the wick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know that the courts will not punish them, their wickedness wil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crease without bound until the whole nation is overthrow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is being merciless on a grand scale, to an entire natio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us the courts must respect the victim’s wishes and underst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the law of God is both just and merciful. Its punishment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o not go beyond what is fair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some situations, however, the courts do have authorit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extend forgiveness to transgressors. Offenses against Go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ich do not involve a human victim, such as blasphemy, ma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irectly involve the court in forgiveness. Some transgressions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ike witchcraft, may or may not involve a victim. In such cases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court can extend forgiveness to a transgressor. However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ven then, the court is not acting on its own. It is acting 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half of God Himself. Forgiveness is not something the judge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Mercy, Justice and the State 25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als out himself. He merely acts as a mediator, praying abou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matter and seeking God’s guidance. Even when someon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ails to obey a judge’s order, the court must be aware that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evious crime with a victim is involve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lthough the court does not have sole authority to forgive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 may none the less seek reconciliation in certain cases,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ncourage victims themselves to forgive or extend mercy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ransgressors. For example, a court might work with a lender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rk out a payment plan for a debtor who would otherwise b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ld into slavery for his debt. Such conciliatory work is entire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rmissible, so long as it is not forced upon anyone unwillingl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opposite is also permissible. In other words, a court migh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rge a victim to prosecute when a dangerous criminal is apprehend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o has been too slippery to catch in the past.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Cruel Merci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a theocracy, the courts could be limited in the circumstanc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which they are able to render forgiveness by the sam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stitution (or agreement) which establishes procedures f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lecting judges, etc. Such limitations would seem to be a wis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ep, not only for the protection of victims and society as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ole, but for the protection of lawbreakers as well. Many tim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the past, civil authorities have substituted one punishme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 another in the name of mercy, when the truth of the matt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 that they were simply substituting human law for God’s law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doing so, they failed to be merciful and they also robbed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w of its power to tutor men to Chris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 example of such cruel mercy is in order: Suppose t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en Paul had met the sorcerer Elymas (Acts 13:11), he ha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onounced blindness upon him (instead of the death penalt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the law), but God had failed to act. Would Paul have be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erciful to produce an awl and proceed to put Elymas’ eyes ou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mself? Hardly. Yet such cruel mercies abound in history. It 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 uncommon for a state to say “You have incurred the dea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nalty” to a criminal, and then choose to torture him instead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r send him to a slave labor camp. Even modern “enlightened”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ates do this. They tell a criminal he has earned a jail sentence,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258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ut since jail costs money, they give him some other sentenc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ich produces (or saves) revenue for the state instead. He 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 in jail, but neither is he free. Such mercies are cruel ev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en reasoned from the basis of the humanistic thought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ich they are steeped. Jail terms are mitigated primarily on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asis of economics, not for the supposed good of the criminal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other cruel mercy of the modern state is the “crimin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cord.” In the guise of mercy, the state keeps permanent record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n all offenders, the argument being that it helps the state exte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ercy to first-time offenders, etc. In truth, such records mak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true and complete forgiveness impossible. No offense is ev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gotten. In recent years, the state has even shown its willingnes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impose new penalties on old offenders who thought the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d paid their “debt to society.”1 In this manner, crimin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cords allow the state to go on punishing offenders indefinitel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ch cruel mercies have no place in a theocracy any mo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n the lawless mercy which renders the righteous impote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gainst evildoers. Both must be abhorred.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Cruelty and The Penalt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me penalties in the Bible may seem cruel to modern ear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death penalty, and “eye for an eye” are notable exampl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ich deserve some commen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ny modern men have been trained to automatical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ject the death penalty as cruel. Yet this is humanistic thinking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hind it lies the materialistic presupposition that this life is al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re is, and so the goal of the law must be to get everyone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ive happily in the here and now. To this kind of reasoning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ath is the ultimate punishment. It is one’s undoing. It 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ihilatio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ch is not the case for Christians, though. Eternal damnat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 the ultimate punishment, not death. And God’s law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unctions as a tutor to herd men away from the ultimate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Mercy, Justice and the State 259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1 </w:t>
      </w:r>
      <w:r>
        <w:rPr>
          <w:rFonts w:cs="AGaramond-Regular;Times New Roman" w:ascii="AGaramond-Regular;Times New Roman" w:hAnsi="AGaramond-Regular;Times New Roman"/>
          <w:sz w:val="24"/>
        </w:rPr>
        <w:t>For example, recent legislation forbids anyone convicted of misdemean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domstic violence” crimes from ever owning a gun, no matter how long ag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ch a crime was committe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unishment, not to protect them from death. This purpose 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ten served through the death penalt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fter all, is not death itself a tutor to every man? The ver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act that we must all die sooner or later forces us to look beyo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s world and consider the things of God. So too, a sinner wh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 so hardened that he commits an offense worthy of the dea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nalty needs some very hard tutoring. To be faced with immediat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ath and judgement as a result of one’s sin is har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utoring, to be sure, but a tutoring that leads many to repentanc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straight into glory. In such cases can the Christian say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ath penalty is too hard? No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considering “eye for an eye,” which Leviticus 24:19,2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escribes for situations where a man wounds someone permanently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 again tend to think the law harsh, having been train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y the modern humanistic state to prefer jail terms and fin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stead. Of course, the law does not forbid mercy, one form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ich might be remuneration of the victim in place of wound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offender, provided both the victim and the offender c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gree on a sum. Then again, there are times when “eye for 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ye” is absolutely necessary to preserve order in society. F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xample, a new crime has recently been reported occuring 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irports in the United States, where businessmen are deceptive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rugged and they are taken to a convenient hotel. They wak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p in a bathtub filled with ice, with instructions taped on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all not to move and to call 911 with the phone left beside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athtub. When they do it, they learn that their kidneys hav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en harvested. The kidneys are evidently sold for a prince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m on the black market. Such detestable criminals fully deserv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same treatment they have given others, and the prospect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ch treatment may really deter them. On the other hand,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o away with the law which provides a remedy for such abomination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uld be horribly cruel to all of these criminals’ futu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victims.</w:t>
      </w:r>
    </w:p>
    <w:p>
      <w:pPr>
        <w:pStyle w:val="Normal"/>
        <w:rPr>
          <w:rFonts w:ascii="MSTT31c2c200;Times New Roman" w:hAnsi="MSTT31c2c200;Times New Roman" w:cs="MSTT31c2c200;Times New Roman"/>
          <w:sz w:val="24"/>
        </w:rPr>
      </w:pPr>
      <w:r>
        <w:rPr>
          <w:rFonts w:cs="MSTT31c2c200;Times New Roman" w:ascii="MSTT31c2c200;Times New Roman" w:hAnsi="MSTT31c2c200;Times New Roman"/>
          <w:sz w:val="24"/>
        </w:rPr>
        <w:t>J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260 The Third Paradigm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Chapter 19</w:t>
      </w:r>
    </w:p>
    <w:p>
      <w:pPr>
        <w:pStyle w:val="Normal"/>
        <w:rPr>
          <w:rFonts w:ascii="ProseAntique-Bold;Times New Roman" w:hAnsi="ProseAntique-Bold;Times New Roman" w:cs="ProseAntique-Bold;Times New Roman"/>
          <w:b/>
          <w:b/>
          <w:sz w:val="24"/>
        </w:rPr>
      </w:pPr>
      <w:r>
        <w:rPr>
          <w:rFonts w:cs="ProseAntique-Bold;Times New Roman" w:ascii="ProseAntique-Bold;Times New Roman" w:hAnsi="ProseAntique-Bold;Times New Roman"/>
          <w:b/>
          <w:sz w:val="24"/>
        </w:rPr>
        <w:t>Reformation and</w:t>
      </w:r>
    </w:p>
    <w:p>
      <w:pPr>
        <w:pStyle w:val="Normal"/>
        <w:rPr>
          <w:rFonts w:ascii="ProseAntique-Bold;Times New Roman" w:hAnsi="ProseAntique-Bold;Times New Roman" w:cs="ProseAntique-Bold;Times New Roman"/>
          <w:b/>
          <w:b/>
          <w:sz w:val="24"/>
        </w:rPr>
      </w:pPr>
      <w:r>
        <w:rPr>
          <w:rFonts w:cs="ProseAntique-Bold;Times New Roman" w:ascii="ProseAntique-Bold;Times New Roman" w:hAnsi="ProseAntique-Bold;Times New Roman"/>
          <w:b/>
          <w:sz w:val="24"/>
        </w:rPr>
        <w:t>Revolution</w:t>
      </w:r>
    </w:p>
    <w:p>
      <w:pPr>
        <w:pStyle w:val="Normal"/>
        <w:rPr/>
      </w:pPr>
      <w:r>
        <w:rPr>
          <w:rFonts w:cs="AGaramondAlt-Italic;Times New Roman" w:ascii="AGaramondAlt-Italic;Times New Roman" w:hAnsi="AGaramondAlt-Italic;Times New Roman"/>
          <w:i/>
          <w:sz w:val="24"/>
        </w:rPr>
        <w:t xml:space="preserve">A </w:t>
      </w:r>
      <w:r>
        <w:rPr>
          <w:rFonts w:cs="AGaramond-Regular;Times New Roman" w:ascii="AGaramond-Regular;Times New Roman" w:hAnsi="AGaramond-Regular;Times New Roman"/>
          <w:sz w:val="24"/>
        </w:rPr>
        <w:t>s I have already explained, revolution in the moder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olitical sense is not a reasonable way to establish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iblical state. Yet what must happen to establish a theocrac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ywhere is even more radical than revolution, and it must b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arried out with the undying zeal and tenacity of a revolutionar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. . . and the faith and patience of a sain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the political sphere, a revolution has come to mean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dden change in the political system of a nation, usual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ccompanied by a change in the leadership, and often accompani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th violence. Thus we call the American Revolution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volution in that the colonists wrested power from K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eorge III and established a constitutional republic. We call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ussian Revolution a revolution because it destroyed the Tsa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established a communist dictatorship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Yet revolution has come to be more than merely a descriptiv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erm for a certain kind of political change. Men have com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put a messianic faith in revolution as a vehicle unto salvatio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s faith is merely one aspect of modern man’s faith in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ate as his saviour. When a particular state fails to save him—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 inevitably will—rather than abandoning his false god, he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abstracts it. He recognizes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this or that state </w:t>
      </w:r>
      <w:r>
        <w:rPr>
          <w:rFonts w:cs="AGaramond-Regular;Times New Roman" w:ascii="AGaramond-Regular;Times New Roman" w:hAnsi="AGaramond-Regular;Times New Roman"/>
          <w:sz w:val="24"/>
        </w:rPr>
        <w:t>as a failure, but 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pposes a state organized upon different principles will sav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nkind and bring heaven on earth. As such, the revolutionar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oes not abandon statism, but rather embraces it more deep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y transferring his allegiance to another kind of state—anoth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reation of man—and by sacrificing his life for i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s Christians, we recognize that the state can save no on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understanding lies behind much of the theocracy to beg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th. Forcibly or suddenly changing the government of a nat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thout changing the hearts of the people may indeed impleme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laws of the theocracy, but it will not make the peopl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rve God. If we suddenly changed the United States into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ocracy tomorrow, it would be a disaster. The balance betwe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ivil-, church-, family- and self-government has be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stroyed by the god-state. People have learned to see the stat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s a god who determines good and evil. Civil law has becom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ir standard for right and wrong. They simply have n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lf-government. Things like drugs would no longer be illegal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many people would rush headlong into them. Thus, theocrac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uld not be a quest for godliness but a license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bauchery. And one can well imagine what the Russians or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inese—or the disenfranchised international bankers—migh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o if they saw the United States in that condition.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Revolution is a Necessit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t the same time, revolution would be a positive necessit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order to implement the theocracy in any modern nation. On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annot deny that. Water and oil do not mix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the past fifteen years or so, many Christian groups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merica and other places have looked to political action to solv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ir problems. Part of this is because political action is polit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legal. Part of it, however, is because most Christian group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ren’t really even sure of what they want. They say they wa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godly government” but they haven’t clearly formulated w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means. They have no clear goal. They merely fight this 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issue in the political arena as long as it remains popular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n it loses its pull and they move on to something els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wever, political action by itself can never achieve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ocracy. If theocracy is the goal, a more fundamental chang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 necessary. Let us take the United States as an example: One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262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annot merely vote in the laws of the theocracy and have a tru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ocracy. All of the law-making apparatus would still be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lace, and the laws that were passed would not have a prop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undation. They would still be just the laws of men, the resul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a vote. As such they could not carry the authority of scriptur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ir authority would lie in the Constitution and be limited b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Constitution instead. They could be voted away next year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r the Supreme Court could annul them as unconstitutional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 nothing less than a revolution—in the sense of a complet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ange in government—would be necessary to impleme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theocracy in the United States. Of course, this may not be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loody revolution, for the Constitution does provide mean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ereby it can be peacefully scrappe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olitical action is thus entirely superficial, unless it is pursu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s part of a deeper strategy, a bigger plan which includ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making government from the foundation up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wever, there are prerequisites to any kind of politic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ction, and especially a political revolution, if it is to be successful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revolution must start as reformation—a revolution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heart, a turning to God.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Reformation is not Reviv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mong modern Christians, the concept of reformation h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en replaced by the idea of revival. We see large groups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ristians praying for revival and pinning their hopes for thei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ation on revival. But what is revival? It is a term which literally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means to restore life to something,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re vivere. </w:t>
      </w:r>
      <w:r>
        <w:rPr>
          <w:rFonts w:cs="AGaramond-Regular;Times New Roman" w:ascii="AGaramond-Regular;Times New Roman" w:hAnsi="AGaramond-Regular;Times New Roman"/>
          <w:sz w:val="24"/>
        </w:rPr>
        <w:t>In a theological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sense, it is correctly applied </w:t>
      </w:r>
      <w:r>
        <w:rPr>
          <w:rFonts w:cs="AGaramond-Italic;Times New Roman" w:ascii="AGaramond-Italic;Times New Roman" w:hAnsi="AGaramond-Italic;Times New Roman"/>
          <w:i/>
          <w:sz w:val="24"/>
        </w:rPr>
        <w:t>only to the church</w:t>
      </w:r>
      <w:r>
        <w:rPr>
          <w:rFonts w:cs="AGaramond-Regular;Times New Roman" w:ascii="AGaramond-Regular;Times New Roman" w:hAnsi="AGaramond-Regular;Times New Roman"/>
          <w:sz w:val="24"/>
        </w:rPr>
        <w:t>. It is incorrect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pply it to the world at large, because those who are not call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y Christ’s name have never had true life to begin with. As such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y cannot be restored to a life they never had. Rather, it appli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a church, which once had life but has fallen asleep, and need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be awakened, brought back to lif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w I do not question the need for revival. A dead chur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 of no use to God. However, to consider revival an end in itself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is a big mistake. Revival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has </w:t>
      </w:r>
      <w:r>
        <w:rPr>
          <w:rFonts w:cs="AGaramond-Regular;Times New Roman" w:ascii="AGaramond-Regular;Times New Roman" w:hAnsi="AGaramond-Regular;Times New Roman"/>
          <w:sz w:val="24"/>
        </w:rPr>
        <w:t>become an end because the moder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urch is narcissistic. Narcissus was a young man of legend who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Reformation and Revolution 26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came enchanted with the beauty of his own reflection in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ool of water. Much of the church has become like that. It exist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 its own sake. It seeks only to make itself beautiful, and wh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 becomes beautiful, it dotes over its own beaut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is why, in America today you might find 60-75%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ll people are nominally Christians, many of whom go to chur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gularly, and yet the country is a lively resemblance of hell.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verage Christian has been trained to see the church and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rld as two different things, forever separate. He goes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urch on Sunday, and that makes him a Christian. If he 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xceptionally zealous, he will be a good moral man during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ek and maybe witness to some of his friends at work. Thos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o wish to serve God with their entire life will go into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inistry or become missionarie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such a climate revival becomes merely a tool for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urch to make itself beautiful. A revival is measured in chur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ttendance, by how loudly the people sing in church, and how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ong they pray in the weekly prayer meeting. If it goes beyo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at all, it is only in witnessing, i.e., if people go out shar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ir faith with unbelievers and registering conversions, aga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dding to church attendanc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contrast, the true kingdom of God is not bound by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church walls. It encompasses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every </w:t>
      </w:r>
      <w:r>
        <w:rPr>
          <w:rFonts w:cs="AGaramond-Regular;Times New Roman" w:ascii="AGaramond-Regular;Times New Roman" w:hAnsi="AGaramond-Regular;Times New Roman"/>
          <w:sz w:val="24"/>
        </w:rPr>
        <w:t xml:space="preserve">human activity,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every </w:t>
      </w:r>
      <w:r>
        <w:rPr>
          <w:rFonts w:cs="AGaramond-Regular;Times New Roman" w:ascii="AGaramond-Regular;Times New Roman" w:hAnsi="AGaramond-Regular;Times New Roman"/>
          <w:sz w:val="24"/>
        </w:rPr>
        <w:t>man’s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job,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every </w:t>
      </w:r>
      <w:r>
        <w:rPr>
          <w:rFonts w:cs="AGaramond-Regular;Times New Roman" w:ascii="AGaramond-Regular;Times New Roman" w:hAnsi="AGaramond-Regular;Times New Roman"/>
          <w:sz w:val="24"/>
        </w:rPr>
        <w:t xml:space="preserve">home,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every </w:t>
      </w:r>
      <w:r>
        <w:rPr>
          <w:rFonts w:cs="AGaramond-Regular;Times New Roman" w:ascii="AGaramond-Regular;Times New Roman" w:hAnsi="AGaramond-Regular;Times New Roman"/>
          <w:sz w:val="24"/>
        </w:rPr>
        <w:t xml:space="preserve">child,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every </w:t>
      </w:r>
      <w:r>
        <w:rPr>
          <w:rFonts w:cs="AGaramond-Regular;Times New Roman" w:ascii="AGaramond-Regular;Times New Roman" w:hAnsi="AGaramond-Regular;Times New Roman"/>
          <w:sz w:val="24"/>
        </w:rPr>
        <w:t xml:space="preserve">intellectual pursuit, </w:t>
      </w:r>
      <w:r>
        <w:rPr>
          <w:rFonts w:cs="AGaramond-Italic;Times New Roman" w:ascii="AGaramond-Italic;Times New Roman" w:hAnsi="AGaramond-Italic;Times New Roman"/>
          <w:i/>
          <w:sz w:val="24"/>
        </w:rPr>
        <w:t>every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nation,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every </w:t>
      </w:r>
      <w:r>
        <w:rPr>
          <w:rFonts w:cs="AGaramond-Regular;Times New Roman" w:ascii="AGaramond-Regular;Times New Roman" w:hAnsi="AGaramond-Regular;Times New Roman"/>
          <w:sz w:val="24"/>
        </w:rPr>
        <w:t xml:space="preserve">politician,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every </w:t>
      </w:r>
      <w:r>
        <w:rPr>
          <w:rFonts w:cs="AGaramond-Regular;Times New Roman" w:ascii="AGaramond-Regular;Times New Roman" w:hAnsi="AGaramond-Regular;Times New Roman"/>
          <w:sz w:val="24"/>
        </w:rPr>
        <w:t>diplomat. Nothing is off limits.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Nothing is irrelevant. God is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truly </w:t>
      </w:r>
      <w:r>
        <w:rPr>
          <w:rFonts w:cs="AGaramond-Regular;Times New Roman" w:ascii="AGaramond-Regular;Times New Roman" w:hAnsi="AGaramond-Regular;Times New Roman"/>
          <w:sz w:val="24"/>
        </w:rPr>
        <w:t>the king of everything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w, unlike revival, reformation properly applies to all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uman society. Its meaning is to re-make or re-form someth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ike when the potter mashes a malformed lump of clay down 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s wheel, then starts over. In modern times this word has been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restricted to refer to a certain period in history when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a </w:t>
      </w:r>
      <w:r>
        <w:rPr>
          <w:rFonts w:cs="AGaramond-Regular;Times New Roman" w:ascii="AGaramond-Regular;Times New Roman" w:hAnsi="AGaramond-Regular;Times New Roman"/>
          <w:sz w:val="24"/>
        </w:rPr>
        <w:t>reformat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ok place, resulting in the birth of the protestant church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ut the truth is, reformation is not an historical term. Rather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 is something that Christians can seek today, they can pray f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, they can work towards i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true reformation shakes the very foundations of society 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 know it, and it can result in a godly revolution, and a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264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undamental change in civil government. Unlike a revolution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formation brings change from the bottom up. First, men’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arts change. And when their hearts are changed, they see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vil around them for what it is and work whole heartedly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stroy evil and establish righteousness in the earth. That is w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ppened five hundred years ago, and it is what must happ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day if theocracy is to be an attainable dream.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How Reformation Must Beg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formation must begin at home, with the individual. Unti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dividual Christians will sit down with God’s word and read i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understand it to the point that godly convictions are bor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their hearts which result in real action—real changes in thei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ives—there is absolutely no hope for reformatio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kind of thing does not happen in every age. Throughou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bulk of human history, men have been happy to live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truth they know. They have not ached for anything better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ur age is different. As the second paradigm falls apart und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hand of God’s judgement, men have begun to ache f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mething better. As this paradigm failure continues and becom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re evident, men will increasingly return to the on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al source of eternal truth for answers. Therein lies the impetu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 reformation.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Prayer and Convict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 cannot properly discuss reformation without discuss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ayer. The people of this age clamor and shout slogans and pu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p political signs saying “Vote for so-and-so” to get their wa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y seek the power of the multitude. They attempt to get thei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voices heard, to manipulate public opinion. To a certain extent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s works. The problem with it is that men who can b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nipulated into some opinion can be manipulated out of i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reformer is not interested in public opinion, but in true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art-felt convictions. Convictions cannot be swayed by slogan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fads. Rather, they rest in a proper understanding of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nchangeable will of the eternal God. Reformation revolv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round convictions. Men may vote their opinions, but they will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Reformation and Revolution 26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ie for their convictions. Convictions cannot be appeased 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lacated, they cannot be appropriated by political parties. The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an only be accepted or fough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Yet conviction, being in essence a proper understanding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s’ truths, can only come from God. Except God open ou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yes, we are all blind men. As such, reformation cannot be bas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pon a political model. If a reformer merely seeks to sway public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pinion in his direction he must fail completely. First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emost, the reformer must be one who looks to God to op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lind eyes. Anything less than that is a superficial work and wil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oduce superficial results—results that are not permanent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ich can be co-opted or frightened away by the enem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t the heart of this God-centered attitude lies prayer. Reformat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 impossible without prayer. It is impossible withou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groanings that are too deep for utterance. If such prayer 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cking, then so is the God-centered attitude. At the same time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ch groanings do not come to men who are not willing to b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sed, who are not willing to lose their fortunes, their reputation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their lives for the sake of Christ.</w:t>
      </w:r>
    </w:p>
    <w:p>
      <w:pPr>
        <w:pStyle w:val="Normal"/>
        <w:rPr>
          <w:rFonts w:ascii="MSTT31c2cc00;Times New Roman" w:hAnsi="MSTT31c2cc00;Times New Roman" w:cs="MSTT31c2cc00;Times New Roman"/>
          <w:sz w:val="24"/>
        </w:rPr>
      </w:pPr>
      <w:r>
        <w:rPr>
          <w:rFonts w:cs="MSTT31c2cc00;Times New Roman" w:ascii="MSTT31c2cc00;Times New Roman" w:hAnsi="MSTT31c2cc00;Times New Roman"/>
          <w:sz w:val="24"/>
        </w:rPr>
        <w:t>J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266 The Third Paradigm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Chapter 20</w:t>
      </w:r>
    </w:p>
    <w:p>
      <w:pPr>
        <w:pStyle w:val="Normal"/>
        <w:rPr>
          <w:rFonts w:ascii="ProseAntique-Bold;Times New Roman" w:hAnsi="ProseAntique-Bold;Times New Roman" w:cs="ProseAntique-Bold;Times New Roman"/>
          <w:b/>
          <w:b/>
          <w:sz w:val="24"/>
        </w:rPr>
      </w:pPr>
      <w:r>
        <w:rPr>
          <w:rFonts w:cs="ProseAntique-Bold;Times New Roman" w:ascii="ProseAntique-Bold;Times New Roman" w:hAnsi="ProseAntique-Bold;Times New Roman"/>
          <w:b/>
          <w:sz w:val="24"/>
        </w:rPr>
        <w:t>Birthpangs of the</w:t>
      </w:r>
    </w:p>
    <w:p>
      <w:pPr>
        <w:pStyle w:val="Normal"/>
        <w:rPr>
          <w:rFonts w:ascii="ProseAntique-Bold;Times New Roman" w:hAnsi="ProseAntique-Bold;Times New Roman" w:cs="ProseAntique-Bold;Times New Roman"/>
          <w:b/>
          <w:b/>
          <w:sz w:val="24"/>
        </w:rPr>
      </w:pPr>
      <w:r>
        <w:rPr>
          <w:rFonts w:cs="ProseAntique-Bold;Times New Roman" w:ascii="ProseAntique-Bold;Times New Roman" w:hAnsi="ProseAntique-Bold;Times New Roman"/>
          <w:b/>
          <w:sz w:val="24"/>
        </w:rPr>
        <w:t>Third Paradigm</w:t>
      </w:r>
    </w:p>
    <w:p>
      <w:pPr>
        <w:pStyle w:val="Normal"/>
        <w:rPr/>
      </w:pPr>
      <w:r>
        <w:rPr>
          <w:rFonts w:cs="AGaramondAlt-Italic;Times New Roman" w:ascii="AGaramondAlt-Italic;Times New Roman" w:hAnsi="AGaramondAlt-Italic;Times New Roman"/>
          <w:i/>
          <w:sz w:val="24"/>
        </w:rPr>
        <w:t xml:space="preserve">I </w:t>
      </w:r>
      <w:r>
        <w:rPr>
          <w:rFonts w:cs="AGaramond-Regular;Times New Roman" w:ascii="AGaramond-Regular;Times New Roman" w:hAnsi="AGaramond-Regular;Times New Roman"/>
          <w:sz w:val="24"/>
        </w:rPr>
        <w:t>n the wake of the failure of representative government,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iblical third paradigm is nothing short of a logical necessit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en may try to patch the second paradigm with restorations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volutions and civil wars, with new constitutuions, communism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urer democracy and more, but they will fail. The implici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ssumption of seeking God’s will and voting God’s will has be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riven from the hearts and minds of men by the secon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self. Without that, second paradigm states naturally g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war with God. Again, in their amnesia, men may return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first paradigm. Yet that, too, will prove to be a disaster. W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lready know that from history. So the third paradigm 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navoidabl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short, the only way to solve the crisis of governme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acing our world today is to understand that law and governme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ust be founded on moral absolutes, and not on man’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ason. A state founded on biblical law is the logical conclus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such an understanding, simply because adding to or tak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way from what God has laid out in scripture interposes man’s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reason in government. Once that begins, there is no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principle </w:t>
      </w:r>
      <w:r>
        <w:rPr>
          <w:rFonts w:cs="AGaramond-Regular;Times New Roman" w:ascii="AGaramond-Regular;Times New Roman" w:hAnsi="AGaramond-Regular;Times New Roman"/>
          <w:sz w:val="24"/>
        </w:rPr>
        <w:t>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op it. As such the third paradigm is unavoidable, and it mus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evail in tim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Yet it is only too clear that the peoples of this world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ir governments are not about to turn to this new and ye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ge-old paradigm because it is so obviously better for everyon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en still love the second paradigm and worship it. While it 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ailing and destroying their futures, they idealize it and cling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. This love affair will end as that paradigm’s failure deepen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lready we can see the signs of a great divorce shaping up. Man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ople who once espoused second paradigm thinking are abandon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 for the moral absolutes of the third paradigm. The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re beginning to think in terms that are natural to the thir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aradigm, not the secon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re are two major areas where large numbers of peopl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ve abandoned second paradigm thinking already: abort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education. These are worth taking a look at.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Abort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political movements of the 1980’s were the hope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ny Christians. Many thought they would restore nations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ir original godly foundations. Yet they died out with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dvent of the 90’s. The one important issue that did not die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wever, was abortio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bortion is central to the basic idolatry of our day, becaus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 puts economics over life. Women abort their babies becaus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 impacts them economically. Single mothers are on the lowes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ung of the economic scale. Women become mothers and the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ve to give up their careers or their schooling to raise childre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’s the bottom line. Do you think that if the state promis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very mother who had a child a check for $100,000 with n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rings attached that they would abort their babies? Of cours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. It’s all a question of economics. People have been train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live for the economic god. Anything that gets in the way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oing that can be sacrificed to it. To a Christian, however,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ife of the child is far more valuable than a career or mone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rving a god, true or false, has practical consequences,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bortion is front and center of the practical consequences of wh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ne serves in this decad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serious abortion protesters were quashed in the ear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ineties with “Free Access” laws and totalitarian confiscation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their properties. They didn’t just quit. One doesn’t hea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uch about it in the press, but they were faced with either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268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opping it, or losing all that they had and spending their liv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jail. The 1996 Republican Convention apparently nail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other nail in the lid on the abortion issue. Many Christi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eaders were threatening the Republicans with a walk-out if the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mpromised on abortion. While the party platform remain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ti-abortion, the presidential candidate selected can only b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scribed as no friend of the pro-life movement, the vice-presidenti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andidate, even less. Although this strategic “compromise”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evented an organized walk-out, it left those who vot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publican because of their convictions without a candidat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o represented them even superficially. The result was 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lection with the lowest voter turnout in decades. Although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alk-out was not orchestrated, it still took plac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emingly, serious opposition to abortion has been scuttle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ooking a little closer, though, we can see God’s hand in it.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Christians with convictions can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never </w:t>
      </w:r>
      <w:r>
        <w:rPr>
          <w:rFonts w:cs="AGaramond-Regular;Times New Roman" w:ascii="AGaramond-Regular;Times New Roman" w:hAnsi="AGaramond-Regular;Times New Roman"/>
          <w:sz w:val="24"/>
        </w:rPr>
        <w:t>be content to have thos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victions silenced. To give place to a lie is always wicke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ilencing convictions can only cause the men who hold the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question the system and the mechanisms that silence them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other words, it forces Christians to face the root issues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involved more seriously. What are those root issues? </w:t>
      </w:r>
      <w:r>
        <w:rPr>
          <w:rFonts w:cs="AGaramond-Italic;Times New Roman" w:ascii="AGaramond-Italic;Times New Roman" w:hAnsi="AGaramond-Italic;Times New Roman"/>
          <w:i/>
          <w:sz w:val="24"/>
        </w:rPr>
        <w:t>Nothing less</w:t>
      </w:r>
    </w:p>
    <w:p>
      <w:pPr>
        <w:pStyle w:val="Normal"/>
        <w:rPr>
          <w:rFonts w:ascii="AGaramond-Italic;Times New Roman" w:hAnsi="AGaramond-Italic;Times New Roman" w:cs="AGaramond-Italic;Times New Roman"/>
          <w:i/>
          <w:i/>
          <w:sz w:val="24"/>
        </w:rPr>
      </w:pPr>
      <w:r>
        <w:rPr>
          <w:rFonts w:cs="AGaramond-Italic;Times New Roman" w:ascii="AGaramond-Italic;Times New Roman" w:hAnsi="AGaramond-Italic;Times New Roman"/>
          <w:i/>
          <w:sz w:val="24"/>
        </w:rPr>
        <w:t>than the nature of representative government, and its fundamental</w:t>
      </w:r>
    </w:p>
    <w:p>
      <w:pPr>
        <w:pStyle w:val="Normal"/>
        <w:rPr/>
      </w:pPr>
      <w:r>
        <w:rPr>
          <w:rFonts w:cs="AGaramond-Italic;Times New Roman" w:ascii="AGaramond-Italic;Times New Roman" w:hAnsi="AGaramond-Italic;Times New Roman"/>
          <w:i/>
          <w:sz w:val="24"/>
        </w:rPr>
        <w:t xml:space="preserve">claim to be God incarnate. </w:t>
      </w:r>
      <w:r>
        <w:rPr>
          <w:rFonts w:cs="AGaramond-Regular;Times New Roman" w:ascii="AGaramond-Regular;Times New Roman" w:hAnsi="AGaramond-Regular;Times New Roman"/>
          <w:sz w:val="24"/>
        </w:rPr>
        <w:t>Protests and such are essential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mocratic in nature. They aim at stirring the voice of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ople. This democratic mechanism has failed Christians on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very important issue. If any issue ought to stir the voice of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ople, abortion is it. It is more important than any other mor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sue discussed today, more important than homosexuality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re important than drugs, fornication, divorce, slavery—you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ame it. If abortion cannot stir the voice of the people to stop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, if it cannot move their representatives to outlaw it, then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n of conviction can conclude nothing but that the peopl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their representatives are wrong. They are idolaters. Yet su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conclusion is anti-democratic to the core because it is bas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n a conception of truth that is not relativ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s gets to the heart of what could blossom into a new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reformation: </w:t>
      </w:r>
      <w:r>
        <w:rPr>
          <w:rFonts w:cs="AGaramond-Italic;Times New Roman" w:ascii="AGaramond-Italic;Times New Roman" w:hAnsi="AGaramond-Italic;Times New Roman"/>
          <w:i/>
          <w:sz w:val="24"/>
        </w:rPr>
        <w:t>A system that can simply define away life and sacrifice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Birthpangs of the Third Paradigm 269</w:t>
      </w:r>
    </w:p>
    <w:p>
      <w:pPr>
        <w:pStyle w:val="Normal"/>
        <w:rPr>
          <w:rFonts w:ascii="AGaramond-Italic;Times New Roman" w:hAnsi="AGaramond-Italic;Times New Roman" w:cs="AGaramond-Italic;Times New Roman"/>
          <w:i/>
          <w:i/>
          <w:sz w:val="24"/>
        </w:rPr>
      </w:pPr>
      <w:r>
        <w:rPr>
          <w:rFonts w:cs="AGaramond-Italic;Times New Roman" w:ascii="AGaramond-Italic;Times New Roman" w:hAnsi="AGaramond-Italic;Times New Roman"/>
          <w:i/>
          <w:sz w:val="24"/>
        </w:rPr>
        <w:t>innocent babes to economics must be judged as essentially, fundamentally</w:t>
      </w:r>
    </w:p>
    <w:p>
      <w:pPr>
        <w:pStyle w:val="Normal"/>
        <w:rPr/>
      </w:pPr>
      <w:r>
        <w:rPr>
          <w:rFonts w:cs="AGaramond-Italic;Times New Roman" w:ascii="AGaramond-Italic;Times New Roman" w:hAnsi="AGaramond-Italic;Times New Roman"/>
          <w:i/>
          <w:sz w:val="24"/>
        </w:rPr>
        <w:t xml:space="preserve">wicked by any reasonable man of convictions. </w:t>
      </w:r>
      <w:r>
        <w:rPr>
          <w:rFonts w:cs="AGaramond-Regular;Times New Roman" w:ascii="AGaramond-Regular;Times New Roman" w:hAnsi="AGaramond-Regular;Times New Roman"/>
          <w:sz w:val="24"/>
        </w:rPr>
        <w:t>He ma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 have a voice to express that fact. He may not have the pres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r the vote on his side, but the conclusion reached in private 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escapable. The blood of thirty five million innocents cries ou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o loudly not to be heard. So the abortion issue is driv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illions of people toward third paradigm thinking whether the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cognize it as such or not.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Educat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home school/Christian school movement is anoth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bsolutely fundamental break with the humanistic/atheistic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ystem. Although some people are home schooling just becaus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public schools aren’t producing high achievement scores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ny Christians are sick and tired of letting the world indoctrinat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ir children. They know that evolution is fundamental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ti-christian and unscientific; they know you can’t teach histor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thout talking about God and God’s people; they know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their children are not suitable subjects for psychological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cial, and educational experiments. They begin to take God’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junction to teach their children the ways of the Lord seriously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1 and they make a clean break, beginning to home school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en people begin to home school, however, an importa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ange in their attitude takes place. What may have been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luctant decision quickly becomes a matter of convictio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ople who might have considered home schooling “an option”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t one time progress by stages to a point where they would nev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ream of sending their children to public school. They becom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reat advocates of homeschooling, and fierce fighters against an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ttempts to curtail their activities. Legislators know thi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y’ve seen their switchboards overload and their fax machin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un continuously for days when a bill roused the ire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meschoolers.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270 The Third Paradigm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1 </w:t>
      </w:r>
      <w:r>
        <w:rPr>
          <w:rFonts w:cs="AGaramond-Regular;Times New Roman" w:ascii="AGaramond-Regular;Times New Roman" w:hAnsi="AGaramond-Regular;Times New Roman"/>
          <w:sz w:val="24"/>
        </w:rPr>
        <w:t>Deuteronomy 4:9,10; 6:7; 11:19; Matthew 28:19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 many people, home schooling has become a firm convictio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ile they are not being faced with such choices today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ny home schoolers would probably leave the country or def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state if an attempt were made to force them to send thei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ildren to public schools. Such convictions are rooted in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knowledge of absolute truth and are plainly an example of thir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aradigm thinking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eper than that, however, is the education which hom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chooled children are receiving. Convictions are the currency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third paradigm, because they are rooted in absolute truth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convictions must always be rooted in a sure knowledge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truth. Solid Christian schooling is the best way to lay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undation of knowledge of the truth that cannot be shaken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s ungodly age. It will produce men and women with conviction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will stand and grow. It will produce men and wom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o believe that this life’s end is not economic, who believe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ruth and will pursue it. Home schooled children are be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ducated in third paradigm ways, whether they or their parent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alize it or not. That education may not be consistent. It ma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ill view the second paradigm in erroneous ways, it may ev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dolize it, but there are strong convictions—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nking—running throughout the home schooling communit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third paradigm thought is not by accident either. I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 an intentional break with the second paradigm public school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ich are trying to radically destroy any conviction that is not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based upon the </w:t>
      </w:r>
      <w:r>
        <w:rPr>
          <w:rFonts w:cs="AGaramond-Italic;Times New Roman" w:ascii="AGaramond-Italic;Times New Roman" w:hAnsi="AGaramond-Italic;Times New Roman"/>
          <w:i/>
          <w:sz w:val="24"/>
        </w:rPr>
        <w:t>vox populi</w:t>
      </w:r>
      <w:r>
        <w:rPr>
          <w:rFonts w:cs="AGaramond-Regular;Times New Roman" w:ascii="AGaramond-Regular;Times New Roman" w:hAnsi="AGaramond-Regular;Times New Roman"/>
          <w:sz w:val="24"/>
        </w:rPr>
        <w:t>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re are other areas where men are working out thei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victions about God’s law. For example, there are a fai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umber of people who are seeking monetary and tax reform f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iblical reasons. They understand that the state is playing Go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en it prints paper and declares it to have value, and th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mands tithes on this paper income. Yet these prophets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form often fight their battles in the shifting sands of the leg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ystem, rather than from an immovable position of “Thus sai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Lord.” With each passing day the battle lines are becom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learer, though. As these prophets learn that the legal system is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Birthpangs of the Third Paradigm 27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hing but shifting sand, and that nothing true or good wil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me of it, they begin to deepen their roots and go back to 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riginal understanding of what true and good really ar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se movements must be recognized as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nking, whether they take the form of abortion protests, hom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chool movements, or a lone prophet speaking for monetar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form. Indeed, these are the birthpangs of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s a viable form of civil government. People are beginning to see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that the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vox populi </w:t>
      </w:r>
      <w:r>
        <w:rPr>
          <w:rFonts w:cs="AGaramond-Regular;Times New Roman" w:ascii="AGaramond-Regular;Times New Roman" w:hAnsi="AGaramond-Regular;Times New Roman"/>
          <w:sz w:val="24"/>
        </w:rPr>
        <w:t>cannot be the ultimate measure of right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rong. They are returning to scripture for truth. As more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re people see where the second paradigm inevitably leads, i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ll be abandoned in one area of thinking after another. Seco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aradigm states will undoubtedly rage against those who aband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m, just as they have raged against abortion protestors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me schoolers and the like in the past. Yet, the more the stat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ries to repress absolutes of right and wrong, the more it is sett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self up for its own destruction. Such absolutes can never b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mpromised, and men of conscience will not lay them aside.</w:t>
      </w:r>
    </w:p>
    <w:p>
      <w:pPr>
        <w:pStyle w:val="Normal"/>
        <w:rPr>
          <w:rFonts w:ascii="MSTT31c2cc00;Times New Roman" w:hAnsi="MSTT31c2cc00;Times New Roman" w:cs="MSTT31c2cc00;Times New Roman"/>
          <w:sz w:val="24"/>
        </w:rPr>
      </w:pPr>
      <w:r>
        <w:rPr>
          <w:rFonts w:cs="MSTT31c2cc00;Times New Roman" w:ascii="MSTT31c2cc00;Times New Roman" w:hAnsi="MSTT31c2cc00;Times New Roman"/>
          <w:sz w:val="24"/>
        </w:rPr>
        <w:t>J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272 The Third Paradigm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Chapter 21</w:t>
      </w:r>
    </w:p>
    <w:p>
      <w:pPr>
        <w:pStyle w:val="Normal"/>
        <w:rPr>
          <w:rFonts w:ascii="ProseAntique-Bold;Times New Roman" w:hAnsi="ProseAntique-Bold;Times New Roman" w:cs="ProseAntique-Bold;Times New Roman"/>
          <w:b/>
          <w:b/>
          <w:sz w:val="24"/>
        </w:rPr>
      </w:pPr>
      <w:r>
        <w:rPr>
          <w:rFonts w:cs="ProseAntique-Bold;Times New Roman" w:ascii="ProseAntique-Bold;Times New Roman" w:hAnsi="ProseAntique-Bold;Times New Roman"/>
          <w:b/>
          <w:sz w:val="24"/>
        </w:rPr>
        <w:t>What the Future Holds</w:t>
      </w:r>
    </w:p>
    <w:p>
      <w:pPr>
        <w:pStyle w:val="Normal"/>
        <w:rPr/>
      </w:pPr>
      <w:r>
        <w:rPr>
          <w:rFonts w:cs="AGaramondAlt-Italic;Times New Roman" w:ascii="AGaramondAlt-Italic;Times New Roman" w:hAnsi="AGaramondAlt-Italic;Times New Roman"/>
          <w:i/>
          <w:sz w:val="24"/>
        </w:rPr>
        <w:t xml:space="preserve">T </w:t>
      </w:r>
      <w:r>
        <w:rPr>
          <w:rFonts w:cs="AGaramond-Regular;Times New Roman" w:ascii="AGaramond-Regular;Times New Roman" w:hAnsi="AGaramond-Regular;Times New Roman"/>
          <w:sz w:val="24"/>
        </w:rPr>
        <w:t>he convergence of communism with the representativ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publics of the west will be one of the most importa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olitical trends of the first part of the 21st century. States whi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d roots in constitutionalism and freedom, and those wi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oots in communist totalitarianism will come to look alik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lready, this convergence has gone very far, and its continuat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 inevitable. The worshippers of a god become like that god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both the communists and the representative republics hav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me to worship at the same altar: economic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understand what convergence really means, we mus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nderstand this false worship as not merely a delusion of som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oor soul, but as a wicked attempt to lay hold of God’s thron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become God. Nietzsche’s dream of a world without God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which man can become God is still very much driv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dern atheistic, humanistic man and his institutions. T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rive to become God is behind convergence. Convergence is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sult of a pragmatic implementation of whatever works best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quest for godhood. By keeping this quest in mind, we c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e what the second paradigm state of the future will look lik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short, it will be marked by three characteristics: (1) totalitari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trol, (2) increasing antipathy toward Christianity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ristian law, and (3) attempts to form a world governmen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et’s consider each of these facets of the new state, in turn . . 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cause God is the supreme director of the world wh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edestines every detail from beginning to end, any state, an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eader who seeks to become like God must attempt to predestin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verything. This can only be attempted if, like God, one c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trol everything. Thus, the quest for godhood always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evitably involves a move toward totalitarianism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ch totalitarianism need not be an imposed, communiststyl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talitarianism, though. As we have discussed, manipulativ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trol can often be much more effective than contro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nded down by an omnipotent dictator. Rousseau’s, teach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public what it wills has proven extremely effective in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20th century—so effective that even the communists hav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dopted it. The lowest common denominator of the public wil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 its economic well being, and that is fundamentally incommensurat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th freedom, invariably leading to total control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cause the state is seeking godhood, it will also necessari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ek to destroy God’s law with its own. To the extent that a stat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pholds God’s law, it is living in His shadow, and it is not a go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ut a vassal. A vassal can be held accountable, but a god in 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wn right cannot be held accountable to anyone. To become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, the state must establish a new law which negates God’s law.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Only by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negating </w:t>
      </w:r>
      <w:r>
        <w:rPr>
          <w:rFonts w:cs="AGaramond-Regular;Times New Roman" w:ascii="AGaramond-Regular;Times New Roman" w:hAnsi="AGaramond-Regular;Times New Roman"/>
          <w:sz w:val="24"/>
        </w:rPr>
        <w:t>God’s eternal law does it prove its own power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ust as Adam and Eve negated God’s word and said “we will no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ie.” Only by negating God’s law can men declare, “We a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ccountable to no one.”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s attempt to destroy God’s law with man’s is noth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hort of an attempt to reconstruct the created order alo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theistic-humanistic lines. Already, we have travelled very fa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own this road, especially in the economic realm. In as mu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s the second paradigm state sees man as an economic creature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 has made great efforts to reconstruct economics by careful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trolling economic activity and by defining what money i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wever, this reconstruction will not stop with economic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 must necessarily affect every area of life and thought. As such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modern second paradigm state will become more and mo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mmoral in the 21st century. Its totalitarianism will not b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nocuous. It will be a totalitarianism that insists, not 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ether the joists in your floor have 16 inch centers (though i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ll insist on that), but on whether your children have been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274 The Third Paradigm</w:t>
      </w:r>
    </w:p>
    <w:p>
      <w:pPr>
        <w:pStyle w:val="Normal"/>
        <w:rPr>
          <w:rFonts w:ascii="AGaramond-SemiboldItalic;Times New Roman" w:hAnsi="AGaramond-SemiboldItalic;Times New Roman" w:cs="AGaramond-SemiboldItalic;Times New Roman"/>
          <w:b/>
          <w:b/>
          <w:i/>
          <w:i/>
          <w:sz w:val="24"/>
        </w:rPr>
      </w:pPr>
      <w:r>
        <w:rPr>
          <w:rFonts w:cs="AGaramond-SemiboldItalic;Times New Roman" w:ascii="AGaramond-SemiboldItalic;Times New Roman" w:hAnsi="AGaramond-SemiboldItalic;Times New Roman"/>
          <w:b/>
          <w:i/>
          <w:sz w:val="24"/>
        </w:rPr>
        <w:t>The Ten Planks of the Communist Manifesto have been</w:t>
      </w:r>
    </w:p>
    <w:p>
      <w:pPr>
        <w:pStyle w:val="Normal"/>
        <w:rPr>
          <w:rFonts w:ascii="AGaramond-SemiboldItalic;Times New Roman" w:hAnsi="AGaramond-SemiboldItalic;Times New Roman" w:cs="AGaramond-SemiboldItalic;Times New Roman"/>
          <w:b/>
          <w:b/>
          <w:i/>
          <w:i/>
          <w:sz w:val="24"/>
        </w:rPr>
      </w:pPr>
      <w:r>
        <w:rPr>
          <w:rFonts w:cs="AGaramond-SemiboldItalic;Times New Roman" w:ascii="AGaramond-SemiboldItalic;Times New Roman" w:hAnsi="AGaramond-SemiboldItalic;Times New Roman"/>
          <w:b/>
          <w:i/>
          <w:sz w:val="24"/>
        </w:rPr>
        <w:t>implemented in the so-called “free” second paradigm states</w:t>
      </w:r>
    </w:p>
    <w:p>
      <w:pPr>
        <w:pStyle w:val="Normal"/>
        <w:rPr>
          <w:rFonts w:ascii="AGaramond-SemiboldItalic;Times New Roman" w:hAnsi="AGaramond-SemiboldItalic;Times New Roman" w:cs="AGaramond-SemiboldItalic;Times New Roman"/>
          <w:b/>
          <w:b/>
          <w:i/>
          <w:i/>
          <w:sz w:val="24"/>
        </w:rPr>
      </w:pPr>
      <w:r>
        <w:rPr>
          <w:rFonts w:cs="AGaramond-SemiboldItalic;Times New Roman" w:ascii="AGaramond-SemiboldItalic;Times New Roman" w:hAnsi="AGaramond-SemiboldItalic;Times New Roman"/>
          <w:b/>
          <w:i/>
          <w:sz w:val="24"/>
        </w:rPr>
        <w:t>too. A people always becomes like the god it worships.</w:t>
      </w:r>
    </w:p>
    <w:p>
      <w:pPr>
        <w:pStyle w:val="Normal"/>
        <w:rPr>
          <w:rFonts w:ascii="MSTT31c2dd00;Times New Roman" w:hAnsi="MSTT31c2dd00;Times New Roman" w:cs="MSTT31c2dd00;Times New Roman"/>
          <w:sz w:val="24"/>
        </w:rPr>
      </w:pPr>
      <w:r>
        <w:rPr>
          <w:rFonts w:cs="MSTT31c2dd00;Times New Roman" w:ascii="MSTT31c2dd00;Times New Roman" w:hAnsi="MSTT31c2dd00;Times New Roman"/>
          <w:sz w:val="24"/>
        </w:rPr>
        <w:t>7KH7HQ3ODQNVRIWKH</w:t>
      </w:r>
    </w:p>
    <w:p>
      <w:pPr>
        <w:pStyle w:val="Normal"/>
        <w:rPr>
          <w:rFonts w:ascii="MSTT31c2dd00;Times New Roman" w:hAnsi="MSTT31c2dd00;Times New Roman" w:cs="MSTT31c2dd00;Times New Roman"/>
          <w:sz w:val="24"/>
        </w:rPr>
      </w:pPr>
      <w:r>
        <w:rPr>
          <w:rFonts w:cs="MSTT31c2dd00;Times New Roman" w:ascii="MSTT31c2dd00;Times New Roman" w:hAnsi="MSTT31c2dd00;Times New Roman"/>
          <w:sz w:val="24"/>
        </w:rPr>
        <w:t>&amp;RPPXQLVW0DQLIHVWR</w:t>
      </w:r>
    </w:p>
    <w:p>
      <w:pPr>
        <w:pStyle w:val="Normal"/>
        <w:rPr>
          <w:rFonts w:ascii="MSTT31c2f900;Times New Roman" w:hAnsi="MSTT31c2f900;Times New Roman" w:cs="MSTT31c2f900;Times New Roman"/>
          <w:sz w:val="24"/>
        </w:rPr>
      </w:pPr>
      <w:r>
        <w:rPr>
          <w:rFonts w:cs="MSTT31c2f900;Times New Roman" w:ascii="MSTT31c2f900;Times New Roman" w:hAnsi="MSTT31c2f900;Times New Roman"/>
          <w:sz w:val="24"/>
        </w:rPr>
        <w:t>DQGWKHLU$PHULFDQIXOILOOPHQW</w:t>
      </w:r>
      <w:r>
        <w:br w:type="page"/>
      </w:r>
    </w:p>
    <w:p>
      <w:pPr>
        <w:pStyle w:val="Normal"/>
        <w:rPr>
          <w:rFonts w:ascii="MSTT31c2f900;Times New Roman" w:hAnsi="MSTT31c2f900;Times New Roman" w:cs="MSTT31c2f900;Times New Roman"/>
          <w:sz w:val="24"/>
        </w:rPr>
      </w:pPr>
      <w:r>
        <w:rPr>
          <w:rFonts w:cs="MSTT31c2f900;Times New Roman" w:ascii="MSTT31c2f900;Times New Roman" w:hAnsi="MSTT31c2f900;Times New Roman"/>
          <w:sz w:val="24"/>
        </w:rPr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1. Abolition of property in land and application of all rents of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land to public purpose. </w:t>
      </w:r>
      <w:r>
        <w:rPr>
          <w:rFonts w:cs="MSTT31c2f900;Times New Roman" w:ascii="MSTT31c2f900;Times New Roman" w:hAnsi="MSTT31c2f900;Times New Roman"/>
          <w:sz w:val="24"/>
        </w:rPr>
        <w:t>3URSHUW\WD[HV¤)RUHVW6HUYLFH¤%/0</w:t>
      </w:r>
      <w:r>
        <w:br w:type="page"/>
      </w:r>
    </w:p>
    <w:p>
      <w:pPr>
        <w:pStyle w:val="Normal"/>
        <w:rPr>
          <w:rFonts w:ascii="MSTT31c2f900;Times New Roman" w:hAnsi="MSTT31c2f900;Times New Roman" w:cs="MSTT31c2f900;Times New Roman"/>
          <w:sz w:val="24"/>
        </w:rPr>
      </w:pPr>
      <w:r>
        <w:rPr>
          <w:rFonts w:cs="MSTT31c2f900;Times New Roman" w:ascii="MSTT31c2f900;Times New Roman" w:hAnsi="MSTT31c2f900;Times New Roman"/>
          <w:sz w:val="24"/>
        </w:rPr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2. A heavy progressive or graduated income tax. </w:t>
      </w:r>
      <w:r>
        <w:rPr>
          <w:rFonts w:cs="MSTT31c2f900;Times New Roman" w:ascii="MSTT31c2f900;Times New Roman" w:hAnsi="MSTT31c2f900;Times New Roman"/>
          <w:sz w:val="24"/>
        </w:rPr>
        <w:t>,56</w:t>
      </w:r>
      <w:r>
        <w:br w:type="page"/>
      </w:r>
    </w:p>
    <w:p>
      <w:pPr>
        <w:pStyle w:val="Normal"/>
        <w:rPr>
          <w:rFonts w:ascii="MSTT31c2f900;Times New Roman" w:hAnsi="MSTT31c2f900;Times New Roman" w:cs="MSTT31c2f900;Times New Roman"/>
          <w:sz w:val="24"/>
        </w:rPr>
      </w:pPr>
      <w:r>
        <w:rPr>
          <w:rFonts w:cs="MSTT31c2f900;Times New Roman" w:ascii="MSTT31c2f900;Times New Roman" w:hAnsi="MSTT31c2f900;Times New Roman"/>
          <w:sz w:val="24"/>
        </w:rPr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3. Abolition of all right of inheritance. </w:t>
      </w:r>
      <w:r>
        <w:rPr>
          <w:rFonts w:cs="MSTT31c2f900;Times New Roman" w:ascii="MSTT31c2f900;Times New Roman" w:hAnsi="MSTT31c2f900;Times New Roman"/>
          <w:sz w:val="24"/>
        </w:rPr>
        <w:t>(VWDWHDQGLQFRPHWD[</w:t>
      </w:r>
      <w:r>
        <w:br w:type="page"/>
      </w:r>
    </w:p>
    <w:p>
      <w:pPr>
        <w:pStyle w:val="Normal"/>
        <w:rPr>
          <w:rFonts w:ascii="MSTT31c2f900;Times New Roman" w:hAnsi="MSTT31c2f900;Times New Roman" w:cs="MSTT31c2f900;Times New Roman"/>
          <w:sz w:val="24"/>
        </w:rPr>
      </w:pPr>
      <w:r>
        <w:rPr>
          <w:rFonts w:cs="MSTT31c2f900;Times New Roman" w:ascii="MSTT31c2f900;Times New Roman" w:hAnsi="MSTT31c2f900;Times New Roman"/>
          <w:sz w:val="24"/>
        </w:rPr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4. Confiscation of the property of all emigrants and rebels.</w:t>
      </w:r>
    </w:p>
    <w:p>
      <w:pPr>
        <w:pStyle w:val="Normal"/>
        <w:rPr>
          <w:rFonts w:ascii="MSTT31c2f900;Times New Roman" w:hAnsi="MSTT31c2f900;Times New Roman" w:cs="MSTT31c2f900;Times New Roman"/>
          <w:sz w:val="24"/>
        </w:rPr>
      </w:pPr>
      <w:r>
        <w:rPr>
          <w:rFonts w:cs="MSTT31c2f900;Times New Roman" w:ascii="MSTT31c2f900;Times New Roman" w:hAnsi="MSTT31c2f900;Times New Roman"/>
          <w:sz w:val="24"/>
        </w:rPr>
        <w:t>*RYHUQPHQWVHL]XUHVRISURSHUW\ZLWKRXWWULDO¤WD[OLHQV¤HWF</w:t>
      </w:r>
      <w:r>
        <w:br w:type="page"/>
      </w:r>
    </w:p>
    <w:p>
      <w:pPr>
        <w:pStyle w:val="Normal"/>
        <w:rPr>
          <w:rFonts w:ascii="MSTT31c2f900;Times New Roman" w:hAnsi="MSTT31c2f900;Times New Roman" w:cs="MSTT31c2f900;Times New Roman"/>
          <w:sz w:val="24"/>
        </w:rPr>
      </w:pPr>
      <w:r>
        <w:rPr>
          <w:rFonts w:cs="MSTT31c2f900;Times New Roman" w:ascii="MSTT31c2f900;Times New Roman" w:hAnsi="MSTT31c2f900;Times New Roman"/>
          <w:sz w:val="24"/>
        </w:rPr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5. Centralization of credit in the hands of the state, by means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national bank with state capital and an exclusive monopoly.</w:t>
      </w:r>
    </w:p>
    <w:p>
      <w:pPr>
        <w:pStyle w:val="Normal"/>
        <w:rPr>
          <w:rFonts w:ascii="MSTT31c2f900;Times New Roman" w:hAnsi="MSTT31c2f900;Times New Roman" w:cs="MSTT31c2f900;Times New Roman"/>
          <w:sz w:val="24"/>
        </w:rPr>
      </w:pPr>
      <w:r>
        <w:rPr>
          <w:rFonts w:cs="MSTT31c2f900;Times New Roman" w:ascii="MSTT31c2f900;Times New Roman" w:hAnsi="MSTT31c2f900;Times New Roman"/>
          <w:sz w:val="24"/>
        </w:rPr>
        <w:t>7KH)HGHUDO5HVHUYH</w:t>
      </w:r>
      <w:r>
        <w:br w:type="page"/>
      </w:r>
    </w:p>
    <w:p>
      <w:pPr>
        <w:pStyle w:val="Normal"/>
        <w:rPr>
          <w:rFonts w:ascii="MSTT31c2f900;Times New Roman" w:hAnsi="MSTT31c2f900;Times New Roman" w:cs="MSTT31c2f900;Times New Roman"/>
          <w:sz w:val="24"/>
        </w:rPr>
      </w:pPr>
      <w:r>
        <w:rPr>
          <w:rFonts w:cs="MSTT31c2f900;Times New Roman" w:ascii="MSTT31c2f900;Times New Roman" w:hAnsi="MSTT31c2f900;Times New Roman"/>
          <w:sz w:val="24"/>
        </w:rPr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6. Centralization of the means of communication and transport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in the hands of the state. </w:t>
      </w:r>
      <w:r>
        <w:rPr>
          <w:rFonts w:cs="MSTT31c2f900;Times New Roman" w:ascii="MSTT31c2f900;Times New Roman" w:hAnsi="MSTT31c2f900;Times New Roman"/>
          <w:sz w:val="24"/>
        </w:rPr>
        <w:t>)HGHUDO&amp;RPPXQLFDWLRQV&amp;RPPLV</w:t>
      </w:r>
    </w:p>
    <w:p>
      <w:pPr>
        <w:pStyle w:val="Normal"/>
        <w:rPr>
          <w:rFonts w:ascii="MSTT31c2f900;Times New Roman" w:hAnsi="MSTT31c2f900;Times New Roman" w:cs="MSTT31c2f900;Times New Roman"/>
          <w:sz w:val="24"/>
        </w:rPr>
      </w:pPr>
      <w:r>
        <w:rPr>
          <w:rFonts w:cs="MSTT31c2f900;Times New Roman" w:ascii="MSTT31c2f900;Times New Roman" w:hAnsi="MSTT31c2f900;Times New Roman"/>
          <w:sz w:val="24"/>
        </w:rPr>
        <w:t>VLRQ¤)HGHUDO$YLDWLRQ$GPLQLVWUDWLRQ¤'HSDUWPHQWRI7UDQV</w:t>
      </w:r>
    </w:p>
    <w:p>
      <w:pPr>
        <w:pStyle w:val="Normal"/>
        <w:rPr>
          <w:rFonts w:ascii="MSTT31c2f900;Times New Roman" w:hAnsi="MSTT31c2f900;Times New Roman" w:cs="MSTT31c2f900;Times New Roman"/>
          <w:sz w:val="24"/>
        </w:rPr>
      </w:pPr>
      <w:r>
        <w:rPr>
          <w:rFonts w:cs="MSTT31c2f900;Times New Roman" w:ascii="MSTT31c2f900;Times New Roman" w:hAnsi="MSTT31c2f900;Times New Roman"/>
          <w:sz w:val="24"/>
        </w:rPr>
        <w:t>SRUWDWLRQ¤OLFHQVLQJRIDOOYHKLFOHVDQGGULYHUV¤HWF</w:t>
      </w:r>
      <w:r>
        <w:br w:type="page"/>
      </w:r>
    </w:p>
    <w:p>
      <w:pPr>
        <w:pStyle w:val="Normal"/>
        <w:rPr>
          <w:rFonts w:ascii="MSTT31c2f900;Times New Roman" w:hAnsi="MSTT31c2f900;Times New Roman" w:cs="MSTT31c2f900;Times New Roman"/>
          <w:sz w:val="24"/>
        </w:rPr>
      </w:pPr>
      <w:r>
        <w:rPr>
          <w:rFonts w:cs="MSTT31c2f900;Times New Roman" w:ascii="MSTT31c2f900;Times New Roman" w:hAnsi="MSTT31c2f900;Times New Roman"/>
          <w:sz w:val="24"/>
        </w:rPr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7. Extension of factories and instruments of production own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y the state, the bringing into cultivation of waste lands,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improvement of the soil generally in accordance with a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>common plan.</w:t>
      </w:r>
      <w:r>
        <w:rPr>
          <w:rFonts w:cs="MSTT31c2f900;Times New Roman" w:ascii="MSTT31c2f900;Times New Roman" w:hAnsi="MSTT31c2f900;Times New Roman"/>
          <w:sz w:val="24"/>
        </w:rPr>
        <w:t>'HSDUWPHQWRI$JULFXOWXUH¤26+$¤)'$DQG</w:t>
      </w:r>
    </w:p>
    <w:p>
      <w:pPr>
        <w:pStyle w:val="Normal"/>
        <w:rPr>
          <w:rFonts w:ascii="MSTT31c2f900;Times New Roman" w:hAnsi="MSTT31c2f900;Times New Roman" w:cs="MSTT31c2f900;Times New Roman"/>
          <w:sz w:val="24"/>
        </w:rPr>
      </w:pPr>
      <w:r>
        <w:rPr>
          <w:rFonts w:cs="MSTT31c2f900;Times New Roman" w:ascii="MSTT31c2f900;Times New Roman" w:hAnsi="MSTT31c2f900;Times New Roman"/>
          <w:sz w:val="24"/>
        </w:rPr>
        <w:t>PXOWLWXGHVRIRWKHUDJHQFLHVWRUHJXODWHLQGXVWU\</w:t>
      </w:r>
      <w:r>
        <w:br w:type="page"/>
      </w:r>
    </w:p>
    <w:p>
      <w:pPr>
        <w:pStyle w:val="Normal"/>
        <w:rPr>
          <w:rFonts w:ascii="MSTT31c2f900;Times New Roman" w:hAnsi="MSTT31c2f900;Times New Roman" w:cs="MSTT31c2f900;Times New Roman"/>
          <w:sz w:val="24"/>
        </w:rPr>
      </w:pPr>
      <w:r>
        <w:rPr>
          <w:rFonts w:cs="MSTT31c2f900;Times New Roman" w:ascii="MSTT31c2f900;Times New Roman" w:hAnsi="MSTT31c2f900;Times New Roman"/>
          <w:sz w:val="24"/>
        </w:rPr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8. Equal liability of all to labor. Establishment of industrial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armies, especially for agriculture. </w:t>
      </w:r>
      <w:r>
        <w:rPr>
          <w:rFonts w:cs="MSTT31c2f900;Times New Roman" w:ascii="MSTT31c2f900;Times New Roman" w:hAnsi="MSTT31c2f900;Times New Roman"/>
          <w:sz w:val="24"/>
        </w:rPr>
        <w:t>*RDOV§¤'HSDUWPHQWRI</w:t>
      </w:r>
    </w:p>
    <w:p>
      <w:pPr>
        <w:pStyle w:val="Normal"/>
        <w:rPr>
          <w:rFonts w:ascii="MSTT31c2f900;Times New Roman" w:hAnsi="MSTT31c2f900;Times New Roman" w:cs="MSTT31c2f900;Times New Roman"/>
          <w:sz w:val="24"/>
        </w:rPr>
      </w:pPr>
      <w:r>
        <w:rPr>
          <w:rFonts w:cs="MSTT31c2f900;Times New Roman" w:ascii="MSTT31c2f900;Times New Roman" w:hAnsi="MSTT31c2f900;Times New Roman"/>
          <w:sz w:val="24"/>
        </w:rPr>
        <w:t>/DERU¤6RFLDO6HFXULW\$GPLQLVWUDWLRQ</w:t>
      </w:r>
      <w:r>
        <w:br w:type="page"/>
      </w:r>
    </w:p>
    <w:p>
      <w:pPr>
        <w:pStyle w:val="Normal"/>
        <w:rPr>
          <w:rFonts w:ascii="MSTT31c2f900;Times New Roman" w:hAnsi="MSTT31c2f900;Times New Roman" w:cs="MSTT31c2f900;Times New Roman"/>
          <w:sz w:val="24"/>
        </w:rPr>
      </w:pPr>
      <w:r>
        <w:rPr>
          <w:rFonts w:cs="MSTT31c2f900;Times New Roman" w:ascii="MSTT31c2f900;Times New Roman" w:hAnsi="MSTT31c2f900;Times New Roman"/>
          <w:sz w:val="24"/>
        </w:rPr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9. Combination of agriculture with manufacturing industries;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radual abolition of the distinction between town and countr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y a more equitable distribution of popultion over the country.</w:t>
      </w:r>
    </w:p>
    <w:p>
      <w:pPr>
        <w:pStyle w:val="Normal"/>
        <w:rPr>
          <w:rFonts w:ascii="MSTT31c2f900;Times New Roman" w:hAnsi="MSTT31c2f900;Times New Roman" w:cs="MSTT31c2f900;Times New Roman"/>
          <w:sz w:val="24"/>
        </w:rPr>
      </w:pPr>
      <w:r>
        <w:rPr>
          <w:rFonts w:cs="MSTT31c2f900;Times New Roman" w:ascii="MSTT31c2f900;Times New Roman" w:hAnsi="MSTT31c2f900;Times New Roman"/>
          <w:sz w:val="24"/>
        </w:rPr>
        <w:t>3ODQQLQJDQG=RQLQJ</w:t>
      </w:r>
      <w:r>
        <w:br w:type="page"/>
      </w:r>
    </w:p>
    <w:p>
      <w:pPr>
        <w:pStyle w:val="Normal"/>
        <w:rPr>
          <w:rFonts w:ascii="MSTT31c2f900;Times New Roman" w:hAnsi="MSTT31c2f900;Times New Roman" w:cs="MSTT31c2f900;Times New Roman"/>
          <w:sz w:val="24"/>
        </w:rPr>
      </w:pPr>
      <w:r>
        <w:rPr>
          <w:rFonts w:cs="MSTT31c2f900;Times New Roman" w:ascii="MSTT31c2f900;Times New Roman" w:hAnsi="MSTT31c2f900;Times New Roman"/>
          <w:sz w:val="24"/>
        </w:rPr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10. Free education for all children in public schools. Abolit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children’s factory labor in its present form. Combination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of education with industrial production. </w:t>
      </w:r>
      <w:r>
        <w:rPr>
          <w:rFonts w:cs="MSTT31c2f900;Times New Roman" w:ascii="MSTT31c2f900;Times New Roman" w:hAnsi="MSTT31c2f900;Times New Roman"/>
          <w:sz w:val="24"/>
        </w:rPr>
        <w:t>3XEOLF VFKRROV¤</w:t>
      </w:r>
    </w:p>
    <w:p>
      <w:pPr>
        <w:pStyle w:val="Normal"/>
        <w:rPr>
          <w:rFonts w:ascii="MSTT31c2f900;Times New Roman" w:hAnsi="MSTT31c2f900;Times New Roman" w:cs="MSTT31c2f900;Times New Roman"/>
          <w:sz w:val="24"/>
        </w:rPr>
      </w:pPr>
      <w:r>
        <w:rPr>
          <w:rFonts w:cs="MSTT31c2f900;Times New Roman" w:ascii="MSTT31c2f900;Times New Roman" w:hAnsi="MSTT31c2f900;Times New Roman"/>
          <w:sz w:val="24"/>
        </w:rPr>
        <w:t>2XWFRPH%DVHG(GXFDWLRQDQG*RDOV§</w:t>
      </w:r>
      <w:r>
        <w:br w:type="page"/>
      </w:r>
    </w:p>
    <w:p>
      <w:pPr>
        <w:pStyle w:val="Normal"/>
        <w:rPr>
          <w:rFonts w:ascii="MSTT31c2f900;Times New Roman" w:hAnsi="MSTT31c2f900;Times New Roman" w:cs="MSTT31c2f900;Times New Roman"/>
          <w:sz w:val="24"/>
        </w:rPr>
      </w:pPr>
      <w:r>
        <w:rPr>
          <w:rFonts w:cs="MSTT31c2f900;Times New Roman" w:ascii="MSTT31c2f900;Times New Roman" w:hAnsi="MSTT31c2f900;Times New Roman"/>
          <w:sz w:val="24"/>
        </w:rPr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What the Future Holds 27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operly trained in sodomy or not. It will increasingly insist 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stroying all traditional relationships—like family and friendship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—</w:t>
      </w:r>
      <w:r>
        <w:rPr>
          <w:rFonts w:cs="AGaramond-Regular;Times New Roman" w:ascii="AGaramond-Regular;Times New Roman" w:hAnsi="AGaramond-Regular;Times New Roman"/>
          <w:sz w:val="24"/>
        </w:rPr>
        <w:t>and reinventing them on statist grounds. In short,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dern state will exhibit growing antipathy to true Christianit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inally, because second paradigm states are converging towar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 ideologically pure atheism, they have fewer and few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deological differences, and more in common. Out of t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mmonness spring attempts to create a world governmen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re than a few people think there is a conspiracy afoot to br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bout this world government. International bankers are oft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amed, but the communists seem more likely candidates.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t the same time, one must understand that any attempt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rld government in the 21st century will necessarily be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llow failure in reality. While a commonness of ideology 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riving things toward a sort of unity, the ideology of atheistic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umanism itself is inherently Machiavellian. It is an ideology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ower without morals. The desire to rule the world grows quit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aturally from such an ideology. However it can never give ris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the true harmony or unity of purpose necessary for worl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vernment. As such, any attempt at world government will b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t best a Machiavellian attempt of the strong to control the weak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re easily in a world where controlling one’s enemies wi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ilitary might is becoming exponentially more expensive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ifficult.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failure of second paradigm states is also driving t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quest for unity. Strong and wealthy nations do not general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ake great stock in treaties, alliances and hollow talk of unity.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276 The Third Paradigm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1 </w:t>
      </w:r>
      <w:r>
        <w:rPr>
          <w:rFonts w:cs="AGaramond-Regular;Times New Roman" w:ascii="AGaramond-Regular;Times New Roman" w:hAnsi="AGaramond-Regular;Times New Roman"/>
          <w:sz w:val="24"/>
        </w:rPr>
        <w:t>Quite contrary to popular thinking, the communists are far from dead. Like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ameleon, they’ve changed their colors a bit, but that is all. When Gorbachev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 still front and center of the move to world government, one is not a fool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spect something. Yet, whether there is a conspiracy or not is beside the poin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vergence will happen whether or not there is a conspiracy, simply becaus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 is the logical conclusion of the atheistic philosophy which is driving seco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aradigm states.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2 </w:t>
      </w:r>
      <w:r>
        <w:rPr>
          <w:rFonts w:cs="AGaramond-Regular;Times New Roman" w:ascii="AGaramond-Regular;Times New Roman" w:hAnsi="AGaramond-Regular;Times New Roman"/>
          <w:sz w:val="24"/>
        </w:rPr>
        <w:t>Typically poor and weak countries go along with powerful, wealthy on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cause they are paid handsomely to do so. When the money dries up, so wil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ir support for the agenda of those who seek to control them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ather, they live confidently and conquer whom they will. It 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ak nations that are uncertain of their future who talk of peace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operation and unity. So as second paradigm states continu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fail, the talk of unity and world government will increas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summary, second paradigm states in the 21st century wil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ursue the goals of total control, the destruction of Christi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w, and world government. All of these things are growing quit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aturally out of the essential idolatry of the second paradigm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dolaters always become like their gods.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God’s Judgeme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oples and nations which deny God and seek to play Go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re invariably judged by Him. The fact that they become lik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ir idols is an important aspect of this judgement. Simply put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ir idols are deaf, dumb and dead. The very created ord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rings judgement home to all who ignore God’s law. If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dolaters could have their way, if they could really be gods, the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uld be no hope for the third paradigm, there would be n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pe for Christians, there would be no hope for Jesus Christ 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King of this world. The idolaters would simply build a world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ich their dominion was total, where they were the gods the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nk they are. They are not gods, though, and they canno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ke themselves into gods, no matter how hard they try. In fact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harder they try, the more their failures will multiply. As the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ail, they are robbed of their power while the righteous who d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 engage in such foolishness grow in power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ose who live in a slave state lack hope. They lack motivat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live. Lacking the means to prosper, they lack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tivation to produce, as well. Thus, it should be no surpris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t the USSR has such a serious alcohol problem. People the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aw (and still see) no future for themselves, so they need 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piate. It should be no surprise that America has a drug proble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 the same reason, or that an epidemic of suicide has sprea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mong American childre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ikewise, fiat money systems are always guaranteed to fail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y’re based on the word of the state, as if it were God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claring that some piece of paper which has no intrinsic (e.g.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What the Future Holds 27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 given) value has value. That’s playing God. Men lose fai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such systems, though, either by degrees or all at once. So i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 no surprise that the US dollar has lost 98% of its value sinc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1933, and it is guaranteed to lose the other 2% as well. Thos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o buy into such systems and put faith in them are doom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long with them exactly to the degree that they do buy in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m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gain, those who buy into state education will reap childr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o have been trained first to serve the state agenda for toda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(at best) only coincidentally to live. This will get worse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rse as the state continues to work out the logical conclusion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its foundations. While the state can artificially give state-educat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ildren an advantage within that state by requiring a stat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ducation to get a job, it will still be killing itself in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ternational marketplace. It was a laughable sight when Sovie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ivatization brought all kinds of Soviet companies into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rld marketplace. They were trying to sell 1960’s era comput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quipment and the like in a 1990’s world. They were just fool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whole generation of men’s skills were worthless. They becam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af and blind like their idols. The same phenomenon is wel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dvanced in the United States today, we just fail to realize i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cause we haven’t yet finished spending the capital of previou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eneration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us, we must understand that nations which rebel agains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 fail not only in the sense that they seduce men away fro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’s purposes, but also in a practical sense. Those who set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economics up as an idol will fail most miserably </w:t>
      </w:r>
      <w:r>
        <w:rPr>
          <w:rFonts w:cs="AGaramond-Italic;Times New Roman" w:ascii="AGaramond-Italic;Times New Roman" w:hAnsi="AGaramond-Italic;Times New Roman"/>
          <w:i/>
          <w:sz w:val="24"/>
        </w:rPr>
        <w:t>exactly in the</w:t>
      </w:r>
    </w:p>
    <w:p>
      <w:pPr>
        <w:pStyle w:val="Normal"/>
        <w:rPr/>
      </w:pPr>
      <w:r>
        <w:rPr>
          <w:rFonts w:cs="AGaramond-Italic;Times New Roman" w:ascii="AGaramond-Italic;Times New Roman" w:hAnsi="AGaramond-Italic;Times New Roman"/>
          <w:i/>
          <w:sz w:val="24"/>
        </w:rPr>
        <w:t>realm of economics</w:t>
      </w:r>
      <w:r>
        <w:rPr>
          <w:rFonts w:cs="AGaramond-Regular;Times New Roman" w:ascii="AGaramond-Regular;Times New Roman" w:hAnsi="AGaramond-Regular;Times New Roman"/>
          <w:sz w:val="24"/>
        </w:rPr>
        <w:t>. He who sits in the heavens laugh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 have not discussed these practical failures much in t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ook. In God’s scheme of things the failure towards Him,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duction of His will, is far more important. The practic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ailures are a secondary effect. However, those failures are no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thout purpose. First, they will frustrate idolaters and driv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me of them to go searching for God. Think about it.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nited States has made economics its god, so today there a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re people struggling economically than ever. They have n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al hope of economic success and they’re frustrated to the point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278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breaking. Next, these practical failures are an importan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rategic weapon in God’s arsenal to make His will prevail.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re that idolaters try to become gods, the more their practic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ailures multiply. In these failures they are robbed of pow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ile the righteous prosper and grow strong.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Enter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21st century—and indeed the seventh millenium—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uld look bleak indeed if we had nothing more than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cond paradigm to look to. True biblical government, however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fers an alternative. This is the alternative of freedo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stead of slavery, and of peace, where men are not forced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ither deny their consciences and war with God or stand on thei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sciences and war with the state.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our study of history, we saw that the truth believed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cted upon in ancient Rome led to bloody confrontations.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imilar thing happened in reformation Europe. These confrontation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re not a matter of Christians rising up in arms agains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ir rulers, though. The Christians merely proclaimed the tru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lived by i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f a reformation truly and deeply challenges the foundation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an ungodly civil order, it will gain a violent reaction from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ngodly men who hold power in that order. Just as for the ear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ristians, just as for the protestants, truth spoken plainly wil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rive those who hate the truth to seek to silence it with persecut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murder. This is the confrontational phase of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ailure of a paradigm. During this phase the rug is pulled ou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rom under the ungodly order and it is seen plainly as ungodl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en it can no longer maintain power rationally, it will do s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rough terror. The dying state will rise up against the tru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peakers in a hydrophobic fit of rage.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What the Future Holds 279</w:t>
      </w:r>
    </w:p>
    <w:p>
      <w:pPr>
        <w:pStyle w:val="Normal"/>
        <w:rPr/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 xml:space="preserve">3 </w:t>
      </w:r>
      <w:r>
        <w:rPr>
          <w:rFonts w:cs="AGaramond-Regular;Times New Roman" w:ascii="AGaramond-Regular;Times New Roman" w:hAnsi="AGaramond-Regular;Times New Roman"/>
          <w:sz w:val="24"/>
        </w:rPr>
        <w:t>After all, isn’t the modern concept of peace, peace between states, rath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perficial? I should prefer to live in a state that is at war with another state ov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ne that is at war with its own citizens!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 can only look to history to properly understand t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frontational phase. Christianity has either been content 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n the retreat for centuries. Only in the Communist countri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ve any Christians really confronted the state. We can imagin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ny varied ways in which God’s enemies might react to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ruth, and we can imagine many ways the saints might respo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. . . and almost all of them have been played out in history befor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rtyrdom is certainly one dimension of these confrontation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Yet martyrdom itself is not a resolution of the confrontatio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resolution may be precipitated by the blood of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rtyrs, but something more than mere persecution and martyrdo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 necessary . . . some positive action. Without that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rtyrdom leads only to the anihilation of a reformatio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ancient Rome, that positive resolution came with dynastic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ars and the defeat of the persecuting emperors by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ristian Constantine. In the reformation, resolution came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various ways in different countries. In France, repeated civil war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ained the Hugenots a fair measure of toleration. In the Netherlands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Battle of Leyden in 1574 liberated Holland fro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panish hands and established it as an independent, reform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untry. In 1527 Sweden broke away from Denmark to becom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 independent Lutheran country. In 1536 protestant Danis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bles overthrew their king and became a protestant nation.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ermany, after an early victory, a counter-reformation serious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ndangered the protestants, leading to the Thirty Years’ War—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ne of the most bitter wars in human history—culminating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Peace of Westphalia in 1648. Scotland defied Mary Stuar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drove her into exile with the threat of a trial. Engl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came protestant through Henry’s contentions with the Pope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lizabeth’s alienation, and Parliament’s defiance of their king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witzerland did so by vote of her elected councils. There are als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xamples of reformations that did not succeed. For example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re was a small protestant reformation in Spain that w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nihilated by martyrdom. Then there were those who resolv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confrontation by fleeing their native lands to start settlement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the New World. These included some Hugenots (who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280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ttled in Florida, but were wiped out by the Spanish) as well a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separatists, known as the Pilgrims, and later the Puritan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 can break up all of these resolutions of the conflic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tween reformers and evildoers up into four broad categories: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1) A peaceful solutio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2) Civil war or revolutio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3) Anihilatio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4) Departure to a more favorable lan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realist must recognize that peaceful resolutions are ra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history. Even Switzerland had its share of tumults. Likewise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wever, complete anihilations are rather rare. The chur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ends to grow stronger under persecution. It gains disciples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rows firmer in resolve. Certainly the communists proved t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rue in the twentieth century. By far the most common way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ich the confrontational phase of a reformation is resolved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wever, is through some kind of civil war or revolution. Evi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en tend to seek power and gain it and hold on to it lik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mons. Force is the only way to get rid of them, their wick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inisters, and their wicked plan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Christian should not categorically abhor war as a mean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implenting godly change. Historically, it is the most like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m his victory will take. Many Christians in our day refus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ch possibilities and instead expect only persecution and defe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ntil the divine miracle of Jesus’ return. Such a stand is historical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scripturally naïve. It is a prescription for persecut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defeat—and that is all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t the same time, a reformer should not be too enthusiastic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bout initiating war. Christians should not look around and sa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Ah ha, we have the strength to win a civil war now” and star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lubbing the ungodly over the head. In as much as is possibl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(without compromising the truth) reformers should pursu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ir goals through peaceful means, as befits subjects of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ince of Peace. The ungodly will undoubtedly accuse Christian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provoking war by their words. That is not provok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ar, on the part of Christians, however. It is merely telling the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What the Future Holds 28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ruth as God has commanded. When the ungodly start talking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like this, it is certain that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they </w:t>
      </w:r>
      <w:r>
        <w:rPr>
          <w:rFonts w:cs="AGaramond-Regular;Times New Roman" w:ascii="AGaramond-Regular;Times New Roman" w:hAnsi="AGaramond-Regular;Times New Roman"/>
          <w:sz w:val="24"/>
        </w:rPr>
        <w:t>are getting ready to provoke wa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rough persecution. Like when Stephen was martyred, they a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lugging their ears and screaming, getting ready to start hurl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ones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ch provocations can be met with force. Christians do hav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right to defend themselves, and a positive duty to defend thei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amilies and their brethren. There is certainly a time when t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uty demands war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en such provocations come, decisions have to be mad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ether to endure them patiently or to resist them. Su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cisions are undoubtedly among the most difficult that Christian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ve to make. They must be made with a view to the wil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God. If it be God’s will to effect certain changes throug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formation, then a premature war, taken up before the reformat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athers enough momentum, could easily ruin the hop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the best of men. It could lead to an undesirable compromise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r even to defeat. On the other hand, a war not pursued wh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 is time can also lead to a crushing defeat for the reform,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uch innocent bloodshe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deal with these questions properly goes beyond the scop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this book. We will, however, take them up in detail in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mpanion volume to this book.</w:t>
      </w:r>
    </w:p>
    <w:p>
      <w:pPr>
        <w:pStyle w:val="Normal"/>
        <w:rPr>
          <w:rFonts w:ascii="MSTT31c30f00;Times New Roman" w:hAnsi="MSTT31c30f00;Times New Roman" w:cs="MSTT31c30f00;Times New Roman"/>
          <w:sz w:val="24"/>
        </w:rPr>
      </w:pPr>
      <w:r>
        <w:rPr>
          <w:rFonts w:cs="MSTT31c30f00;Times New Roman" w:ascii="MSTT31c30f00;Times New Roman" w:hAnsi="MSTT31c30f00;Times New Roman"/>
          <w:sz w:val="24"/>
        </w:rPr>
        <w:t>J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282 The Third Paradigm</w:t>
      </w:r>
    </w:p>
    <w:p>
      <w:pPr>
        <w:pStyle w:val="Normal"/>
        <w:rPr>
          <w:rFonts w:ascii="ProseAntique-Bold;Times New Roman" w:hAnsi="ProseAntique-Bold;Times New Roman" w:cs="ProseAntique-Bold;Times New Roman"/>
          <w:b/>
          <w:b/>
          <w:sz w:val="24"/>
        </w:rPr>
      </w:pPr>
      <w:r>
        <w:rPr>
          <w:rFonts w:cs="ProseAntique-Bold;Times New Roman" w:ascii="ProseAntique-Bold;Times New Roman" w:hAnsi="ProseAntique-Bold;Times New Roman"/>
          <w:b/>
          <w:sz w:val="24"/>
        </w:rPr>
        <w:t>Epilogu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 says that for lack of vision, a people perish (Proverb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29:18). In the past decade, God’s people have come to take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loomy view of the future. The optimism of the 80’s and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sultant political activism have given way to pessimism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treat. This pessimism is not without justification, either. Our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civic institutions which have served us for so long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are </w:t>
      </w:r>
      <w:r>
        <w:rPr>
          <w:rFonts w:cs="AGaramond-Regular;Times New Roman" w:ascii="AGaramond-Regular;Times New Roman" w:hAnsi="AGaramond-Regular;Times New Roman"/>
          <w:sz w:val="24"/>
        </w:rPr>
        <w:t>failing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Yet our pessimism is exactly the product of failing to underst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y those institutions are failing and how to remedy i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ch understanding is the first step in laying hold of hope f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futur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third paradigm—theocracy—can be good hope for a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tter world if we will own it. God has offered mankind t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lan for a workable society for ages, but we have rejected it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oosing instead to rule ourselves according to our own wisdom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we have suffered the consequences: failrue, frustration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laver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w much longer?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 stand at the brink of a new age, but not such as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umanists or the leaders of this world envision. The idea that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man’s will—the </w:t>
      </w:r>
      <w:r>
        <w:rPr>
          <w:rFonts w:cs="AGaramond-Italic;Times New Roman" w:ascii="AGaramond-Italic;Times New Roman" w:hAnsi="AGaramond-Italic;Times New Roman"/>
          <w:i/>
          <w:sz w:val="24"/>
        </w:rPr>
        <w:t>vox populi</w:t>
      </w:r>
      <w:r>
        <w:rPr>
          <w:rFonts w:cs="AGaramond-Regular;Times New Roman" w:ascii="AGaramond-Regular;Times New Roman" w:hAnsi="AGaramond-Regular;Times New Roman"/>
          <w:sz w:val="24"/>
        </w:rPr>
        <w:t>—is the one absolute truth is destroy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ll real truth and destroying society with it. The collapse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s concept and those states which adhere to it is inevitabl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at will come in the wake of the age that is dying large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pends on what alternatives can be envisioned. If theocracy 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aken seriously, then there is good hope for a future in whi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en can live both right and free, without being accosted b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cked men and a wicked state. Apart from theocracy, however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 is hard to imagine anything but a growing dark age. Whether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the </w:t>
      </w:r>
      <w:r>
        <w:rPr>
          <w:rFonts w:cs="AGaramond-Italic;Times New Roman" w:ascii="AGaramond-Italic;Times New Roman" w:hAnsi="AGaramond-Italic;Times New Roman"/>
          <w:i/>
          <w:sz w:val="24"/>
        </w:rPr>
        <w:t>vox populi</w:t>
      </w:r>
      <w:r>
        <w:rPr>
          <w:rFonts w:cs="AGaramond-Regular;Times New Roman" w:ascii="AGaramond-Regular;Times New Roman" w:hAnsi="AGaramond-Regular;Times New Roman"/>
          <w:sz w:val="24"/>
        </w:rPr>
        <w:t xml:space="preserve">, the </w:t>
      </w:r>
      <w:r>
        <w:rPr>
          <w:rFonts w:cs="AGaramond-Italic;Times New Roman" w:ascii="AGaramond-Italic;Times New Roman" w:hAnsi="AGaramond-Italic;Times New Roman"/>
          <w:i/>
          <w:sz w:val="24"/>
        </w:rPr>
        <w:t>vox rex</w:t>
      </w:r>
      <w:r>
        <w:rPr>
          <w:rFonts w:cs="AGaramond-Regular;Times New Roman" w:ascii="AGaramond-Regular;Times New Roman" w:hAnsi="AGaramond-Regular;Times New Roman"/>
          <w:sz w:val="24"/>
        </w:rPr>
        <w:t xml:space="preserve">, or the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vox illuminati </w:t>
      </w:r>
      <w:r>
        <w:rPr>
          <w:rFonts w:cs="AGaramond-Regular;Times New Roman" w:ascii="AGaramond-Regular;Times New Roman" w:hAnsi="AGaramond-Regular;Times New Roman"/>
          <w:sz w:val="24"/>
        </w:rPr>
        <w:t>rules, the stat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civil law are still based on an atheistic humanism: man’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ule. And that atheistic humanism is working out its consequenc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 clearly in our age that no government which rest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pon such an understanding can do anything but grow increasingl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rutal and wicke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w shall we cross the great gulf between a secon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a third paradigm state, though?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rein we have only touched on this question. Properly, i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 the subject of another book (the second in this series)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wever, let the reader beware: the overwhelming temptat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ll be to put this book down and go your way without do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ything about it. It’s just so easy to do that. If you do, though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you yourself have declared that you will not take theocrac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riously. You will instead relegate it to the future or the past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r discount it as some kind of wishful thinking. So the dark ag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come will be of your own making. You will have forged i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th your own hands and hear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atever else may be said about how to get from a second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paradigm state to a third paradigm state, one thing is certain: </w:t>
      </w:r>
      <w:r>
        <w:rPr>
          <w:rFonts w:cs="AGaramond-Italic;Times New Roman" w:ascii="AGaramond-Italic;Times New Roman" w:hAnsi="AGaramond-Italic;Times New Roman"/>
          <w:i/>
          <w:sz w:val="24"/>
        </w:rPr>
        <w:t>it</w:t>
      </w:r>
    </w:p>
    <w:p>
      <w:pPr>
        <w:pStyle w:val="Normal"/>
        <w:rPr/>
      </w:pPr>
      <w:r>
        <w:rPr>
          <w:rFonts w:cs="AGaramond-Italic;Times New Roman" w:ascii="AGaramond-Italic;Times New Roman" w:hAnsi="AGaramond-Italic;Times New Roman"/>
          <w:i/>
          <w:sz w:val="24"/>
        </w:rPr>
        <w:t>must start in the hearts of believers</w:t>
      </w:r>
      <w:r>
        <w:rPr>
          <w:rFonts w:cs="AGaramond-Regular;Times New Roman" w:ascii="AGaramond-Regular;Times New Roman" w:hAnsi="AGaramond-Regular;Times New Roman"/>
          <w:sz w:val="24"/>
        </w:rPr>
        <w:t>. That is where reformat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lways starts. Godly men develop godly convictions about w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 right and wrong. To do that, we must allow God to convic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s about what is right and wrong. We must pray that He woul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pen our eyes to what His eternal, absolute Word says, nurtur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criptural convictions and living by them. (And please, I d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 profess to be more than a babe in this myself.)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ut let us not deceive ourselves. The job is more difficul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an we can imagine. Our eyes have been blinded throug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enturies of second paradigm thinking. We have been steep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it from birth. We are barraged with it every day by ou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eighbors and friends, and by the media. We do not know w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 calls right and wrong. We have become expert in call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od evil and evil good in order to justify what we want. Su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ationalizations eventually become social habits that are s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eply ingrained in us that we never even question them.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284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s such, we dare not merely say “ah, yes, theocracy is a goo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dea” and go our ways, imagining that if we somehow get to vot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n the form of government sometime in the future, we’ll vot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 theocracy. If we do that, it will never happe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ly government is a thing we must cultivate in our heart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aily, so that it can grow. It starts not with civil government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ut with self government. Strong self government liberates u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rom the need for strong civil government. Yet this can only b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ccomplished when we set our hand to it. We cannot simply g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bout our daily business and expect it to happen. We must work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t it. We must actively and forcefully wean ourselves from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cond paradigm god-state, choosing freely not to avail ourselv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its ungodly justice, of its paternal care and, most importantly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t allowing its laws to be our measure of right and wrong.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o this is to lay the foundation for the future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 have a multitude of blind spots when it comes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iscerning the difference between civic morality and God’s tru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w. We add to the law and subtract from it all the time. Le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ne example suffice: we know the Bible tells us to owe no m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ything except love and good deeds (Romans 13:8). Yet it 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 easy for us to reason our way into taking out loans for thi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that. Everybody does it. No one inside or outside the churc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ll question it if you do. To even discuss the ethics of it is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practically a moot point in modern society. Who even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can </w:t>
      </w:r>
      <w:r>
        <w:rPr>
          <w:rFonts w:cs="AGaramond-Regular;Times New Roman" w:ascii="AGaramond-Regular;Times New Roman" w:hAnsi="AGaramond-Regular;Times New Roman"/>
          <w:sz w:val="24"/>
        </w:rPr>
        <w:t>bu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house without a loan? Yet it is not a moot point to God. To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ake such an injunction seriously and get out of debt and abh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 isn’t something you can do overnight. If you’re in debt,</w:t>
      </w:r>
    </w:p>
    <w:p>
      <w:pPr>
        <w:pStyle w:val="Normal"/>
        <w:rPr/>
      </w:pPr>
      <w:r>
        <w:rPr>
          <w:rFonts w:cs="AGaramond-Regular;Times New Roman" w:ascii="AGaramond-Regular;Times New Roman" w:hAnsi="AGaramond-Regular;Times New Roman"/>
          <w:sz w:val="24"/>
        </w:rPr>
        <w:t xml:space="preserve">gaining the </w:t>
      </w:r>
      <w:r>
        <w:rPr>
          <w:rFonts w:cs="AGaramond-Italic;Times New Roman" w:ascii="AGaramond-Italic;Times New Roman" w:hAnsi="AGaramond-Italic;Times New Roman"/>
          <w:i/>
          <w:sz w:val="24"/>
        </w:rPr>
        <w:t xml:space="preserve">conviction </w:t>
      </w:r>
      <w:r>
        <w:rPr>
          <w:rFonts w:cs="AGaramond-Regular;Times New Roman" w:ascii="AGaramond-Regular;Times New Roman" w:hAnsi="AGaramond-Regular;Times New Roman"/>
          <w:sz w:val="24"/>
        </w:rPr>
        <w:t>to do it will take some prayer. And gett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ut of debt may take some real work. In the process, though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you’ll learn to see the world differently. On the other side of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in, perhaps you are wealthy, and you have interest bear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vestments. Will you heed God’s law concerning usury, ev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ough the modern state permits it? Will you invest your mone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godly ways?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s is only the tip of the iceburg. We have been blinded 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ny such things, and we have desperate need of restored sight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et us be aware of that, and beg God’s help to see what is true.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Epilogue 28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urthermore, democratic thinking wars against us in tak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ur faith seriously. Democratic man naturally strives for approval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be popular. He strives not to be different. To begi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actually live differently because of one’s convictions run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trary to such democratic tendencies. We shrink away fro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. So we also have a great need for the courage to live by ou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victions, no matter what others might think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slave-states of the 21st century will become more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re savage, more and more depraved, yet also weaker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aker. When the rug of legitimacy is pulled out from und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second paradigm there will be a violent reaction. Histor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eaches us that in no uncertain terms. However, absolute truth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 going to gain its rightful place in the affairs of men once agai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that we may find hope for the future. Ours is a future whe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ur children and their children will serve God with joy, and no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 herded off to foreign wars for ungodly ends, not be tutore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to permanent homosexual relationships, nor be taught (o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ced) to abort their babies, nor be conditioned to reject Go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every thought and actio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s the inevitable trends of second paradigm thinking pla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mselves out, people will see more and more clearly that the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re being herded into slavery, and many will balk. As wha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ople know to be right and wrong is continually assailed, 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ipped away, they will look for alternative foundations. Thos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o have already laid the foundation of a godly order in thei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arts will be leading the wa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future is ours. We must be ready to make the most of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opportunities for change which a dead and rotting seco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aradigm will present. The first step toward doing that is to le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 new reformation of convictions grow up in our hearts, that w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ight live by what we know to be true, rather than by what w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ant. Of course, it isn’t as if we have much choice in the end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en of all ages have been faced with the choice of advanc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’s kingdom or being slaves in Satan’s. There is no other way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ny do turn away from God, but I trust that if you’ve rea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s far you will say with me, “Lord, to whom shall we go? Thou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st the words of eternal life.”</w:t>
      </w:r>
    </w:p>
    <w:p>
      <w:pPr>
        <w:pStyle w:val="Normal"/>
        <w:rPr>
          <w:rFonts w:ascii="MSTT31c2cc00;Times New Roman" w:hAnsi="MSTT31c2cc00;Times New Roman" w:cs="MSTT31c2cc00;Times New Roman"/>
          <w:sz w:val="24"/>
        </w:rPr>
      </w:pPr>
      <w:r>
        <w:rPr>
          <w:rFonts w:cs="MSTT31c2cc00;Times New Roman" w:ascii="MSTT31c2cc00;Times New Roman" w:hAnsi="MSTT31c2cc00;Times New Roman"/>
          <w:sz w:val="24"/>
        </w:rPr>
        <w:t>JJJ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286 The Third Paradigm</w:t>
      </w:r>
    </w:p>
    <w:p>
      <w:pPr>
        <w:pStyle w:val="Normal"/>
        <w:rPr>
          <w:rFonts w:ascii="ProseAntique-Bold;Times New Roman" w:hAnsi="ProseAntique-Bold;Times New Roman" w:cs="ProseAntique-Bold;Times New Roman"/>
          <w:b/>
          <w:b/>
          <w:sz w:val="24"/>
        </w:rPr>
      </w:pPr>
      <w:r>
        <w:rPr>
          <w:rFonts w:cs="ProseAntique-Bold;Times New Roman" w:ascii="ProseAntique-Bold;Times New Roman" w:hAnsi="ProseAntique-Bold;Times New Roman"/>
          <w:b/>
          <w:sz w:val="24"/>
        </w:rPr>
        <w:t>Index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aron 15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bbots 7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bdicat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Diocletian 4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Mary Stuart 7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bortificants, chemical and mechanical 21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bortion 162,164,213,268,26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artial birth 18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bsolut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uthority 85,8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king 8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w 20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operty rights 222,22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ruth 11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bsolutes 11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ccident 21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ccidental killing 20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ccountability 3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ccused 20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chievement tests 27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ct of war 4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ctivism, political 28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cts, the book of 16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dam and Eve 129,131,137,24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dding to God’s word 13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dultery 77,80,122,133,164,185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186,189,242,25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cret 19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frica 64-65</w:t>
      </w:r>
    </w:p>
    <w:p>
      <w:pPr>
        <w:pStyle w:val="Normal"/>
        <w:rPr>
          <w:rFonts w:ascii="AGaramond-Italic;Times New Roman" w:hAnsi="AGaramond-Italic;Times New Roman" w:cs="AGaramond-Italic;Times New Roman"/>
          <w:i/>
          <w:i/>
          <w:sz w:val="24"/>
        </w:rPr>
      </w:pPr>
      <w:r>
        <w:rPr>
          <w:rFonts w:cs="AGaramond-Italic;Times New Roman" w:ascii="AGaramond-Italic;Times New Roman" w:hAnsi="AGaramond-Italic;Times New Roman"/>
          <w:i/>
          <w:sz w:val="24"/>
        </w:rPr>
        <w:t>Against the Robbing and Murdering Hordes</w:t>
      </w:r>
    </w:p>
    <w:p>
      <w:pPr>
        <w:pStyle w:val="Normal"/>
        <w:rPr/>
      </w:pPr>
      <w:r>
        <w:rPr>
          <w:rFonts w:cs="AGaramond-Italic;Times New Roman" w:ascii="AGaramond-Italic;Times New Roman" w:hAnsi="AGaramond-Italic;Times New Roman"/>
          <w:i/>
          <w:sz w:val="24"/>
        </w:rPr>
        <w:t xml:space="preserve">of Peasants </w:t>
      </w:r>
      <w:r>
        <w:rPr>
          <w:rFonts w:cs="AGaramond-Regular;Times New Roman" w:ascii="AGaramond-Regular;Times New Roman" w:hAnsi="AGaramond-Regular;Times New Roman"/>
          <w:sz w:val="24"/>
        </w:rPr>
        <w:t>7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ge of Reason 9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gents of the state 20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hab 3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irports 26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laric 61,63,6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larms 19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lbigensians 7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lcohol problem 27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lcoholic beverages 122,13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lexand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verus 4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Great 3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lps 5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lternative to monarchy 9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mbrose 58,18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mendment, constitutional 16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merica 86,99,163,187,226,27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merican dream 10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merican Revolution 95-97,26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abaptists 7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anias and Saphira 16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archist 12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gel 39,15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glican church 74,9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ihilation of reformation 280,28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imal 169,203,21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acrifice 12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ne Boleyn 7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ti-Christ 10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ti-Christian 3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ti-communist 107</w:t>
      </w:r>
    </w:p>
    <w:p>
      <w:pPr>
        <w:pStyle w:val="Normal"/>
        <w:rPr/>
      </w:pPr>
      <w:r>
        <w:rPr>
          <w:rFonts w:cs="AGaramond-Italic;Times New Roman" w:ascii="AGaramond-Italic;Times New Roman" w:hAnsi="AGaramond-Italic;Times New Roman"/>
          <w:i/>
          <w:sz w:val="24"/>
        </w:rPr>
        <w:t xml:space="preserve">Anti-Federalist Papers </w:t>
      </w:r>
      <w:r>
        <w:rPr>
          <w:rFonts w:cs="AGaramond-Regular;Times New Roman" w:ascii="AGaramond-Regular;Times New Roman" w:hAnsi="AGaramond-Regular;Times New Roman"/>
          <w:sz w:val="24"/>
        </w:rPr>
        <w:t>9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tipathy toward Christianity 273,27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tonines 4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toninus Pius 4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postles’ Creed 15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ppeal to court verdict 148,202,208,20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ppeals process 24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ppendicitis 20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ppointed judges 14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rbitrary power 9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rians 58,63,65,6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ristocracy 9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cclesiastical 15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rizona 16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rmies, Jehovah of 15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rminianism 82-8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rm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alvinist 7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oman 4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cottish 8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anding 15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rrest 14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rticles of Confederation 95,15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scension of Christ 3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sceticism 18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spirations to become like God 13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ssembly, elected 9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ssyria 2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thanasius 5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theism 98,106,107,110,172,27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theistic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umanism 110,115-117,163,27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ation 11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tonement 1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ugustine 5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ugustus 4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usterity 13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uthor 7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utonomous 3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ule 3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utonomy 3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olitical 6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venger of blood 136,200-202,248,250,25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aal 3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abylon 33,8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abysitting 18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ackslide 17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allot 16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ank 155,173,218,21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f-shore 11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ankers 219,24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ternational 26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ankruptcy 2 2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aptism 17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aptist 124,173,18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arbarians 6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asil 58</w:t>
      </w:r>
    </w:p>
    <w:p>
      <w:pPr>
        <w:pStyle w:val="Normal"/>
        <w:rPr/>
      </w:pPr>
      <w:r>
        <w:rPr>
          <w:rFonts w:cs="AGaramond-Italic;Times New Roman" w:ascii="AGaramond-Italic;Times New Roman" w:hAnsi="AGaramond-Italic;Times New Roman"/>
          <w:i/>
          <w:sz w:val="24"/>
        </w:rPr>
        <w:t xml:space="preserve">Basilikon Doron </w:t>
      </w:r>
      <w:r>
        <w:rPr>
          <w:rFonts w:cs="AGaramond-Regular;Times New Roman" w:ascii="AGaramond-Regular;Times New Roman" w:hAnsi="AGaramond-Regular;Times New Roman"/>
          <w:sz w:val="24"/>
        </w:rPr>
        <w:t>8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astard 7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ast of Revelation 22,21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astiality 138,18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asts 4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droom 13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lief 11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lly, man as 11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lshazzar 35,3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trothed 185,19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ill of divorce 18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ill of Rights 98,9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irth certificate 13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irth control 21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ishop 48,7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lasphemy 174,175,25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lind eyes 26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lood 17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lood bath 9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loodshed 7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loody Mary 7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oats 5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oniface VIII 7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ooty 15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orrowing 149,21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othwell, Lord 7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ourbon, Duke of 7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ourgeois 100,106,10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rain cancer 20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randing 5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ribe 15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ride, king as 6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ridge 5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rother 23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rutality 153,18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uchanan, George 83,9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uddhism 11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uilding 13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spector 10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ureaucracies 111,14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ureaucratic regulations 13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urned alive 4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usiness 117,17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icenses 13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yzantine Empire 63,8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aesar 38,39,45,46,4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ain 18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aligula 4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alling 10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alvin, John 190,24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alvinism 77,82-8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andace 2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annibalism 7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annon 15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aptivity, of Israel 3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ardinal of Lorraine 7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areer 26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arolingian Empire 6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astrate 19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atherin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 Medicis 77,7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Great 9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fe of Henry VIII 7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atholic ruler 8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atholicis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storation of 7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cret 8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elibacy 70,19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ensorship 74,83,17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eremonial law 237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288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arismatic 17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arlemagne 6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arles I 83,84,9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arles II 69,85-86,91,9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arles IX 77,7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arles V 72,73,7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astity 18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emical abortificants 21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i rho 5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ief executive 14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ief justice 145,14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ild 106,115,145,163,191,223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242,248,264,274,27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ife of 26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acrifice 16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nborn 21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inese 26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rist 18,45,46,52,12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ristian 45,56,22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itizen 16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mperor 6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ation 110,15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chool 270,27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lave 23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ate 5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ronicles, books of 3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rysopolis 5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urch 47,138,140,179,26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state 57,65,72,145,15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arly 8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dependent 6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dern 17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England 8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fices 18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chool 24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ities of refuge 201,20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itizen 168,22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ity 19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ivi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uthority 15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vernment 145,17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w 18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rife 48</w:t>
      </w:r>
    </w:p>
    <w:p>
      <w:pPr>
        <w:pStyle w:val="Normal"/>
        <w:rPr/>
      </w:pPr>
      <w:r>
        <w:rPr>
          <w:rFonts w:cs="AGaramond-Italic;Times New Roman" w:ascii="AGaramond-Italic;Times New Roman" w:hAnsi="AGaramond-Italic;Times New Roman"/>
          <w:i/>
          <w:sz w:val="24"/>
        </w:rPr>
        <w:t xml:space="preserve">Civil Power </w:t>
      </w:r>
      <w:r>
        <w:rPr>
          <w:rFonts w:cs="AGaramond-Regular;Times New Roman" w:ascii="AGaramond-Regular;Times New Roman" w:hAnsi="AGaramond-Regular;Times New Roman"/>
          <w:sz w:val="24"/>
        </w:rPr>
        <w:t>7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ivil war 80,28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nglish 8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ivilization 6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ivilized man 9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laim to godhood 11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laudius 4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lay 26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lement VII 7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lergy 96,15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linton, President 18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lothing 141,14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dification of morality 110,12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inage 69,153,15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ke, Edward 8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lonies, American 150,15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lumbia, District of 11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mmands of the state 13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mmerce 145,15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gulation of 13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mmercial interests 15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mmunion 137,17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mmunism 15,99,100,105,107,118,27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mmunist 113,276,28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untries 28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ictatorship 26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arty 10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ate 30,100,106</w:t>
      </w:r>
    </w:p>
    <w:p>
      <w:pPr>
        <w:pStyle w:val="Normal"/>
        <w:rPr/>
      </w:pPr>
      <w:r>
        <w:rPr>
          <w:rFonts w:cs="AGaramond-Italic;Times New Roman" w:ascii="AGaramond-Italic;Times New Roman" w:hAnsi="AGaramond-Italic;Times New Roman"/>
          <w:i/>
          <w:sz w:val="24"/>
        </w:rPr>
        <w:t xml:space="preserve">Communist Manifesto </w:t>
      </w:r>
      <w:r>
        <w:rPr>
          <w:rFonts w:cs="AGaramond-Regular;Times New Roman" w:ascii="AGaramond-Regular;Times New Roman" w:hAnsi="AGaramond-Regular;Times New Roman"/>
          <w:sz w:val="24"/>
        </w:rPr>
        <w:t>27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mmunity 150,17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mplicity 19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mpromise 18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mpulsory attendance 17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mputer 13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quipment 27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iles 21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cker 134</w:t>
      </w:r>
    </w:p>
    <w:p>
      <w:pPr>
        <w:pStyle w:val="Normal"/>
        <w:rPr>
          <w:rFonts w:ascii="AGaramond-Italic;Times New Roman" w:hAnsi="AGaramond-Italic;Times New Roman" w:cs="AGaramond-Italic;Times New Roman"/>
          <w:i/>
          <w:i/>
          <w:sz w:val="24"/>
        </w:rPr>
      </w:pPr>
      <w:r>
        <w:rPr>
          <w:rFonts w:cs="AGaramond-Italic;Times New Roman" w:ascii="AGaramond-Italic;Times New Roman" w:hAnsi="AGaramond-Italic;Times New Roman"/>
          <w:i/>
          <w:sz w:val="24"/>
        </w:rPr>
        <w:t>Concerning the Law of Kingship in Scotlan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8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fession 194,21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finement 8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fiscation 59,8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frontational phase 23,39,27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gregational church 8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gress 18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Conquer by this” 5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science 23,72,74,75,91,103,27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voter 13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sent of governed 9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sequences, logical 11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spiracy 115,27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stans 5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stantine 49-54,56,58,86,105,28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stantinople 63,7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stantius I 49,5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stantius II 5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stitution 99,109,111-114,118,134,137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154,181,225,251,26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theocracy 148,24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S 95,98,10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12th Amendment 225,22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16th Amendment 22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stitutional Convention 96,11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stitution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mendment 16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w 20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public 9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stitutionalism 27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tention, with God 19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Index 28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tinental Congress 95,9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traceptives 21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trol, totalitarian 273,27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vergence 108,117,27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victions 265,26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pyrights 21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ronation 6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rporations 149,22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unci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urch 57,8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icean 5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uncil of Lords 7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uncil on Foreign Relations 3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unterfeiting 15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urt 25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appeal 20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venant 148,170,24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rriage 15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vetousness 15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reated order 12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reator 20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riminal records 25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romwell, Oliver 85,86,18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rucifixion 3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ruelty 4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ultural death 1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ursing 194,23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yrus 3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amage suits 21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amnation 172,25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an, tribe of 15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anger 184,22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aniel 28,33,35,36,3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aniel, book of 3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arius 3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ark ages 6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arnley, Lord 7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arwin, Charles 2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aughter 184,196,197,224,23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avid 8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avid Rizzo 77</w:t>
      </w:r>
    </w:p>
    <w:p>
      <w:pPr>
        <w:pStyle w:val="Normal"/>
        <w:rPr/>
      </w:pPr>
      <w:r>
        <w:rPr>
          <w:rFonts w:cs="AGaramond-Italic;Times New Roman" w:ascii="AGaramond-Italic;Times New Roman" w:hAnsi="AGaramond-Italic;Times New Roman"/>
          <w:i/>
          <w:sz w:val="24"/>
        </w:rPr>
        <w:t xml:space="preserve">De Jure Regni Apud Scotos </w:t>
      </w:r>
      <w:r>
        <w:rPr>
          <w:rFonts w:cs="AGaramond-Regular;Times New Roman" w:ascii="AGaramond-Regular;Times New Roman" w:hAnsi="AGaramond-Regular;Times New Roman"/>
          <w:sz w:val="24"/>
        </w:rPr>
        <w:t>83,9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acon 18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ad 114,17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ath 7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ccidental 25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s tutor 26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directly caused 21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nalty 18,139,167,173,176,177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200,203,250,25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base, coinage 15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bauchery 26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bt 223,228,247,24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bt-based servitude 227,22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ceitful 15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ception 109,11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cius 4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claration of Independence 9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cline of Christianity 11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fense of property 21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ism 92,16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legated authority 121,136,14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lusion 27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mocracy 87,88,94,103,110,12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mocratic 10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vernment 113,11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mons 12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asting out 16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nmark 28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nominations 157,180,24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pose 9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struction 21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property 22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vil 163,16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iet of Worms 7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iocletian 4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iplomat 264</w:t>
      </w:r>
    </w:p>
    <w:p>
      <w:pPr>
        <w:pStyle w:val="Normal"/>
        <w:rPr/>
      </w:pPr>
      <w:r>
        <w:rPr>
          <w:rFonts w:cs="AGaramond-Italic;Times New Roman" w:ascii="AGaramond-Italic;Times New Roman" w:hAnsi="AGaramond-Italic;Times New Roman"/>
          <w:i/>
          <w:sz w:val="24"/>
        </w:rPr>
        <w:t xml:space="preserve">Discourse on Inequality </w:t>
      </w:r>
      <w:r>
        <w:rPr>
          <w:rFonts w:cs="AGaramond-Regular;Times New Roman" w:ascii="AGaramond-Regular;Times New Roman" w:hAnsi="AGaramond-Regular;Times New Roman"/>
          <w:sz w:val="24"/>
        </w:rPr>
        <w:t>9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ishonest judge 24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ivine right of kings 83,85,12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ivinely appointed monarch 8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ivision of powers 14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ivorce 60,73,76,155,156,184,186,187,19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octor 50,21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octrine 117,17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ominican 7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ominion 27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omitian 4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owry 156,18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ream-state 12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ress 14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rink, forbidding 13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river’s licenses 13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riving 20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rug problem 27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rugs 14,100,113,11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ualism 18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ucat 21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uke of Bourbon 7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uke of Guise 7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ust 19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arly church 89,176,18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arrings 141,23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aster 47,5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astern Orthodox 6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cclesiastical aristocracy 157,15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conomic 11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finition of man 106,11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nd to life 27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 268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290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conomics 259,268,273,27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den, Garden of 114,129,131,169,24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dict of Galerius 50,5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dict of Milan 54,5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dict of Thessalonica 5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ducation 58,100,106,136,145,18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xperimentation 27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ate 27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ffeminate 139,14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gypt 121,12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gyptian 17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lagabalus 4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lders 24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lect, God’s 5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lection 94,108,11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judges 14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kings 9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Pope 8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lectronic money 15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lijah 3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lisha 3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lizabeth I 76,77,81,28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lymas 167,25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mbryo 21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mergency, national 11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mperor 39,8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mployee 138,173,221,23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mployer 140,155,17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mployment taxes 22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nemies of God 12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nforcement, law 13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ngaged 18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ngland 72,76,85,165,28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nglish Revolution 85,90,9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nticer 17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quality 10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sau 18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states General 95,9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ternal penalty 17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thiopia 2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unuch 28,19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urope 97,112,115,116,16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formation 27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usebius 47,52,5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vangelism as a tool of the state 6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ve 131,19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vil 15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volution 27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government 2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xcommunication 81,25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xecute 16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xecutive branch 14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xports 15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ailur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constitutions 11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actical 27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a paradigm 23,103,104,10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aith, in revolution 26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alling 21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alse gods 5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alse piety 16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alse priests 17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alse prophets 17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alse religion 17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amily 136,145,169,184,202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208,211,215,22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vernment 248</w:t>
      </w:r>
    </w:p>
    <w:p>
      <w:pPr>
        <w:pStyle w:val="Normal"/>
        <w:rPr/>
      </w:pPr>
      <w:r>
        <w:rPr>
          <w:rFonts w:cs="AGaramond-Italic;Times New Roman" w:ascii="AGaramond-Italic;Times New Roman" w:hAnsi="AGaramond-Italic;Times New Roman"/>
          <w:i/>
          <w:sz w:val="24"/>
        </w:rPr>
        <w:t xml:space="preserve">Farewell Address </w:t>
      </w:r>
      <w:r>
        <w:rPr>
          <w:rFonts w:cs="AGaramond-Regular;Times New Roman" w:ascii="AGaramond-Regular;Times New Roman" w:hAnsi="AGaramond-Regular;Times New Roman"/>
          <w:sz w:val="24"/>
        </w:rPr>
        <w:t>9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ascist 21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ather 183,184,19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aults of paradigm 11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austa 4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ederal government 11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ederal Reserve 275</w:t>
      </w:r>
    </w:p>
    <w:p>
      <w:pPr>
        <w:pStyle w:val="Normal"/>
        <w:rPr/>
      </w:pPr>
      <w:r>
        <w:rPr>
          <w:rFonts w:cs="AGaramond-Italic;Times New Roman" w:ascii="AGaramond-Italic;Times New Roman" w:hAnsi="AGaramond-Italic;Times New Roman"/>
          <w:i/>
          <w:sz w:val="24"/>
        </w:rPr>
        <w:t xml:space="preserve">Federalist Papers </w:t>
      </w:r>
      <w:r>
        <w:rPr>
          <w:rFonts w:cs="AGaramond-Regular;Times New Roman" w:ascii="AGaramond-Regular;Times New Roman" w:hAnsi="AGaramond-Regular;Times New Roman"/>
          <w:sz w:val="24"/>
        </w:rPr>
        <w:t>9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emale homosexuality 18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eudal 73,8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kingdoms 6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ords 7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ystem 68,8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iat money 219,27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ield 19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ine 25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ire 40,4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partment 14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irst paradigm 28,88,89,10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lesh 162,18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loor 27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lorida 28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od and Drug Administration 14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bid, marriage 15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ce 28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ced loans 8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eign loans 10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eign war 11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eigners 168,223,229,23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giveness 127,25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nication 18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undation 11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society 26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ristian 5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Christianity 17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unders, of the United States 11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ractional reserve banking 21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rance 71-73,76,78,80,83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86,93,96,98,99,28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rancis II 76-7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ranks 6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rederick II 69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Index 29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rederick the Great 9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ree access laws 26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ree church 18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ree market 15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reedom 93,109,122,123,208,232,273,27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ll to 10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religion 86,107,110,124,161,162,17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religion is a myth 16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speech 83,11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rench Revolution 96-9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rench troops 7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riend 16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ruit, forbidden 13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ruit tree 5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unding, voluntary 149,15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alerius 4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allienus 4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allus 4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angs 11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arden of Eden 114,129,131,169,24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aul 5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eneral Assembly 8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eneral will 94,100,105,110-112,116,11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entiles 4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eorge III 26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ermany 72,73,76,186,28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ideon 15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ilead 15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lass 19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lorious Revolution 92,9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als 2000 27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, reality of 16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God is dead” 1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God walking on earth” 2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’s law 76,90,121,126-127,131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135,137,144,167,18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stroying 27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’s throne 75,27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’s will 98,27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-king 5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dess 3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hood 27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ly government 26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s, greek 2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ld 111,113,154,21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litsyn, Anatoliy 10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rdian 4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spel 13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ths 61,63,64,6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vernment 18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mocratic 11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imited 8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vernors 11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race and law 12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ispensing 10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race, salvation by 10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rape juice 13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reece 2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reed 15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reeks 3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regory IX 7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regory of Nyssa 18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regory VII 7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rievances 8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roanings 26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uidance 9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dria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mperor 4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ope 6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nging 13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rdness of heart 187,18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rlot 186,189,19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rlotry 195,19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zael 3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ad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Charles I 8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ax 14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alth care 11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aring from God 9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arts 26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athen 22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aven 38,104,12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n earth 26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bron 8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gel, Georg Wilhelm Friedrick 22,10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ir 23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lena 5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ll 104,254,26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nry, King of Scotland 7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nry VII 7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nry VIII 72,73,76,28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reditary slavery 23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retic 63,71,8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rod, Chief of Police 4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rod Agrippa 3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gh Commission 76,82,8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gh priest 20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ghways 15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nduism 124,157,161,16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ring 21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istory 20,191,27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lidays 6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lier than God 16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liness 13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lland 7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ly Spirit 38,6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me 264,26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me school 248,27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mosexual 82,15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rriage 155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292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mosexuality 115,122,138,183,26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emale 18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ublic 13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nesty 17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pe 27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reb 3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rror 9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sea 19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use 109,117,13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ugenots 78,80,96,28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uman actvity 26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uman nature 92,10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uman sacrifice 7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uman wisdom 135,13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umanism 115,16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theistic 110,115-117,28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naissance 7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umanistic law 11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umanistic man 27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ungary 7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usband 183,194,23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uss, Jan 10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ydrophobic fit 27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ygiene 23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deal communist state 10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dealistic 18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deals 8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deology 27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dolatry 27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second paradigm 11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dols 10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llicit sexual relationships 18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mmigrants 223,22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mmigration 15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mmorality 11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mpeachment 24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mperialism 15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mplicit act of hearing from God 11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mplicit idea 9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mport tax 14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mports 15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mprison 71,8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alienable rights 9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cest 60,21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come tax 14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involuntary servitude 22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dentured servant 22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doctrination 99,27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flation 113,15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galls, John 10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heritance 222,223,24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axes 22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jury 19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nocent 19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lood 78,203,20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nocent III 6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quisition 71-72,15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surance 138,155,15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tellectual 9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tellectual pursuit 26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tent of killer 20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ter-racial marriage 15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tercessor 15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terest 24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ternational affairs 145,15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ternational bankers 27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ternational marketplace 27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ternet 14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terpretation of God’s law 13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tolerance 9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trinsic value 15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vasion 5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voluntary servitude 22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income tax 22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voluntary slavery 22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rreverent 17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RS 27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aiah 14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hbosheth 8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lam 65,11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lamic nation 11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rael, ancient 37,88,121,125,143,147,148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158,179,189,206,209,222,229,234,24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raelite 17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sues, political 26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taly 51,67,7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acob 18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ail 135,146,25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ames the Apostle 3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ames I 77,82,8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ames II 9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ealousy 19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ehovah Sabboath 15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ehu 3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epthah 15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ericho 15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erusale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ack of 4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storation of 3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esus 39,41,103,166,171,176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187,189,207,23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ethro 147,158,24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ewish 17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ews 41,45,86,135,161,167,17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ezebel 32,33,3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ihad 16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ob 117,264,27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ohn the Baptist 15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ohn VIII, Pope 6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oists 274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Index 29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ordan 20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oseph, Jesus’ father 25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osephus 4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oshua 20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ubilee year 222,223,229,231,23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udah 33,37,8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udaism 11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udge’s order 23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udgement 31,42,194,26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God 2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udges 158,20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udici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ranch 145,14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ocedure 147,24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premacy 20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ystem 146,14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ulian the Apostate 5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ulius Caesar 3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ustice of the Peace 15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ustinian I (the Great) 64,6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KGB 10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kidnapping 21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killer 20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killing 21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kilt 14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king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bsolute 8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ad 9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atholic 8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France 7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nder God 54,8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kingdom, man’s 1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Kingdom of God 2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Kings, book of 3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kinsman redeemer 235,23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knowability of God 16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Knox, John 76,77,80,8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ban 18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mb, passover 17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mech 18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tter Day Saints, Church of 16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w 60,83,110,119,122,126,136,18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utonomous 12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iblical 12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anon 12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gree 15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nforcement 14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’s 71,76,90,114,20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umanistic 11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king 13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n’s 114,12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ral 12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atural 91,93,98,11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spoil 15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Theodosius 6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lative 11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oman 16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alvation by 12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preme 11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wmakers 126,13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eader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urch 9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ivil 90,14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mmoral 11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eah 18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eg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ecessities 15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oceedings 4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ystem, religious nature of 16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egislation 12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egislative branch 145,18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egislators 15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egislature 12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ck of in theocracy 14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enin 10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ent 6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eo, Pope 6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eprosy 23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evites 158,20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evitical priesthood 174,194,196,237</w:t>
      </w:r>
    </w:p>
    <w:p>
      <w:pPr>
        <w:pStyle w:val="Normal"/>
        <w:rPr/>
      </w:pPr>
      <w:r>
        <w:rPr>
          <w:rFonts w:cs="AGaramond-Italic;Times New Roman" w:ascii="AGaramond-Italic;Times New Roman" w:hAnsi="AGaramond-Italic;Times New Roman"/>
          <w:i/>
          <w:sz w:val="24"/>
        </w:rPr>
        <w:t xml:space="preserve">Lex Rex </w:t>
      </w:r>
      <w:r>
        <w:rPr>
          <w:rFonts w:cs="AGaramond-Regular;Times New Roman" w:ascii="AGaramond-Regular;Times New Roman" w:hAnsi="AGaramond-Regular;Times New Roman"/>
          <w:sz w:val="24"/>
        </w:rPr>
        <w:t>9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eyden, battle of 28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iability 21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iar 21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ibel 17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iberality 13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iberty 90,13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civil government 13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conscience 14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ligious 9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icense 11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ees 14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rriage 156,18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tor vehicle 27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icinius 49,50,5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ies 11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ife 26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the blood 17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imitations on forgiveness 25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imited government 87,110,13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imited liability 14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imiting principle 14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ion’s den 35</w:t>
      </w:r>
    </w:p>
    <w:p>
      <w:pPr>
        <w:pStyle w:val="Normal"/>
        <w:rPr/>
      </w:pPr>
      <w:r>
        <w:rPr>
          <w:rFonts w:cs="AGaramond-Italic;Times New Roman" w:ascii="AGaramond-Italic;Times New Roman" w:hAnsi="AGaramond-Italic;Times New Roman"/>
          <w:i/>
          <w:sz w:val="24"/>
        </w:rPr>
        <w:t xml:space="preserve">Little House on the Prairie </w:t>
      </w:r>
      <w:r>
        <w:rPr>
          <w:rFonts w:cs="AGaramond-Regular;Times New Roman" w:ascii="AGaramond-Regular;Times New Roman" w:hAnsi="AGaramond-Regular;Times New Roman"/>
          <w:sz w:val="24"/>
        </w:rPr>
        <w:t>10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oan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ced 8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eign 10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ocal government 6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ocke, John 91,95,96,98,11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ombards 66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294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ondon 9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ong Parliament 84,85,91,9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ord Bothwell 7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ord Darnley 7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ord of Hosts 15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ouis XVI 9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ove 16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 24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ust 14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uther, Martin 72,73,75,10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utheran, country 28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utheranism 7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chiavellian 27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crian, the magician 47,4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dness 16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gistrate 9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gna Charta 8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king law 13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mmaea 4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n as measure of all things 115,11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n-made law 18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nasseh 15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ndatory school attendance 22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nipulation 27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nslaughterer 20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o, Tse-tung 10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rbury vs. Madison 25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rital status 18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rriage 77,138,154,183-186,189,195,22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atholic 8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rseilles 5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rtyrdom 28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rx, Karl 99,100,10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rxism 29,10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ry, Jesus’ mother 25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ry of Lorraine 76,7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ry Stuart 76,77,80,81,28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ry Tudor 7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ssacre of Hugenots 7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ster 166,178,23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terial prosperity 10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terialism 116,117,17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xentius 49-5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ximian 4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ximin 5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ximinus 4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ximus 4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echanical abortificants 21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echanistic 9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edical bills 21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edicare 22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edicine 138,23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editerranean 6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erchant 14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ercy 16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ruel 25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essiah 3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alse 14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ethodist 124,16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icro-revolution 11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iddle ages 6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ilitary 14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ssistance 15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ase 11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ight 27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rvice, forced 22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ilitia 15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illenium 27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ind control 8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ind of Christ 14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ini-skirt 14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inisters of the state 94,13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inistry 14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iracles 3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istress 19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dern state, slavery and 22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desty 17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lech 16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narch 8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ivinely appointed 8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igurehead 11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reditary 9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nastery 20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netary reform 27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netary system 218,24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ney 111,153,166,167,26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iat 11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ngolian raiders 6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nks 18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nogamy of Adamic line 186,18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on 17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ral relativisim 11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ralit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leaders 12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ivic 28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rmons 16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rtgage 17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saic law 18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ses 121,125,147,158,207,209,241,25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slem 110,161,162,17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thers, single 26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vie industry 11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urder 50,77-78,80,88,134,136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199,201,205,208,27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nsolved 20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usic industry 11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ythology, greek 2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aboth’s vineyard 3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apoleon 96,9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arcissism 263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Index 29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ation 26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theistic 11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mocratic 108,114,11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lamic 11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ational emergency 11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atural law 91,98,11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ebuchadnezzar 28,34,85,12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egating God’s law 27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egligence 20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eoplatonism 18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ero 28,40,4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erva 4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etherlands 72,78,28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eutrality 17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ew age 28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ew covenant 17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ew England 89-90,16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ew Testament 131,165-167,170,174,175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203,230,23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ew world 28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ewton, Isaac 9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icean Council 5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icean Creed 15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icodemus 2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ietzsche, Friedrik 19,30,27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oble savage 9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udity 14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. J. Simpson 20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ath 21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bedience 21,3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bjective 11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ccultism 16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f-shore bank 11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ficial state religion 16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ld covenant 17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ld Testament 90,123,165-167,170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172,175,207,23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nesimus 23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perating table 20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pinions 162,26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ppression 18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ptimism 28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rigen 19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riginal sin 12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utcome Based Education 27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utlawed 19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wnership 215,218,22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aganism 56,5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alestine 4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ants 14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apal bull 71,7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apal Dictate of 1075 7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aper money 153,21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arables 23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aradigm 22,3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ailure of 75,103,104,109,11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irst 30,88,89,104,115,11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irst and second 13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cond 87,95,98,100,101,105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113-116,118,119,26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rd 121,12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arents 115,233,24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uthority of 23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arliament 83,84,89,91,95,28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arole 21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artial birth abortion 18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assions 19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atents 21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aul the Apostle 39,40,166,167,234,25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ace 151,27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aceful reform 28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asant revolts 74,7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nal slavery 225,22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rmanent slavery 23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rmission 138,16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vernment by 12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rsecution 41,42,49,52,58,76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104-106,122,279,281,28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counterfeiters 15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rsia 64,6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rverse attitude 18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rversion 127,138,18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ssimism 28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eter the Apostle 38,40,16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haraoh 28,15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harisees 38,137,175,186-187,18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hilemon 23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hilip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mperor 4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Asiarc 4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 Fair 7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hilistine 5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hilosopher 2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olitical 9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hilosopher-king 30,6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hilosophy, secular 9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hysical goods 21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hysics 91,9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ietistic 16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igs 16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ilate, Pontius 38,40,12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ilgrims 28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it 21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lanned society 29,10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lato 29,61,8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lea bargain 165,24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linius Secundus 4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oison 19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olice 139,146,201,202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296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olitical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ction 156,262,26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rder 3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ocess 16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olitician 26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olity, church 8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olycarp 45,4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olygamy 162,186,187,23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ontifex Maximus 46,4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ope 69,72,81,89,90,9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oniface VIII 7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lement VII 7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lection of 8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regory IX 7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regory VII 7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nocent III 6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ohn VIII 6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ossessed 16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ostal system 112,14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otter 26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overty 188,189,223,23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ow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rbitrary 9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pernatural 16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actical atheism 11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actical failure 27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aetorian Guard 4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ayer 264,26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school 11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ayer book 8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e-marital sex 16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edestination 27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esbyterian 8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esident 30,146,18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esidential candidate 26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ess 96,11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inting 7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esuppositions 16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ice controls 4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iest 19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ince of Peace 28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ince Philip 7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inces, German 7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inciple 150,181,18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government 11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inting money 15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inting press 7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ison 215,22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ivate property 9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ivate school 24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ivate slavery 22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o-life movement 26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obate 22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ocreation 12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oduct liability 212,22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oducts of conception 19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ofit 16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ohibition 13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oletariat 99,10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operty 210,215,22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struction of 22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operty taxes 149,162,27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ophecy 173-17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ophets 32,13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osperity 10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otestants 76,8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otests 26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overb 19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ovoking war 28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sychiatric treatment 13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sychic 16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sychological experiments 27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sychological tools 10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sychology 17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ublic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cts of worship 16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mosexuality 13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ficials and special protection 20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pinion 26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chools 11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urges 7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uritanism 12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uritans 89,90,165,28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yramids 22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quarrantine 23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ace 23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achel 18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adio 11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age 8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aiders, Mongolian 6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ansom 21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ape 50,133,192,196,198,21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omosexual 13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atify 8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ationalist 9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al estate 22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ason 13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ge of 9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asonable doubt 192</w:t>
      </w:r>
    </w:p>
    <w:p>
      <w:pPr>
        <w:pStyle w:val="Normal"/>
        <w:rPr/>
      </w:pPr>
      <w:r>
        <w:rPr>
          <w:rFonts w:cs="AGaramond-Italic;Times New Roman" w:ascii="AGaramond-Italic;Times New Roman" w:hAnsi="AGaramond-Italic;Times New Roman"/>
          <w:i/>
          <w:sz w:val="24"/>
        </w:rPr>
        <w:t xml:space="preserve">Reasonableness of Christianity </w:t>
      </w:r>
      <w:r>
        <w:rPr>
          <w:rFonts w:cs="AGaramond-Regular;Times New Roman" w:ascii="AGaramond-Regular;Times New Roman" w:hAnsi="AGaramond-Regular;Times New Roman"/>
          <w:sz w:val="24"/>
        </w:rPr>
        <w:t>9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bellion, Scottish 7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bellious child 15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cession 11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conciliation 25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construction 27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course 19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dempt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rom slavery and debt 24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property 22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formation 73,90,111,263,269,279,284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Index 29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formation in Spain 28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fuge cities 200,20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fuge city 208,20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gulating principle 14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gulators 11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lative 22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w 11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ruth 26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lativism 111,115,11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ligion 10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motional 25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alse 16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reedom of 10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umanistic 11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the modern state 16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ligious convictions 16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medies, superficial 11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naissance 73,165,21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nt 10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organization 10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pair 11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pentance 2 5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presentativ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se 9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vernment 85,87,26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publics 27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public 9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nstitutional 9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oman 8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publican Convention 26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solution of confrontation 28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st 17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year of 17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stitution 215,216,22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storation 8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stolen goods 21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straining principle 11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surrection 3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treat 28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velation 31,3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east of 17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vival 263,26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volution 14,84-86,106,113,261-263,28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merican 95-9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nglish 87,9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rench 96-9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lorious 9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tellectual 8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volutionaries 9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ward 23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igh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a sabbath 17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resist 9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ight and wrong 13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termined for oneself 20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ights 13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ights, inalienable 9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oads 14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obbery 15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obespierre 9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oman Empire 48,7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oman Republic 8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omans 3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ome 39,42,51,89,103,105,279,28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all of 6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oosevelt, Franklin Delano 11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oot issues 26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ousseau, Jean Jacques 92,95,96,98-100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113,27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uler, nature of 10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ussia 8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ussian proverb 19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ussian Revolution 26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ussians 26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uth 2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utherford, Samuel 90,9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abbath 175-179,25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nday 6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ack of Papal palace 7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acred city 6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acrifice 123,150,169,20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ild 16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acrilege 6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afekeeping 21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aints 12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akharov, Andrei 10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ales tax 14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alvation 13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the law 12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by grace 10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lan of 13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rough revolution 26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amaria 16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amson 54,15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amuel 28,88,121,14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amuel, Book of 3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anhedrin 3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atan 18,28,163-16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atan worship 122,15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atanic 18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atanism 110,124,161-16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aul, King 28,71,8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aul (Paul) 3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avage, noble 9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avage man 9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aviour 137,15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care tactics 19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chool prayer 11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chool 22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ublic 11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cotland 76-78,80,84,89,280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298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cotland, queen of 7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cottish 14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cream 192,19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cripture 119,123,126,129,136,14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dding to 13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cond coming of Christ 12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cond paradigm 87,95,98,113,116,15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ailure of 101,11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cret adultery 19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cret Christian 10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duced 11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duction 39,27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ductive 109,115,11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ductive stage 2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izure of property 71,84,112268,27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lf government 17,245,262,28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lf-defense 203,212,28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lf-denial 18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lf-righteous 25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lfish tendencies 9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lling stolen goods 21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nate, Roman 4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paration of church and state 5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paratists 28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rpent 17,39,19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th 18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venth Day Adventists 17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verus 4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verus Alexander 4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x 115,12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e-marital 16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xual relations, re-invention of 3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exual relationship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female slave 23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hadrach, Meshach and Abednego 3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halmaneser 2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harecroppers 4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hipwreck 3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hoot 13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idon 3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King of 3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ign 17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ilver 111,154,21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imon, the sorcerer 16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in 37,104,136,139,191,24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finition of 127,13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bliteration of 12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inai desert 3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inful nature 14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inful tendency 9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ister, Constantine’s 5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lave 106,117,123,16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state 22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bor 4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bor camp 25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lav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wner 23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ate 27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lavery 116,217,225,227,248,269,27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piritual 9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myrna 4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nake 39</w:t>
      </w:r>
    </w:p>
    <w:p>
      <w:pPr>
        <w:pStyle w:val="Normal"/>
        <w:rPr/>
      </w:pPr>
      <w:r>
        <w:rPr>
          <w:rFonts w:cs="AGaramond-Italic;Times New Roman" w:ascii="AGaramond-Italic;Times New Roman" w:hAnsi="AGaramond-Italic;Times New Roman"/>
          <w:i/>
          <w:sz w:val="24"/>
        </w:rPr>
        <w:t xml:space="preserve">Social Contract </w:t>
      </w:r>
      <w:r>
        <w:rPr>
          <w:rFonts w:cs="AGaramond-Regular;Times New Roman" w:ascii="AGaramond-Regular;Times New Roman" w:hAnsi="AGaramond-Regular;Times New Roman"/>
          <w:sz w:val="24"/>
        </w:rPr>
        <w:t>93,95,9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cial experiments 27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cial programs 11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cial Security 226,27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cialism 100,11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cialist 101,14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ate 2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ciety, stable 19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domy 27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ld, child by parent 22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ldiers 15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n, God’s 16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rcerer 166,25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vereign 9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vereignty, theory of 10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oviet Union 65,27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pain 72,73,76,28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pecial interest groups 24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pecialist, state-licensed 13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peed limits 13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phere of authority 25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pies 4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pirit 162,18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divination 16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poil 15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ports coliseums 15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alin, Joseph 10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andard 5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anding army 15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ars 17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at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s incarnation of God 6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urch 7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hristian 5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odern 16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the future 27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ligion 16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lavery to 22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ates 11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atesman 16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atue, Nebuchadnezzar’s 8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aying power 18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ealing 21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ephen the martyr 72,28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ereo system 19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olen goods 21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ranger 16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rategy 26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rife, civil 48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Index 29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tuart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ames 7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ry 7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kings 92,9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bservience, church to state 7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bstitute 16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bversion of the faith 10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ccess, definition of 2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ccessor of chief judge 14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icide 27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nday 17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perficial remedies 11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perficiality of political action 26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preme Court 250,26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rgeon 20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rrender by the state 5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uspect 19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weden 28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wimming pool 211,22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witzerland 73,76,280,28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ychophants 6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yria 3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ax 162,222,25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ollectors 25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xemptions 5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heritance 22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ate 11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form 27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axes 49,58,59,71,74,83,116,125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138,145,149,150,152,156,215,226,22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elevangelist 17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elevision 11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emple 35,174,19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error 27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ertullian 40,18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estimony against oneself 242</w:t>
      </w:r>
    </w:p>
    <w:p>
      <w:pPr>
        <w:pStyle w:val="Normal"/>
        <w:rPr/>
      </w:pPr>
      <w:r>
        <w:rPr>
          <w:rFonts w:cs="AGaramond-Italic;Times New Roman" w:ascii="AGaramond-Italic;Times New Roman" w:hAnsi="AGaramond-Italic;Times New Roman"/>
          <w:i/>
          <w:sz w:val="24"/>
        </w:rPr>
        <w:t xml:space="preserve">The Republic </w:t>
      </w:r>
      <w:r>
        <w:rPr>
          <w:rFonts w:cs="AGaramond-Regular;Times New Roman" w:ascii="AGaramond-Regular;Times New Roman" w:hAnsi="AGaramond-Regular;Times New Roman"/>
          <w:sz w:val="24"/>
        </w:rPr>
        <w:t>2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ft 133,135,21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monetary system 21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ocracy 31,121,131,136,137,145,146,15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illenial 12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odosius 59-61,6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ological ammunition 7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ology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gree 15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state 6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essalonica 5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ef 137,154,216-21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irty Years War 186,28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oreau, Henry David 10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reat, civil 7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hron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od’s 7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of England 7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iber 5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iberius 40,4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ithe 74,178,17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itus 42,4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rches, human 2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rture 106,165,25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talitarian dictatorship 100,107,273,27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rade 22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raffic lights 14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raitorous 11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rajan 4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ransvestite 14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reason 8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ree, fruit 5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ree of Knowledge 1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rial 77,201,20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rilateral Commission 3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rivializing scripture 13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ruth 27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bsolute 11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mbodiment of 11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nscriptured 11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sar 26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ubal pregnancy 21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urks 63,7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utor 24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aw as 25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wentieth century 111,11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yranny 29,86,91,172,178,18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yrant 31,51,85,98,164,23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yre 3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übermensch 19</w:t>
      </w:r>
    </w:p>
    <w:p>
      <w:pPr>
        <w:pStyle w:val="Normal"/>
        <w:rPr/>
      </w:pPr>
      <w:r>
        <w:rPr>
          <w:rFonts w:cs="AGaramond-Italic;Times New Roman" w:ascii="AGaramond-Italic;Times New Roman" w:hAnsi="AGaramond-Italic;Times New Roman"/>
          <w:i/>
          <w:sz w:val="24"/>
        </w:rPr>
        <w:t xml:space="preserve">Unam Sanctum </w:t>
      </w:r>
      <w:r>
        <w:rPr>
          <w:rFonts w:cs="AGaramond-Regular;Times New Roman" w:ascii="AGaramond-Regular;Times New Roman" w:hAnsi="AGaramond-Regular;Times New Roman"/>
          <w:sz w:val="24"/>
        </w:rPr>
        <w:t>7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nbeliever, marriage to 15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nbetrothed 185,19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nborn 21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ncleanness 188,23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nconstitutional 11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nderwriter’s Laboratories 22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nitarianism 15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nited States 65,97,103,109-112,116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134,146,152,162,209,212,221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225,226,229,250,262,27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niversity 15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nknowable God 16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nrepentant 24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nsolved murder 20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S dollar 27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SSR 152,27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sury 246,28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tilitarian 10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utopia 182,19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Valerian 47,4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value of life 20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Vandals 64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300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vassal 27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Vatican 72,75,76,7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Vespasian 4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vicar of Christ 8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viceregent of Christ 61,8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victim 135,168,215,25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violence 199,21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violent reaction 27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virgin 185,19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vision 28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voice of the people 98,112,114,26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voluntary funding 14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voluntary tax system 22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volunteer 138,15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vote 97,99,106,129,134,163,263,26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voting God’s will 11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vox populi 98,163,272,28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ages 152</w:t>
      </w:r>
    </w:p>
    <w:p>
      <w:pPr>
        <w:pStyle w:val="Normal"/>
        <w:rPr/>
      </w:pPr>
      <w:r>
        <w:rPr>
          <w:rFonts w:cs="AGaramond-Italic;Times New Roman" w:ascii="AGaramond-Italic;Times New Roman" w:hAnsi="AGaramond-Italic;Times New Roman"/>
          <w:i/>
          <w:sz w:val="24"/>
        </w:rPr>
        <w:t xml:space="preserve">Walden Pond </w:t>
      </w:r>
      <w:r>
        <w:rPr>
          <w:rFonts w:cs="AGaramond-Regular;Times New Roman" w:ascii="AGaramond-Regular;Times New Roman" w:hAnsi="AGaramond-Regular;Times New Roman"/>
          <w:sz w:val="24"/>
        </w:rPr>
        <w:t>10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ar 163,183,203,27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ct of 4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oreign 15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ard of the state 24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arfare 15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arning sign 22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ashington, George 9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“</w:t>
      </w:r>
      <w:r>
        <w:rPr>
          <w:rFonts w:cs="AGaramond-Regular;Times New Roman" w:ascii="AGaramond-Regular;Times New Roman" w:hAnsi="AGaramond-Regular;Times New Roman"/>
          <w:sz w:val="24"/>
        </w:rPr>
        <w:t>We the people” 11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alth 4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apons 15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stern democracies 116,11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estphalia, Peace of 28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horemonger 19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dow, burning of 16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fe 16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ld beasts 4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ll of God 28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ll of the people 106,11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ll to prosper 11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lliam and Mary 9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lling slave 23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ne 13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sdom 14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tch 163,165,16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tchcraft 138,16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tnesses 139,156,165,24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ittenburg 7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me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ivorced 15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rking 11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rd, written 7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rk force 11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rking class 9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rld government 273,27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rms, eaten by 5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rms, Diet of 7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rship, freedom to 8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rst governments 10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ounding 21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ritten word 7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rongs 10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Wycliffe, John 10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Xerxes 2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Yahweh 111,12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year of rest 17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zoning 275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Scripture</w:t>
      </w:r>
    </w:p>
    <w:p>
      <w:pPr>
        <w:pStyle w:val="Normal"/>
        <w:rPr>
          <w:rFonts w:ascii="Charlemagne-Bold;Times New Roman" w:hAnsi="Charlemagne-Bold;Times New Roman" w:cs="Charlemagne-Bold;Times New Roman"/>
          <w:b/>
          <w:b/>
          <w:sz w:val="24"/>
        </w:rPr>
      </w:pPr>
      <w:r>
        <w:rPr>
          <w:rFonts w:cs="Charlemagne-Bold;Times New Roman" w:ascii="Charlemagne-Bold;Times New Roman" w:hAnsi="Charlemagne-Bold;Times New Roman"/>
          <w:b/>
          <w:sz w:val="24"/>
        </w:rPr>
        <w:t>References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enesis 3:1-6 1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enesis 24:22 14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enesis 35:4 14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xodous 15:3 15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xodous 18 14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xodous 18:13 14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xodous 18:15,16 14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xodous 18:21 14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xodous 18:23 14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xodous 21 22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xodous 21:2-4 23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xodous 21:5-7 23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xodous 21:5,6 14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xodous 21:7-11 23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xodous 21:12-14 19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xodous 21:15 20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xodous 21:16 21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xodous 21:17 23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xodous 21:18,19 21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xodous 21:20,21 23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xodous 21:22-25 21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xodous 21:26,27 23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xodous 21:28-32 21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xodous 21:33-36 22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xodous 22:1-4 21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xodous 22:16,17 18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xodous 22:18 16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xodous 22:19 18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xodous 22:20 168-16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xodous 22:25 24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xodous 22:3 22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xodous 22:5,6 22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xodous 22:7-15 218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Index 30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xodous 23:4 13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xodous 31:13-16 17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xodous 32:1-3 14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eviticus 3:10 17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eviticus 6:2-5 21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eviticus 18 19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eviticus 20 19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eviticus 20:10 18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eviticus 20:11 19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eviticus 20:12 19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eviticus 20:13 139,18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eviticus 20:14 19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eviticus 20:15,16 18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eviticus 20:17 19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eviticus 20:2 16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eviticus 20:27 16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eviticus 20:9 23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eviticus 21:9 19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eviticus 24:16 17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eviticus 24:17 19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eviticus 24:18 22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eviticus 24:19,20 212,253,26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eviticus 24:21 199,22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eviticus 24:22 24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eviticus 25 229,23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eviticus 25:23,28 22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eviticus 25:24-28 22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eviticus 25:29,30 22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eviticus 25:35,36 24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eviticus 25:39 22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eviticus 25:39,40 23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eviticus 25:39-43 22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eviticus 25:44-46 23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eviticus 25:47-54 23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eviticus 25:55 23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umbers 5:2,3 23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umbers 5:12-31 19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umbers 9:14 24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umbers 15:32-36 17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umbers 27:8-11 22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umbers 31:26-30 15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umbers 33:54 22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umbers 35:6,14,15 20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umbers 35:11-33 20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Numbers 36:1-9 22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uteronomy 4:1,2 130-13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uteronomy 4:9,10 27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uteronomy 5:14 17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uteronomy 6:7 27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uteronomy 11:18,19 24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uteronomy 11:19 27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uteronomy 12:32 130-13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uteronomy 13:1-5 17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uteronomy 13:6-10 16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uteronomy 13:12-16 17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uteronomy 15:12 23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uteronomy 15:12,13,18 23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uteronomy 16:19,20 24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uteronomy 17:2-5 17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uteronomy 17:6,7 24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uteronomy 17:12 233,24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uteronomy 18:10 166,16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uteronomy 18:20-22 17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uteronomy 19:2-10 20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uteronomy 19:4-6,10 20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uteronomy 19:11-13 19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uteronomy 19:15 24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uteronomy 19:16-19 24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uteronomy 20:18-21 19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uteronomy 21:1-9 20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uteronomy 21:18-21 23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uteronomy 22:5 14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uteronomy 22:6,7 20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uteronomy 22:13-21 19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uteronomy 22:22 18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uteronomy 22:23-27 18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uteronomy 22:28,29 18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uteronomy 23:15,16 23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uteronomy 23:19,20 24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uteronomy 24:1-4 18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uteronomy 24:7 21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uteronomy 24:13 14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uteronomy 25:5-10 23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uteronomy 25:11,12 21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euteronomy 25:16 24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oshua 5:13-15 15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oshua 20:2-6 20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udges 6:15 15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udges 8:24 14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udges 11:1 15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udges 13:2 15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udges 21:25 14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1 Samuel 8-10 2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1 Samuel 8:7 12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1 Samuel 8:11-17 14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1 Samuel 10:24 8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1 Samuel 16 8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1 Samuel 18:11-17 14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2 Samuel 2:4 8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2 Samuel 5:3 8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1 Kings 18:4 3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1 Kings 18:19 3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1 Kings 21 3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ob 42:11 14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salms 2:4 27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salms 15:1,5 24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salms 18:34 15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salms 24:1 22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salms 37:21 14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salms 144:1 15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overbs 8:36 1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overbs 29:18 283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302 The Third Paradigm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roverbs 30:5,6 13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aiah 9:7 2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aiah 20:2,3 14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aiah 33:22 14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aiah 44:28 3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saiah 45:1 3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zekiel 16:12 14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aniel 2:34 12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aniel 2:37 3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aniel 2:47 3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aniel 3:28 3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aniel 4:34,35 3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icah 6:8 25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tthew 5:10 4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tthew 5:18 25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tthew 5:18,19 13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tthew 5:38,39 25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tthew 8:22 1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tthew 9:3 17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tthew 12:1-8 17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tthew 19:10-12 19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tthew 19:13,14 19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tthew 23:33-35 25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tthew 23:34,35 2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tthew 25:24 16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tthew 26:65 17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tthew 28:19 27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tthew 28:20 2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rk 1:15 2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rk 2:27 17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Mark 10:2-12 18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uke 6:26 42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uke 6:9 17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uke 7:33-35 137,15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uke 9:54 17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uke 16:1-8 24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uke 17:21 2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uke 19:12-27 24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uke 19:8 25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Luke 23:41 25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ohn 1 13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ohn 3:19-21 2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ohn 6:68,69 28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ohn 15:10 2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ohn 15:14 21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ohn 18:36 3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John 18:37 38,12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cts 8:26-39 2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cts 8:9-24 16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cts 9 3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cts 10:44 3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cts 12 38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cts 13:6-12 16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cts 15:20 20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cts 16:16 16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cts 17:30 35,3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cts 27,28 3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cts 27:24 3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omans 1:26,27 18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omans 6:14 12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omans 7:7 12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omans 13:8 28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1 Corinthians 6:15-18 19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alatians 2:16 127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alatians 3:10 12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alatians 3:13-15 13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alatians 3:24 254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Galatians 5:23 2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Ephesians 6:1-3 24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1 Timothy 3:12 18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1 Timothy 3:2 24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1 Timothy 5:20 249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Philemon 10-19 23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brews 10:26-29 170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brews 4:3-11 176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velation 16:15 14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velation 21:3 125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Revelation 22:18,19 130</w:t>
      </w:r>
    </w:p>
    <w:p>
      <w:pPr>
        <w:pStyle w:val="Normal"/>
        <w:rPr>
          <w:rFonts w:ascii="AGaramond-SemiboldSC;Times New Roman" w:hAnsi="AGaramond-SemiboldSC;Times New Roman" w:cs="AGaramond-SemiboldSC;Times New Roman"/>
          <w:b/>
          <w:b/>
          <w:sz w:val="24"/>
        </w:rPr>
      </w:pPr>
      <w:r>
        <w:rPr>
          <w:rFonts w:cs="AGaramond-SemiboldSC;Times New Roman" w:ascii="AGaramond-SemiboldSC;Times New Roman" w:hAnsi="AGaramond-SemiboldSC;Times New Roman"/>
          <w:b/>
          <w:sz w:val="24"/>
        </w:rPr>
        <w:t>Index 303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r. Mark A. Ludwig is a theoretical physicist, computer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systems designer and systems programmer. He has been activ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 the creation science movement and the pro-life movement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and was at one time active in the Republican Party. In addition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to developing numerous products for the computer industry, 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as authored several books on computer viruses and evolutio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He lives in northeastern Arizona with his wife and three children.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Dr. Ludwig is writing a newsletter on theocracy and th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ailure of the modern state, a sample copy of which is available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free of charge by writing him in care of American Eagle Publications,</w:t>
      </w:r>
    </w:p>
    <w:p>
      <w:pPr>
        <w:pStyle w:val="Normal"/>
        <w:rPr>
          <w:rFonts w:ascii="AGaramond-Regular;Times New Roman" w:hAnsi="AGaramond-Regular;Times New Roman" w:cs="AGaramond-Regular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Inc., P.O. Box 1507, Show Low, AZ 85901. A free</w:t>
      </w:r>
    </w:p>
    <w:p>
      <w:pPr>
        <w:pStyle w:val="Normal"/>
        <w:rPr>
          <w:rFonts w:ascii="ProseAntique-Bold;Times New Roman" w:hAnsi="ProseAntique-Bold;Times New Roman" w:cs="ProseAntique-Bold;Times New Roman"/>
          <w:sz w:val="24"/>
        </w:rPr>
      </w:pPr>
      <w:r>
        <w:rPr>
          <w:rFonts w:cs="AGaramond-Regular;Times New Roman" w:ascii="AGaramond-Regular;Times New Roman" w:hAnsi="AGaramond-Regular;Times New Roman"/>
          <w:sz w:val="24"/>
        </w:rPr>
        <w:t>catalog of other publications is also available upon request.</w:t>
      </w:r>
    </w:p>
    <w:p>
      <w:pPr>
        <w:pStyle w:val="Normal"/>
        <w:rPr>
          <w:rFonts w:ascii="宋体;SimSun" w:hAnsi="宋体;SimSun" w:cs="ProseAntique-Bold;Times New Roman"/>
          <w:sz w:val="24"/>
        </w:rPr>
      </w:pPr>
      <w:r>
        <w:rPr>
          <w:rFonts w:cs="ProseAntique-Bold;Times New Roma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oseAntique-Bold">
    <w:altName w:val="Times New Roman"/>
    <w:charset w:val="00"/>
    <w:family w:val="roman"/>
    <w:pitch w:val="default"/>
  </w:font>
  <w:font w:name="Charlemagne-Bold">
    <w:altName w:val="Times New Roman"/>
    <w:charset w:val="00"/>
    <w:family w:val="roman"/>
    <w:pitch w:val="default"/>
  </w:font>
  <w:font w:name="MSTT31c2ca00">
    <w:altName w:val="Times New Roman"/>
    <w:charset w:val="00"/>
    <w:family w:val="auto"/>
    <w:pitch w:val="default"/>
  </w:font>
  <w:font w:name="TimesNewRomanPS-Bold">
    <w:altName w:val="Times New Roman"/>
    <w:charset w:val="00"/>
    <w:family w:val="roman"/>
    <w:pitch w:val="default"/>
  </w:font>
  <w:font w:name="AGaramond-Regular">
    <w:altName w:val="Times New Roman"/>
    <w:charset w:val="00"/>
    <w:family w:val="roman"/>
    <w:pitch w:val="default"/>
  </w:font>
  <w:font w:name="MSTT31c2d600">
    <w:altName w:val="Times New Roman"/>
    <w:charset w:val="00"/>
    <w:family w:val="auto"/>
    <w:pitch w:val="default"/>
  </w:font>
  <w:font w:name="AGaramond-Semibold">
    <w:altName w:val="Times New Roman"/>
    <w:charset w:val="00"/>
    <w:family w:val="roman"/>
    <w:pitch w:val="default"/>
  </w:font>
  <w:font w:name="AGaramond-Italic">
    <w:altName w:val="Times New Roman"/>
    <w:charset w:val="00"/>
    <w:family w:val="roman"/>
    <w:pitch w:val="default"/>
  </w:font>
  <w:font w:name="AGaramond-SemiboldItalic">
    <w:altName w:val="Times New Roman"/>
    <w:charset w:val="00"/>
    <w:family w:val="roman"/>
    <w:pitch w:val="default"/>
  </w:font>
  <w:font w:name="AGaramondAlt-Italic">
    <w:altName w:val="Times New Roman"/>
    <w:charset w:val="00"/>
    <w:family w:val="auto"/>
    <w:pitch w:val="default"/>
  </w:font>
  <w:font w:name="TimesNewRomanPS">
    <w:altName w:val="Times New Roman"/>
    <w:charset w:val="00"/>
    <w:family w:val="roman"/>
    <w:pitch w:val="default"/>
  </w:font>
  <w:font w:name="AGaramond-SemiboldSC">
    <w:altName w:val="Times New Roman"/>
    <w:charset w:val="00"/>
    <w:family w:val="roman"/>
    <w:pitch w:val="default"/>
  </w:font>
  <w:font w:name="MSTT31c2a500">
    <w:altName w:val="Times New Roman"/>
    <w:charset w:val="00"/>
    <w:family w:val="auto"/>
    <w:pitch w:val="default"/>
  </w:font>
  <w:font w:name="MSTT31c2ab00">
    <w:altName w:val="Times New Roman"/>
    <w:charset w:val="00"/>
    <w:family w:val="auto"/>
    <w:pitch w:val="default"/>
  </w:font>
  <w:font w:name="MSTT31c2b800">
    <w:altName w:val="Times New Roman"/>
    <w:charset w:val="00"/>
    <w:family w:val="auto"/>
    <w:pitch w:val="default"/>
  </w:font>
  <w:font w:name="MSTT31c2b500">
    <w:altName w:val="Times New Roman"/>
    <w:charset w:val="00"/>
    <w:family w:val="auto"/>
    <w:pitch w:val="default"/>
  </w:font>
  <w:font w:name="MSTT31c2c300">
    <w:altName w:val="Times New Roman"/>
    <w:charset w:val="00"/>
    <w:family w:val="auto"/>
    <w:pitch w:val="default"/>
  </w:font>
  <w:font w:name="MSTT31c2c200">
    <w:altName w:val="Times New Roman"/>
    <w:charset w:val="00"/>
    <w:family w:val="auto"/>
    <w:pitch w:val="default"/>
  </w:font>
  <w:font w:name="Alefbet-Normal">
    <w:altName w:val="Times New Roman"/>
    <w:charset w:val="00"/>
    <w:family w:val="auto"/>
    <w:pitch w:val="default"/>
  </w:font>
  <w:font w:name="MSTT31c2cd00">
    <w:altName w:val="Times New Roman"/>
    <w:charset w:val="00"/>
    <w:family w:val="auto"/>
    <w:pitch w:val="default"/>
  </w:font>
  <w:font w:name="MSTT31c2cc00">
    <w:altName w:val="Times New Roman"/>
    <w:charset w:val="00"/>
    <w:family w:val="auto"/>
    <w:pitch w:val="default"/>
  </w:font>
  <w:font w:name="MSTT31c2dd00">
    <w:altName w:val="Times New Roman"/>
    <w:charset w:val="00"/>
    <w:family w:val="auto"/>
    <w:pitch w:val="default"/>
  </w:font>
  <w:font w:name="MSTT31c2f900">
    <w:altName w:val="Times New Roman"/>
    <w:charset w:val="00"/>
    <w:family w:val="auto"/>
    <w:pitch w:val="default"/>
  </w:font>
  <w:font w:name="MSTT31c30f00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09:52:00Z</dcterms:created>
  <dc:creator/>
  <dc:description/>
  <dc:language>en-US</dc:language>
  <cp:lastModifiedBy>fanyafeng</cp:lastModifiedBy>
  <dcterms:modified xsi:type="dcterms:W3CDTF">2002-04-15T09:52:00Z</dcterms:modified>
  <cp:revision>2</cp:revision>
  <dc:subject/>
  <dc:title/>
</cp:coreProperties>
</file>