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vinson is St. John Garwood Chair in Law, University of Texas School of Law. Balkin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arles Tilford McCormick Professor of Law, University of Texas School of Law. The authorswish to thank Joseph Dodge, Doug Laycock, Dennis Patterson, Richard Posner, Robert Post,Tom Seung, Allan Stein, Carol Weisbrod, and Jay Westbrook for their comments on previous drafts, as well as the participants in faculty workshops at Rutgers-Camden School of Law and the University of Texas School of Law, where earlier versions of this essay were presen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R. POSNER, THE PROBLEMS OF JURISPRUDENCE 271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 H. SCHONBERG, THE GREAT CONDUCTORS 23-24 (196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iginally published in 139 U. Pa. L. Rev. 1597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pyright 1991 J.M. Balkin and Sanford Levinson. All Rights Reserv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w, Music, and Other Performing Ar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anford Levinson and J. M. Balk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is a chameleon. When a performing musician "interprets" a work of music,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 expressing the composer's, or even the composition's, "meaning," or is he not rather express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mself within the interstices of the sc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Richard Posner 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day the conductor, more than any one musical figure, shapes our musical life and thought.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y not be how things should be, but it is the way they are. In a future, fully automated age, it m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that the conductor, along with all performing musicians, will be obsolete. Musical creators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rking toward that day, assembling electronic scores that, once put on tape, never vary . . . . B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til that unfortunate day is here, let us be thankful that there still remain interpretive musician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ynthesize the product of the composer. For without the interplay between the minds of the creat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interpreter, music is not only stale, flat and unprofitable. It is meaningless . . . . Mus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ation is an inexact art, no matter how composers sweat and strive to perfect it. Symbol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ructions on the printed page are subject to various interpretations, not to one interpret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Harold Schonberg 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legislature is like a composer. It cannot help itself: It must leave interpretation to oth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incipally to the cour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 Frank, Words and Music: Some Remarks on Statutory Interpretation, 47 COLUM. L. REV.</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59, 1264 (194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 Rosen, The Shock of the Old (Book Review), N.Y. REV. BOOKS, July 19, 1990, at 46, 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 Id. at 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 See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Jerome Frank 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 PROBLEMS FOR THE PERFORMING ARTIST: BEETHOVEN'S F-NA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UBERT'S REPEATS, AND THE FEDERAL LAND POLICY AND MANAGEMENT A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197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eminent pianist and writer Charles Rosen has noted that "[t]here is an irritating or piqu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rong note in the [score of the] first movement of Beethoven's first piano concerto, a high F-na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ere the melody obviously calls for an F-sharp." 4 What accounts for an "obvious" error by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iant of classical music? The answer, says Rosen, lies in the developmental state of the piano wh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thoven composed the concerto: the piano keyboard stopped at F-natural, which theref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stablished the limit of what was physically possible for a performer to play. To be sure, Beethov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ight have written "aspirationally" and composed what, though impossible under current condi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uld nonetheless be aspired to under some future imagined state. Thus Rosen writes of a pian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nata in which Beethoven "asks for a successive crescendo and diminuendo on a single sustain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e," even though "the instrument that can realize this has not yet been invented." 5 But at least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ggests that Beethoven was capable of envisioning the possibility of radical transform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garding piano design and wanted to signify an intention should those possibilities ever be realiz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 then, does the performer do with the F-natural, where Beethoven appears instead to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quiesced to the limits of the instru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ugh the piano that can simultaneously heighten and reduce the sound level of the same no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pparently still awaits its development, the piano has indeed been transformed beyond the instru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nown to Beethoven in Vienna. Indeed, the expansion of the keyboard happened only shortly af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mposition of the first concerto; high F-sharps soon were available to both composer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ers, as exemplified by Beethoven's own use of this note in a number of subsequ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itions, including, interestingly enough, a cadenza meant to be performed as part of the fir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certo. 6 He did not, however, return to the initial composition and physically change the not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earlier F-natural, in spite of an announced intention, in Rosen's words, "of revising his ear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rks in order to make use of the extended range." 7 What, then, is a performer to do when s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es to the measure in question? Should she feel bound by the "plain meaning" of the writt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ore, which displays the F-natural, or ignore it and play what Rosen, a gifted pianist, call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bviously" preferable F-sharp?</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 Cf. Fish, Dennis Martinez and the Uses of Theory, 96 YALE L.J. 1773 (1987) (asserting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ck of a relationship between theory and practi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 Federal Land Policy and Management Act of 1976 @ 314, 43 U.S.C. @ 1744(a) (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 See United States v. Locke, 471 U.S. 84 (1985). This case is discussed by Judge Posner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 POSNER, supra note 1, at 267-69, in which he criticizes the majority of the Court for barr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ims filed on December 31 because they are not "prior" to that da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See Brendel, Schubert's Last Sonatas: An Exchange (Book Review), N.Y. REV. BOOK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r. 16, 1989, at 42, 42-43; see also Zaslaw, Repeat Performance (Book Review), N.Y. REV.</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OOKS, Apr. 27, 1989, at 58-59 for a lengthy letter to the editor responding to Brendel'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gu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 note should be played is only the first question. Just as important is another. Should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ct the performer, along with playing whatever note she thinks preferable, to offer a "theor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al performance that explicitly offers a justification for the note played? Such a theory,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ample, would recognize the presence of such contending factors as the standard meaning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al notation (to those trained in reading music), the composer's presumed intent, the lik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und heard by the initial audiences of the piece, the expectations of the modern audience, or pur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esthetic desirability -- i.e. (or is it e.g.?) the production of beautiful and satisfying sequenc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und. Consider also our reactions if the performer gave as a response to our question, "Why did you</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lay that note?" something like, "I just perform and play the note that feels right to me. If you w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theory of performance, go ask someone else. I can't imagine why you would expect one from 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 why you would feel that being given a theory would be of any use." 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f we expect the performer to be able to defend her choice to F-sharp or not to F-sharp, would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wever that "we" is defined) advise the performer to look not only at traditional musical material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also at what lawyers have done when deciding the meaning of legal notation? It should alread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obvious that a lawyer (including, paradigmatically, an adjudicator) engaged in the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legal practice -- for example, by being asked to construe a statute or a Constitution -- can easi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presented with what appear to be equally "obvious" mistakes and be confronted by simila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lemmas of interpretation. Consider, for example, a provision of the Federal Land Polic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agement Act of 1976 that requires firms with unpatented mining claims on federal lan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nually to reregister those claims "prior to December 31." 9 What is the status of a claim filed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cember 31? 10 What do we expect from the legal performer faced with giving meaning to the ink</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the page, and how, beyond the obvious difference in subject matter, would those expecta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 from those directed at the musical perform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fore answering that question, we ask our readers to consider one more musical examp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s time from the piano sonatas of Franz Schubert. The great pianist Alfred Brendel has indica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he feels no duty to follow the repeat signs that appear at the end of the first section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called "expositions") of Schubert's last piano sonatas. 11 It has, apparently, been believed si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least the late nineteenth century that "these repeats were vestigial manifestations of an archa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 Zaslaw, supra note 11, at 5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 AUTHENTICITY AND EARLY MUSIC (N. Kenyon ed. 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 See Kenyon, Authenticity and Early Music: Some Issues and Questions,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 AND EARLY MUSIC, supra note 16, at 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 See id. at 4-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ntality and therefore merely pro forma." 12 One reason offered for skipping the repeats is that mo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mbers of a modern audience have in fact heard, perhaps repeatedly, the pieces in question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course, they can, by purchasing a record, repeatedly hear the piece, even if previously unkn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hem, in the future); they therefore do not benefit from the repeats being played in the same w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did earlier audiences who only rarely could hear any given piece of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second reason deals with contemporary concert practices. Most modern audiences expect thre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natas in the course of a concert, to be played within a two-hour period. Taking all of the repea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uld require violating one of these expectations. People would either feel "cheated" by be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ed with a meager program or imposed upon by the demand that they remain in the concer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ll for two-and-a-half hours in order to get their full allotment of three sonat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rendel's advice to skip the repeats has not met with universal enthusiasm. Neal Zaslaw,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fessor of music at Cornell University, believes that "there is no evidence that the repeats . . . we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 meant at face value," and he goes on to add that "[r]epeats are repeats, not question marks. The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e there because the composers intended them." 13 To be sure, Professor Zaslaw is no fanatic.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s] nothing wrong with omitting them if time is short, the evening growing late, the perform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 the audience seeming tired." 14 He laconically notes that even the greatest composers, "who mad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ir livings by composing and performing frequently and to order, understood and accepte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lities of adapting the music to the occasion." 15 Still, he seems to suggest, one ought at least bo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ve a good reason for ignoring the repeats and have the decency to admit that one is rejecting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er's intentions on the matter. Again, one wonders, what is a performer to do, with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ationale, and might a conversation with one's counterparts in the law be at all helpfu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s essay is a review of Authenticity and Early Music, 16 a collection of essays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emplify the heated debates now occurring over what is variously called the Early Music Move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 the Authentic Performance Movement. The movement itself has diverse features, including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discovery of forgotten music, especially that of the pre-Baroque period, and the carefu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nstruction and renovation of period instruments. 17 But the more controversial aspect of the Ear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Movement is the claim of its followers that music should be played according to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 performance practices of the era in which it was composed. 18 The phrase "early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s thus become somewhat of a misnomer. The study and application of performance practic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 Crutchfield, Fashion, Conviction, and Performance Style in an Age of Revivals,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 AND EARLY MUSIC, supra note 16, at 19, 2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 See Kenyon, supra note 17, at 7-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 Balkin, unlike Levinson, studied composition and orchestration in his youth, and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ublished an article on Puccini's opera Turandot. See Balkin, Turandot's Victory, 2 YALE J.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 &amp; HUM. 299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Renaissance has paved the way in the past twenty years for authentic performance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roque period -- Vivaldi, Bach, and Handel, and then on to the music of the classical period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thoven, Haydn and Mozart. Nor have the devotees of authentic performance been content to re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the close of the eighteenth century. For example, one of the most controversial early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ductors of Beethoven, Roger Norrington, has begun issuing "authentic" renditions of Berlioz,</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ndelssohn, and Schumann symphonies. If Schumann's Spring Symphony is made authentic, c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rahms be far behi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Will Crutchfield explains in his essay, these developments have created considerab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xiety in "traditional musicians," an anxiety, Crutchfield argues, that is well justifi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y know it will not stop with Beethoven any more than it stopped with Bach ten years ag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movement not only hits them in the pocketbook, but questions the very basis of their art.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hough we told a generation of scientists that their Ph.Ds were based on a now discredited bod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ory -- say Ptolemaic astronomy -- and now, sorry, the degrees are no good. Worse: it is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ugh we had been told that Ptolemy was right after all. 1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Crutchfield suggests, great sums of money -- in recording contracts and record sales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great professional power and prestige are at stake in the debates over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no accident that Raymond Leppard, one of the foremost interpreters of Baroque music in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rlier generation, looks askance at the claims made by disciples of authenticity, some of who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rdings inevitably compete with his own. 20 The monetary interest alone, a cynic might sugge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enough to attract the attention of lawyers. Of course, that is not quite the reason we beca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ested in these matters. Our interest is in the theory of interpreting commands. We are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ademics writing primarily, we presume, for other legal academics, who are either legal perform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ir own right or, with at least some regularity, critics (in the sense of evaluators) of the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s of oth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are two obvious questions raised by our writing this review, even prior to the specif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ints we will be making below. The first concerns competence. Are we reviewing the book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ts" who can claim some special training in the areas being discussed by the book's contributo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offer critical assessments of and contributions to the scholarly literature of musicology?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swer, in the case of one of us (Levinson), is unequivocally no; though he listens to music a gre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al, his critical acumen is limited almost entirely to "knowing what he likes." The case for the o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lkin) is a bit more complicated, 21 but he would also make no claims to being a member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ological scholarly community to which one ordinarily looks for "authorita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nouncements about the quality of scholarly work. But so what? Why would one believe that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t be an "expert" in an area in order to have interesting things to say about a given book?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 See S. LEVINSON, CONSTITUTIONAL FAITH 49-50 (1988) (defending a "protest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pproach that minimalizes institutional authority and invites all citizens to participate as equals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al dialog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 R. POSNER, LAW AND LITERATURE: A MISUNDERSTOOD RELATION (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 Id. at 21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5 Levinson, Law as Literature, 60 TEX. L. REV. 373, 391 (1982). Interestingly, most read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ve read this passage as asserting the infinite malleability of the Constitution rather than, s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limited number of plausible versions of Hamlet. This probably says more about the layma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iews about plausible artistic interpretation than it does about Levinson's view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 See infra note 64. Here Posner attacks the utility of discussing Hamlet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 together rather than the view that either has a particular set of plausible meaning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6 R. POSNER, supra note 23, at 26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s question, it should be noted, is as true for books about law (about which we are suitably certifi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ts) as for books about early music. One of us (Levinson) has written a book explicitly attack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notion that conversation about constitutional law should be restricted to those who have be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perly credentialed. 22 Thus, if we are so bold to review a book on early music, we should not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fraid to see books on law reviewed in Early Music, the leading journal in that field. O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rary, we would welcome such reviews, at least if musicians think there are any usefu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arisons to be mad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s last point leads to a second, equally obvious, question: Why should any lawyer care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slightest about the debates occurring in the alien field of music (or musicologists abou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bates played out in the legal academy)? Richard Posner, the author of one of the quota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pening this essay, devoted much of his book Law and Literature: A Misunderstood Relation 23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tacking the premise that legal analysts really have anything to learn, at least professionally,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nterpretive dilemmas faced by their colleagues in departments of literature. "[T]here are," wro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ner, "too many differences between works of literature and enactments of legislatures [or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al conventions] to permit much fruitful analogizing of legislative to litera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24 One of us (Levinson) had written that "[t]here are as many plausible reading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United States Constitution as there are versions of Hamlet." 25 Though agreeing that Hamle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nstitution both present many genuine interpretive puzzles, Posner insists that they are "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t from each other that it is unlikely that a Hamlet scholar will have anything useful to s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bout the Constitution or a constitutional scholar anything useful to say about Hamlet." 26 Posn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lusion to musical performance in the opening quotation notwithstanding, it is unclear whether 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kepticism about insights from literary scholars would dissipate if they were replaced by insigh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musicologis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think that Posner is wrong in dismissing the potential benefits of communication betwe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terary and legal analysts, but we also think that the question is not truly a theoretical one,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7 Cf. R. RORTY, PHILOSOPHY AND THE MIRROR OF NATURE 8-11 (1979) (argu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standards of correct judgment differ among various disciplines and that neither philosoph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r any other master discipline can impose its own external standards on the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8 S. KRIPKE, WITTGENSTEIN ON RULES AND PRIVATE LANGUAGE 78 (198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9 See S. FISH, IS THERE A TEXT IN THIS CLASS? 303-71 (198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0 See C. LEVI-STRAUSS, THE SAVAGE MIND 16-36 (1966); G. GARVE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AL BRICOLAGE 15 (197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 R. POSNER, supra note 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ggested by Posner's use of the word "unlikely" rather than, say, "inherently impossibl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ltimate test in regard to the interplay of law and literature, music, or any other field is the pract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id given the analyst, the felt sense of illumination provided by thinking about Beethoven's F-na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 Hamlet while wrestling with the possible meanings of a statute, regulation, or the Constitution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United Stat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ner's dismissal of the potential interaction between legal analysts and disciplina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utsiders (or vice versa) begs a number of important questions. One is the assumption that the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uld have to be a transdisciplinary theory of interpretation-in-general that could be applied to a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xts in order for different disciplines to have important things to say to each other. In fact, man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 students of hermeneutics have rejected the plausibility of a "science" of "interpretation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eneral." 27 As a tradition now identified with Wittgenstein and his successors insists, there are on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actices," each constituted by inchoate and unformalizable standards that establish one's stateme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 indeed, pianistic performances, as "legitimately assertable" 28 by persons within the interpre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unity 29 that constitutes the practice in ques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the same time, an increasingly common practice in the contemporary academy is precis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look outside the narrowest disciplinary boundaries for potential insight in solving the puzzl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ed by one's own disciplinary materials. To adopt Claude Levi-Strauss's famous notio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ssence of the post-modernist, post-structuralist interpreter is to be a bricoleur, who resourcefu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opportunistically borrows whatever tools might be available to solve particular problems at h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0 There are obvious similarities between bricolage and contemporary pragmatism. The bricole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not a self-conscious theorist. What justifies using any given tool is its usefulness. There is n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oretically a priori way of deciding what tools are either "essential" or "absolutely inappropria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us the pragmatist temperament, which is most likely to reject the notion of a transcendent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ience of interpretation, is also the most likely to look to other disciplines for analogie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arisons that might be useful in the pragmatist's own work. Ironically, it is only after one giv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p the dream of a single tool useful on every occasion that one begins to see the merits of the diver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ols available for construction, whether of buildings or of theor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mself a pragmatist in his book, The Problems of Jurisprudence, 31 has hardly practiced what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2 R. POSNER, supra note 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3 Posner, Bork and Beethoven (Book Review), 42 STAN. L. REV. 1365 (1990) (reviewing 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ORK, THE TEMPTING OF AMERICA: THE POLITICAL SEDUCTION OF LAW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4 See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5 Kipling, "The English Flag," quoted in OXFORD DICTIONARY OF QUOTATIONS 29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d ed. 197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ached in Law and Literature: A Misunderstood Relationship; 32 and his later writing suggests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y now be somewhat more latitudinarian. He has, for example, recently published a devasta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view of Robert Bork's originalist jurisprudence under the title Bork and Beethoven. 33 Posn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aises, but does not consider at any real length, some of the questions elaborated in the pres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view. He notes particularly, and valuably, that conservative intellectuals associated with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gazine Commentary seem both to embrace Bork's originalism -- the view that "original int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uld control constitutional interpretation -- and to be hostile to what on the surface seems to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very similar view, identified with partisans of "authentic" performance -- that a musical perform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uld try, as much as possible, to recreate the original sounds of a musical composition. 34 He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ertainly correct in noticing that explanation of this apparent inconsistency requires some analys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cultural moment in which both make their respective appearances. Indeed, it is precisely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ight displayed by juxtaposing Bork and Beethoven (or, more accurately, Bork and Commentary'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critic Samuel Lipman) that seems to disconfirm the rigid disciplinary separations advoca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Law and Literature: A Misunderstood Rel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iven that we, too, consider ourselves pragmatists, we certainly have no desire to criticiz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ner's argument by positing another equally aprioristic notion that reading literary theory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ology will necessarily be helpful. Nor, certainly, do we wish to argue that law, literature,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are identical enterprises operating under similar rules of practice. They are not. But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cede that law and music are importantly different does not necessarily imply that they do not al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are enough similarities to make comparison useful (and, once more, we emphasize that pragma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sefulness is the primary criterion we are employ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udyard Kipling put the matter succinctly: "[W]hat should they know of England who on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gland know?" 35 Presumably one can paraphrase (though not parody) Kipling by asking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uld they know of Texas tort law who only Texas tort law know" (the justification, presumab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teaching in our classes de facto comparative tort law rather than concentrating on the law of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ngle jurisdiction); "what should they know of tort law who only tort law know" (the justific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umably, for asking our students to compare the notion of warranty as developed in contract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gainst developments in the products liability branch of tort law); or "what should they know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merican tort law who only American tort law know" (the justification, presumably, for offering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ur students courses on other societies' responses to the problems treated by American tort law). 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question ultimately becomes, "What should they know of law who only law know"? Obvious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e can know a great deal about England without leaving its shores, and one can make the sa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im about the other examples. But is Kipling really "refuted" by that recognition? Would we 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6 R. POSNER, supra note 23, at 24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8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9 West, Adjudication is not Interpretation: Some Reservations about the Law-as-Literat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vement, 54 TENN. L. REV. 203, 277 (19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0 See M. SHELLEY, A DEFENCE OF POETRY (1821), quoted in OXFO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CTIONARY OF QUOTATIONS, supra note 35, at 505. See also Samuel Johnson's qui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milar statement, "[The poet] must write as . . . the legislator of mankind, and consider himsel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presiding over the thoughts and manners of future generations; as a being superior to time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lace." S. JOHNSON, RASSELAS (1759), quoted in OXFORD DICTIONAR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OTATIONS, supra note 35, at 28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ead, say that few people cannot learn more about their own society by experiencing another?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s not why most of us refer to travel as "broadening"? Surely this term implies more than simp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massing information about a different society. Rather, it suggests that a realization of how they d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ngs in Tanzania will provide insights into how we behave here in the States. This has certain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n our own experience, and, we are confident, the experience of most of our read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y does Posner, who is notably catholic in his own intellectual interests and well awar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mportance of looking outside traditional legal materials for insight into the law, rejec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tility of a lawyer's reading literary theory? The primary reason seems to lie in Posner's insiste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law and literature are fundamentally different enterprises, with fundamentally different poi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poet tries to create a work of art, a thing of beauty and pleasure." 36 This is, for Posn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umably true of literary writers in general, even if their genre is the novel or short story ra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n the poem. The legislature (or the constitutional convention), on the other hand, "is trying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ive commands to its subordinates in our government system." 37 The notion of "command" is cent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Posner's theory. "A command," he says, "is designed to set up a direct channel betwee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suer's mind and the recipient's; it is a communication, to be decoded in accordance with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nder's intentions." 38 Nor is Posner alone in this view. Robin West, normally no great all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nerian thought, concurs: "legal interpretation is the attempt to ascertain the meaning behind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and; literary interpretation is the attempt to ascertain the meaning behind an art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ression." 3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ir differentiation of law and literature, both Posner and West take the poem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vel as the model of artistic expression. This is a fortunate example for both scholars, sinc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em and the novel seem to have little to do with the phenomenon of command. Although Shelle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ight have claimed that poets were the unacknowledged legislators of mankind, 40 that design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clearly metaphorical in a way that is not true of the senator or representative anguishing about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ote or the military commander ordering troops into action. Posner thus argues that "[l]aw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1 R. POSNER, supra note 23, at 249. See also R. POSNER, supra note 1, at 296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greement on the meaning of legal texts may in many cases depend ultimately on force -- law'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ltimate back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2 See R. POSNER, supra note 1, at 272-7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3 West, supra note 39, at 27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4 At the same time, we believe that an account of law which focuses only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unity-enhancing or permissive aspects is equally impoverished. See, e.g., Levins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versing about Justice, 100 YALE L. J. 1855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5 Taruskin, The Pastness of the Present and the Presence of the Past, in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EARLY MUSIC, supra note 16, at 150 (ellipsis in original) (quoting Christop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gwoo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ercion rather than persuasion," 41 and he offers the interpretation of military orders as a goo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alogue to statutory interpretation in general. 42 For her part, West asserts that "[l]aw is a produ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power," and that legal interpretation is criticism of power. 4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not the purpose of this review to question Posner's or West's reliance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w-as-command or law-as-emanation-of-power, although both of us believe that undue emphas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this theory produces an impoverished account of law. 44 Indeed, for purposes of this review,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ll gladly accept their view that law does indeed often command in a way that a poem or a nove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es not. We will also acknowledge that there has been too much insistence that techniqu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etic interpretation could prove useful to the legal analyst, and that law-and-literature scholars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veremphasized the similarities between law and literature and underemphasized the differenc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note that what is interesting about the examples that lead off this review -- Beethoven's F-na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Schubert's repeats -- is that they appear to be law-like commands. Consider in this contex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ents of early music apostle Christopher Hogwood regarding the discovery of new mater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levant to a composer's presumed intentions: "That's the wonderful thing, I think, about com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ross new versions of pieces or new evidence. Suddenly that gives you this extra energy: 'Ah,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w set of instructions for embellishment . . . ah, wonderful!'" 45 If this is not a command theor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nguage, we do not know what would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deed, when one looks at any musical score, one is faced predominantly not with express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command. For what is a musical score but a series of directions concerning tempo, meter, pit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hythm, attack, and orchestration that are to be carried out over time by a group of performer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sure, the skilled musician can read a score like the ordinary person can read a novel, but this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 normally the way either enjoys music. Rather, one listens to the result of the commands brou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life by the performers so instructed. We can therefore imagine a continuum of artistic genr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me of which are more command oriented, like the musical score, and others which are less so, lik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oem and the novel. The differences are, like those in all continua, a matter of degree. Ev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poem may contain instructions (whether explicit or implicit) on how it is to be read -- for examp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rough punctuation and accent marks. Far closer to the musical score is the play, which includ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6 See Frank, supra note 3, at 126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7 J. GRAY, THE NATURE AND SOURCES OF LAW 170 (2d ed. 192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8 See Frank, supra note 3, at 1270-71. For a similar argument, see D. KORNSTE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OF THE LAWS 108 (1982). The foreword to this book of essays, interestingly, w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ritten by Robert Bork. Id. at 9-1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9 West, supra note 39, at 27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0 Id. at 20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oth the lines to be spoken by actors and the relevant stage directions. To be sure, plays can be rea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lently without performing them, and studied and appreciated like poems and novels. But mo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ople would agree that the artistic expression in a play is not fully realized except through i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on the stage. Dramatic genres thus undermine the distinction between interpretation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tistic expression and interpretation of command, for a play's artistic interpretation requir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and observance of comman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first glance it might seem odd to speak of the lawyer or the judge as a "performer" of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in fact, the comparison, first noted by Jerome Frank, is quite apt. 46 As John Chipman Gray,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precursors of realism, pointed out at the turn of the century, the texts we call law are 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w-in-action but only sources of law -- they require the interpretation and application of lawy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dges, and other legal officials to become law in the sense of a practice of social regulation. 47 Ju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he music of the Eroica is not identical with its score, but needs a performer to realize it, so to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social practice of law is not fully identical with its written texts, but needs the activity of tho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trusted with its performance to be realized. 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other reason often given to doubt the relevance of artistic interpretation to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is the differences in consequences that flow from the interpretive act.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affects people's lives and fortunes, whereas nothing of consequence flows from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terary interpreters do. A second, related claim is that unlike artistic interpretation, adjudication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tinctively an act of power. 49 Thus, Professor West argues that adjudication, although in form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ive act, is actually an "imperative act" -- "an exercise of power in a way in which tru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ive acts, such as literary interpretation, are not." 5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o the first point, it seems clear that more rides on whether a young lieutenant obeys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e believes to be a mistaken order of her commander than if Alfred Brendel takes a repeat in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ubert sonata. But that is true only because of the particular examples offered. In fact, much m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y turn on certain directorial decisions in mounting productions of plays or operas tha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djudicated result of the average fender-bender. As noted above, the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vement is controversial not merely because of its hermeneutic claims, but because it threaten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row a large number of traditional performers out of a job. If Maestro Norrington is correc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w York Philharmonic would be best advised to keep its nose out of Schubert, Dvorak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1 We are indebted to Richard Posner for this poi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2 E. GREENFIELD, R. LAYTON &amp; I. MARCH, THE PENGUIN STEREO RECO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UIDE (2d ed. 197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3 Discussing Nikolas Harnoncourt's and Gustav Leonhardt's cycle of Bach cantatas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lefunken records, which at that time was virtually the only example of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itted to record, the authors note that the use of boys instead of female sopranos "wi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oubtedly deter some collectors." Id. at 45. Although generally supportive of the projec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ors complain of "a certain want of rhythmic freedom" and too much "expressive caution"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erformances, so that "the grandeur of Bach's inspiration is at times lost to view." I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ndency to accent all main beats heavily, they note, is "a constant source of irritation through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series." Id. at 4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4 E. GREENFIELD, R. LAYTON &amp; I. MARCH, THE COMPLETE PENGUIN STERE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CASSETTE RECORD GUIDE (198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mantics -- the backbone of the modern symphony orchestra's repertory -- to say nothing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thoven and Mozart. It had best stick to music it can play authentically -- Shostakovich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haps Walter Piston. No doubt this will have a significant impact on its subscriptions. It will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 even greater effect on recording contracts, whose royalties often make up a sizeable chunk of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irstclass orchestra's revenues. The authentic performance movement is controversial because it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rown down the gauntlet -- play Beethoven with extra woodwinds and an extremely astring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ing tone or do not play him at a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be sure, Roger Norrington does not have the same power that the Supreme Court do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 cannot enjoin the New York Philharmonic from playing music "incorrectly," and those wh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agree with him can offer competing readings of the music, unlike lower courts who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umably bound by Supreme Court interpretations of federal law. 51 But even if Norrington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ss power to enforce conformity with his views than an appellate court, it is a mistake to view hi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having no power at all, especially to the extent that his devotees gain control and influence ov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itutions that shape our musical tastes and preferenc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e need only look at changes in the Penguin Stereo Record Guide 52 -- a record collecto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ible authored by contributors to Gramophone Magazine -- to see what is at stake in the debates ov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 in terms of economic power, status, and artistic prestige. In the second ed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ublished in 1975, the authors speak paternalistically but often approvingly of the very small numb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uthentic performances of Baroque music then recorded; in their view, it's quite all right if you</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ke that sort of thing. 53 But traditional performances constitute virtually all recommended album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Baroque music. As the Eighties progressed, more and more authentic performances, first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roque, and then of Classical music appeared. In the 1984 successor volume, The Comple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nguin Stereo Record and Cassette Guide, 54 the authors express their approval of many individu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 performances, tempered with occasional distress at the new fundamentalism that appea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5 For example, in the middle of a highly positive review of Herman Bauman's recording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Mozart Horn Concertos on a valveless horn, the authors no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are not convinced that the playing of 'original instruments' always demonstrates their fu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ressive potential and in the case of the french horn it would seem perverse to use a valvele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rument, when a narrow bore modern horn . . . can sound the same, yet produce uniformit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imbre and stay in tune throughout its compa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d. at 682. Similarly, in the book's introduction, the authors arg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ile it is undoubtedly valuable to have an educated opinion of what the music sounded like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mposer's own time, sometimes considerations of scholarship -- however dedicated -- see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inhibit the spirit of the music-making. Advocates of the 'authentic' school often seem to rega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y kind of expressive licence as reactionary . . .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d. at vii.</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6 See, e.g., id. at 21-24 (offering recommendations for Bach's Brandenburg Concertos); id. 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5-67 (Bach's St. Matthew Passion); id. at 1165-69 (Vivaldi's Four Seas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7 E. GREENFIELD, R. LAYTON &amp; I. MARCH, THE PENGUIN GUIDE TO COMPA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S (1990) [hereinafter GUIDE TO DISC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8 See, e.g., id. at 22 (recommending Trevor Pinnock's performance of Bach's Brandenbur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certos while suggesting alternatives "[f]or those who still cannot quite attune their ears to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yle of string playing favoured by the authentic schoo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9 And, as Nicholas Kenyon reports in his introduction to Authenticity and Early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rd companies have indeed found that authenticity sell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quickly became clear to the record companies that the legend 'Performed on Authe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ruments' was regarded as some sort of seal of Good Musical Housekeeping,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lication of much of their activity was that the use of such instruments guaranteed or at le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nt some considerable way to ensuring 'authentic' performance. Eventually we reache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bsurd situation where the American company releasing the Academy of Ancient Music'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inform them. 55 "Traditional," rather than "authentic," performances, however, constitute the l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are of recommendations. 56 In the work's latest incarnation, The Penguin Guide to Compact Disc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7 published this past year, the field of Baroque music has been largely ceded to authentic perform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assumed that most listeners will want such performances, although recommendations are sti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fered for those who insist on more traditional versions. 58 With millions of classical music disc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ld each year on the recommendations of Gramophone and similar magazines, it is clear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ive debates are hardly exclusively about matters of expression. 5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rding of the Pachelbel Canon affixed a sticker to the disc proclaiming: 'Authentic Ed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famous Kanon as Pachelbel heard it.' Those of us who had difficulty knowing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chelbel looked like, never mind what he heard like, had some problems with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enyon, supra note 17, at 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0 See, e.g., Taruskin, supra note 46, at 139 (noting that the classical music scene "has lat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ken on the appearance of a 'battlefield,' . . . [and] we are fighting it out, in this book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lsewhere.") (quoting Crutchfield, A Report From the Battlefield, N.Y. Times, July 28, 1985, 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1 Taruskin, supra note 45, at 138-39 ("One is hardly free to say, 'I prefer inauthenticity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 or, 'I prefer inappropriateness to appropriateness,' -- at least if one is interested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intaining respectability with the crowd that swears by the Harvard Dictionary [of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estingly enough, Judge Posner has also criticized the "authoritarianism" of those who look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for privileged insight into the law. See R. POSNER, supra note 1, at 4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2 Crutchfield, supra note 19, at 19. Crutchfield reports that the opera director Frank Corsar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s even coined a phrase for the increasingly common experience of being frustrated in on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tistic attempts by the new musicological fundamentalism: he calls it being "gesellschafted."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2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3 See S. FISH, DOING WHAT COMES NATURALLY: CHANGE, RHETORIC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ACTICE OF THEORY IN LITERARY AND LEGAL STUDIES 135-36, 306, 309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for Professor West's second point -- that legal interpretation is an act of power, whi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tistic interpretation is not -- we think this borders on the naive. One does not have to be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ietzschean to recognize the struggles for power and prestige involved in debates over art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Indeed, the essays in Authenticity and Early Music speak of nothing so much a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ttle for authority between early music acolytes and their traditional opponents. 60 Richard Tarusk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lains loudly of the "authoritarian" appropriation of the word "authenticity" by early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dvocates, 61 while Will Crutchfield begins his essay by noting that the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vement "has come to resemble a juggernaut, a steamroller, a conquering army." 6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ke Professor West, we also may have too easily accepted that the paradigm of interpre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bate was a solitary scholar lecturing on Keats' Ode to a Nightingale from a lectern. Yet it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ome increasingly clear that many acts of interpretation are performative utterances whi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multaneously constitute acts of power. 63 Rather than seeing the legal act of interpretation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ceptional in its complicity with power, we would suggest that it is quite the other way arou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al act of interpretation, which clothes power through an act of cognition, is the norm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radigmatic act of interpretation, while an imagined quiet "powerless" lecture on Keats i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cep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reover, we think that West's and Posner's arguments about legal power confuse the effec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4 In discussing the relationship of law to music with colleagues, we have also witnessed aga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again the unquestioned assumption that, unlike legal interpretation, there are really n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ndards for judging artistic interpretation, and that, in contrast to legal interpretation and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larship, there is really no good way to say that one performance or interpretation is bet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icher, or more faithful than another. We suspect that lawyers and legal scholars who speak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s way have never attended a piano competition. Indeed, the entire system of education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ining for musicians is premised on the assumption that some performances are better th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thers. The same assumption underlies record reviews, critical reviews of concerts, and a host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ther institutions that are devoted largely to sorting, judging, and evaluating musical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musical talent. This is not to say that people do not disagree heatedly over these matters,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views about interpretation do not change historically; we would only point out that the sa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true of legal interpretation and of legal judgments of quality in scholarship or in judic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son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think that the exaggerated emphasis on artistic subjectivity by lawyers and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lars forced to confront the analogies between law and music is a projection of what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ught to be undesirable characteristics of the self onto the Other. By opposing law to art in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ner, one is able to suppress the emotional and subjective elements of legal judgment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jecting them onto the opposite, art, while simultaneously downplaying the possibilit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sonableness and impartiality in artistic judgment. See Balkin, The Domestication of Law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terature, 14 LAW &amp; SOC. INQUIRY 787, 794 (1989); cf. Torres and Brewster, Judge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ries: Separate Moments in the Same Phenomenon, 4 LAW &amp; INEQUALITY 171, 181-8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86) (Ideological construction of juries as "emotional" allows judges to suppress recognition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ir own biases and unreasonablene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his essay went to press, we came across a fascinating case that yokes legal and art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together, and thus actually requires a legal judgment about the plasticity of art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ndards. The Tams-Witmark Music Library, which licenses the rights to the Cole Por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al "Anything Goes," has denied director Martin Teitel the right to stage the musical with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 in the lead role of Reno Sweeney (created on Broadway by Ethel Merman). See Shewe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ything Goes . . . Well Almost, Village Voice, Apr. 23, 1991, at S2, col. 4. Previ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ductions on Fire Island and in Dallas were such a success that Teitel's unusual casting w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interpretive difficulties with their causes. It may well be true that because the meaning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 is debatable, people's lives will be affected by what interpreters do. Thus, signific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equences turn on the existence of interpretive difficulties. But this fact is not the caus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ive difficulty. The cause is the semiotic nature of the command -- the fact th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 contains commands encoded in signs requiring interpretation in the light of exis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ditions. It is because both the text of the Constitution and the score of Beethoven's Pastora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ymphony are commands inscribed in signs that must be interpreted by performers that difficult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interpretation arise. Once again, we do not deny that the consequences of the exercis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ive power should be in the mind of the interpreter as she interprets, and that they might ser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reasons for interpreting one way rather than another. But the interpreter's power does not crea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r interpretive difficulties -- rather it is the interpretive difficulties which give rise to her pow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ver others. 6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ported in the trade press, at which point Tams-Witmark objected. (Teitel has me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ms-Witmark's action with a sex discrimination suit of his own.) Id. The standa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ms-Witmark licensing contract states that there will be "no additions, transpositions,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olations of any kind," although the musical is regularly performed in a modified, edi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reconstituted fashion without complaint. Id. Thus in practice, at least, the question may boi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wn to whether the proposed innovations go too far. Shewey argues that "[i]t's patently clea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Tams-Witmark's objections stem from homophobia, especially dismaying consider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rter's own homosexuality." Id. Perhaps Teitel's alteration is no more a breach of the agree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n setting the musical in the present rather than in the 1930's. Nevertheless, in interpreting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ract, we would think it highly irresponsible for a court to find in the director's favor solely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rounds that no one can tell whether or not a production is faithful to the musical's score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ook. No matter how this particular case should be decided, there must be some point at whi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utraged theatergoers could demand their money back on the grounds that the play promised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m had not, in fact, been performed. We thus maintain once again that legal and mus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are not as different as they first appear; for in musical, as well as in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not anything go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5 We allude here not only to the title of Proust's epic example of twentieth centu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m, but to the implications of the different English translations offered in its stea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ndard translation is In Remembrance of Things Past. Vladimir Nabokov, among others,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ferred the more "literal" In Search of Lost Time. See V. NABOKOV, LECTURES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TERATURE 208 (F. Bowers ed. 1980). The two titles have quite different implications.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lieve that the debates over "authentic" musical performance turn on whether one can tru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ver the past or whether one must realize that those times are irredeemably lost,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comitant necessity of recognizing that we live exclusively in our own time, separated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ien from the p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6 C. BROWN, THE HANOVER BAND (1988) (pamphlet accompanying compact dis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ersion of Beethoven's Symphony No. 6 'Pastoral' (Nimbus Records 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I. HOW TO PERFORM MUSIC AUTHENTICALLY -- A LA RECHERCHE DU TEMP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DU 6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ake up Kipling's metaphor again, perhaps the best way to understand what other countr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cultures contribute to our understanding of England is to begin the journey itself. One quick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overs that examples like Beethoven's F-natural or Schubert's repeats do not even begin to exhau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many different kinds of controversies that may arise over performing the music of the (relativ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tant) past. We begin, then, with the interpretation of commands in Beethoven's Symphony N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 in F, the Pastorale. Consider the following exegesis, given in a booklet accompanying the compa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 recording of Beethoven's Sixth Symphony by The Hanover Band, an English group fu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itted to the task of performing music "in a form which [the composer] would recognize." 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is a certain irony in the Hanover Band's aspiration, given that Beethoven went deaf well bef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mposition of the Pastorale Symphony. It becomes a zen-like question (as in "what is the sou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one hand clapping?") to ask how one would have the slightest idea what Beethoven mi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8 THE NEW HARVARD DICTIONARY OF MUSIC 910 (D. Randel ed. 1986) [hereinaf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NEW HARVARD DICTIONA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9 One of the most amusing aspects of the reviews in The Penguin Guide to Compact Discs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ir constant assurances to readers that the strings in their recommended authentic performanc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 not sound half as bad as one would expect. See, e.g., GUIDE TO DISCS, supra note 57, 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99 ("Collectors fearful of the vinegary tone often produced by period violins will find their ea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guiled by sounds of great beauty."); id. at 29 ("Kuijken . . . shows that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ed not be acidly over-abrasive."); id. at 23 (describing Pinnock's performances as "not to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brasive"); id. at 35 ("[T]hese accounts [of Bach solo violin music] are as little painful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ratchy as you are likely to get in the authentic fiel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gnise" as the sound of a symphony that in fact he never heard or could hear fully, save in 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wn mi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of course the Hanover Band probably intended to produce the sonic effects experienc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y Beethoven's non-hearing-impaired contemporaries. Even if one grants the plausibility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nover Band's ambitions, their achievement is a daunting task, as illustrated by some of the issu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ussed in the booklet. They include, but are not limited to, such aspects of musical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rying to recreate "the original orchestral sound" (which means in effect offering "an intima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amber music approach"), assigning to notes the pitch assigned to them in the eighteenth centu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imicking "a late 18th-century feeling for tempo," and presenting "the dramatic address to rhythm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cent and dynamic colour which eyewitnesses [earwitnesses?] describe in Beethoven's 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s." 67 Also characteristic of "authentic" performance is the Hanover Band's emphasis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use of "original" instruments, which can mean physical objects either originally produced 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ime of composition and performance or built more recently in conformity to what is known ab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nstruments available at the relevant time. This means, among other things, that horns will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 valves, that pianos will produce sounds quite different from a modern Steinway, and that violi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ll use catgut instead of contemporary metallic string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sonic effects produced by early music enthusiasts like Hogwood, Norrington,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mbers of the Hanover Band are clearly different from what many listeners will be used to.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ample, modern string players move their fingers slightly on sustained notes to produce a warm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ne, an effect called vibrato. 68 Early music players eschew vibrato, producing a string tone that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ariously been described as sour, astringent, or vinegary. 69 Woodwinds and horns often sound 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une, despite the best of intentions and the most skilled players. In the classical piano concer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ianoforte is replaced by the earlier fortepiano, which despite its name produces sounds that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re often piano than forte. Hogwood's tempi are usually much faster than even the faste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al performances and display a certain rigidity, while the Hanover Band apparently belie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authenticity requires more flexible changes in tempo than those often heard in traditio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0 See, e.g., id. at 447 (reviewing Trevor Pinnock's performance of Handel's 12 Concerti</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rossi, Op. 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1 See, e.g., id. at 682-83 (reviewing Hogwood's performances of the late Mozart symphon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2 Taruskin, The Pastness of the Present and the Presence of the Past, in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EARLY MUSIC, supra note 16, at 1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3 See Rosen, N.Y. REV. BOOKS, Nov. 8, 1990, at 60 (replying to letter by Malcolm Bils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4 Zaslaw, N.Y. REV. BOOKS, Feb. 14, 1991, at 50 (letter to the edit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5 Rosen, N.Y. REV. BOOKS, Feb. 14, 1991, at 50 (responding to Zaslaw's letter in the sa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s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s. Above all, authentic performance produces lighter and more transparent textures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roque and Classical music, with a corresponding loss of weight and, some would say, grande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0 The more expressive utterances -- for example those in the slow movements of Mozart symphon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tend to be downplayed, 71 and the general feeling is one of buoyancy and even lack of seriousne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 in Richard Taruskin's words, of music that "seems ready virtually to blow away." 7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 these innovations bring us closer to authentic performance, whatever that might me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t us begin with the insistence on using original instruments. Malcolm Bilson, an early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pecialist who has recently recorded a cycle of Mozart's piano concerti using a fortepiano, has argu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 only that Mozart's sonatas sound significantly different when played on a late-eighteenth centu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iano, but that a performance played on such a piano was importantly better, because more authe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n one played on a modern Steinway. Charles Rosen disagreed, and he used Bilson's protest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 example of the ideological nature of the "authentic" performance movement in early music. 7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fessor Zaslaw, whom we have earlier seen in a debate over repeats with Alfred Brendel, tried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diate between Rosen and Bilson. Zaslaw argued that the eighteenth-century Stein or Wal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ianos used by Mozart and the twentieth-century Steinway or Bosendorfer pianos available to Ros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e extraordinarily sophisticated instruments, each perfect in its own way. The two types are qui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t, having been consciously designed to satisfy two very different aesthetics. Each can d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ngs that the other, with all the good will, musicianship, and brilliant pianistic techniques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rld, cannot do." 7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sen responded, however, that Zaslaw's attempted reconciliation still subscribed to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rroneous and anachronistic assumption that the conception of an eighteenth-century work w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dentical with the sound we think the composer expected to hear." 75 He particularly took excep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6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7 Id. (emphasis in origi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8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79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0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1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Zaslaw's statement that both the Stein and Steinways are "each perfect in their own w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sponding that "there are aspects of the music of Stravinsky, Bartok, Boulez, and Carter that c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ly be imperfectly realized on a Steinway. I see no reason to accept a claim of perfection on behal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Stein." 76 To the extent that anyone believes that a Stein is "perfect" for the performanc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zart, Rosen argued, "that is only and tautologically because Mozart is to them what he sounds lik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a Stein." 77 To believe that the Stein was "really so 'perfect' for Mozart" would presumably requi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one believe as well that "the greater sustaining and singing power of the new pianos made so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fter Mozart's death would be a falling-off from this absolute state." 78 Rosen freely concedes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mprovements' in construction entailed a loss of certain tonal qualities as well as a gain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thers. Zaslaw's position, however, implies that all the changes be seen as nothing but a loss and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generation from the ideal sound." 79 Zaslaw's assertion that Stein pianos were "'consciousl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ccessfully) designed to satisfy' an aesthetic" is dismissed as "a naive claim that ignores conflic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esthetic ideals and all manner of mechanical problems that stand in the way of constructing piano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0 Rosen thus accuses Zaslaw (and Bilson) of being committed to a notion that there is one best w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presenting Mozart, and he writes a sentence that certainly should strike a familiar chord in any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amiliar with equally acrimonious disputes in the world of legal interpretation: "Multiple possibilit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realizing a musical text are a basic tradition of Western music. . . ." 8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deciding on what kinds of instruments to play is only the beginning. One must al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cide on the numbers of instruments, which can obviously make a significant difference in term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volume, tonal balance, and the like. Yet Harold Schonberg notes that "[o]ften Bach, like mo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ther composers of the time, did not specify instrumentation, and he would use whatever was 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2 H. SCHONBERG, supra note 2, at 2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3 Id. at 2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4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5 See id. at 113-14 (describing Berlioz's ideal orchestra of 465 instruments and a 360 pers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or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6 C. BROWN, supra note 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8 See H. SCHONBERG, supra note 2, at 26, 2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nd." 82 What explains this? The answer is that, "[u]ntil Haydn and Mozart came along --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deed, for many years later outside of the big European cities -- the orchestra was altogether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lexible affair" in terms of the numbers of particular instruments represented and, of cours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ality of the particular players. 83 Thus a specific "composer's orchestration depended upo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roups involved," and, indeed, "[o]rchestration would be adapted to fit the needs of individu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layers." 84 There is no proof that previous composers expected that later generations would confi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mselves to the same size orchestras they were forced to accept. Roger Norrington's attempt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hieve an authentically sized orchestra for his performance of Berlioz's Symphonie Fantastiq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sed on 1830 Paris models is particularly troublesome in this respect; if there is one thing we kno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bout Berlioz, it was that no orchestra was too large for his tastes. 8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Hanover Band is considerably smaller than most contemporary orchestras, with a fa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reater emphasis on the woodwinds. The reason, of course, is that this reflects the orchestras fou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Vienna at the end of the eighteenth century. The members of the Band are directed not by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ductor standing on a podium, as is contemporary practice, but rather "either from the violin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the keyboard as is in keeping with the period and according to the repertoire." 86 We are tol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 doubt accurately, that "Beethoven directed many performances from the fortepiano add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pulsive internal direction given by the first violin." 87 What was good enough for Beethov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uld, presumably, be good enough for Bernstein, at least if one's goal is fidelity to the former. I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es not appear, though, that any early-music enthusiasts adopt the practice of early conductors wh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ept time by loudly beating a stick on the floor so as to be heard by the members of the orchestr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89 C. BROWN, supra note 66. On pitch, see Fantel, Equipment That Plays in the Ke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lexibility, N.Y. Times, Aug. 26, 1990, at 26, col. 1. Fantel, who writes about "sound" for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w York Times, notes that "Beethoven's notion of C differs from ours," and goes on to obser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 only that "[t]oday's performances, adhering to the modern convention of 'standard pitch,' tak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 account of this," but also the fact that compact disk players generally do not allow the listen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adjust the pitch of a recording. Id. The market has recognized this defect, though, and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w possible to buy CD players that "are capable of tuning the music up or down by as much as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ole note." Id. Fantel somewhat naively suggests, however, that the listening public mi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ave the matter of pitch strictly in the hands of the performers." Id. The member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nover Band would respond, though, that most performers cannot be trusted, that only they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ing the authentic Beethoven experie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0 C. BROWN, supra note 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1 Hogwood, Hogwood's Beethoven, THE GRAMOPHONE, Mar. 1986, at 1136, quoted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ruskin, supra note 45, at 14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2 See Taruskin, supra note 45, at 141 (quoting Clive Brown, notes to Oiseau-Lyre 41433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matter of pitch," we are told, "is crucial to a faithful reconstruction." 89 Today'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ndard pitch" sets the A above middle C at 440 cycles per second. The Hanover Band, af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ch research, adopts "an A sounding at 430 cycles per second." 90 Not surprisingly, su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ces in pitch produce somewhat different sounds. It is worth mentioning in this context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perhaps the reductio ad absurdum of this striving for historically-informed reproduction of sou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Christopher Hogwood's recording of Beethoven's Third Symphony, the Eroica, he purport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reate the initial performance of the music by "a very powerful company (consisting almost entir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mateurs)." 91 Thus the performance features, among other things, the "uncomplica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hythmical" approach found in amateur performances even in the present. 92 If the first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Eroica was mediocre, Hogwood seems to be arguing, well then, that is the price one pays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work's first audience is the true test of authenticity, it is difficult to know whether Hogwoo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ggestion is to be dismissed out of hand or fervently embraced. Indeed, one might go even fur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 reconstruction of the exact sounds produced at the premieres of the Beethoven symphon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ruments used during the late eighteenth century were often out of tune, especially a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progressed, because of the limitations of the stings used at the time, for examp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umably, then, it would violate the "rule of recognition," as adopted by the Hanover Band or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gwood, to play the music consistently in tune, as that is a distinctly "modern" expectation, bas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3 This is by no means a fanciful concern. We normally expect top-flight modern symphon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chestras to play in tune, but our expectations about what "in tune" performance consists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pends upon several factors, including the invention of horns with valves and the univers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doption of the even tempered scale in the nineteenth century. To preserve acoustically p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vals in one key necessitates that some intervals in other keys will deviate from acou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ection, and the more harmonically distant the key, the greater the disadvantage. Se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W HARVARD DICTIONARY, supra note 68, at 422, 837-38. Different method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mpering" or slight adjustment of the scale to compensate for this problem were devised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mployed during the 1600s and 1700s. The title of Bach's Well-Tempered Clavier refers to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ch method, no longer used today. See id. at 838. Eventually, the equal temperament approa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ained dominance, but this temperament is not necessarily the same one originally used wh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rly music was first performed. See id. at 624, 838. Valveless horns of the type used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thoven's era play notes that do not precisely match an even tempered scale, see id. at 36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80, and thus performers must use various devices (such as partially closing off the bell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rn with the right hand) to approximate the correct pitch. See id. at 381. Some out of tu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on original instruments is also due to the performer's inability to control vari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pects of the instrument, for example the gradual loosening of the sounding strings on ear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inged instruments or piano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4n9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5 Morgan, Tradition, Anxiety, and the Current Musical Scene, in AUTHENTICIT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RLY MUSIC, supra note 16, at 7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subsequent developments in the technology of musical instruments. 93 Emphasis on recreating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tual conditions of performance, finally, leads one to ask whether recordings proclaiming su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 should not include coughs, wheezing, and other sounds that were undoubtedly hea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Viennese drawing rooms and concert halls during the playing of the music. At some point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rosses the line that separates scrupulousness from absurdity, but unfortunately one's confidence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ability to locate that line has been seriously undermined by Hogwood's and the Hanover Ban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nunciamento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course, not everyone agrees with the Hanover Band's approach to correct interpret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indeed, the authors of Authenticity and Early Music are united primarily by their skepticis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f not outright hostility, to the ideology revealed in the Hanover Band booklet. For these writ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ust's title 94 should undoubtedly be translated to emphasize the "lostness" of the pas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equently, the inability to present a performance today that could meaningfully replicate earli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s. All of them would agree with Robert P. Morgan's observation that "we can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reate the 'aura' of the original (to borrow Walter Benjamin's useful term), no matter how hard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y." 95 Difficulties concerning the maintenance or manufacture of "original" instruments or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6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7 Id. In the classical and Romantic periods, chamber and solo instrumental music woul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sually be performed in the home or at small social gatherings. See Rosen, supra note 4, 75, 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0; Holland, Heard the One About the Madcap Trill?, N.Y. Times, Apr. 7, 1991, at 25, col. 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lot of music we now listen to silently was written for noisy dinner parties.") (interview wi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fred Brende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8 See Taruskin, Facing Up, Finally, to Bach's Dark Vision, N.Y. Times, Jan. 27, 1991, at 2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l. 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99 See W. BENJAMIN, The Work of Art in the Age of Mechanical Reproduction,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LLUMINATIONS 217-251 (H. Zohn trans. 196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0 Morgan, supra note 95, at 7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per" pitch of C are only the beginning. Thus, writes Morgan, "[p]erhaps even more critical .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than original performance inflections is the deeper context in which the works were origina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d -- their status as integral components of a larger cultural environment that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appeared and is fundamentally irrecoverable." 96 Morgan offers as "only the most obvi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ample that much "early music was not intended to be performed in concert." 97 To take ano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ample, Bach composed his masses and his religious cantatas to be performed in church as par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devotional exercises of committed Lutherans. 9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haps the best way of understanding the problem is by pondering a recent promotio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dvertisement offered by an Austin, Texas public radio station promising a performance of a Ba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ss "just as Bach would have heard it." This advertisement was presumably directed to peop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ting dinner in their homes, to others working at their places of business, and to still others driv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ir cars. The idea that if we wish to recapture the "authentic" experience of Bach or Beethov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l that is necessary is to pop a tape of Hogwood into our car stereo as we speed down interstate 3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ms increasingly preposterous the more that one thinks about it. Moreover, the very idea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rded music that can be purchased as a commodity in stores (the St. Matthew Passion -- on sa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w for only $ 3.99!) -- and can be played over and over again at our whim -- is completely foreig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he phenomenology of musical performance in Bach's time, and indeed, of all musical culture unti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ll into the twentieth century. 9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Morgan writes, "if we take the notion of context at all seriously, we are left with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inful realization that any concert performance of this music constitutes a basic perversion of i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iginal intentions." 100 What he terms "[t]he authentic function of the music," an interesting ter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1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2 Id. at 8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3 Crutchfield, supra note 19, at 2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4 J. MILLER, SUBSEQUENT PERFORMANCES 117 (198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5 Id. at 11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him to adopt, "is lost to us and cannot be reconstituted. As soon as we place these works in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eum, we wrench them out of their own frame and utterly transform their original meaning." 10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rgan concludes his essay by accusing the authenticity movement of "plac[ing] older music in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eum," which, he goes on to note, is an essentially "modern invention," 102 created precisely 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ment in our culture when we recognized the ineluctable pastness of the past and thus fel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cessity to preserve what was no longer part of our living experience in an antiseptic environ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itable for distanced observ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rgan draws a contrast between placing early music in the equivalent of a museum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eating it as part of an ongoing tradition. Ironically enough, a living tradition involves participa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o feel (and this word is used advisedly) comfortable engaging in their own interpretations, thei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wn transformations of the materials that constitute their identity. What allows one, for examp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consider him or herself a "traditional" Jew is surely not some fantasy that one is doing exact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 was done 3000 years ago in ancient Israel, but rather a felt confidence that one is participa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he latest member of a recognizable way of life whose transhistorical identity has endur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ever the surface changes. Few traditions assume stasis as the operative condition of lif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Will Crutchfield writes, "[o]ne of the unthought-of things the great composers assum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anted, and needed was the conviction and passion of great performers," 103 who would offer thei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wn emendations of the composer's score. Exemplifying Crutchfield's point is the distinguish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ater and opera director Jonathan Miller, who writes of his hope "that by the first night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has emerged that has the possibilities of an enormous amount of spontaneous grow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amplification" generated by the performers themselves. 104 He mentions his delight, upon see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particular performance of Rigoletto that he had directed for the English National Opera,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overing a host of "things that I had never seen before and never asked them to do." Inde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enever I have gone back to watch Rigoletto I have been delighted to find that it is a tru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mergent production," 105 a collaborative relationship among composer or playwright (who ma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urse, be long dead), director, actors and singers, and audie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most of us, this notion of living tradition is most obvious in popular music. What mak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6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7 J. MILLER, supra note 104, at 118. Having introduced Chomsky into the discussion,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sten to distance ourselves from any commitment to the general structuralist program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omsky is famous for (and that Miller is adopting). Post-structuralist critiques, after all,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gued forcefully against the notion of unique and identifiable deep structures that provid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ind of baseline that Miller strongly endorses to constrain interpretive license. One mi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spond to Miller's distinction by wondering whether continuous changes in surface over ti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ight lead to what everyone would admit were really profound changes in structure. I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volution of Rigoletto continued apace for ten years in his absence, Miller might well discov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pon his return, that the cumulation of so-called "surface alterations" had made his origi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tistic conception virtually unrecognizable. Cf. Balkin, Constitutional Interpretation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blem of History (Book Review), 63 N.Y.U. L. REV. 911 (1988) (discussing cumula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ffects of commerce clause decisions). Similarly, the history of jazz music has demonstrated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original notion of variations in melody, while preserving "deep" harmonic struct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ventually led to substituted harmonies in the be-bop era, the adoption of improvisation on mod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ales in lieu of harmonic structure in the work of Miles Davis' first quintet, and finally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nette Coleman's "free jazz." M. GRIDLEY, JAZZ STYLES 40, 44, 51, 120-22, 177-7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5-201 (1978). For a general discussion, see J. COLLIER, THE MAKING OF JAZZ: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REHENSIVE HISTORY (197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8 Morgan, supra note 95, at 78 (quoting Holden, Cabaret's Bright Young Star, N.Y. Tim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ne 29, 1986, @ 6 (Magazine), at 33, col. 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lonious Monk's Round Midnight a true "classic" of jazz is most certainly not its ability to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dlessly re-presented in a single canonical note-for-note form, but rather its ability to serve a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sic setting for creations by other great musicians. Even if one exempts jazz from the discuss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ue to its deliberately improvisatory form, one can find much the same idea of a living tradition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s of pop, soul, and rock music. One might also adopt, as Jonathan Miller does in 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ussions of the interpretation of plays, Noam Chomsky's distinction between the deep and surfa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uctures of grammar. In Miller's words, "there are an infinite series of sentences, all of who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rface structures are different but that can nevertheless express the same deep structure." 106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fore altogether possible (and legitimate) that "an enormous variety of actual performances" c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faithful to the underlying deep structure of the particular piece that is being interpreted. 10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vertheless, (and, we might add, alas), there are popular musicians who themselves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creasingly indicating disdain for those who ostensibly "'distort[ popular music] in all kind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idious ways that are losing track of [the composer's] original authentic sound.'" 108 Morgan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oting a "bright young star" of the New York cabaret scene, Michael Feinstein, who has produc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 album which "attempts a re-creation of Gershwin's popular songs in their original form," us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09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0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1 See, e.g., M. DOUGLAS, PURITY AND DANGER: AN ANALYSIS OF CONCEPT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LLUTION AND TABOO (1978) (describing the cultural construction of "impurities"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t be suppress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2 See R. BORK, supra note 33, at 4, 11 for just such a denunciation of oppone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3 Morgan, supra note 95, at 7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4 See Brett, Text, Context, and the Early Music Editor, in AUTHENTICITY IN EAR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supra note 16, at 106-0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5 Taruskin, supra note 45, at 1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iginal orchestrations and texts. 109 Morgan fumes: "This from, of all things, a cabaret singer --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ype traditionally committed to extremely personal, even blatantly idiosyncratic stylizations." 11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einstein's album is entitled, as might be expected, Pure Gershwin. The work of cul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thropologists may be particularly helpful in understanding what lies behind the use of the "p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such settings. 111 To label those whose interpretations differ from one's own "impure" is no sma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hetorical feat. Indeed, it is structurally similar to describing one's opponents as "heretics." 112 Su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nguage suggests the smell of the auto-de-fe rather than a willingness to acknowledge the legitimac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competing perspectives. As Morgan observes with regard to Feinstein's ambitions, "[a]pparent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no longer Mabel Mercer's or Bobby Short's Gershwin we want [or will even tolerate as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ceptable possibility], it is some sort of reincarnation of Gershwin himself." 113 To switch back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ssical" music, it is no longer Leonard Bernstein's or the New York Philharmonic's Beethoven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uld want, but rather the Hanover Band's reincarnation. Such an approach, ironically enoug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ms not only to embalm a tradition, but to be unfaithful to what is historically known ab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iginal" performance practice, which allowed, indeed celebrated, improvisation. 11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ichard Taruskin is perhaps the most polemical (and entertaining) of the opponent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 performance school, which he rechristens "authenticistic." 115 His essay, "The Pastnes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resent and the Presence of the Past," casts scorn upon almost all of the claims suggested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lied by the proponents of "authenticity" in early music. Thus, as against the comment by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6 Id. at 138 n.8 (quoting Grant, On Historical Authenticity in the Performance of Old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ESSAYS ON MUSIC IN HONOR OF ARCHIBALD THOMPSON DAVISON 341 (195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7 Id. at 14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8 Id. at 147 (quoting Taruskin, On Letting the Music Speak for Itself: Some Reflections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ology and Performance, 1 J. MUSICOLOGY 340 (198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9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0 Id. at 144 (quoting Chislett, notes to Seraphim LP 60256 (works of Tall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1 Id. (quoting Chislett, notes to Seraphim LP 60256 (works of Tall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2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riter that "an ideal performance is one that perfectly realizes the composer's intentions," 11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ruskin responds that "[w]e cannot know intentions, for many reasons -- or rather, we cannot kno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know them." 117 In Taruskin's view, "'once the piece is finished, the composer regards i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lates to it either as a performer if he is one, or else simply as a listener.'" 118 As for fidelity to tex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 quotes the composer George Perle's view that "[t]he greatest single source of bad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 . is literalism . . . 'It's what you expect nowadays.'" 11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ruskin also joins most of his fellow essayists in criticizing the historical tendentiousne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many of the "authentic performance" devotees. He argues that many early music performers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mply imposing their own aesthetic preferences under the guise of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actices. He gives the example of David Wulstan's performances of Renaissance choral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ich attempted to "'obtain as nearly as possible the sound of the great English Sixteenth Centu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oirs.'" 120 After some experimentation with the traditional men-boy choirs, Wulstan switched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oy trebles to women, arguing that "'[b]ecause boys' voices now break early, they tend to fi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gh vocal parts . . . overtaxing: with proper training, however, girls' voices can produce exactly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ight sound.'" 121 This seems a perfectly plausible accommodation until Taruskin points out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ulstan (like everyone else alive today) had never heard the sound of a "great English Sixteen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entury Choir." 122 Authentic performance, Taruskin argues, is really the imposition of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t-Stravinskian modernist aesthetic to the music of the past. It is a creation of our own tim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atisfying modern aesthetic preferences which are nevertheless justified and even sanctifi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ims of historical accurac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3 See id. at 204-0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4 See Hobsbawm, Introduction: Inventing Traditions, in THE INVENTION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1-14 (E. Hobsbawm &amp; T. Ranger eds. 198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5 Id. at 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estingly, Taruskin does not condemn per se the practice of making Mozar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thoven sound like Stravinsky; he objects, rather, to the claim that this modernization of sou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in fact authentic, and the related claim that this "authentic" practice is the only permissible w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perform early music. Taruskin at last reveals himself to be both a pluralist and a pragmatist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tters of musical performance. The test of an artistic interpretation for him, presumably, is whe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works" aesthetically -- whether it produces a pleasing a satisfying experience to the person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ur own era. 1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have purposely forborne from pointing to all of the obvious affinities betwee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guments made (and attacked) by those interested in the performance of early music and those mad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y legal analysts concerned with how one should engage in legal performance. A statute or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 is, indeed, not a poem; it is designed to structure other people's behavior in certa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ortant ways. But, then, so is the score of a symphony or the text of a play. And the wo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ucture" is purposely elusive, leaving open the possibility that the particular passions (and, d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say, political commitments) of the gifted performer might have as much to do with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possibilities she chooses as some impossible fidelity to purportedly timeles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ontextual commands contained in the texts. Authenticity and Early Music should thus b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est to anyone interested in problems of legal interpret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t that is only one of the reasons for suggesting that a law-and-music scholarship c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lement the already flourishing genre of law-and-literature. Perhaps more important th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gnition of the affinities of interpretive dilemmas generated by having to work with texts,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ortant as that recognition may be, is the insight provided into more general issues of cul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velop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II. INTERPRETATION AND MODERNIST ANXIE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our thesis that the early-music movement is best understood as attempting wh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glish historian Eric Hobsbawm calls the "invention of tradition." 124 Hobsbawm defines "'inven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s" as "responses to novel situations which take the form of reference to old situations,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ich establish their own past by quasi-obligatory repetition." 125 Faced with "the constant chang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innovation of the modern world," one engages in an "attempt to structure at least some part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6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8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9 Id. at 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0 Rosen, supra note 75, at 5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1 Hobsbawn, supra note 124, at 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2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cial life within it as unchanging and invariant." 12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bsbawm contrasts this pseudo-traditionalism to participation in a living and develop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and, interestingly, one example he gives is the English common law, which he argues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aracterized by a remarkable combination of "flexibility in substance and formal adherence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cedent." 127 In Hobsbawm's view, the common law could never "afford to be invariant, becau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ven in 'traditional' societies life is not so." 128 Variance means change, which means history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lization of "break[s] in continuity." 129 Paradoxically, to the extent that one feels firmly rooted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culture, such changes may be easily assimilated and treated, as we saw earlier, merely as surfa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ifestations of deeper unchanging continuities that legitimate the enterprise. Thus, it is cruc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note that Charles Rosen, after arguing that "[m]ultiple possibilities of realizing a musical text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basic tradition of Western music," immediately follows with the clause, "a tradition which n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onger apparently has any reality" 130 for "authentic" performance devotees. As "breaks" increasing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ome defined as "ruptures" separating the past and the present, the stage is set for those wh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mayed by present practice, preach return to the purity of the past. Such revivalist moveme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on among intellectuals since the Romantics, can never develop or even preserve a living p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cept conceivably by setting up human natural sanctuaries for isolated corners of archaic life), b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t become 'invented tradition,'" 131 committed to stasis and condemning as impurity, heres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filement what a truly living tradition might see simply as admirable "adaptability." 13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y of the essays in Authenticity and Early Music are not centrally concerned with "prop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ndards of interpretation at all. They ask a much deeper question: What explains the develop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this juncture of our culture of a movement organized around the notion of authenticity in mus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3 See I. KANT, What is Englightenment?, in FOUNDATIONS OF THE METAPHYSIC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MORALS AND WHAT IS ENLIGHTENMENT? 85 (L. Beck trans. 1959); D. HARVE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NDITION OF POSTMODERNITY: AN ENQUIRY INTO THE ORIGIN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AL CHANGE 12 (198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4 See T. SEUNG, CULTURAL THEMATICS 246-59 (1976); G. HEGEL, PHILOSOPH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HISTORY 442 (190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5 See 2 M. WEBER, ECONOMY AND SOCIETY, AN OUTLINE OF INTERPRE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CIOLOGY 1381-1462 (G. Roth &amp; C. Wiltich eds. 1968); M. WEBER, THE PROTEST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THIC AND THE SPIRIT OF CAPITALISM 182 (T. Parsons trans. 195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6 This theme is probably most associated with the Frankfurt School of critical theory. See J.</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BERMAS, LEGITIMATION CRISIS (1975); M. HORKHEIMER, ECLIPSE OF REAS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47); M. HORKHEIMER &amp; T. ADORNO, THE DIALECTIC OF ENLIGHTEN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7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7 Compare, e.g., T. SEUNG, supra note 134 (describing the creation of a modern "Fausti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thos" which separates the Middle Ages from the Renaissance) with M. BERMAN, ALL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This question has implications reaching far beyond the particularity of music; i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uches on central aspects of the experience of modernity in Western culture as a whole, includ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st certainly, its legal aspects. Thus the study of music, on the surface so different from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ables us to see things in our own discipline that were there all along but hidden by our ve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amiliarity with it. By studying what the crisis of modernity has meant in music, we can bet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stand its impact on the law. To handle this crucial topic adequately would require a book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s own. This essay can do nothing more than sketch some points of comparison and suggest fur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estions for investig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are many ways of describing the phenomenon of modernity and its relation to what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e to be called the postmodern condition. We might view modernity as the increas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gnition, especially since the Enlightenment, of the conflict between reason and trad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cluding revealed religion, as modes of understanding the world. 133 We might understand it a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creasing victory of secular or worldly conceptions of life over the religious and transcendent. 13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might view it as the increasing replacement of traditional modes of social organization by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reaucratization and rationalization of society, 135 or as the eventual collapse of the concept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son into a barren instrumentalism. 13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emphasize that modernity is a contested theoretical concept, which might be extend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much of Western culture since the Renaissance or restricted to the particular cultural issue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te nineteenth and twentieth centuries, which is our particular focus. 137 Moreover, the features oft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SOLID MELTS INTO AIR: THE EXPERIENCE OF MODERNITY 16-17 (1982) (sugges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the first phase of modernity begins in sixteenth century, but emphasizing modernity as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reature of the nineteenth and twentieth centur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8 See, e.g., L. SCAFF, FLEEING THE IRON CAGE: CULTURE, POLITIC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TY IN THE THOUGHT OF MAX WEBER 18 (1989) (describing progenitor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m as sharing a "consciousness of a dynamic and wrenching destabilization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nsmitted cultural traditions"); C. SCHORSKE, FIN-DE-SIECLE VIENNA: POLITIC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E xix (1980) (describing the modern sense of demise of tradition in "a whirl of infini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novation"); M. BERMAN, supra note 137, at 15, 13 (describing the modern period as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elstrom of perpetual disintegration and renewal, of struggle and contradiction, of ambigu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anguish[,]" which generates in people both "a will to change -- to transform both themselv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their world -- and . . . a terror of disorientation and disintegration, of life falling apar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9 See Luban, Legal Traditionalism, (forthcoming 43 STAN. L. REV.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0 See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cribed to modernity are not always peculiar to the "modern" age, however it is defined.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ample, the tension between reason and tradition characteristic of the modern age scarcely begi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the twentieth century, or even with the Enlightenment. One can find anti-traditionalism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ationalism of Descartes and the skepticism of Hobbes, and still further back in debates in anci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reek thought. Although we see the conflict between reason and tradition, and the concomit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nse of the disintegration and collapse of tradition as an integral part of what we call "modern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do not claim that it is unique to the modern era. Indeed, it is more likely that history is full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 might be called "modernist crises" in many different lands and times. To speak of modern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us, is to speak of one particular cultural moment in Western thought, when the conflict betwe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son and tradition not only becomes central, but is commingled with other elements that are m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culiarly of our age, such as mass industrialization, and the increasing rationalization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reaucratization of socie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 of modernity -- our relation to the past and, in particular, to the cultural traditions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e it. From this perspective, the experience of modernity is the increasing sense of isol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estrangement from the past and from tradition, spurred on by constantly accelerating chang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culture, economy, and technology. 138 Viewed solely as the collapse of tradition and separ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the past, "modernity" is surely nothing new. Each generation throughout history has probab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poken of the "good old days" that are long past. 139 One can find jeremiads bewailing the loss of p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to change and cosmopolitanism throughout human history, and to the this extent the pres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ra has more in common with previous ones than theorists of modernity often admit. 140 W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1 As Marshall Berman argues, nineteenth and twentieth century modernism is distinguish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y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ynamic new landscape . . . . [of] steam engines, automatic factories, railroads, vast ne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dustrial zones; of teeming cities that have grown overnight, often with dreadful consequenc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daily newspapers, telegraphs, telephones and other mass media, communicating on an ev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der scale; of increasingly strong national states and multinational aggregations of capital;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ss social movements fighting these modernizations from above with their own mod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zation from below; of an ever-expanding world market embracing all, capable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st spectacular growth, capable of appalling waste and devastation, capable of everyth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cept solidity and stabil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 BERMAN, supra note 137, at 18-1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2 See, e.g., A. BLOOM, THE CLOSING OF THE AMERICAN MIND 85 (1987) ("Count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ligion, family, ideas of civilization, all the sentimental and historical forces that stood betwe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smic infinity and the individual, providing some notion of a place within the whole, have be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ationalized and have lost their compelling for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tinguishes our own particular "modern" period is an accelerating spiral of technolog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ureaucracy unlike any other in human history; as a result, the sense of distance and fragment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the past appears to have become a central, pervasive, and seemingly permanent element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 of culture. 14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reover, "modernity," as suggested by Hobsbawm's essay, is linked to the develop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 specifically historical sensibility that focuses on the cultural segmentation of time rather th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s continuity. An increased attention to the historicist elements of culture brings with it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standing of the profound differences between the perceptions of times past (and irrevocab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ost) and those of our own. It is just such an understanding that leads us to develop periodiza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ime -- e.g., "ancient times," the "middle ages," and the like -- that serve not only to divid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lendar but also to mark significant changes of consciousness that separate the inhabitants of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e from those of another. Some may applaud such changes as have occurred, as is true of tho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o see history as a progressive liberation from the cultural blinders dominating past epochs. Oth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y instead bewail these changes and see them instead as symptoms of decline from so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umably better state of things in the past. 142 But perhaps now more common is the rejection ei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pplause or of dejection, which are themselves recognized as the products of specific cul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ments, in favor of a somewhat more detached acceptance of the inevitability of change and o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ability to place such changes as occur within any master narrative. Our awareness of the break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tween the past and our present situation is joined with a confidence (if that is the right word)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future will bring equal ruptures that will lead to our own epoch being understood as merely 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pecific cultural moment. As one of the greatest living historians, David Brion Davis, reminds 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3 D. DAVIS, THE PROBLEM OF SLAVERY IN THE AGE OF REVOLU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70-1823, at 15 (1975) (emphasis add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4 Fussell, Introduction to THE NORTON BOOK OF MODERN WAR 24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5 See L. TRILLING, SINCERITY AND AUTHENTICITY 97-98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6 Crutchfield, supra note 19, at 2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8n1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 future our own mixtures of insight and blindness will be interpreted from that then-pres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spective from which one tries to understand the past. We will then be perceived in ways that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nnot perceive ourselves." 143 It is precisely this awareness of perceptual gaps, of commitment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ch fundamentally different paradigms of understanding that characterizes much of moder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nsibil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literary scholar Paul Fussell, writing about the impact of World War I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glo-American culture, argues that "the most pervasive contribution of modern war to moder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e is irony, widely perceived to be . . . the 'normative mentality' of modern art." 144 Just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land Barthes is said to have noted that one can unabashedly say "I will love you forever" on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ce in one's life, so does an awareness of historical situatedness cause us to stand at a suitab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tance from our own most deeply held convictions. To put it mildly, questions about the mean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uthenticity, whether of one's beliefs or practices, go to the heart of modernist culture. 14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Will Crutchfield notes in his essay "Fashion, Conviction, and Performance Styl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rd authenticity has many meanings. It may refer to fidelity to the composer's intentions, or to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er's text. 146 Yet, Crutchfield insists, there is a more appropriate meaning of authenticit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This authenticity is what the standee at the opera means when he says he has hea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real thing,' 'the genuine article.'" 147 When a performance is authentic in the sense of genuinene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feel the music and musician are one . . . . The Irish theologian William Fitzgerald supplied .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the right citation for this: 'That is called Authentic, which is sufficient unto itself, which commen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stains, proves itself, and hath credit and authority from itself.'" 1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notion of authenticity as genuineness is deeply tied to the concept of tradition and on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lation to the past. The authentic performance is immersed in a tradition, so that the trad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prings from within it unself-consciously; it is the living embodiment of tradition, of the past.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why it is sufficient to itself, and needs authority from no outside source. Hence another mean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uthentic" is idiomatic, sincere, and unaffected. Nevertheless, this conception of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9 Of course this statement simply raises the issue of authenticity in the form of ano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estion: Who, after all, counts as a "Texan?" For example, both Levinson and Balkin live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xas but hail originally from North Carolina and Missouri, respectiv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ads to what we might call the "paradox of authenticity." The more one self-consciously tries to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 to a tradition, the less authentic one's practice becomes; conversely, true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ways emerges where one least expects it, and indeed, it emerges virtually without any effort o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rt of the actors who are enmeshed in authentic practi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the risk of frivolity, we might offer a gustatory example drawn from our mutu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s in the Southwestern United States. We refer, of course, to Tex-Mex cuisine. For tho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o have not been introduced to this contribution of the great state of Texas, Tex-Mex is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daptation (some purists would say adulteration) of traditional Mexican dishes by both Chicano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glos living in Texas. Tex-Mex cuisine has by now become quite popular around the Uni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tes. Indeed, from Seattle to New York City one can see signs advertising "Authentic Tex-Mex</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isine." As one might suspect, those of us from Texas have only contempt for such assertion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ity, similar, we suspect, to the response of a French visitor to being taken to the "Par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staurant, featuring authentic French cuisine." Yet at the same time, there is something qui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izarre about the notion of authentic Tex-Mex food. This is, after all, a cuisine whose delica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lavors are produced by prodigious quantities of canned Ro-Tel tomatoes and great slabs of Kraf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elveeta. From the standpoint of "authentic" Mexican food, Tex-Mex is itself an abomination,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eritable monument to in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yet, at the same time, there is no doubt that Texans can always spot an authe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x-Mex institution. 149 The streets of East Austin are full of them, and people are quite vocal ab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ir favorites. Indeed, some people even prefer Tex-Mex to other types of Mexican foo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authentic has become the standard of authenticity. The alteration of old habits, the addition of ne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gredients, the catch-as-catch-can recombination of elements has produced a new cuisine in its 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ight that can be authentically or inauthentically reproduced. And the moment that we realize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can be "authentic" Tex-Mex cuisine -- itself the product of a previous inauthenticity -- at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ment the possibility of "inauthentic" Tex-Mex cuisine aris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perhaps only a slight exaggeration to say that many of the problems of modernit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s relation to tradition are summed up in the sign that promises us "Authentic Tex-Mex Cuisi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ch tradition is the result of previous adulteration and abomination. Each tradition by becom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tradition nevertheless asserts its own authenticity. The self-conscious search to regain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apture that authenticity nevertheless produces inauthentic performance. And the ve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self-conscious activity involved in adulteration nevertheless produces ever new example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 the authentic that is not yet recognized as su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can understand an important aspect of modernity through the concept of authenticity,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0 Because people usually desire what they feel they most lack, often the more self-consci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person is, the more avidly she will seek authentic experience. Thus, it was no accident th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mantic era was both an era of extreme self-consciousness and an age which stresse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ortance of authenticity. See M. BERMAN, THE POLITICS OF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ADICAL INDIVIDUALISM AND THE EMERGENCE OF MODERN SOCIETY 312-1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70) (emphasizing the importance of Montesquieu and Rousseau to the development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mantic concern for authenticity, and showing the roots of the modern concern for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romantic self-consciousnes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1 Taruskin, supra note 45, at 141 (quoting Grout, On Historical Authenticity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of Old Music, in ESSAYS ON MUSIC IN HONOR OF ARCHIBAL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MPSON DAVISON 346 (195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2 Crutchfield, supra note 19, at 22-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ich we mean the idea of an organic connection to tradition. Modernity might be described a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 of feeling self-conscious about one's relationship to the past and to tradition, isolated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ienated -- in a word, inauthentic. The paradox of authenticity promises us that the modernist wi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oth invariably fail at regaining this lost authenticity and invariably succeed in epitomizing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hentic experience -- the authentic experience of separation from the past, which is the authe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 of modernity. 15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l of which brings us back to the early music movement. A question that fascinates seve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authors in Authenticity and Early Music is why the concept of authenticity has taken cen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ge, whether as hero or villain, in our own lifetimes. The idea of "authentic" performance practic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uld have seemed bizarre to earlier ages. A composer of early music, wrote the music histori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nald Grout, would be "astonish[ed] at our interest in such matters. Have we no living trad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music, that we must be seeking to revive a dead one?" 151 Will Crutchfield not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f you were an Italian singer in 1888, you did not think of singing Rossini style for Rossini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zart style for Mozart and Verdi style for Verdi. You just sang. The way you sang -- how you fel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crescendo, where you would instinctively accelerate, where you would feel the need to make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nament, what a good pianissimo note sounded like to you -- would have been in the style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al situation of 1888, a style that developed in symbiosis with the middle and late opera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erdi, along with the secondary composers such as Ponchielli who were active at the time. . .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ncept did not yet exist of different style-complexes that could be stuck into the head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ers like a floppy disc into a word processor depending on what program was desired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vening. 15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are several reasons for the previous lack of concern with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uring the nineteenth century there was still a continuous outpouring of what we now labe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3 In understanding this point, it is important to distinguish compositional from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yles. The music of Liszt and Wagner, for example, shocked their nineteenth centu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emporaries because of its harmonic audacity, and was often seen as a betrayal of sou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itional principles and traditions. But these qualms about new harmonic practices did 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ad nineteenth century critics to think that earlier music should be performed differently th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emporary music. We emphasize, however, that the gradual breakdown of the tonal system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rmony by the beginning of the twentieth century, and the development of a mus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vant-garde divorced from popular tastes, did eventually contribute to the modern experienc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paration between performers and composers of "classical" music, as discussed infra tex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companying notes 155-57. We simply note here that these effects had not yet fully been felt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nineteenth centu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4 Watch, e.g., MTV.</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ssical" music. Thus performers focused more on performing the new music of the 1800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ss upon preserving a repertory of old classics, as is the case today. One played Mozar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thoven as one would play other music. There was no division of classical versus early roma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ersus late romantic music. There was simply music, and it was performed according to the be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ylistic practices of the day. 153 These stylistic practices colored the music of the past in term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stes of the present. But this coloration was not noticed, because the cultural subject saw hersel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at one with the past, not even conscious of following a tradition of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modern ears, the difference between Mozart and Mahler, or between Rossini and Puccini,</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so great that it is difficult to comprehend this mindset. Perhaps the best analogy is to the popula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of today -- rock and roll. When Bruce Springsteen plays a cover of "Twist and Shout" dur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1990's rock and roll concert, he simply plays the music as a rock and roll song. He does not engag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self-conscious inquiry into early 1960's performance practices. Nor does the audience find this 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l unseemly. Nevertheless, rock and roll performance has changed greatly since the 1950s and 60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ue in part to developments in electronic instrument and recording technology, the increas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ortance of the large stadium or arena as a venue for concerts, and even the development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video. 15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estingly, no one yet thinks it very important to duplicate the earlier sound exactly.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because, to paraphrase the song, it's still rock and roll to us. One can easily predict, however,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uture Michael Feinsteins will make it their mission to present purportedly pure Buddy Holly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ttle Richard songs and to denigrate as illegitimate and contemptible the versions play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ers like Springsteen and others whom we now benightedly identify as great rock-and-roll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ir own ri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is an important connection between being unself-consciously within a cultural trad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is still growing and developing, and a similar unself-consciousness about authenticity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It is precisely because we don't think about authenticity very much when it come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ck music that we can be quite sure that rock and roll is still a living tradition of popular cult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5 Crutchfield, supra note 19, at 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6 For an illuminating discussion of the problem, see Donath, The Gene Autry Wester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ritage Museum: The Problem of an Authentic Western Mystique, 43 AM. Q. 82 (Mar.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riticizing the Autry museum for displacing historical meaning in favor of an unreflec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rship of the western mystiq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7 M. BERMAN, supra note 137, at 15. The original phrase, of course, comes from Marx.</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 K. MARK &amp; F. ENGELS, Manifesto of the Communist Party, in THE MARX-ENGEL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DER 338 (197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a way that (for example) ragtime is not. As Will Crutchfield puts i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reat benefit of this close, narrow correspondence between contemporary composi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performing style -- as we can still observe it in popular music, on historic recordings, in a ve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ew elder statesmen among today's artists, and in specialists centering their work in the music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day -- is that the performer can be so confident in the basic grammar and syntax of his styl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nguage that true improvisation, true spontaneity of utterance, becomes possible within it. I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riving triangular relationship between composers, performers, and the public had not broken d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torically informed performance would be neither likely nor desirable today. 15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dience, and performer began to deteriorate for what is now called "classical" music arou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urn of the century. Although contemporary "classical" music continues to be written and perform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has lost much of its audience, partly because of its deliberate embrace of atonality and part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ause of its avant-gardist tendencies. A new generation of performers has sprung up who see thei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sic task not as the performance of contemporary music but the preservation of a classical reperto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ich extends roughly from the Baroque period to the beginning of the twentieth century.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ssical performer becomes less and less the advocate of new music and more and more the curat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museum pieces. But the very notion of the museum, which suggests preservation of the past, al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ggests separation from it as well. 156 This distancing and alienation of the performer from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al tradition that spawned the music she regularly performs occurs in stages, and it appea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tly in different subjects. The process is gradual; the performances of the 1950s seem m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tanced than the performances of the 1920s, even if the former in turn seem terribly old-fashion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y today's standar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recognition of one's separation from a cultural tradition triggers two character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ctions. The first is to cling ever more tenaciously to the tradition as it is perceived to exis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ear that the center will not hold, and that one must therefore reassert its centrality all the m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rgently, creates a feeling of uncertainty and apprehension. This is the experience of moder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xiety. The unease of modernism, where "all that is solid melts into air," 157 produces the emotio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arch for resonance, tranquility, solidity, and stabil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8 Crutchfield, supra note 19, at 2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9 Id. at 25-2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0 See Taruskin, supra note 45, at 152, 155, 167-6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yet the problem of modernity is precisely the self-consciousness that we have become</w:t>
      </w:r>
    </w:p>
    <w:p>
      <w:pPr>
        <w:pStyle w:val="TextBody"/>
        <w:rPr/>
      </w:pPr>
      <w:r>
        <w:rPr/>
        <w:t>partly alienated from the past. For the past, once the process of alienation has begun, can never fu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recaptured. The further removed in time one is from tradition, the less one can regain the sen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organic unity with it. Because one cannot recapture the spirit of what has been lost, one attemp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recapture the letter -- that is, the concrete historical manifestations of the tradition. The result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ssical music is what Crutchfield calls the "museum model" of authenticity -- "the preci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nstruction of sounds as near as possible to those heard by the composer." 158 This attemp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omed to failure, if its goal is to recapture authenticity in the sense of organic connection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The mere imitation of a tradition does not really bring the tradition back to life. A cruc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ce separates improvisation within the tradition and careful imitation of previous exampl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mprovisor extends and alters the tradition by unself-consciously living within it, whi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teration is precisely what the imitator fears most. It is precisely this fear of alteration, Crutchfiel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gues, that the Early Music Movement must overcome if it is to avoid becoming a sterile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feless proje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f we resurrect historical information on performing style simply to settle on 'correct' way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playing, to promulgate and refine rules, to settle questions . . . if we seek nothing more than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rite dozens more programs for the floppy discs we insert in students' brains -- then it would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tter if we had never started. If instead we seek an immersion in the disciplines of the past . .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ause we aspire to the freedom and the power that can be gained through purposefu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complishment -- then historically informed performance may enable some of our performer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reate anew for themselves the life-giving musical culture that swarmed around musicians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althier times without their having to think about it. . . . The crucial challenge is to keep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iveness in mind as the goal; though it can be approached only indirectly, it is more important th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orrectness. 15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deliberate search for authenticity thus inevitably fails but, paradoxically, also inevitab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cceeds. The experience of this search to regain authenticity is itself authentic to our time --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authentic experience of modernity. Thus, as Richard Taruskin suggests, the "authe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movement is really the imposition of the aesthetic of modernism on the music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st. 160 Despite the claims of its advocates, "authentic" performance of music does not present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it really was, whatever that mysterious phrase might mean. Rather, "authentic"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s music how we really like it (or at least how contemporary musicians like it) -- dressed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1 See id. at 197-98, 203-0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2 See id. at 187-88, 190-91 (tracing stylistic changes in performances of Bach's Fif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randenburg Concer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3 Because of the similarities between postmodernism and modernism, there is considerab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bate among philosophers and historians of culture over whether postmodernism is truly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t and separate stage of culture, or is instead merely a later stage of modernism. See 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ARVEY, supra note 133, at 113-18. This should hardly be surprising, as both concepts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avily contested in theoretical discussion. In this essay, we view postmodernism as further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me but not other features present in modernism -- for example, modernist irony as opposed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t anxie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t garb to suit the tastes of our era, not Bach's or Mozart's. 161 The advocate of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quite right that her goal is to make Mozart sound fresh and new to our ears. But this goal has 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en achieved by producing what Mozart really sounded like. Rather, it has been achiev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king him sound modern -- with lighter textures, faster tempi, and austere and astringent str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ne. 162 We have adapted Mozart to our age just as the romantics adapted him to theirs, only we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one it under the banner of "authenticity." However, the felt need to make performance "authen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ven when the result is really quite modern, is wholly authentic to the modern er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second characteristic reaction produced by modernity is the recognition that the p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nnot be regained. It is to embrace, or at least to accept, the alienation of the spirit from i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torical moorings. It is to comprehend our relation to the past as artificial and instrumental --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 the past as separate from us, but nevertheless something we can use for our own purposes.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ction to modernity leads to the eclectic use of the past, to the juxtaposition of different eleme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different traditions, in short, to pastiche. It is the type of modernist response that eventually lead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wards what is now called post-modernism. When tradition becomes instrumental, we embrace i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a wink and a nod. Everyone, including the interpreter, knows that the performance is, in som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nse, inauthentic, and that the interpreter is playing a role. But this does not raise concern, as lo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it serves the purposes (aesthetic or otherwise) of the interpreter. By forsaking modernist anxie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nterpreter moves closer and closer towards post-modern irony. 16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ost-modern response to the crisis of modernity in art creates a artistic discourse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oses in upon itself and becomes increasingly self-referential. Postmodernism shares this feat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some earlier forms of artistic modernism. The subject of culture increasingly becomes cult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self. This tendency meshes with the postmodernist practice of pastiche, as previous cul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tifacts are juxtaposed and referred to in order to call up their various cultural associations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ind. It meshes as well with the postmodernist attitude of irony and detachment -- the previ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rk of art is referred to not to reassert what it means or conveys, but to comment on it or ev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mine it. A good example of post-modern pastiche, irony, and self-reference is the recent fil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4 The Freshman (Tristar Pictures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5 The Godfather (Paramount Studios 197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6 It is worth mentioning in this context the movie's remarkable final scene, which involv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rt Parks serenading a group of very rich gourmets who have gathered to feast on the meat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eshly killed endangered species. As the latest victim-to-be is paraded before them, Park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udly sings "[t]here she goes, your komodo dragon." A few moments later, he is offering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pirited rendition of Bob Dylan's "I Ain't Gonna Work on Maggie's Farm No More." Park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ce in the movie is left completely unexplained. What is the meaning of juxtaposing Park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a longtime symbol of the Miss America Pageant (itself a symbol of American values of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rlier era) -- with the selfish excesses and insatiable appetites of 1980's materialism represen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y the slaying of the hapless reptile? Is the reference to the soon-to-be devoured dragon a s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cusation that the Miss America Pageant is nothing more than a ritualized "meat marke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 is meant by the juxtaposition of Parks with the music of Bob Dylan, a symbol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bellious 1960s, which began to put the values characterized by the Miss America Pageant in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estion? Is Parks' refusal "to work on Maggie's farm" a reference to his firing by ungratefu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geant directors who (it is rumored) felt that because he had so visibly aged, he no long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ed the right image? Is Parks, like Brando, a knowing participant in the ironies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vie, or is he, as his performance suggests, blissfully unaware of the subtexts and subsubtex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his performance? Finally, are the creators of the movie really making a statement through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stiche of cultural icons, or are they simply having fun and perhaps even laughing at us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ticing the inexhaustible possibilities of cross reference? The mind boggles -- and of cour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is precisely the way the postmodern artist would have it. To take the movie seriously is 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ake what it says seriously. To be engaged with it is simultaneously to become detached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cultural symbols that it invok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Freshman, 164 in which the actor Marlon Brando deliberately parodies his earlier role a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fia chieftain Don Corleone in The Godfather. 165 The creators of the film make the young her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film student who attends classes on cinematic history and technique, so that lectures abou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enes from The Godfather can be liberally interspersed throughout the movie. The hero is tak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 the wing of Marlon Brando's character, who reminds the student eerily of the Godfather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ilm he is studying in class. In turn, Brando does not play a mafia don; rather, he plays Marl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rando playing a mafia don. Brando's performance is a continual reminder to the audience that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playing a role, that he knows he is playing a role and that he knows that the audience knows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nows he is playing a role, and so on indefinitely. 1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obert Morgan's essay identifies these two reactions to the modernist predicament -- anxie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detachment -- with the different compositional approaches of Arnold Schoenberg and Ig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7 See Morgan, supra note 95, at 6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8 See id. at 60-6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9 See id. at 61-6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0 Id. at 60-61 (footnotes omit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1 See id. at 65-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avinsky. 167 Schoenberg, the founder of atonal composition, represents the earlier stag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t anxiety. Already fully self-conscious of the tradition of western classical music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ach and Beethoven to the present day, Schoenberg feels the weight of tradition heavily on his back.</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8 He routinely describes his artistic goals in terms of progress -- of moving forward with the proje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western musical tradition. Schoenberg sees himself as one who must carry on the tradi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burden him in the best way he knows how. 169 He thus views atonal composition as an inevitab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velopment of western musical practic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enberg . . . holds the traditional view, but in a form whose very extremity shows that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ching a critical, and perhaps even terminal stage. He understood his own development as a log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necessary continuation of the dominant compositional tendencies that had (in his vie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istently shaped the mainstream of serious western music. This explains Schoenberg's discomfor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 being considered a revolutionary -- a composer in some way fundamentally separated from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st. In his own eyes, the course he followed offered the only possible realization of the mus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lications inherent in the work of his greatest predecessors. Schoenberg believed his music to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gressive, certainly, but not in its basic aesthetic (or even technical) assumptions, fundamenta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t from the music of the past. 17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contrast, Stravinsky shows much more of the ironic detachment of a later stag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m. Although he is not himself a postmodernist, he displays several modernist attitudes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 hands of later artists will eventually blossom into what we now call the postmoder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mperament. He picks and chooses different stylistic features from different eras, melding them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itions by the force of his personality. 171 Unlike Schoenberg, Stravinsky sees himself as fu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parated from the past, studying it not to continue it but to borrow from it piecemeal for his 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urposes. The result is a compositional eclecticism characteristic of Stravinsky's style. As Morg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gues, Stravinsky's modernism presaged the compositional attitudes of the present day, in whi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ers adopt and discard musical styles at will, not only from work to work but within sing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2 Id. at 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3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4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5 Id. at 6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6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8 See Taruskin, supra note 45, at 18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itions." 172 In their search for musical styles to adopt for their own purposes, contempora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ers are considerably more eclectic even than Stravinsky, for "[t]hey do not limit themselv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he repertory of western concert music, but extend their grasp to music of other cultures, popula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 folk music, jazz, etc., moving freely back and forth across cultural boundaries as well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emporal ones." 17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Yet this eclecticism of the modern composer itself betrays a fact about the culture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 -- the felt absence of a cultural center, of a tradition of one's own. There is, Morgan say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 well-defined sense of the musical present." 174 The loss of a cultural center, he argues, is simp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flip side of the Stravinskian attitude towards history. "Only when the current moment loses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ssential character and personality of its own, and thus loses its ability to cast its own peculia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loration on the past, is one able to look upon the past with such detachment and objectivity." 17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cording to Morgan, one who recognizes, even embraces, such a notion of our situation, must al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gnize that "the concept of culture, at least as previously understood, becomes extremely shak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6 More important, perhaps, is the recognition that "[o]ur sense of the musical present, and there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our own musical selves, is fatally threatened, dissolving into a patchwork of disconnec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agments snatched from here, there, and everywhere." 177 Few have better describe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tmodernist sensibil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interesting in this light to compare Stravinsky's compositional practices with his attitud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bout musical performance. Stravinsky demanded strict adherence to the musical text. 178 Inde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e pronounced that "[t]o interpret a piece [of music] is to realize its portrait, and what I demand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79 I. STRAVINSKY, PROGRAM, STRAVINSKY FESTIVAL, LONDON SYMPHON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CHESTRA 41 (1979), quoted in Levinson, On Interpretation: The Adultery Clause of the T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andments, 58 S. CAL. L. REV. 719, 724 (198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0 I. STRAVINSKY, THE POETICS OF MUSIC 163 (A. Knodel and I. Dahl trans. 195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course Stravinsky's demand for objectivity does not avoid interpretive difficulties, even of 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wn works. In the 1920's, desperate for money, Stravinsky arranged his orchestral composi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player piano. On these pianola rolls, the dance at the end of his famous ballet Rite of Spr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much faster than on any recordings, including his own 'final' versions of 1960 and 1961."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ance to the Death, THE ECONOMIST, Apr. 6, 1991, at 89. Ben Zander, the conductor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mi-amateur Boston Philharmonic, has studied the piano rolls and concluded that they refle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avinsky's original intentions, but that Stravinsky compromised later because the fir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rchestras that tackled the piece simply could not perform his complex music at the speed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sired. Id. Is a conductor who performs the Rite at the faster speed engaging in objec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ecution" or loathsome "interpretation"? Did Stravinsky, who performed and recorded the Ri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Spring in more than one way, engage in fraudulent "interpretations" of his own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1 Taruskin, supra note 45, at 18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2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3 See Morgan, supra note 95, at 7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realization of the piece itself and not of its portrait." 179 Elsewhere he invidiously contras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gainst loathsome "interpretation," what he termed objective "execution" -- "the strict putting in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ffect of an explicit will that contains nothing beyond what it specifically commands." 180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ruskin argues, the essence of performance for Stravinsky was "scrupulous fidelity to the let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text, and an ascetic avoidance of unspecified nuance in the name of expression." 181 As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uld already have come to expect, Stravinsky denounced those whose interpretations differed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 own not only as mistaken, but also, far more significantly, as perpetrators of "criminal assaul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betrayals." 182 In fact, Stravinsky's eclecticism and his demands for "objectivity" in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e two sides of the same coin. It is precisely because one has become so detached from the pas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us from a living tradition encompassing earlier music that one must make reference to "objec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dicia -- for example, the written text, the actual size of the musical forces at the first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so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deed, not only are detachment and objectivity two sides of the same modernist coin, b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re surprisingly, so are the desires for authenticity and novelty. 183 Morgan points to the deep</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nection between the search for novelty in musical culture -- whether it be new techniqu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4 Id. at 75-7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5 See R. BORK, supra note 33, at 6-8. We are grateful to Robert Post for pointing out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mas Hobbes (whose pessimism, skepticism about values, and statism have much in comm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Judge Bork's philosophy) also developed a highly originalist theory of interpretation. Se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 HERZOG, HAPPY SLAVES: A CRITIQUE OF CONSENT THEORY 145 (1989). Thu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urn to "originalism" is not unique to our current (twentieth century) brand of modernism; it als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ows how twentieth century modernism has many antecedents. Moreover, Post's example is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cellent demonstration of how heavily contextual judgments of modernism are. Hobbes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ertainly not "modern" in contrast to twentieth century thinkers, but in another sense he is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eritable architect of modernism in his demolition of Aristotelian traditionalism. Cf. Balk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sted Oppositions (Book Review), 99 YALE L.J. 1669, 1678-82 (1990) (depending on contex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al concepts are always both exemplified by and in opposition to their concrete histor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ifesta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6 See supra text accompanying notes 125-3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7 See Luban, Legal Modernism, 84 MICH. L. REV. 1656 (198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position or the desire to make Bach and Mozart sound fresh and new to our ears -- and the sear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performance practices of the past. Both searches are a means of expressing dissatisfaction wi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resent. 184 One can escape the present either by catapulting to the future, or by attempting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apture the past and make it one's own. The modernist always runs, even if she cannot hid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f modernity has so thoroughly dominated musical culture in this century, it would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rprising if we did not see similar effects in legal culture as well. Obvious examples abou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st obvious, ironically, being the insistence on the unique legitimacy of original intention as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uide to constitutional meaning. 185 With modernity comes historicism -- the understanding th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st has become alien to us and the desire to recapture what is slipping away. With detach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es anxiety, and, as Hobsbawm suggests, the desperate attempt to deny the meaningfulnes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tory even as one denounces one's contemporaries for having deviated so far from purpor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ls of the past. 186 Those who disagree are, as Stravinsky asserted, not merely mistaken, b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riminal assailants on the uniquely legitimate way of performing constitutional analys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ur thesis is that we will find evidence of modernist anxiety and detachment, with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comitant quest to regain "objective" indicia of performance and the invention of sacraliz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s," in many different areas of culture, including, most certainly, both the general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e and its bastion of self-consciousness, the legal academy. By focusing on Robert Bork'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risprudence of original intention as a quintessentially modernist response, we suggest an importa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ce between our perspective and that presented by David Luban in his interesting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ortant article, Legal Modernism. 187 Luban argues that the Critical Legal Studies move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8 See id. at 1656-5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9 See id. at 1657-5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0 See id. at 166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1 D. BELL, THE CULTURAL CONTRADICTIONS OF CAPITALISM 51 (197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2 See A. HUFFINGTON, PICASSO: CREATOR AND DESTROYER 282-311 (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3 On Pound, see J. DIGGINS, MUSSOLINI AND FASCISM: THE VIEW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MERICA 246-47, 437-39 (1972). Even Wallace Stevens, the newly found darling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emporary legal pragmatists, was not immune from the allure of facism. See id. at 24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scribing Stevens' support of Mussolini and his belief that fascism would merely be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nsitional phase' of a state which hopefully would, like [Stevens'] poetry, wrest order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aos and thereby lessen the 'disillusionment' and 'misery' in the modern world" (quoting 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EVENS, LETTERS OF WALLACE STEVENS 289-90, 295 (H. Stevens ed. 196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presents the best analogy of modernist art to law. 188 The work of CLS scholars, in Luban's vie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ares with modernist art a penchant for provocation, a feeling of homelessness in the world,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tendency towards self-consciousness and self-commentary about its own production. 189 Althoug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uban takes as his model of inquiry modern art rather than musical performance, and although 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signs to the modern what some might now call postmodern, his discussion of the characterist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eatures of modernity is largely consistent with our own. For example, Luban's emphasis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melessness" as a recurring motif in modernist art 190 describes from another perspective the sen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separation from tradition and from the past we have seen as characteristic of modern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is much insight in Professor Luban's article. Nevertheless, we disagree with its thes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legal modernism manifests itself most clearly in the work of CLS scholars or others on the lef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de of the political spectrum. It is worth noting that, as a historical matter, many leading cultur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ts were scarcely left-wing. As Daniel Bell has written, "[i]n discussing modernism,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tegories of 'left' and 'right' make little sense. . . . Nietzsche, Yeats, Pound, and Wyndham Lew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re politically to the right." 191 Although Picasso's radical political sympathies were well kn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2 so were Ezra Pound's proclivities towards fascism. 193 Lionel Trilling has noted the iron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emporary liberal intellectuals' embrace of modernists as heroes, noting that Proust, James Joy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Andre Gide were "indifferent to, or even hostile to, the tradition of democratic liberalism as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4 L. TRILLING, THE LIBERAL IMAGINATION: ESSAYS ON LITERATURE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CIETY 286 (195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5 See Schlag, Missing Pieces: A Cognitive Approach to Law, 67 TEX. L. REV. 1195, 121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28 (198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6 And, we should add, the postmodernist also asks, "what anxie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7 This is not, of course, to say that Schoenberg and Stravinsky represent the only tw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sibilities. We agree with Morgan, however, that these two examples throw considerable li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know it," and "do not seem to confirm us in the social and political ideals which we [liberals] hol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Yet modern culture -- and the response to modernity -- comprises far more that those wh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e selectively identified as "modernists." A culture embraces all who live within it. Jerry Falwe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just as much a part of the contemporary American culture produced by the experienc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ty as is Cher, even though each is almost totally uncomprehending of the other (and ev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ugh each is in some way a reaction to the other). Modernity is an experience felt by all pers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a culture, even if in different degrees, and even if the reactions to it may be different in differ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arters. Two billiard balls may move in opposite directions because of the same cause, a thir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illiard ball which has struck each object differently. Thus, to adopt Robert Morgan's examp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enberg's self-conscious attempt to follow tradition is just as modernist in its own way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avinsky's embrace of eclecticism. And Stravinsky's detachment led to both his instrumental u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past for novelty's sake and his moralistic pursuit of the past via "objective" indicia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In legal terms, modernity has brought us both Critical Legal Studies and Robert Bork.</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uban's account of legal modernism, we think, overemphasizes the avant-gardist respon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modernity at the expense of those trying to come to terms with tradition and the past ei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rough an anxiously self-conscious adherence to tradition (Schoenberg) or through objectifying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st in concrete terms (Stravinsky). And here the modernist tendencies of the early music movem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n provide a useful corrective. The fear that the past is slipping away and the redoubled search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gain tradition is not a retreat from modernism -- it is one manifestation of the moder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erience, one version of modernist anxiety. The difference between the modernist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modernist is precisely that the modernist feels that there is something that has been los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erving (but not necessarily conservative) response to modernism that is represent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enberg is precisely the desire to cling to a receding tradition in order to relieve this sens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xiety. While the modernist complains of anxiety, the premodernist asks "what anxiety?" 19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this reason, an inquiry into legal modernity must consider both the Schoenbergian as we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he Stravinskian attitudes towards tradition and the past. 197 It follows that we are likely to se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the experience of modernity in music, as well as in culture genera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8 For a discussion emphasizing the presence of fragmentation in American law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risprudence, see R. POSNER, supra note 1, at 203, 296. For a postmodern explanation of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agmentation and a delightful romp through the categories of modernism and postmodernis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 Schlag, supra note 195. While Schlag emphasizes the epistemological aspects of modern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postmodernity, we emphasize their broader cultural manifesta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9 O. W. HOLMES, The Path of the Law, in COLLECTED LEGAL PAPERS 167 (192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0 One is tempted to say that legal modernity begins with Holmes, but in fact the history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al modernity is considerably more complicated. Moreover, Holmes's thought did not arise 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a vacuum. One of us (Levinson) has devoted considerable effort to showing the influence of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ch earlier stream of thought -- Emersonianism -- on Holmes. S. Levinson, Skepticis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mocracy, and Judicial Restraint: An Essay on the Thought of Oliver Wendell Holme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elix Frankfurter, ch. 1 (Ph.D dissertation, Harvard University 1969). Thus, Holmes's thou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bines both older and more foreword-looking elements, which is part of its endless fascin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historians and other scholars. In beginning our discussion of legal modernism with Holm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use Holmes as many others have -- as less a progenitor than as a symbol of trends that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ome central to American legal though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1n20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ffects of legal modernity not only in the structural equivalent of the avant-garde in law, but in mo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instream reactions as well. If there are undoubted modernist themes in the work of CLS schola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y are no less present in the work of the political right or the political center. Throughou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litical spectrum one will find analogies both to Stravinsky's dual detachment and objectivity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enbergian anxiety. No single view is uniquely "modernist"; all join in trying to make sens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ur particular cultural moment, which features an ever-growing sense of disorder and fragment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V. LEGAL MODERNISM AND THE PURSUIT OF "AUTHENTIC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at we have called legal modernity, like so much else in American law, can already be se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the thought of Oliver Wendell Holmes, and in particular in his most iconoclastic work, The Pa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Law, 199 an essay which, almost 100 years after its presentation, still contains the power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artle. 200 Although The Path of the Law has many themes, one of its most striking is its autho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ttitude towards history and tradition. "[I]f we want to know why a rule of law has taken i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articular shape, and more or less if we want to know why it exists at all," argues Holmes, "we g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radition." 201 But one does not study history and historical doctrine for the purpose of vener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2 Id. at 186-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3 Id. at 1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4 See S. NOVICK, HONORABLE JUSTICE: THE LIFE OF OLIVER WENDEL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LMES 43-52, 65-68, 71-73 (1989) (discussing profound impact of war on Holme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scribing the three times he was wounded in battle -- at Ball's Bluff, Antietam,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edricksbur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5 O. W. HOLMES, supra note 199, at 1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6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7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8 Id. at 17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ite the opposite, for the understanding that a rule is historical "is the first step toward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lightened scepticism, that is, towards a deliberate reconsideration of the worth of those rules." 20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a truly remarkable metaphor, Holmes tells us that "[w]hen you get the dragon out of his cave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the plain and in the daylight, you can count his teeth and claws and see just what is his streng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3 Perhaps reflecting the origins of Holmes's own modernist thought in the maelstrom of the Civi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ar, 204 he makes clear that examining the "dragon" of historically-rooted rules "is only the first step.</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next is either to kill him, or to tame him and make him a useful animal." 205 This stunn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agery precedes the well-known Holmesian injunction that "[i]t is revolting to have no bet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son for a rule of law than that so it was laid down in the time of Henry IV." 206 And for Holm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still more revolting if the grounds upon which it was laid down have vanished long since,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rule simply persists from blind imitation of the past." 207 The liberating cure is to reje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tiquarianism" and instead to become the student of economics and statistics. Thus, in a fam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hrase, Holmes asks us to wash our traditional beliefs about law and legal traditions in "cyn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id." 20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modernism of Holmes is not the modernist anxiety of Schoenberg, who feels the p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lipping away and must strive to regain it and follow its commands. It is rather the modernism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ravinsky, for whom the past is an alien thing, to be used instrumentally in future composi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very comparison of history to a monster suggests that the past has already become strange to 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we have already begun the process of detachment and separation. Another great moder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ames Joyce, speaking through the character of Stephen Daedelus, wrote of history as a nightm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09 See J. JOYCE, THE PORTABLE JAMES JOYCE 674 (H. Levin ed. 1966) (excerpts fro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lyss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0 O. W. HOLMES, supra note 199, at 1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1 Morgan, supra note 95, at 6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2 O. W. HOLMES, supra note 199, at 16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3 O.W. HOLMES, Law in Science and Science in Law, in COLLECTED LEGAL PAP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pra note 199, at 210, 21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4 We emphasize here that this characteristic feature of modernity by no means originat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Holmes, or even with modernity itself. See supra notes 136-41 and accompanying tex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4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which he was trying to awake. 209 Whether Holmes would have gone quite that far, there c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 no doubt that he had only disdain for those who put their faith in history and its "teaching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out reflection about the value and cogency of those purported lessons. The purpose of study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tory is not to revere it, but to analyze it -- to show it "in the daylight" and "count [its] teeth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aws." 210 And this analysis can only proceed, as Morgan points out, "when the current moment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 loses its ability to cast its own peculiar colouration on the past [so that one] is able to look up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ast with such detachment and objectivity." 211 In The Path of the Law, the legacy of the pas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ow described as "dogma," itself a word richly redolent of Protestant reformers' critique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crusted traditions of the Church they sought to overthrow. 21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theme of detachment from the legal tradition is also clear in Holmes's call for a soc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ientific approach. If the legal tradition is a dragon, we are no longer its subjects. Rather, we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become zoologists, whose purpose is to study and even dissect the creature. The "man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uture" is a social scientist because the goal of legal study has moved from exposition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of legal texts and doctrines to the study of law as a social phenomenon. "It is perfect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per," as Holmes pointed out in his essay Law in Science and Science in Law, "to regard and stud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law simply as a great anthropological document." 213 An anthropologist, unlike the nat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bserves the culture from a psychic distance rather than participating in its beliefs and perform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s rituals unself-conscious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inally, Holmes's iconoclasm is consistent with another way of looking at the experienc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sm -- as a perceived conflict between reason and tradition, a tension which manifests itsel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example, in the conflict between the search for truth through rational inquiry and the need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aith in the teachings of revealed religion. 214 Holmes makes quite clear that he reconciles t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5 See O.W. HOLMES, supra note 213, at 22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6 Id. at 202. And those familiar with Holmes's famous dissent in Lochner v. New York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ikely to overlook his argument that the test of legislative reasonableness is whether a statu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ould "infringe fundamental principles as they have been understood by the traditions of o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ople and our law." Lochner v. New York, 198 U.S. 45, 76 (1905) (Holmes, J., dissen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7 For an extended comparison of Holmes and Emerson, see S. Levinson, supra note 20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8 Still less is Holmes's attitude post-modern in his desire to fashion a gr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l-encompassing theory of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19 J. FRANK, LAW AND THE MODERN MIND (193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flict in favor of what he perceives to be reason -- in this case the instrumental reason of fit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ans to ends -- and against received dogmatic tradition. The future of the law is as the servant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son, which for Holmes is nothing more than rational calculations designed to achieve mo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ffectively what the community wants. 215 The inefficacious dogmas of the past, on the other h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e to be eliminated as much as possib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be sure, the modernity we find in Holmes is not yet full -- fledged. There is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current of optimism in these remarks that bears neither traces of anxiety about what is slipp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way nor doubts about the efficacy of the scientific approach. One could well write an article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lmes's last paragraphs," the conclusions to his otherwise pessimistic and sometimes even savag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marks that suddenly transform the occasion into one of hope and (relative) optimism about on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lace in the world. Thus The Path of the Law concludes by Holmes telling his audience that throug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analysis of the "remoter and more general aspects of the law you not only become a great mas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your calling, but connect your subject with the universe and catch an echo of the infinite,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limpse of its unfathomable process, a hint of the universal law." 216 Whether a remnant of h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randfather's Calvinist sensibility or a continuing reflection of the influence of Ralph Wald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merson's transcendentalist faith in the ultimate resolution of all apparent tension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tradictions, 217 there is little of the more contemporary sense of intellectual anxiety about the lack</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even a "hint" of some unified perspective of the world. Nor is there any sense of irony abou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ituation that Holmes finds himself in; it does not occur to him that historicizing the work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vious judges calls into question whether his own work is simply another form of "dogma," to b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eated as such by a later generation capable of placing him in a discrete historical setting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ognizing his own blindness and lack of insight. 21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lear enough in The Path of the Law. It was therefore entirely fitting that Jerome Frank would se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lmes as a model in his appropriately titled book Law and the Modern Mind. 219 Frank's venera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0 See Balkin, supra note 64, at 795; Posner, The Decline of Law as an Autonomo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ipline: 1962-1987, 100 HARV. L. REV. 761, 762-66 (19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1 O.W. HOLMES, supra note 199, at 18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2 See Rubin, The Practice and Discourse of Legal Scholarship, 86 MICH. L. REV. 183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3 Oliphant, A Return to Stare Decisis, 14 A.B.A. L.J. 73 (192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Holmes is characteristic of the further development of legal modernity we find in the work of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lists. The Realists are commonly thought to have launched an attack on the autonomy of law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al reasoning. But the autonomy of law is of at least two types. The first is the autonomy of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politics or social beliefs. The second, and equally important sense of autonomy i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utonomy of law from other disciplines, which generates a faith that discrete "legal" method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alysis will be sufficient to solve legal problems. 220 Because legal decisions might be bet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lained by the study of social forces than by the results of doctrinal argument, and because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sues need the expertise of the economist or sociologist, "the man of the future," as Holmes pu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must be acquainted with social science. 22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the rise of legal realism, new forms of legal scholarship emerge. Previously, the go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much legal scholarship had been to explicate or interpret existing law, to offer the be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of legal materials through traditional forms of doctrinal argument. The rise of realism</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rings with it an additional goal -- to suggest policy based reasons for development of legal doctri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one direction rather than another, even if these policy based reasons are not suggested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mplicated by the language of existing legal materials. The realist approach begins to separate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oals of scholarship from those of the bar, although eventually the practicing bar would assimila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approach of "going beyond the cases," at least in part. 22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second and more significant development is the attempt to study law as a social artifa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Holmes's "great anthropological document." The result is a scholarship where one studies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havior of lawyers and judges, not to further or contribute to their interpretive enterprise, but ra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study the enterprise itself. The most extreme example of this approach is Herman Olipha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ggestion that scholars might dispense with the study of doctrine altogether and investigate instea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effects that certain "stimuli" (i.e., facts) had on the "responses" (i.e., opinions) produc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dges. 223 Oliphant's behaviorist approach to legal scholarship, while not universally adopted by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alists, is nevertheless characteristic of a new sense of detachment from the practice of law.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al scholar has, to a large degree, left the tribe and become an anthropologist. We normally think</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realism as the study of "law in action" and thus a movement closer towards what the law "real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Yet this very goal ironically produces a separation or estrangement between the student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ing being studied. "Objectivity" requires that the member of the tribe no longer take at face val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natives' explanations for what they are doing. Dispassion requires distance. One cannot po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4 As Professor Schlegel reminds us, the realist study of law as a social artifact had at lea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wo versions. One might engage in social scientific research with an eye to eventual sugges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 reform, a position that Schlegel associates with William O. Douglas and Charles Clark.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e might engage in the scientific study of legal institutions for its own sake, a position Schlege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inds most clearly in the work of Underhill Moore. See Schlegel, American Legal Realism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mpirical Social Science: From the Yale Experience, 28 BUFFALO L. REV. 459, 517-1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39-45, 567-69, 578-85 (1979); Schlegel, American Legal Realism and Empirical Soc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ience: The Singular Case of Underhill Moore, 29 BUFFALO L. REV. 195, 293-95 (198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5 Glaspell, A Jury of Her Peers, in THE BEST SHORT STORIES OF 1917, 256-82 (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Brien ed. 191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6 Unger, The Critical Legal Studies Movement, 96 HARV. L. REV. 563 (198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ynical acid on one's own skin. 22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ty has had a lasting legacy on the forms of legal scholarship in at least thre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spects. The first is the self-consciously interdisciplinary character of legal scholarship. This ess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no exception. A second is the increasing amount of scholarship, especially in the elite journal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is about other legal scholarship, rather than about primary legal materials like statutes and cas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al scholarship becomes an increasingly self-contained, self-referential discipline, which is "ab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self" as much as it is about the legal world outside, either law on the books or law in action.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disciplinary movements like law and economics or law and literature spring up, they begin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cus not on their relationship to the work of lawyers and judges, but to their own internal cohere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justification. Legal interpretation is replaced by legal theory, which is replaced by meta-theo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ich is replaced by meta-meta theory, and so 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third feature is the fragmentation of legal scholarship into new genres such as femi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larship, critical legal scholarship, or law and economics. As a result of this fragmentation,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creasingly difficult for lawyers and legal academics to agree on what good legal scholarship i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w to evaluate it. To some extent, this was always true, as soon as legal scholarship specializ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o different subject matters like pleading, property, trusts, and so on. Yet there was a feeling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good legal reasoning transcended doctrinal boundaries, and that the reasonably intelligent contrac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fessor could recognize it in the work of a colleague who wrote about equity or the law of agenc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partnership. The creation of "genres" of scholarship, like law and economics or feminis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risprudence, which cut across traditional legal departments and categories, undermines su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fidence today. Both fields are highly specialized with separate canons; they have very differ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llectual approaches and scholarly goals which may, in some instances, be mutually critical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ch other. Giving a piece written in one genre to a person who specializes in another may produ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ernation, and perhaps even outright rejec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dea of a common language and a common vocabulary among legal academics,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deed, a common canon of legal materials, has increasingly become a fiction. There is now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dentifiable group of scholars who have read A Jury of Her Peers 225 or The Critical Legal Studi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vement 226 and consider them canonical texts. Other scholars may not have heard of either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7 Morgan, supra note 95, at 6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8 F. FRANKFURTER, John Marshall and the Judicial Function, in FELIX FRANKFUR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THE SUPREME COURT: EXTRAJUDICIAL ESSAYS ON THE COURT AND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 534 (P. Kurland ed. 197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29 McCulloch v. Maryland, 17 U.S. (4 Wheat.) 316, 407 (181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0 Id. at 415. Not the least of Marshall's rhetorically brilliant gestures is italicizing "cris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stead of "adapt" and "Constitution" instead of "we." See Schlag, The Problem of the Subje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9 TEX. L. REV. (forthcoming 199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se works, much less consulted them. Still others, having heard of them, may view them as, 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ast, "outside" the law or, indeed, dangerous to the enterprise of law. Robert Morgan's fear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day "we no longer have a [musical] culture of our own," and that such culture as we do have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ome "a patchwork of disconnected fragments snatched from here, there, and everywhere," 227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asily translatable to legal culture. Faced with this Heraclitian whirl of flux and discontinuity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al academy, some may be tempted to form authentic performance-of-legal-scholarship movemen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 a concomitant attempt to delegitimize those they now perceive as contributing to the flux.</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these comments suggest, there is much work to be done in exploring what modern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ans for American legal culture. But it also seems clear that the study of the effects of modernit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legal culture requires us to have a point of comparison in other aspects of culture with which o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lf-identity is not so bound up. The anthropological study of law, in Holmes's time as in our ow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quires a form of distancing. One reason to study the effects of modernity in music is precis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ause of its distance from law and from our own everyday experiences as lawyers and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cholars. It is that very distance which allows us to see comparisons within our own discipline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ight otherwise go unnoticed or underemphasized. For the student of legal modernity, then, a trip</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yond our own cultural moorings may well be not only a helpful but even a necessary tool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sear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 CONCLUSION: LAW, MUSIC, AND OTHER PERFORMING AR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elix Frankfurter described as "the single most important utterance in the literatur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al law" 228 John Marshall's admonition that "it is a constitution we are expounding." 229</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qually important is Marshall's insistence that the Constitution be interpreted so as to "endure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ges to come, and consequently, to be adapted to the various crises of human affairs." 230 It h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lways been feared, though, that too much "adaptation" would mean not the endurance, but ra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death of the Constitution. Yet how is one to tell the difference? Only half in jest do w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nounce that the subtext of this review is the question whether the performance of constitutio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is better analogized to the Hanover Band's version of the Pastoral Symphony or to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1 For a recent musing on the similarities between the Constitution and jazz, see Ely, Ano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ch Victory: Constitutional Theory and Practice in a World Where Courts are No Differ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rom Legislatures, 77 VA. L. REV. 833, 837 n.10 (1991) ("On the Constitution as a Lea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eet.") (italics omit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2 Cf. D. KORNSTEIN, supra note 48, at 110 ("For all we know, one night this week Zub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hta . . . will stand at his podium and whisper to the New York Philharmonic: 'We must nev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get that it is a symphony we are expounding.'"). Professor Ely suggests that "those who asser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possibility of differentiating valid from invalid constitutional interpretation on the basi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raft limits' of a sort they assert are recognized in the arts are likely to be badly disappointe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en they get around to a close examination of the analogues." Ely, supra note 231, at 837 n.1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reason is, apparently, that "every time there develops what appears to be a consensus amo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usicians (and their listeners), to the effect that a certain interval is unacceptable noise, some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o can't be dismissed on any principled basis as 'not a real musician' starts using it, and oth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ten follow." Id. Of course, this does not demonstrate that the analogy is useless, only that i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nnot serve to legitimate particular limits on the practice of constitutional interpretation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ppeal to existing "craft values." And that fact is itself quite interesting. However, because E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es that the analogy to jazz is not much use in legitimating the sort of limits on constitutio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he would like to exist, he conludes that it is not clear what we can learn from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alogy of jazz to constitutional law. See id. But for someone who is less interested than Ely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gitimating judicial review by distinguishing it from legislation, and is more interested in ask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estions about how legitimation actually occurs, one learns a great deal from the analogy ab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w seemingly "objective" standards or craft values are constantly altering themselves. Th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ly sees his analogy as "not much use" precisely because it does not serve his particular project --</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cause he does not want to conclude that the craft of judicial interpretation, like that of music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terpretation, is always altering itself historically. On the other hand, a person with a qui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fferent project (understanding the phenomenon of constitutional interpretation and how elit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ustify it to themselves and to others) might find the analogy useful for precisely the reasons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ly rejects i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think this example demonstrates something quite important about the pragmatic enterpris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are engaged in. First, for different projects (legitimation vs. anthropology) different tool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y be more or less useful to the task, and thus different analogies will be more or less usefu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econd, it does not follow from Ely's discussion that analogies between law and the arts are no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sible, or that they will not stimulate thought, but rather that one's ability to use analogies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vince others with very different agendas will be limited because they will tend to rejec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jazz improvisation on Thelonious Monk's Round Midnight. 231 We do not mean to suggest tha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hoice must be exclusively between these two alternativ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any other musical analogies might be suggested as well. We do mean to suggest that asking suc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questions -- and wrestling over the answers -- helps to illuminate the enterprise of constitution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alysis, including the particular problems posed by this enterprise for those who must confron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found impact modernity has had on our political and legal culture. 23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alogies which move in directions they do not like, and the more unusual the analogy appea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easier it will be for them to reject it out of hand. This should come as no surprise to anyon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o has ever had a discussion with someone with a very different agenda. Thus while asser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analogies can be helpful, the pragmatist always understands that analogies become more 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ess useful tools of discussion and persuasion depending upon the audience they are directed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3 R. WATERSON, THE LIVING HOUSE: AN ANTHROPOLOGY OF ARCHITECT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SOUTH-EAST ASIA 232 (1990).</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4 Id. See also Balkin, Tradition, Betrayal, and the Politics of Deconstruction, 11 CARDOZ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 REV. 1619 (1990) (discussing conceptual affinities between tradition and betrayal i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al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5 367 U.S. 497 (196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6 Id. at 54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7 See Balkin, supra note 234, at 1617-1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8 R. BORK, supra note 33, at 23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5</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is often our proudest boast that we in the United States live within the embrace of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stitutional tradition whose origins we can locate and whose continuity we can celebrate even tw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enturies later. Yet, as we have seen, explaining what it means to adhere to a tradition, particular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an age of modernist self-consciousness, is itself an extraordinarily difficult assignment. Althoug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seems to imply stasis as much as modernity implies change, in fact, as Roxana Waterst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ints out, "'tradition' really describes a process of handing down, and as such is just as dynamic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s historical as any other social process." 233 Yet the abstract ideals of fixed tradition and mutabl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ty are simultaneously motivating factors in this dynamic of change. Thus "[t]radition, lik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tory, is something that is continually being recreated and remodelled in the present, even as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presented as fixed and unchangeable." 234</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haps the best illustration of the belief that we are participating in a living tradition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und in Justice John Marshall Harlan's well-known analysis of the meaning of "substantive du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cess" in Poe v. Ullman. 235 Harlan looked to the "balance [between the liberty of the individu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the demands of organized society] struck by this country, having regard to what history teach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re the traditions from which it developed as well as the traditions from which it broke.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radition is a living thing." 236 Interestingly, Harlan's description of a "living" tradition explicit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volved both continuity with and alterations of previous tradition. 237 It is perhaps no coincide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Robert Bork, the self-styled apostle of "original intent," describes Harlan's arguments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tirely legislative" and denounces the opinion as simply a way station toward the "intellectu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atastrophe" of Griswold v. Connecticut. 23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believe that in Poe, as elsewhere, Harlan showed himself to be a quintessential perform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39 See S. LEVINSON, supra note 22, at 18-53; Balkin, supra note 107, at 937 n.11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iscussing role of non-judicial interpretations of the Constitu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0 J. MILLER, supra note 104, at 22.</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1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2 Id. at 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3 I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4 Indeed, Miller points out, "[t]here is a tendency to forget that for a playwright lik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hakespeare the written script was not intended for publication but as an aid to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ithout any view to a distant posterity." Id. Miller would also presumably endorse recen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ggestions by Shakespeare scholars that what we refer to today as the "texts" of the play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eviation from which presumably is questionable, are themselves creations of a decided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ost-Shakespearean moment that overlooks the fact that his own actors felt altogeth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fortable engaging in their own "contributions" to the manuscripts handed them. Thu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tephen Orgel notes that Shakespeare wrote his plays for performance rather than as publicatio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o be read outside the theater. "Shakespeare habitually began with more than he needed," so th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is scripts offered the company a range of possibilities, and . . . the process of production was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llaborative one of selection as well as of realization and interpretation." See Brett, supra not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4, at 106 (quoting Orgel, The Authentic Shakespeare, 21 REPRESENTATIONS 1, 7 (Winte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6</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constitutional law. Another major theme of this review is the importance of grasping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tive aspect of engagement with the law. This is obvious in the case of a judge, but it 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sent as well in the acts of a vigorous public critic of judges, such as Robert Bork. 239 Insofar a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w is a performative art, insight can be gained from looking at performance practices (and theor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 other ar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us, we believe that legal scholars have something to learn from Jonathan Miller's view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the challenges facing anyone called upon to direct a play, and in particular his attack on the notio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f the primary status of the text . . . as a literary work." 240 Those who hold such a view, he suggest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lie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in some peculiar way the play is at its very best when read quietly by the informed reader, wh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omehow manages to dramatize in his or her imagination a performance that is more congruent with</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intentions of the author than any particular performance could ever be, and all performances the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present a lapse from this ideal state. 241</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ough there may be an important sense in which "great plays can be said to exist witho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eing theatrically performed," 242 one would wonder "why a writer had chosen to cast his ideas in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orm of a play at all" 243 inasmuch as the conventional meaning assigned the genre "play" includ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244 "I cannot deny the fact that each time a play is staged the production is inevitabl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98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45 J. MILLER, supra note 104, at 23.</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7</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limited version of the range of possible interpretations," but, nonetheless, "the destiny of a grea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lay is to undergo a series of performances each of which is incomplete, and in some cases ma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ove misleading and perverse." Still, "[b]y submitting itself to the possibility of successi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creation, . . . the play passes through the development that is its birthright." 245 Miller's analysi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pplies to music as well. Although it is surely possible to read a music score and to construct an</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deal" performance in one's mind, this is surely not the conventional practice of experiencing music.</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acted performance, for most of us, is inextricably linked with notes on a pag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s this not also true of law, especially as conceptualized by those realists, influenc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Holmes, who emphasized "law in action"? Did they not ask us to focus on the performanc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ctual people -- ordinary citizens, lawyers, police, public officials, and judges -- rather than to</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ncentrate on mere "law on the books," i.e., the text independent of its performance? To be su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e can read the texts of the law as collected in statute books and the like, but in that guise they ar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ly in a state of limbo. They await their performance by legal actors and actresses or, to shif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taphor, by virtuosos of the law who can interpret melodic lines in the law in ways overlooked by</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revious player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t should now be clear why a review that began by considering how to perform Beethoven'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first piano concerto should have gone on to address how those designated to engage in leg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like judges, interpret statutes or the Constitution. We believe that there is indeed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elation between law and music, derived in part from their common textuality and necessity fo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bsequent performance. And it should also by now be clear why studying this relationship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ommon textuality draws us more and more into the study of culture as a whole. For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hether legal or musical, is always situated in a culture and reflects the distinctive problematic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at culture. Thus, if ours is a modern culture, our interpretations, our subsequent performance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law and of music, must be understood in the light of the tangled and complicated experienc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odernity and its gradual transformation into what is now called the postmodern. Although we hav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ly begun to explore the complexities of the subject in this essay, we firmly believe that any deep</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standing of legal thought in the twentieth century requires legal scholars to confront th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meaning of modernity for law and legal culture. To the extent that the study of other aspects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ulture, including music, must also confront questions of interpretation and subsequent performa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under the shadow of modernity, we believe that comparative study can aid us in our more parochial</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ask of understanding the law itself. We think we understand our own "England" better by hav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visited other shores, and we are confident that others can benefit from the same experience.</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e are not suggesting that one best understands England by emigrating from it and</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stablishing one's permanent life elsewhere; similarly, we doubt that one can best understand law</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y spending all of one's time on what follows the "and" in various "law and . . ." movements. But</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re are few people left who do not believe that at least some of one's time should be spent look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8</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n what follows the "and," and the question is whether musical performance should become a</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suitable candidate for such study. We think that it should. We should have no trouble recogniz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Richard Taruskin, Charles Rosen, Neal Zaslaw, and Christopher Hogwood as our own colleagues</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ngaged in a common enterprise of trying to figure out how one meaningfully inhabits a practice of</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performance after innocence has been lost. They are all writing interesting, provocative, infuriating,</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nd, most importantly, illuminating work that should interest any of us who daily wrestle with our</w:t>
      </w:r>
    </w:p>
    <w:p>
      <w:pPr>
        <w:pStyle w:val="Normal"/>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own performance practices as lawyers, judges, or teachers of the law.</w:t>
      </w:r>
    </w:p>
    <w:p>
      <w:pPr>
        <w:pStyle w:val="Normal"/>
        <w:rPr>
          <w:rFonts w:ascii="宋体;SimSun" w:hAnsi="宋体;SimSun" w:cs="TimesNewRomanPSMT;Times New Roman"/>
          <w:sz w:val="24"/>
        </w:rPr>
      </w:pPr>
      <w:r>
        <w:rPr>
          <w:rFonts w:cs="TimesNewRomanPSMT;Times New Roman" w:ascii="宋体;SimSun" w:hAnsi="宋体;SimSu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MT;Times New Roman" w:hAnsi="TimesNewRomanPSMT;Times New Roman" w:cs="TimesNewRomanPSM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3:36:00Z</dcterms:created>
  <dc:creator>fanyafeng</dc:creator>
  <dc:description/>
  <dc:language>en-US</dc:language>
  <cp:lastModifiedBy>fanyafeng</cp:lastModifiedBy>
  <dcterms:modified xsi:type="dcterms:W3CDTF">2002-04-18T13:36:00Z</dcterms:modified>
  <cp:revision>2</cp:revision>
  <dc:subject/>
  <dc:title>*Levinson is St</dc:title>
</cp:coreProperties>
</file>