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473</w:t>
      </w:r>
      <w:r>
        <w:rPr>
          <w:rFonts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THEORY OF LAW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Hugh Baxter</w:t>
      </w:r>
      <w:r>
        <w:rPr>
          <w:rFonts w:cs="TimesTen-Roman;Times New Roman" w:ascii="TimesTen-Roman;Times New Roman" w:hAnsi="TimesTen-Roman;Times New Roman"/>
          <w:sz w:val="28"/>
        </w:rPr>
        <w:t>*</w:t>
      </w:r>
    </w:p>
    <w:p>
      <w:pPr>
        <w:pStyle w:val="Heading1"/>
        <w:rPr/>
      </w:pPr>
      <w:r>
        <w:rPr/>
        <w:t>ABSTRACT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Jürgen Habermas’s recent work on law and democracy divides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nto two parts. With his </w:t>
      </w:r>
      <w:r>
        <w:rPr>
          <w:rFonts w:cs="TimesTen-Italic;Times New Roman" w:ascii="TimesTen-Italic;Times New Roman" w:hAnsi="TimesTen-Italic;Times New Roman"/>
          <w:i/>
          <w:sz w:val="28"/>
          <w:u w:val="single"/>
        </w:rPr>
        <w:t>“discourse theory of law and democracy,”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Habermas seeks to explain the conditions under which modern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constitutional legal and political orders may claim legitimacy. Here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Habermas’s method is primarily philosophical and legal-theoretical.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The second part of the project—the part on which this article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focuses—develops what Habermas calls his “communication theor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of society.” Here Habermas seeks to </w:t>
      </w:r>
      <w:r>
        <w:rPr>
          <w:rFonts w:cs="TimesTen-Italic;Times New Roman" w:ascii="TimesTen-Italic;Times New Roman" w:hAnsi="TimesTen-Italic;Times New Roman"/>
          <w:i/>
          <w:sz w:val="28"/>
          <w:u w:val="single"/>
        </w:rPr>
        <w:t>“translate” the normative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  <w:u w:val="single"/>
        </w:rPr>
      </w:pPr>
      <w:r>
        <w:rPr>
          <w:rFonts w:cs="TimesTen-Italic;Times New Roman" w:ascii="TimesTen-Italic;Times New Roman" w:hAnsi="TimesTen-Italic;Times New Roman"/>
          <w:i/>
          <w:sz w:val="28"/>
          <w:u w:val="single"/>
        </w:rPr>
        <w:t>conclusions of his discourse theory into a substantive socialtheoretical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  <w:u w:val="single"/>
        </w:rPr>
        <w:t xml:space="preserve">model. </w:t>
      </w:r>
      <w:r>
        <w:rPr>
          <w:rFonts w:cs="TimesTen-Italic;Times New Roman" w:ascii="TimesTen-Italic;Times New Roman" w:hAnsi="TimesTen-Italic;Times New Roman"/>
          <w:i/>
          <w:sz w:val="28"/>
        </w:rPr>
        <w:t>The idea is to determine whether the ambitious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normative theory of democracy is plausible under contemporary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conditions of social complexity.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Habermas’s presentation of the “communication theory of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society” is difficult to understand, partly because he invokes,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without much explanation, the “two-level” theory of society that he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developed in his work of the 1970s and 1980s. I return to that work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to excavate the basic concepts of “communicative action,” “system,”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and “lifeworld.” I discuss the model of society developed in that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earlier body of work—a model of “interchange” between the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normatively rich “lifeworld” and the money- and power-driven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economic and administrative systems. My account is critical. Each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distinction on which Habermas relies to construct the “interchange”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model is drawn too sharply, and the resulting model makes the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normative ideal Habermas consistently has defended—radical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democracy—literally inconceivable.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The more recent work on law professes continued loyalty to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* Associate Professor, Boston University School of Law. Thanks go to participant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ulty workshops at Northeastern University and Boston University, and to participan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the 2000 meeting of the Working Group on Law, Culture, and the Humanities. Spe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nks to David Lyons, Phina Lahar, Manuel Utset, Daniela Caruso, and (most of all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rina Lesli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7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system/lifeworld conception of society. But at the same time, it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develops a different model—</w:t>
      </w:r>
      <w:r>
        <w:rPr>
          <w:rFonts w:cs="TimesTen-Italic;Times New Roman" w:ascii="TimesTen-Italic;Times New Roman" w:hAnsi="TimesTen-Italic;Times New Roman"/>
          <w:i/>
          <w:sz w:val="28"/>
          <w:u w:val="single"/>
        </w:rPr>
        <w:t>the “model of the circulation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  <w:u w:val="single"/>
        </w:rPr>
        <w:t>power”</w:t>
      </w:r>
      <w:r>
        <w:rPr>
          <w:rFonts w:cs="TimesTen-Italic;Times New Roman" w:ascii="TimesTen-Italic;Times New Roman" w:hAnsi="TimesTen-Italic;Times New Roman"/>
          <w:i/>
          <w:sz w:val="28"/>
        </w:rPr>
        <w:t>—that is designed to show the possibilities for, and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resistances, to radical democracy. I argue that the new model is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irreconcilable with Habermas’s earlier and unretracted conceptions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of “system” and system/lifeworld “interchange.” The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unacknowledged amendments are significant improvements, I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argue, but one effect is to leave the notion of social “systems”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unclearly theorized. I suggest in the final part of the article that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Habermas could shore up his “system” conception by selectively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and critically appropriating insights from a more recent version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social systems theory—</w:t>
      </w:r>
      <w:r>
        <w:rPr>
          <w:rFonts w:cs="TimesTen-Italic;Times New Roman" w:ascii="TimesTen-Italic;Times New Roman" w:hAnsi="TimesTen-Italic;Times New Roman"/>
          <w:i/>
          <w:sz w:val="28"/>
          <w:u w:val="single"/>
        </w:rPr>
        <w:t>the “autopoietic” theory of Habermas’s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  <w:u w:val="single"/>
        </w:rPr>
      </w:pPr>
      <w:r>
        <w:rPr>
          <w:rFonts w:cs="TimesTen-Italic;Times New Roman" w:ascii="TimesTen-Italic;Times New Roman" w:hAnsi="TimesTen-Italic;Times New Roman"/>
          <w:i/>
          <w:sz w:val="28"/>
          <w:u w:val="single"/>
        </w:rPr>
        <w:t>longtime theoretical sparring partner, Niklas Luhman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7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. INTRODUCTION: AN OVERVIEW OF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JECT ................................................................................... 477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. The “Reconstructive” Theory of Law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........................................................................ 48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. The Communication Theory of Society: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.......................................................................... 49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I. BASIC CONCEPTS IN HABERMAS’S THEORY OF SOCIETY.... 49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. Communicative and Strategic Action............................ 49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The Distinction Between Communicativ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.......................................................... 49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Communicative Rationality and Discourse............. 50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. Lifeworld........................................................................... 51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The “Structural Components” of the Lifeworld..... 51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The Symbolic Reproduction of the Lifeworld ........ 51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. The Rationalization of the Lifeworld ……..……… 52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. The Material Reproduction of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Limits of the Lifeworld Perspective ........... 52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. System ............................................................................... 53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Open Systems Theory and Parson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terchange Paradigm”............................................ 53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“Steering Media”........................................................ 53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. Uncoupling of System and Lifeworld ...................... 545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. The System/Lifeworld Model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Communicative Action </w:t>
      </w:r>
      <w:r>
        <w:rPr>
          <w:rFonts w:cs="TimesTen-Roman;Times New Roman" w:ascii="TimesTen-Roman;Times New Roman" w:hAnsi="TimesTen-Roman;Times New Roman"/>
          <w:sz w:val="28"/>
        </w:rPr>
        <w:t>.................................................... 55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II. SYSTEM, LIFEWORLD, AND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MUNICATION THEORY OF SOCIETY” ........................... 56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. The Official Account of “Lifeworld” and “System”.... 56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. The Model of the Circulation of Power ........................ 57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The Political System’s Center ................................... 57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The Political System’s Periphery .............................. 57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7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. The Public Sphere and Civil Society ........................ 57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. The Circulation of Power and the Possibilit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 .................................................................. 58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. The Status of the System/Lifeworld Model .................. 58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Mapping Center/Periphery Against System/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..................................................................... 58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The Two Models and Interchange Among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s......................................................................... 58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. “System” Revisited .................................................... 59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. “Lifeworld” Revisited................................................ 59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V. AUTOPOIETIC THEORY AND THE REFORMULATION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HABERMAS’S SOCIAL-THEORETICAL MODEL ..................... 600</w:t>
      </w:r>
      <w:r>
        <w:rPr>
          <w:rFonts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</w:rPr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77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</w:rPr>
      </w:pPr>
      <w:r>
        <w:rPr>
          <w:rFonts w:cs="TimesNewRoman;Times New Roman" w:ascii="TimesNewRoman;Times New Roman" w:hAnsi="TimesNewRoman;Times New Roman"/>
          <w:sz w:val="28"/>
        </w:rPr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. INTRODUCTION: AN OVERVIEW OF HABERMAS’S PROJEC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any standard, Jürgen Habermas has ranked amo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ery most prominent contemporary European philosopher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theorists for more than thirty years. Only recently, howev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s he gained a significant audience among American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ademics.1 One reason for this delayed reception likely has b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notorious difficulty of Habermas’s work, which synthesize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riety of different disciplines and theoretical approaches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ding, but not limited to, speech-act theory in the philosoph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language,2 phenomenological sociology,3 sociological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,4 the Frankfurt School tradition of critical theory, the work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anonical social theorists (Marx, Weber, Durkheim, Mead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sons),5 pragmatism,6 hermeneutics,7 psychoanalysis,8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 As an index of his recent prominence: no fewer than three English-languag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ymposia have been organized to consider Habermas’s work on law. </w:t>
      </w:r>
      <w:r>
        <w:rPr>
          <w:rFonts w:cs="TimesTen-Italic;Times New Roman" w:ascii="TimesTen-Italic;Times New Roman" w:hAnsi="TimesTen-Italic;Times New Roman"/>
          <w:i/>
          <w:sz w:val="28"/>
        </w:rPr>
        <w:t>See Exploring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Habermas on Law and Democracy</w:t>
      </w:r>
      <w:r>
        <w:rPr>
          <w:rFonts w:cs="TimesTen-Roman;Times New Roman" w:ascii="TimesTen-Roman;Times New Roman" w:hAnsi="TimesTen-Roman;Times New Roman"/>
          <w:sz w:val="28"/>
        </w:rPr>
        <w:t xml:space="preserve">, 76 DEN. U.L. REV. 927 (1999); </w:t>
      </w:r>
      <w:r>
        <w:rPr>
          <w:rFonts w:cs="TimesTen-Italic;Times New Roman" w:ascii="TimesTen-Italic;Times New Roman" w:hAnsi="TimesTen-Italic;Times New Roman"/>
          <w:i/>
          <w:sz w:val="28"/>
        </w:rPr>
        <w:t>Habermas on Law and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Democracy: Critical Exchanges</w:t>
      </w:r>
      <w:r>
        <w:rPr>
          <w:rFonts w:cs="TimesTen-Roman;Times New Roman" w:ascii="TimesTen-Roman;Times New Roman" w:hAnsi="TimesTen-Roman;Times New Roman"/>
          <w:sz w:val="28"/>
        </w:rPr>
        <w:t xml:space="preserve">, 17 CARDOZO L. REV. 767 (1996); </w:t>
      </w:r>
      <w:r>
        <w:rPr>
          <w:rFonts w:cs="TimesTen-Italic;Times New Roman" w:ascii="TimesTen-Italic;Times New Roman" w:hAnsi="TimesTen-Italic;Times New Roman"/>
          <w:i/>
          <w:sz w:val="28"/>
        </w:rPr>
        <w:t>Habermas, Modernit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nd Law</w:t>
      </w:r>
      <w:r>
        <w:rPr>
          <w:rFonts w:cs="TimesTen-Roman;Times New Roman" w:ascii="TimesTen-Roman;Times New Roman" w:hAnsi="TimesTen-Roman;Times New Roman"/>
          <w:sz w:val="28"/>
        </w:rPr>
        <w:t>, 20 PHIL. &amp; SOC. CRITICISM 1 (1994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Moral Development and Ego Identit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>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AND THE EVOLUTION OF SOCIETY 69-94 (Thomas McCarthy trans.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79) (1974),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Moral Development</w:t>
      </w:r>
      <w:r>
        <w:rPr>
          <w:rFonts w:cs="TimesTen-Roman;Times New Roman" w:ascii="TimesTen-Roman;Times New Roman" w:hAnsi="TimesTen-Roman;Times New Roman"/>
          <w:sz w:val="28"/>
        </w:rPr>
        <w:t xml:space="preserve">]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Historical Materialism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nd the Development of Normative Structure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COMMUNICATION AND THE EVOLUTI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F SOCIETY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  <w:r>
        <w:rPr>
          <w:rFonts w:cs="TimesTen-Roman;Times New Roman" w:ascii="TimesTen-Roman;Times New Roman" w:hAnsi="TimesTen-Roman;Times New Roman"/>
          <w:sz w:val="28"/>
        </w:rPr>
        <w:t xml:space="preserve">, at 95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Historical Materialism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JÜRGEN HABERMAS, 2 THE THEORY OF COMMUNICATIVE ACTION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AND SYSTEM: A CRITIQUE OF FUNCTIONALIST REASON 119-35 (Tho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cCarthy trans., 1987) (1981) [hereinafter 2 THEORY OF COMMUNICATIVE ACTION]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 Habermas’s interest in systems theory began with his debate with the importan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German sociologist, Niklas Luhmann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JÜRGEN HABERMAS &amp; NIKLAS LUHMAN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IE DER GESELLSCHAFT ODER SOZIALTECHNOLOGIE: WAS LEISTET DI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FORSCHUNG (1971). Shortly thereafter, Habermas began to appropriate critic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sights from systems theory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JÜRGEN HABERMAS, LEGITIMATION CRISIS (Tho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cCarthy trans., 1975) (1973) [hereinafter LEGITIMATION CRISIS]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 Habermas develops the argument of his </w:t>
      </w:r>
      <w:r>
        <w:rPr>
          <w:rFonts w:cs="TimesTen-Italic;Times New Roman" w:ascii="TimesTen-Italic;Times New Roman" w:hAnsi="TimesTen-Italic;Times New Roman"/>
          <w:i/>
          <w:sz w:val="28"/>
        </w:rPr>
        <w:t>magnum opu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>The 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>, in dialogue with these theorists and with the neo-marxist thinker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rom Lukacs to the Frankfurt School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JÜRGEN HABERMAS, 1 THE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: REASON AND THE RATIONALIZATION OF SOCIETY 143-27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Thomas McCarthy trans., 1984) (1981) [hereinafter 1 THEORY OF 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](discussing Weber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39-99 (discussing Lukacs and the Frankfurt School); 2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-111 (discussing Durkheim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ead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99-299 (discussing Parsons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1-403 (discussing Weber, Marx, Lukac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Frankfurt School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JÜRGEN HABERMAS, KNOWLEDGE AND HUMAN INTERESTS 81-139 (Jeremy J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apiro trans., 1971) (1968) [hereinafter KNOWLEDGE AND HUMAN INTERESTS] (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eirce)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Peirce and Communica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POSTMETAPHYS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NKING: PHILOSOPHICAL ESSAYS 88 (William Mark Hohengarten trans., 1992) (1988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[hereinafter POSTMETAPHYSICAL THINKING]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JÜRGEN HABERMAS, ON THE LOGIC OF THE SOCIAL SCIENCES 143-70 (Shier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ber Nicholsen &amp; Jerry A. Stark trans., 1988) (1967) [hereinafter ON THE LOGIC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SOCIAL SCIENCES] (discussing Gadamer)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Zu Gadamers Wahrhe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7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al psychology,9 and neoevolutionary social theory.1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further and perhaps more important reason for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rstwhile neglect was that his work—while hardly indifferen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11—did not speak directly to the issues that occupy most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ademics. Only in the late 1980s did legal issues become a fo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 in Habermas’s writing.12 Since then, his growing interes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matters has culminated in his first book-length treatment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aw: </w:t>
      </w:r>
      <w:r>
        <w:rPr>
          <w:rFonts w:cs="TimesTen-Italic;Times New Roman" w:ascii="TimesTen-Italic;Times New Roman" w:hAnsi="TimesTen-Italic;Times New Roman"/>
          <w:i/>
          <w:sz w:val="28"/>
        </w:rPr>
        <w:t>Faktizität und Geltung</w:t>
      </w:r>
      <w:r>
        <w:rPr>
          <w:rFonts w:cs="TimesTen-Roman;Times New Roman" w:ascii="TimesTen-Roman;Times New Roman" w:hAnsi="TimesTen-Roman;Times New Roman"/>
          <w:sz w:val="28"/>
        </w:rPr>
        <w:t xml:space="preserve">, translated under the title </w:t>
      </w:r>
      <w:r>
        <w:rPr>
          <w:rFonts w:cs="TimesTen-Italic;Times New Roman" w:ascii="TimesTen-Italic;Times New Roman" w:hAnsi="TimesTen-Italic;Times New Roman"/>
          <w:i/>
          <w:sz w:val="28"/>
        </w:rPr>
        <w:t>Betwee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Facts and Norms</w:t>
      </w:r>
      <w:r>
        <w:rPr>
          <w:rFonts w:cs="TimesTen-Roman;Times New Roman" w:ascii="TimesTen-Roman;Times New Roman" w:hAnsi="TimesTen-Roman;Times New Roman"/>
          <w:sz w:val="28"/>
        </w:rPr>
        <w:t>. This book has moved Habermas, deservedl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ward the center of debates in American legal theory.13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Yet even by Habermas’s standards,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a difficult book. Those unfamiliar with Habermas’s prior wor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ll find some of the basic concepts—particularly “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” “system,” and “lifeworld”—only lightly explained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ok’s scope, both substantive and methodological,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traordinarily broad. As Habermas warns readers on the fir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ge of his preface, his argument ranges across “moral theor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theory, legal theory, and the sociology and history of law.”1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theoretical objectives” Habermas pursues include concept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alysis, interpretation, description, explanation, and soci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und Methode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HERMENEUTIK UND IDEOLOGIEKRITIK 45 (1971); Jürgen Habermas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Der Universalitätsanspruch der Hermeneutik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HERMENEUTIK UND IDEOLOGIEKRITIK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  <w:r>
        <w:rPr>
          <w:rFonts w:cs="TimesTen-Roman;Times New Roman" w:ascii="TimesTen-Roman;Times New Roman" w:hAnsi="TimesTen-Roman;Times New Roman"/>
          <w:sz w:val="28"/>
        </w:rPr>
        <w:t xml:space="preserve">, at 120;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107-3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On Systematically Distorted Communication</w:t>
      </w:r>
      <w:r>
        <w:rPr>
          <w:rFonts w:cs="TimesTen-Roman;Times New Roman" w:ascii="TimesTen-Roman;Times New Roman" w:hAnsi="TimesTen-Roman;Times New Roman"/>
          <w:sz w:val="28"/>
        </w:rPr>
        <w:t>, INQUIRY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ummer 1970, at 205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On Systematically Distorted Communication</w:t>
      </w:r>
      <w:r>
        <w:rPr>
          <w:rFonts w:cs="TimesTen-Roman;Times New Roman" w:ascii="TimesTen-Roman;Times New Roman" w:hAnsi="TimesTen-Roman;Times New Roman"/>
          <w:sz w:val="28"/>
        </w:rPr>
        <w:t>]; ON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OGIC OF THE SOCIAL SCIENCE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7, at 180-86; JÜRGEN HABERMAS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Introduction: Some Difficulties in the Attempt to Link Theory and Practice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THEO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RACTICE 11-13 (John Viertel trans., 1973) (1971). The idea of systematic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storted communication developed from Habermas’s earlier reading of Freud,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KNOWLEDGE AND HUMAN INTEREST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6, at 214-90, with its suggestion tha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al social theory’s methodology might be linked to the analysis of distort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on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81-8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9 </w:t>
      </w:r>
      <w:r>
        <w:rPr>
          <w:rFonts w:cs="TimesTen-Italic;Times New Roman" w:ascii="TimesTen-Italic;Times New Roman" w:hAnsi="TimesTen-Italic;Times New Roman"/>
          <w:i/>
          <w:sz w:val="28"/>
        </w:rPr>
        <w:t>See, e.g., Moral Development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, at 69-9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 </w:t>
      </w:r>
      <w:r>
        <w:rPr>
          <w:rFonts w:cs="TimesTen-Italic;Times New Roman" w:ascii="TimesTen-Italic;Times New Roman" w:hAnsi="TimesTen-Italic;Times New Roman"/>
          <w:i/>
          <w:sz w:val="28"/>
        </w:rPr>
        <w:t>See Historical Materialism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2, at 130-77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History and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Evolution</w:t>
      </w:r>
      <w:r>
        <w:rPr>
          <w:rFonts w:cs="TimesTen-Roman;Times New Roman" w:ascii="TimesTen-Roman;Times New Roman" w:hAnsi="TimesTen-Roman;Times New Roman"/>
          <w:sz w:val="28"/>
        </w:rPr>
        <w:t>, TELOS, Spring 1979, at 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162-68, 174-75, 190-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91, 199, 218-19, 243-71 (discussing critically Max Weber’s account of the development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ignificance of modern law);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79-86, 107-09 (discussing critically Durkheim’s and George Herbert Mead’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understandings of law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55, 172-97 (developing a theory of social evolution in whic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development of law and morality have a “pacemaker” role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9-11 (analyz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ole of law in creating modern systems of economic and political action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6-7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describing tendencies toward “juridification” and the ambivalence of modern socialwelf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Law and Moralit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8 THE TANNER LECTURES ON HUM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UES 217 (Sterling M. McMurrin ed., Kenneth Baynes trans., 1988) (1986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note 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4 JÜRGEN HABERMAS, BETWEEN FACTS AND NORMS: A DISCOURSE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 AND DEMOCRACY xxxix (William Rehg trans., 1996) [hereinafter BETWEEN FAC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NORMS]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7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ism.15 And the theory is multiperspectival. Echo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workin’s opening to </w:t>
      </w:r>
      <w:r>
        <w:rPr>
          <w:rFonts w:cs="TimesTen-Italic;Times New Roman" w:ascii="TimesTen-Italic;Times New Roman" w:hAnsi="TimesTen-Italic;Times New Roman"/>
          <w:i/>
          <w:sz w:val="28"/>
        </w:rPr>
        <w:t>Law’s Empire</w:t>
      </w:r>
      <w:r>
        <w:rPr>
          <w:rFonts w:cs="TimesTen-Roman;Times New Roman" w:ascii="TimesTen-Roman;Times New Roman" w:hAnsi="TimesTen-Roman;Times New Roman"/>
          <w:sz w:val="28"/>
        </w:rPr>
        <w:t>, Habermas distinguish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the “internal” or “participant’s” perspectives of judg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ians, legislators, and citizens, on one hand,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external” perspective of a sociological “observer,” on the other.1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unlike Dworkin, Habermas systematically takes up each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ose perspectives, not just the perspective of the appellate judge.1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ultiplicity of methods, objects, purposes, and perspectiv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kes Habermas’s argument unusually complex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way to penetrate the complexity is to begin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hetorical motif Habermas employs again and again: he fir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s an opposition between two terms, then attempt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olve or at least mediate the opposition. Much of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ment is, in form, a nesting of these mediated oppositions.18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at </w:t>
      </w:r>
      <w:r>
        <w:rPr>
          <w:rFonts w:cs="TimesTen-Roman;Times New Roman" w:ascii="TimesTen-Roman;Times New Roman" w:hAnsi="TimesTen-Roman;Times New Roman"/>
          <w:sz w:val="28"/>
        </w:rPr>
        <w:t>xxxix. Dworkin distinguishes between the “internal” perspectiv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ipants in legal argument and “the external point of view of the sociologist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torian, who asks why certain patterns of legal argument develop in some periods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mstances rather than others . . . .” RONALD DWORKIN, LAW’S EMPIRE 13 (1986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mong the various possible “internal” perspectives, Dworkin mentions those of judg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tizens, politicians, law teachers, policemen, district attorneys, welfare officers, schoo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oard chairmen, and other official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2, 14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7 Dworkin first pronounces both the “internal” and “external” perspectiv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essential,” adding that “each must embrace or take account of the other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3-14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he then suggests that theories that have adopted the “external” point of view ha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ken that point of view only, “ignor[ing] questions about the internal character of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ment, so their explanations are impoverished and defective, like innumerate histori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f mathematics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4. According to Dworkin, Holmes epitomizes this “pervers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,” and “the depressing history of social-theoretic jurisprudence in our centur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arns us how wrong he was.”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this point, Dworkin seems to abandon the possibility of integrating “internal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“external” approache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Law’s Empire </w:t>
      </w:r>
      <w:r>
        <w:rPr>
          <w:rFonts w:cs="TimesTen-Roman;Times New Roman" w:ascii="TimesTen-Roman;Times New Roman" w:hAnsi="TimesTen-Roman;Times New Roman"/>
          <w:sz w:val="28"/>
        </w:rPr>
        <w:t>“takes up the internal, participant’s poi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iew,” and (unless one counts the moral philosopher’s point of view as “external”)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ternal” point of view only. Further, to the extent Dworkin operates from any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internal” perspectives he has identified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note 16, he proceeds predominant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from the judge’s viewpoint”—even as he allows that the other “internal” perspectiv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ld serve as “paradigms,” and even as he acknowledges that a theory that did so woul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 a “more complete study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2-14 (conceding that his approach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Law’s Empire </w:t>
      </w:r>
      <w:r>
        <w:rPr>
          <w:rFonts w:cs="TimesTen-Roman;Times New Roman" w:ascii="TimesTen-Roman;Times New Roman" w:hAnsi="TimesTen-Roman;Times New Roman"/>
          <w:sz w:val="28"/>
        </w:rPr>
        <w:t>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narrow” and “partial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his part, Habermas notes that legal theory, for good reason, “privileges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judge’s perspective.”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96. “Leg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ory,” he says, “remains first of all a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adjudication </w:t>
      </w:r>
      <w:r>
        <w:rPr>
          <w:rFonts w:cs="TimesTen-Roman;Times New Roman" w:ascii="TimesTen-Roman;Times New Roman" w:hAnsi="TimesTen-Roman;Times New Roman"/>
          <w:sz w:val="28"/>
        </w:rPr>
        <w:t xml:space="preserve">and legal discourse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7. But at the same time, for Habermas legal theory is not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just </w:t>
      </w:r>
      <w:r>
        <w:rPr>
          <w:rFonts w:cs="TimesTen-Roman;Times New Roman" w:ascii="TimesTen-Roman;Times New Roman" w:hAnsi="TimesTen-Roman;Times New Roman"/>
          <w:sz w:val="28"/>
        </w:rPr>
        <w:t>a theory of adjudication.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(legal theory investigates other aspect of the legal system and perspectives 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n the judicial perspective, e.g., those of “the political legislator and the administrato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 of private legal persons and citizens.” And more important, as noted above in text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will become clear below, Habemas’s account of law draws on social theory as well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theor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8 As will become clear below, however, Habermas also relies on parallel trichotomi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st evidently in his accounts of the “validity claims” presupposed in “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” the “structures of the lifeworld” that operate as background to 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, and in the processes of “rationalization” these lifeworld structures undergo.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8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ost basic such opposition appears in the book’s Germ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itle. Modern law, according to Habermas, expresses in its inter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ucture a tension between “facticity”19 and “validity.”20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de of “facticity,” Habermas places modern law’s positivity—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sis of authority in “changeable decisions of a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giver,”21 as well as its reliance on coercive state power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forcement.22 In that sense, law has the status of a social fac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Holmes’s “bad man” will take account in fashioning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lans of action.23 This function of securing compliance is enhanc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extent that law’s operation is a predictable and certain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t. On the side of “validity,” by contrast, Habermas locates law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 to legitimacy and “rational acceptability”24—that is, its clai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be normatively worthy of obedience. Modern law, accord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is legitimate only to the extent that its enactment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lication can be justified convincingly. And on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mises, justification in a post-traditional and “postmetaphysical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25 can be convincing only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iscourse”—that is, through argumentation in which participan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iprocally offer reasons and criticis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Habermas, then, law is neither just a social fact nor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lm of ideal validity. It must be sufficiently coerciv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dictable, and certain if it is to secure compliance. But 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me time it must be legitimate if the legal order is to be stabl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th moments—facticity and validity—are essential, and so i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nsion between them.26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nfra </w:t>
      </w:r>
      <w:r>
        <w:rPr>
          <w:rFonts w:cs="TimesTen-Roman;Times New Roman" w:ascii="TimesTen-Roman;Times New Roman" w:hAnsi="TimesTen-Roman;Times New Roman"/>
          <w:sz w:val="28"/>
        </w:rPr>
        <w:t>Part II.B. Here too, however, we find a basic figure that appears, in parallel form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lsewhere in the theory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 The German title is </w:t>
      </w:r>
      <w:r>
        <w:rPr>
          <w:rFonts w:cs="TimesTen-Italic;Times New Roman" w:ascii="TimesTen-Italic;Times New Roman" w:hAnsi="TimesTen-Italic;Times New Roman"/>
          <w:i/>
          <w:sz w:val="28"/>
        </w:rPr>
        <w:t>Faktizität und Geltung</w:t>
      </w:r>
      <w:r>
        <w:rPr>
          <w:rFonts w:cs="TimesTen-Roman;Times New Roman" w:ascii="TimesTen-Roman;Times New Roman" w:hAnsi="TimesTen-Roman;Times New Roman"/>
          <w:sz w:val="28"/>
        </w:rPr>
        <w:t>. The German word “</w:t>
      </w:r>
      <w:r>
        <w:rPr>
          <w:rFonts w:cs="TimesTen-Italic;Times New Roman" w:ascii="TimesTen-Italic;Times New Roman" w:hAnsi="TimesTen-Italic;Times New Roman"/>
          <w:i/>
          <w:sz w:val="28"/>
        </w:rPr>
        <w:t>Faktizität</w:t>
      </w:r>
      <w:r>
        <w:rPr>
          <w:rFonts w:cs="TimesTen-Roman;Times New Roman" w:ascii="TimesTen-Roman;Times New Roman" w:hAnsi="TimesTen-Roman;Times New Roman"/>
          <w:sz w:val="28"/>
        </w:rPr>
        <w:t>” is not 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usual as the English equivalent “facticity.” I would use “factuality” instead,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translator, and the English-language literature, use “facticity.” Wha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 means by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Faktizität </w:t>
      </w:r>
      <w:r>
        <w:rPr>
          <w:rFonts w:cs="TimesTen-Roman;Times New Roman" w:ascii="TimesTen-Roman;Times New Roman" w:hAnsi="TimesTen-Roman;Times New Roman"/>
          <w:sz w:val="28"/>
        </w:rPr>
        <w:t>is something like “the quality of being a fact,” or reall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quality of being a (mere) fact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0 Habermas ultimately traces the tension between “facticity” and “validity” to the us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f language,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>e.g.</w:t>
      </w:r>
      <w:r>
        <w:rPr>
          <w:rFonts w:cs="TimesTen-Roman;Times New Roman" w:ascii="TimesTen-Roman;Times New Roman" w:hAnsi="TimesTen-Roman;Times New Roman"/>
          <w:sz w:val="28"/>
        </w:rPr>
        <w:t xml:space="preserve">,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5-17, 34-35, 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ore generally to “the symbolic infrastructure of sociocultural forms of life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4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447. For Habermas’s association of “positivity” and “facticity,” se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8-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9, 95, 137, 152, 447-4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8, 29-30, 32, 19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O.W. Holmes, Jr., </w:t>
      </w:r>
      <w:r>
        <w:rPr>
          <w:rFonts w:cs="TimesTen-Italic;Times New Roman" w:ascii="TimesTen-Italic;Times New Roman" w:hAnsi="TimesTen-Italic;Times New Roman"/>
          <w:i/>
          <w:sz w:val="28"/>
        </w:rPr>
        <w:t>The Path of the Law</w:t>
      </w:r>
      <w:r>
        <w:rPr>
          <w:rFonts w:cs="TimesTen-Roman;Times New Roman" w:ascii="TimesTen-Roman;Times New Roman" w:hAnsi="TimesTen-Roman;Times New Roman"/>
          <w:sz w:val="28"/>
        </w:rPr>
        <w:t>, 10 HARV. L. REV. 457 (1897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 Habermas uses the term “post-metaphysical” more comprehensively, </w:t>
      </w:r>
      <w:r>
        <w:rPr>
          <w:rFonts w:cs="TimesTen-Italic;Times New Roman" w:ascii="TimesTen-Italic;Times New Roman" w:hAnsi="TimesTen-Italic;Times New Roman"/>
          <w:i/>
          <w:sz w:val="28"/>
        </w:rPr>
        <w:t>see gener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OSTMETAPHYSICAL THINKING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6, but in this context, what he means by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ost-traditional” and “post-metaphysical” society is that neither tradition n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rehensive religious or metaphysical world-views can ground or legitimate 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stitution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32. For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the “rationalization” processes that weakened the hold of religious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etaphysical worldviews, se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fra </w:t>
      </w:r>
      <w:r>
        <w:rPr>
          <w:rFonts w:cs="TimesTen-Roman;Times New Roman" w:ascii="TimesTen-Roman;Times New Roman" w:hAnsi="TimesTen-Roman;Times New Roman"/>
          <w:sz w:val="28"/>
        </w:rPr>
        <w:t>Part II.B.3 (discussing the “rationaliza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8, 39, 41, 42, 64, 65, 82, 95, 136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8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each term of the facticity/validity distinction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es a methodological approach to law—each, in his view,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-sided approach. The “philosophy of justice,” exemplifie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wls, foregrounds questions of legitimacy. But accord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Rawls understates the “institutional” and coerc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mension of law,27 as well as the “external tension” between law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 to legitimacy and the “facticity” of its relations to syste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.28 An opposing one-sided approach to law, accord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is Niklas Luhmann’s “autopoietic” version of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theory.29 This approach, according to Haberma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ertainly makes a contribution” with its “keen observatio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 the democratic process is hollowed out under the pressur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al imperatives . . . .”30 But autopoietic theory occup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ly an “observer’s perspective,” and it is (at least predominantly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descriptive or analytic theory, not a normative accou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ly, Habermas contends, it flattens out the tens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facticity and validity by refusing to engage law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normative self-understanding”—or at least refusing to engage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a normative perspectiv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readings of Rawls and Luhmann are sur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estable.31 The present point, however, is the methodolog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lusion that Habermas draws. An adequate approach to 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st be both “internal” and “external”—both normative and ye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ologically adequate to the complexity of modern societie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two main parts of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divide along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nes. Habermas first develops his “discourse theory of law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” by “reconstructing” the “normative selfunderstan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onstitutional democracies.”32 He then develop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52, 197, 288, 428, 444, 44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64-6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64 (Rawls’s method “foreshortens our perception of the external tensi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tween the claim to the legitimacy of law and social facticity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9 (referring to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verpowering of the legal system by illegitimate power relations that contradict it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rmative self-understanding” as “a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external </w:t>
      </w:r>
      <w:r>
        <w:rPr>
          <w:rFonts w:cs="TimesTen-Roman;Times New Roman" w:ascii="TimesTen-Roman;Times New Roman" w:hAnsi="TimesTen-Roman;Times New Roman"/>
          <w:sz w:val="28"/>
        </w:rPr>
        <w:t>relation between facticity and validity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9 See Hugh 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Autopoiesis and the “Relative Autonomy” of Law, </w:t>
      </w:r>
      <w:r>
        <w:rPr>
          <w:rFonts w:cs="TimesTen-Roman;Times New Roman" w:ascii="TimesTen-Roman;Times New Roman" w:hAnsi="TimesTen-Roman;Times New Roman"/>
          <w:sz w:val="28"/>
        </w:rPr>
        <w:t>19 CARDOZ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. REV. 1987 (1998), for an account of Luhmann’s autopoietic theory of law which, thoug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ritical, is more sympathetic than Habermas’s account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 xml:space="preserve">Part IV, </w:t>
      </w:r>
      <w:r>
        <w:rPr>
          <w:rFonts w:cs="TimesTen-Italic;Times New Roman" w:ascii="TimesTen-Italic;Times New Roman" w:hAnsi="TimesTen-Italic;Times New Roman"/>
          <w:i/>
          <w:sz w:val="28"/>
        </w:rPr>
        <w:t>infra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0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3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 In Part IV, </w:t>
      </w:r>
      <w:r>
        <w:rPr>
          <w:rFonts w:cs="TimesTen-Italic;Times New Roman" w:ascii="TimesTen-Italic;Times New Roman" w:hAnsi="TimesTen-Italic;Times New Roman"/>
          <w:i/>
          <w:sz w:val="28"/>
        </w:rPr>
        <w:t>infra</w:t>
      </w:r>
      <w:r>
        <w:rPr>
          <w:rFonts w:cs="TimesTen-Roman;Times New Roman" w:ascii="TimesTen-Roman;Times New Roman" w:hAnsi="TimesTen-Roman;Times New Roman"/>
          <w:sz w:val="28"/>
        </w:rPr>
        <w:t>, I criticize Habermas’s polemics against autopoietic theory. F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’s most recent polemics, see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47-56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74, 130-31, 330, 333, 334-36, 341-53, 461, 481. An earlier broadside against autopoietic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ory is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Excursus on Luhmann’s Appropriation of the Philosoph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the Subject Through Systems Theory, in </w:t>
      </w:r>
      <w:r>
        <w:rPr>
          <w:rFonts w:cs="TimesTen-Roman;Times New Roman" w:ascii="TimesTen-Roman;Times New Roman" w:hAnsi="TimesTen-Roman;Times New Roman"/>
          <w:sz w:val="28"/>
        </w:rPr>
        <w:t>THE PHILOSOPHICAL DISCOURS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ITY: TWELVE LECTURES 368 (Frederick Lawrence trans., 1987) (1985)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Excursus on Luhmann’s Appropriation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14, at 94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65 (criticiz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opoietic theory for passing over the legal system’s “normative self-understanding,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ing that theories of law need to “combine external access with an inter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8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“communication theory of society” that examines the way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this “normative self-understanding” is both vindicated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ustrated in complex modern societies.33 The former theory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marily philosophical and legal-theoretical. The latter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marily sociological. Both parts of the project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intains, are importa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 have criticized elsewhere, in a companion article to this on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first part of Habermas’s project.34 In the present Article, I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cus on the second part: the “communications theory of society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in particular, the social-theoretical model of “system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 that Habermas uses to organize that theory. M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entions will be: (1) this model of society is seriously flaw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(Part II below); (2)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purports to retain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necessarily subverts it with a refined model (Part III); and (3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fined model needs further refinement (Part IV). A fe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ds on the first part of the project, however, will be helpful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y of introduction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. </w:t>
      </w:r>
      <w:r>
        <w:rPr>
          <w:rFonts w:cs="TimesTen-Italic;Times New Roman" w:ascii="TimesTen-Italic;Times New Roman" w:hAnsi="TimesTen-Italic;Times New Roman"/>
          <w:i/>
          <w:sz w:val="28"/>
        </w:rPr>
        <w:t>The “Reconstructive” Theory of Law and Democrac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aim of Habermas’s reconstructive theory is to discov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nditions under which modern legal and political orders cou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legitimate. This part of Habermas’s project, I said, correspond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“validity” side of Habermas’s organizing disti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facticity and validity. But here, as elsewhere,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 reappears, reinscribed within the reconstructive theo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self. And accordingly, Habermas’s reconstructive theory has tw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hases. He first examines the idea of legitimate law, as he finds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philosophical writings on law and (to a lesser extent) in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. He then considers the ways in which the principles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vers are realized, even if imperfectly, in modern legal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orders. The object of the first reconstructive investig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(what Habermas calls) “the system of rights.” The object of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econstructio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69 (“reconstructive analysis undertaken from the participant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pective of the judge or client, legislator or citizen, aims at the normative selfunderstan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legal system, that is, at those ideas and values by which one ca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xplain the claim to legitimacy . . . of a legal order (or of individual norms)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8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contrasting “the normative self-understanding of the constitutional state, as explaine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-theoretic terms” with “the social facticity of . . . [actual] political processe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82-83 (introducing the “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rights” by noting that “the concept of individual rights plays a central role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 of law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Hugh Baxter, </w:t>
      </w:r>
      <w:r>
        <w:rPr>
          <w:rFonts w:cs="TimesTen-Italic;Times New Roman" w:ascii="TimesTen-Italic;Times New Roman" w:hAnsi="TimesTen-Italic;Times New Roman"/>
          <w:i/>
          <w:sz w:val="28"/>
        </w:rPr>
        <w:t>Habermas’s Discourse Theory of Law and Democracy</w:t>
      </w:r>
      <w:r>
        <w:rPr>
          <w:rFonts w:cs="TimesTen-Roman;Times New Roman" w:ascii="TimesTen-Roman;Times New Roman" w:hAnsi="TimesTen-Roman;Times New Roman"/>
          <w:sz w:val="28"/>
        </w:rPr>
        <w:t>, 50 BUFF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. REV. (forthcoming 2002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8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ond reconstructive investigation is the “constitutional state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[</w:t>
      </w:r>
      <w:r>
        <w:rPr>
          <w:rFonts w:cs="TimesTen-Italic;Times New Roman" w:ascii="TimesTen-Italic;Times New Roman" w:hAnsi="TimesTen-Italic;Times New Roman"/>
          <w:i/>
          <w:sz w:val="28"/>
        </w:rPr>
        <w:t>Rechtsstaat</w:t>
      </w:r>
      <w:r>
        <w:rPr>
          <w:rFonts w:cs="TimesTen-Roman;Times New Roman" w:ascii="TimesTen-Roman;Times New Roman" w:hAnsi="TimesTen-Roman;Times New Roman"/>
          <w:sz w:val="28"/>
        </w:rPr>
        <w:t>]35 that is to secure those rights through law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account of the system of rights follows his patter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developing, then reconciling, a tension between pairs of ter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sole ideas that can justify modern law,” Habermas claim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“human rights and the principle of popular sovereignty.”3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traces the tension between these two justifying idea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ighteenth- and nineteenth-century political and legal theo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particularly Kant and Rousseau),37 but to see the tension o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ight think also of twentieth-century debates ove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untermajoritarian difficulty.” The reconciliation strateg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pursues is to understand basic rights more abstractly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general “categories” of rights that become concrete, leg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forceable rights only when enacted positively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tic and discursive lawmaking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first three categories of rights Habermas identifies poi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ward “private autonomy”: (1) the right to the greatest possi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sure of equal individual liberties, (2) membership rights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community, and (3) rights to due process and eq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tection.38 Even in his definition of these categories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cifies that they generate concrete, enforceable legal rights on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n positively enacted through a discursive lawmaking process.39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35 In some contexts, the term “</w:t>
      </w:r>
      <w:r>
        <w:rPr>
          <w:rFonts w:cs="TimesTen-Italic;Times New Roman" w:ascii="TimesTen-Italic;Times New Roman" w:hAnsi="TimesTen-Italic;Times New Roman"/>
          <w:i/>
          <w:sz w:val="28"/>
        </w:rPr>
        <w:t>Rechtsstaat</w:t>
      </w:r>
      <w:r>
        <w:rPr>
          <w:rFonts w:cs="TimesTen-Roman;Times New Roman" w:ascii="TimesTen-Roman;Times New Roman" w:hAnsi="TimesTen-Roman;Times New Roman"/>
          <w:sz w:val="28"/>
        </w:rPr>
        <w:t xml:space="preserve">” may be translated as “the rule of law.”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illiam H. Rehg, </w:t>
      </w:r>
      <w:r>
        <w:rPr>
          <w:rFonts w:cs="TimesTen-Italic;Times New Roman" w:ascii="TimesTen-Italic;Times New Roman" w:hAnsi="TimesTen-Italic;Times New Roman"/>
          <w:i/>
          <w:sz w:val="28"/>
        </w:rPr>
        <w:t>Translator’s Introduc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4, at ix, xxxiv-xxxv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9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92-104 (re Kant and Rousseau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84-89 (re German civil-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risprudence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8 The argument here has two steps. Any community’s law must define who i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mber and who is not (second category), and it must specify who has which right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 they may be protected (first and third categories). That much is inherent in “the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,” or, the very idea of law. The equality conditions Habermas builds into his fir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ee categories—especially in the first and third—come, he claims, from applic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discourse principle.” By “discourse principle” he means the idea that “[j]ust th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 norms are valid to which all possibly affected persons could agree as participants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ational discourses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07. Habermas’s analysis of discourse requires an equality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pportunity to participate (by raising topics, arguments, criticisms, and so forth).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nfra </w:t>
      </w:r>
      <w:r>
        <w:rPr>
          <w:rFonts w:cs="TimesTen-Roman;Times New Roman" w:ascii="TimesTen-Roman;Times New Roman" w:hAnsi="TimesTen-Roman;Times New Roman"/>
          <w:sz w:val="28"/>
        </w:rPr>
        <w:t>text accompanying notes 144-4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9 Habermas’s full definitions of these categories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Basic rights that result from the politically autonomous elaborati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f the </w:t>
      </w:r>
      <w:r>
        <w:rPr>
          <w:rFonts w:cs="TimesTen-Italic;Times New Roman" w:ascii="TimesTen-Italic;Times New Roman" w:hAnsi="TimesTen-Italic;Times New Roman"/>
          <w:i/>
          <w:sz w:val="28"/>
        </w:rPr>
        <w:t>right to the greatest possible measure of equal individual liberties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. . 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Basic rights that result from the politically autonomous elaborati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f th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tatus of a member </w:t>
      </w:r>
      <w:r>
        <w:rPr>
          <w:rFonts w:cs="TimesTen-Roman;Times New Roman" w:ascii="TimesTen-Roman;Times New Roman" w:hAnsi="TimesTen-Roman;Times New Roman"/>
          <w:sz w:val="28"/>
        </w:rPr>
        <w:t>in a voluntary association of consoci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 law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. Basic rights that result immediately from th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actionability </w:t>
      </w:r>
      <w:r>
        <w:rPr>
          <w:rFonts w:cs="TimesTen-Roman;Times New Roman" w:ascii="TimesTen-Roman;Times New Roman" w:hAnsi="TimesTen-Roman;Times New Roman"/>
          <w:sz w:val="28"/>
        </w:rPr>
        <w:t>of right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from the politically autonomous elaboration of individual </w:t>
      </w:r>
      <w:r>
        <w:rPr>
          <w:rFonts w:cs="TimesTen-Italic;Times New Roman" w:ascii="TimesTen-Italic;Times New Roman" w:hAnsi="TimesTen-Italic;Times New Roman"/>
          <w:i/>
          <w:sz w:val="28"/>
        </w:rPr>
        <w:t>legal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protection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22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8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process is the topic of a further category: (4) the righ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qual participation in a process that “generate[s] legitimate law.”4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ause basic rights presuppose enactment through democra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 and procedures, Habermas claims, basic individ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ights and democracy are “co-original” in the idea of legitim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. Further, Habermas argues, realization of private autonom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upposes citizens’ exercise of “civic autonomy”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ipation in democratic lawmaking. And thus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ludes, basic rights are not a limit on popular sovereignty.4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may well doubt that this strategy genuinely succeed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onciling the tension between basic rights and democracy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ly in its homelier forms of expression, such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untermajoritarian difficulty.” That, however, is not my pres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rn.42 What matters here is that Habermas is seeking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ternal” or conceptual link between legitimate law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tic lawmaking. To the extent that the tensions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dentifies can be reconciled, he maintains, it is through democra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making that genuinely engages the citizenry’s energies. Thus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’s stated aim of developing a “discourse theory of </w:t>
      </w:r>
      <w:r>
        <w:rPr>
          <w:rFonts w:cs="TimesTen-Italic;Times New Roman" w:ascii="TimesTen-Italic;Times New Roman" w:hAnsi="TimesTen-Italic;Times New Roman"/>
          <w:i/>
          <w:sz w:val="28"/>
        </w:rPr>
        <w:t>law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nd democracy</w:t>
      </w:r>
      <w:r>
        <w:rPr>
          <w:rFonts w:cs="TimesTen-Roman;Times New Roman" w:ascii="TimesTen-Roman;Times New Roman" w:hAnsi="TimesTen-Roman;Times New Roman"/>
          <w:sz w:val="28"/>
        </w:rPr>
        <w:t>.” And thus his need to account for the way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legitimate law and democracy mutually presuppos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e one anoth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“reconstruction” of the “principles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constitutional state” [</w:t>
      </w:r>
      <w:r>
        <w:rPr>
          <w:rFonts w:cs="TimesTen-Italic;Times New Roman" w:ascii="TimesTen-Italic;Times New Roman" w:hAnsi="TimesTen-Italic;Times New Roman"/>
          <w:i/>
          <w:sz w:val="28"/>
        </w:rPr>
        <w:t>Rechtsstaat</w:t>
      </w:r>
      <w:r>
        <w:rPr>
          <w:rFonts w:cs="TimesTen-Roman;Times New Roman" w:ascii="TimesTen-Roman;Times New Roman" w:hAnsi="TimesTen-Roman;Times New Roman"/>
          <w:sz w:val="28"/>
        </w:rPr>
        <w:t>] elaborates on this conne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legitimate law and democratic politics. A cent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nciple of the constitutional state, he maintains, is the recipro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nk between law and political power. Institutions for making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lying law are typically (though not always) state-organized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egal decisions of such institutions are enforced through st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ercive power. Viewed from the other side, political power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timate only when exercised in legal form and according to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dures. Law and political power, Habermas maintains,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0 Habermas’s full definition of this fourth category: “Basic rights to eq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portunities to participate in processes of opinion- and will-formation in which citizen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xercise their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political autonomy </w:t>
      </w:r>
      <w:r>
        <w:rPr>
          <w:rFonts w:cs="TimesTen-Roman;Times New Roman" w:ascii="TimesTen-Roman;Times New Roman" w:hAnsi="TimesTen-Roman;Times New Roman"/>
          <w:sz w:val="28"/>
        </w:rPr>
        <w:t xml:space="preserve">and through which they generate legitimate law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23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1 Habermas includes a fifth category of rights: “Basic rights to the provision of liv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ditions that are socially, technologically, and ecologically safeguarded, insofar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rrent circumstances make this necessary if citizens are to have equal opportunities t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utilize the civil rights listed in (1) through (4)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These social welfare rights are th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ly “relatively justified”—relative to the “absolutely justified” categories that direct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fine private and civic autonomy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 For a negative judgment, see Robert Alexy, </w:t>
      </w:r>
      <w:r>
        <w:rPr>
          <w:rFonts w:cs="TimesTen-Italic;Times New Roman" w:ascii="TimesTen-Italic;Times New Roman" w:hAnsi="TimesTen-Italic;Times New Roman"/>
          <w:i/>
          <w:sz w:val="28"/>
        </w:rPr>
        <w:t>Basic Rights and Democracy in Jürge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Habermas’s Procedural Paradigm of the Law</w:t>
      </w:r>
      <w:r>
        <w:rPr>
          <w:rFonts w:cs="TimesTen-Bold;Times New Roman" w:ascii="TimesTen-Bold;Times New Roman" w:hAnsi="TimesTen-Bold;Times New Roman"/>
          <w:b/>
          <w:sz w:val="28"/>
        </w:rPr>
        <w:t xml:space="preserve">, </w:t>
      </w:r>
      <w:r>
        <w:rPr>
          <w:rFonts w:cs="TimesTen-Roman;Times New Roman" w:ascii="TimesTen-Roman;Times New Roman" w:hAnsi="TimesTen-Roman;Times New Roman"/>
          <w:sz w:val="28"/>
        </w:rPr>
        <w:t xml:space="preserve">7 RATIO JURIS 227, 231-35 (1994); </w:t>
      </w:r>
      <w:r>
        <w:rPr>
          <w:rFonts w:cs="TimesTen-Italic;Times New Roman" w:ascii="TimesTen-Italic;Times New Roman" w:hAnsi="TimesTen-Italic;Times New Roman"/>
          <w:i/>
          <w:sz w:val="28"/>
        </w:rPr>
        <w:t>see als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4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8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tually presuppose one another.4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, however, does not yet establish that lawmaking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timate only if democratic. Habermas must rely on what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lls “the discourse principle”—the central premise of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 theory of law and democracy.44 With the transition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ity, he argues, the justifying power of tradition has b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roken. Claims count as true, and norms as right, only if they m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justified in discourse—that is, in argumentative speech in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ipants are free to offer reasons and criticisms and accep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bligation to be bound by the force of the better argument.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the discourse principle is a general principl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stification. It applies to legal norms, he maintains, in the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ized form of the “principle of democracy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ood at full strength, this principle is extraordinar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anding: “the democratic principle states that only those [laws]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y claim legitimacy that can meet with the assent of all citizen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discursive process of legislation that in turn has been leg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ed.”45 Recognizing that the criterion of universal assent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cessively demanding for legal norms, Habermas includ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sibility of (procedurally fair) bargaining and compromis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re time constraints or irresolvable conflicts make univers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reement impossible.46 It turns out that Habermas leav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derable room for these options—to the point of conten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“compromises make up the bulk of political decision-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3 For the argument sketched in this paragraph, see BETWEEN FACTS AND NORMS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33-5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4 Actually, the “discourse principle” is essential also to Habermas’s account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system of rights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22 (explain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first three categories of rights “result simply from the application of the discours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rinciple to the medium of law as such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4 (explaining that the idea or form of 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upposes the idea of legal liberties, but the right to the greatest possible measure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qual liberties requires application of the discourse principle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4-25 (explain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idea of the “legal code” requires demarcation between members and nonmember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the requirement of equal concern for all affected by membership rul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equires “application of the discourse principle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5 (due process and equ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rotection rights presuppose the discourse principle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7 (explaining the conne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participatory rights and the discourse principl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10 (translation amended). In the quoted passage, Habermas’s translat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renders “</w:t>
      </w:r>
      <w:r>
        <w:rPr>
          <w:rFonts w:cs="TimesTen-Italic;Times New Roman" w:ascii="TimesTen-Italic;Times New Roman" w:hAnsi="TimesTen-Italic;Times New Roman"/>
          <w:i/>
          <w:sz w:val="28"/>
        </w:rPr>
        <w:t>juridische Gesetze</w:t>
      </w:r>
      <w:r>
        <w:rPr>
          <w:rFonts w:cs="TimesTen-Roman;Times New Roman" w:ascii="TimesTen-Roman;Times New Roman" w:hAnsi="TimesTen-Roman;Times New Roman"/>
          <w:sz w:val="28"/>
        </w:rPr>
        <w:t>” (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JÜRGEN HABERMAS, FAKTIZITÄT UND GELTUNG 14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1992)) as “statutes”; I have opted instead for “laws.” Habermas’s theory indeed sees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egislatively enacted statute as the “cornerstone” of the constitutional state.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89 (describing the “concept of the leg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statute” [</w:t>
      </w:r>
      <w:r>
        <w:rPr>
          <w:rFonts w:cs="TimesTen-Italic;Times New Roman" w:ascii="TimesTen-Italic;Times New Roman" w:hAnsi="TimesTen-Italic;Times New Roman"/>
          <w:i/>
          <w:sz w:val="28"/>
        </w:rPr>
        <w:t>Gesetzesbegriff</w:t>
      </w:r>
      <w:r>
        <w:rPr>
          <w:rFonts w:cs="TimesTen-Roman;Times New Roman" w:ascii="TimesTen-Roman;Times New Roman" w:hAnsi="TimesTen-Roman;Times New Roman"/>
          <w:sz w:val="28"/>
        </w:rPr>
        <w:t>] as the “cornerstone in the modern natural-law constructio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bourgeois constitutional state,” and continuing to describe “approval of the people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esentatives” as the source of legal norms’ legitimacy more generally). But the term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Italic;Times New Roman" w:ascii="TimesTen-Italic;Times New Roman" w:hAnsi="TimesTen-Italic;Times New Roman"/>
          <w:i/>
          <w:sz w:val="28"/>
        </w:rPr>
        <w:t>Gesetz</w:t>
      </w:r>
      <w:r>
        <w:rPr>
          <w:rFonts w:cs="TimesTen-Roman;Times New Roman" w:ascii="TimesTen-Roman;Times New Roman" w:hAnsi="TimesTen-Roman;Times New Roman"/>
          <w:sz w:val="28"/>
        </w:rPr>
        <w:t>” can have a broader meaning, including all positive law, whether or not enac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a legislature. That broader meaning seems appropriate here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08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8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king.”4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reconstruction of the constitutional stat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igned to show how this democratic principle has b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ed, so that the system of rights he has “abstract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ited”48 has been realized, at least in part, as a set of fu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cified, enforceable legal rights. The centerpiece of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onstruction is the notion of “communicative power,”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istinguishes from “administrative power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power is essentially the power of official comman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power, by contrast, is the “motivating force”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on convictions reached through unconstrained discussion.4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idea of communicative power is the basis for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interpretation of the idea of popular sovereignty. Accord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discourse theory, popular sovereignty means not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people” constitute a single body with a general will,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ead, that “all [legitimate] political power derives from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power of citizens.”50 The idea of the constitu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, Habermas maintains, is to bind the exercise of administr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power by state agencies to the “jurisgenerative” (i.e</w:t>
      </w:r>
      <w:r>
        <w:rPr>
          <w:rFonts w:cs="TimesTen-Italic;Times New Roman" w:ascii="TimesTen-Italic;Times New Roman" w:hAnsi="TimesTen-Italic;Times New Roman"/>
          <w:i/>
          <w:sz w:val="28"/>
        </w:rPr>
        <w:t>.</w:t>
      </w:r>
      <w:r>
        <w:rPr>
          <w:rFonts w:cs="TimesTen-Roman;Times New Roman" w:ascii="TimesTen-Roman;Times New Roman" w:hAnsi="TimesTen-Roman;Times New Roman"/>
          <w:sz w:val="28"/>
        </w:rPr>
        <w:t>, lawgenerating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power of discussions among citize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precondition for this connection between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administrative power is a robust “public sphere” of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ussion, and a “civil society” of voluntary associations. At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 in the development of Habermas’s theory, his accou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 is largely negative: it must be “undeformed”51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latively undisturbed”52 by administrative manipulation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ocial power” (i.e</w:t>
      </w:r>
      <w:r>
        <w:rPr>
          <w:rFonts w:cs="TimesTen-Italic;Times New Roman" w:ascii="TimesTen-Italic;Times New Roman" w:hAnsi="TimesTen-Italic;Times New Roman"/>
          <w:i/>
          <w:sz w:val="28"/>
        </w:rPr>
        <w:t>.</w:t>
      </w:r>
      <w:r>
        <w:rPr>
          <w:rFonts w:cs="TimesTen-Roman;Times New Roman" w:ascii="TimesTen-Roman;Times New Roman" w:hAnsi="TimesTen-Roman;Times New Roman"/>
          <w:sz w:val="28"/>
        </w:rPr>
        <w:t>, the power differentials arising from social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inequality).53 Similarly, Habermas’s account of 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 is largely negative: it must be distinct from st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54 and free from the influence of “class structures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istorted by administrative and social power.55 Only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ond part of his overall project—the “communication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”—does Habermas explain positively what he means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public sphere,” “civil society,” and the relation between them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8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47 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4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8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75 (defining “social power” as a “measure for the possibilities an act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s in social relationships to assert his own will and interests, even against the oppositi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f other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82 (public-sphere discussion of citizens must be “relatively undisturb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the effects of power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id. </w:t>
      </w:r>
      <w:r>
        <w:rPr>
          <w:rFonts w:cs="TimesTen-Roman;Times New Roman" w:ascii="TimesTen-Roman;Times New Roman" w:hAnsi="TimesTen-Roman;Times New Roman"/>
          <w:sz w:val="28"/>
        </w:rPr>
        <w:t>at 17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 </w:t>
      </w:r>
      <w:r>
        <w:rPr>
          <w:rFonts w:cs="TimesTen-Italic;Times New Roman" w:ascii="TimesTen-Italic;Times New Roman" w:hAnsi="TimesTen-Italic;Times New Roman"/>
          <w:i/>
          <w:sz w:val="28"/>
        </w:rPr>
        <w:t>See i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8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second set of preconditions concerns legal arrangemen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in and among state institutions. The sorts of arrangemen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mentions are the familiar techniques for constrain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fficial use of power: an independent and impartial judici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und by the rule of law, legal controls over the st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on, and the separation of powers. The innovation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account is his interpretation of these famili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rangements through a typology of different kinds of discours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tails of this typology are unnecessary for present purpos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esting, though, are two consequences of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paration-of-powers theory for the judiciary. Both consequenc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ise from Habermas’s decision to take legislation, influence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tizens’ communicative power, as the paradigm for legitim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making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, because Habermas in this way conditions legal rules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timacy on their democratic pedigree,56 common-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judication would seem to be illegitimate on his theory.57 Oddl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ly given his engagement with American legal theory,5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oes not remark upon this apparent consequence—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ither endorses it in the teeth of American practice nor explai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y common-law adjudication in fact is (more or less) consist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his theory.5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ond, Habermas’s emphasis on democratic pedigree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urce of legal legitimacy introduces a tension into his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ional adjudication. On one hand, it leads him to criticiz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value jurisprudence” in constitutional adjudication. Court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to act as “regent” for the absent people.60 They are no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gage in “discourses of justification,” in which they create ne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norms. Instead, courts are (generally) confine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iscourses of application,” in which they determine which exis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 is “appropriate” to regulate the situation, as well as how that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83 (legitimacy of legal rules derives “from a legislative procedure based f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ts part on the principle of popular sovereignty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89 (“Democratic genesis, no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ori principles to which the content of norms would have to correspond, provides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tatute with its justice . . . 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263 (“Only the </w:t>
      </w:r>
      <w:r>
        <w:rPr>
          <w:rFonts w:cs="TimesTen-Italic;Times New Roman" w:ascii="TimesTen-Italic;Times New Roman" w:hAnsi="TimesTen-Italic;Times New Roman"/>
          <w:i/>
          <w:sz w:val="28"/>
        </w:rPr>
        <w:t>procedural conditions for the democratic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genesis of legal statutes </w:t>
      </w:r>
      <w:r>
        <w:rPr>
          <w:rFonts w:cs="TimesTen-Roman;Times New Roman" w:ascii="TimesTen-Roman;Times New Roman" w:hAnsi="TimesTen-Roman;Times New Roman"/>
          <w:sz w:val="28"/>
        </w:rPr>
        <w:t>secures the legitimacy of enacted law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Catherine Kemp, </w:t>
      </w:r>
      <w:r>
        <w:rPr>
          <w:rFonts w:cs="TimesTen-Italic;Times New Roman" w:ascii="TimesTen-Italic;Times New Roman" w:hAnsi="TimesTen-Italic;Times New Roman"/>
          <w:i/>
          <w:sz w:val="28"/>
        </w:rPr>
        <w:t>Habermas Among the Americans: Some Reflections on th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on Law</w:t>
      </w:r>
      <w:r>
        <w:rPr>
          <w:rFonts w:cs="TimesTen-Roman;Times New Roman" w:ascii="TimesTen-Roman;Times New Roman" w:hAnsi="TimesTen-Roman;Times New Roman"/>
          <w:sz w:val="28"/>
        </w:rPr>
        <w:t>, 76 DEN. U. L. REV. 961 (1999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203-33 (discussing Dworkin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of “constructive interpretation,” but without mentioning its application t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on-law decisionmaking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51-53 (discussing Sunstein’s theory of statutor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terpretation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257-58 (discussing Michael Perry’s theory of constitution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terpretation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257, 264-66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67-74, 277-78 (discussing Michelman’s civic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epublicanism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274-77 (discussing Sunstein and deliberative politics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8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discussing Sunstein and Madisonian Republicanism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 I discuss this point further in 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278, 280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8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 applies to the facts of the case.61 The main thrus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, then, is directed against courts’ constitutional activism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verting “values” into legal norms.6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yet on the other hand, Habermas’s linking of legitimac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genuine democracy leads him to certain “activist” conclus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rts, Habermas says, are to “keep watch over” the “system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ights that makes citizens’ private and public autonomy equ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sible.”63 This task, Habermas allows, requires “a rather bo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ional adjudication.”64 Securing “the implement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tic procedure and the deliberative form of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inion- and will-formation,”65 he suggests, requires check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st on the administrative power of the state apparatus, but check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so on the “social power” generated by social inequality66 and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ass media’s control over public discussion.67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ggests, further, that political parties, though in principl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62, 172, 192, 266 (distinguishing between discourses of justification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scourses of application, and confining judicial decisionmaking to the latter)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i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217 (discussing the relevance of justification/application distinction for problem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determinacy in adjudication)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ut cf. id. </w:t>
      </w:r>
      <w:r>
        <w:rPr>
          <w:rFonts w:cs="TimesTen-Roman;Times New Roman" w:ascii="TimesTen-Roman;Times New Roman" w:hAnsi="TimesTen-Roman;Times New Roman"/>
          <w:sz w:val="28"/>
        </w:rPr>
        <w:t>at 196 (acknowledging that the legisl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 “also involves the courts insofar as they interpret and develop law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 Se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58-61 (using distinction between justification and application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 between rights and values, to argue against “value jurisprudence”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stitutional adjudication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253 (cautioning against the possibility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ional courts might “engage in a politically inspired ‘creation of law,’ which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the logic of the separation of powers, should be reserved to the democra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slature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6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8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5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63 (criticizing the “classical” separation-of-powers notion and noting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basic rights must now do more than just protect private citizens from encroachment b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state apparatu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9 (noting the danger that “legally uncontrolled social power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ight “overpower[]” the “legal system” and thereby “contradict its normative selfunderstanding”)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50 (the idea of the constitutional state presupposes that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system” must be “kept free of illegitimate interventions of social power”)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50 (“the relation between social power and democracy is problematic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63-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64 (“Private autonomy is endangered today at least as much by positions of economic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power, and it depends for its part on the manner and extent to which democratic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itizens can effectively exercise their communicative and participatory rights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genuine democracy can develop “[o]nly in an egalitarian public of citizens that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erged from the confines of class and thrown off the millennia-old shackles of 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tratification and exploitatio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4 (noting the dangers to democracy posed b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ocial power” of “large and well-organized interest group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65 (judicial review must “start by examining the communicati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tructures of a public sphere subverted by the power of the mass media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42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(endorsing “a stronger constitutional regulation of the </w:t>
      </w:r>
      <w:r>
        <w:rPr>
          <w:rFonts w:cs="TimesTen-Italic;Times New Roman" w:ascii="TimesTen-Italic;Times New Roman" w:hAnsi="TimesTen-Italic;Times New Roman"/>
          <w:i/>
          <w:sz w:val="28"/>
        </w:rPr>
        <w:t>power of the media</w:t>
      </w:r>
      <w:r>
        <w:rPr>
          <w:rFonts w:cs="TimesTen-Roman;Times New Roman" w:ascii="TimesTen-Roman;Times New Roman" w:hAnsi="TimesTen-Roman;Times New Roman"/>
          <w:sz w:val="28"/>
        </w:rPr>
        <w:t xml:space="preserve">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85 (noting the threat that the “social power” of large mass-media organizations poses t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the constitutionally regulated circulation of power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42 (suggesting that genui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tizen participation in democratic processes requires “curbs on the power of the media”).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But cf. id. </w:t>
      </w:r>
      <w:r>
        <w:rPr>
          <w:rFonts w:cs="TimesTen-Roman;Times New Roman" w:ascii="TimesTen-Roman;Times New Roman" w:hAnsi="TimesTen-Roman;Times New Roman"/>
          <w:sz w:val="28"/>
        </w:rPr>
        <w:t>at 368 (constitutional free-press guarantees help “constitut[e]” the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democratic discussion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8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cessary for democracy,68 have in some measure undermin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 by becoming “arms of the state”69 and cynical manage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public opinion. Habermas does not make clear just how f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rts should go in the name of protecting genuine democrac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his endorsement of this kind of judicial review is at leas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nsion with his criticism of constitutional “value jurisprudence.”7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ose are the general contours and claims of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onstruction of constitutional democracies’ “normative selfunderstanding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timate law and democracy are intern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nked, such that the source of legitimacy is enactment through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uinely democratic process in which citizens’ “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,” formed through unconstrained public discuss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luences the establishment of legal norms and the exercis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dministrative power” by the state apparatus. Court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dedly secondary in this picture, limited to the elabor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isting norms, not creation of new legal norms—although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le as guardian of the democratic process may require “bol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all, however, that Habermas’s project is not pur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onstructive or normative. He has said that the theory of 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democracy must be sociologically adequate to the complex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modern societies. In terms of his organizing distinction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Habermas must explore also the “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external </w:t>
      </w:r>
      <w:r>
        <w:rPr>
          <w:rFonts w:cs="TimesTen-Roman;Times New Roman" w:ascii="TimesTen-Roman;Times New Roman" w:hAnsi="TimesTen-Roman;Times New Roman"/>
          <w:sz w:val="28"/>
        </w:rPr>
        <w:t>rela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ticity and validity”—that is, the “tension between the norm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lf-understanding of the constitutional state, as explaine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-theoretic terms, and the social facticity of . . .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es” that do not necessarily conform to the norm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.71 Otherwise, Habermas observes, the normative accou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ight appear to be an impotent “ought” counterposed agains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s” of actual power politics.72 Further, because Habermas claim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8 </w:t>
      </w:r>
      <w:r>
        <w:rPr>
          <w:rFonts w:cs="TimesTen-Italic;Times New Roman" w:ascii="TimesTen-Italic;Times New Roman" w:hAnsi="TimesTen-Italic;Times New Roman"/>
          <w:i/>
          <w:sz w:val="28"/>
        </w:rPr>
        <w:t>See, e.g.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1 (“competition between different political parties” is necessary f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popular sovereignty”) (emphasis omitted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5 (noting that “party competition” i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asic to “democratic opinion- and will-formatio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8 (noting role of partie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necting state administrative apparatus to citizens’ discussion in political public spher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75 (“established political parties . . . have largely become arms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olitical system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34 (“parties have taken possession of the core areas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olitical system without fitting into the functional separation of power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4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discussing the need for “political parties that are not simply arms of the state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0 I discuss this problem further in 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4 (pagination not availabl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8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56, 65-66 (discussing the work of Rawls and Dworkin under the hea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Return of Modern Natural Law and the ‘Impotence of the Ought,’” and conclu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normative theory must be connected with a particular kind of sociological analysis)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Reply to Symposium Participants, Benjamin N. Cardozo School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of Law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HABERMAS ON LAW AND DEMOCRACY: CRITICAL EXCHANGES (Miche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senfeld &amp; Andrew Arato eds., 1998), at 381, 444 (turn to social science is “mean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ke it plausible that the reconstructed normative self-understanding of modern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9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legitimate lawmaking requires an interaction between 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institutions (especially legislatures) and in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among citizens in the political public sphere,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eds to develop an account of how these formal and in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its of communication are linked. For both of these task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explains, we must have recourse to social theory.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brings us to the points this Article will addres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. </w:t>
      </w:r>
      <w:r>
        <w:rPr>
          <w:rFonts w:cs="TimesTen-Italic;Times New Roman" w:ascii="TimesTen-Italic;Times New Roman" w:hAnsi="TimesTen-Italic;Times New Roman"/>
          <w:i/>
          <w:sz w:val="28"/>
        </w:rPr>
        <w:t>The Communication Theory of Society: System and Lifeworl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s Habermas makes clear at the outset of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Norms</w:t>
      </w:r>
      <w:r>
        <w:rPr>
          <w:rFonts w:cs="TimesTen-Roman;Times New Roman" w:ascii="TimesTen-Roman;Times New Roman" w:hAnsi="TimesTen-Roman;Times New Roman"/>
          <w:sz w:val="28"/>
        </w:rPr>
        <w:t>, his social theory of choice is the one he developed mos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ystematically in his 1981 magnum opus,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ction</w:t>
      </w:r>
      <w:r>
        <w:rPr>
          <w:rFonts w:cs="TimesTen-Roman;Times New Roman" w:ascii="TimesTen-Roman;Times New Roman" w:hAnsi="TimesTen-Roman;Times New Roman"/>
          <w:sz w:val="28"/>
        </w:rPr>
        <w:t>.73 Described most generally, that theory has two aims. O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methodological, and the other is substantiv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ethodological objective is to integrate the two domin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 approaches in social theory. One is the “interpretiv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 that begins with social actors—individual or collective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ries to understand the social world as meaningful from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ndpoint. The other is the approach of social systems theor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takes the relation between “systems” and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environments” to be the basic unit of analysis—where a “syste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ight be specified as (for example) the international order,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ation-state, a particular political system, or a business fir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Habermas, each of these approaches illuminates par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social world, but each requires supplementation b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substantive objective of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to show that what Habermas calls “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ty”—expressed in its purest form in “discourse,” o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 argumentation—has been progressively but only parti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lized in modern societies. In this aspect of the projec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eeks to reinterpret Max Weber’s influential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al and societal “rationalization,” in a way that express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systematically the ambivalence with which Weber regard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ose historical development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two general objectives come together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/lifeworld model” of modern societies that Haberma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ders does not hang in mid-air,” but instead “connects with the social reality of high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lex societie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7 (“I pursue the dual goa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laining how the theory of communicative action accords central importance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tegory of law and why this theory in turn constitutes a suitable context for a discour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of law.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91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resents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 The interpre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etical perspective, which begins from the problematic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action, sees society as the “lifeworld” of social actor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evelops a concept of the three “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s” of society seen as lifeworld: (1) “culture,” 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ock of knowledge and interpretive schemes that have develop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torically and are transmitted (albeit differentially) to a society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mbers; (2) “society,” or, the complex of basic institu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especially political and legal), and (3) “personality,” or, the stoc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personal dispositions, competences, and motivations (al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ributed differentially) that make social action possibl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reinterpretation of Weber’s theory of rationaliz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ces the realization of what Habermas calls “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ty” in each of these dimensions. Particularly import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Habermas is the greater contingency of social institution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s in modern societies, as compared with tradi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i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greater contingency, Habermas maintains, creates 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portunity and danger. The opportunity is for rational discuss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out what is to be done and for consensual action based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 agreement. The danger is that conflicting interests, ti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mitations, and the like, will prevent this sort of ra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reement. And dissensus over questions of value is all the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kely to the extent that societies have become more pluralistic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us the process of “communicative rationalization” cre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need for social mechanisms to deal with these failures to re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greement. Two such mechanisms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es, are the market and bureaucratic organizations arou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modern economic and administrative systems are center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systems operate through the “media” of money and po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circumvent the process of reaching consensus,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 discussion, on questions of truth or moral rightness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ditions Habermas calls the “rationalization of the lifeworl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thus at the same time the conditions for the developme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s” that operate independent of communicatively re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reeme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escribes the process by which these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 as an “uncoupling of system from lifeworld.”74 This mark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revision of his conception of the lifeworld. No longer doe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 encompass society as a whole. Instead,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es to be defined as “not system”—as the spheres of informal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n-economic, non-bureaucratic relations and interaction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4 That is the title of Part VI.2 in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 3, at 153-9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9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, then, does Habermas combine these tw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thodological perspectives—“interpretive” theory and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—and their associated substantive society concep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lifeworld and system)? The answer is in Habermas’s mode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/lifeworld interchange. Here the frame of referenc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-theoretical. Borrowing from Talcott Parsons’s concep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interchange, Habermas presents a model in which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lifeworld, as separate social spheres, stand in a rel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put/output exchange. The relation is controlled by the “media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money and power. This official model of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grounds Habermas’s diagnosis of crisis tendencie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 societies. And that diagnosis is the ultimate aim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’s project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ystem/lifeworld model figures prominently in the theor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f law developed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. Law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lls us, “belongs to the societal component of the lifeworld,”75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the same time, it accomplishes the “legal institutionaliz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rkets and bureaucratic organizations”76 through whic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and administrative “systems” function. Law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ys, is integral to the “social integration” through which society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 reproduces itself, but at the same time, it operates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chanism of “system integration.”77 Or, to use som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favorite metaphors: law is the “mediating function,”7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hinge,”79 or “transformer”80 between system and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invocation of the system/lifeworld model in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k on law presents three problems. First, his explic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s basic to that model—communicative action, lifeworl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system—is cryptic. Habermas sensibly assumes that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ists will be familiar with the more extended treatment he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iven those concepts in prior work, but for reasons state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ning this article, that assumption is understandab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questionable with respect to American legal theorists. For tha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eason, I spend considerable time with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Action </w:t>
      </w:r>
      <w:r>
        <w:rPr>
          <w:rFonts w:cs="TimesTen-Roman;Times New Roman" w:ascii="TimesTen-Roman;Times New Roman" w:hAnsi="TimesTen-Roman;Times New Roman"/>
          <w:sz w:val="28"/>
        </w:rPr>
        <w:t>and other roughly contemporaneous writings in Part II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fore turning specifically to Habermas’s more recent work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second difficulty with Habermas’s invoca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/lifeworld model—and an additional reason to spend tim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8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7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79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8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56, 81, 354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176 (describing law as a “power transformer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inforces the weakly integrating currents of a communicatively structured lifeworld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9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its original and more systematic development—is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is seriously flawed. Considered on its own terms, I argu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out Part II, it has conceptual difficulties. I argue, furth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model has additional difficulties given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ongstanding intention—and the main theme of Habermas’s wor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law—to investigate the conditions under which rad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 is possible under conditions of modern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lexity. I argue in Part II.D that the system/lifeworld mode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eveloped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makes su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 literally inconceivable—ruled out by conceptual fia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rd, despite his professed loyalty to the system/lifeworl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odel he developed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analysis in his work on law tacitly reworks that model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en to the point of abandonment. His account of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s,” in particular, ultimately is inconsistent with the accoun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e gave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 While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onsistency is in my view an improvement, the unacknowledg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ift in Habermas’s recent work leaves the concept of “syste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theorized. The shift, also, makes unnecessary the concep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 as distinct and partial social spher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 III of this article is devoted to this last set of issues. Par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II.A shows that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purports to reta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arlier conceptions of system and lifeworld. Part III.B outlin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model of the circulation of power” that Habermas use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ranslate” his discourse theory of law and democracy into socialtheoretic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equate terms. Part III.C argues tha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withstanding Habermas’s apparent belief to the contrary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irculation of power” model substantially reworks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ions of systems and system/lifeworld interchange. Part IV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izes the “circulation of power” model and suggest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ormulation that borrows from, and at the same time revis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deas from Habermas’s longtime adversary, Niklas Luhman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I. BASIC CONCEPTS IN HABERMAS’S THEORY OF SOCIE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system/lifeworld model, as presented in both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 xml:space="preserve">and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kes the notion of the “lifeworld” as the basic concep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, to be amended or supplemented only for cause. An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th works, Habermas develops the notion of the lifeworld on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fter presenting the idea of “communicative action,” to whic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dea of the lifeworld is in Habermas’s view a “complemen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.” For that reason, I begin first with Habermas’s no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9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 (Part II.A), then turn to his no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(Part II.B) and system (Part II.C), before consid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 Habermas puts the lifeworld and system concepts together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 model of system/lifeworld interchange (Part II.D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y argument will be that in elaborating each of these bas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s, Habermas tends toward polar distinctions that cannot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intained. Communicative action is not so clearly demarc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other forms of action as Habermas suggests, and becau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constructs his notion of the lifeworld arou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the distinction between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similarly is too sharply drawn. This tendency towa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ylized oppositions, I contend, ultimately undermines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ystem/lifeworld model Habermas develops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>. And thus to the extent that Haberma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elies on that model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his accou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 is correspondingly weakened.81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. </w:t>
      </w:r>
      <w:r>
        <w:rPr>
          <w:rFonts w:cs="TimesTen-Italic;Times New Roman" w:ascii="TimesTen-Italic;Times New Roman" w:hAnsi="TimesTen-Italic;Times New Roman"/>
          <w:i/>
          <w:sz w:val="28"/>
        </w:rPr>
        <w:t>Communicative and Strategic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istinguishes among three types of rational action:8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rumental action, strategic action, and communicative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ypically he marks the differences among these types with a pa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rosscutting distinctions.83 One distinction is between tw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orientations” of action: toward “success,” or toward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derstanding” between the actor and others. The 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 tracks Max Weber’s notions of “social” and “nonsocial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—where “social action” means action in which the actor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81 The remainder of this part is a longer version of parallel analysis appearing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4. Expanded here is the discussion in Parts II.B.4, II.C, and II.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82 One might wonder why Habermas’s action theory focuses only on rational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 explanation has two parts. First, he constructs his typology of action for purposes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ocial theory, not for other classificatory purpose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1 THEORY OF 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73-74 (distinguishing sociological or social-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s of action from the “analytic action theory” of Anglo-America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hilosophy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278-79. And the particular project Habermas has pursu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volves a reconstruction and reformulation of Max Weber’s theory of “occiden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sm.” Habermas accordingly privileges rational action in his typology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or a critique of Habermas’s decision to focus on rational action, see Hans Joas, </w:t>
      </w:r>
      <w:r>
        <w:rPr>
          <w:rFonts w:cs="TimesTen-Italic;Times New Roman" w:ascii="TimesTen-Italic;Times New Roman" w:hAnsi="TimesTen-Italic;Times New Roman"/>
          <w:i/>
          <w:sz w:val="28"/>
        </w:rPr>
        <w:t>Th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Unhappy Marriage of Hermeneutics and Functionalism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COMMUNICATIVE ACTION: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SSAYS ON HABERMAS’S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97, 99-101 (Axe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nneth &amp; Hans Joas eds., Jeremy Gains &amp; Doris L. Jones trans., 1991) (1986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[hereinafter COMMUNICATIVE ACTION: ESSAYS]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83 For examples of this strategy, see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te 5, at 285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Reply to My Critic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HABERMAS: CRITICAL DEBAT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19, 263-64 (John B. Thompson &amp; David Held eds., 1982) (1980)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Reply to M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ritics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9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akes account of the behavior of others” and orients her conduc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ly.8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th instrumental action and strategic action are orien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ward success rather than mutual understanding. They diff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ever, along the lines of Habermas’s second distin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rumental action is essentially the solitary performance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sk, according to “technical rules.” As such, instrumental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“nonsocial,” in Habermas’s typology. Strategic action,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rast, is designed to “influenc[e] the decisions of a ra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ponent,” according to “rules of rational choice.”85 Instrumen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s may be elements of a pattern of social action—ei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or strategic—but they do not themselves compri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distinct type of social action.8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The Distinction Between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Strategic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difficult is the distinction between communicativ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. The general distinction Habermas draws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two forms of action—orientation toward success vers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ientation toward understanding—is not by itself very helpful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Habermas allows, communicative action as well as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 is goal-directed,87 and the goals of communicative action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necessarily reducible to the aim of reaching understanding.8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ientation to “success” versus orientation towa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derstanding,” then, does not seem a promising basi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guishing between strategic and communicative action—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ast not without additional explanation. Nor does the ter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municative” by itself mark the difference: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knowledges both that communicative action does not consist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84 MAX WEBER, ECONOMY AND SOCIETY: AN OUTLINE OF INTERPRE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OLOGY 4 (Guenther Roth &amp; Claus Wittich eds., Ephraim Fischoff et al. trans., Univ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al. Press 1978) (1956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85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8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86 </w:t>
      </w:r>
      <w:r>
        <w:rPr>
          <w:rFonts w:cs="TimesTen-Italic;Times New Roman" w:ascii="TimesTen-Italic;Times New Roman" w:hAnsi="TimesTen-Italic;Times New Roman"/>
          <w:i/>
          <w:sz w:val="28"/>
        </w:rPr>
        <w:t>See id.</w:t>
      </w:r>
      <w:r>
        <w:rPr>
          <w:rFonts w:cs="TimesTen-Roman;Times New Roman" w:ascii="TimesTen-Roman;Times New Roman" w:hAnsi="TimesTen-Roman;Times New Roman"/>
          <w:sz w:val="28"/>
        </w:rPr>
        <w:t xml:space="preserve">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Reply to My Critic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3, at 264, 26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8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5, at 101; </w:t>
      </w:r>
      <w:r>
        <w:rPr>
          <w:rFonts w:cs="TimesTen-Italic;Times New Roman" w:ascii="TimesTen-Italic;Times New Roman" w:hAnsi="TimesTen-Italic;Times New Roman"/>
          <w:i/>
          <w:sz w:val="28"/>
        </w:rPr>
        <w:t>Reply to M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ritic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83, at 265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Remarks on the Concept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SOCIAL ACTION 154 (Gottfried Seebass &amp; Raimo Tuomel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ds., Ruth Stanley trans., 1984) (1982)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Remarks on the Concept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 xml:space="preserve">]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COMMUNICATIVE ACTION: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SSAY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82, at 164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8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101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(“communicative action is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not exhausted </w:t>
      </w:r>
      <w:r>
        <w:rPr>
          <w:rFonts w:cs="TimesTen-Roman;Times New Roman" w:ascii="TimesTen-Roman;Times New Roman" w:hAnsi="TimesTen-Roman;Times New Roman"/>
          <w:sz w:val="28"/>
        </w:rPr>
        <w:t>by the act of reaching understanding in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pretive manner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9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olly in speech acts,89 and also that strategic action, too, m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de the use of speech.9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icture becomes clearer, however, when one conside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urpose of Habermas’s typology. As a social theoris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s interested primarily in how individual actions can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ed into patterns of interaction.91 For this reas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generally uses the terms “communicative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rategic” to refer to types of interaction rather than to discre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ividual actions. The problem Habermas sets himself—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sis for his distinction between communicative and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—is to identify the mechanisms that coordinate these tw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ypes of interaction.9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task Habermas approaches through his “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agmatics.” With the term “pragmatics,” Habermas signals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cus on language in use—on utterances or “speech acts”—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posed to a semantic focus on the meaning of isolated sentenc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 propositions.93 By “formal,” Habermas means that he seek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describe and classify the “communicative practice of everyd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”94 as it operates within a particular language95—that would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approach Habermas calls “empirical” pragmatics—but instea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“rationally reconstruct” the necessary presuppositio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practice. What Habermas pursues in his 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agmatics is a theory of the unreflectively mastere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theoretical communicative capacities of ordinary compet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akers.96 This theory focuses, in particular, on the way speake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y use speech acts to establish, maintain, or transform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ships with other pers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entral idea in Habermas’s formal pragmatics, and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8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(“the communicative model of action does not equate action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90 </w:t>
      </w:r>
      <w:r>
        <w:rPr>
          <w:rFonts w:cs="TimesTen-Italic;Times New Roman" w:ascii="TimesTen-Italic;Times New Roman" w:hAnsi="TimesTen-Italic;Times New Roman"/>
          <w:i/>
          <w:sz w:val="28"/>
        </w:rPr>
        <w:t>See Reply to My Critic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3, at 26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9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98 (“From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ndpoint of a sociological theory of action, my primary interest has to be in making clea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mechanism relevant to the coordinating power of speech acts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73-7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criticizing “analytic action theory” for failing to “consider the mechanisms f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ordinating action through which interpersonal relations come about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8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“Social actions can be distinguished according to the mechanisms for coordina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ividual actions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9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101 (“Concepts of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ocial action </w:t>
      </w:r>
      <w:r>
        <w:rPr>
          <w:rFonts w:cs="TimesTen-Roman;Times New Roman" w:ascii="TimesTen-Roman;Times New Roman" w:hAnsi="TimesTen-Roman;Times New Roman"/>
          <w:sz w:val="28"/>
        </w:rPr>
        <w:t>are distinguished . . . according to how the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pecify th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oordination </w:t>
      </w:r>
      <w:r>
        <w:rPr>
          <w:rFonts w:cs="TimesTen-Roman;Times New Roman" w:ascii="TimesTen-Roman;Times New Roman" w:hAnsi="TimesTen-Roman;Times New Roman"/>
          <w:sz w:val="28"/>
        </w:rPr>
        <w:t>among the goal-directed actions of different participants.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93 This, at any rate, is how Habermas characterizes the difference between pragmatic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semantic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94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2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9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19-20 (describing J.L. Austin’s project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96 For an excellent account of Habermas’s method of reconstruction, see Michael K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ower, </w:t>
      </w:r>
      <w:r>
        <w:rPr>
          <w:rFonts w:cs="TimesTen-Italic;Times New Roman" w:ascii="TimesTen-Italic;Times New Roman" w:hAnsi="TimesTen-Italic;Times New Roman"/>
          <w:i/>
          <w:sz w:val="28"/>
        </w:rPr>
        <w:t>Habermas and the Counterfactual Imagina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HABERMAS ON LAW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: CRITICAL EXCHANGES 207 (Michel Rosenfeld &amp; Andrew Arato eds.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998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9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sis for his conception of communicative action, is the notion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ech act’s “validity.” Habermas distinguishes among thr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s of validity to which speech acts may lay claim: proposition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truth,97 normative rightness [</w:t>
      </w:r>
      <w:r>
        <w:rPr>
          <w:rFonts w:cs="TimesTen-Italic;Times New Roman" w:ascii="TimesTen-Italic;Times New Roman" w:hAnsi="TimesTen-Italic;Times New Roman"/>
          <w:i/>
          <w:sz w:val="28"/>
        </w:rPr>
        <w:t>Richtigkeit</w:t>
      </w:r>
      <w:r>
        <w:rPr>
          <w:rFonts w:cs="TimesTen-Roman;Times New Roman" w:ascii="TimesTen-Roman;Times New Roman" w:hAnsi="TimesTen-Roman;Times New Roman"/>
          <w:sz w:val="28"/>
        </w:rPr>
        <w:t>], and sincerit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[</w:t>
      </w:r>
      <w:r>
        <w:rPr>
          <w:rFonts w:cs="TimesTen-Italic;Times New Roman" w:ascii="TimesTen-Italic;Times New Roman" w:hAnsi="TimesTen-Italic;Times New Roman"/>
          <w:i/>
          <w:sz w:val="28"/>
        </w:rPr>
        <w:t>Wahrhaftigkeit</w:t>
      </w:r>
      <w:r>
        <w:rPr>
          <w:rFonts w:cs="TimesTen-Roman;Times New Roman" w:ascii="TimesTen-Roman;Times New Roman" w:hAnsi="TimesTen-Roman;Times New Roman"/>
          <w:sz w:val="28"/>
        </w:rPr>
        <w:t>].98 Typically, Habermas observes, just one of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idity claims is thematic in a particular speech act: in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fession, for example, the claim to sincerity is thematic, as is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97 Or, at least the claim that the utterance’s “existential presuppositions” are satisfied.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99, 306-07.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qualification is necessary to account for speech acts that do not directly assert matter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t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9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75, 99. One might ask: why these three and only these three for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idity? While Habermas does not pretend to a transcendental deduction of the thre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ategories of validity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8, he does attempt to justify his choice systematicall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uth, rightness, and sincerity, he argues, correspond to the three “worlds” to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tterances may refer: the “objective” world of “existing states of affairs,” the “social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orld of norms, and the “subjective” world of “desires or feelings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51, 91-92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70 (referring to “[t]he world concepts and the corresponding valid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terminology here is potentially misleading. It seems, first, to sugge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theory of communicative action depends upon some deep ontological claim abo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number and nature of “worlds.” Further, the distinctions between the “objec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ld” and “subjective world,” and among the various “subjective worlds” to whic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dividual speakers have “privileged access,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91, 100, could be thought to recre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 Habermas elsewhere criticizes as the “philosophy of consciousness,” with its sharp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vision between subject and object, and among subject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86-99 (criticiz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arlier critical theory for remaining trapped within the philosophy of consciousnes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guishing Habermas’s own communications-theoretic approach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fact, however, formal pragmatics is a “rational reconstruction” of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actice, not a revelation of timeless ontological truths. As a rational reconstru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tells us, it is hypothetical, revisable in principle, and subject to corroboration 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sconfirmation through empirical application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Reconstructio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nd Interpretation in the Social Science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MORAL CONSCIOUSNES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 32 (Christian Lenhardt &amp; Shierry Weber Nicholson trans.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90) (1983)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Reconstruction and Interpretation in the Social Sciences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over, the theory has an explicitly historical cast: only in modern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actice, we are told, have the three worlds and three kinds of validity claims bee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stinguished clearly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48-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, 235-36;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33, 159. Nor do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conceive of communicating human beings as monadic subjects, isolated in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wn “subjective worlds.” Validity claims are raised, criticized, and defended publicly,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pect to shared standards and criteria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tripartite division of validity claims has received significant criticism.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MAEVE COOKE, LANGUAGE AND REASON: A STUDY OF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AGMATICS 51-94 (1994). For purposes of this article, however, I am willing to accep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choice of truth, rightness and sincerity as plausible enough for an init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etical decision. The important question for my purposes is not whether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s given a compelling argument for this initial theoretical decision, but whether,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rther development of his theory, Habermas’s initial choice importantly impair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alysis and specification of communicative practice. We are not yet in a position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swer that ques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 is worth noting, also, that while Habermas adheres to the basic three-part schema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draws subdistinctions when necessary for explanatory purpos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49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 to truth in a factual assertion.99 Habermas’s formul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ain categories of speech acts reflects this insight: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nstative,” “regulative,” and “expressive” utterances, the clai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ruth, rightness, and sincerity are (respectively) thematic.10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netheless, Habermas contends, any speech ac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 raises simultaneously all three claims, ev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f (ordinarily) the speaker raises only one directly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matically.101 Here perhaps Habermas stretches the no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aising a claim” too far. We would not ordinarily say,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, that a speaker’s request for a glass of water “raise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uth claim”—that she claims it to be true that a glass of water c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obtained and brought in a reasonable amount of time.102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kely we would say that she presupposes these fact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mstances. A weaker but more plausible formul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position might therefore be that every utteranc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stitutive for communicative action raises a claim to </w:t>
      </w:r>
      <w:r>
        <w:rPr>
          <w:rFonts w:cs="TimesTen-Italic;Times New Roman" w:ascii="TimesTen-Italic;Times New Roman" w:hAnsi="TimesTen-Italic;Times New Roman"/>
          <w:i/>
          <w:sz w:val="28"/>
        </w:rPr>
        <w:t>or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presupposes </w:t>
      </w:r>
      <w:r>
        <w:rPr>
          <w:rFonts w:cs="TimesTen-Roman;Times New Roman" w:ascii="TimesTen-Roman;Times New Roman" w:hAnsi="TimesTen-Roman;Times New Roman"/>
          <w:sz w:val="28"/>
        </w:rPr>
        <w:t>validity in the three respects Habermas identifies.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ternative (and also weaker) formulation is that, at least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rinciple, any speech act can b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riticized </w:t>
      </w:r>
      <w:r>
        <w:rPr>
          <w:rFonts w:cs="TimesTen-Roman;Times New Roman" w:ascii="TimesTen-Roman;Times New Roman" w:hAnsi="TimesTen-Roman;Times New Roman"/>
          <w:sz w:val="28"/>
        </w:rPr>
        <w:t>along any of the thr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mensions of validity.103 For example, a statement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ment of a colleague’s book depends upon five identifi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tual errors would be a constative speech act in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positional truth is the thematic claim. But if one were to mak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ch a statement at a party celebrating the book’s publication,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arer might respond by saying that such a criticism, even if tru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normatively inappropriate in the context of its utterance. 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arer might reply by challenging the speaker’s sincerity—by,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, suggesting that the criticism arises more from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9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08-0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Toward a Critique of Meaning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POSTMETAPHYS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NKING: PHILOSOPHICAL ESSAYS 77 (William Mark Hohengarten trans., 1992) (1988)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Toward a Critique of Meaning</w:t>
      </w:r>
      <w:r>
        <w:rPr>
          <w:rFonts w:cs="TimesTen-Roman;Times New Roman" w:ascii="TimesTen-Roman;Times New Roman" w:hAnsi="TimesTen-Roman;Times New Roman"/>
          <w:sz w:val="28"/>
        </w:rPr>
        <w:t>] (describing these kinds of speech acts as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three basic modes”);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25-2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 distinguishes also “communicative” and “operative” speech act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26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the definitions of those classes are unimportant for present purpose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COOKE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98, at 59 (distinguishing between “direct” and “indirect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ising of validity claims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f.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06 (using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ompare id. </w:t>
      </w:r>
      <w:r>
        <w:rPr>
          <w:rFonts w:cs="TimesTen-Roman;Times New Roman" w:ascii="TimesTen-Roman;Times New Roman" w:hAnsi="TimesTen-Roman;Times New Roman"/>
          <w:sz w:val="28"/>
        </w:rPr>
        <w:t>at 99 (asserting that a communicative actor “must raise at least thre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validity claims with his utterance”)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with id. </w:t>
      </w:r>
      <w:r>
        <w:rPr>
          <w:rFonts w:cs="TimesTen-Roman;Times New Roman" w:ascii="TimesTen-Roman;Times New Roman" w:hAnsi="TimesTen-Roman;Times New Roman"/>
          <w:sz w:val="28"/>
        </w:rPr>
        <w:t>at 306 (justifying this claim by noting that eve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f one claim is thematic, the other two may come into play with a hearer’s criticism);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lso Toward a Critique of Meaning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00, at 76, 77 (only one claim may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matically emphasized in any explicit speech act,” but “[e]very speech act as a whol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an always be criticized as invalid from three perspectives”)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 xml:space="preserve">COOKE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98, at 60-61 (“The fact that any given speech act can be contested from more than o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 of view supports Habermas’s claim that every speech act raises three validity clai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multaneously.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49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aker’s jealousy than from a serious evaluation of the book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rits. In this second revision of Habermas’s thesis, every spee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 constitutive for communicative action involves all three clai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at, in principle, a hearer can challenge the utterance in each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three different way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ither of these two weaker versions of Habermas’s thes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uld suffice for his purposes. And the second of the two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phasizing the role of a hearer’s criticism, connects to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ortant theme in Habermas’s notion of communicative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idity claims, Habermas maintains, are essentially criticizable.10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“criticizable,” Habermas means that in communicative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hearer may respond to the claims by taking a “yes or n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ition”—either accepting the speech act’s claims or oppos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m with criticism or requests for justification.105 And at leas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extent that the interaction is to remain communicative,106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aker assumes the obligation of providing such justification i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cessary.107 Further, particularly in the case of regulative spee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s (such as a promise), mutual acceptance of a validity claim m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ose future obligations.108 In these senses, acceptance of valid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, or further discussion between speaker and hearer aimed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ensus concerning those claims, is the “mechanism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understanding [</w:t>
      </w:r>
      <w:r>
        <w:rPr>
          <w:rFonts w:cs="TimesTen-Italic;Times New Roman" w:ascii="TimesTen-Italic;Times New Roman" w:hAnsi="TimesTen-Italic;Times New Roman"/>
          <w:i/>
          <w:sz w:val="28"/>
        </w:rPr>
        <w:t>Verständigung</w:t>
      </w:r>
      <w:r>
        <w:rPr>
          <w:rFonts w:cs="TimesTen-Roman;Times New Roman" w:ascii="TimesTen-Roman;Times New Roman" w:hAnsi="TimesTen-Roman;Times New Roman"/>
          <w:sz w:val="28"/>
        </w:rPr>
        <w:t>]” that coordinates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ause the point often has been misunderstood, it is wor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coring that Habermas does not equate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 with the speech acts that coordinate it. In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 as in all rational action, the participants pursue goal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lans of action, based on their interpretations of the situation.10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communicative action is action proceeding from or direc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ward achieving a consensus. In communicative a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ays, actors “coordinate their individual plans . . .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sis of communicatively achieved agreement.”110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4 </w:t>
      </w:r>
      <w:r>
        <w:rPr>
          <w:rFonts w:cs="TimesTen-Italic;Times New Roman" w:ascii="TimesTen-Italic;Times New Roman" w:hAnsi="TimesTen-Italic;Times New Roman"/>
          <w:i/>
          <w:sz w:val="28"/>
        </w:rPr>
        <w:t>See, e.g.</w:t>
      </w:r>
      <w:r>
        <w:rPr>
          <w:rFonts w:cs="TimesTen-Roman;Times New Roman" w:ascii="TimesTen-Roman;Times New Roman" w:hAnsi="TimesTen-Roman;Times New Roman"/>
          <w:sz w:val="28"/>
        </w:rPr>
        <w:t xml:space="preserve">,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01 (“Validit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claims are “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ternally </w:t>
      </w:r>
      <w:r>
        <w:rPr>
          <w:rFonts w:cs="TimesTen-Roman;Times New Roman" w:ascii="TimesTen-Roman;Times New Roman" w:hAnsi="TimesTen-Roman;Times New Roman"/>
          <w:sz w:val="28"/>
        </w:rPr>
        <w:t>connected with reasons and grounds”; they “can be rejected only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y of criticism and can be defended against a criticism only by refuting it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id. </w:t>
      </w:r>
      <w:r>
        <w:rPr>
          <w:rFonts w:cs="TimesTen-Roman;Times New Roman" w:ascii="TimesTen-Roman;Times New Roman" w:hAnsi="TimesTen-Roman;Times New Roman"/>
          <w:sz w:val="28"/>
        </w:rPr>
        <w:t>at 38-39, 101, 305-0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06 Habermas is not always careful to include this qualification expressly, but it follow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his position. The alternatives to providing a requested justification are eithe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reaking off interaction or switching over to strategic action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What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is Universal Pragmatics?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 xml:space="preserve">COMMUNICATION AND THE EVOLUTION OF SOCIETY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te 2, at 3-4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What is Universal Pragmatics?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9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03-0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0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5, at 101;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te 87, at 241; </w:t>
      </w:r>
      <w:r>
        <w:rPr>
          <w:rFonts w:cs="TimesTen-Italic;Times New Roman" w:ascii="TimesTen-Italic;Times New Roman" w:hAnsi="TimesTen-Italic;Times New Roman"/>
          <w:i/>
          <w:sz w:val="28"/>
        </w:rPr>
        <w:t>Remarks on the Concept of Communicative Ac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 at 1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10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5, at 305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8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explaining that communicative action implies an “understanding” among the acto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0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echanism coordinating strategic action, on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eme, is not “consensus”—mutual acceptance of validit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claims—but “influence” [</w:t>
      </w:r>
      <w:r>
        <w:rPr>
          <w:rFonts w:cs="TimesTen-Italic;Times New Roman" w:ascii="TimesTen-Italic;Times New Roman" w:hAnsi="TimesTen-Italic;Times New Roman"/>
          <w:i/>
          <w:sz w:val="28"/>
        </w:rPr>
        <w:t>Einflußnahme</w:t>
      </w:r>
      <w:r>
        <w:rPr>
          <w:rFonts w:cs="TimesTen-Roman;Times New Roman" w:ascii="TimesTen-Roman;Times New Roman" w:hAnsi="TimesTen-Roman;Times New Roman"/>
          <w:sz w:val="28"/>
        </w:rPr>
        <w:t>].111 The term “influenc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quires explication. In one sense of the word,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ors may seek to influence each other. In discussing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atic claim, one may try to persuade the other that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ition is correct, and the other may try to convince the other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her criticism. But by “influence” [</w:t>
      </w:r>
      <w:r>
        <w:rPr>
          <w:rFonts w:cs="TimesTen-Italic;Times New Roman" w:ascii="TimesTen-Italic;Times New Roman" w:hAnsi="TimesTen-Italic;Times New Roman"/>
          <w:i/>
          <w:sz w:val="28"/>
        </w:rPr>
        <w:t>Einflußnahme</w:t>
      </w:r>
      <w:r>
        <w:rPr>
          <w:rFonts w:cs="TimesTen-Roman;Times New Roman" w:ascii="TimesTen-Roman;Times New Roman" w:hAnsi="TimesTen-Roman;Times New Roman"/>
          <w:sz w:val="28"/>
        </w:rPr>
        <w:t>], Habermas say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means “exert a causal influence,”112 independe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vincing force of reasons that could support claims to validi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 far, however, the characterization of “influence,” and thu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aracterization of strategic action, is only negative—influ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es in some way other than mutual recognition of valid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tries to characterize the mechanism of influ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precisely by distinguishing between two subtypes—“ope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“concealed” strategic action. Of these two subtyp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has given far more attention to concealed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 The kind of “influence” characteristic of conceal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 is, in effect, deception113—primarily conscio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eption.114 The more technical criterion Habermas adopts for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bout the action situation and their plans of action” that allows them to “coordinate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s by way of agreement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1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286 (distinguishing between “causally exerting an influence </w:t>
      </w:r>
      <w:r>
        <w:rPr>
          <w:rFonts w:cs="TimesTen-Italic;Times New Roman" w:ascii="TimesTen-Italic;Times New Roman" w:hAnsi="TimesTen-Italic;Times New Roman"/>
          <w:i/>
          <w:sz w:val="28"/>
        </w:rPr>
        <w:t>upon</w:t>
      </w:r>
      <w:r>
        <w:rPr>
          <w:rFonts w:cs="TimesTen-Roman;Times New Roman" w:ascii="TimesTen-Roman;Times New Roman" w:hAnsi="TimesTen-Roman;Times New Roman"/>
          <w:sz w:val="28"/>
        </w:rPr>
        <w:t>” one’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artners in interaction and “coming to an understanding </w:t>
      </w:r>
      <w:r>
        <w:rPr>
          <w:rFonts w:cs="TimesTen-Italic;Times New Roman" w:ascii="TimesTen-Italic;Times New Roman" w:hAnsi="TimesTen-Italic;Times New Roman"/>
          <w:i/>
          <w:sz w:val="28"/>
        </w:rPr>
        <w:t>with</w:t>
      </w:r>
      <w:r>
        <w:rPr>
          <w:rFonts w:cs="TimesTen-Roman;Times New Roman" w:ascii="TimesTen-Roman;Times New Roman" w:hAnsi="TimesTen-Roman;Times New Roman"/>
          <w:sz w:val="28"/>
        </w:rPr>
        <w:t xml:space="preserve">” them”);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 81, at 242 (distinguishing between “influencing one’s opponent” and “reach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understanding”)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Discourse Ethics: Notes on a Program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Philosophical Justifica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MORAL CONSCIOUSNESS AND COMMUNICATIVE ACTION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92, at 58 (distinguishing between exerting “influence” upon another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eat or promise of sanctions and coordinating action plans “consensually”); JÜRGE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, </w:t>
      </w:r>
      <w:r>
        <w:rPr>
          <w:rFonts w:cs="TimesTen-Italic;Times New Roman" w:ascii="TimesTen-Italic;Times New Roman" w:hAnsi="TimesTen-Italic;Times New Roman"/>
          <w:i/>
          <w:sz w:val="28"/>
        </w:rPr>
        <w:t>Erläuterungen zum Begriff des kommunikativen Handeln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VORSTUDI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 ERGÄNZUNGEN ZUR THEORIE DES KOMMUNIKATIVEN HANDELNS 571, 572-73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(1984) (1982) (distinguishing between “influence” [</w:t>
      </w:r>
      <w:r>
        <w:rPr>
          <w:rFonts w:cs="TimesTen-Italic;Times New Roman" w:ascii="TimesTen-Italic;Times New Roman" w:hAnsi="TimesTen-Italic;Times New Roman"/>
          <w:i/>
          <w:sz w:val="28"/>
        </w:rPr>
        <w:t>Einflußnahme</w:t>
      </w:r>
      <w:r>
        <w:rPr>
          <w:rFonts w:cs="TimesTen-Roman;Times New Roman" w:ascii="TimesTen-Roman;Times New Roman" w:hAnsi="TimesTen-Roman;Times New Roman"/>
          <w:sz w:val="28"/>
        </w:rPr>
        <w:t>] and “consensus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[</w:t>
      </w:r>
      <w:r>
        <w:rPr>
          <w:rFonts w:cs="TimesTen-Italic;Times New Roman" w:ascii="TimesTen-Italic;Times New Roman" w:hAnsi="TimesTen-Italic;Times New Roman"/>
          <w:i/>
          <w:sz w:val="28"/>
        </w:rPr>
        <w:t>Einverständnis</w:t>
      </w:r>
      <w:r>
        <w:rPr>
          <w:rFonts w:cs="TimesTen-Roman;Times New Roman" w:ascii="TimesTen-Roman;Times New Roman" w:hAnsi="TimesTen-Roman;Times New Roman"/>
          <w:sz w:val="28"/>
        </w:rPr>
        <w:t>] as mechanisms for coordinating interaction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12 </w:t>
      </w:r>
      <w:r>
        <w:rPr>
          <w:rFonts w:cs="TimesTen-Italic;Times New Roman" w:ascii="TimesTen-Italic;Times New Roman" w:hAnsi="TimesTen-Italic;Times New Roman"/>
          <w:i/>
          <w:sz w:val="28"/>
        </w:rPr>
        <w:t>See Toward a Critique of Meaning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100, at 79; </w:t>
      </w:r>
      <w:r>
        <w:rPr>
          <w:rFonts w:cs="TimesTen-Italic;Times New Roman" w:ascii="TimesTen-Italic;Times New Roman" w:hAnsi="TimesTen-Italic;Times New Roman"/>
          <w:i/>
          <w:sz w:val="28"/>
        </w:rPr>
        <w:t>Remarks on the Concept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 at 15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1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32-33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14 He mentions also the possibility of unconscious deception, which he call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systematically distorted communication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1 THEORY OF COMMUNICATIVE ACTION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32 (emphasis omitted). In this form of interaction, the parties belie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y are acting communicatively, but at least one party is in the grip of an individ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sychopathology or powerful social ideology that distorts, and in distorting subverts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 of reaching understanding about claims to validity. This notion once occupied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minent place in Habermas’s work, with a reconstructed version of psychoanalysi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roviding a methodological model for critical social theory. </w:t>
      </w:r>
      <w:r>
        <w:rPr>
          <w:rFonts w:cs="TimesTen-Italic;Times New Roman" w:ascii="TimesTen-Italic;Times New Roman" w:hAnsi="TimesTen-Italic;Times New Roman"/>
          <w:i/>
          <w:sz w:val="28"/>
        </w:rPr>
        <w:t>See On Systematicall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Distorted Communica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8; KNOWLEDGE AND HUMAN INTERESTS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 6. With Habermas’s turn in the mid-1970s toward substantive social theorizing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way from epistemological concerns and ideology critique, the importance of this concep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Habermas’s work has receded. The notion occupies a position in the typology of 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33, but it no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0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aled strategic action concerns the “avowability”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es’ intentions or aims. In concealed strategic interaction,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ast one participant pursues aims that he knows could not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vowed without jeopardizing that participant’s success, while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ast one participant assumes that all are acting communicativel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simple example: one person requests a loan from an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on without disclosing that the money will be used for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minal purpose. Assuming that the person from whom the lo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requested has no reason to endorse the criminal purpose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im is nonavowable, in Habermas’s sense, because to declare it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make tender of the loan unlikely. This kind of action is parasi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communicative action, Habermas believes, because the succ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coordinating speech act depends upon the hearer’s belie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speaker could redeem the claim to have spoken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ntions sincerely or truthfully.11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has given less attention to the notion of open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. From his general characterization of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—that it operates through “influence” rather th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nsensus”—we can assume that strategic actors do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uppose or seek a consensus in plans or goals, or at least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resting on mutual acceptance of validity claims. But how c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 be characterized positively?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eives comparatively little discussion. For a brief treatment in Habermas’s recent work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ee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 at 225-2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15 The discussion in text short-circuits Habermas’s usual characterization of conceal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trategic action. Since 1981, in </w:t>
      </w:r>
      <w:r>
        <w:rPr>
          <w:rFonts w:cs="TimesTen-Italic;Times New Roman" w:ascii="TimesTen-Italic;Times New Roman" w:hAnsi="TimesTen-Italic;Times New Roman"/>
          <w:i/>
          <w:sz w:val="28"/>
        </w:rPr>
        <w:t>The 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 Habermas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licated concealed strategic action by modifying the notion of “perlocutions,” borrow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rom J.L. Austin’s speech-act theory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J.L. AUSTIN, HOW TO DO THINGS WIT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ORDS 101-31 (1962) (on “perlocution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>1 THEORY OF 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88-95 (Habermas’s initial analysis of perlocution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aled strategic action). Habermas’s initial formulation attracted significant criticism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two scores: Habermas’s analysis of “perlocution” bore little resemblance to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stin meant by that term, and further, Austin’s notion of perlocution had littl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nection to what Habermas meant by concealed strategic action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</w:t>
      </w:r>
      <w:r>
        <w:rPr>
          <w:rFonts w:cs="TimesTen-Roman;Times New Roman" w:ascii="TimesTen-Roman;Times New Roman" w:hAnsi="TimesTen-Roman;Times New Roman"/>
          <w:sz w:val="28"/>
        </w:rPr>
        <w:t>Allen W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ood, </w:t>
      </w:r>
      <w:r>
        <w:rPr>
          <w:rFonts w:cs="TimesTen-Italic;Times New Roman" w:ascii="TimesTen-Italic;Times New Roman" w:hAnsi="TimesTen-Italic;Times New Roman"/>
          <w:i/>
          <w:sz w:val="28"/>
        </w:rPr>
        <w:t>Habermas’ Defense of Rationalism</w:t>
      </w:r>
      <w:r>
        <w:rPr>
          <w:rFonts w:cs="TimesTen-Roman;Times New Roman" w:ascii="TimesTen-Roman;Times New Roman" w:hAnsi="TimesTen-Roman;Times New Roman"/>
          <w:sz w:val="28"/>
        </w:rPr>
        <w:t>, NEW GERMAN CRITIQUE, Spring/Summe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85, at 157-62; Jonathan Culler, </w:t>
      </w:r>
      <w:r>
        <w:rPr>
          <w:rFonts w:cs="TimesTen-Italic;Times New Roman" w:ascii="TimesTen-Italic;Times New Roman" w:hAnsi="TimesTen-Italic;Times New Roman"/>
          <w:i/>
          <w:sz w:val="28"/>
        </w:rPr>
        <w:t>Communicative Competence and Normative Force</w:t>
      </w:r>
      <w:r>
        <w:rPr>
          <w:rFonts w:cs="TimesTen-Roman;Times New Roman" w:ascii="TimesTen-Roman;Times New Roman" w:hAnsi="TimesTen-Roman;Times New Roman"/>
          <w:sz w:val="28"/>
        </w:rPr>
        <w:t>, NEW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GERMAN CRITIQUE, Spring/Summer 1985, at 136; Hugh Baxter, </w:t>
      </w:r>
      <w:r>
        <w:rPr>
          <w:rFonts w:cs="TimesTen-Italic;Times New Roman" w:ascii="TimesTen-Italic;Times New Roman" w:hAnsi="TimesTen-Italic;Times New Roman"/>
          <w:i/>
          <w:sz w:val="28"/>
        </w:rPr>
        <w:t>System and Lifeworld i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Habermas’s </w:t>
      </w:r>
      <w:r>
        <w:rPr>
          <w:rFonts w:cs="TimesTen-Roman;Times New Roman" w:ascii="TimesTen-Roman;Times New Roman" w:hAnsi="TimesTen-Roman;Times New Roman"/>
          <w:sz w:val="28"/>
        </w:rPr>
        <w:t>Theory of Communicative Action, 16 THEORY AND SOC. 39, 41, 81 n.8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(1987); Ernst Tugendhat, </w:t>
      </w:r>
      <w:r>
        <w:rPr>
          <w:rFonts w:cs="TimesTen-Italic;Times New Roman" w:ascii="TimesTen-Italic;Times New Roman" w:hAnsi="TimesTen-Italic;Times New Roman"/>
          <w:i/>
          <w:sz w:val="28"/>
        </w:rPr>
        <w:t>Habermas on Communicative Action</w:t>
      </w:r>
      <w:r>
        <w:rPr>
          <w:rFonts w:cs="TimesTen-Roman;Times New Roman" w:ascii="TimesTen-Roman;Times New Roman" w:hAnsi="TimesTen-Roman;Times New Roman"/>
          <w:sz w:val="28"/>
        </w:rPr>
        <w:t xml:space="preserve">, in SOCIAL ACTION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 87, at 179, 180. Habermas since has acknowledged that his usage of the term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perlocution” is idiosyncratic and “leads to misunderstandings.”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239. He has proposed a revised theory in which (this time explicitly) only som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erlocutions count as constitutive for concealed strategic action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239-40; </w:t>
      </w:r>
      <w:r>
        <w:rPr>
          <w:rFonts w:cs="TimesTen-Italic;Times New Roman" w:ascii="TimesTen-Italic;Times New Roman" w:hAnsi="TimesTen-Italic;Times New Roman"/>
          <w:i/>
          <w:sz w:val="28"/>
        </w:rPr>
        <w:t>see als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OKE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98, at 22-24 (analyzing Habermas’s present position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 need not retrace Habermas’s journey. The criterion of concealed strategic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 is essentially the same after as before Habermas’s revisions, </w:t>
      </w:r>
      <w:r>
        <w:rPr>
          <w:rFonts w:cs="TimesTen-Italic;Times New Roman" w:ascii="TimesTen-Italic;Times New Roman" w:hAnsi="TimesTen-Italic;Times New Roman"/>
          <w:i/>
          <w:sz w:val="28"/>
        </w:rPr>
        <w:t>see 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87, at 240, and it can be explicated without reference to any conception of “perlocution.”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COOKE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98, at 23 (concluding with the avowability criterion outlined in text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  <w:r>
        <w:rPr>
          <w:rFonts w:cs="TimesTen-Roman;Times New Roman" w:ascii="TimesTen-Roman;Times New Roman" w:hAnsi="TimesTen-Roman;Times New Roman"/>
          <w:sz w:val="28"/>
        </w:rPr>
        <w:t>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0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 Habermas attempte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cify open strategic action with formal-pragmatic analysi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cusing on the variant of open strategic action most difficul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guish from communicative action—the sort that, lik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is coordinated by speech acts—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umed that the characteristic kind of coordinating speech act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simple” or “pure imperative.” By “simple” or “pur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erative, Habermas meant a command that is a sheer asser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power. To these simple imperatives Habermas contras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ech acts that are similar in form—involving a command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der—but which, on Habermas’s analysis, belo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. These sorts of commands or orde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called “normatively authorized requests.”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 of such a request was a flight attendant’s instruction to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ssenger to extinguish a cigarette.11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two kinds of speech acts differ, Habermas argued,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ir “acceptability conditions,”117 by which Habermas mean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aker’s basis for expecting compliance and the addressee’s bas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complying.118 In the case of pure imperatives, the basi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liance is only the addressee’s fear of negative sanctions (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est in positive sanctions) over which the speaker has disposal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motivation Habermas characterized as “merely empirical.”11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case of normatively authorized requests, by contrast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aker expects compliance not just because she can deplo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nctions, but because compliance is normatively required. I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dressee accepts the speaker’s claim that complianc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ly required—required, in Habermas’s example, by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id safety regulation—then the interaction is coordinate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tual acceptance of a claim to normative rightness.120 Becau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laim to normative validity is criticizable, Habermas argued,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st be supported or opposed with reasons, not simply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erence to potential sanctions. Accordingly, Habermas argued,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1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00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17 Habermas constructs his formal-pragmatic analysis by analogy to formal semantic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prominent approach in formal semantic theory analyzes the meaning of a sentence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position in terms of its truth conditions—the conditions under which the sentence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position would be true. Habermas analyzes the meaning of an utterance—the bas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lement of pragmatic theory—in terms of the conditions under which it would b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ceptable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97-98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cceptable” is broader than “true” in two senses. First, it covers claims to rightnes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ncerity as well as claims to truth. Second, it addresses the issue whether the utteranc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ly appropriate when made in a particular context, not just the question whe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 is abstractly val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1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00 (acceptability conditions pure imperatives), 301-02 (acceptabil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ditions for normatively authorized requests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1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0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0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hearer’s acceptance of the speaker’s claim may be motiv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ly, not just empirically.121 Habermas thus characterize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position between communicative and open strategic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a series of further oppositions: between norma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horized requests and simple imperatives, between valid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 and power claims, between reasons and sanction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rational and empirical motiva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ince has disavowed this way of distinguish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communicative and open strategic action. In particula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has acknowledged the untenability of any “sharp disti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normatively authorized [requests] and simp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eratives.”122 Instead, Habermas now argues, from 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sociological perspective we see a “continuum” between purely “</w:t>
      </w:r>
      <w:r>
        <w:rPr>
          <w:rFonts w:cs="TimesTen-Italic;Times New Roman" w:ascii="TimesTen-Italic;Times New Roman" w:hAnsi="TimesTen-Italic;Times New Roman"/>
          <w:i/>
          <w:sz w:val="28"/>
        </w:rPr>
        <w:t>d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facto</w:t>
      </w:r>
      <w:r>
        <w:rPr>
          <w:rFonts w:cs="TimesTen-Roman;Times New Roman" w:ascii="TimesTen-Roman;Times New Roman" w:hAnsi="TimesTen-Roman;Times New Roman"/>
          <w:sz w:val="28"/>
        </w:rPr>
        <w:t>” power and “power transformed into normative authority.”12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le at one end of the continuum is the pure or simp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erative—his standard example is the bank robber’s “Hand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p” demand—Habermas now admits that such an imperativ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ly an “extreme case” or “limit case.”124 Rather than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ategorial” difference between pure imperatives and norma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horized requests, Habermas maintains, there is only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ifference of degree.”12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this concession, Habermas must abandon the idea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e imperatives exemplify open strategic action generally. I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nk robber’s command were the paradigm case, then op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 would be a socially marginal form of action.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would be inconsistent with the main line of Habermas’s work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prominent feature of modern societies, Habermas argues, i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 of “spheres of strategic action”—preeminentl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rket.126 The category of open strategic action must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ood more broadly than the “pure imperative” model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ggest.12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has not much elaborated on how we are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ive of open strategic action, if not along the lines of the pu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erative. But from Habermas’s preliminary specification of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0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Reply to Skej</w:t>
      </w:r>
      <w:r>
        <w:rPr>
          <w:rFonts w:cs="TimesTen-Roman;Times New Roman" w:ascii="TimesTen-Roman;Times New Roman" w:hAnsi="TimesTen-Roman;Times New Roman"/>
          <w:sz w:val="28"/>
        </w:rPr>
        <w:t>, INQUIRY, Mar. 1985, at 11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3 </w:t>
      </w:r>
      <w:r>
        <w:rPr>
          <w:rFonts w:cs="TimesTen-Italic;Times New Roman" w:ascii="TimesTen-Italic;Times New Roman" w:hAnsi="TimesTen-Italic;Times New Roman"/>
          <w:i/>
          <w:sz w:val="28"/>
        </w:rPr>
        <w:t>See Toward a Critique of Meaning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00, at 8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84;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 at 23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5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 at 23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6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26 (“[T]he functionally necessar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pheres of strategic action are growing . . . in modern economic societies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7 (“[T]he core of modern law consists of private rights that mark out the legitimate scop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individual liberties and are thus tailored to the strategic pursuit of private interests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ut cf. </w:t>
      </w:r>
      <w:r>
        <w:rPr>
          <w:rFonts w:cs="TimesTen-Roman;Times New Roman" w:ascii="TimesTen-Roman;Times New Roman" w:hAnsi="TimesTen-Roman;Times New Roman"/>
          <w:sz w:val="28"/>
        </w:rPr>
        <w:t xml:space="preserve">COOKE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98, at 24 (mentioning the bank robber exampl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ertain kinds of insults or curses” as the ways in which “Habermas has clarified w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nifestly strategic use of language would look like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0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, together with other remarks scattered througho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 work, we can construct at least a sketch. The paradigmatic ca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open strategic action seems to be competition among ra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ponents, each pursuing self-interested goals according to rul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rational choice. Each tries to influence or steer each other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oices, and each is aware that the other is operating in this wa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hoices of each are conditioned by their respective predic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other’s choices as well as by the consequences of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action. Game theory, rational choice theory, and decis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, Habermas sometimes suggests, formalize this paradigma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se of open strategic action.12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even this paradigmatic case differs in important way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the norm-free, purely power-driven form of action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ure imperative” model described. Strategic competi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acknowledges, typically takes place against a norm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ckdrop.129 Strategic action in the marketplace, for exampl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upposes general acceptance of a variety of legal norms—su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criminal-law norms that forbid some tactics or strategie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mit others, norms of property law that outfit some with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rket power than their opponents, rules that defin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sibilities for different kinds of transaction, and the like.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norms structure the participants’ choices among strateg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actics. Further, apart from state-enforced law, informal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s may shape strategic interactions in particular spher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activity. Even paradigmatic cases of strategic a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n, may involve the mutual recognition of legal and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recognition that the pure imperative is onl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mit case” of open strategic action, not the paradigmatic case,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rther consequences. In rejecting the “pure imperative” model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recognized a “continuum” along which power rel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more or less underwritten by social norms. This recogni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ggests a corresponding continuum within the concept of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 according to which instances of strategic action may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or less structured and coordinated by binding social nor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participants mutually recognize. If this is so, then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action may shade more or less toward communicative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n strategic action, in short, cannot be as “norm-free,” or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arply distinguished from communicative action, as the “pur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8 </w:t>
      </w:r>
      <w:r>
        <w:rPr>
          <w:rFonts w:cs="TimesTen-Italic;Times New Roman" w:ascii="TimesTen-Italic;Times New Roman" w:hAnsi="TimesTen-Italic;Times New Roman"/>
          <w:i/>
          <w:sz w:val="28"/>
        </w:rPr>
        <w:t>See, e.g.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 at 242 (game theory as model for strategic action)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43 (explaining game theory and decision theory as models, though actual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 usually falls short of the standards of rationality these models postulat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25 (“Naturally, selfinteres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 has always been fused with, or limited by, a normative order.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0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erative” model suggest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milar observations apply on the other sid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/strategic distinction. In many actual instanc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the sanctions Habermas conside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aracteristic of strategic action may be ready to han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own example of the flight attendant’s “no smoking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quest to the passenger illustrates this point. While this reque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ises a claim to normative validity, the passenger likely will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t far by treating that claim as if it were readily criticizable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nctions available to the flight attendant—even if never invoke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 even referred to—likely will limit the extent to whic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 claim, criticizable in principle, actually may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ized. This is not to deny the difference between the fligh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endant’s normatively authorized request and the bank robber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and. But it is to suggest that, just as actual instanc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 are not norm-free, so too are many actual instanc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ommunicative action far from power- or sanction-free.13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point about the continuum of power relations sugges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continuum between the “pure types” of communicativ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appears to have come to this conclusion. He no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bes interactions as “fall[ing] along a continuum”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ely communicative and purely strategic action,131 with mo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ual situations presenting a “melange” of these types.132 In fac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“discourse theory of law” preserves an import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lace for action that reflects elements of both pure types: regul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rgaining, and fair compromise. What Habermas insists upon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an on-or-off distinction among actual interactions in the worl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a difference between two approaches to the dimensions of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30 Interactions in the workplace are a good example. As an instance of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 Habermas uses an instruction, by older and longer-serving construction worker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younger worker newly arrived at the site, to “fetch some beer.” 2 THEORY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1. While there may be a “norm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ramework,”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, authorizing such instructions to the less senior, that “framework” can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n also as a relation of power, with sanctions of various kinds at the disposal of seni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ployee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31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39. In this passage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ses the terms “value-oriented” and “interest-governed” rather than “communicativ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“strategic.” But he associates the former pair of terms with the various concepts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ses to distinguish communicative and strategic action. He explicates “value-oriente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 in terms of an orientation toward reaching understanding, consensus,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erformative attitude” (discussed below in text); he analyzes “interest-governed”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erms of a balance of interests, “power positions,” “threat potentials,” and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objectivating attitude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39-40. And just above he speaks of “mut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” and “influence” as the relevant mechanisms by which action i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ordinated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3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3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3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0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idity he distinguishes. Habermas expresses this difference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between the “performative” attitude, constitutive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and the “objectivating” attitude that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ive for strategic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“performative,” Habermas means (in this context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mething like “oriented toward validity.” With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formative attitude, social norms are criticizable and in need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stification.133 By “objectivating,” Habermas means that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s appear not so much as potentially justifiable or criticizabl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simply as social facts, with more or less calcula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equences attaching to their violation or obedience. With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objectivating attitude, norms are primarily conditions for,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bstacles impeding, the success of the actor’s self-interes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suits.134 (Think here of Holmes’s “bad man.”135). Increasingl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has come to rely on this opposi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erformative” and “objectivating”—not just to distinguis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communicative and strategic action, but also to mark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ce between different methodological approaches to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.136 And the opposition between the correspon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s of social norms—seen, respectively under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aspects of “validity” [</w:t>
      </w:r>
      <w:r>
        <w:rPr>
          <w:rFonts w:cs="TimesTen-Italic;Times New Roman" w:ascii="TimesTen-Italic;Times New Roman" w:hAnsi="TimesTen-Italic;Times New Roman"/>
          <w:i/>
          <w:sz w:val="28"/>
        </w:rPr>
        <w:t>Geltung</w:t>
      </w:r>
      <w:r>
        <w:rPr>
          <w:rFonts w:cs="TimesTen-Roman;Times New Roman" w:ascii="TimesTen-Roman;Times New Roman" w:hAnsi="TimesTen-Roman;Times New Roman"/>
          <w:sz w:val="28"/>
        </w:rPr>
        <w:t>] and “facticity” [</w:t>
      </w:r>
      <w:r>
        <w:rPr>
          <w:rFonts w:cs="TimesTen-Italic;Times New Roman" w:ascii="TimesTen-Italic;Times New Roman" w:hAnsi="TimesTen-Italic;Times New Roman"/>
          <w:i/>
          <w:sz w:val="28"/>
        </w:rPr>
        <w:t>Faktizität</w:t>
      </w:r>
      <w:r>
        <w:rPr>
          <w:rFonts w:cs="TimesTen-Roman;Times New Roman" w:ascii="TimesTen-Roman;Times New Roman" w:hAnsi="TimesTen-Roman;Times New Roman"/>
          <w:sz w:val="28"/>
        </w:rPr>
        <w:t>]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lies Habermas’s theory of law and democracy.13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distinction between the performative and objectiva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itudes, like the other distinctions Habermas has invoke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e communicative and open strategic action,138 doe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equivocally and uncontroversially classify actual interactions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ely communicative or purely strategic. The existenc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mediate and borderline cases is unsurprising, however, and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es not pose a fatal objection to Habermas’s typology. The re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questions are whether Habermas’s characterizatio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nd strategic action mark an intelligi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ternative—whether the pure types are sufficient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guishable—and more important, whether the distinction and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33 </w:t>
      </w:r>
      <w:r>
        <w:rPr>
          <w:rFonts w:cs="TimesTen-Italic;Times New Roman" w:ascii="TimesTen-Italic;Times New Roman" w:hAnsi="TimesTen-Italic;Times New Roman"/>
          <w:i/>
          <w:sz w:val="28"/>
        </w:rPr>
        <w:t>See Toward a Critique of Meaning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00, at 8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3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524 n.18 (noting that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ors “encounter normative contexts, as well as other participants, only as social facts”)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121, 44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3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Holme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36 </w:t>
      </w:r>
      <w:r>
        <w:rPr>
          <w:rFonts w:cs="TimesTen-Italic;Times New Roman" w:ascii="TimesTen-Italic;Times New Roman" w:hAnsi="TimesTen-Italic;Times New Roman"/>
          <w:i/>
          <w:sz w:val="28"/>
        </w:rPr>
        <w:t>See, e.g., Reconstruction and Interpretation in the Social Science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98,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6-2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37 The title of Habermas’s recent book on law and democracy is </w:t>
      </w:r>
      <w:r>
        <w:rPr>
          <w:rFonts w:cs="TimesTen-Italic;Times New Roman" w:ascii="TimesTen-Italic;Times New Roman" w:hAnsi="TimesTen-Italic;Times New Roman"/>
          <w:i/>
          <w:sz w:val="28"/>
        </w:rPr>
        <w:t>Faktizität und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Geltung</w:t>
      </w:r>
      <w:r>
        <w:rPr>
          <w:rFonts w:cs="TimesTen-Roman;Times New Roman" w:ascii="TimesTen-Roman;Times New Roman" w:hAnsi="TimesTen-Roman;Times New Roman"/>
          <w:sz w:val="28"/>
        </w:rPr>
        <w:t>—literally, “</w:t>
      </w:r>
      <w:r>
        <w:rPr>
          <w:rFonts w:cs="TimesTen-Italic;Times New Roman" w:ascii="TimesTen-Italic;Times New Roman" w:hAnsi="TimesTen-Italic;Times New Roman"/>
          <w:i/>
          <w:sz w:val="28"/>
        </w:rPr>
        <w:t>Facticity and Validity</w:t>
      </w:r>
      <w:r>
        <w:rPr>
          <w:rFonts w:cs="TimesTen-Roman;Times New Roman" w:ascii="TimesTen-Roman;Times New Roman" w:hAnsi="TimesTen-Roman;Times New Roman"/>
          <w:sz w:val="28"/>
        </w:rPr>
        <w:t>,” but rendered in the English translation as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38 Those other distinctions include: consensus and influence, validity and pow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sons and sanctions, rational and empirical motivation, cooperation, and pursuit of selfinteres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0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ypology mark useful differences for theoretical purpos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last question is the one I want to address.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ypology of rational action is not just an abstract classificato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eme for placing actual interactions in one box or the other,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boxes (though Habermas insists that it must be able to d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oo139). The distinction between communicative and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 is designed with further purposes of social theory in min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Communicative Rationality and Discour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such purpose is to provide an account of the way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 societies manage conflict and dissensus. As will beco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clear below, a central premise of Habermas’s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ity is that the risk of dissensus—disagreement as to pla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action or as to claims about the world—increased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ise of traditional forms of authority and traditional worldview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40 Habermas distinguishes three basic alternative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ndling dissensus in simple interactions: attempting to resolv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agreement communicatively, continuing the interaction und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mises of strategic action, and breaking off the inter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tirely.141 Law, it will turn out, institutionalizes all thr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sibilities. It creates spheres of action in which individuals m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sue their interests without securing the agreement of others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ther by refusing to interact, or by opting to interac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ally. And law also establishes procedures through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agreements can be resolved more or less communicatively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chanisms of action coordination Habermas distinguishes in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ypology of social action find analogues in his social theory of law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second purpose of Habermas’s action theory is to rethin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expand the idea of rationality. Most familiar account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ty—such as those found in economic theory, game theor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 theory and rational choice theory—are keyed towar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atics of instrumental or strategic action. Beginning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notion of communicative action, Habermas hopes to develop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w conception of rationality, which he calls, unsurprisingl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municative rationality.” The idea of communicativ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39 </w:t>
      </w:r>
      <w:r>
        <w:rPr>
          <w:rFonts w:cs="TimesTen-Italic;Times New Roman" w:ascii="TimesTen-Italic;Times New Roman" w:hAnsi="TimesTen-Italic;Times New Roman"/>
          <w:i/>
          <w:sz w:val="28"/>
        </w:rPr>
        <w:t>See, e.g., Toward a Critique of Meaning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00, at 81 (categories are “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rely to be distinguished from each other analytically, but correspond to two differ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action type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</w:t>
      </w:r>
      <w:r>
        <w:rPr>
          <w:rFonts w:cs="TimesTen-Roman;Times New Roman" w:ascii="TimesTen-Roman;Times New Roman" w:hAnsi="TimesTen-Roman;Times New Roman"/>
          <w:sz w:val="28"/>
        </w:rPr>
        <w:t>BETWEEN FACTS AND NORMS, at 25-2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1 </w:t>
      </w:r>
      <w:r>
        <w:rPr>
          <w:rFonts w:cs="TimesTen-Italic;Times New Roman" w:ascii="TimesTen-Italic;Times New Roman" w:hAnsi="TimesTen-Italic;Times New Roman"/>
          <w:i/>
          <w:sz w:val="28"/>
        </w:rPr>
        <w:t>See What is Universal Pragmatics?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06, at 3-4. Sometimes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ntions other possibilities, such as “carrying out straightforward repair work,” 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tinuing the interaction but avoiding the controversial issue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BETWEEN FACTS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2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0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ty, like the idea of communicative action, depend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entrally upon the notion of </w:t>
      </w:r>
      <w:r>
        <w:rPr>
          <w:rFonts w:cs="TimesTen-Italic;Times New Roman" w:ascii="TimesTen-Italic;Times New Roman" w:hAnsi="TimesTen-Italic;Times New Roman"/>
          <w:i/>
          <w:sz w:val="28"/>
        </w:rPr>
        <w:t>criticizability</w:t>
      </w:r>
      <w:r>
        <w:rPr>
          <w:rFonts w:cs="TimesTen-Roman;Times New Roman" w:ascii="TimesTen-Roman;Times New Roman" w:hAnsi="TimesTen-Roman;Times New Roman"/>
          <w:sz w:val="28"/>
        </w:rPr>
        <w:t>. Claims to validity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ssentially criticizable, and they may be supported or opposed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sons and argument. The criticizability of validity claims cre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ational potential of communicative action—the possibilit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rationali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way to develop the dimensions of Habermas’s no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rationality is to distinguish between everyda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reflective forms of communicative action.142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 of the flight attendant’s request to the passenger is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 of everyday communicative action. If the passeng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ponds to the request by demanding reasons, the flight attend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kely will invoke the relevant federal regulation and explain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has authority to enforce it. Should the passenger demand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stification than that—by, for example, questioning the FAA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hority to pass such a regulation, or by invoking a put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ional right to smoke at will—the flight attendant lik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ll switch over to strategic action, mentioning the sanction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ilure to comply and, if necessary, deploying those sanct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so while the regulation offers a reason for compliance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not entirely reducible to the mere fact of potential sanctio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ole of rational criticism and justification is sharp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mscribed. The fact that a claim is criticizable in principle do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mean that criticisms and demands for justification alway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place. In everyday contexts, the pressures of action often lim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ational potential of communicative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n removed from the pressures of immediate a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ever, this rational potential may be developed more full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refers to various forms of “argumentation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iscourse,”143 in which participants pursue more methodicall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sk of criticizing and defending the claims to validity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s identified. Here validity claims serve less as a mea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ing participants’ goal-directed plans of action—a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eryday communicative action—and more as an explicit them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and debat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ntroduces the idea of discourse through variou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5; Jürgen Habermas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Moral Consciousness and Communicative Ac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MORAL CONSCIOUSNESS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98, at 116, 158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Reply to My Critic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 83, at 235 (distinguishing between “communicative action in the naive attitude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flectively achieved understanding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43 Sometimes Habermas has given the term “discourse” a more narrow meaning tha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argumentation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3, 41-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. In more recent writings, however, the terms seem to be synonymou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COOKE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98, at 31-32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0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dealizations.” Participants in discourse must have eq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portunities to raise topics, arguments, and criticisms.144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uation must exclude all force “except the force of the bet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ment,” and it must exclude “all motives except that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perative search for the truth.”145 Habermas sometimes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erred to these idealizations as describing an “ideal spee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uation,”146 or alternatively, an “ideal communic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ty.”147 While Habermas describes these conditions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general pragmatic presuppositions” of discourse,148 he is aw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y are never completely fulfilled. Here it is a matter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and less, and Habermas is willing to speak of “discours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n these demanding conditions are “sufficiently fulfilled.”14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deal conditions are “presupposed” in actual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actice to the extent that significant deviations are a prima faci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son to question an apparent consensus that is reached—th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deviations are of course not by themselves sufficien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ute a claim upon which the participants have reach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reeme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s, Habermas says, are exceptional for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—“islands in the sea of practice.”15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netheless, Habermas claims, the institutionaliz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ursive practices—in contexts such as scientific research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tic procedure, and legal procedure—is a characteris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eature of modern societies. These developments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prets as a progressive realization of the rational potent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licit in communicative action. In this way Habermas recas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x Weber’s theory of “rationalization,” focusing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lization—though only a partial and selective realization—of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Wahrheitstheorie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VORSTUDIEN UND ERGÄNZUNGE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ZUR THEORIE DES KOMMUNIKATIVEN HANDELN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11, at 177 [hereinafter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Wahrheitstheorien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5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5.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erence to “truth” should be read to consider the other “truth-analogous validity claims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identifie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</w:t>
      </w:r>
      <w:r>
        <w:rPr>
          <w:rFonts w:cs="TimesTen-Roman;Times New Roman" w:ascii="TimesTen-Roman;Times New Roman" w:hAnsi="TimesTen-Roman;Times New Roman"/>
          <w:sz w:val="28"/>
        </w:rPr>
        <w:t xml:space="preserve">HABERMAS, </w:t>
      </w:r>
      <w:r>
        <w:rPr>
          <w:rFonts w:cs="TimesTen-Italic;Times New Roman" w:ascii="TimesTen-Italic;Times New Roman" w:hAnsi="TimesTen-Italic;Times New Roman"/>
          <w:i/>
          <w:sz w:val="28"/>
        </w:rPr>
        <w:t>Wahrheitstheorie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4, at 174-83; 1 THEORY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5, at 25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Richard Rorty’s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Pragmatic Tur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ON THE PRAGMATICS OF COMMUNICATION 343, 365, 367 (Mae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oke ed., 1998)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Richard Rorty’s Pragmatic Turn</w:t>
      </w:r>
      <w:r>
        <w:rPr>
          <w:rFonts w:cs="TimesTen-Roman;Times New Roman" w:ascii="TimesTen-Roman;Times New Roman" w:hAnsi="TimesTen-Roman;Times New Roman"/>
          <w:sz w:val="28"/>
        </w:rPr>
        <w:t>]; BETWEEN FACTS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14, at 322-23; 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Remarks on Discourse Ethics</w:t>
      </w:r>
      <w:r>
        <w:rPr>
          <w:rFonts w:cs="TimesTen-Roman;Times New Roman" w:ascii="TimesTen-Roman;Times New Roman" w:hAnsi="TimesTen-Roman;Times New Roman"/>
          <w:sz w:val="28"/>
        </w:rPr>
        <w:t>,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STIFICATION AND APPLICATION: REMARKS ON DISCOURSE ETHICS 50 (Ciaran P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onin trans., 1993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7 </w:t>
      </w:r>
      <w:r>
        <w:rPr>
          <w:rFonts w:cs="TimesTen-Italic;Times New Roman" w:ascii="TimesTen-Italic;Times New Roman" w:hAnsi="TimesTen-Italic;Times New Roman"/>
          <w:i/>
          <w:sz w:val="28"/>
        </w:rPr>
        <w:t>See, e.g., Richard Rorty’s Pragmatic Tur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6, at 365; BETWEEN FACT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23 (describing “ideal speech situation” and “ide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community” as “equivalent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8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25;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7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0 </w:t>
      </w:r>
      <w:r>
        <w:rPr>
          <w:rFonts w:cs="TimesTen-Italic;Times New Roman" w:ascii="TimesTen-Italic;Times New Roman" w:hAnsi="TimesTen-Italic;Times New Roman"/>
          <w:i/>
          <w:sz w:val="28"/>
        </w:rPr>
        <w:t>Reply to My Critic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3, at 235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1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rationali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for this task, Habermas needs a concept of society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pplement his typology of social action. The first “level” of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wo-level” theory presents society as the “lifeworld” of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roups and communicative actor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. </w:t>
      </w:r>
      <w:r>
        <w:rPr>
          <w:rFonts w:cs="TimesTen-Italic;Times New Roman" w:ascii="TimesTen-Italic;Times New Roman" w:hAnsi="TimesTen-Italic;Times New Roman"/>
          <w:i/>
          <w:sz w:val="28"/>
        </w:rPr>
        <w:t>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would not choose the ungainly term “lifeworld” unl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wanted to mark a contrast with some other wa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 the world. The term originated in the later wor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hilosopher Edmund Husserl,151 who opposed it to the world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ructed by the “objective sciences.”152 The lifeworld,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usserl, was the everyday, pretheoretical world of taken-forgran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ertainties. This “realm of original self-evidences”15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vides the “grounding soil”154 for all human activities, inclu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cientific activity of constructing the “objective-scientific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ld.”155 Consistent with his method of transcenden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henomenology, Husserl sought to map the “formal,” “general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“invariant” structures of the lifeworld as such.15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“ontology of the lifeworld,”157 left largely unpublished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usserl’s death in 1938,158 speaks more directly to the concer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nscendental phenomenology than to those of substantiv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izing. But it offered a starting point for the work of Alf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utz, a social theorist and philosopher who was much influenc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Max Weber as well as Husserl.159 Schutz, who was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ested than Husserl in the methodology of the social sciences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better informed as well160—attempted to describe the gener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51 Alfred Schutz, who made the concept fruitful for social-scientific inquiry, “accep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usserl’s authorship of this conception.” HELMUT R. WAGNER, ALFRED SCHUTZ: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LLECTUAL BIOGRAPHY 288 (1983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EDMUND HUSSERL, THE CRISIS OF EUROPEAN SCIENCE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NSCENDENTAL PHENOMENOLOGY (David Carr ed. &amp; trans., 1970) (1937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3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30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121-3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35-8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8 Husserl’s analysis of the lifeworld occupies Part III of </w:t>
      </w:r>
      <w:r>
        <w:rPr>
          <w:rFonts w:cs="TimesTen-Italic;Times New Roman" w:ascii="TimesTen-Italic;Times New Roman" w:hAnsi="TimesTen-Italic;Times New Roman"/>
          <w:i/>
          <w:sz w:val="28"/>
        </w:rPr>
        <w:t>The Crisis of Europea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Sciences</w:t>
      </w:r>
      <w:r>
        <w:rPr>
          <w:rFonts w:cs="TimesTen-Roman;Times New Roman" w:ascii="TimesTen-Roman;Times New Roman" w:hAnsi="TimesTen-Roman;Times New Roman"/>
          <w:sz w:val="28"/>
        </w:rPr>
        <w:t xml:space="preserve">. This part remained unpublished until 1954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David Carr, </w:t>
      </w:r>
      <w:r>
        <w:rPr>
          <w:rFonts w:cs="TimesTen-Italic;Times New Roman" w:ascii="TimesTen-Italic;Times New Roman" w:hAnsi="TimesTen-Italic;Times New Roman"/>
          <w:i/>
          <w:sz w:val="28"/>
        </w:rPr>
        <w:t>Translator’s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ntroduction, in </w:t>
      </w:r>
      <w:r>
        <w:rPr>
          <w:rFonts w:cs="TimesTen-Roman;Times New Roman" w:ascii="TimesTen-Roman;Times New Roman" w:hAnsi="TimesTen-Roman;Times New Roman"/>
          <w:sz w:val="28"/>
        </w:rPr>
        <w:t xml:space="preserve">HUSSERL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52, at xvi-xxi, though some scholars, inclu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utz, had access to it before publication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59 See WAGN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51, at 13-16, for a discussion of Weber’s early influ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Schutz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6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29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generally id. </w:t>
      </w:r>
      <w:r>
        <w:rPr>
          <w:rFonts w:cs="TimesTen-Roman;Times New Roman" w:ascii="TimesTen-Roman;Times New Roman" w:hAnsi="TimesTen-Roman;Times New Roman"/>
          <w:sz w:val="28"/>
        </w:rPr>
        <w:t>at 287-327 (describing Schutz’s critical appropri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ransformation of Husserl’s work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1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uctures of the everyday, prescientific world in a way that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fruitful for social theory. Schutz, following Husserl, came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ll this world of everyday action and experience the “lifeworld.”16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The “Structural Components” of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initial presentation of the lifeworld concep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rgely tracks Schutz’s analysis.162 The lifeworld i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problematic, taken-for-granted setting163 in which actor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ocated spatially, temporally, and socially.164 Actors encoun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th an objective or natural world of things and a social world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 human beings.165 Their encounters with those world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aped by their past experiences.166 But this lifeworld is essenti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ared or “intersubjective,” not the creation or private preserv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ividual subjects.167 The “segment of the lifeworld” in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 actions or interactions take place is the “situation”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168 The situation is a “context of relevance”169 circumscribed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61 I say “came to call” because Schutz had published an important work that sound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any of the same themes before Husserl’s use of the term “lifeworld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ALF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UTZ, THE PHENOMENOLOGY OF THE SOCIAL WORLD (George Walsh &amp; Frederick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ehnert trans., 1967) (1932) (translation of </w:t>
      </w:r>
      <w:r>
        <w:rPr>
          <w:rFonts w:cs="TimesTen-Italic;Times New Roman" w:ascii="TimesTen-Italic;Times New Roman" w:hAnsi="TimesTen-Italic;Times New Roman"/>
          <w:i/>
          <w:sz w:val="28"/>
        </w:rPr>
        <w:t>Der sinnhafte Aufbau der sozialen Welt</w:t>
      </w:r>
      <w:r>
        <w:rPr>
          <w:rFonts w:cs="TimesTen-Roman;Times New Roman" w:ascii="TimesTen-Roman;Times New Roman" w:hAnsi="TimesTen-Roman;Times New Roman"/>
          <w:sz w:val="28"/>
        </w:rPr>
        <w:t>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62 Habermas seems to rely in particular on a work Schutz left unpublished at his deat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 1959, entitled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trukturen der Lebenswelt </w:t>
      </w:r>
      <w:r>
        <w:rPr>
          <w:rFonts w:cs="TimesTen-Roman;Times New Roman" w:ascii="TimesTen-Roman;Times New Roman" w:hAnsi="TimesTen-Roman;Times New Roman"/>
          <w:sz w:val="28"/>
        </w:rPr>
        <w:t>[</w:t>
      </w:r>
      <w:r>
        <w:rPr>
          <w:rFonts w:cs="TimesTen-Italic;Times New Roman" w:ascii="TimesTen-Italic;Times New Roman" w:hAnsi="TimesTen-Italic;Times New Roman"/>
          <w:i/>
          <w:sz w:val="28"/>
        </w:rPr>
        <w:t>Structures of the Lifeworld</w:t>
      </w:r>
      <w:r>
        <w:rPr>
          <w:rFonts w:cs="TimesTen-Roman;Times New Roman" w:ascii="TimesTen-Roman;Times New Roman" w:hAnsi="TimesTen-Roman;Times New Roman"/>
          <w:sz w:val="28"/>
        </w:rPr>
        <w:t>]. Schutz’s studen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omas Luckmann, has completed part of the work—using much of what Schutz had lef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hind, but deleting some of it and adding some of his own material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THOMA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Preface </w:t>
      </w:r>
      <w:r>
        <w:rPr>
          <w:rFonts w:cs="TimesTen-Roman;Times New Roman" w:ascii="TimesTen-Roman;Times New Roman" w:hAnsi="TimesTen-Roman;Times New Roman"/>
          <w:sz w:val="28"/>
        </w:rPr>
        <w:t>to ALFRED SCHUTZ &amp; THOMAS LUCKMANN, THE STRUCTUR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 xvii-xviii, xxi-xxiv (Richard M. Zaner &amp; H. Tristram Engelhardt, Jr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rans., 1973). Luckmann writes that although the final version is “not even the book </w:t>
      </w:r>
      <w:r>
        <w:rPr>
          <w:rFonts w:cs="TimesTen-Italic;Times New Roman" w:ascii="TimesTen-Italic;Times New Roman" w:hAnsi="TimesTen-Italic;Times New Roman"/>
          <w:i/>
          <w:sz w:val="28"/>
        </w:rPr>
        <w:t>I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think </w:t>
      </w:r>
      <w:r>
        <w:rPr>
          <w:rFonts w:cs="TimesTen-Roman;Times New Roman" w:ascii="TimesTen-Roman;Times New Roman" w:hAnsi="TimesTen-Roman;Times New Roman"/>
          <w:sz w:val="28"/>
        </w:rPr>
        <w:t>[Schutz] would have written,” it is “as faithful as possible to the basic inten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ject: the analysis of the structures of everyday life.” For reasons of convenience, I ref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“Schutz” rather than “Schutz and Luckmann” in the tex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 say Habermas “seems to rely” on this work because he cites it only after he ha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ketched the concept of the lifeworld in Schutzian term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2 THEORY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6. As I observe in text accompanying no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78-84, Habermas reads Schutz’s account through his own theory of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6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4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3-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6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3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19, 35-9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6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0, 122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5-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6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1, 122 (describ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s of misunderstanding that could arise if participants do not sufficiently shar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on experiences); SCHUTZ &amp; 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7-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67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5-26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4-5, 1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68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3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113-1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69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2; SCHUTZ &amp;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1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a “horizon”170 rather than by fixed boundaries: what is with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horizon of relevance, and thus included in the situ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 depends upon the “theme”171 of action and the actors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lans.”172 Actors interpret and define their situation,173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ulate their plans, in reliance upon a “stock of knowledge”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ly conditioned and transmitted, and differentially distribu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mong a society’s members.174 Action, on this view, i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mastery of a situation,”175 or, the realization of a pla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even in this preliminary sketch of the lifeworld concep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ntroduces an important variation on Schutz’s accou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utz links the lifeworld to the problematic of action in general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fact, to the problematic of “subjective experience” in general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ding (for example) imagining, dreaming, and fantasy as wel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action.176 Habermas, by contrast, introduces the lifeworld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ckground not to experience in general, or even to action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, but as the background and “horizon” for specific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.177 The concept of the lifeworld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ys, is “complementary to that of communicative action.”17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ly, Habermas develops his concept of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erms familiar from his theory of communicative action.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preting their situations and pursuing their plans, he say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ors in “lifeworld” situations proceed consensually.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s presuppose, or are directed toward establishing, “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on definition of the situation.”179 On the basis of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on situation definitions, they seek to harmonize their plan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162, at 19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82-228 (discussing the “relevance structures”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0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1-23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114-1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1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1-123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186-95 (on “thematic relevance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2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2-23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19, 116-1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2-23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113-1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4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4-25 (on the notion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 “stock of knowledge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2 (describing an example of locally or occupation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hared custom unknown to an outsider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4-18 (distinguishing between “subjectiv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ocks of knowledge and the “social” stock of knowledge, and analyzing the nonunifor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ribution of the social stock of knowledg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5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35, 149; SCHUTZ &amp;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100, 113-1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6 On fantasy, see SCHUTZ &amp; LUCK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62, at 28-32; on dreaming, se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2-3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19 (explaining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 is “the horizon within which communicative actions are ‘always already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ving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8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  <w:r>
        <w:rPr>
          <w:rFonts w:cs="TimesTen-Roman;Times New Roman" w:ascii="TimesTen-Roman;Times New Roman" w:hAnsi="TimesTen-Roman;Times New Roman"/>
          <w:sz w:val="28"/>
        </w:rPr>
        <w:t xml:space="preserve">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144, 20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7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1, 12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1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action.180 The mechanism for this cooperative proces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pretation and action is the mechanism of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: mutual acceptance of claims to validity. With perhap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necessary flourish, Habermas describes the lifeworld as “so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ak, the transcendental site where speaker and hearer mee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re they can reciprocally raise claims . . . and where they c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ize and confirm those validity claims, settle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agreements, and arrive at agreements.”18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“communication-theoretical”182 recasting of Schutz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concept leads Habermas to further revisions. A ma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rget is Schutz’s notion of the “stock of knowledge,”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nterprets as the “cultural patterns of interpreta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aluation, and expression” on which communicative actors r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o negotiate a common definition of a situation” and compati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lans of action.183 Even understood in this communication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y, Habermas argues, the cultural “stoc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nowledge” cannot be the only resource on which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ors rely. According to Haberma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[t]he one-sidedness of the culturalistic concept of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omes clear when we consider that communicative action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only a process of reaching understanding; in coming to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 about something in the world, actors are 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me time taking part in interactions through which the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, confirm, and renew their memberships in social group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ir own identities. Communicative actions are not on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es of interpretation in which cultural knowledg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ested against the world,”; they are at the same time process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ocial integration and of socialization.18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us, the lifeworld resources on which communicative actors rel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interpreting their situations and harmonizing their plans, inclu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roup memberships and personal identities, as well as the cul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ock of knowledge.185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2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3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3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39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138 (Schutz’s account of the lifeworld’s resources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bridged in a culturalistic fashion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35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 or mastery of situations, presents itself as a circular process in which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or is at once both th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itiator </w:t>
      </w:r>
      <w:r>
        <w:rPr>
          <w:rFonts w:cs="TimesTen-Roman;Times New Roman" w:ascii="TimesTen-Roman;Times New Roman" w:hAnsi="TimesTen-Roman;Times New Roman"/>
          <w:sz w:val="28"/>
        </w:rPr>
        <w:t xml:space="preserve">of his accountable actions and th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product </w:t>
      </w:r>
      <w:r>
        <w:rPr>
          <w:rFonts w:cs="TimesTen-Roman;Times New Roman" w:ascii="TimesTen-Roman;Times New Roman" w:hAnsi="TimesTen-Roman;Times New Roman"/>
          <w:sz w:val="28"/>
        </w:rPr>
        <w:t>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[cultural] tradition in which he stands, of the solidary groups to which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longs, of socialization and learning processes to which he is expos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riticism of Schutz is not entirely fair. At the very least, he includes in the “stoc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nowledge” many of the skills, competences, and know-hows that Habermas places und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heading of “personality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1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tems on this list are not drawn out of thin air. The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rrespond to the culture/society/personality schema that Talcot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sons developed in American sociology.186 Accord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culture, society, and personality are “the 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s of the lifeworld.”187 He defines these “components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follows: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 use the term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ulture </w:t>
      </w:r>
      <w:r>
        <w:rPr>
          <w:rFonts w:cs="TimesTen-Roman;Times New Roman" w:ascii="TimesTen-Roman;Times New Roman" w:hAnsi="TimesTen-Roman;Times New Roman"/>
          <w:sz w:val="28"/>
        </w:rPr>
        <w:t>for the stock of knowledge from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ipants in communication supply themselves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pretations as they come to an understanding abou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omething in the world. I use the term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ociety </w:t>
      </w:r>
      <w:r>
        <w:rPr>
          <w:rFonts w:cs="TimesTen-Roman;Times New Roman" w:ascii="TimesTen-Roman;Times New Roman" w:hAnsi="TimesTen-Roman;Times New Roman"/>
          <w:sz w:val="28"/>
        </w:rPr>
        <w:t>for the legitim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ders through which participants regulate their membership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 social groups and thereby secure solidarity. By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personality </w:t>
      </w:r>
      <w:r>
        <w:rPr>
          <w:rFonts w:cs="TimesTen-Roman;Times New Roman" w:ascii="TimesTen-Roman;Times New Roman" w:hAnsi="TimesTen-Roman;Times New Roman"/>
          <w:sz w:val="28"/>
        </w:rPr>
        <w:t>I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 the competences that make a subject capabl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aking and acting, that put him in a position to take par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es of reaching understanding and thereby assert his ow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dentity.18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initial definitions require some explication. First,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pect to the “society” component, Habermas’s terminolog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oice is confusing. He is, at this point, analyzing society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, and thus it is peculiar to use the term “society”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ignate a mere component of the lifeworld. The ter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stitutional component”189 might better express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ntion. The component “society,” Habermas says, is the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ocial institutions190 that define group membership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e interaction through binding norms and institution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ues. Generally Habermas includes within the socie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 items such as the constitutional framework of st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fices and central “legal institutions” like contract and property,19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well as “the bases of constitutional law, the principl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minal law and penal procedure, and all regulation of punishabl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158 (referring to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customary (since Parsons) division into . . . society, . . . culture, and . . . personality”);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also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33-34 (attributi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ema to Durkheim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7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3, at 134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135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38, 145, 153, 255, 308, 35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3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8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66 (referring to the lifeworld’s “institutional component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134 (referring to the societal component as “institutional order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41 (suggesting that “institutions” constitute the societal component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46 (referr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o the societal component as “the institutional system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53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4 (referring t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the societal component of the lifeworld—the system of institution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62 (referr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o the societal component as “institutional order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18 (referring to “the system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stitutions, that is, . . . the societal components of the lifeworld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6 (referr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institutional components of the lifeworld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6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1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fenses close to morality.”192 We will see, however, that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both the state and the law occupy a double status—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alyzes each in “system” as well as “lifeworld” terms.19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personality” component includes not just the speech-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action-related competences that Habermas mentions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ove definition, but also motivations.194 Habermas, of course,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king at a high level of abstraction when he refer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etences and motivations as a structural compone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, not just attributes of individual persons. What he ha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ind is something like a social stock of typical pers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etences and motivations, some subset of which individual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 through processes of socialization and continuing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action. As with the distribution of knowledge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ribution of these competences and motivations is far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ifor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The Symbolic Reproduction of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account of culture, society, and personality as 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s of the lifeworld is not just an abstract classific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sources on which communicative actors rely. Habermas us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 to address the basic social-theoretical question of how a socie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es itself—how, that is, it maintains itself through tim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pite (or rather, through) changes in the content of cul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dition, institutional structure, and personal competences.195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guishes two aspects of social reproduction. The “symbo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” of society as lifeworld is the reproduc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 components he has distinguished—culture, society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onality. The “material reproduction” of society as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volves the “maintenance of the material substratum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”196 Material reproduction implicates the “purposiv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pect of communicative action—“goal-directed interventions in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bjective world”197—while symbolic reproduction depend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upon the aspect of mutual understanding.198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nfra </w:t>
      </w:r>
      <w:r>
        <w:rPr>
          <w:rFonts w:cs="TimesTen-Roman;Times New Roman" w:ascii="TimesTen-Roman;Times New Roman" w:hAnsi="TimesTen-Roman;Times New Roman"/>
          <w:sz w:val="28"/>
        </w:rPr>
        <w:t>text accompanying notes 426-37 (discussing THEORY OF 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fra </w:t>
      </w:r>
      <w:r>
        <w:rPr>
          <w:rFonts w:cs="TimesTen-Roman;Times New Roman" w:ascii="TimesTen-Roman;Times New Roman" w:hAnsi="TimesTen-Roman;Times New Roman"/>
          <w:sz w:val="28"/>
        </w:rPr>
        <w:t>Part III.C (discussing the tension between Habermas’s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and his more recent work on law and democracy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83, 27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36, 137 (stating that in order to develop a “theoretically fruitful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ion of the lifeworld, we must “explain the reproduction of the lifeworld itself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3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7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 xml:space="preserve">. at 232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13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8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at 140 (emphasis omitted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1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each of the components of society-seen-as-lifeworl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attributes a particular function in symbo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. “Cultural reproduction” consists in the transmiss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renewal of cultural knowledge, so as to “secure[] a continu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radition and coherence of knowledge sufficient for da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actice.”199 “Social integration” establishes social solidar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shared norms and institutionalized values. In so doing,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es interaction and “stabilizes the identity of groups to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tent sufficient for everyday practice.”200 “Socialization” oper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develop personal identities, “secur[ing] for succee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tions the acquisition of generalized competences for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see[ing] to it that individual life histories are in harmony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llective forms of life.”201 Unsurprisingly—because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fines the lifeworld as the background for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—these reproductive processes operate primarily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.20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typology of reproductive processes makes cle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lifeworld components he distinguishes—culture, societ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ersonality—are interrelated. The reproduction of any o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, he says, contributes to the reproduction of the 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wo as well.203 And further, Habermas argues, any particul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interaction both draws on, and helps reproduc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ach of the lifeworld’s components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coming to an understanding with one another about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uation, participants in interaction stand in a cultural tradi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y at once use and renew; in coordinating their actions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y of intersubjectively recognizing validity claims, they are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ce relying on membership in social groups and strengthen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ntegration of those same groups; through participating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actions with competently acting reference persons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rowing child internalizes the value orientations of his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roup and acquires generalized capacities for action.20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hing guarantees that the reproduction of culture, societ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ersonality will be successful. For that reason,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ypology addresses also the “manifestations of crisis” that appe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“disturbances” in the various reproductive processes.205 Here,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9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4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1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86, 107, 137-38, 139, 142-43, 144 fig. 23, 232, 261, 266, 267, 288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A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 at 227, 234, 268, 281 (“[I]t is . . . a matter of definition that life-world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 be integrated only through communicative action (and norms and values)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42 fig. 2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3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43 fig. 22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1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o, Habermas sees the various lifeworld components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related. Just as successful reproduction of one compon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ributes to the reproduction of the other two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es, so does disturbance in any one of the reproduc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es impinge upon the other two.20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important than the names Habermas assigns these ni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sis tendencies207 is the place that they collectively occupy in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al social theory. They operate as indices f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athological” developments he diagnoses in contemporar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ocieties. As we will see, the general thesis of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Communicative Action </w:t>
      </w:r>
      <w:r>
        <w:rPr>
          <w:rFonts w:cs="TimesTen-Roman;Times New Roman" w:ascii="TimesTen-Roman;Times New Roman" w:hAnsi="TimesTen-Roman;Times New Roman"/>
          <w:sz w:val="28"/>
        </w:rPr>
        <w:t>is that the “rationaliza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”—the realization of communicative rationality in cultur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, and personality—makes possible and necessar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 of economic and administrative systems that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coupled” from the action-coordinating, socially integra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chanism of communicative action. The “hypertrophic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 of these systems, Habermas argues, causes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netration of forms of economic and administrative rationality”20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o “communicatively structured areas of life,”209 with resul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urbances in cultural reproduction, social integration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ization. These crisis tendencies in the “symbo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 of the lifeworld,” then, are the criteria by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dentifies social pathologi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subsequent sections of this article, I will suggest difficult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Habermas’s argument for this thesis. For now, it is enough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 why Habermas might be attracted to this strateg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ment. The thesis’s premises seem normatively minimalist: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eals not to freedom or justice or democracy or autonomy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me other value, but to functional necessity.210 And who can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6 </w:t>
      </w:r>
      <w:r>
        <w:rPr>
          <w:rFonts w:cs="TimesTen-Italic;Times New Roman" w:ascii="TimesTen-Italic;Times New Roman" w:hAnsi="TimesTen-Italic;Times New Roman"/>
          <w:i/>
          <w:sz w:val="28"/>
        </w:rPr>
        <w:t>See 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7 Se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for the list of name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3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0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1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85 (referring to “the deformations that inevitably turn up when for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and administrative rationality encroach upon areas of life whose intern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ve structures cannot be rationalized according to those criteria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“[I]n developed capitalist societies,” the “mechanisms of system integration encro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pon spheres of action that can fulfill their functions only under conditions of 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tegration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22 (system “media” of money and power “fail to work in domai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al reproduction, social integration, and socialization; they cannot replace the actioncoordinat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echanism of mutual understanding in these function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9 (refer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lifeworld “contexts of action that by functional necessity are based on mutu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understanding as a mechanism for coordinating actio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72-73 (if “areas of life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functionally dependent on social integration through values, norms, and consensus . . 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ll[] prey to the systemic imperatives of economic and administrative subsystems,” th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y are “converted over . . . to a principle of sociation that is, for them, dysfunctional”)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03 (referring to the threat to “the symbolic structures of the lifeworld” wh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1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e with functional necessity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answer is that everyone can. As Habermas pointed o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than thirty years ago, against then-dominant biolog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ions of social systems theory, it is extremely difficul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fine, in an uncontroversial way, the equilibrium stat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ve parameters for sociocultural systems.211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bservation calls into question whether Habermas’s strategy c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as normatively parsimonious as it first seems. To determine,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, whether a process of cultural reproduction has b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ccessful or pathological, one would have to decide (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terms) whether “the transmission and renewa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al knowledge” has “secured a continuity of tradi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herence of knowledge sufficient for daily practice.” An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ke this determination, one would have to take a position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me of the normative issues that, at first glance, were avoide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ourse to “functional necessity.” For example: is a cul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dition best “continued” when it has been preserved without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ic imperatives” penetrate into “areas where the action-coordinating mechanism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ching understanding is functionally necessary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11 After stating two “preconditions” prescribed for functional explanation—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fficiently clear distinction between system and environment, and identifica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equilibrium state—Habermas wrote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biology, a functionalist explanation can generally satisfy the st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conditions without difficulty. A biological organism is by nature a delimi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; and the state in which an organism reproduces its life can easily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dentified through a series of important life processes (metabolism).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ology, on the other hand, both preconditions are either difficult to fulfill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not be fulfilled at all. . . . [While the first difficulty might not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uperable,] . . . [t]he other difficulty, the need for an adequately relia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dentification of the equilibrium state, is fundamental in nature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 of social life is not determined through values that can be grasp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ptively, as is that of organic life. Physical survival is a necessary but in n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ance sufficient condition for the maintenance of social systems. No one c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nd in social processes important life functions that suffice to defin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intenance of the system in a state of equilibrium, as is the case with organ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s in living creature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N THE LOGIC OF THE SOCIAL SCIENCE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7, at 82-8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 made similar observations in his 1973 work, </w:t>
      </w:r>
      <w:r>
        <w:rPr>
          <w:rFonts w:cs="TimesTen-Italic;Times New Roman" w:ascii="TimesTen-Italic;Times New Roman" w:hAnsi="TimesTen-Italic;Times New Roman"/>
          <w:i/>
          <w:sz w:val="28"/>
        </w:rPr>
        <w:t>Legitimation Crisis</w:t>
      </w:r>
      <w:r>
        <w:rPr>
          <w:rFonts w:cs="TimesTen-Roman;Times New Roman" w:ascii="TimesTen-Roman;Times New Roman" w:hAnsi="TimesTen-Roman;Times New Roman"/>
          <w:sz w:val="28"/>
        </w:rPr>
        <w:t>, th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time referring to functionalist “systems theory” (Parsons, Luhmann) rather tha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imply to functionalism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LEGITIMATION CRISI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4, at 2-3. He goes on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y, of sociocultural rather than biological systems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ame system modification can be conceived of equally well as a learn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 and change or as a dissolution process and collapse of the system.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not be unambiguously determined whether a new system has been formed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ld one has merely regenerated itself.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3. To the same effect are his remarks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his perspective as an observer, the systems analyst can judge whether . . 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equilibria reach a critical point only if he can refer to clearly identifia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rvival limits, as he can with organisms. There is no comparably clear-c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 of death in the case of social system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292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1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tantial change, or when it has been subjected to rigoro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al examination and transformation? One’s answer to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question will influence whether one sees, for example, revision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vailing literary canon as consistent with successful cul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 or as pathological. Similarly, the question whe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nowledge has been transmitted to a degree “sufficient for da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actice” may require the theorist to decide whose daily practi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tters, or matters most, and what that daily practice should loo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ke. How much does the ordinary citizen need to know abo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s? About high culture? Whether one sees the pres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ribution of knowledge as normal or pathological is a matter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controversy. Similar observations would apply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 two reproductive processes Habermas identifies.21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of course, is aware that diagnoses of social cris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not be uncontroversial. He would resist the sugges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ever, that the matter is simply a matter of the observ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ist’s politics. Instead, he suggests, one can speak of crisi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extent that—and only to the extent that—a society’s membe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erience their situation as such.213 As Habermas acknowledg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question of how members of a society experienc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ange requires empirical research.214 His own efforts, howev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nd in a more strongly theoretical direction—toward formula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 hypothesis that could guide this empirical research.215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ypothesis is based on what he takes to be a tension betwe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quirements of a “rationalized lifeworld” and the “imperatives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economic and administrative “systems.”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ment thus depends on how he specifies the “rationaliz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.”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12 With respect to social integration, for example, “liberals” and “republicans”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 as to necessary breadth and depth of a consensus about values. With respec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ization, egalitarians and elitists would differ as to the proper distribu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etence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1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292 (“The 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cientist can speak of crises only when relevant social groups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experience </w:t>
      </w:r>
      <w:r>
        <w:rPr>
          <w:rFonts w:cs="TimesTen-Roman;Times New Roman" w:ascii="TimesTen-Roman;Times New Roman" w:hAnsi="TimesTen-Roman;Times New Roman"/>
          <w:sz w:val="28"/>
        </w:rPr>
        <w:t>systematic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uced structural changes as critical to their continued existence and feel their identiti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reatened.”); LEGITIMATION CRISI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4, at 3 (“[O]nly when members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 experience structural alterations as critical for continued existence and feel thei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ocial identity threatened can we speak of crises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f. </w:t>
      </w:r>
      <w:r>
        <w:rPr>
          <w:rFonts w:cs="TimesTen-Roman;Times New Roman" w:ascii="TimesTen-Roman;Times New Roman" w:hAnsi="TimesTen-Roman;Times New Roman"/>
          <w:sz w:val="28"/>
        </w:rPr>
        <w:t>ON THE LOGIC OF THE 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CIENCE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7, at 82-83 (“[T]he criterion for historical life and survival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pendent on the interpretations that have validity in a social system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1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75-76 (stati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ssumption” (or rather, hypothesis) that crisis tendencies are to be expected “wh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ic imperatives force their way into domains of cultural reproduction,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gration, and socialization,” and noting that “this assumption needs to be test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mpirically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91 (“The analysis of lifeworld pathologies calls for an (unbiased)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vestigation of tendencies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and </w:t>
      </w:r>
      <w:r>
        <w:rPr>
          <w:rFonts w:cs="TimesTen-Roman;Times New Roman" w:ascii="TimesTen-Roman;Times New Roman" w:hAnsi="TimesTen-Roman;Times New Roman"/>
          <w:sz w:val="28"/>
        </w:rPr>
        <w:t>contradictions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1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56 (to combat the danger of theoretical “overgeneralization,” one “mus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 able to specify at least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 type </w:t>
      </w:r>
      <w:r>
        <w:rPr>
          <w:rFonts w:cs="TimesTen-Roman;Times New Roman" w:ascii="TimesTen-Roman;Times New Roman" w:hAnsi="TimesTen-Roman;Times New Roman"/>
          <w:sz w:val="28"/>
        </w:rPr>
        <w:t>of empirical research that is appropriate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2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. The Rationalization of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history of social theory,216 the no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ationalization” is most closely associated with Max Web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ber’s introduction to his studies of the world religions21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ntions the following historical developments under the hea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“Occidental rationalism”: modern empirical and experimen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ience; systematic theology; a systematized, formalized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dictable law; various developments in music, including Wester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of harmony, written notation, and innovation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rumentation; the Gothic vault and dome in architecture;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chnique of perspective in painting; the development and marke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lation of printed literature; the modern university; specific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stern forms of bureaucratic administration, with technicall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ly trained officials; periodically elected parliaments connec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a party system; the capitalist enterprise with its ra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 of wage labor; rationalized forms of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lculation and action; capital markets; technological employ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cientific knowledge; and a rational vocational ethic (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testant ethic).218 The breadth of this list indicat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rehensiveness of Weber’s notion of rationalization. But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ises questions as to how this list is to be ordered, and whe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ationalization” bears the same sense throughout.21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mposes order upon this “confusing”220 lis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s by reading Weber through Parson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e/society/personality schema221—the schema that organize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16 As opposed to psychology, where the term “rationalization” has a very differ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nse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17 The essay appears as th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Author’s Introduction </w:t>
      </w:r>
      <w:r>
        <w:rPr>
          <w:rFonts w:cs="TimesTen-Roman;Times New Roman" w:ascii="TimesTen-Roman;Times New Roman" w:hAnsi="TimesTen-Roman;Times New Roman"/>
          <w:sz w:val="28"/>
        </w:rPr>
        <w:t>in MAX WEBER, THE PROTEST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THIC AND THE SPIRIT OF CAPITALISM 13 (Talcott Parsons trans., 1958) (1902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1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3-2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19 Weber himself raised this problem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 have to remind ourselves in advance that ‘rationalism’ may mean ve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 things. It means one thing if we think of the kind of rationalizati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atic thinker performs on the image of the world: an increasing 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stery of reality by means of increasingly precise and abstract concept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sm means another thing if we think of the methodical attainment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finitely given and practical end by means of an increasingly precise calcul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adequate means. These types of rationalism are very different, in spit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t that ultimately they belong inseparately together . . . . The rationaliz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 conduct with which we have to deal here can assume unusually varied form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AX WEBER, </w:t>
      </w:r>
      <w:r>
        <w:rPr>
          <w:rFonts w:cs="TimesTen-Italic;Times New Roman" w:ascii="TimesTen-Italic;Times New Roman" w:hAnsi="TimesTen-Italic;Times New Roman"/>
          <w:i/>
          <w:sz w:val="28"/>
        </w:rPr>
        <w:t>The Social Psychology of the World Religions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FROM MAX WEBER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SSAYS IN SOCIOLOGY 267, 293 (H.H. Gerth &amp; C. Wright Mills eds. and trans., 1946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1915) [hereinafter FROM MAX WEBER]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0 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5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1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2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own account of the structures of society as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distinguishes, accordingly, among rationalization of the cul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dition, rationalization of basic social institutions,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ty of personal motivations, competences, and disposit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llowing Weber, Habermas sees the rationaliz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e as a process of differentiation among “spheres of value”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ience in the “cognitive” sphere, law and morality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evaluative” dimension, and autonomous art in the “expressiv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mension.222 This conception of the different cultural spher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rresponds closely to Habermas’s account of the various valid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 raised in communicative action. The correspondenc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ly apparent with respect to the cognitive and evalu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s: science, Habermas notes, focuses on questio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positional truth, and law and morality focus on questio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 rightness.223 With respect to art, the fit is loos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reas the third validity-claim Habermas attribute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 was “sincerity,” the value-standard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nects to art is “authenticity.”224 By “authenticity,”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ms to mean authenticity in the expression of an artist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jectivity.225 In this way there is at least an analogical conne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the validity claims of “sincerity” and “authenticity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rther, and again following Weber, Habermas finds in each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dimensions, at the transition to modernity, a “cultural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action” that institutionalizes discourse with respect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evant claim. The “scientific enterprise,” connected in large par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universities, professionalizes scientific inquiry. The “artis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terprise” produces, distributes, and criticizes artistic and liter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ks. Religious associations specialize in questions of morali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nally, with respect to legal questions, Habermas locates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system,” which he understands to include “speci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ridical training,” professionalized scholarly discussion of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sues,226 as well as “public justice.” In these ways, cul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zation realizes the rational potential in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approaches more warily Weber’s accou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zation of personality and society. For Weber, wha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of rationalization must explain is the developme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 bureaucratic state and capitalist economy, together with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67 fig. 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8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4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6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226 He refers here to “scientific jurisprudence.” The German word “</w:t>
      </w:r>
      <w:r>
        <w:rPr>
          <w:rFonts w:cs="TimesTen-Italic;Times New Roman" w:ascii="TimesTen-Italic;Times New Roman" w:hAnsi="TimesTen-Italic;Times New Roman"/>
          <w:i/>
          <w:sz w:val="28"/>
        </w:rPr>
        <w:t>wissenschaftlich,</w:t>
      </w:r>
      <w:r>
        <w:rPr>
          <w:rFonts w:cs="TimesTen-Roman;Times New Roman" w:ascii="TimesTen-Roman;Times New Roman" w:hAnsi="TimesTen-Roman;Times New Roman"/>
          <w:sz w:val="28"/>
        </w:rPr>
        <w:t>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nslated as “scientific,” has a broader connotation than its English counterpart, mean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mething like “systematic” and “professionalized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2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ethodically rational pattern of life conduct—the Protest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thic of labor in one’s calling—that served the rationaliz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s in state and economy. According to Habermas,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lanatory strategy focuses too narrowly on the pa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ization actually took, and not enough on the ra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tential left unexhausted. One reason Weber took this tac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rns his postulate of social-scientific value-freedom,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vents him from giving systematic significance to his occas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ents that “rationalization,” as it actually has played out,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d to pathological and irrational consequences.227 Habermas,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al social theorist, is not burdened by that postulate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 reason, according to Habermas, concerns limitation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ber’s theory of action, and accordingly, in his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ty. Weber lacked a concept of communicative ac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rationality. Both of these features of Weber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, Habermas claims, lead Weber to miss som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nses in which modern societies have been rationalized an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ss over the question whether the project of rationalization, as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ually has unfolded, has been selective or incomplete.228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7 The classic instance is his closing to </w:t>
      </w:r>
      <w:r>
        <w:rPr>
          <w:rFonts w:cs="TimesTen-Italic;Times New Roman" w:ascii="TimesTen-Italic;Times New Roman" w:hAnsi="TimesTen-Italic;Times New Roman"/>
          <w:i/>
          <w:sz w:val="28"/>
        </w:rPr>
        <w:t>The Protestant Ethic</w:t>
      </w:r>
      <w:r>
        <w:rPr>
          <w:rFonts w:cs="TimesTen-Roman;Times New Roman" w:ascii="TimesTen-Roman;Times New Roman" w:hAnsi="TimesTen-Roman;Times New Roman"/>
          <w:sz w:val="28"/>
        </w:rPr>
        <w:t>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uritan wanted to work in a calling; we are forced to do so. For wh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ceticism was carried out of monastic cells into everyday life, and began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minate worldly morality, it did its part in building the tremendous cosmo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odern economic order. This order is now bound to the technical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conditions of machine production which today determine the liv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l the individuals who are born into this mechanism, not only those direct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rned with economic acquisition, with irresistible force. Perhaps it will 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termine them until the last ton of fossilized coal is burnt. In [the Purit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logian] Baxter’s view the care for external goods should only lie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oulders of the ‘saint like a light cloak, which can be thrown aside at an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ment.’ But fate decreed that the cloak should become an iron cag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nce asceticism undertook to remodel the world and to work out its ideal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world, material goods have gained an increasing and finally an inexora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 over the lives of men as at no previous period in history. Today the spir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religious asceticism—whether finally, who knows?—has escaped from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ge. But victorious capitalism, since it rests on mechanical foundations, need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s support no longer. The rosy blush of its laughing heir, the Enlightenmen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ms also to be irretrievably fading, and the idea of duty in one’s calling prowl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out in our lives like the ghost of dead religious beliefs. . . 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 one knows who will live in this cage in the future, or whether at the e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is tremendous development entirely new prophets will arise, or there will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great rebirth of old ideas and ideals, or, if neither, mechanized petrifica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bellished with a sort of convulsive self-importance. For of the last stage of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al development, it might well be truly said: “Specialists without spiri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nsualists without heart; this nullity imagines that it has attained a leve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vilization never before achieved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this brings us to the world of judgments of value and of faith, with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purely historical discussion need not be burdened . . . 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EB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11, at 181-8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216-22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2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ee conditions must be satisfied, according to Haberma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fore the reproduction of the lifeworld can be called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zation. The first builds on the idea of differentiation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Weber approached the problem of cultural rationaliza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presents the initial point of this rationalization proc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one in which a mythically based cultural tradition reig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preme, not only underwriting the interpretive schemes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’s members, but determining social roles and group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mberships, fixing a relatively concrete moral code, prescrib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dures and standards for political institutions, fixi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vision of labor and limiting the extent of individual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itiative, and determining from the outset who will be able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quire which competences and skills.229 Just as the rationaliz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ulture involves the differentiation of three spheres of value, 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ationalization of the lifeworld as a whole involv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ion of the “components” culture, society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onality. Society, or, the institutional order, differentiates itsel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the cultural tradition through a “gradual uncoupling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 system from worldviews,” with the result that “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dures for positing and justifying norms,” rather than myth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dition, establishes the legitimacy of social institutions.230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ion of the personality component appears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extension of the scope of contingency for establish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personal relations”—that is, the greater possibilitie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ividual initiative in establishing social relations and acqui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etences and motivations.231 And to the extent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al tradition is disentangled from the operation of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, “the renewal of traditions depends more and more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ividuals’ readiness to criticize and their ability to innovate.”23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 Habermas means with this sketchy account is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al tradition loses much of its prejudicial power ove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rse of social interaction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trends can establish themselves only insofar as the yes/n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s that carry everyday communicative practice no longe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go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ack </w:t>
      </w:r>
      <w:r>
        <w:rPr>
          <w:rFonts w:cs="TimesTen-Roman;Times New Roman" w:ascii="TimesTen-Roman;Times New Roman" w:hAnsi="TimesTen-Roman;Times New Roman"/>
          <w:sz w:val="28"/>
        </w:rPr>
        <w:t xml:space="preserve">to an ascribed normative consensus, but issu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from </w:t>
      </w:r>
      <w:r>
        <w:rPr>
          <w:rFonts w:cs="TimesTen-Roman;Times New Roman" w:ascii="TimesTen-Roman;Times New Roman" w:hAnsi="TimesTen-Roman;Times New Roman"/>
          <w:sz w:val="28"/>
        </w:rPr>
        <w:t>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perative interpretation processes of participants themselv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us they signal a release of the rationality potential inheren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.23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ther two conditions Habermas sets for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2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56-5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0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4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1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2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3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2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zation of the lifeworld—a differentiation between for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content, and an increasing “reflexivity” in the lifeworld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mbolic reproduction—can be considered together in their effec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each of the three lifeworld components. For culture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ion between form and content means that the “cor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dentity-securing traditions” lose the concreteness of myth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ldviews and develop into abstract basic values (such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onomy, liberty, and the like), as well as formal procedure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uctures for communication and argumentation.234 The increas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flexivity” of cultural reproduction arises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ation of the cultural systems of action Web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ntioned:235 the academy and scientific laboratory, institutio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fessional legal training and scholarship, religious associatio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community of artistic creation and criticism.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 and practices subject the cultural tradition to ongo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ism and revision. Culture is not merely reproduced,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nse of being carried forward unchanged; it is critic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priated and discursively transform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institutional order, the trend toward a differenti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form and content brings general moral and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nciples that are “less and less tailored to concrete for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.”236 Here Habermas might have in mind conception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al agent and legal person that increasingly abstract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 characteristics, such as status, class, religious affilia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cestry, and eventually race and sex, as well as the sense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 norms need to be justified not just traditionally bu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rms of more general principles. Here, too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phasizes the development of formal procedures for creating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stifying norms, with democratic procedures figuring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ly important. With an implicit contrast to Weber’s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ber assessment of modern democracy,237 Habermas writes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d and Durkheim . . . stress the evolutionary significanc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: democratic forms of political will-formation are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ly the result of a power shift in favor of the carrier strata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capitalist economic system; </w:t>
      </w:r>
      <w:r>
        <w:rPr>
          <w:rFonts w:cs="TimesTen-Italic;Times New Roman" w:ascii="TimesTen-Italic;Times New Roman" w:hAnsi="TimesTen-Italic;Times New Roman"/>
          <w:i/>
          <w:sz w:val="28"/>
        </w:rPr>
        <w:t>forms of discursive willform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established in them. And these affect the quasinaturaln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raditionally legitimated domination in a simil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y, even as modern natural science, jurisprudence with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4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5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6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37 Weber is said to have remarked of democracy: “In a democracy the people choose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ader in whom they trust. Then the chosen leader says, ‘Now shut up and obey me.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ople and party are no longer free to interfere in his business . . . .” H.H. Gerth &amp; C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right Mill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troduction, in </w:t>
      </w:r>
      <w:r>
        <w:rPr>
          <w:rFonts w:cs="TimesTen-Roman;Times New Roman" w:ascii="TimesTen-Roman;Times New Roman" w:hAnsi="TimesTen-Roman;Times New Roman"/>
          <w:sz w:val="28"/>
        </w:rPr>
        <w:t xml:space="preserve">FROM MAX WEB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19, at 3, 42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2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cialized training, and autonomous art break down the quasinaturaln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ecclesiastical traditions.23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emocratic process is “reflexive,” in two senses. First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eation and justification of norms is itself normatively regulat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ond, the democratic institutionalization of political discour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lows for a reflective, or critical, attitude toward traditional nor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institut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“personality” component of the lifeworld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paration between form and content brings an increas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phasis on “formal competences.”239 With the universaliz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least basic formal education, individuals acquire gener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etences—reading and quantitative skills, for example—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applicable in many different settings, not just in a particul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sk or craft.240 The professionalization of formal educa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gether with the development of social-scientific disciplin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rrounding child-rearing and education, counts as an increas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flexivity” in the socialization process. Here, too, tradi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tterns increasingly are subjected to critical scrutin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vision.24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all these ways, according to Habermas, the symbo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 of the lifeworld’s “structural components”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rought a communicative rationalization, or, the “releas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ty potential in communicative action.”242 Running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account is an emphasis on three related points. First,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rationalization of the lifeworld, social inter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es to depend more on communicatively achieved consensus,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posed to consensus prescribed in advance by tradition. Secon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rationalization has meant an increasing importanc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, and not just naive or unreflective communicative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rd, the rationalization of the lifeworld has brough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ation of discourse, not just its episodic erup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. The Material Reproduction of the Lifeworld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mits of the Lifeworld Perspec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account of society as lifeworld is not yet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8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46-4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4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(“the cognitive structures acquired in the socialization proces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reasingly detached from the content of cultural knowledge with which they were at fir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grated,” and “[t]he objects in connection with which formal competences can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ercised become increasingly variable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4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77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88, 146, 180, 288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2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lete. The notion of communicative rationalization is par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ore general notion of the lifeworld’s “symbo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.” In introducing the notion of symbo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, however, I mentioned that Habermas distinguish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 from the “material reproduction” of society viewed as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the latter, Habermas means chiefly the organized produ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ribution, and consumption of goods and services, as well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’s external and internal defense.243 He has argued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mbolic reproduction operates through communicative a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articularly, through the “communicative acts”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e communicative action—paradigmatically, speech ac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raise, criticize, defend, accept, or reject claims to truth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ightness, or truthfulness. Material reproduction, he say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licates the “purposiveness”—the realization of plans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ventions in the world—that is the other aspec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beyond reaching mutual understanding.24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terial reproduction, then, may involve communicative a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ly in the form of coordinated, cooperative social labor.24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not necessarily or exclusively. It may involve, also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ccess-oriented conduct he called “strategic action.”24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connection between strategic action and mater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 raises an obvious question. Habermas, we saw,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fined the lifeworld in terms of specifically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247 Thus to the extent that material reproduction depend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pon strategic action, it would seem to be inaccessible, as a mat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definition, from the “lifeworld” perspective Habermas has b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ing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however, does not move quite so quickly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etical approach that sees society as lifeworld does not “simp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lter[] out” questions concerning material reproduction.24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rther, despite Habermas’s definition of the lifeworld in ter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he allows in a number of passages—albe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sually in the form of an afterthought or an admission—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, too, can be analyzed in “lifeworld” terms.249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6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3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3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6 </w:t>
      </w:r>
      <w:r>
        <w:rPr>
          <w:rFonts w:cs="TimesTen-Italic;Times New Roman" w:ascii="TimesTen-Italic;Times New Roman" w:hAnsi="TimesTen-Italic;Times New Roman"/>
          <w:i/>
          <w:sz w:val="28"/>
        </w:rPr>
        <w:t>See Remarks on the Concept of Communicative Ac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 at 174 (“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nd communicative actions participate in the material reproduc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which occurs via the medium of purposive activity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76-8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8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51. However, in Mead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k, “[t]he material reproduction of society—securing its physical maintenance 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ternally and internally—is blended out of the picture of society understood as 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vely structured lifeworld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1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4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48 (“From the internal perspective of the lifeworld, society is represented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2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ssion is wise, although underplayed. Strategic action draw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the same “lifeworld” resources as does communicative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Habermas has acknowledged, except for the “limit case”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minal demand, even strategic interaction presuppos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es’ acceptance of legal norms that exclude some strategies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ctics and permit others, and often strategic competito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ognize extralegal norms as well.250 “[S]elf-interested action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ays, “has always been fused with, or limited by,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 order”251—the normative order that Habermas call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ocietal component” of the lifeworld. Equally evident is the fac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in interpreting their situations and formulating their pla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ors rely on the “stock of knowledge” that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bes as the cultural tradition. Certainly, also, strategic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th relies upon and develops the competences and motiv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analyzes under the heading of “personality.” Non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is surprising. As Schutz suggested, the “lifeworld perspectiv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ers us to the problematic of action in general—even i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s right that communicative action carries the ma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rden in reproducing what he calls the symbolic structure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ultimately does conclude that the analysi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terial reproduction calls for a different kind of approach, bas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a modified version of Talcott Parsons’s social systems theory.25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the argument is not simply a matter of drawing a conclus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a definition of the lifeworld that excludes strategic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n fact presents two sets of arguments for wh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 or action-theoretical perspective must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pplemented with a systems-theoretical approach. The fir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rns what he calls the “fictions” of “hermeneutic idealism”;25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econd (and more persuasive) addresses more directly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twork of communicatively mediated cooperation, with strategic relations and ruptur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serted into it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50 (linking the “lifeworld” perspective to communicative a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“leaving space, of course, for the alternative of acting strategically when consensu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reaks dow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54 (“[a]ctors have always been able to she[a]r off from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ientation to mutual understanding, adopt a strategic attitude, and objectify norm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texts into something in the objective world”);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 14, at 21 (possibility of strategic action in the context of the lifeworld when consensu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reaks down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24 n.18 (strategic action is possible “in the lifeworld,” but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ifeworld “background” is here “neutralized in its normative force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f. </w:t>
      </w:r>
      <w:r>
        <w:rPr>
          <w:rFonts w:cs="TimesTen-Roman;Times New Roman" w:ascii="TimesTen-Roman;Times New Roman" w:hAnsi="TimesTen-Roman;Times New Roman"/>
          <w:sz w:val="28"/>
        </w:rPr>
        <w:t>2 THEORY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21 (referring to the possibility of “draw[ing]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pon the means of strategic action, [though] with an orientation toward coming to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tual understanding,” when participants in communicative action do not share suffici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umptions to make direct communication possible in the first instanc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22-2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1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2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nfra </w:t>
      </w:r>
      <w:r>
        <w:rPr>
          <w:rFonts w:cs="TimesTen-Roman;Times New Roman" w:ascii="TimesTen-Roman;Times New Roman" w:hAnsi="TimesTen-Roman;Times New Roman"/>
          <w:sz w:val="28"/>
        </w:rPr>
        <w:t>Parts II.C.1-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3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48, 14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2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 and operation of modern complex societi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theoretical approach that confines itself to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, Habermas says, falls prey to three “fictions.” The first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dea that actors are autonomous in a (very) strong sense: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y control their situations of action and the consequenc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ir actions. In this picture, society consists in relations fashion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with the will and consciousness of adult members,” and fashion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at way only.254 The second fiction is that “cultur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ependent of external constraints.” From the perspective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member[]” of a lifeworld, Habermas says, culture is 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damental to the interpretation of situations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ulation of plans that “it is strictly meaningless . . . to inqui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ther the culture in whose light they deal . . . is empiric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ependent on anything </w:t>
      </w:r>
      <w:r>
        <w:rPr>
          <w:rFonts w:cs="TimesTen-Italic;Times New Roman" w:ascii="TimesTen-Italic;Times New Roman" w:hAnsi="TimesTen-Italic;Times New Roman"/>
          <w:i/>
          <w:sz w:val="28"/>
        </w:rPr>
        <w:t>else</w:t>
      </w:r>
      <w:r>
        <w:rPr>
          <w:rFonts w:cs="TimesTen-Roman;Times New Roman" w:ascii="TimesTen-Roman;Times New Roman" w:hAnsi="TimesTen-Roman;Times New Roman"/>
          <w:sz w:val="28"/>
        </w:rPr>
        <w:t>.”255 The third fiction i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ors “encounter one another in a horiz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restricted possibilities of mutual understanding,”256 assum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cessarily “that they could, in principle, arrive at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 about anything and everything.”257 From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pective—“the internal perspective of participants [in]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ocultural lifeworld”—the process of reaching understanding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basically transparent,” and “no force can gain a footing.”258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ee “fictions”—the autonomy of actors, the independenc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e, and the transparency of communication—are accord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built into the self-understanding of both everyd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ors and social theorists who examine the world from everyd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ors’ perspective. And because they are fictions, some appro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st be developed to supplement the action-theoretical analysi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 as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haps these arguments might be telling against so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ersions of interpretive sociology, but not against the appro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has developed. The idea that actors are pur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onomous and fashion their own world conflicts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initial account of the lifeworld as the taken-forgrante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given background of action that remains larg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visible to social actors.259 It conflicts also with his admiss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lsewhere that we can comprehend unintended consequenc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in the “lifeworld” approach.260 The idea that culture i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4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14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5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6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5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8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5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62-6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0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48 (Althoug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perspective presents society “as a network of communicatively medi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2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ependent of everything else conflicts with Habermas’s accou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way in which the three “structural components”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are interrelated, both in their capacity as resource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action and in their reproduction.261 And finally, the idea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is transparent and forceless conflicts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account of strategic action—particularly his accou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eception or self-deception he classifies as concealed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—together with his admission that strategic action i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cluded from the lifeworld.262 Habermas’s account of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fictions of hermeneutic idealism” suggests a thinker eager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ve on with a systems-theoretical approach—for reasons we stil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ve not discovered—not real difficulties in the 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 we have considered so fa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ther set of arguments for supplementing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 centers around the problem of social complexity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rationalization of the lifeworld is part of a tre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ward greater complexity. If agreement is not secured in adva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tradition, but depends upon the interpretive and discurs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hievements of participants, then the possibility of agree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omes more burdensome and risky.263 And the problem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ing action becomes more difficult. One way in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 societies have managed this greater risk of dissensu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Habermas, is through the development of gener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media” such as money and power.264 The systems that develop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ound these media, Habermas argues, coordinate ac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grate society in a way fundamentally different from the w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ose functions are fulfilled through communicative ac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ensus concerning validity clai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usual way Habermas introduces this difference is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istinction between action orientations and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equences.265 Communicative action, with its “mechanism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utual understanding[,] harmonizes the actio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orientations </w:t>
      </w:r>
      <w:r>
        <w:rPr>
          <w:rFonts w:cs="TimesTen-Roman;Times New Roman" w:ascii="TimesTen-Roman;Times New Roman" w:hAnsi="TimesTen-Roman;Times New Roman"/>
          <w:sz w:val="28"/>
        </w:rPr>
        <w:t>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ipants.”266 By this he means that communicative actors ar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peration, with strategic relations and ruptures inserted into it[, . . .]” “[t]his is not to s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every contingency, every unintended consequence, every unsuccessful coordination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very conflict is expunged from this view.”); </w:t>
      </w:r>
      <w:r>
        <w:rPr>
          <w:rFonts w:cs="TimesTen-Italic;Times New Roman" w:ascii="TimesTen-Italic;Times New Roman" w:hAnsi="TimesTen-Italic;Times New Roman"/>
          <w:i/>
          <w:sz w:val="28"/>
        </w:rPr>
        <w:t>A Repl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7, at 253 (“The probl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unintended action consequences can, of course, . . . be treated from the perspective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lifeworld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f. </w:t>
      </w:r>
      <w:r>
        <w:rPr>
          <w:rFonts w:cs="TimesTen-Roman;Times New Roman" w:ascii="TimesTen-Roman;Times New Roman" w:hAnsi="TimesTen-Roman;Times New Roman"/>
          <w:sz w:val="28"/>
        </w:rPr>
        <w:t xml:space="preserve">Thomas McCarthy, </w:t>
      </w:r>
      <w:r>
        <w:rPr>
          <w:rFonts w:cs="TimesTen-Italic;Times New Roman" w:ascii="TimesTen-Italic;Times New Roman" w:hAnsi="TimesTen-Italic;Times New Roman"/>
          <w:i/>
          <w:sz w:val="28"/>
        </w:rPr>
        <w:t>Complexity and Democrac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: ESSAY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82, at 137 (“We do not need the paraphernalia of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theory to identify unintended consequences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203-0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11-3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82-83, 26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80-81, 183, 261-63, 272, 276, 28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17, 150, 186-8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50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id</w:t>
      </w:r>
      <w:r>
        <w:rPr>
          <w:rFonts w:cs="TimesTen-Roman;Times New Roman" w:ascii="TimesTen-Roman;Times New Roman" w:hAnsi="TimesTen-Roman;Times New Roman"/>
          <w:sz w:val="28"/>
        </w:rPr>
        <w:t>. at 233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3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iented toward reaching agreement with each other, or (if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reement already has been reached) they are oriented towa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agreement. The interaction is coordinated through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reement. And at a more encompassing level, society itself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grated through a general consensus about institution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s and values. So it appears, at least, from the perspective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of communicative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Habermas, interactions steered by the “media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ound which the economic and administrative systems develop—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oney and power—are coordinated through action </w:t>
      </w:r>
      <w:r>
        <w:rPr>
          <w:rFonts w:cs="TimesTen-Italic;Times New Roman" w:ascii="TimesTen-Italic;Times New Roman" w:hAnsi="TimesTen-Italic;Times New Roman"/>
          <w:i/>
          <w:sz w:val="28"/>
        </w:rPr>
        <w:t>consequences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this he means that actors in, for example, a mone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nsaction may be indifferent whether they share some mut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itment to norms or values. Each participant is orien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ward her own success. In that sense, then, the actors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ientations are not, as in the case of communicative a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gruent or even necessarily complementary. What coordin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action in this situation, and particularly what binds together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twork of market transactions, is the “functional[] intermesh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[of] action consequences.”267 Habermas calls this form of socie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hesion “system integration,” as opposed to the “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gration” that binds a social lifeworld together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 consensus.268 To understand the way in which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gration operates through “nonintended interconnections”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269 Habermas argues, we need some version of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rely Habermas is right that we cannot underst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ions of a complex society if we see it entirely from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pective of actors, their intentions, and their orientations.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suggests, markets, and perhaps other mechanisms as well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e interaction and integrate a society in a way irreduci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communicative agreement and a consensus about norm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ues. Two difficulties remain, howev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, even at this point, an abstractly polarizing tendenc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ears in Habermas’s conception of the relation betwe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, on one hand, and the “media-steered” economic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systems, on the other. He describes the market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norm-free,”270 as contrasted with the normatively dense context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7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8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at 117-18, 150-51, 186-8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6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1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50 (in the context of introducing the idea of system integration)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(referring to “nonnormative steering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54 (systems as “norm-free structures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t 171 (economic system as “a block of more or less norm-free sociality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2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(economy and administrative system as “norm-free subsystem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3 (“norm-fre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ociality” of economic and administrative systems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85 (systems as “norm-fre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3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lifeworld. In the market, to be sure, one is free of vario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 restrictions that would be binding in a friendship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mily relation. But the idea that markets (and also, we will se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administrative system”) are norm-free is simply wrong—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mplicitly acknowledges when he describes marke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s, and the market as a sphere of interaction, as “fir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ted by”271 or “first constituted in”272 formal law.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ll try to incorporate this acknowledgement by arguing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 of money and power must be “anchored in the lifeworld”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ured, that is, by positive law. But this solution understat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tent to which economic and political processes are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bable, on their own terms, as “norm-free.” This difficulty, I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ll argue, undermines Habermas’s model of the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 that he takes to characterize modern societi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ond, the fact that Habermas’s “lifeworld” model need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supplemented does not determine what approach sh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pplement it. It is hardly obvious that social systems theor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her than more standard approaches in economic theor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cience, offers the key that can unlock the working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and administrative systems. For purposes of presen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basic concepts, however, I will concede that poi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ill, this concession settles very little. Habermas sometim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s the term “systems theory” very broadly, to the poi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lassifying Marx, Adam Smith, and even Hobbes as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ists.273 Neither are matters settled if we focus on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emporary versions of social systems theory. Habermas rel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pon the version articulated by Talcott Parsons, the domin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gure in American sociology from at least the 1950s until his dea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1978. As I will suggest in the final section, however, an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more powerful variant of social systems theory recently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en developed—Niklas Luhmann’s “autopoietic” theory.27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development of a systems-theoretical approach is thu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tructure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242 (“norm-free sociality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7 (systems as “</w:t>
      </w:r>
      <w:r>
        <w:rPr>
          <w:rFonts w:cs="TimesTen-Italic;Times New Roman" w:ascii="TimesTen-Italic;Times New Roman" w:hAnsi="TimesTen-Italic;Times New Roman"/>
          <w:i/>
          <w:sz w:val="28"/>
        </w:rPr>
        <w:t>formally organized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domains of action</w:t>
      </w:r>
      <w:r>
        <w:rPr>
          <w:rFonts w:cs="TimesTen-Roman;Times New Roman" w:ascii="TimesTen-Roman;Times New Roman" w:hAnsi="TimesTen-Roman;Times New Roman"/>
          <w:sz w:val="28"/>
        </w:rPr>
        <w:t xml:space="preserve">” that “congeal into a kind of norm-free sociality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27 (systems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 norm-free reality beyond the horizon of the lifeworld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9 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357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 xml:space="preserve">at 361 (economic system is “an area of action that is </w:t>
      </w:r>
      <w:r>
        <w:rPr>
          <w:rFonts w:cs="TimesTen-Italic;Times New Roman" w:ascii="TimesTen-Italic;Times New Roman" w:hAnsi="TimesTen-Italic;Times New Roman"/>
          <w:i/>
          <w:sz w:val="28"/>
        </w:rPr>
        <w:t>alread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nstituted by law</w:t>
      </w:r>
      <w:r>
        <w:rPr>
          <w:rFonts w:cs="TimesTen-Roman;Times New Roman" w:ascii="TimesTen-Roman;Times New Roman" w:hAnsi="TimesTen-Roman;Times New Roman"/>
          <w:sz w:val="28"/>
        </w:rPr>
        <w:t xml:space="preserve">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6 (economic and administrative systems are “direct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stituted in the forms of bourgeois formal law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67 (law as systems medium “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ilored to domains of action that are first constituted in legal forms of organization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at can be held together only by systemic mechanisms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69 (“formally organ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s of action,” i.e., the economic and administrative systems, are “already constitu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legal form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85, 313, 334-38 (re Marx); 358 (re Hobbes); BETWEEN FACTS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9-40 (re Smith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4 See 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for an account of Luhmann’s autopoietic theory in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lication to law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3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lective, and I will argue in concluding this article that he c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ve avoided some of the difficulties in which his reliance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sons places him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. </w:t>
      </w:r>
      <w:r>
        <w:rPr>
          <w:rFonts w:cs="TimesTen-Italic;Times New Roman" w:ascii="TimesTen-Italic;Times New Roman" w:hAnsi="TimesTen-Italic;Times New Roman"/>
          <w:i/>
          <w:sz w:val="28"/>
        </w:rPr>
        <w:t>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Open Systems Theory and Parsons’s “Interchange Paradig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best-known version of social systems theory—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from which Habermas borrows—is the “open systems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, first developed during the 1960s under the influenc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vances in cybernetics and information theory. This appro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ives of systems as adaptive and open to their chang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s. System and environment are engaged in ongo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exchange” or “interchange,”275 through which the system receiv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puts from its environment, processes them, and converts th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o outputs that are fed back to the environment. Inform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out the outputs’ effects on the environment and the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lows back into the system, completing the “feedback loop.”27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model becomes more complex when we consider tha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environment typically includes other organized syste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functionalist sociological systems theories of the 1960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arly 1970s incorporated this insight, presenting modern societ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differentiated into a plurality of subsystems277—such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 or the economic system—each of which perfor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me particular social function. Accounting for the input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utput relations among the various social subsystems has been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sic problem for functionalist systems theor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ost highly developed and influential version of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 appears in the later work of Talcott Parsons. Pars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es that any system of action must fulfill precisely fou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s: “adaptation” (A), “goal-attainment” (G), “integratio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I), and “latent pattern-maintenance” (L).278 The functions lis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is “four-function paradigm,” or “AGIL” schema, correspond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5 </w:t>
      </w:r>
      <w:r>
        <w:rPr>
          <w:rFonts w:cs="TimesTen-Italic;Times New Roman" w:ascii="TimesTen-Italic;Times New Roman" w:hAnsi="TimesTen-Italic;Times New Roman"/>
          <w:i/>
          <w:sz w:val="28"/>
        </w:rPr>
        <w:t>See, e.g.</w:t>
      </w:r>
      <w:r>
        <w:rPr>
          <w:rFonts w:cs="TimesTen-Roman;Times New Roman" w:ascii="TimesTen-Roman;Times New Roman" w:hAnsi="TimesTen-Roman;Times New Roman"/>
          <w:sz w:val="28"/>
        </w:rPr>
        <w:t>, DAVID EASTON, A SYSTEMS ANALYSIS OF POLITICAL LIFE 25-26 (1965);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LTER BUCKLEY, SOCIOLOGY AND MODERN SYSTEMS THEORY 50 (1967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EAST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75, at 29-32. The model becomes more complicated onc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ne recognizes that a system has more than one “feedback loop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72-7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77 “Subsystem” is always a relative term, used to signal that the system und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ussion is part of a larger system. Whether one speaks of “system” or “subsyste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pends upon the intended level of analysi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TALCOTT PARSON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On Building Social System Theory, in </w:t>
      </w:r>
      <w:r>
        <w:rPr>
          <w:rFonts w:cs="TimesTen-Roman;Times New Roman" w:ascii="TimesTen-Roman;Times New Roman" w:hAnsi="TimesTen-Roman;Times New Roman"/>
          <w:sz w:val="28"/>
        </w:rPr>
        <w:t>SOCIAL SYSTEM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THE EVOLUTION OF ACTION THEORY 43 &amp; n.34 (1977)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On Building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Social System Theory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3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what Parsons’s earlier work had characterized as the four bas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lements of action: means or resources, goals, norms, and valu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pectively.279 To each of the four functions corresponds a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ystem. The economy, on Parsons’s account, serv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aptive function (A); the “polity” serves the goal-attain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 (G); the “societal community” serves the integ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 (I); and (for lack of a better term) the “patter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intenance subsystem” serves the function that its name sugges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L).28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sons’s “interchange paradigm” addresses the issue of ho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functional subsystems are interrelated. To each sub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attributes a “generalized medium of interchange”281 that 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uctures the subsystem’s “internal” operations and controls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put/output relations with other subsystems. Parsons’s strateg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s to begin with the idea of money as the medium f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y. Then, working largely by analogy to the case of mone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identified media for the other three social subsystems: “power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the polity, “influence” for the societal community, and “valuecommitment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the pattern-maintenance subsystem.282 E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between subsystems involves, according to Parsons,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ouble” exchange, with an input and an output accomplish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each of the two system’s respective media.283 Thus,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, the interchange between economy and polity involv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ur boundary-crossing inputs and outputs, two mediate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and two by power.284 The same pattern obtains with respec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other five intersystem relations, generating a total of twentyfou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-controlled interchanges.28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interchange model of functional subsystems and mediacontroll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change is not, to most, an intuitive way of looking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ocial world. In particular, it is not a map of society, as if s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the air, on which we could locate particular organizations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 by placing them securely in one subsystem or anoth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 organizations, like business firms, may be speci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respect to one of the four functions. But none belong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clusively to any one subsystem. As the Parsons-influenced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7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235, 242, 243 fig. 32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44 fig. 3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8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TALCOTT PARSONS, </w:t>
      </w:r>
      <w:r>
        <w:rPr>
          <w:rFonts w:cs="TimesTen-Italic;Times New Roman" w:ascii="TimesTen-Italic;Times New Roman" w:hAnsi="TimesTen-Italic;Times New Roman"/>
          <w:i/>
          <w:sz w:val="28"/>
        </w:rPr>
        <w:t>On the Concept of Political Power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SOCIOLOGIC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ORY AND MODERN SOCIETY 348 (1967)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On the Concept of Political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Power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81 For Parsons’s overview of this project, see TALCOTT PARSONS, SOCIAL SYSTEM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THE EVOLUTION OF ACTION THEORY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78, at 43-48, 59-60, 204-69 (1977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8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On the Concept of Political Power, supra </w:t>
      </w:r>
      <w:r>
        <w:rPr>
          <w:rFonts w:cs="TimesTen-Roman;Times New Roman" w:ascii="TimesTen-Roman;Times New Roman" w:hAnsi="TimesTen-Roman;Times New Roman"/>
          <w:sz w:val="28"/>
        </w:rPr>
        <w:t>note 280, at 34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8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4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8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50 fig. 1, 35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8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48 fig. 1, 350 fig. 2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3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ist Jeffrey Alexander puts it, “[t]here are economic aspect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urches and political aspects of factories.”286 The same poi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lds at the level of the subsystems themselves.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, on Parsons’s scheme, is specialized with respect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 of realizing collective goals.287 But in fulfilling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, it draws on “inputs” from the other social subsyste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 the interchange paradigm is designed to convey i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imensional pressures” that societies face and the functions the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st fulfill. Understood in that way, Alexander concludes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“encompasses the full multidimensional complexity of re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causality” because “[t]he analysis of any single subsystem . . 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not be isolated from the analysis of any other.”28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sons’s further development of the interchange model w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ill more ambitious in scope. The account considered so f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vers only the interchange among subsystems of th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. The social system, however, is itself a subsystem of a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compassing system that Parsons calls the “general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.” An obvious question is whether the same principl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ed at the level of the social system apply at the level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 action system. Parsons concludes that they do. Accor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Parsons, the four-function paradigm, connected as it is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lements of action in general, applies to any system of action.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t, Parsons generalizes the four-function paradigm still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mbitiously. Properly understood, he argues, a system of action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st a special case of a living system.289 And according to Parso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four-function, “AGIL” paradigm is grounded in “the essent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ature of living systems at all levels of organiza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olutionary development, from the unicellular organism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ghest human civilization.”290 On that basis, Parsons came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der the four-function paradigm, as well as the inter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adigm that accompanies it, wholly general in its applica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sons and his followers set about applying the four-fu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adigm at various levels of generality. The subsystem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general action system” include, besides the social system (I)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al system (L), the personality system (G), and the (odd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amed) “behavioral organism” (A).291 At this level, too, Parson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86 4 JEFFREY C. ALEXANDER, THEORETICAL LOGIC IN SOCIOLOGY 84 (1983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8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On the Concept of Political Power, supra </w:t>
      </w:r>
      <w:r>
        <w:rPr>
          <w:rFonts w:cs="TimesTen-Roman;Times New Roman" w:ascii="TimesTen-Roman;Times New Roman" w:hAnsi="TimesTen-Roman;Times New Roman"/>
          <w:sz w:val="28"/>
        </w:rPr>
        <w:t>note 280, at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88 4 ALEXAND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86, at 8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8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TALCOTT PARSON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ome Problems of General Theory in Sociology, in </w:t>
      </w:r>
      <w:r>
        <w:rPr>
          <w:rFonts w:cs="TimesTen-Roman;Times New Roman" w:ascii="TimesTen-Roman;Times New Roman" w:hAnsi="TimesTen-Roman;Times New Roman"/>
          <w:sz w:val="28"/>
        </w:rPr>
        <w:t>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YSTEMS AND THE EVOLUTION OF ACTION THEORY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78, at 230 [hereinafter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Some Problems of General Theory</w:t>
      </w:r>
      <w:r>
        <w:rPr>
          <w:rFonts w:cs="TimesTen-Roman;Times New Roman" w:ascii="TimesTen-Roman;Times New Roman" w:hAnsi="TimesTen-Roman;Times New Roman"/>
          <w:sz w:val="28"/>
        </w:rPr>
        <w:t>] (“Action systems . . . are a subclass of a broader set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hich may be called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living </w:t>
      </w:r>
      <w:r>
        <w:rPr>
          <w:rFonts w:cs="TimesTen-Roman;Times New Roman" w:ascii="TimesTen-Roman;Times New Roman" w:hAnsi="TimesTen-Roman;Times New Roman"/>
          <w:sz w:val="28"/>
        </w:rPr>
        <w:t>systems . . . 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9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3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9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On Building Social Systems Theory, 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278, at 46-48 (1977); </w:t>
      </w:r>
      <w:r>
        <w:rPr>
          <w:rFonts w:cs="TimesTen-Italic;Times New Roman" w:ascii="TimesTen-Italic;Times New Roman" w:hAnsi="TimesTen-Italic;Times New Roman"/>
          <w:i/>
          <w:sz w:val="28"/>
        </w:rPr>
        <w:t>So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3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ave names to the various media, charted the various dou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s, and blocked out the other categories that the fourfu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adigm requires.292 In his last years, Parsons ascend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other level of generality to address the so-called “hum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dition,” where the general action system (I) takes its pla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ongside the “physico-chemical system” (A), the “human organ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” (G), and the (cryptically named) “telic system” (L).29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re too, Parsons named the media, charted the “dou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s,” and so forth.294 But if the four-function paradigm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olly general in its application, then it must operate in the 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rection as well—at the level of subsystems for the social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ystems, and then at the level of the subsystems of th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ystems, and so on. The AGIL schema is endlessly selfreplicating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project of naming functional subsystem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ized interchange media, and media-controlled inter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s could go on forever.295 At some point, however,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omes a senseless exercise—as even some of those strong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luenced by Parsons have concluded.296 And one has to wond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out the formalism of a theory in which the same four-par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ion appears, and the same principles apply, whatev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evel of analysis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Problems of General Theor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89, at 244-4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92 </w:t>
      </w:r>
      <w:r>
        <w:rPr>
          <w:rFonts w:cs="TimesTen-Italic;Times New Roman" w:ascii="TimesTen-Italic;Times New Roman" w:hAnsi="TimesTen-Italic;Times New Roman"/>
          <w:i/>
          <w:sz w:val="28"/>
        </w:rPr>
        <w:t>See Some Problems of General Theor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89, at 262-6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9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TALCOTT PARSONS, ACTION THEORY AND THE HUMAN CONDITION 361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(1978)</w:t>
      </w:r>
      <w:r>
        <w:rPr>
          <w:rFonts w:cs="TimesTen-Italic;Times New Roman" w:ascii="TimesTen-Italic;Times New Roman" w:hAnsi="TimesTen-Italic;Times New Roman"/>
          <w:i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9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93 fig. 4, 407 fig. 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95 A two-volum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Festschrift </w:t>
      </w:r>
      <w:r>
        <w:rPr>
          <w:rFonts w:cs="TimesTen-Roman;Times New Roman" w:ascii="TimesTen-Roman;Times New Roman" w:hAnsi="TimesTen-Roman;Times New Roman"/>
          <w:sz w:val="28"/>
        </w:rPr>
        <w:t>for Parsons provides good examples of the way some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arsons’s followers sought to deploy the AGIL schema at various levels of generality. </w:t>
      </w:r>
      <w:r>
        <w:rPr>
          <w:rFonts w:cs="TimesTen-Italic;Times New Roman" w:ascii="TimesTen-Italic;Times New Roman" w:hAnsi="TimesTen-Italic;Times New Roman"/>
          <w:i/>
          <w:sz w:val="28"/>
        </w:rPr>
        <w:t>See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e.g., </w:t>
      </w:r>
      <w:r>
        <w:rPr>
          <w:rFonts w:cs="TimesTen-Roman;Times New Roman" w:ascii="TimesTen-Roman;Times New Roman" w:hAnsi="TimesTen-Roman;Times New Roman"/>
          <w:sz w:val="28"/>
        </w:rPr>
        <w:t xml:space="preserve">Thomas J. Fararo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cience as a Cultural System, in </w:t>
      </w:r>
      <w:r>
        <w:rPr>
          <w:rFonts w:cs="TimesTen-Roman;Times New Roman" w:ascii="TimesTen-Roman;Times New Roman" w:hAnsi="TimesTen-Roman;Times New Roman"/>
          <w:sz w:val="28"/>
        </w:rPr>
        <w:t>1 EXPLORATIONS IN GENE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IN SOCIAL SCIENCE 182 (J. Loubser et al. eds., 1976) (applying the four-fu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adigm to name 16 subsystems of the scientific system, four levels removed from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arsons’s original level of the social system); Victor Meyer Lidz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Appendix </w:t>
      </w:r>
      <w:r>
        <w:rPr>
          <w:rFonts w:cs="TimesTen-Roman;Times New Roman" w:ascii="TimesTen-Roman;Times New Roman" w:hAnsi="TimesTen-Roman;Times New Roman"/>
          <w:sz w:val="28"/>
        </w:rPr>
        <w:t>to Charles W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idz &amp; Victor Meyer Lidz, </w:t>
      </w:r>
      <w:r>
        <w:rPr>
          <w:rFonts w:cs="TimesTen-Italic;Times New Roman" w:ascii="TimesTen-Italic;Times New Roman" w:hAnsi="TimesTen-Italic;Times New Roman"/>
          <w:i/>
          <w:sz w:val="28"/>
        </w:rPr>
        <w:t>Piaget’s Psychology of Intelligence and the Theory of Ac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>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 EXPLORATIONS IN GENERAL THEORY IN SOCIAL SCIENCE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  <w:r>
        <w:rPr>
          <w:rFonts w:cs="TimesTen-Roman;Times New Roman" w:ascii="TimesTen-Roman;Times New Roman" w:hAnsi="TimesTen-Roman;Times New Roman"/>
          <w:sz w:val="28"/>
        </w:rPr>
        <w:t>, at 231-36 (nam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ized communications media for the “adaptive” subsystem of the general acti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ystem); Guy Roch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oward a Psychosociological Theory of Aspirations, in </w:t>
      </w:r>
      <w:r>
        <w:rPr>
          <w:rFonts w:cs="TimesTen-Roman;Times New Roman" w:ascii="TimesTen-Roman;Times New Roman" w:hAnsi="TimesTen-Roman;Times New Roman"/>
          <w:sz w:val="28"/>
        </w:rPr>
        <w:t>1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XPLORATIONS IN GENERAL THEORY IN SOCIAL SCIENCE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, </w:t>
      </w:r>
      <w:r>
        <w:rPr>
          <w:rFonts w:cs="TimesTen-Roman;Times New Roman" w:ascii="TimesTen-Roman;Times New Roman" w:hAnsi="TimesTen-Roman;Times New Roman"/>
          <w:sz w:val="28"/>
        </w:rPr>
        <w:t>at 404 (using the fourfuncti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aradigm to name 16 kinds of aspiration); Mark Gould, </w:t>
      </w:r>
      <w:r>
        <w:rPr>
          <w:rFonts w:cs="TimesTen-Italic;Times New Roman" w:ascii="TimesTen-Italic;Times New Roman" w:hAnsi="TimesTen-Italic;Times New Roman"/>
          <w:i/>
          <w:sz w:val="28"/>
        </w:rPr>
        <w:t>Systems Analysis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Macrosociology, and the Generalized Media of Social Ac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2 EXPLORATIONS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GENERAL THEORY IN SOCIAL SCIENCE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  <w:r>
        <w:rPr>
          <w:rFonts w:cs="TimesTen-Roman;Times New Roman" w:ascii="TimesTen-Roman;Times New Roman" w:hAnsi="TimesTen-Roman;Times New Roman"/>
          <w:sz w:val="28"/>
        </w:rPr>
        <w:t>, at 470-78 (suggesting a “refined vers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nterchange paradigm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96 Niklas Luhmann, the prominent German systems theorist, has observed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every level of system-building there is a subsystem that displays the who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ema once again. . . . But how far can this process be repeated? Is there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 past which it gives out? Does it become senseless after the seco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etition, like the process of reflection? And, especially, is this the way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esent the structure of functional differentiation? Does this 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ema yield not structural complexity but only structural complications?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IKLAS LUH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alcott Parsons: The Future of a Theory, in </w:t>
      </w:r>
      <w:r>
        <w:rPr>
          <w:rFonts w:cs="TimesTen-Roman;Times New Roman" w:ascii="TimesTen-Roman;Times New Roman" w:hAnsi="TimesTen-Roman;Times New Roman"/>
          <w:sz w:val="28"/>
        </w:rPr>
        <w:t>THE DIFFERENTI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OCIETY 47, 58 (Stephen Holmes &amp; Charles Larmore trans., 1982) (1979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3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response to Parsons’s systems theory is gener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al. He has no particular use for the AGIL schema,297 nor do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follow Parsons in his ascent from the social system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 system of action—let alone the level of the “hum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dition.”298 The problem with Parsons’s “general system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” according to Habermas, is that it presents culture, societ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ersonality—Habermas’s “structural component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”—as media-steered, boundary-maintaining system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alogous in structure to state and economy. Parsons totaliz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theory. Habermas argues that its explanatory potential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mited. The question for him is how to determine the rel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ights of the systems-theoretical and “lifeworld” perspectiv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pursues this question by examining Parson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of “generalized interchange media.” He focuses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sons’s discussion of the four media at the level of th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—money, power, influence, and value-commitme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follows Parsons in taking money to be the exempl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se of a medium, and in then considering whether the 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posed media are sufficiently similar in their structur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ion. For reasons we will soon explore, Habermas ultimat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ludes that only money and power are genuine inter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—or, to use his preferred (if peculiar) term, genuin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eering media” [</w:t>
      </w:r>
      <w:r>
        <w:rPr>
          <w:rFonts w:cs="TimesTen-Italic;Times New Roman" w:ascii="TimesTen-Italic;Times New Roman" w:hAnsi="TimesTen-Italic;Times New Roman"/>
          <w:i/>
          <w:sz w:val="28"/>
        </w:rPr>
        <w:t>Steurungsmedien</w:t>
      </w:r>
      <w:r>
        <w:rPr>
          <w:rFonts w:cs="TimesTen-Roman;Times New Roman" w:ascii="TimesTen-Roman;Times New Roman" w:hAnsi="TimesTen-Roman;Times New Roman"/>
          <w:sz w:val="28"/>
        </w:rPr>
        <w:t>].299 For this reason, he wil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9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256 (referring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aradoxes” that the AGIL “cross-tabulation” technique creates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9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50-5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299 The German word “</w:t>
      </w:r>
      <w:r>
        <w:rPr>
          <w:rFonts w:cs="TimesTen-Italic;Times New Roman" w:ascii="TimesTen-Italic;Times New Roman" w:hAnsi="TimesTen-Italic;Times New Roman"/>
          <w:i/>
          <w:sz w:val="28"/>
        </w:rPr>
        <w:t>Steurung</w:t>
      </w:r>
      <w:r>
        <w:rPr>
          <w:rFonts w:cs="TimesTen-Roman;Times New Roman" w:ascii="TimesTen-Roman;Times New Roman" w:hAnsi="TimesTen-Roman;Times New Roman"/>
          <w:sz w:val="28"/>
        </w:rPr>
        <w:t>” can be translated either as “steering” or “control.”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ome of Habermas’s writings, the term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teurungsmedium </w:t>
      </w:r>
      <w:r>
        <w:rPr>
          <w:rFonts w:cs="TimesTen-Roman;Times New Roman" w:ascii="TimesTen-Roman;Times New Roman" w:hAnsi="TimesTen-Roman;Times New Roman"/>
          <w:sz w:val="28"/>
        </w:rPr>
        <w:t>has been rendered as eithe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steering medium” or “control medium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Thomas McCarthy, </w:t>
      </w:r>
      <w:r>
        <w:rPr>
          <w:rFonts w:cs="TimesTen-Italic;Times New Roman" w:ascii="TimesTen-Italic;Times New Roman" w:hAnsi="TimesTen-Italic;Times New Roman"/>
          <w:i/>
          <w:sz w:val="28"/>
        </w:rPr>
        <w:t>Translator’s Note</w:t>
      </w:r>
      <w:r>
        <w:rPr>
          <w:rFonts w:cs="TimesTen-Roman;Times New Roman" w:ascii="TimesTen-Roman;Times New Roman" w:hAnsi="TimesTen-Roman;Times New Roman"/>
          <w:sz w:val="28"/>
        </w:rPr>
        <w:t>,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EGITIMATION CRISI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4, at 148 n.11. I prefer “control medium,” but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eference to McCarthy’s choice in his translation of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illiam Rehg’s choice in his translation of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I use “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 far as I have been able to see, Parsons does not use either term—“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” or “control medium.” Habermas may have developed the term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teurungsmedium </w:t>
      </w:r>
      <w:r>
        <w:rPr>
          <w:rFonts w:cs="TimesTen-Roman;Times New Roman" w:ascii="TimesTen-Roman;Times New Roman" w:hAnsi="TimesTen-Roman;Times New Roman"/>
          <w:sz w:val="28"/>
        </w:rPr>
        <w:t>through his encounter in the early 1970s with the systems theorist Nikla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uhmann. (This encounter led to a joint book, </w:t>
      </w:r>
      <w:r>
        <w:rPr>
          <w:rFonts w:cs="TimesTen-Italic;Times New Roman" w:ascii="TimesTen-Italic;Times New Roman" w:hAnsi="TimesTen-Italic;Times New Roman"/>
          <w:i/>
          <w:sz w:val="28"/>
        </w:rPr>
        <w:t>Theorie der Gesellschaft oder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Sozialtechologie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4, and to much greater sympathy on Habermas’s part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theory. For his part, Luhmann seems to have been unaffected by the encounter.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that time, Luhmann, first trained in sociology by Parsons, was much under Parson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luence. He was developing Parsons’s notion of a “generalized interchange mediu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o the concept of a “symbolically generalized communications medium.” Luhman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described such a medium as a way to “steer” or “control” [</w:t>
      </w:r>
      <w:r>
        <w:rPr>
          <w:rFonts w:cs="TimesTen-Italic;Times New Roman" w:ascii="TimesTen-Italic;Times New Roman" w:hAnsi="TimesTen-Italic;Times New Roman"/>
          <w:i/>
          <w:sz w:val="28"/>
        </w:rPr>
        <w:t>steurn</w:t>
      </w:r>
      <w:r>
        <w:rPr>
          <w:rFonts w:cs="TimesTen-Roman;Times New Roman" w:ascii="TimesTen-Roman;Times New Roman" w:hAnsi="TimesTen-Roman;Times New Roman"/>
          <w:sz w:val="28"/>
        </w:rPr>
        <w:t>] the selections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 counterpart in interaction. NIKLAS LUHMANN, MACHT 7, 9 (1975). Parsons, too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s media as—from the point of view of actors—a means of exerting strategic influ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ver other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difficulty with this explanation is that both Parsons and Luhmann—until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arly 1980s, after the publication of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—also examin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ion of these “media” from the perspective of social subsystems, not just actors. Still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3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lude that only the economic and administrative system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media-steered” syste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will leave him with the question of how to underst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 between the open, adaptive, media-steered, function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ed economic and administrative systems, on one han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lifeworld, on the other. That will be the most serio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iculty in Habermas’s “two-level” theory of socie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“Steering Media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sons first developed the idea of money as the economy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medium in his collaborative work with Neil Smelser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Economy and Society </w:t>
      </w:r>
      <w:r>
        <w:rPr>
          <w:rFonts w:cs="TimesTen-Roman;Times New Roman" w:ascii="TimesTen-Roman;Times New Roman" w:hAnsi="TimesTen-Roman;Times New Roman"/>
          <w:sz w:val="28"/>
        </w:rPr>
        <w:t>(1956). In a series of essays publish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1963 and 1968, he extended the notion to the other thr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ystems of the social system.300 Throughout these essay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remained the paradigmatic interchange medium,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nguage emerging as a point of further comparison.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Parsons’s medium concept distills from these essay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ur aspects of the money medium that Parsons emphasizes: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ructural features,” its “structure of claim and redemption,”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qualitative properties,” and its “system-forming effects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takes these aspects of money to be defining criteria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 notion of a “steering medium”—his version of Parson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generalized interchange medium.” For our immediate purpos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first two features are most releva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the “structural features” of a medium, Habermas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erring, in the first instance, to what Parsons calls the mediu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de.” Parsons conceives of media codes by analogy to ordin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nguage: they allow the transmission of semantic conten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overned by syntactical rules for the medium’s use.301 In fact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Parsons says, money as a medium “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s </w:t>
      </w:r>
      <w:r>
        <w:rPr>
          <w:rFonts w:cs="TimesTen-Roman;Times New Roman" w:ascii="TimesTen-Roman;Times New Roman" w:hAnsi="TimesTen-Roman;Times New Roman"/>
          <w:sz w:val="28"/>
        </w:rPr>
        <w:t>a very speci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nguage.”302 A medium’s code symbolizes a “generalized valu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can be presumed meaningful for all who will deal with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could speak of the economic system (and Habermas does) as “steering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ntrolling” itself through the medium of money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00 </w:t>
      </w:r>
      <w:r>
        <w:rPr>
          <w:rFonts w:cs="TimesTen-Italic;Times New Roman" w:ascii="TimesTen-Italic;Times New Roman" w:hAnsi="TimesTen-Italic;Times New Roman"/>
          <w:i/>
          <w:sz w:val="28"/>
        </w:rPr>
        <w:t>See On the Concept of Political Power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80, at 297; TALCOTT PARSONS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On the Concept of Influence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 xml:space="preserve">SOCIOLOGICAL THEORY AND MODERN SOCIETY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te 280, at 355 [hereinafter </w:t>
      </w:r>
      <w:r>
        <w:rPr>
          <w:rFonts w:cs="TimesTen-Italic;Times New Roman" w:ascii="TimesTen-Italic;Times New Roman" w:hAnsi="TimesTen-Italic;Times New Roman"/>
          <w:i/>
          <w:sz w:val="28"/>
        </w:rPr>
        <w:t>On the Concept of Influence</w:t>
      </w:r>
      <w:r>
        <w:rPr>
          <w:rFonts w:cs="TimesTen-Roman;Times New Roman" w:ascii="TimesTen-Roman;Times New Roman" w:hAnsi="TimesTen-Roman;Times New Roman"/>
          <w:sz w:val="28"/>
        </w:rPr>
        <w:t xml:space="preserve">]; Talcott Parsons, </w:t>
      </w:r>
      <w:r>
        <w:rPr>
          <w:rFonts w:cs="TimesTen-Italic;Times New Roman" w:ascii="TimesTen-Italic;Times New Roman" w:hAnsi="TimesTen-Italic;Times New Roman"/>
          <w:i/>
          <w:sz w:val="28"/>
        </w:rPr>
        <w:t>On th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ncept of Value-Commitments</w:t>
      </w:r>
      <w:r>
        <w:rPr>
          <w:rFonts w:cs="TimesTen-Roman;Times New Roman" w:ascii="TimesTen-Roman;Times New Roman" w:hAnsi="TimesTen-Roman;Times New Roman"/>
          <w:sz w:val="28"/>
        </w:rPr>
        <w:t xml:space="preserve">, 38 SOCIOLOGICAL INQUIRY 135 (1968), </w:t>
      </w:r>
      <w:r>
        <w:rPr>
          <w:rFonts w:cs="TimesTen-Italic;Times New Roman" w:ascii="TimesTen-Italic;Times New Roman" w:hAnsi="TimesTen-Italic;Times New Roman"/>
          <w:i/>
          <w:sz w:val="28"/>
        </w:rPr>
        <w:t>reprinte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LCOTT PARSONS, POLITICS AND SOCIAL STRUCTURE 439 (1969).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 </w:t>
      </w:r>
      <w:r>
        <w:rPr>
          <w:rFonts w:cs="TimesTen-Roman;Times New Roman" w:ascii="TimesTen-Roman;Times New Roman" w:hAnsi="TimesTen-Roman;Times New Roman"/>
          <w:sz w:val="28"/>
        </w:rPr>
        <w:t xml:space="preserve">301 </w:t>
      </w:r>
      <w:r>
        <w:rPr>
          <w:rFonts w:cs="TimesTen-Italic;Times New Roman" w:ascii="TimesTen-Italic;Times New Roman" w:hAnsi="TimesTen-Italic;Times New Roman"/>
          <w:i/>
          <w:sz w:val="28"/>
        </w:rPr>
        <w:t>See On the Concept of Influence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00, at 357 (noting that “languag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haps the prototype” for generalized media and distinguishing between “messa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nsmission” and the “code” that is what gives meaning to the symbols in a messag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02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 xml:space="preserve">.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Some Problems of General Theory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88, at 24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3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medium in “</w:t>
      </w:r>
      <w:r>
        <w:rPr>
          <w:rFonts w:cs="TimesTen-Italic;Times New Roman" w:ascii="TimesTen-Italic;Times New Roman" w:hAnsi="TimesTen-Italic;Times New Roman"/>
          <w:i/>
          <w:sz w:val="28"/>
        </w:rPr>
        <w:t>standard situations</w:t>
      </w:r>
      <w:r>
        <w:rPr>
          <w:rFonts w:cs="TimesTen-Roman;Times New Roman" w:ascii="TimesTen-Roman;Times New Roman" w:hAnsi="TimesTen-Roman;Times New Roman"/>
          <w:sz w:val="28"/>
        </w:rPr>
        <w:t>.”303 For money, the standa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uation is the buying and selling of economic goods, with acto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suing their own interests.304 The generalized value, of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is both expression and measure, is “utility.”305 Pars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ives of money’s circulation as the sending of “messages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ingful in terms of the medium’s code, that are designe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tivate the recipient to accept an “offer.” The motivating for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the prospect of sanctions, whether positive or negative, that wil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ffect the recipient’s relevant interest. Money, Parsons say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es through “inducement,”306—the prospect of posi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nctions connected to the generalized value of utility.30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ke ordinary language as a medium, Parsons observ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as a medium has no intrinsic value.308 Instead, it present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nominal” value (exchange-value) that can be “redeemed” for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al” value or “intrinsic satisfier” (typically, the use-value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ood or service).309 Ultimately the monetary medium is “back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reserves”—whether by gold or other precious metals, a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gone days, or by other means, as at present.310 Similarl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notes, linguistic utterances may “express knowledge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they are not themselves “knowledge.” They are the mediu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which participants reach communicative agreement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laims raised in utterances are the “measure” of achiev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reements.311 Likewise, Habermas contends,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reements are “backed by potential reasons”312 that can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duced, if necessary, to “redeem” claims raised in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313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03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26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04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05 </w:t>
      </w:r>
      <w:r>
        <w:rPr>
          <w:rFonts w:cs="TimesTen-Italic;Times New Roman" w:ascii="TimesTen-Italic;Times New Roman" w:hAnsi="TimesTen-Italic;Times New Roman"/>
          <w:i/>
          <w:sz w:val="28"/>
        </w:rPr>
        <w:t>On the Concept of Influence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00, at 358.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 </w:t>
      </w:r>
      <w:r>
        <w:rPr>
          <w:rFonts w:cs="TimesTen-Roman;Times New Roman" w:ascii="TimesTen-Roman;Times New Roman" w:hAnsi="TimesTen-Roman;Times New Roman"/>
          <w:sz w:val="28"/>
        </w:rPr>
        <w:t xml:space="preserve">306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at 36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07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58, 363. That money operates through positive sanctions only is not obviou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bert Hale describes the process of exchanging labor-power for wages, or money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oods, as a process of reciprocal coercion that involves threats to withhold the desir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oney or commodity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Robert L. Hale, </w:t>
      </w:r>
      <w:r>
        <w:rPr>
          <w:rFonts w:cs="TimesTen-Italic;Times New Roman" w:ascii="TimesTen-Italic;Times New Roman" w:hAnsi="TimesTen-Italic;Times New Roman"/>
          <w:i/>
          <w:sz w:val="28"/>
        </w:rPr>
        <w:t>Coercion and Distribution in a Supposedl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Non-Coercive State</w:t>
      </w:r>
      <w:r>
        <w:rPr>
          <w:rFonts w:cs="TimesTen-Roman;Times New Roman" w:ascii="TimesTen-Roman;Times New Roman" w:hAnsi="TimesTen-Roman;Times New Roman"/>
          <w:sz w:val="28"/>
        </w:rPr>
        <w:t>, POL. SCI. Q. 470, 472-79 (1923). The process can be describe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rms of either offers to provide or to withhold, and in terms or either positive or neg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nction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0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26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0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6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0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The translation refers to “money or drawing rights on the world bank.”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term “</w:t>
      </w:r>
      <w:r>
        <w:rPr>
          <w:rFonts w:cs="TimesTen-Italic;Times New Roman" w:ascii="TimesTen-Italic;Times New Roman" w:hAnsi="TimesTen-Italic;Times New Roman"/>
          <w:i/>
          <w:sz w:val="28"/>
        </w:rPr>
        <w:t>Geld</w:t>
      </w:r>
      <w:r>
        <w:rPr>
          <w:rFonts w:cs="TimesTen-Roman;Times New Roman" w:ascii="TimesTen-Roman;Times New Roman" w:hAnsi="TimesTen-Roman;Times New Roman"/>
          <w:sz w:val="28"/>
        </w:rPr>
        <w:t>” in the original should have been rendered as “gold” rather than “money.”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74 fig. 3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65-6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66 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65. The parallel is forced. Reasons—or at least particular reasons—do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back” the medium of language itself, just particular claims. And certainly one doe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it for a communicative “panic” to ask for reasons in communicative action. Drawing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reserve” of reasons is not such an extraordinary occurrence in everyd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3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emphasizes, however, the differences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dinary language and money as media. Two are particular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ortant for his further argument. First, the redemption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 in communicative action involves the giving of reason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 withstand rational criticism. The redemption of a mone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 or offer does not. The acceptance of a claim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therefore, may be “rationally motivated”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sense of “communicatively rationally motivated”—where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acceptance of a claim or offer in a money-mediated inter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motivated, in Habermas’s terminology, only “empirically,”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esire for a positive sanction.314 Money thus allows actor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mvent the process of reaching agreement about contes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 to validity. Their interaction is coordinated not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consensus, but by the consequences of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pective success-oriented calculations and their mutual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luence. Habermas relies on the distinction between ra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empirical motivation, and the notion of media as “replacing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rocess of reaching understanding, as his main criteria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eering medium” status. And the idea that steering medi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lace communicative consensus-formation will be part of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ment that system and lifeworld in modern societie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coupled.”31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ond, as Parsons notes, money and the process of ex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st be “institutionalized” if they are to enjoy a secure basi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ust. The “backing” of the monetary medium itself occu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the guarantees of national and international governmen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financial institutions. Contract law and property 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e and regulate the process of exchange.316 No su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 or legal guarantees are necessary for the medium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dinary language. Habermas sees this difference as indica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while ordinary-language communication is always alread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ocated in a lifeworld context, the medium of money must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ly “anchored in the lifeworld”317—specifically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 and legal complex Habermas calls the “society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 of the lifeworld. This point also will be significan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understanding of the relation between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ther “features” Habermas discerns in Parsons’s account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and it is established practice where discourse is institutionalize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18-2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nfra </w:t>
      </w:r>
      <w:r>
        <w:rPr>
          <w:rFonts w:cs="TimesTen-Roman;Times New Roman" w:ascii="TimesTen-Roman;Times New Roman" w:hAnsi="TimesTen-Roman;Times New Roman"/>
          <w:sz w:val="28"/>
        </w:rPr>
        <w:t>text accompanying notes 348-49, 364-7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26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54, 309, 312, 344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266 (money must be “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stitutionally </w:t>
      </w:r>
      <w:r>
        <w:rPr>
          <w:rFonts w:cs="TimesTen-Roman;Times New Roman" w:ascii="TimesTen-Roman;Times New Roman" w:hAnsi="TimesTen-Roman;Times New Roman"/>
          <w:sz w:val="28"/>
        </w:rPr>
        <w:t>anchore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“the basic institutions of civil law (property and contract)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4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money concern its “qualitative properties” and its “systembuil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ffects.” Money’s relevant qualitative properties are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 is precisely measurable, alienable in specific amount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pable of being stored. The first two properties allow money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e as an objective, context-independent measure of value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ly calculated action. Money’s alienability allows it to ser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a circulating medium.318 Its capacity for being stored increas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ors’ freedom to pursue their economic interests rationally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opping around, waiting for favorable terms, and saving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vesting.319 Under the heading of “system-building effects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has in mind Parsons’s remarks about media infl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deflation—changes in the relation between nominal and re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ue—and money’s “self-referential extension,” in the form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rkets for money (i.e. capital markets).32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question Habermas now poses is whether, based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of money as medium, any of Parsons’s other candidates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, influence, or value-commitment—qualify as genui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eering media.” According to Habermas, power qualifies,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thers do no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the concept of power, as with the concept of mone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follows Parsons’s lead in the first instance. Parsons se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allels between power and money in terms of their “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eatures.” Like the money code, the power code represent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generalized value,” which Parsons calls “effectiveness”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aining collective goals.321 It operates in a “standard situation”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following imperatives.” As with the parties to a mone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nsaction, the issuer of the imperative and the person to whom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directed are understood to take an “objectivating” or “successoriente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itude toward one another.322 The “message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offer” associated with power is, as was the case with mone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nected to a characteristic sanction that is to motivate alter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nteraction. The difference here is that while the sa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ed with money’s “inducement” was positive, the sa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ed with power’s “deterrence” is negative—the threa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pleasant consequences in case of disobedience.323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6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1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427 n.5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6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6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2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3 Here, as with Parsons’ account of money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note 307, one could describ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evant sanctions in the opposite way. Compliance with commands may bring pleas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equences, particularly if the addressee is located in a bureaucratic organization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wards dutiful order-followers. The main point here is that for Parsons, power-medi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action, as with money, is coordinated by potential sanctions rather than by agree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out validity clai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4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ees parallels also in the “structure of clai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demption” associated with the two media. Like money, Pars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ys, power has no intrinsic value.324 The real value for whic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 code stands is the attainment of collective goals.325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ltimate “backing” for power is disposal over the means of force.32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se respects, Habermas claims, Parsons is right to see po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money as analogou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other respects, Habermas acknowledges dissimilarit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power and money. Power is less calculable than mone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re simply is no power-related equivalent for the price system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in fact, Habermas allows, “[i]t is not possible to quantif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.”327 Although power can circulate, it “cannot circulate in 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restricted a manner as money.”328 Habermas thinks this is 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ause power, which in a modern political system is suppose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ach to offices rather than persons, nevertheless tends to “ge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und up symbiotically with the person of the powerful”—thu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example, the advantage of incumbency.329 Actually, and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point, even if power attaches only to offices rather th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ons, it is in that respect also considerably less alienable th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. Political power may not be sold or disposed of or giv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way, in the same way that one may sell a piece of property. No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points out, is there a reliable way to deposit power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en if we can interpret an election as, in some sense, a deposi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 from which the incoming administration may draw. Po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not be stored, without use, to the same extent and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me security as money.330 Nor can one speak of power inflation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flation to the same degree, or with the same precision, as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pect to the money medium.33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emphasizes, finally, a relevant difference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ways in which money and power are, as he puts it, “ancho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lifeworld.” Like money, power must be leg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ed, although through public law rather than priv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.332 Public law organizes a hierarchy of offices that prescribe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24 One might object that power often seems to be enjoyed for its own sake, or for 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lfish purposes, rather than for its capacity to attain “collective goals.” Parsons’s point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hich Habermas will amplify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nfra </w:t>
      </w:r>
      <w:r>
        <w:rPr>
          <w:rFonts w:cs="TimesTen-Roman;Times New Roman" w:ascii="TimesTen-Roman;Times New Roman" w:hAnsi="TimesTen-Roman;Times New Roman"/>
          <w:sz w:val="28"/>
        </w:rPr>
        <w:t>text accompanying notes 333-39, is that in moder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ies (at least) a stable political system requires that power generally be direc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ward collective goal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26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6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7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29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0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69-7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7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4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terms of access to political power and channels the flow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decisions. The difference, according to Habermas, i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power, something more than this legal institutionaliza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backing” of physical force is required. Power must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egitimated,” and that means that its exercise remains connec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“the recognition of normative validity claims.”333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nchoring” of the power medium is “more demanding” tha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choring of money, which needs no legitimation beyond its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ation.33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ason for this asymmetry in “normative anchoring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Habermas, concerns a difference in the “standa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uations” of the two media. In the case of money, parties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deal-typical exchange relation”335 meet each other on eq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rms. Neither has the power of command over the other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ither can insist upon the other’s participation. In the cas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, by contrast, the standard situation is one in which one par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th commands and has disposal over the means necessary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force compliance.336 Parsons sees that for power to serve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ble medium, it must be directed toward collective goals.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yet, Habermas observes, if the powerholder is able to defi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which goals are going to count as collective,” that determin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st be contestable by those subject to power. Seemingly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erge of declaring that the medium of power implies democrac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pulls back, allowing for the possibility that a traditionbas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ensus rather than democratic procedures might provi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quisite legitimation.337 Still, Habermas sees the significa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his insistence that power must be legitimated. He invok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 between “simple imperatives” and “norma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horized requests” that he made in differentia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from strategic action.338 And, aware that he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ssified “normatively authorized requests” as cas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339 Habermas nevertheless suggest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ower as a medium evidently retains something of”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ly authorized request. Here Habermas comes very cl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describing “power-mediated” interaction as communicativ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3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7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6 </w:t>
      </w:r>
      <w:r>
        <w:rPr>
          <w:rFonts w:cs="TimesTen-Italic;Times New Roman" w:ascii="TimesTen-Italic;Times New Roman" w:hAnsi="TimesTen-Italic;Times New Roman"/>
          <w:i/>
          <w:sz w:val="28"/>
        </w:rPr>
        <w:t>See 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72 (stating that the question whether a goal is in the collective intere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alls for a consensus among the members of a collectivity, no matter whether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 consensus is secured in advance by tradition or has first to be brought about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tic processes of bargaining and reaching understanding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16-2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3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 11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4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Habermas stops short of this description. And despit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t that so many of his comparisons between money and po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duce more differences than similarities, he pronounces power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eering medium” alongside money.340 This judgment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mewhat surprising. What it indicates is that the various facto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mentions as criteria for media status are not equal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ortanc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eems to rely most heavily on two gene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milarities between money and power. The first is that pow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ke money, needs to be legally institutionalized for the medium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joy a secure basis of trust. That factor was the reason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isted describing language as a “medium” in the sense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is a medium, and as noted below, it is one of the ma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sons he rejects Parsons’s two other proposed media, influ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value-commitme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econd parallel between money and power on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relies concerns the “standard situations” for e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’s operation. In both cases, Habermas describ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ndard situation as involving more or less calculating, successorien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action that allows actors to circumvent the proces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ching consensus over contested validity claims. In the standa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uation of power’s exercise, the directly relevant reason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liance are the potential sanctions over whic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holder has disposal.341 The fact that power ultimately refe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ck to a legitimating consensus does not mean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tivation for compliance, in particular instances of power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ercise, is “rational” rather than “empirical.” The system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ole must be legitimate for power to be a stable medium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ual exercise of power, however, often operates without detail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 justification being given or request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classification of power as “steering mediu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ms to me doubtful. But rather than belabor the similaritie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ces between money and power, it makes sense to see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can make of his decision to classify power as medium, an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 what effects his reservations about this decision have on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the system that develops around the power mediu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matters will become apparent when I turn to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of the relation between system and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sons’s remaining two media for the subsystem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system—influence and value-commitment can be handl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briefly. Habermas concedes that we can find names for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0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272-7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1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at 268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4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proposed media’s “standard situations,” “gener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ues,” “nominal claims,” “real values,” “reserve backing,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ke, that formally will parallel the account Parsons giv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and power.342 But the dissimilarities to money, and also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, weigh against conceiving influence and value-commit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“steering media.” Both influence and value-commitment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ss susceptible than either money or power to calcula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ienation, and storing.343 Both “remain strongly tied to pers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articular contexts,” and thus neither seems well described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circulating medium.344 Further, the “reserve backing” Pars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ignates for these proposed media—cultural tradi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ues—are, in Habermas’s view, better understood from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 perspective than from a systems-theoretical angle.34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in fact, has classified the cultural tradition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 of the lifeworld, and he has described values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evant to both the culture and personality component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346 The same is true of the “real values” that Pars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minates for influence and value commitment: “reason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victions” and “justifications for obligations.”34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in short, argues that both influence and valuecommit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better analyzed through a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 rather than through systems theory. Unlik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and power, influence and value-commitment do not repla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ordinating mechanism of communicative consensus. 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luence and value-commitment, on Parsons’s account, implic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sons and justifications, not just sanctions, and thus for each w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 speak of (communicatively) rational rather than empir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tivation. Finally, Habermas notes, the for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ation Parsons proposes—“prestige orderings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moral leadership”348—are not legally secured, and in fact, they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really institutions at all.349 For these reasons, Haberma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2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at 27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at 275-7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7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76-7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7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74 fig. 3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8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4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75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bviously we have no institutions that, in analogy to property and offices,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mit a well-circumscribed normative anchoring of influence or valu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itment. The concepts invoked for that purpose—prestige ordering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al leadership—are more an expression of embarrassment, for they scarc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low a differentiation between the media themselves and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ations: “influence” can be more or less translated as “prestige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putation,” “value commitment” as “moral authority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4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intains, we have no reason to posit either influence or valuecommit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“steering media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ill, Habermas allows, both influence and value-commit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esent “special cases of consensus formation in language.”350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tandard situation of each—giving “advice” and “mo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eals,” respectively351—one party has special competence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hority. The other party trusts that the specially competent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horitative party could provide reasons sufficient to justif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evant claim, without demanding the reasons or subjecting th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criticism. In this way, “influence and value commitment are . . 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s of generalized communication that bring about a redu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expenditure of energy and in the risks attending mut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.”352 They do not replace mutual understanding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s coordinating role, “but only provide it with relief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straction from lifeworld complexity.”35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ch is Habermas’s account of “steering media.” Mone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, and these only, are media around which “systems,”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sense, can be differentiated. It should be clea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ever, that we still do not know what “systems” are “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sense.” We need to know more about the “internal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ucture of the systems he identifies, as well as much more abo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 Habermas hopes to link his “lifeworld” account of societ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 systems-theoretical account. He addresses both issues in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the “uncoupling of system and lifeworld,” to which I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w tur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. Uncoupling of System and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ach of the two methodological approaches I have conside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 far describes the development of modern societies as a proc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differentiation. From the perspective of the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Habermas sees the differentia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’s “structural components” as an essential aspec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’s rationalization. From the perspective of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, Habermas describes the operation of two “steering media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ound which the economic and administrative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e. But from what do these systems “differentiate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 than from each other? Habermas describes the “anchoring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steering media “in the lifeworld,” and so presumably system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0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at 27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74 fig. 3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7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7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4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lifeworld are differentiated. But beyond this vague no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nchoring,” what relation might obtain between society seen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and society seen from the point of view of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 far I have presented the two methodological approach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most entirely separately. Each, in Habermas’s view, account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me aspects of a modern society, but if we try to think of either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model of society as a whole, we see that in each accou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leaves a blank spot that needs to be filled in b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 approach. The “lifeworld” perspective, Habermas says,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adequate to account for society’s “material reproduction,”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sees as carried out through the economic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. To understand the structure and operation of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, Habermas claims, we need a systems-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.354 But that systems-theoretical approach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intains, cannot adequately grasp the “symbolic structure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” To understand those symbolic structures, we nee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ion of communicative action and its complementary concep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. Habermas has set up his accounts of the tw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es so that they appear to be mutually complementing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the notion of the “uncoupling of system and lifeworld,”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ies to bring them together into a single model of socie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escribes the “uncoupling of system and lifeworl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a “second-order process of differentiation.”355 By this he mea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his account of this uncoupling treats the differentia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and administrative systems, and the differenti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’s structural components, as at the same time a furthe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rocess of differentiation—the differentiation of </w:t>
      </w:r>
      <w:r>
        <w:rPr>
          <w:rFonts w:cs="TimesTen-Italic;Times New Roman" w:ascii="TimesTen-Italic;Times New Roman" w:hAnsi="TimesTen-Italic;Times New Roman"/>
          <w:i/>
          <w:sz w:val="28"/>
        </w:rPr>
        <w:t>system from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lifeworld</w:t>
      </w:r>
      <w:r>
        <w:rPr>
          <w:rFonts w:cs="TimesTen-Roman;Times New Roman" w:ascii="TimesTen-Roman;Times New Roman" w:hAnsi="TimesTen-Roman;Times New Roman"/>
          <w:sz w:val="28"/>
        </w:rPr>
        <w:t>.356 This notion of differentiation of system from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y seem an obvious consequence of characterizing stat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y as “systems” that, qua systems, are differentiated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ir environments. And as I suggested, it seems to bring toge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wo different but complementing theoretical paradigms. But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accomplishes through his notion of “uncoupling” i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 much the integration of the two paradigms as the marking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undary between system and lifeworld that gives each appro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s own turf. To the systems-theoretical approach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igns the domains he calls “systems”—the economy, and als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 administration. To the approach that is based in a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he grants the domain that he calls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” And finally, it will become clear, Habermas analyze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252-7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55 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53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4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lations between these domains within a systems-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ame of reference.35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locates the uncoupling of system and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in an ambitious theory of social evolution. His sketch of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traces the development of exchange and power rel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simple “tribal” societies to modern societies.358 At the init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 of this evolutionary process—“small, prestate societies,”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kinship is “something like a total institution”359—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erns an “interweaving of system integration and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gration.”360 As we travel along the social-evolutionary path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ever, the two forms of integration pull apart. Describ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-theoretically, each stage is marked by a new “mechanis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ystem differentiation” that increases the society’s complexity.36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bed in “lifeworld” terms, the transition to each sta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pends upon the institutionalization of these mechanis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differentiation.362 Particularly important in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olutionary process is the development of law and moralit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Habermas analyzes as a transition from “preconventional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“conventional” to “post-conventional levels.”36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etails of this evolutionary theory are not important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y purposes. What matters is the account Habermas giv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rn society, in which, he claims, system and lifeworld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rgely “uncoupled.” Two features of this account are particular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ortant. The first concerns the relations between system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lations between system and lifeworld. The second concer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internal” structure of system and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has described the economic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as differentiated out around the steering media of money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nfra </w:t>
      </w:r>
      <w:r>
        <w:rPr>
          <w:rFonts w:cs="TimesTen-Roman;Times New Roman" w:ascii="TimesTen-Roman;Times New Roman" w:hAnsi="TimesTen-Roman;Times New Roman"/>
          <w:sz w:val="28"/>
        </w:rPr>
        <w:t>Part II.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56-9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56, 15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6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56-72. The four mechanisms Habermas identifies are: (1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egmentation,” or, the linking of similarly structured units (as in an association of eq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milies); (2) “stratification,” or, the ranking of similarly structured units (as in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 of families with different degrees of status); (3) “state organization,” 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 of a functionally specified political organization largely independe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inship system; and (4) “steering media,” through which first the capitalist economy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n the modern bureaucratic state, are differentiate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72-7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3-79. The distinctions among “preconventional,” “conventional,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ostconventional” come from Lawrence Kohlberg’s work in moral psycholog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efines the three levels as “the preconventional level, on which onl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equences of action are judged, the conventional level, on which the orientation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s and the intentional violation of them are already judged, and finall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tconventional level, on which norms themselves are judged in the light of principles.”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74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174-78 (applying Kohlberg’s schema to types of ethic and typ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4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ower. Following Parsons’s account of a gener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medium, Habermas takes steering media to operate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wo ways: they both coordinate interaction within the relev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regulate the system’s “external” interchange with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s. Money and power were hardly unknown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capitalist societies, Habermas allows, but neither operated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uine “steering medium.”364 What is decisive for the form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“media-steered” subsystems, Habermas maintains, is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 comes to control the relations between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.365 In the case of money, Habermas argues,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ccurred with the widespread institutionalization of wage lab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development of markets for consumer goods. With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s, the relations between the economic system and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 of “private households” came to be mediate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.366 I point to Habermas’s account of this relation becaus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him, it is a relation between system and lifeworld: the “priv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usehold”—that is, the family, viewed from the perspectiv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system367—belongs to the societal compone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36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point has more general significance. Habermas’s accou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“uncoupling of system and lifeworld” presents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as social spheres that are in actual interrelation with o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other, not just as one-sided or partial constructions of socie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n from two different theoretical perspectives.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relation is regulated by steering media—at least from the si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economic and administrative subsystems.369 The framewor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which Habermas locates this interchange between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is thus systems-theoretical. And within this framewor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 becomes “one subsystem among others”—albeit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165 (re money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69-71, 167 fig. 25, 166 fig. 24 (re power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5 For Habermas’s statement of this point with respect to money, se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1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ditional societies already allow for internal and external markets; it is on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capitalism, however, that we have an economic system such that bo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nal commerce among business enterprises and the interchange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neconomic environments, private households, and the state are carried o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monetary channels . . . . Money has structure-forming effects only whe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t becomes an </w:t>
      </w:r>
      <w:r>
        <w:rPr>
          <w:rFonts w:cs="TimesTen-Italic;Times New Roman" w:ascii="TimesTen-Italic;Times New Roman" w:hAnsi="TimesTen-Italic;Times New Roman"/>
          <w:i/>
          <w:sz w:val="28"/>
        </w:rPr>
        <w:t>intersystemic medium of interchange</w:t>
      </w:r>
      <w:r>
        <w:rPr>
          <w:rFonts w:cs="TimesTen-Roman;Times New Roman" w:ascii="TimesTen-Roman;Times New Roman" w:hAnsi="TimesTen-Roman;Times New Roman"/>
          <w:sz w:val="28"/>
        </w:rPr>
        <w:t>. The economy can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ed as a monetarily steered subsystem only to the degree that it regul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s interchanges with its social environments via the medium of money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1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7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6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18-19 (“The institutional core” of lifeworld’s “private sphere” is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uclear family,” which “from the systemic perspective of the economy” appears as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private household[]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20 fig. 39 (identifying the “private sphere” as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stitutional order[] of the lifeworld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69 The structural components of the lifeworld do not have steering media.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iculty appears in Habermas’s general model of system/lifeworld interchang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4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in which “systemic mechanisms need to be anchored.”37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econd aspect of Habermas’s account of the uncoupl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ystem and lifeworld concerns the “internal” structure of 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mains. Habermas has described money and power as media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dress a basic problem created by the rationalization of society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: the greater danger of dissensus, to the extent consens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no longer prescribed in advance by tradition, and the resul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rden on interpretive energies required to reach agree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ly. Money and power, he has said, address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 by circumventing the process of reaching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.37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his account of system and lifeworld as uncouple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ever, Habermas goes further. To his notion of steering medi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regulators of systems’ internal operations, he adds the no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formal organizations.” By “formal organizations”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s, essentially, bureaucratic organizations, whe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overnmental agencies or business firms, with hierarch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uctures of command, defined roles and tasks, and defin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havioral expectations whose fulfillment is a condition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mbership.372 Formal organizations are first constitute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itive law.373 Habermas speaks also of “formally organiz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domains of action [</w:t>
      </w:r>
      <w:r>
        <w:rPr>
          <w:rFonts w:cs="TimesTen-Italic;Times New Roman" w:ascii="TimesTen-Italic;Times New Roman" w:hAnsi="TimesTen-Italic;Times New Roman"/>
          <w:i/>
          <w:sz w:val="28"/>
        </w:rPr>
        <w:t>Handlungsbereiche</w:t>
      </w:r>
      <w:r>
        <w:rPr>
          <w:rFonts w:cs="TimesTen-Roman;Times New Roman" w:ascii="TimesTen-Roman;Times New Roman" w:hAnsi="TimesTen-Roman;Times New Roman"/>
          <w:sz w:val="28"/>
        </w:rPr>
        <w:t>],” by which he sometim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s “formal organizations” and sometimes means enti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of action—the economic and administrative systems.37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two terms go together: he tends to conceive of the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administrative systems as networks of formal organizat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presents formally organized domains of action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ed and integrated by money and power only. In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mains, Habermas claims, system and lifeworld are “uncouple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just in the sense that new mechanisms for coordinating action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54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id</w:t>
      </w:r>
      <w:r>
        <w:rPr>
          <w:rFonts w:cs="TimesTen-Roman;Times New Roman" w:ascii="TimesTen-Roman;Times New Roman" w:hAnsi="TimesTen-Roman;Times New Roman"/>
          <w:sz w:val="28"/>
        </w:rPr>
        <w:t>. at 173 (“In a differentiated social system the lifeworld seem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rink to a subsystem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text accompanying notes 263-64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>2 THEORY OF 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8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2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72 (re conditio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mbership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09 (“‘[F]ormally organized’” . . . social relations [are] “all social relation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ocated in media-steered subsystems, so far as [they] are </w:t>
      </w:r>
      <w:r>
        <w:rPr>
          <w:rFonts w:cs="TimesTen-Italic;Times New Roman" w:ascii="TimesTen-Italic;Times New Roman" w:hAnsi="TimesTen-Italic;Times New Roman"/>
          <w:i/>
          <w:sz w:val="28"/>
        </w:rPr>
        <w:t>first generated by positive law</w:t>
      </w:r>
      <w:r>
        <w:rPr>
          <w:rFonts w:cs="TimesTen-Roman;Times New Roman" w:ascii="TimesTen-Roman;Times New Roman" w:hAnsi="TimesTen-Roman;Times New Roman"/>
          <w:sz w:val="28"/>
        </w:rPr>
        <w:t>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ding “exchange and power relations constituted by private and public law but go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yond the boundaries of organizations.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57 (“The social relations we cal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‘</w:t>
      </w:r>
      <w:r>
        <w:rPr>
          <w:rFonts w:cs="TimesTen-Roman;Times New Roman" w:ascii="TimesTen-Roman;Times New Roman" w:hAnsi="TimesTen-Roman;Times New Roman"/>
          <w:sz w:val="28"/>
        </w:rPr>
        <w:t xml:space="preserve">formally organized’ are those that are first constituted in forms of modern law.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66 (referring to “formally organized domains of action that, as such, are direct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ed in the forms of bourgeois formal law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305 (state and economy as “formally organized domains of actio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07 (leaving unclear whether “formally organized domains of action” refers to systems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ormal organizations, or both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18 (systems as “formally organized domain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5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 that are irreducible to the mechanism of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. Rather, system and lifeworld are uncoupled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rther sense that the lifeworld’s resources become essenti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rrelevant for the operation of the economic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. These formally organized, media-steered subsystem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writ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consolidated and objectified into norm-free structur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mbers behave toward formally organized action system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eered via processes of exchange and power, as toward a bloc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quasi-natural reality; within these media-steered sub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 congeals into a second nature. Actors have always b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le to shear off from an orientation to mutual understanding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opt a strategic attitude, and objectify normative contexts in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mething in the objective world, but in modern societi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and bureaucratic spheres emerge in which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s are regulated only via money and power. Normconform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itudes and identity-forming social membership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neither necessary nor possible in these spheres; they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de peripheral instead.37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goes on to argue even more explicitly that “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s” in both subsystems have become indifferent to e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structures of the lifeworld—personality, culture, and socie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their ability to prescribe membership conditions, 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s manage the personal dispositions, capacitie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tivations of their members.376 Further, Habermas maintai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more than a little hyperbole: “[j]ust as persons are,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mbers, stripped of personality structures and neutralized in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arers of certain performances, so too cultural traditions . . .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bbed of their binding power and converted into raw material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poses of ideology planning, that is, for an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ing of meaning constellations.”377 Finally, with respec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ociety component, organizations “make themselv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ependent from lifeworld contexts” by “neutralizi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 background of informal, customary, morally regul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exts of action.”37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 are thus uncoupled in a radical sens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evelopment of money and power as media, together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ise of formal organizations, fundamentally transforms the natu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interaction in the spheres of action that become differenti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and administrative systems. Habermas refers in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nection to “an uncoupling of interaction from lifeworld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0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8-0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5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exts.” In these formally organized, media-steered system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lifeworld contexts in which processes of reach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 are always embedded are devalued in favor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-steered interactions; the lifeworld is no longer needed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ordination of action.”379 Taken literally, this would me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all of the lifeworld resources Habermas has identified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s, values, institutions, interpretive schemes, pers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etences and motivations—are irrelevant for the coordin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interaction in the economic and administrative spher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claim is plainly false. I have argued above that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 not just communicative action, draws on what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lls the lifeworld’s resources. The same is true of the subtyp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egic action called “media-steered” interaction, and it is tru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so of interaction within formal organizations. Interaction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, not just communicative action in particular, is inform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channeled by the interpretive schemes Habermas associ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culture, the legal (at least) institutions and norms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es with society, and the personal competence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tivations he associates with personality. To be sure, mone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nsactions, for example, are less moralized than interaction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’s friends or family. And further, the norms and behavio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ectations imposed by formal organizations may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-specific, not general social norms. Finally, 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s may not permit discursive challenges to their rules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ectations. But only if we equate “norms” with “in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s” and “moral norms”—excluding legal norm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ally imposed norms—do either of Habermas’s tw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, or formal organizations, appear to be norm-fre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one sense, the problem is the same one I have been no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analyzing each of Habermas’s basic concepts. His init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communicative action, before the amendments I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ussed, tended toward an indefensibly sharp opposi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communicative and strategic action.380 His accou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 interaction focuses almost exclusively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with strategic action appearing only as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fterthought.381 And in the course of arguing that a systems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pective must supplement his lifeworld perspectiv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presented a polarizing account of the lifeworld as norma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nse and systems as “norm-free.” At these points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ylizes his distinctions between communicative and strategic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idity and power, lifeworld and system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7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8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22-3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247-5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5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roblem becomes more acute, however, with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the uncoupling of system and lifeworld. Ther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ion of lifeworld as the resources on which actors rely shifts to 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ception of the lifeworld as itself a </w:t>
      </w:r>
      <w:r>
        <w:rPr>
          <w:rFonts w:cs="TimesTen-Italic;Times New Roman" w:ascii="TimesTen-Italic;Times New Roman" w:hAnsi="TimesTen-Italic;Times New Roman"/>
          <w:i/>
          <w:sz w:val="28"/>
        </w:rPr>
        <w:t>domain of action—</w:t>
      </w:r>
      <w:r>
        <w:rPr>
          <w:rFonts w:cs="TimesTen-Roman;Times New Roman" w:ascii="TimesTen-Roman;Times New Roman" w:hAnsi="TimesTen-Roman;Times New Roman"/>
          <w:sz w:val="28"/>
        </w:rPr>
        <w:t>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ormally organized and communicatively structured context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382 that stand opposed to the formally organized and mediastee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s of action Habermas calls “systems.” This shif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ncept of the lifeworld is essential to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coupling” thesis, and it is the source of a good bit of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iculties. It is a baffling shift as well. While perhap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 complex at the core of the lifeworld’s “societal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 can be seen as a domain of action, the cul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dition and the social stock of motivations and competenc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not. Habermas simply does not explain how the lifeworld,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“structural components,” constitutes a system or networ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 that can be placed in a systems-theoretical inter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opposite the economic and administrative systems. In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of the system/lifeworld relation, Habermas implicit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knowledges this point by presenting the interchange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 as channeled through the institu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 only.383 As a result, however, he has no way to expla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 interaction in the economic and administrative systems migh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raw upon the interpretive schemes of culture and the motiv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competences of personality. The ultimate consequenc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shifting conception of the lifeworld is an untenab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ylized account: the lifeworld is the informal, customar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ly rich home of communicative action, and system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trategic, calculating, formalized, normatively empty world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and power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 various passages of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related to the uncoupling thesis, Habermas recogniz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s I am making. For example, as I have noted, 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85 (treat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communicatively structured contexts of action” as a synonym for “lifeworld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9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(“spheres of action constituted as the lifeworld” are “communicatively structured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equating “lifeworld contexts” with “informal, customary, morally regulated contexts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11 (“lifeworld contexts” as the “informal organization” underly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formal organization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33 (lifeworld as “communicatively structured lifecontexts”)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 xml:space="preserve">. at 349 (lifeworld as “communicatively structured domains of action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56 (lifeworld as “communicatively structured spheres of action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66 (sugges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 equation between the lifeworld, on one hand, and “informally constituted domains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” and “communicatively structured areas of action,” on the other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6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discussing penetration of law as medium into “informal lifeworld contexts”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communicatively structured areas of actio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8 (referring to “inform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egulated spheres of the lifeworld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71 (lifeworld as “communicatively structu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as of action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20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5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knowledges that the media of money and power must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ed, and that means, in Habermas’s terminology,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coupling” of system and lifeworld. The domains of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administrative action are legally constituted, and the process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exchange and command are legally regulated through the bas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egal institutions” of private and public law. 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s impose normative requirements and behavio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ectations on their members—not, perhaps, informal or mo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quirements, but normative requirements notwithstanding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points, of which Habermas is well aware, are obscure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hift in his notion of the lifeworld and his hyperbolic no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coupling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rther, Habermas acknowledges the stylization of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ion of formal organizations as steered only by mone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. Underneath the formal organization, he argues, is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ormal organization,384 and organizations could not attain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oals if communicative action were entirely set out of play.385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ognition is consistent with his statement that the “mater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 of the lifeworld” is accomplished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s well as strategic action.386 The original reas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adopting a systems-theoretical perspective was not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action in the systems responsible for material reproduction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tirely strategic (or, by extension, media-steered). Instead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son had to do with the counterintuitive consequenc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and administrative processes that are irreducible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or’s intentions or plans, and inaccessible to a theory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fines itself to an interpretive perspective. Here, too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decision to see system differentiation as an uncoupl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the lifeworld—and the polarizing sense he gives this no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“uncoupling”—has obscured insights available elsewhere in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k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fortunately, the model he develops to analyz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/lifeworld relation reproduces the errors of his “uncoupling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alysis. That model is the topic of the next section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 System/Lifeworld Model in </w:t>
      </w:r>
      <w:r>
        <w:rPr>
          <w:rFonts w:cs="TimesTen-Roman;Times New Roman" w:ascii="TimesTen-Roman;Times New Roman" w:hAnsi="TimesTen-Roman;Times New Roman"/>
          <w:sz w:val="28"/>
        </w:rPr>
        <w:t>Theo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ommunicative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working model of the relation between system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11 (referring to “the informal organization upon which all 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 relie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1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244-4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5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lifeworld is systems-theoretical: it presents media-stee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processes between the economic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, on one side, and the lifeworld on the other. As I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ntioned, Habermas conceives of this interchange as channele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the side of the lifeworld, through the institutional compone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distinguishes two “institutional orders” of the lifeworld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ipate in this interchange. The “private sphere” i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with the economic system, and the “public sphere”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interchange with the administrative system. He presents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vate and public spheres from a double perspective—first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erspective of the lifeworld, and then from the perspectiv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levant system. (Below I present in tabular form mos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ormation contained in the next few paragraphs.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Habermas, the “institutional core” of the priv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 is the “nuclear family.” Oddly, given its location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al component rather than personality, Habermas describ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rimary function of the family as socialization.387 From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pective of the economic system, the family, as private-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, appears as the “private household.”388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cuses on two “roles” that have “crystallized” arou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relation between private sphere and economic system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oles of employee and consumer.389 The employee role,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ys, is “organization-dependent” and arises in legal form.390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umer role is not legally constituted, and although it may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efined with reference to formally organized domains of action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 is not “dependent upon them.”391 These are the channels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the interchange between economy and private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follows this same pattern in describi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between public sphere and administrative syste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institutional core” of the public sphere consist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municative networks amplified by a cultural complex, a pres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later, mass media.”392 Habermas notes that the public spher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lly two public spheres—an artistic/literary sphere and a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.393 Only the latter enters the model. In this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, Habermas maintains, “a public of citizens” engage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19. Habermas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ributed the socialization function to the personality component rather than the societ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ponent of the lifeworld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95-20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8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1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89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1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21 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1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3 </w:t>
      </w:r>
      <w:r>
        <w:rPr>
          <w:rFonts w:cs="TimesTen-Italic;Times New Roman" w:ascii="TimesTen-Italic;Times New Roman" w:hAnsi="TimesTen-Italic;Times New Roman"/>
          <w:i/>
          <w:sz w:val="28"/>
        </w:rPr>
        <w:t>See i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5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political participation.394 Viewed from the perspectiv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system, however, the public sphere is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 relevant to generating legitimation.” The relev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les are “client” of government services and “citizen[]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.”395 The client role, like the employee role, is “organizationdependent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itizen role, like the consumer role, is defin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respect to, but is not “dependent upon,” the form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ed domain of the state administration.39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ause Habermas has selected a systems-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model, he presents the relations between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as regulated by steering media. Parsons presente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 between systems as involving a “double interchange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ted by both media proper to the related systems. Haberma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ever, has to improvise here. The only media he has identifi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money and power, and so the interchange between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can be regulated only by these two media. This pu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n a difficult position. On one hand, he can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stently attribute either the money or the power medium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. On the other, hand, the model of interchange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rrows from Parsons requires him to do just tha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nterchange relations Habermas identifies are as follow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rivate sphere, via the employee role and the power medium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ributes labor power to the economic system. In exchange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system provides income via the money medium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vate sphere, via the consumer role and the money medium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ributes demand for goods and services. In exchange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system provides those goods and services by the mone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.39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interchange between public sphere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, the public sphere, via the client role and the mone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, contributes taxes to the administrative system.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change, the administrative system provides “organiza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mplishments” via the power medium. The public sphere, vi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itizen’s role and the power medium, contributes “ma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oyalty” to the administrative system. In exchange that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vides political decisions via the power medium.39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odel,399 presented schematically, looks like this: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4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5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2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20 fig. 3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8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39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In the following table, “M” = money medium; “P” = power medium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ostrophes following the “P” or “M” that designate contributions from the lifeworld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; they acknowledge that neither the money medium nor the power medium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5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Italic;Times New Roman" w:hAnsi="TimesTen-Italic;Times New Roman" w:cs="TimesTen-Italic;Times New Roman"/>
          <w:i/>
          <w:i/>
          <w:sz w:val="28"/>
        </w:rPr>
      </w:pPr>
      <w:r>
        <w:rPr>
          <w:rFonts w:cs="TimesTen-Italic;Times New Roman" w:ascii="TimesTen-Italic;Times New Roman" w:hAnsi="TimesTen-Italic;Times New Roman"/>
          <w:i/>
          <w:sz w:val="28"/>
        </w:rPr>
        <w:t>Habermas’s Model of System/Lifeworld Inter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stitu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der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le Factor/product Medium System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 </w:t>
      </w:r>
      <w:r>
        <w:rPr>
          <w:rFonts w:cs="TimesTen-Roman;Times New Roman" w:ascii="TimesTen-Roman;Times New Roman" w:hAnsi="TimesTen-Roman;Times New Roman"/>
          <w:sz w:val="28"/>
        </w:rPr>
        <w:t xml:space="preserve">1) employee Labor power –– P’ </w:t>
      </w:r>
      <w:r>
        <w:rPr>
          <w:rFonts w:cs="Wingdings" w:ascii="Wingdings" w:hAnsi="Wingdings"/>
          <w:sz w:val="28"/>
        </w:rPr>
        <w:t>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v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o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employment</w:t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</w:t>
      </w:r>
      <w:r>
        <w:rPr>
          <w:rFonts w:cs="TimesTen-Roman;Times New Roman" w:ascii="TimesTen-Roman;Times New Roman" w:hAnsi="TimesTen-Roman;Times New Roman"/>
          <w:sz w:val="28"/>
        </w:rPr>
        <w:t>M –– Economic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 </w:t>
      </w:r>
      <w:r>
        <w:rPr>
          <w:rFonts w:cs="TimesTen-Roman;Times New Roman" w:ascii="TimesTen-Roman;Times New Roman" w:hAnsi="TimesTen-Roman;Times New Roman"/>
          <w:sz w:val="28"/>
        </w:rPr>
        <w:t>2) consumer Good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rvices</w:t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</w:t>
      </w:r>
      <w:r>
        <w:rPr>
          <w:rFonts w:cs="TimesTen-Roman;Times New Roman" w:ascii="TimesTen-Roman;Times New Roman" w:hAnsi="TimesTen-Roman;Times New Roman"/>
          <w:sz w:val="28"/>
        </w:rPr>
        <w:t>M ––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 </w:t>
      </w:r>
      <w:r>
        <w:rPr>
          <w:rFonts w:cs="TimesTen-Roman;Times New Roman" w:ascii="TimesTen-Roman;Times New Roman" w:hAnsi="TimesTen-Roman;Times New Roman"/>
          <w:sz w:val="28"/>
        </w:rPr>
        <w:t xml:space="preserve">Demand –– M’ </w:t>
      </w:r>
      <w:r>
        <w:rPr>
          <w:rFonts w:cs="Wingdings" w:ascii="Wingdings" w:hAnsi="Wingdings"/>
          <w:sz w:val="28"/>
        </w:rPr>
        <w:t>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a) client Taxes –– M’ </w:t>
      </w:r>
      <w:r>
        <w:rPr>
          <w:rFonts w:cs="Wingdings" w:ascii="Wingdings" w:hAnsi="Wingdings"/>
          <w:sz w:val="28"/>
        </w:rPr>
        <w:t>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 Organization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accomplishments</w:t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</w:t>
      </w:r>
      <w:r>
        <w:rPr>
          <w:rFonts w:cs="TimesTen-Roman;Times New Roman" w:ascii="TimesTen-Roman;Times New Roman" w:hAnsi="TimesTen-Roman;Times New Roman"/>
          <w:sz w:val="28"/>
        </w:rPr>
        <w:t>P –– Administrative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 </w:t>
      </w:r>
      <w:r>
        <w:rPr>
          <w:rFonts w:cs="TimesTen-Roman;Times New Roman" w:ascii="TimesTen-Roman;Times New Roman" w:hAnsi="TimesTen-Roman;Times New Roman"/>
          <w:sz w:val="28"/>
        </w:rPr>
        <w:t xml:space="preserve">2a) citizen Political decisions </w:t>
      </w:r>
      <w:r>
        <w:rPr>
          <w:rFonts w:cs="Wingdings" w:ascii="Wingdings" w:hAnsi="Wingdings"/>
          <w:sz w:val="28"/>
        </w:rPr>
        <w:t></w:t>
      </w:r>
      <w:r>
        <w:rPr>
          <w:rFonts w:cs="TimesTen-Roman;Times New Roman" w:ascii="TimesTen-Roman;Times New Roman" w:hAnsi="TimesTen-Roman;Times New Roman"/>
          <w:sz w:val="28"/>
        </w:rPr>
        <w:t>P ––</w:t>
      </w:r>
    </w:p>
    <w:p>
      <w:pPr>
        <w:pStyle w:val="Normal"/>
        <w:rPr/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 </w:t>
      </w:r>
      <w:r>
        <w:rPr>
          <w:rFonts w:cs="TimesTen-Roman;Times New Roman" w:ascii="TimesTen-Roman;Times New Roman" w:hAnsi="TimesTen-Roman;Times New Roman"/>
          <w:sz w:val="28"/>
        </w:rPr>
        <w:t xml:space="preserve">Mass loyalty –– P’ </w:t>
      </w:r>
      <w:r>
        <w:rPr>
          <w:rFonts w:cs="Wingdings" w:ascii="Wingdings" w:hAnsi="Wingdings"/>
          <w:sz w:val="28"/>
        </w:rPr>
        <w:t>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escribes the process by which lifeworld process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ome cognizable in terms of steering media as “re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abstractions.” This term, which Habermas attributes to Marx,400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gnificant in both its parts. With the word “abstraction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means to highlight a certain conversion proces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rete “lifeworld” values into abstract “system” values that wil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comprehensible within the system’s code. Following Marx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escribes, as one of the processes of abstraction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odification of wage labor—the conversion of concret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ividual capacities for labor into quantities of abstract laborpow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arable along the scale of money prices.401 A simil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 of abstraction operates through the consumer role,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version of “use-value orientations” into abstract deman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ressed in terms of willingness and ability to pay.402 So, too,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nversion, in the citizen’s role, of “publicly articul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inions and collective expressions of will” into “mass loyalty.”40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the word “real” in the expression “real abstractions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means to signal that these processes are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bstractions” in a purely intellectual sense but are real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e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 sees his project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Action </w:t>
      </w:r>
      <w:r>
        <w:rPr>
          <w:rFonts w:cs="TimesTen-Roman;Times New Roman" w:ascii="TimesTen-Roman;Times New Roman" w:hAnsi="TimesTen-Roman;Times New Roman"/>
          <w:sz w:val="28"/>
        </w:rPr>
        <w:t>as a reformulation of the critique of capitalist societies,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ented first by Marx, then by Georg Lukacs, and then by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per to the lifeworl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0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2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0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35-3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0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2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03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5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“Frankfurt School” predecessors (principally Max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rkheimer and Theodor Adorno).404 One significant disti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Habermas’s approach and the approaches of his vario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decessors is that Habermas believes these processes of “re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straction” are not necessarily pathological. Neithe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 of media-steered subsystems as such, n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es of “abstraction” as such, count as social pathologies.40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Habermas designs his model as a framework for analyz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s that would count as crises or social pathologi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dentifies a number of different types of crisis 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ocial pathology. Two to which he pays little attention in </w:t>
      </w:r>
      <w:r>
        <w:rPr>
          <w:rFonts w:cs="TimesTen-Italic;Times New Roman" w:ascii="TimesTen-Italic;Times New Roman" w:hAnsi="TimesTen-Italic;Times New Roman"/>
          <w:i/>
          <w:sz w:val="28"/>
        </w:rPr>
        <w:t>Theor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of Communicative Action </w:t>
      </w:r>
      <w:r>
        <w:rPr>
          <w:rFonts w:cs="TimesTen-Roman;Times New Roman" w:ascii="TimesTen-Roman;Times New Roman" w:hAnsi="TimesTen-Roman;Times New Roman"/>
          <w:sz w:val="28"/>
        </w:rPr>
        <w:t>are what he calls “steering crises”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ternal” crises of the two media-steered subsystems, whether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form of “economic” crisis or “planning crisis.”406 In contras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thodox marxist approaches, Habermas maintains that,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lfare-state attempts to regulate the business cycle, tendenc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ward economic crisis largely have been displaced in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system.407 Of greater interest to Haberma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ses in symbolic reproduction. He mentions the possibility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may be “internally” induced: for example, the “cul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overishment of everyday communicative practice” may ari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the “elitist splitting-off of expert cultures from context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 in daily life.”408 But he focuses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nsively on the crises of symbolic reproduction that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externally” induced, through incompatibility between the for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organization and rationality proper to system and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refers to this last kind of crisis as “inner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0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1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5, at 399; 2 THEORY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02. For Habermas’s interpreta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que of Lukacs and the Frankfurt School, see 1 THEORY OF 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5, at 339-99;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332-34, 389-9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0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22-23 (describ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 of media-controlled relations between system and lifeworld as “re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bstractio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30-31 (uncoupling of system and lifeworld not necessar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thological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0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85. Habermas’s brief discussion of this kind of crisis is not altogether clea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seems first to suggest that serious “disequilibria” in either subsystem can constitute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eering crisis,” but then he suggests that systems disequilibria become “crises” on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when system performance remains substandard </w:t>
      </w:r>
      <w:r>
        <w:rPr>
          <w:rFonts w:cs="TimesTen-Italic;Times New Roman" w:ascii="TimesTen-Italic;Times New Roman" w:hAnsi="TimesTen-Italic;Times New Roman"/>
          <w:i/>
          <w:sz w:val="28"/>
        </w:rPr>
        <w:t>and</w:t>
      </w:r>
      <w:r>
        <w:rPr>
          <w:rFonts w:cs="TimesTen-Roman;Times New Roman" w:ascii="TimesTen-Roman;Times New Roman" w:hAnsi="TimesTen-Roman;Times New Roman"/>
          <w:sz w:val="28"/>
        </w:rPr>
        <w:t>, as a consequence, the lifeworld’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ymbolic reproduction is impaired.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The latter formulation is more consistent wit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’s usual position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LEGITIMATION CRISI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4, at 3 (“[O]nly wh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mbers of a society experience structural alterations as critical for continued exist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feel their social identity threatened can we speak of crises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0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3, at 385; </w:t>
      </w:r>
      <w:r>
        <w:rPr>
          <w:rFonts w:cs="TimesTen-Italic;Times New Roman" w:ascii="TimesTen-Italic;Times New Roman" w:hAnsi="TimesTen-Italic;Times New Roman"/>
          <w:i/>
          <w:sz w:val="28"/>
        </w:rPr>
        <w:t>see als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EGITIMATION CRISI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4, at 61-68, 9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08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3, at 330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327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55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5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lonization,” or, the “colonization of the lifeworld.”409 This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thology arises when crises in the economic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“can be avoided only at the cost of disturbances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mbolic reproduction of the lifeworld.”410 Or, in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colorful description of this social pathology: “the imperativ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autonomous subsystems make their way into the lifeworld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utside—like colonial masters coming into a tribal society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force a process of assimilation upon it.”411 Thus, the ter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lonization.” Habermas’s idea is that “colonization” occu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n the informally organized, communicatively structu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mains of action that Habermas has come to call the lifeworld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omains of action that are primarily responsible for cul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, social integration, and socialization—are disrup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the penetration of “alien,” systemic forms of organiza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ty.41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Habermas, tendencies toward colonization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anneled through the interchange relations his model 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dentified. The roles of employee, consumer, citizen, and client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oints of incursion.413 Habermas is particularly intereste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wo of those roles: consumer and client. The reason for focus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these roles, according to Habermas, is that with the pacific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lass conflict and the depoliticization of the citizen’s role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umer and client roles are the more likely sites of conflict.41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roles, Habermas claims, have been “upgraded”415 und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ent conditions, as a sort of “compensation” for employees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ve lack of power in the workplace and the “neutralize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tizen’s role.416 And thus in these roles, Habermas maintains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rivatized hopes for self-actualization and self-determination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marily located.”41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se two roles, Habermas spends most of his energy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client” role. He calls the colonization tendency in the rel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administrative system and client of welfare-state service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09 Sometimes “colonization” appears in the translations as “colonialization.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0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05. In an altern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less clear formulation, Habermas writes that we can speak of colonization when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truction of traditional forms of life can no longer be offset by more effectively fulfill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functions of society as a whole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2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30-3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4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48-5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49-50. Habermas is not altogether clear about the employee role. He no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compensation and security against risk have improved, but that work remai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heteronomously determined.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5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juridification”—the extension of formal law to areas previous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gulated only informally, and the increasing density of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gulation.418 The term “juridification” does not by itself signif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thological tendencies, Habermas cautions. The developme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nstitutional state (as in the nineteenth-century Germa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Rechtsstaat</w:t>
      </w:r>
      <w:r>
        <w:rPr>
          <w:rFonts w:cs="TimesTen-Roman;Times New Roman" w:ascii="TimesTen-Roman;Times New Roman" w:hAnsi="TimesTen-Roman;Times New Roman"/>
          <w:sz w:val="28"/>
        </w:rPr>
        <w:t>), and the institution of the democratic constitu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 also count as “juridification,” and the institutions establish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n were, compared to their predecessor institutio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ambiguously freedom-guaranteeing.”41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respect to these criteria of “freedom-guaranteeing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freedom-depriving,” however, Habermas discerns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mbivalence in the most recent “wave” of juridification. On o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nd, welfare-state programs compensate for risks by crea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entitlements to income in case of need or inability to work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on the other hand, this “historical progress”420 has cost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emphasizes. The bureaucratic structur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system requires “a centralized and computer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ndling of social exigencies by large, distant organizations.”42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ndividualizing and bureaucratic form in which assistanc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fered affects the “self-image of the person concerned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maintains, and the availability of governmental ai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akens the “readiness of solidaric communities to provi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idiary assistance.”422 Government-provided therapeu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dures only reproduce “the contradictions of welfare-st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vention . . . at a higher level”: the bureaucratic form of ai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claims, is inconsistent with the therapeutic aim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stablishing “independence and self-reliance.”423 Habermas thu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identifies a “</w:t>
      </w:r>
      <w:r>
        <w:rPr>
          <w:rFonts w:cs="TimesTen-Italic;Times New Roman" w:ascii="TimesTen-Italic;Times New Roman" w:hAnsi="TimesTen-Italic;Times New Roman"/>
          <w:i/>
          <w:sz w:val="28"/>
        </w:rPr>
        <w:t>dilemmatic structure</w:t>
      </w:r>
      <w:r>
        <w:rPr>
          <w:rFonts w:cs="TimesTen-Roman;Times New Roman" w:ascii="TimesTen-Roman;Times New Roman" w:hAnsi="TimesTen-Roman;Times New Roman"/>
          <w:sz w:val="28"/>
        </w:rPr>
        <w:t>” to welfare-state juridification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[W]hile the welfare-state guarantees are intended to serv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oal of social integration, they nevertheless promot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integration of life-relations when these are separate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legalized social intervention, from the consens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chanisms that coordinate action and are transferred over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 such as power and money.42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ketches the lines of this thesis through examination of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1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ut cf. </w:t>
      </w:r>
      <w:r>
        <w:rPr>
          <w:rFonts w:cs="TimesTen-Roman;Times New Roman" w:ascii="TimesTen-Roman;Times New Roman" w:hAnsi="TimesTen-Roman;Times New Roman"/>
          <w:sz w:val="28"/>
        </w:rPr>
        <w:t xml:space="preserve">John Tweedy &amp; Alan Hunt, </w:t>
      </w:r>
      <w:r>
        <w:rPr>
          <w:rFonts w:cs="TimesTen-Italic;Times New Roman" w:ascii="TimesTen-Italic;Times New Roman" w:hAnsi="TimesTen-Italic;Times New Roman"/>
          <w:i/>
          <w:sz w:val="28"/>
        </w:rPr>
        <w:t>The Future of the Welfare State and Social Rights: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Reflections on Habermas</w:t>
      </w:r>
      <w:r>
        <w:rPr>
          <w:rFonts w:cs="TimesTen-Roman;Times New Roman" w:ascii="TimesTen-Roman;Times New Roman" w:hAnsi="TimesTen-Roman;Times New Roman"/>
          <w:sz w:val="28"/>
        </w:rPr>
        <w:t>, 21 J.L. &amp; SOC. 288, 300, 307 (1994) (suggesting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ation of civil and social rights were not unambiguously freedomguarantee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ause the former rights are connected with the development of a capitali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y and the latter rights required state “surveillance and normalization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0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6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3 </w:t>
      </w:r>
      <w:r>
        <w:rPr>
          <w:rFonts w:cs="TimesTen-Italic;Times New Roman" w:ascii="TimesTen-Italic;Times New Roman" w:hAnsi="TimesTen-Italic;Times New Roman"/>
          <w:i/>
          <w:sz w:val="28"/>
        </w:rPr>
        <w:t>Id .</w:t>
      </w:r>
      <w:r>
        <w:rPr>
          <w:rFonts w:cs="TimesTen-Roman;Times New Roman" w:ascii="TimesTen-Roman;Times New Roman" w:hAnsi="TimesTen-Roman;Times New Roman"/>
          <w:sz w:val="28"/>
        </w:rPr>
        <w:t>at 36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4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6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then) recent empirical research in social-welfare law, school law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family law.42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research, however, is by now dated, and it was direc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to a German than an American audience. And in any even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present purposes the details of Habermas’s argument are l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esting than the position he assigns to law in this proces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ridification. A legally oriented reader will have detected that m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Habermas’s basic concepts, as they stood prior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most recent work, says little directly about law. W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now that developments in law are, for Habermas, importan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ationalization of the lifeworld and the development of mediastee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. Law is one of the “cultural systems of actio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stablished, in early modernity, with the rationaliz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e.426 The basic “legal institutions” of private and public 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e the media of money and power.427 And the mediastee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ystems, as well as their constitutive “form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s,” are created and regulated by law.428 But law is,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scheme, neither its own subsystem nor a 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 of the lifeworld. The position it occupies with respec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system/lifeworld division is thus unclea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his account of “juridification,” Habermas suggests that 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y operate as a steering medium. In “[m]ost areas of economic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ercial, business, and administrative law,” he says, “the law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bined with the media of power and money in such a way that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kes on the role of a steering medium itself.”429 Like the 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eering media, he says, law-as-steering-medium must be secu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the basic “legal institutions” he has identified.430 But becaus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s connection to the media of money and power, law as medium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echnicized and de-moralized,” and it can be evaluated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tantively but only according to its functionality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rumental success.431 Further, as concerns the juridific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is, Habermas argues that law, as a steering medium, has b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 instrument of the welfare-state project of taming “moder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s of power and dependence that arose with the capitali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terprise [and] the bureaucratic apparatus of domination.”432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ssification of law as a steering medium in this project, too,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 of his diagnosis that welfare-state interventionism has tended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63-64, 368-7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 22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16-1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72-7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29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6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30 </w:t>
      </w:r>
      <w:r>
        <w:rPr>
          <w:rFonts w:cs="TimesTen-Italic;Times New Roman" w:ascii="TimesTen-Italic;Times New Roman" w:hAnsi="TimesTen-Italic;Times New Roman"/>
          <w:i/>
          <w:sz w:val="28"/>
        </w:rPr>
        <w:t>See 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3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32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6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disrupt the communicatively structured, informally organ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mains it regulat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id not work out the concept of law as a medium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way that his system/lifeworld model would demand—with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parate system it steers, and an account of its code, standa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uation, generalized value, and other medium-defin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aracteristics. And in his most recent work, Habermas repudi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dea of law as steering medium.433 We are still left, then,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question of law’s position in Habermas’s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. The account he has given suggests that law is relevan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th system and lifeworld, and that in that respect its significa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ambivalent. But law finds no particular place in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. It appears, variously, as a “cultural system of actio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ongside science and art,434 as part of the societal compone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 (or, at least, the fundamental principles of priv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ublic law appear there as “legal institutions”), and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chanism that regulates media-steered interaction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and administrative systems. In Habermas’s recent wor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law, he retains the mood of ambivalence, but with a much full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more coherent treatment of law’s structure and operation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problems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’s treat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law are paralleled in its treatment of politics. As with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law, Habermas’s account of political institution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es stretches across the divide between system and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would think, at first, that the state would count as par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stitutional complex” that Habermas calls the socie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 of the lifeworld. And Habermas does describ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ionally established framework of state offices as par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ocietal component—though he does not make clear whe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means the legal framework that organizes those offices, 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framework of offices themselves. Habermas notes al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exercise of political power must be legitimated, an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egitimated” he means not only legally institutionalized but al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ly justified.435 But once Habermas has introduce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-theoretical conception of political power, he analyz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 one might call the “political system” almost exclusively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ally organized, media-steered “administrative system”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nds on the “system” side of the system/lifeworld divid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 doubt this classification of political institutions as 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, like Habermas’s similar treatment of law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lects his ambivalence about the state. It reflects, also, hi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3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562 n.4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3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222-2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3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32-3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6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termination to think about democracy in a way that tak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modern complexity. Yet Habermas’s discuss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institutions, rather than genuinely reconciling complex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democracy, puts democracy on one side of the divid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lexity on the other. Habermas’s account of the lifeworld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ionalization presents democracy, and the idea of the discurs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duction and justification of political and legal norms, as on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West’s foremost accomplishments. But his systems-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presents an administration that operates throug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eering medium of power, with the “standard situation”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’s operation described as the “following of imperatives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model of the relation between public spher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system describes a process of abstraction—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cessarily pathological—in which democratic impulse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nsformed, via the power medium, into “mass loyalty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more recent work, we will see, relies on a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lex notion of power that is not reducible, in its entirety,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erative command.436 And this more recent work, also, is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entive to what Habermas calls the political public sphere,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ll as the relations between that sphere and formal governmen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. These changes mark a substantial improvement ove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account given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 have suggested that Habermas’s analysis of the uncoupl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ystem and lifeworld unnecessarily stylizes and polarizes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wants to describe under the two aspects. The inter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Habermas uses to bring together the two stylized accoun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es not correct this problem. And the problem is not just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is incomplete—addressing, as Habermas acknowledg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ly the relation between the societal component of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two media-steered subsystems.437 The problem is on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nciple, not just coverage. The interchange model is systemstheoretical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neutral between the systems and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pectives. On that model’s premises, the interchange amo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spheres can be understood only as media-steered. Thu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difficulty in accounting for the rela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: the model demands media for the vario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components, and Habermas denies that any are to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und. And thus, Habermas’s unconvincing imputation of money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36 Habermas had developed the beginnings of this notion in an essay published in 1979.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Jürgen Habermas, </w:t>
      </w:r>
      <w:r>
        <w:rPr>
          <w:rFonts w:cs="TimesTen-Italic;Times New Roman" w:ascii="TimesTen-Italic;Times New Roman" w:hAnsi="TimesTen-Italic;Times New Roman"/>
          <w:i/>
          <w:sz w:val="28"/>
        </w:rPr>
        <w:t>Hannah Arendt’s Communications Concept of Power</w:t>
      </w:r>
      <w:r>
        <w:rPr>
          <w:rFonts w:cs="TimesTen-Roman;Times New Roman" w:ascii="TimesTen-Roman;Times New Roman" w:hAnsi="TimesTen-Roman;Times New Roman"/>
          <w:sz w:val="28"/>
        </w:rPr>
        <w:t>, 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ESEARCH, Spring 1977, at 3. But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 published ju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ur years later, this “communications concept of power” gives way to the concep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 as steering medium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3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1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6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ower to the public and private spheres in their inter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the administrative and economic systems, respectively.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 hoc solution leads Habermas to claim, for example,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put of labor power to the economic system operates throug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 medium. Power is the more plausible choice, giv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ternative between money and power, but the sale of one’s lab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 is not best understood as the giving of a command.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arently technical slips and inconsistencies are symptoms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serious problem: the failure to reconcile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 approach with his Parsons-inspired notions of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following sections I turn to Habermas’s recent work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, with an emphasis on how he reformulates the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to make it more useful in the understanding of law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II. SYSTEM, LIFEWORLD, AND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MUNICATION THEORY OF SOCIETY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t the very outset of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lares that “the theory of communicative action . . . constitute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itable context for a discourse theory of law.”438 He does not 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ch explain the basic concepts of his earlier theory as invok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m. But as I explain in Part III.A below, such conceptu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lication as he provides is generally consistent with the analysi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rovided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ill, in developing the “communication theory of society”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his “discourse theory of law” is to be situated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parts from his earlier understanding of the rela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. One reason is that Habermas, for the fir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ime, is giving systematic attention to law, and it turns out that 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es not fit neatly into either the “system” or “lifeworld” category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o some extent this was true even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ction</w:t>
      </w:r>
      <w:r>
        <w:rPr>
          <w:rFonts w:cs="TimesTen-Roman;Times New Roman" w:ascii="TimesTen-Roman;Times New Roman" w:hAnsi="TimesTen-Roman;Times New Roman"/>
          <w:sz w:val="28"/>
        </w:rPr>
        <w:t>—recall Habermas’s distinction between “law as medium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(system) and “law as institution” (lifeworld).439 But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and Norms </w:t>
      </w:r>
      <w:r>
        <w:rPr>
          <w:rFonts w:cs="TimesTen-Roman;Times New Roman" w:ascii="TimesTen-Roman;Times New Roman" w:hAnsi="TimesTen-Roman;Times New Roman"/>
          <w:sz w:val="28"/>
        </w:rPr>
        <w:t>repudiates that distinction. And in placing law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enter stage, the question of law’s relation to the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 becomes more pressing. Habermas’s initial solution to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38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7 (“I pursue the dual goa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laining how the theory of communicative action accords central importance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tegory of law and why this theory in turn constitutes a suitable context for a discour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of law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3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429-34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6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difficulty is a proliferation of metaphors: law, he say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mediates” between system and lifeworld or operates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ransformer” or “hinge” between system and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Part III.B, I discuss Habermas’s attempt to give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taphors more precise content. As I noted in introducing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ticle, Habermas’s general aim in the “communication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” is to explain how the “communicative power” develop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citizens’ public-sphere discussion might influence and chec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 “administrative power”—and also how it might not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etical construction Habermas develops here is the “mode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irculation of political power.”44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some extent, I argue, the model of the circulation of po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 be understood as consistent with the distinc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. The model provides greater deta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rning the political public sphere, the “lifeworl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nvironment” to the administrative system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>. It presents, also, the idea of “civil society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an elaboration of the lifeworld’s “private sphere.” Many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novations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then, can be understoo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attempts to flesh out, or to adjust, the framework presented i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despite Habermas’s continued allegiance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/lifeworld distinction, I argue in Part III.C, the model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lation of power in fact reworks the notions of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so substantially that Habermas’s official conceptions n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onger apply. Power, even as it operates in the political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re, no longer can be understood as simply the “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” Habermas described. The relation Habermas describ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one between “system” and “lifeworld” no longer is channel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clusively through steering media, as the old interchange mode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cribes. Law (or, the legal system) straddles the distinction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s supposed to constitute the theory’s axis. And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 side, Habermas’s continued reference to the thr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ructural components” (culture, society, and personality) do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 work for him. As the reader might guess, I think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ments in Habermas’s model of society are for the best,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moving away from the older notions of system and lifeworl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leaves basic conceptions in his model essenti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theoriz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 argue that Habermas’s revised model can be shored up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th the “system” and “lifeworld” side of his basic distinction.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ystem side, I suggest in Part IV that Habermas’s conception in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4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4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6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t approaches the post-Parsons “autopoietic” systems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iklas Luhmann—even as Habermas generally polemiciz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ainst that theory. Further (but selective) appropri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opoietic concepts, I argue, would improve Habermas’s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. On the other side of Habermas’s basic distinction, I argu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concept of lifeworld as separate social sphere should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jected entirely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. </w:t>
      </w:r>
      <w:r>
        <w:rPr>
          <w:rFonts w:cs="TimesTen-Italic;Times New Roman" w:ascii="TimesTen-Italic;Times New Roman" w:hAnsi="TimesTen-Italic;Times New Roman"/>
          <w:i/>
          <w:sz w:val="28"/>
        </w:rPr>
        <w:t>The Official Account of “Lifeworld” and “Syste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explication of the lifeworld concept, thoug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bbreviated, tracks the account given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ction</w:t>
      </w:r>
      <w:r>
        <w:rPr>
          <w:rFonts w:cs="TimesTen-Roman;Times New Roman" w:ascii="TimesTen-Roman;Times New Roman" w:hAnsi="TimesTen-Roman;Times New Roman"/>
          <w:sz w:val="28"/>
        </w:rPr>
        <w:t>. As before, he presents the lifeworld first in Husserlia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utzian terms, as the unproblematic, taken-for-gran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ckground of human action.441 But also as before, the idea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ationalization of the lifeworld” leads Habermas quickly to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 conception. In the course of that rationaliza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claims, the lifeworld’s “structural components,” stil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sed in “archaic” societies,442 differentiate into culture, societ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ersonality.443 And with that rationalization,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ations’ “symbolic reproduction”—cultural reprodu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integration and socialization—comes to depend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avily upon participants’ communicative achievements.444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is account, like the parallel account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>, works two changes on the origi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henomenological conception of the lifeworld. First,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phasis on communicative action as mechanism for symbo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 leads him to see the lifeworld as centered arou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pecifically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ommunicative </w:t>
      </w:r>
      <w:r>
        <w:rPr>
          <w:rFonts w:cs="TimesTen-Roman;Times New Roman" w:ascii="TimesTen-Roman;Times New Roman" w:hAnsi="TimesTen-Roman;Times New Roman"/>
          <w:sz w:val="28"/>
        </w:rPr>
        <w:t>action, not so much as the backgrou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o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all </w:t>
      </w:r>
      <w:r>
        <w:rPr>
          <w:rFonts w:cs="TimesTen-Roman;Times New Roman" w:ascii="TimesTen-Roman;Times New Roman" w:hAnsi="TimesTen-Roman;Times New Roman"/>
          <w:sz w:val="28"/>
        </w:rPr>
        <w:t xml:space="preserve">social action. “The lifeworld,” Habermas writes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Facts and Norms</w:t>
      </w:r>
      <w:r>
        <w:rPr>
          <w:rFonts w:cs="TimesTen-Roman;Times New Roman" w:ascii="TimesTen-Roman;Times New Roman" w:hAnsi="TimesTen-Roman;Times New Roman"/>
          <w:sz w:val="28"/>
        </w:rPr>
        <w:t>, “is constituted from a network of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s. . . .”445 Second, Habermas’s discussion of the lifeworld’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4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22, 23 (lifeworld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mediated certainty,” “all-penetrating yet latent and unnoticed presence,” “backgrou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nowledge,” and “resource” that resists being “thematized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4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4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26 (referring to “differentiated . . . lifeworld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5 (“culture, society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ersonality structures” as “components” of the lifeworld)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353 (noti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ee components and their functions of symbolic reproduction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4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24 (describing reproduction of modern lifeworlds as occurring “on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communicative action, and that means through processes of reach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ing that depend on the actors’ responding with yes or no to criticizable valid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4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80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354 (“The lifeworld forms, as a whole, a network compos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ommunicative actions.”). Habermas allows that strategic action, not ju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6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ationalization turns the notion into a </w:t>
      </w:r>
      <w:r>
        <w:rPr>
          <w:rFonts w:cs="TimesTen-Italic;Times New Roman" w:ascii="TimesTen-Italic;Times New Roman" w:hAnsi="TimesTen-Italic;Times New Roman"/>
          <w:i/>
          <w:sz w:val="28"/>
        </w:rPr>
        <w:t>concept of society</w:t>
      </w:r>
      <w:r>
        <w:rPr>
          <w:rFonts w:cs="TimesTen-Roman;Times New Roman" w:ascii="TimesTen-Roman;Times New Roman" w:hAnsi="TimesTen-Roman;Times New Roman"/>
          <w:sz w:val="28"/>
        </w:rPr>
        <w:t>—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 that takes on substantive theoretical significance.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ations, conceived as lifeworlds, have “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s.”446 In the course of historical development, they ha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en “rationalized,” in the sense that their cultural traditio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institutions, and patterns of socialization have come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pend increasingly on specifically communicative action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ly on rational criticism. This revised concep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is, in the first instance, a conception of whol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ations as lifeworld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ut again following the path marked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>, the term “lifeworld” soon comes to ref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to whole social formations but to only certain social spher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before, this redefinition depends on two premises: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entering of the lifeworld concept around communicative a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idea that system and lifeworld have become uncoupl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account of the uncoupling of system and lifeworl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s consistent with his account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the rationalization of society as lifeworld, he argues, “the ris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dissension increases with the scope for taking yes/no posi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criticizable validity claims.”447 At the same time, the potent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social conflict increases with the differentiation of intere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itions and the “unshackl[ing]” of “self-interested pursui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’s own success.”448 The burden of social integration, then, shif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achievements of communicative action, while at the sa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ime that very integration is endangered by the strategic pursui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ividual interests.44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and power, Habermas confirms, operate as “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” that can relieve the burden on communicative 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y are mechanisms of “system integration,” not (as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values, norms, and mutual understandings”) “soci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communicative action, is possible “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 xml:space="preserve">the lifeworld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24 n.18. But whil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provides a “background” for strategic action, it is “neutralized in its actioncoordinat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orce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By this cryptic phrase Habermas means that to strategic actor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s are just “social facts,” not normatively obligator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46 Habermas’s continued use of the “components” idea is in tension with his claim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[t]he communicative concept of the lifeworld breaks with the idea of a whole compos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f parts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80. The discussion following this quotation, however, suggests that 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eans that the lifeworld’s “components” are not separate but interrelated, </w:t>
      </w:r>
      <w:r>
        <w:rPr>
          <w:rFonts w:cs="TimesTen-Italic;Times New Roman" w:ascii="TimesTen-Italic;Times New Roman" w:hAnsi="TimesTen-Italic;Times New Roman"/>
          <w:i/>
          <w:sz w:val="28"/>
        </w:rPr>
        <w:t>see id.</w:t>
      </w:r>
      <w:r>
        <w:rPr>
          <w:rFonts w:cs="TimesTen-Roman;Times New Roman" w:ascii="TimesTen-Roman;Times New Roman" w:hAnsi="TimesTen-Roman;Times New Roman"/>
          <w:sz w:val="28"/>
        </w:rPr>
        <w:t>, or as 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uts it elsewhere, “intertwined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5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dea of culture, society, and personality as “components” is in tension, also,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statement that “[t]he lifeworld forms, as a whole, a network composed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ve actions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4 (stating both ideas in the same paragraph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4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48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4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6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gration.”450 These media deploy “special codes” that abstrac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ordinary language451 and permit users to circumvent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process of reaching communicative agreement (</w:t>
      </w:r>
      <w:r>
        <w:rPr>
          <w:rFonts w:cs="TimesTen-Italic;Times New Roman" w:ascii="TimesTen-Italic;Times New Roman" w:hAnsi="TimesTen-Italic;Times New Roman"/>
          <w:i/>
          <w:sz w:val="28"/>
        </w:rPr>
        <w:t>i.e.</w:t>
      </w:r>
      <w:r>
        <w:rPr>
          <w:rFonts w:cs="TimesTen-Roman;Times New Roman" w:ascii="TimesTen-Roman;Times New Roman" w:hAnsi="TimesTen-Roman;Times New Roman"/>
          <w:sz w:val="28"/>
        </w:rPr>
        <w:t>, consensus ov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 to validity). Although Habermas omits the length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scussion of system differentiation he provided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>,452 he characterizes the end result of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 in the same terms. The economic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differentiate out from the lifeworld’s societal component45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“separate[] from the lifeworld.”454 These systems,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e through “markets and governmental bodies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pectively,455 “become “independent vis-à-vis socially integr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s of action, that is, spheres integrated through valu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s, and mutual understanding.”45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us for Habermas, the lifeworld concept ultimately i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al conception of society, referring to “socially integr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s of action” that are distinct from the economic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dministrative systems. As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ethodological distinction between systems theory and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becomes a substantive distinction that divides th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urf. And as before, the question arises: what is the rel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system and lifeworld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complete answer to this question will require examin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Habermas’s “circulation of power” model. The prelimin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swer, however, begins with Habermas’s claim, consistent with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 that the “steering media”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 and power must be “anchored in the society compone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” through “legal institutionalization.”457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bellishes on this “anchoring” idea by describing law as a “hi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system and lifeworld,”458 or alternatively,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ransformer in the society-wide communication circula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system and lifeworld.”45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 Habermas means by these catchphrases is two thing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, modern law can be analyzed in both system and lifeworld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0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9. As before, the term Habermas uses to include both system and 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integration is “societal integration”—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gesellschaftlich </w:t>
      </w:r>
      <w:r>
        <w:rPr>
          <w:rFonts w:cs="TimesTen-Roman;Times New Roman" w:ascii="TimesTen-Roman;Times New Roman" w:hAnsi="TimesTen-Roman;Times New Roman"/>
          <w:sz w:val="28"/>
        </w:rPr>
        <w:t xml:space="preserve">rather than </w:t>
      </w:r>
      <w:r>
        <w:rPr>
          <w:rFonts w:cs="TimesTen-Italic;Times New Roman" w:ascii="TimesTen-Italic;Times New Roman" w:hAnsi="TimesTen-Italic;Times New Roman"/>
          <w:i/>
          <w:sz w:val="28"/>
        </w:rPr>
        <w:t>sozial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56,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56-7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14, at 55-56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5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7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  <w:r>
        <w:rPr>
          <w:rFonts w:cs="TimesTen-Roman;Times New Roman" w:ascii="TimesTen-Roman;Times New Roman" w:hAnsi="TimesTen-Roman;Times New Roman"/>
          <w:sz w:val="28"/>
        </w:rPr>
        <w:t xml:space="preserve">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4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5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81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56 (describing law as a “‘transformer’ that first guarante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socially integrating network of communication stretched across society as a who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lds together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6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rms. Viewed from the “system” side of the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, law institutionalizes the power medium by establish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framework of offices and specifying rules of official comman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 institutionalizes the money medium—not just in the sens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stablishing a currency, but also in the sense of establishing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forcing private-law rules for money-mediated transactions.46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the “lifeworld” side, legal rules and legal institu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belong[] to the societal component of the lifeworld.”461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ing his “discourse theory of law,” with its emphasis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ipatory democratic lawmaking as the source of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timacy, Habermas makes clear that law, to the extent that it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epted as legitimate, is a source of social integration.462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duction and reproduction of legitimate law, then, is par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mbolic reproduction of the lifeworld. Finally, in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alysis of the democratic lawmaking process, the produc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timate law connects the “communicative power” of citizens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-sphere discussion with the “administrative power”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es within the differentiated administrative system. In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ys, law operates as “hinge” between system and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econd sense of Habermas’s metaphors is signaled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early in the “transformer” than the “hinge” metaphor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, both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and i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presents the media of money and po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specialized languages, differentiated from ordinary languag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extent that the democratic lawmaking process successfu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duces valid law, Habermas suggests, it mediates betwe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dinary-language communication of the political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specialized languages of (administrative) power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ney.463 Habermas’s idea here is that legal validity has two sid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one hand, modern law claims to be legitimate—that is, to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thy of citizens’ rational assent—and to that extent it is rel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“[n]ormatively substantive messages” of citizens’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in the public sphere.464 On the other hand, moder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 leaves open the possibility of a different attitude—obedi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oted not in normative conviction, but in the fear of sanction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n-compliance. According to Habermas, this second aspec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validity is tailored to the strategic pursuit of economic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0 The account of this “institutionalization” is thin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. </w:t>
      </w:r>
      <w:r>
        <w:rPr>
          <w:rFonts w:cs="TimesTen-Roman;Times New Roman" w:ascii="TimesTen-Roman;Times New Roman" w:hAnsi="TimesTen-Roman;Times New Roman"/>
          <w:sz w:val="28"/>
        </w:rPr>
        <w:t>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efers to the “legal institutionalization of markets,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75, but without further analysi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80. Habermas adds that “legal symbolism,” as a body of knowledge,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presented” in the cultural component, and that “competences acquired via leg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ocialization” are “represented” in the personality component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8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2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at 38-39, 38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3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at 55-56, 81, 302,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4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5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6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ests and the exercise of administrative power (which i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ssentially, the power of command). In this sense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, law “accepts” the normative “messages” that originate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political communication among citizens and “puts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o a form that is comprehensible to the special code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-steered administration and the money-steered economy.”46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us “the language of law . . . can function as a transformer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ociety-wide communication circulating between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”46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 will consider in the next section Habermas’s attempt,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 “model of the circulation of power,” to give the “hinge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ransformer” metaphors more precise content. For the momen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’s enough to note that the image of law as “hinge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ransformer” raises questions for Habermas’s understanding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ystem/lifeworld relation. The first question concer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location of “legal institutions” in the lifeworld’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ocietal component.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eemed to understand “legal institutions” as basic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nciples, especially those of contract and property law.467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 of “legal institutions” such as courts? How are they to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ood? Do they have a double status, such that they belo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both system and lifeworld? Or, as the “hinge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ransformer” metaphors suggest, are they somehow intermedi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system and lifeworld, or astride the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ond, how is it that a lifeworld sphere—the political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—can send “normatively substantive messages”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system? The system/lifeworld model developed i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required that inter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system and lifeworld be channeled by system “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.” Habermas’s idea of “administrative power” conform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nception of a “steering medium,” but “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” does not. How, then, does this communica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 occur? The question is difficult becau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conceptual explication of “lifeworld,” “system,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eering medium” tracks without explicitly revising the account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given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5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6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  <w:r>
        <w:rPr>
          <w:rFonts w:cs="TimesTen-Roman;Times New Roman" w:ascii="TimesTen-Roman;Times New Roman" w:hAnsi="TimesTen-Roman;Times New Roman"/>
          <w:sz w:val="28"/>
        </w:rPr>
        <w:t xml:space="preserve">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56 (describing law as a “‘transformer’ that first guarantees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ly integrating network of communication stretched across society as a whole hold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gether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90-93, 314-17, 426-34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7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. </w:t>
      </w:r>
      <w:r>
        <w:rPr>
          <w:rFonts w:cs="TimesTen-Italic;Times New Roman" w:ascii="TimesTen-Italic;Times New Roman" w:hAnsi="TimesTen-Italic;Times New Roman"/>
          <w:i/>
          <w:sz w:val="28"/>
        </w:rPr>
        <w:t>The Model of the Circulation of Po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attempting to situate his discourse theory of democrac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-theoretically, Habermas introduces what he calls a mode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constitutionally regulated circulation of power.”468 In so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ys, this model can be understood as specifying more precisel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’s account of “interchang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lifeworld and administrative system. Habermas prefac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 introduction of the model with a quick run-through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 between system and lifeworld,469 and he provides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anded analysis of the public sphere and “private sphere”—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ifeworld environments to the administrative system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Habermas borrows the model from Bernhard Peters,47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eters is critical of the “dualistic conception of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”471 Unsurprisingly, then, the new model conceive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irculation of power” in a way that avoids some of the difficult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Habermas’s earlier system/lifeworld model. The change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cessary, given the objectives Habermas pursues in his work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 and democracy—objectives that are fundamentally differen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rom those pursued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earlier system/lifeworld model w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enterpiece of a politically defensive crisis theory. Apparent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keptical about the possibility of genuine democracy, Haberma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rgued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that the “colonizing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ndencies of the economic and (especially) administrative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e structural limits: limits rooted in the functional necessities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ymbolic reproduction.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by contras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sues a more “offensive” strategy. The “reconstructive” par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discourse theory of law and democracy investig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so much the functional necessities of “symbolic reproductio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the explicitly normative principles of the constitutional stat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eading principle, according to Habermas, is that the state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ercise of “administrative power” must be linked to citizens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ticulation of communicative power in the political public spher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us, rather than see the role of the political public sphere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roduction of only “mass loyalty”—the picture developed i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’s system/lifeworld interchang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8 The model is set out in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4-5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6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53-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7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54 (citing BERNHARD PETERS, DIE INTEGRATION MODERN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SELLSCHAFTEN (1993)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71 Bernhard Peters, </w:t>
      </w:r>
      <w:r>
        <w:rPr>
          <w:rFonts w:cs="TimesTen-Italic;Times New Roman" w:ascii="TimesTen-Italic;Times New Roman" w:hAnsi="TimesTen-Italic;Times New Roman"/>
          <w:i/>
          <w:sz w:val="28"/>
        </w:rPr>
        <w:t>On Reconstructive Legal and Political Theory</w:t>
      </w:r>
      <w:r>
        <w:rPr>
          <w:rFonts w:cs="TimesTen-Roman;Times New Roman" w:ascii="TimesTen-Roman;Times New Roman" w:hAnsi="TimesTen-Roman;Times New Roman"/>
          <w:sz w:val="28"/>
        </w:rPr>
        <w:t>, 20 PHIL. &amp; SOC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RITICISM 101, 125 (1994). For the full set of criticisms, se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0-2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7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—Habermas now sees the political public sphere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ly influencing the course of official decision and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ductive of law. To be sure, the point of the “communic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of society” is to discover the “inertial moments” that resi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alization of democratic ideals.472 But the emphatically prodemocra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ust of Habermas’s project makes the o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/lifeworld model inappropriat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dea of the new “circulation of power” model, then, i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ow more precisely how citizens’ communicative power may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verted into administrative power—power as a 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—and how the latter can be checked by the former. 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ery outset, four changes from the older system/lifeworld mode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apparent (the significance of which will be discussed below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, Habermas now refers to “the political system” rather than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administrative system.” Second, only the political system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not the economic system, appears in the model. (To be sure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is not exactly exemplary in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alysis of the economic system,473 but it does include that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model.) Third, Habermas presents the political system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a single administrative apparatus, but as intern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ed into regions of “center” (or “core”), “inn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,” and “outer periphery.”474 And fourth, in his accou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regions, Habermas refers much more forthrightly to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 and associations—such as legislatures, court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arties—in partial replacement of more shadow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erences to anonymous workings of the syste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model is easiest to understand if we approach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 through the center/periphery map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72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14, at 321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326 (referring t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the unavoidable inertial features of societal complexity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27-28 (contrast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avoidable inertial features” with “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llegitimate </w:t>
      </w:r>
      <w:r>
        <w:rPr>
          <w:rFonts w:cs="TimesTen-Roman;Times New Roman" w:ascii="TimesTen-Roman;Times New Roman" w:hAnsi="TimesTen-Roman;Times New Roman"/>
          <w:sz w:val="28"/>
        </w:rPr>
        <w:t>power complexes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73 The account of “colonization” focuses entirely on the relation betwee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dministrative system and lifeworld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409-32. Willia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bath has perceptively pointed out the deficiencies in Habermas’s analysis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conomic system, both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 xml:space="preserve">and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Norms</w:t>
      </w:r>
      <w:r>
        <w:rPr>
          <w:rFonts w:cs="TimesTen-Roman;Times New Roman" w:ascii="TimesTen-Roman;Times New Roman" w:hAnsi="TimesTen-Roman;Times New Roman"/>
          <w:sz w:val="28"/>
        </w:rPr>
        <w:t xml:space="preserve">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William E. Forbath, </w:t>
      </w:r>
      <w:r>
        <w:rPr>
          <w:rFonts w:cs="TimesTen-Italic;Times New Roman" w:ascii="TimesTen-Italic;Times New Roman" w:hAnsi="TimesTen-Italic;Times New Roman"/>
          <w:i/>
          <w:sz w:val="28"/>
        </w:rPr>
        <w:t>Habermas’s Constitution: A History, Guide, and Critique</w:t>
      </w:r>
      <w:r>
        <w:rPr>
          <w:rFonts w:cs="TimesTen-Bold;Times New Roman" w:ascii="TimesTen-Bold;Times New Roman" w:hAnsi="TimesTen-Bold;Times New Roman"/>
          <w:b/>
          <w:sz w:val="28"/>
        </w:rPr>
        <w:t>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23 L. &amp; SOC. INQUIRY 969, 1001-07 (1998) [hereinafter Forbath, </w:t>
      </w:r>
      <w:r>
        <w:rPr>
          <w:rFonts w:cs="TimesTen-Italic;Times New Roman" w:ascii="TimesTen-Italic;Times New Roman" w:hAnsi="TimesTen-Italic;Times New Roman"/>
          <w:i/>
          <w:sz w:val="28"/>
        </w:rPr>
        <w:t>Habermas’s Constitution</w:t>
      </w:r>
      <w:r>
        <w:rPr>
          <w:rFonts w:cs="TimesTen-Roman;Times New Roman" w:ascii="TimesTen-Roman;Times New Roman" w:hAnsi="TimesTen-Roman;Times New Roman"/>
          <w:sz w:val="28"/>
        </w:rPr>
        <w:t>]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 xml:space="preserve">William E. Forbath, </w:t>
      </w:r>
      <w:r>
        <w:rPr>
          <w:rFonts w:cs="TimesTen-Italic;Times New Roman" w:ascii="TimesTen-Italic;Times New Roman" w:hAnsi="TimesTen-Italic;Times New Roman"/>
          <w:i/>
          <w:sz w:val="28"/>
        </w:rPr>
        <w:t>Short-Circuit: A Critique of Habermas’s Understanding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Law, Politics, and Economic Life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 </w:t>
      </w:r>
      <w:r>
        <w:rPr>
          <w:rFonts w:cs="TimesTen-Roman;Times New Roman" w:ascii="TimesTen-Roman;Times New Roman" w:hAnsi="TimesTen-Roman;Times New Roman"/>
          <w:sz w:val="28"/>
        </w:rPr>
        <w:t>HABERMAS ON LAW AND DEMOCRACY: CR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CHANGES 279-86 (Michael Rosenfeld and Andrew Arato eds., 1998) [hereinafte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orbath, </w:t>
      </w:r>
      <w:r>
        <w:rPr>
          <w:rFonts w:cs="TimesTen-Italic;Times New Roman" w:ascii="TimesTen-Italic;Times New Roman" w:hAnsi="TimesTen-Italic;Times New Roman"/>
          <w:i/>
          <w:sz w:val="28"/>
        </w:rPr>
        <w:t>Short Circuit</w:t>
      </w:r>
      <w:r>
        <w:rPr>
          <w:rFonts w:cs="TimesTen-Roman;Times New Roman" w:ascii="TimesTen-Roman;Times New Roman" w:hAnsi="TimesTen-Roman;Times New Roman"/>
          <w:sz w:val="28"/>
        </w:rPr>
        <w:t>]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74 Likely Peters borrowed this center/periphery schema from the German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ist, Niklas Luhmann. For an account of how Luhmann uses the center/peripher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chema to analyze the legal system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14-24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7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The Political System’s Cen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center” or “core area” of the political system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lains, is “formed by the familiar complexes of administration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ach of the three branches of government is represented her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mentions “the incumbent Government,” by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umably he means the executive branch. Included, also,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arliamentary bodies,” understood in their connection with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y system that organizes competition for election.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ly, Habermas refers here to “democratic opinion- and willformation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“includes” parliaments, elections, and par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etition. Finally, Habermas includes the “judicial system”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enter or “core area” of the political system.47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sion of the executive branch is unsurprising.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the other two branches, however, requires comme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, Habermas’s location of “democratic opinion- and willformation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processes of election and legislation, mark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gnificant change in his conception of “systems.” One prominen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haracteristic of “systems,” as defined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ction</w:t>
      </w:r>
      <w:r>
        <w:rPr>
          <w:rFonts w:cs="TimesTen-Roman;Times New Roman" w:ascii="TimesTen-Roman;Times New Roman" w:hAnsi="TimesTen-Roman;Times New Roman"/>
          <w:sz w:val="28"/>
        </w:rPr>
        <w:t>, was that their internal operations (as well as their rel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ir environment) are steered by “media” that circumven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 of reaching understanding through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.476 For the administrative system (now known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), the medium was power, understood as comman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Habermas now speaks of “democratic opinion- and willformatio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“core area” of the political system.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internal operations, then, seem to be communica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ed and dependent upon the rational discourse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connects to communicative action. Already at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, then, the distinction between system and lifeworld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enuated in the new model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econd aspect of the political system’s center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quires comment is Habermas’s inclusion of the judicial syste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some respects, this choice is not surprising. Courts are (at lea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ypically) state-organized, staffed by state personnel, and (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notes in his general account of law) their decis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uppose and rely on state enforcement.477 Further,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arlier account of the lifeworld’s “colonization” saw famil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juvenile courts as part of the administrative system.478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75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4-5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7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64-7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7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20-2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7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 xml:space="preserve">text accompanying notes 420-25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>2 THEORY OF 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67-73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7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Habermas since has repudiated the idea of “law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” that underwrote his treatment of family and juveni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rts as part of the welfare-state bureaucracy. And variou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assages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affirmatively sugges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 between legal and political systems. Some of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ssages seem to use the term “legal system” to refer to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model calls “the political system.”479 But others se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point more strongly toward positing the legal system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 system—though one linked to the operation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some of these passages, Habermas flirts with the idea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iklas Luhmann, the late (but still preeminent) systems theoris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flirtation is surprising, given Habermas’s frequent polemics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and elsewhere, against Luhmann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k. As Habermas notes, Luhmann’s brand of systems theory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theory of “autopoietic” systems480—relies on the idea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“code” as the basis for the system’s identity and un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and thus also the system’s distinction from its environment).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de, for Luhmann, is a binary distinction basic to the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s—for the legal system, the distinc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and illegal.481 Habermas picks up this idea of the binary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de,482 and he suggests also that the political system has its ow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inary code. While Habermas, like Luhmann, does not mak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tirely clear what this latter binary code is, it appears to be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79 For example, in one passage Habermas defines “the legal system in the narro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nse” as including “all interactions that are not only oriented to law, but are also geare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o produce new law and reproduce law as law.”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 14, at 195 (emphasis omitted). He goes on to explain that courts, legislatur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Government leaders,” and administrative agencies, as well as “political parties, [and]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lectorates,” are part of the process that produces and reproduces law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95-96.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st corresponds to the list of players that Habermas’s model puts in the political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ent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80 The term “autopoiesis” means “self-making,” “self-creation,” or “self-production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entral idea is that modern societies are differentiated into different systems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communication—e.g</w:t>
      </w:r>
      <w:r>
        <w:rPr>
          <w:rFonts w:cs="TimesTen-Italic;Times New Roman" w:ascii="TimesTen-Italic;Times New Roman" w:hAnsi="TimesTen-Italic;Times New Roman"/>
          <w:i/>
          <w:sz w:val="28"/>
        </w:rPr>
        <w:t>.</w:t>
      </w:r>
      <w:r>
        <w:rPr>
          <w:rFonts w:cs="TimesTen-Roman;Times New Roman" w:ascii="TimesTen-Roman;Times New Roman" w:hAnsi="TimesTen-Roman;Times New Roman"/>
          <w:sz w:val="28"/>
        </w:rPr>
        <w:t>, science, art, politics, law, economy—and that these system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elf-referential” and “autonomous.” By “autonomous,” however, Luhmann doe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 “independent of ‘external’ influences,” and by “self-referential” he does not me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systems do not refer to other systems. His claim, however, is that the condition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ir external reference are determined internally, through standards, criteria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dures produced in the referring system’s own communica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terms “autonomous” and “self-referential” have invited much criticism—an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y view, much confusion. One way of understanding what Luhmann plausibly c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 by “autonomous” is to think of “autonomy” as a methodological rather than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tantive principle: to understand the operation of a differentiated system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, begin “internally,” with the system’s own practices, procedure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ndard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8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143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04-09 (introducing Luhmann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 notion of binary coding and the legal system’s legal/illegal code in particular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8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43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7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 between command and obedience.483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iting of separate system codes would seem to commit him to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ction between the legal and political systems.48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pite Habermas’s flirtation with the idea of binary cod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ever, he seems content to understand the judicial system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 of a more comprehensive political system.485 One reas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kely, is that he still sees “systems” as defined through 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, not so much through binary codes. And law, he has no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ded, is not a steering medium. Further, Habermas’s discour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of law accounts for the distinctiveness of jud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—its differences from legislative or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—through the notion of separation of powers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 branches of government represented in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“center,” Habermas claims, have access to different kind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reasons and are permitted different sorts of discourse.48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then, can place the judicial system within a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 “political system” without denying the difference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ke argumentation in the judicial system distinctive. Finally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is is a point yet to be developed—Habermas’s “circul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power” model distinguishes between center and periphery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8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55, 143. This conception would fit Habermas’s idea that the system’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edium is “power,” with power understood in terms of command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mpanying notes 322-23, 335-39. For his part, Luhmann equivocates, positing tw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fferent codes for the political system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40, 2067-6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describing and criticizing Luhmann’s equivocation between “government/oppositio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“governing/governed” as the code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84 One might think that Habermas’s discussion of how law and politics mutu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stablish one another’s code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43-44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gether with his more general emphasis on the “internal connection” between law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olitical power,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 at 133-51, would establish that law and politics are not separ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. But Habermas’s discussion tracks Luhmann’s analysis of the functions that law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politics perform for one anoth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39-45, and Luhman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cludes that law and politics are separate but “structurally coupled” systems.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>supra note 29</w:t>
      </w:r>
      <w:r>
        <w:rPr>
          <w:rFonts w:cs="TimesTen-Roman;Times New Roman" w:ascii="TimesTen-Roman;Times New Roman" w:hAnsi="TimesTen-Roman;Times New Roman"/>
          <w:sz w:val="28"/>
        </w:rPr>
        <w:t>, at 2036-45. Further, to describe law and politics as “intern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nked” is simply to say that they are conceptually related, or that they mutu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uppose another. The term “link” implies a distinctness even as it implies relation.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Compar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79 (“I would like to distinguis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law and morality from the start”)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with id. </w:t>
      </w:r>
      <w:r>
        <w:rPr>
          <w:rFonts w:cs="TimesTen-Roman;Times New Roman" w:ascii="TimesTen-Roman;Times New Roman" w:hAnsi="TimesTen-Roman;Times New Roman"/>
          <w:sz w:val="28"/>
        </w:rPr>
        <w:t>at 118 (stating that law and morality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ternally coupled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85 For example, Habermas relies on state organization and enforcement to suggest, in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ssage separate from the “circulation of power” model, that the legal system, even i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dered to be centered around courts, should be understood as part of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ause the specific features of a legal system first appear in state-sanction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, there is a certain plausibility to Weber’s theoretical strategy of conceiv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 as part of the political system. Less plausible is Luhmann’s further step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aking modern law out of politics again and giving it independent status as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wn subsystem alongside the administration, economy, family, and the like.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7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8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68-93, 238-8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7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the degree of formal organiza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ation. The “center” of the political system is form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organized, i.e</w:t>
      </w:r>
      <w:r>
        <w:rPr>
          <w:rFonts w:cs="TimesTen-Italic;Times New Roman" w:ascii="TimesTen-Italic;Times New Roman" w:hAnsi="TimesTen-Italic;Times New Roman"/>
          <w:i/>
          <w:sz w:val="28"/>
        </w:rPr>
        <w:t>.</w:t>
      </w:r>
      <w:r>
        <w:rPr>
          <w:rFonts w:cs="TimesTen-Roman;Times New Roman" w:ascii="TimesTen-Roman;Times New Roman" w:hAnsi="TimesTen-Roman;Times New Roman"/>
          <w:sz w:val="28"/>
        </w:rPr>
        <w:t>, created by positive law, and whether one looks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rts, legislatures or agencies, the center is the locus of off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. Habermas identifies the periphery, by contrast, in ter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informal organization and separation from official channel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The Political System’s Periphe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yond the political system’s “center” of decisionmak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, Habermas identifies an “inner periphery” and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outer periphery.”487 The inner periphery, he suggests, includ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lf-governing institutions with “rights of self-governance or . . 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 kinds of oversight and lawmaking functions delegated b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” (e.g. “universities, public insurance systems, profess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encies and associations, charitable organizations, foundatio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tc.”).488 This assemblage of groups is an odd collection.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urance systems would seem more naturally to fit into the st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on, particularly given Habermas’s prior treatme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lfare bureaucracies as power-wielding, “lifeworld-colonizing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ms of the state apparatus.489 At first glance, whether universit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ould be seen as exercising powers “delegated by the stat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uld seem to depend upon whether they are public or priv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. Presumably, however, Habermas is thinking of,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ample, the extensive government sponsorship of universitybas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ientific research, especially in the medical and defen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tors. And so even private universities might be seen as quasist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, though generally not ones that make off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overnmental decisions. Professional associations—such as, in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ntry, the AMA and ABA—perform regulatory function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ight well have been considered the province of off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overnment institutions. While “charitable association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undations” fit less naturally into this picture, the “inn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” thus seems to consist mostly in institution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 that perform quasi-state functions without exercis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ficial state decisionmaking pow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gives much more attention to the political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outer periphery.” In classifying the organization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 one finds there, Habermas distinguishes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ustomers” and “suppliers.” By “customers,” Habermas mean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87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5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88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8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418-32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7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rious organizations, such as “business associations, labor unio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[and] interest groups,” which are linked in a network of ongo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with “public agencies.”490 Habermas seems to s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“customers” as representatives, of a sort, of the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.491 With respect to the political system, their activity se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consist largely in bargaining on behalf of their respec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encies.492 They are “customers” in the sense that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counters with the political system are directed primarily towa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btaining governmental largesse and favors for their client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suppliers” are driven less by directly economic interes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more by ideological objectives. They are “association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s, that, before parliaments and through the court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ive voice to social problems, make broad demands, articul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interests or needs, and thus attempt to influenc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rocess more from normative points of view than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tandpoint of particular interests.”493 These groups include: (1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organizations representing clearly defined group interests”; (2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 with “goals recognizably defined by party politics”; (3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ultural establishments” (such as “academics, writers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, and ‘radical professionals’”); and (4) “public-interes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groups” (e.g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. </w:t>
      </w:r>
      <w:r>
        <w:rPr>
          <w:rFonts w:cs="TimesTen-Roman;Times New Roman" w:ascii="TimesTen-Roman;Times New Roman" w:hAnsi="TimesTen-Roman;Times New Roman"/>
          <w:sz w:val="28"/>
        </w:rPr>
        <w:t>environmentalist groups and animal-prote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, but also “churches or charitable organizations”).49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Habermas is aware, the distinction between customer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ppliers is not entirely easy to draw.495 Labor unions and indust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, for example, seem to be both customer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ppliers: they seek both to lobby official decisionmaker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ally favorable outcomes and also to participate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ly in public debate. But in any event, to the extent tha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roup counts as “supplier,” it appears in three places in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0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5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91 Habermas says that these organizations “fulfill certain coordination functions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ore or less opaque social sectors.”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“Opacity” sometimes is Habermas-code f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functional systems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21 (referring to “the complexity of opaqu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alcitrant functional systems”). Further, unions and trade associations both repres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interests and (could be said to) “fulfill coordination functions” in the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2 Habermas refers to “clientele bargaining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3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4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“Charitable organizations” thus appear both in the inner and outer peripher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umably this is not mere inadvertence on Habermas’s part; he must have a disti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mind between different kinds of charities—one whose primary function is provis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elfare services, and the other whose primary function is advocacy. Or he may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ognizing that many charities perform both function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(referring to the outer periphery “that, roughly speaking, branches int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‘</w:t>
      </w:r>
      <w:r>
        <w:rPr>
          <w:rFonts w:cs="TimesTen-Roman;Times New Roman" w:ascii="TimesTen-Roman;Times New Roman" w:hAnsi="TimesTen-Roman;Times New Roman"/>
          <w:sz w:val="28"/>
        </w:rPr>
        <w:t xml:space="preserve">customers’ and suppliers’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6 (“[A]s the debate over corporatist bargain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ows, the distinction between output-oriented ‘customers’ and input-oriented ‘suppliers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not a sharp one.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7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topography of the “circulation of power.” Besid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pulating the political system’s outer periphery, “suppliers”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ey players in the public sphere of political discussion, and the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lp constitute the network of voluntary association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calls “civil society.”49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. The Public Sphere and Civil Socie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ublic sphere, Habermas tells us, is not a system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, organization, or “framework of norms.”497 His posi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ptions tend to be highly metaphorical—and the metapho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metimes mix indiscriminately. It is a “network”498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s with respect to public issues. The political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 is a “sounding board for problems,”499 a “warning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sensors that, though unspecialized, are sensitive througho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.”500 The political public sphere “filter[s],”50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nthesize[s],”502 and “bundle[s]”503 “strea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.”504 Reviewing the usual metaphors of spac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ge and forum—“architectural metaphors of structu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aces”—Habermas argues that they do not adequately conve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ature of the political public sphere.505 While these metaphors m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be limited publics, the political public sphere is detach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physical presence and simple interactions; it becom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extend[ed] to the virtual presence of scattered readers, listener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 viewers linked by public media.”506 And as detached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rete presences and interactions, the political public sphere i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Habermas’s formulation, a circuit of “as it were, ‘subjectless’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nfra </w:t>
      </w:r>
      <w:r>
        <w:rPr>
          <w:rFonts w:cs="TimesTen-Roman;Times New Roman" w:ascii="TimesTen-Roman;Times New Roman" w:hAnsi="TimesTen-Roman;Times New Roman"/>
          <w:sz w:val="28"/>
        </w:rPr>
        <w:t>text accompanying notes 516-29. Habermas notes that these “opinionform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 . . . belong to the civil-social infrastructure” of the public sphere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7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6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8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  <w:r>
        <w:rPr>
          <w:rFonts w:cs="TimesTen-Roman;Times New Roman" w:ascii="TimesTen-Roman;Times New Roman" w:hAnsi="TimesTen-Roman;Times New Roman"/>
          <w:sz w:val="28"/>
        </w:rPr>
        <w:t xml:space="preserve">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298 (“peripheral networks of the political public sphere,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communicative network of public sphere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2 (“networks of the public sphere”)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7 (“an open and inclusive network of overlapping, subcultural publics having flui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emporal, social, and substantive boundarie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9 (“peripheral networks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olitical public sphere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73 (“highly complex network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49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359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343 (criticizing autopoietic theory for failing to se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ublic sphere as a “sounding board” for “society-wide problem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359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300 (describing a “far-flung network of sensors that reac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ressure of society-wide problems and stimulate influential opinion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360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302 (political public sphere and “deliberatively filte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communication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6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6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7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s of communication”507—or, in an alternative formulation,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nonymous circuit[] of communication.”50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array of metaphors may be daunting,509 but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s trying to do with them can be made reasonably clea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aim is to characterize the relation between the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political system’s center—the sphere of off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 (and lawmaking in particular). The other i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for the relation between the political public spher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private sphere” of the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der, first, the relation between political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olitical center. The political public sphere is the sourc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tizens’ “communicative power”—the power of comm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victions that arises through rational debate.510 Delibe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 in the political system’s “center” is another loc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ommunicative power. The idea of the constitutional stat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has argued, is that citizens’ communicative power mu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luence the communicative power developed in officials’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liberations. Or to use another of Habermas’s favori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taphors: citizens’ communicative power must be able to pa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the “sluice” of official deliberative procedure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enetrate[] the constitutionally organized political system.”51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reconstruction of the constitutional state no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democracy cannot, under modern conditions, mea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embly of all the citizens.512 And thus the political public spher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Habermas, is not a physical space in which the citizenry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ole is present and interacts. Instead, the political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ies on mass-communications media that establish “virtual”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36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 xml:space="preserve">at 299 (“subjectless communication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1 (“subjectl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s of communication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0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71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136 (“anonymous form” of popular sovereignty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‘</w:t>
      </w:r>
      <w:r>
        <w:rPr>
          <w:rFonts w:cs="TimesTen-Roman;Times New Roman" w:ascii="TimesTen-Roman;Times New Roman" w:hAnsi="TimesTen-Roman;Times New Roman"/>
          <w:sz w:val="28"/>
        </w:rPr>
        <w:t>subjectless’ forms of communication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509 Or one might think simply that they, or some of them, are ill-chose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mptomatic of weaknesses in Habermas’s theory. William Forbath criticizes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electronics metaphors”—not just the “sensors” of the political public sphere, but als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ransformer” metaphor of law. Forbath reads these metaphors to be “anxious”—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nected with a defensive politics aimed at preventing colonization of the lifeworld.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orbath, </w:t>
      </w:r>
      <w:r>
        <w:rPr>
          <w:rFonts w:cs="TimesTen-Italic;Times New Roman" w:ascii="TimesTen-Italic;Times New Roman" w:hAnsi="TimesTen-Italic;Times New Roman"/>
          <w:i/>
          <w:sz w:val="28"/>
        </w:rPr>
        <w:t>Habermas’s Constitu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473, at 999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 xml:space="preserve">Forbath, </w:t>
      </w:r>
      <w:r>
        <w:rPr>
          <w:rFonts w:cs="TimesTen-Italic;Times New Roman" w:ascii="TimesTen-Italic;Times New Roman" w:hAnsi="TimesTen-Italic;Times New Roman"/>
          <w:i/>
          <w:sz w:val="28"/>
        </w:rPr>
        <w:t>Short-Circuit</w:t>
      </w:r>
      <w:r>
        <w:rPr>
          <w:rFonts w:cs="TimesTen-Roman;Times New Roman" w:ascii="TimesTen-Roman;Times New Roman" w:hAnsi="TimesTen-Roman;Times New Roman"/>
          <w:sz w:val="28"/>
        </w:rPr>
        <w:t>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473, at 276-77. I agree with Forbath that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h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defensive quality, and I agree also that the system/lifeworld distinction both reflect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confirms Habermas’s defensivenes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Forbath, </w:t>
      </w:r>
      <w:r>
        <w:rPr>
          <w:rFonts w:cs="TimesTen-Italic;Times New Roman" w:ascii="TimesTen-Italic;Times New Roman" w:hAnsi="TimesTen-Italic;Times New Roman"/>
          <w:i/>
          <w:sz w:val="28"/>
        </w:rPr>
        <w:t>Habermas’s Constitu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te 473, at 999; Forbath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hort-Circuit, supra </w:t>
      </w:r>
      <w:r>
        <w:rPr>
          <w:rFonts w:cs="TimesTen-Roman;Times New Roman" w:ascii="TimesTen-Roman;Times New Roman" w:hAnsi="TimesTen-Roman;Times New Roman"/>
          <w:sz w:val="28"/>
        </w:rPr>
        <w:t>note 473, at 276-77. My view, however,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Habermas’s revised model moves away from the rigidity of the system/lifeworl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ception, even if elsewhere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Habermas recites his earli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ulations of “system” and “lifeworld.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49-5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1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27. For other uses of the “sluice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etaphor, see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0, 300, 354, 356, 35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id. </w:t>
      </w:r>
      <w:r>
        <w:rPr>
          <w:rFonts w:cs="TimesTen-Roman;Times New Roman" w:ascii="TimesTen-Roman;Times New Roman" w:hAnsi="TimesTen-Roman;Times New Roman"/>
          <w:sz w:val="28"/>
        </w:rPr>
        <w:t>at 135-3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7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ence—communication among those who never will meet faceto-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ace and know nothing or very little of one another’s lives.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the meaning of his emphasis on “anonymous” and “subjectl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its of communication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various contributions in these circuits of opin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luence official decisionmaking only if they are “bundled”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 what Habermas calls “public opinion.” Habermas resist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sual idea that public opinion is the statistical average of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ople think. Nor does he simply weight the average to reflec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kelihood of voting, the degree of influence of the respec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inionholders, or anything of the sort. Oddly—since his concer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re seems to be mainly whether public opinion will influ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 in the political system’s center—Habermas insis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a qualitative appraisal of public opinion. And so opinion poll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Habermas’s view, reflect public opinion “only if they have b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ceded by a focused public debate and a corresponding opinionform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a mobilized public sphere.”513 Relevant factors 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de the “discursive level of opinion-formation” and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siveness—or, more generally, the “procedural properties of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 of generation.”51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a descriptive definition of public opinion, or ev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luence of public opinion, this conception seems inapt. But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y be more plausible if understood as a “basis for measuring th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legitimacy </w:t>
      </w:r>
      <w:r>
        <w:rPr>
          <w:rFonts w:cs="TimesTen-Roman;Times New Roman" w:ascii="TimesTen-Roman;Times New Roman" w:hAnsi="TimesTen-Roman;Times New Roman"/>
          <w:sz w:val="28"/>
        </w:rPr>
        <w:t>of the influence that public opinion has on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.”515 Viewed in this way, Habermas is suggesting that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ussion has an appropriate democratic influence only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tent that the conditions of public debate meet certain discurs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eria. I will discuss below Habermas’s account of the obstacl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may prevent the public sphere from producing the requisi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fluence” on the political system’s cent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econd aim of Habermas’s account of the public sphere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ptured in the “sounding board” and “sensors” metaphor—i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lain how problems and issues make it onto the agenda of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ussion. The connection is through the lifeworld sphere he call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ivil society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appearance of civil society in Habermas’s model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nected with the shift in his theoretical and political objectiv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ince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516 The place that civi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4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(emphasis added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516 The term “civil society” is not new to Habermas’s work, but he gives it a ne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ing. In prior work, Habermas used the term “civil society” in more or less the sa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nse that Marx used it: “a sphere of legally domesticated, incessant competition betwee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trategically acting private persons.”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8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 now occupies is the lifeworld’s “private sphere.”517 I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 Habermas saw the priv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 as centered around the nuclear family—or, from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pective of the economic system, to which it was “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,” centered around the “private household.”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les of “employee” and “consumer,” Habermas said, wer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evant roles for money-steered interchange betwe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system and private sphere. Habermas did not conside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the relation betwe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vate sphere and the political system.518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by contrast, Habermas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ested precisely in the relation between private sphere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. Habermas’s focus on “civil society,” rather th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employee and consumer roles, reflects this new interest.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is investigating is the political significance of the private spher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, he asks, is it related to the public sphere of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ussion, and how in turn is it related to formal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understanding of “civil society” is consistent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erm’s common usage in recent political discussion. His mo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sual definition presents civil society as a “network of volun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,”519 although he includes also family relations.520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oluntary associations that constitute civil society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phasizes, are “noneconomic,”521 “informal,”522 and gener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galitarian.523 Civil society, so conceived, is thus distinct from 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economic and political systems.524 Habermas makes clear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vil society is a “lifeworld” sphere.52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vil society’s “lifeworld” location is the source of its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le in Habermas’s theory. The problems, concerns and issues of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 3, at 178. In that sense, the term “civil society” referred essentially to the sphere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conomic relations. Habermas now disavows that usage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BETWEEN FACTS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6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4 (civil society as “c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vate spheres of the lifeworld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320, fig.3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19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14, at 175; see also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58, 366-6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354, 365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(mentioning friendships and neighborly relations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id. </w:t>
      </w:r>
      <w:r>
        <w:rPr>
          <w:rFonts w:cs="TimesTen-Roman;Times New Roman" w:ascii="TimesTen-Roman;Times New Roman" w:hAnsi="TimesTen-Roman;Times New Roman"/>
          <w:sz w:val="28"/>
        </w:rPr>
        <w:t>at 352 (referring to “the informal contexts of communication fou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. . . civil society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7. Parent/child relations presumably do not count as fully egalitarian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99 (“[C]ivil society, as the social basis of autonomous public spheres,” i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stinguished “from both the economic system and public administration.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referring to “the associations of a civil society quite distinct from both state and econom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like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6 (The “institutional core” of civil society “comprises . . 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ngovernmental and non-economic connections and voluntary associations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02, 335, 352, 366-67, 382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8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eryday life, he suggests, are discussed in civil-social associ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fore they become items of public-sphere discussion.52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ipants in public-sphere discussion are, Habermas say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cruited” from civil society’s voluntary associations.527 And 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associations may “distill and transmit” responses to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s “in amplified form to the public sphere.”528 Civil societ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extent that it is autonomous from both the stat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s, is in this way a source of “counterknowledge”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nter, that is, to official conceptions in the political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al decisionmaking institutions.52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gether, then, civil society and the political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stablish a link between system and lifeworld. This link,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view, is what makes genuine democracy possible.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ame time, Habermas emphasizes a number of precondit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. The Circulation of Power and the Possibility of Democrac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set of preconditions for democracy, accord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has to do with the “culture” and “personality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s of the lifeworld—not just the “society” componen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voluntary associations are rooted. Democracy, he claim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upposes “a liberal political culture supporte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rresponding patterns of political socialization.”530 In 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ds, the society in question must have a tradition of inclus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broad political participation, and individuals must be 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le and disposed to take advantage of the possibilities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e presents. “Otherwise,” Habermas suggests at one poin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ubtless with an eye on Eastern Europe and Russia, “populi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vements arise that blindly defend the frozen traditions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endangered by capitalist modernization.”531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lly: public debate otherwise would cordon off some topic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rational discussion, or it would fail to include all wh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ests are potentially affected, or both. And either possibility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id. </w:t>
      </w:r>
      <w:r>
        <w:rPr>
          <w:rFonts w:cs="TimesTen-Roman;Times New Roman" w:ascii="TimesTen-Roman;Times New Roman" w:hAnsi="TimesTen-Roman;Times New Roman"/>
          <w:sz w:val="28"/>
        </w:rPr>
        <w:t>at 367 (“Civil society is composed of those more or less spontaneous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ergent associations, organizations, and movements that, attuned to how socie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s resonate in the private life spheres, distill and transmit such reaction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mplified form to the public sphere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2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7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317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 xml:space="preserve">at 131 (“liberal political culture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2 (“a liberal politic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ulture . . . an enlightened political socializatio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71 (“liberal political culture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corresponding patterns of socialization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37 (“liberal political cultur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rresponding socialization pattern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7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8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uld offend the principle of democracy, as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s i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ond, both civil society and the political public sphere mu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legally protected to ensure their autonomy. Basic rights of fr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eech, press, association, and assembly are necessary not just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olitical public sphere, but for civil society as well.532 In fact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 claims, civil society is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onstituted </w:t>
      </w:r>
      <w:r>
        <w:rPr>
          <w:rFonts w:cs="TimesTen-Roman;Times New Roman" w:ascii="TimesTen-Roman;Times New Roman" w:hAnsi="TimesTen-Roman;Times New Roman"/>
          <w:sz w:val="28"/>
        </w:rPr>
        <w:t>through these bas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ights, as well as through legal protections of “privacy”—w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last is understood as the protection of autonomous choice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tters of lifestyle and judgment.533 These legal protections, i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ffective, safeguard both the political public sphere and 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 from state domination.534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rd, both civil society and the political public sphere mu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insulated also from the effects of unequal “social power”—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, unequal “possibilities . . . in social relationships to assert [one’s]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wn will and interests, even against the opposition of others.”53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le the power to assert one’s will and interests is essential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articipation,536 gross inequalities in the distribu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power mean that some may “influence the political proc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such a way that their interests acquire a priority not in acco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equal civil rights.”537 Habermas suggests that the egalitari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uctures of voluntary associations may, to some extent, “absorb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neutralize” differences in social power. But at the same tim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emocratic potential of civil society itself depends upon a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 less equal distribution of power.538 And so does the democra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tential of the political public sphere.539 Of course the problem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redistribution of unequal social power is extraordinar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likely if that very inequality renders civil society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ublic sphere democratically ineffective. Perhap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fession of the difficulty of this dilemma, Habermas suggests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point that genuine democracy would be possible “[o]nly in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galitarian public of citizens that has emerged from the confin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ss and thrown off the millennia-old shackles of soci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6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3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68-69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5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536 Habermas distinguishes between facilitative and restrictive effects of social pow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order to participate at all, one must be in a position to assert one’s will and interest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a grossly unequal distribution of social power threatens to restrict the communicativ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reedom of the comparatively disempowered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7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7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(noting that democracy requires, inter alia, a “civil society . . . and a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e that are sufficiently detached from class structure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3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id. </w:t>
      </w:r>
      <w:r>
        <w:rPr>
          <w:rFonts w:cs="TimesTen-Roman;Times New Roman" w:ascii="TimesTen-Roman;Times New Roman" w:hAnsi="TimesTen-Roman;Times New Roman"/>
          <w:sz w:val="28"/>
        </w:rPr>
        <w:t>at 307 (referring to the dangers that “unequally distributed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” poses to the political public sphere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8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atification and exploitation.”540 That does not seem to be ou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ua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urth, a precondition for modern democracy is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priate role for the mass communications media.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recognizes, the modern political public sphere requir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media, if political communication and debate is to exte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yond simple (and generally ineffective) face-to-face intera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at the same time, the expense of many for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, together with dominance of print and televis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powerful organizations, means a centralization of “control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ver the selection of “topics, contributions, and authors in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ss-media-dominated public sphere.”541 Habermas notes als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incentives toward dumbing-down of political repor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commentary542 (or, for that matter, minimizing it in favor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er forms of entertainment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noted these dangers in 1992, and so he was una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consider whether the Internet could, in some measure, coun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trends toward centralized control. (There is, of course,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terature on this subject that reaches varying conclusions.)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agnosis he presents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is three-fo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, he notes studies that find readers not so passive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arpest media critics believe.543 Second, he presents a norm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ment that “the mass media ought to understand themselves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andatary of an enlightened public whose willingness to lear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capacity for criticism they at once presuppose, demand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inforce.”544 Third, he suggests that government regulate the ma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 to require broader access and presentation of non-centri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s of view.545 The obvious difficulty with this last idea—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that Habermas acknowledges—is that using st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power to select among speakers raises substant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ee-speech concer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notes, also, an additional obstacle to genui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: the tendency of governmental institutions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’s center to shortcircuit the “official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nstitutional” circulation of power. The “official” patter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lation, reconstructed in Habermas’s discourse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, prescribes that legislative initiatives are to come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itizens’ exercise of “communicative power.” Set out social-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0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7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7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3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4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5 </w:t>
      </w:r>
      <w:r>
        <w:rPr>
          <w:rFonts w:cs="TimesTen-Italic;Times New Roman" w:ascii="TimesTen-Italic;Times New Roman" w:hAnsi="TimesTen-Italic;Times New Roman"/>
          <w:i/>
          <w:sz w:val="28"/>
        </w:rPr>
        <w:t>See 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8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etically, in terms of Habermas’s center/periphery mode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olitical system, communicative power, emerging in the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 as a response to the impulses from civil society, must flo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the “sluices of democratic and constitutional procedur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uated at the entrance to the parliamentary complex.”546 Bu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actice, Habermas acknowledges, much “normal business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osscuts this official flow. And this, he says, is unavoidable. Mo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ions of the core “proceed according to routines” that are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cessarily linked to popular initiativ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a normative standpoint, the only decisive ques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rns which power constellations these patterns reflect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ow the latter can be </w:t>
      </w:r>
      <w:r>
        <w:rPr>
          <w:rFonts w:cs="TimesTen-Italic;Times New Roman" w:ascii="TimesTen-Italic;Times New Roman" w:hAnsi="TimesTen-Italic;Times New Roman"/>
          <w:i/>
          <w:sz w:val="28"/>
        </w:rPr>
        <w:t>changed</w:t>
      </w:r>
      <w:r>
        <w:rPr>
          <w:rFonts w:cs="TimesTen-Roman;Times New Roman" w:ascii="TimesTen-Roman;Times New Roman" w:hAnsi="TimesTen-Roman;Times New Roman"/>
          <w:sz w:val="28"/>
        </w:rPr>
        <w:t>. This in turn depends on whe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ettled routines remain open to renovative impulses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eriphery. In cases of conflict, that is, processing matter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ccording to the usual conventions is eclipsed by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another </w:t>
      </w:r>
      <w:r>
        <w:rPr>
          <w:rFonts w:cs="TimesTen-Roman;Times New Roman" w:ascii="TimesTen-Roman;Times New Roman" w:hAnsi="TimesTen-Roman;Times New Roman"/>
          <w:sz w:val="28"/>
        </w:rPr>
        <w:t>mo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operation.54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calls this other mode “problematization.” Here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ention span of the citizenry enlarges,” and “[t]he pressur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opinion” compels the core institutions to switch over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nstitutional channels for the circulation of power.”548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is not altogether optimistic about the possibilit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re. “[U]nder certain circumstances,” he says, “civil society c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quire influence in the public sphere, have an effect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liamentary complex (and the courts) through its own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inions, and compel the political system to switch over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ficial circulation of power.”549 But in addition to the obstacl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d above—the effects of unequal social power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lizing power of the mass media—Habermas acknowledg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political parties and leaders, too, have ways of manag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opinion.550 While political parties are essential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ion of the political system’s center,551 their func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ruiting and disciplining officeholders may well interfere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evelopment of sufficiently discursive public debate.55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oes note, however, that many of the import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vements in the last two decades—antinuclear movement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al movements, feminism, and multiculturalism, to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6. Habermas writes “parliamentary complex or the courts,” but 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ment my interest is only in the legislative proces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8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4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73 (emphasis omitted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67, 44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54-5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67 (referring to “a public sphere . . . inundated by the public rel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k, propaganda, and advertising of political parties and groups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8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ame a few of his examples—have originated in civil societ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entually making it onto the “agenda” of the public sphere.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ly much later, after a long period of public opinion-forma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d they gain official attention.553 Civil society, then, ha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an innovating role in the democratic lawmak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. </w:t>
      </w:r>
      <w:r>
        <w:rPr>
          <w:rFonts w:cs="TimesTen-Italic;Times New Roman" w:ascii="TimesTen-Italic;Times New Roman" w:hAnsi="TimesTen-Italic;Times New Roman"/>
          <w:i/>
          <w:sz w:val="28"/>
        </w:rPr>
        <w:t>The Status of the System/Lifeworld Mode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the above sketch of Habermas’s “circulation of power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in mind, the question becomes: what has happened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/lifeworld model that Habermas defended earlier? As I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howed in Part III.A above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offici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ents the concepts of system and lifeworld more or less a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 developed them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immediately after concluding one of these off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entations,554 Habermas presents the “circulation of power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, and that model on its face expresses differences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earlier system/lifeworld theory. In this par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ticle, I will be considering whether or not Habermas’s ne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 effectively abandons many of the central assumption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arlier system/lifeworld scheme. I look at this matter as someo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o believes—as argued in Part II above—that the origi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/lifeworld model is untenabl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. Mapping Center/Periphery Against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“circulation of power” model speaks mor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’s “center” and “periphery” than it speak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. Habermas does not make clear how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enter/periphery schema maps out against the distinc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lifeworld. Does the periphery—especially the “ou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”—belong to system or lifeworld? And what effect do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notion of “periphery” have? If, as it seems, the concep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eriphery” blurs the boundary between system and lifeworld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n does the distinction between system and lifeworld still ha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gnificance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hanges that the notion of “periphery” might effect ar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8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54 (outlining the concepts of system and lifeworld, and explaini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coupled but anchored” relation of system to lifeworld, but then turning to the ne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del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8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asiest to see when one examines the position the two model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ign to the political public sphere. Habermas’s earli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/lifeworld model made clear that the political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longs to the “societal component” of the lifeworld,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system’s environment.555 The public sphere wa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” the administrative system; instead, it was related externally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system through media-steered, input/output interchan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newer model, however, speaks of “the political syste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her than the administrative system, and it presents the releva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s differentiated into center and periphery. One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nk that the “center” of the political system might be the same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ld, undifferentiated administrative system. Not so. Whi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incumbent Government” seems to correspond at lea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oughly to the old administrative system, Habermas includes 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’s center legislative bodies and courts—institu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clearly accounted for in the old system/lifeworld model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icult (as Habermas now acknowledges) to see entirely in ter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administrative power (or, the steering medium of “power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and”). Even the “center” of the new “political”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ms more expansive than the old administrative system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makes clear that its workings cannot be accounted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lely in terms of “power as command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roduction of the political system’s “periphery” complic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tters further. The term “periphery” is ambiguous. Does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de the public sphere? Civil society? Does it refer to the ou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ches of the political system—distant regions that still are with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ystem’s boundaries? Or does it refer instead only to th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eripheral” regions that are beyond the system’s perimeter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ch of Habermas’s initial account of the periphery is a li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description of the various players that populate that region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quasi-state organizations and associations of the “inn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,” and the “customers” and “suppliers” of the ou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.556 The public sphere is emphatically not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, association, or system. For that reason, it is difficul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place on the system’s “periphery.” Habermas, however, st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political public sphere is the political system’s “re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.”557 Other statements are to similar effect.558 Still other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92-96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556 I leave aside here the question whether the public-spirited “suppliers” of the “ou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” are among the voluntary associations Habermas takes to constitute 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. The answer seems to be “yes,” unless Habermas is distinguishing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vely informal associations (civil society) and the more formally organ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s he calls “suppliers.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7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5-56 (“with its informal, high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8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ments are more equivocal,559 but on balance, Habermas se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suggest that the political system’s “periphery” includ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ublic sphere. In fact, Habermas suggests that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periphery includes also the sphere he calls “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.”56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leaves the question whether the periphery is part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political system—i.e</w:t>
      </w:r>
      <w:r>
        <w:rPr>
          <w:rFonts w:cs="TimesTen-Italic;Times New Roman" w:ascii="TimesTen-Italic;Times New Roman" w:hAnsi="TimesTen-Italic;Times New Roman"/>
          <w:i/>
          <w:sz w:val="28"/>
        </w:rPr>
        <w:t>.</w:t>
      </w:r>
      <w:r>
        <w:rPr>
          <w:rFonts w:cs="TimesTen-Roman;Times New Roman" w:ascii="TimesTen-Roman;Times New Roman" w:hAnsi="TimesTen-Roman;Times New Roman"/>
          <w:sz w:val="28"/>
        </w:rPr>
        <w:t>, within the system’s boundaries—or wheth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ead, it is a region “peripheral” to the system in the sens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ying beyond the system’s outer limit. Habermas cannot avoi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question, because the system/lifeworld distinction, even a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ormulated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sees systems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ed and separate from their environments.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depends upon the distinction between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. And so if systems-theoretical concepts still ha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ing to Habermas—as he says they do—then he has to ans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boundary” ques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oes not make his answer altogether explicit, but i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is retaining his system/lifeworld distinction, the answer ha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that the periphery lies outside the political system’s boundary.56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olitical public sphere, he says, is not organized as a system.56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further, Habermas makes clear that “civil society” belongs to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ed and cross-linked channels of communication, the public sphere” “form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l periphery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52 (referring to “the peripheral networks of the political public spher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. . . the parliamentary complex”)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id</w:t>
      </w:r>
      <w:r>
        <w:rPr>
          <w:rFonts w:cs="TimesTen-Roman;Times New Roman" w:ascii="TimesTen-Roman;Times New Roman" w:hAnsi="TimesTen-Roman;Times New Roman"/>
          <w:sz w:val="28"/>
        </w:rPr>
        <w:t>. at 356 (referring to “communic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lows that start at the periphery and pass through the sluices of democratic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titutional procedures situated at the entrance to the parliamentary complex or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urt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7 (stating that the possibility of “official” or “constitutional” circul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power depends upon “whether the settled routines remain open to renovative impuls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rom the periphery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8 (stating that constitutional circulation of power requir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“periphery must . . . introduce [problems] via parliamentary (or judicial) sluic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to the political system in a way that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disrupts </w:t>
      </w:r>
      <w:r>
        <w:rPr>
          <w:rFonts w:cs="TimesTen-Roman;Times New Roman" w:ascii="TimesTen-Roman;Times New Roman" w:hAnsi="TimesTen-Roman;Times New Roman"/>
          <w:sz w:val="28"/>
        </w:rPr>
        <w:t xml:space="preserve">the latter’s routine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42 (describing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political public sphere as “the impulse-generating periphery that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rrounds </w:t>
      </w:r>
      <w:r>
        <w:rPr>
          <w:rFonts w:cs="TimesTen-Roman;Times New Roman" w:ascii="TimesTen-Roman;Times New Roman" w:hAnsi="TimesTen-Roman;Times New Roman"/>
          <w:sz w:val="28"/>
        </w:rPr>
        <w:t>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center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5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id. </w:t>
      </w:r>
      <w:r>
        <w:rPr>
          <w:rFonts w:cs="TimesTen-Roman;Times New Roman" w:ascii="TimesTen-Roman;Times New Roman" w:hAnsi="TimesTen-Roman;Times New Roman"/>
          <w:sz w:val="28"/>
        </w:rPr>
        <w:t>at 298 (referring to “a political system tied into the peripheral network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political public sphere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30 (stating that the possibility of democracy depends upon whether “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, through resonant and autonomous public spheres, develops impulses with enoug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vitality to bring conflicts from the periphery into the center of the political system”);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also id. </w:t>
      </w:r>
      <w:r>
        <w:rPr>
          <w:rFonts w:cs="TimesTen-Roman;Times New Roman" w:ascii="TimesTen-Roman;Times New Roman" w:hAnsi="TimesTen-Roman;Times New Roman"/>
          <w:sz w:val="28"/>
        </w:rPr>
        <w:t xml:space="preserve">at 381 (referring to the “civil-social periphery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82 (“[E]ven in more or l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-ridden public spheres, the power relations shift as soon as the perception of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elevant social problems evokes a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risis consciousness </w:t>
      </w:r>
      <w:r>
        <w:rPr>
          <w:rFonts w:cs="TimesTen-Roman;Times New Roman" w:ascii="TimesTen-Roman;Times New Roman" w:hAnsi="TimesTen-Roman;Times New Roman"/>
          <w:sz w:val="28"/>
        </w:rPr>
        <w:t>at the periphery,” and this amoun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an “endogenous mobilization of the public sphere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1 One passage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seems to confirm this interpreta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bing the way in which impulses from the periphery may affect off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, Habermas writes: “[A]n activated periphery must then introduce [lat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s] via parliamentary (or judicial) sluices into the political system in a way that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disrupts </w:t>
      </w:r>
      <w:r>
        <w:rPr>
          <w:rFonts w:cs="TimesTen-Roman;Times New Roman" w:ascii="TimesTen-Roman;Times New Roman" w:hAnsi="TimesTen-Roman;Times New Roman"/>
          <w:sz w:val="28"/>
        </w:rPr>
        <w:t xml:space="preserve">the latter’s routines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8. Here the periphery seems to be conceived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ying outside the political system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360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8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—with the usual specific address being the lifeworld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ocietal component.”563 Thus the periphery, conceived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ding both the political public sphere and civil society, mu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be within the political system’s boundari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while this answer resolves the “mapping” issue, it al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ises further problems. One difficulty is at least terminological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ossibly conceptual. If the “periphery” is not properly par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olitical system, then why does Habermas describ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 as differentiated into center and periphery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ead of referring to governmental decisionmaking institu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the political system’s “center,” it would be enough to refer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m as, simply, “the political system.” Only if the periphery w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 of the system would we need the distinction between cen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eriphery. Otherwise, we should speak more simply of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environment, or system and not-syste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wo other difficulties will be the subject of separate sect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, if the periphery is beyond the political system’s boundaries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ying in the domain Habermas calls the lifeworld—then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st account for the interchange between system and lifeworl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account he has given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is ful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rms like “influence,” “communication of normative messages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like. These notions are impossible to square with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ustere “media theory” announced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ction</w:t>
      </w:r>
      <w:r>
        <w:rPr>
          <w:rFonts w:cs="TimesTen-Roman;Times New Roman" w:ascii="TimesTen-Roman;Times New Roman" w:hAnsi="TimesTen-Roman;Times New Roman"/>
          <w:sz w:val="28"/>
        </w:rPr>
        <w:t>. Habermas’s “circulation of power” model, I will sugges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firms the criticisms I made of the earlier “interchange model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second difficulty is that the reasons why the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civil society cannot be part of the political system—why the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st be assigned to the lifeworld—also suggest that the center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a “system,” either. Very little of the Parsons-inspired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actually animates Habermas’s current work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withstanding his formal allegiance to the earlier “systems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. The Two Models and Interchange Among Social Spher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odel of system/lifeworld interchange presented i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is a systems-theoretical model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Habermas’s critical appropriation of Parsons’s medi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, interchange between systems operates through the medi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per to the related systems. The media proper to the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olitical systems, Habermas claimed, are money and politic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6-6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8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. Habermas recognizes only money and power as “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.” As described in Part II.C.2 above, Habermas specific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jects Parsons’s suggestions that “influence” and “valuecommitment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qualify as media analogous to money. And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bed in Part II.D, that makes the model of system/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change asymmetric. The lifeworld spheres that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ents as operating in media-controlled interchange with the tw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—the public and private sphere—have no media of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wn to contribute to the interchange. And so their “inputs” in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two systems must be assimilated to the media of mone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. The irony of this conceptual strategy is that, whi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igned to preserve the integrity of the lifeworld in all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rmative richness, the strategy requires Habermas to conclu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public sphere contributes only “taxes” and “mass loyalty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administrative system, in exchange for “organiza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formances” and “binding decisions.” The system-theore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ame of Habermas’s interchange model, together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umptions he makes about the nature of interchange and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teering media, leads him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to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llowed-out conception of democracy’s working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I argued in Part II.D, Habermas likely chose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ual strategy in order to make his argument normative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inimalist. The argument of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a normative exhortation for more democracy or grea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conomic justice. While Habermas’s account of the lifeworld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ationalization” is designed to demonstrate the unexhaus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ational potential” in modern societies—the only selectiv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al realization of “communicative rationality”—his diagnos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modern “social pathologies” takes the form of a crisis theor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dependent of the political will to resist the “colonizing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ndencies of economic and bureaucratic systems, he argues, th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endencies face unavoidable limits—limits rooted in the func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cessity of “symbolically reproducing” the lifeworld. The foc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Habermas’s system/lifeworld model, then, was on the effec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systems have upon the lifeworld, not so much the influ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lifeworld might have on systems.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is a very different project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ment is much more strongly normative. Legal norm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timate, he claims, only if they conform to the principl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. And that means that they must be able to “meet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. . . assent of all citizens in a discursive process of legisl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in turn has been legally constituted”564 (though, with du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10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9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gard for fair compromise).565 Habermas’s recourse to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is designed as a “translation” of the strongly norm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nciples of the discourse theory of democracy.566 Accordingl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circulation of power” model focuses on the condi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cessary for the production of legitimate law: (1) a “vibrant” 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567 must transmit “impulses” to the political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express unresolved social problems that are susceptibl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olution; (2) a “robust”568 and “unsubverted”569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 must discursively process these impulses to gener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ublic opinion”; (3) this public opinion must “influence”570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liberations of official decisionmakers (primarily legisl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dies) in the political system’s center; and (4)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on’s exercise of “administrative power” must be bou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y the normative premises of legal rules and principles wh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istence ultimately depends upon citizens’ “jurisgenerative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power. The focus, then, is on how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uctures peripheral to the political system—civil society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—may “influence” the operation of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that is differentiated from the lifeworld.57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ice the term “influence.” Habermas’s argument i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uses the idea of “influence”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aracterize the relation between spheres constituted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—civil society and public sphere—and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system” that, Habermas still claims, is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qua </w:t>
      </w:r>
      <w:r>
        <w:rPr>
          <w:rFonts w:cs="TimesTen-Roman;Times New Roman" w:ascii="TimesTen-Roman;Times New Roman" w:hAnsi="TimesTen-Roman;Times New Roman"/>
          <w:sz w:val="28"/>
        </w:rPr>
        <w:t>system organ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ound a “steering medium.” No longer must system and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related only through money and power. Instead, the “input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rom lifeworld to system operates through “influence,” and </w:t>
      </w:r>
      <w:r>
        <w:rPr>
          <w:rFonts w:cs="TimesTen-Italic;Times New Roman" w:ascii="TimesTen-Italic;Times New Roman" w:hAnsi="TimesTen-Italic;Times New Roman"/>
          <w:i/>
          <w:sz w:val="28"/>
        </w:rPr>
        <w:t>Theory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of Communicative Action </w:t>
      </w:r>
      <w:r>
        <w:rPr>
          <w:rFonts w:cs="TimesTen-Roman;Times New Roman" w:ascii="TimesTen-Roman;Times New Roman" w:hAnsi="TimesTen-Roman;Times New Roman"/>
          <w:sz w:val="28"/>
        </w:rPr>
        <w:t>specifically concludes that “influence”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the name of a steering medium.572 Without acknowledgi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, Habermas effectively has abandoned the premises of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-theoretical conception of “interchange” between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lifeworld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45-4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7-58, 37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6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8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6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46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2, 36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1 </w:t>
      </w:r>
      <w:r>
        <w:rPr>
          <w:rFonts w:cs="TimesTen-Italic;Times New Roman" w:ascii="TimesTen-Italic;Times New Roman" w:hAnsi="TimesTen-Italic;Times New Roman"/>
          <w:i/>
          <w:sz w:val="28"/>
        </w:rPr>
        <w:t>See, e.g.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71 (“[I]nfluence” generated in public sphere must “pass[] throug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filters of the institutionalized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procedures </w:t>
      </w:r>
      <w:r>
        <w:rPr>
          <w:rFonts w:cs="TimesTen-Roman;Times New Roman" w:ascii="TimesTen-Roman;Times New Roman" w:hAnsi="TimesTen-Roman;Times New Roman"/>
          <w:sz w:val="28"/>
        </w:rPr>
        <w:t>of democratic opinion- and will-form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enter[] through parliamentary debates into legitimate lawmaking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43-53. Habermas is aware that his use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erm recalls his rejection of Parsons’s proposed “influence” medium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BETWEE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63 (discussing question of public opinion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fluence” on political system, then reviewing Parsons’s conception of influence a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medium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56 n.50 (note appended to above discussion, recalling his rejection i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of Parsons’s proposed “influence” medium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9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y argument does not depend upon Habermas’s hav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osen the term “influence” to describe the effect of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periphery (read: lifeworld) upon the system’s center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ery premise of Habermas’s project is to account for ho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ormally organized spheres, constituted by and centered arou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, may send “normatively substan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ssages” to spheres that, supposedly, are differentiated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s” that operate and communicate only through 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. This conception is impossible to reconcile with the medi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ory that Habermas embraced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ction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3. “System” Revisi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media theory was supposed to account not ju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the relations among systems, but for the “internal” oper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ystems as well. Here, too, the concept of “steering medium”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entral for Habermas. A defining characteristic of a steer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 is that it allows calculating, strategic actors to circumv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rocess of reaching understanding over contested validit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aims.573 Habermas in effect defines “systems” as spher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 in which steering media, not linguistic consensus, pla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entral coordinating role.574 Habermas refers to systems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media-steered,” as opposed to “communicatively organized.”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 second feature of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” conception is the notion of formal organization.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formally organized,” Habermas means “created by positive law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makes clear, first, that the economic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as a whole are created by positive law: the media of mone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ower, he says, must be “legally institutionalized” f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a to operate as stable systems media. And further,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tends the notion of formal organization to include the entit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associations that populate the economic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. Here he is thinking of bureaucratic organizations—bo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siness firms and government agencies—that are structur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erarchically and have defined expectations for membership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enforced through comman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bining these two features, I noted in Part II.C above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develops a hyperbo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ion of these systems as “norm-free structures” in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e lifeworld”—understood as the cultural tradition, social norms,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14-1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71-7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9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ersonal competences and dispositions—is irrelevant f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ion of action. I argued strenuously against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ion.575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Habermas’s explication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s” concept do not explicitly revise his earlier accou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le he does not repeat the more hyperbolic claims abo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norm-free structures,” he does make clear that a defin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aracteristic of a “system,” and what renders it “independent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the lifeworld, is its development of a steering medium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lows users to circumvent the process of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reeme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understanding of a “system” was what made clear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pite initial ambiguity—that the “peripheral” spheres of 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 and the public sphere could not be systems or par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 proper. They have no steering media of their ow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ing instead through “influence”—which, again, is no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eering medium on Habermas’s view. They reproduce themselv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communicative action and are “communica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ed,” which for Habermas indicates “lifeworld” rather th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” statu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now consider Habermas’s account of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center. Legislatures, he claims, operate deliberativel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while they have special procedures that structure and (becau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ime constraints) sometimes terminate discourse,576 they do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e simply through the power of command. Instead, they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 of the process of “democratic opinion- and will-formation.”57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milarly, Habermas understands the adjudicative structure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stent with the “discourse principle,” even if tim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evance constraints limit the scope of available argument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en if the participating lawyers—though not the judge—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ected to present arguments strategically.578 And ev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dministration” operates through discourse as well as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and.57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 and discourse, then, are not peculiar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. Habermas’s expansion of the idea of political po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include communicative as well as administrative power, and his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79-86, 433-3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71 (stating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ed parliamentary discourse may be regulated and structured, provided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necessary communicative presuppositions” of discourse are “sufficiently fulfilled”);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79 (describing majority rule in “institutionalized deliberations” as a “caesura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ather than a termination of discours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35-3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7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92 (the administration is limited to “pragmatic discourses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9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dy admission that communicative power is generated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 in the political system’s center, suggest a move aw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the earlier conception of “systems.” The notion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eering medium”—power as command, in the cas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—is too crude a tool for Habermas’s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. And so although his official explication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” concept still insist that systems are differentiated o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ound steering media, Habermas’s actual analysis of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is more sophisticated. It had to be, given Habermas’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bjectives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re, as with the unacknowledged revision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terchange” concept, the developments seem to me cle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rovements. But in what sense is the political system now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”? And, with respect to the notion of interchange, are w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mited to the “electronics metaphors”580 of “impulse,” “amplifier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ransformer,” along with the water metaphor of “sluices”?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mixing of these metaphors the best theoretical (le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one literary) strategy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concluding part of this Article, I will suggest tha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ter conception of social “systems,” and a better accou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ions among social spheres, might be available through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lective appropriation of more recent systems theory. I have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ind here the “autopoietic” theory of the late Niklas Luhman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longtime partner in debate, and probably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qual in eminence among continental social theorists. As I ha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ed in passing already, Habermas’s encounters with Luhmann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utopoietic” theory are almost entirely polemical. I will argue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nclusion that Habermas’s interpretation of autopoie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is, for the most part, a caricature. And oddly, at the sa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ime that Habermas blisters the idea of autopoiesis, he st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fhandedly that the political and legal system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utopoietic.”581 Habermas appropriates the most dubious aspec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Luhmann’s work—the idea of the binary code, discussed brief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ove and somewhat more expansively below.582 A more accur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ding of Luhmann’s work, and a more judicious borrowing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, could rehabilitate Habermas’s collapsed notion of soci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0 I take this phrase from William Forbath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Forbath, </w:t>
      </w:r>
      <w:r>
        <w:rPr>
          <w:rFonts w:cs="TimesTen-Italic;Times New Roman" w:ascii="TimesTen-Italic;Times New Roman" w:hAnsi="TimesTen-Italic;Times New Roman"/>
          <w:i/>
          <w:sz w:val="28"/>
        </w:rPr>
        <w:t>Habermas’s Constitution</w:t>
      </w:r>
      <w:r>
        <w:rPr>
          <w:rFonts w:cs="TimesTen-Roman;Times New Roman" w:ascii="TimesTen-Roman;Times New Roman" w:hAnsi="TimesTen-Roman;Times New Roman"/>
          <w:sz w:val="28"/>
        </w:rPr>
        <w:t>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473, at 999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 xml:space="preserve">Forbath, </w:t>
      </w:r>
      <w:r>
        <w:rPr>
          <w:rFonts w:cs="TimesTen-Italic;Times New Roman" w:ascii="TimesTen-Italic;Times New Roman" w:hAnsi="TimesTen-Italic;Times New Roman"/>
          <w:i/>
          <w:sz w:val="28"/>
        </w:rPr>
        <w:t>Short-Circuit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473, at 276-7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4 (“The language of 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rings ordinary communication from the public and private spheres and puts it into a for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which these messages can also be received by the special codes of autopoietic systems—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vice versa.”)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ut cf. id. </w:t>
      </w:r>
      <w:r>
        <w:rPr>
          <w:rFonts w:cs="TimesTen-Roman;Times New Roman" w:ascii="TimesTen-Roman;Times New Roman" w:hAnsi="TimesTen-Roman;Times New Roman"/>
          <w:sz w:val="28"/>
        </w:rPr>
        <w:t>at 352 (calling it “impossible to conceive politics and law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opoietically closed system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 xml:space="preserve">text accompanying notes 480-84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nfra </w:t>
      </w:r>
      <w:r>
        <w:rPr>
          <w:rFonts w:cs="TimesTen-Roman;Times New Roman" w:ascii="TimesTen-Roman;Times New Roman" w:hAnsi="TimesTen-Roman;Times New Roman"/>
          <w:sz w:val="28"/>
        </w:rPr>
        <w:t>text accompanying notes 610, 616-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1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9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4. “Lifeworld” Revisi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 have described the successive shifts in Habermas’s no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: from (1) the phenomenological concept of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the unproblematic, naively relied upon set of resources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social interaction draws, to (2) the idea that society a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ole can be conceived as “lifeworld,” with the “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s” of culture, society, and personality, to (3) the no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lifeworld as a separate (because communica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ed) social sphere, involved in interchange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ically integrated economy and administration. These shift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re particularly apparent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and Communicative Action</w:t>
      </w:r>
      <w:r>
        <w:rPr>
          <w:rFonts w:cs="TimesTen-Roman;Times New Roman" w:ascii="TimesTen-Roman;Times New Roman" w:hAnsi="TimesTen-Roman;Times New Roman"/>
          <w:sz w:val="28"/>
        </w:rPr>
        <w:t>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they appear also in the official lifeworld-explicating passag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of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my view, both (2) and (3) above are problematic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inciple, and neither idea fits well with the line of argumen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ollowed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der, first, the “components” idea. This idea begins t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merge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Theory of Communicative Action </w:t>
      </w:r>
      <w:r>
        <w:rPr>
          <w:rFonts w:cs="TimesTen-Roman;Times New Roman" w:ascii="TimesTen-Roman;Times New Roman" w:hAnsi="TimesTen-Roman;Times New Roman"/>
          <w:sz w:val="28"/>
        </w:rPr>
        <w:t>when Habermas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izing, from within, the phenomenological concep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 If we understand the lifeworld as the background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interaction, and as the stock of resources on which acto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raw, then we see that actors rely on culturally transmit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nowledge, group memberships, and personal identities (inclu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kills, dispositions, and motivations), not just the cultural “stoc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nowledge” that Schutz emphasized.583 As I pointed out, and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acknowledges, this list corresponds closely to Parson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ulture/society/personality schema.584 These resources of ac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ever, become lifeworld “components” only when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kes a methodological shift. He is interested, he says,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veloping the “lifeworld” concept not just as a mean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alyzing this or that particular context of action, or ev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atic of social action in general. Instead, his focus is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“as a whole,”585 and in particular, how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es itself through time.586 Not social action so much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 becomes his object of investigation. And at this point, w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ve the idea that society as a whole can be seen as lifeworld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76-8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note 186 and accompanying text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5 2 THEORY OF COMMUNICATIVE ACTIO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, at 13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36-3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9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quickly converts the resources of action—“culture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ociety,” and “personality”—into “structural component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,” or rather, structural components of society seen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last move is puzzling. Why would we necessarily thin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society has “components,” if that term has the ordin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ing of “parts”? And why would we assume that cultur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, and personality are the appropriate parts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Habermas has explained, his interest is in accounting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ow societies reproduce themselves through time. Certainly h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ight that a society’s continued existence—as recognizabl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ame society—depends upon its ability to maintain, even thr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ange, a cultural tradition. Clearly, also, a society needs to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le to maintain (again, even through change) its basic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, and equally clearly, it needs to transmit appropri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kills, dispositions, and motivations to its members.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calls cultural reproduction, social integration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ization all seem to be necessary functions for a society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on. But to say that is not to commit ourselves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dea that the society has “components” and that the componen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culture, society, and personality. We can spea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oductive functions without localizing them in a particul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ponent” of society. Nor is the “component” idea necess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Habermas’s ultimate use of the “symbolic reproductio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hema—his account of systems’ tendencies to “colonize”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 and thus to impair the symbolic reproductive funct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re, too, we can speak of functions without localizing them in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ponent.” Similar arguments apply to Habermas’s us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ponents” idea to organize and reformulate Weber’s the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ationalization.”58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my view, the “components” idea is not just unnecessary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itively disadvantageous. It suggests that society has part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f the first-order division of life-world is into culture, society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sonality, then one naturally wonders where to place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 social phenomena. The problem, though, is that one-to-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7 As described in Part II.B.3., </w:t>
      </w:r>
      <w:r>
        <w:rPr>
          <w:rFonts w:cs="TimesTen-Italic;Times New Roman" w:ascii="TimesTen-Italic;Times New Roman" w:hAnsi="TimesTen-Italic;Times New Roman"/>
          <w:i/>
          <w:sz w:val="28"/>
        </w:rPr>
        <w:t>supra</w:t>
      </w:r>
      <w:r>
        <w:rPr>
          <w:rFonts w:cs="TimesTen-Roman;Times New Roman" w:ascii="TimesTen-Roman;Times New Roman" w:hAnsi="TimesTen-Roman;Times New Roman"/>
          <w:sz w:val="28"/>
        </w:rPr>
        <w:t>, Habermas presents the lifeworld’s rationaliz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leading, first, to the differentiation of the various components from one another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cond, to the increased importance of discourse in reproducing each component. Her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o, I think the “component” idea is unnecessary. The idea that the “society” compon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s differentiated from the “culture” component can be expressed more directly: tradi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less likely to suffice by itself as justification for social institutions or norms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iation of the “personality” component from the “culture” component amount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weakening of traditional role limitations that prescribed in advance who would acqui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skills, competences, and dispositions. Habermas’s account of course is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lex than this, but the “component” idea seems to add nothing to the pictur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9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assignment generally is impossibl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der, for example, Habermas’s accou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nchoring” of systems’ steering media. Money and pow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ays repeatedly, must be “anchored in the lifeworld,”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he means “legally institutionalized.” Money is “anchore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basic principles of private law (especially propert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ract), and power is “anchored” through public (especi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stitutional) law.588 But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where </w:t>
      </w:r>
      <w:r>
        <w:rPr>
          <w:rFonts w:cs="TimesTen-Roman;Times New Roman" w:ascii="TimesTen-Roman;Times New Roman" w:hAnsi="TimesTen-Roman;Times New Roman"/>
          <w:sz w:val="28"/>
        </w:rPr>
        <w:t>in the lifeworld? Habermas pick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ocietal component, on the theory that these basic principl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“institutions,” and he uses the term “institutional component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a synonym for “societal component.”589 To me, it seems odd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scribe legal principles as “institutions.” Further, as Haberma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oints out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legal principles constitu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dies of knowledge, and so they could be considered par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ulture” component.590 Or, insofar as legal principles encoura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development of certain motivations, competence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positions, they could be said to belong to the “personality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ponent.591 Once one starts elaborating upon what it mean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medium to be “legally institutionalized,” it becomes clear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ery little is accomplished by selecting a “component” in whic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dium is “anchored.” A full explanation of how mone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 are legally secured could use the terms “culture,” “society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“personality,” but nothing more would be gained by claim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the medium is “anchored in” “components of the lifeworl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bear these nam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 consider an organization such as a church. Is it located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ultural component, the societal component, 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ization component? Pretty clearly it performs all thr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s that Habermas attributes to those “components”: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ransmits and reproduces a cultural tradition; it integrat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mbers of the church through shared norms and value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common experiences; and it socializes the member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couraging them to develop their personal identities in particul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ays. Showing how the church fulfills these reproduc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s would be a significant part of explaining the church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significance. But claiming that the church is “in”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ponent” called “culture,” “society,” or “personality”—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in” all three—would add nothing to the explanation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16-17, 332-41, 369-7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8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189-9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0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8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(Legal rules are “part of the societal component” but “are also represented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 two lifeworld components, as legal symbolism and as competences acquired via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ization.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9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der, finally, Habermas’s notions of the political public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phere and civil society.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 Action</w:t>
      </w:r>
      <w:r>
        <w:rPr>
          <w:rFonts w:cs="TimesTen-Roman;Times New Roman" w:ascii="TimesTen-Roman;Times New Roman" w:hAnsi="TimesTen-Roman;Times New Roman"/>
          <w:sz w:val="28"/>
        </w:rPr>
        <w:t>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tried to locate the public sphere within the societ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ponent.592 But as he acknowledges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Norms</w:t>
      </w:r>
      <w:r>
        <w:rPr>
          <w:rFonts w:cs="TimesTen-Roman;Times New Roman" w:ascii="TimesTen-Roman;Times New Roman" w:hAnsi="TimesTen-Roman;Times New Roman"/>
          <w:sz w:val="28"/>
        </w:rPr>
        <w:t>, the public sphere is not an “institution,” “organization,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framework of norms.”593 The public sphere, then, seems difficul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place in the “society” component. Probably for this reason,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does not specify a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ponent” as the public sphere’s location. Civil society, which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ppears only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, generally is assigned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dress in the “society” component. But the network of volun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—more so, even than the particular association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urch—performs the functions of cultural reproduc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ization that Habermas attributes to the “culture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ersonality” components, not just the “social integratio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 he assigns to the “societal” compone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ll this is to say that it is fruitless to try to plac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henomena in one or the other lifeworld “component.”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himself seems to understand the component scheme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viting that exercise. And if the “components” of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not to be understood as containing subparts, then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pose is unclear. Habermas would do better simply to spea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productive functions—cultural reproduction,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gration, and socialization—and not of the life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ponents” to which they ostensibly correspon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is would be consistent with his suggestion in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nd Norms</w:t>
      </w:r>
      <w:r>
        <w:rPr>
          <w:rFonts w:cs="TimesTen-Roman;Times New Roman" w:ascii="TimesTen-Roman;Times New Roman" w:hAnsi="TimesTen-Roman;Times New Roman"/>
          <w:sz w:val="28"/>
        </w:rPr>
        <w:t>—not always faithfully followed—that “[t]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concept of the lifeworld breaks with the idea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ole composed of parts.”594 It would be consistent, also,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pproach of his “circulation of power model.” In that model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lements of his explanation are civil society, the public sphere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various official decisionmaking political institutions. Only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 afterthought does Habermas connect civil society to on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ponents,” and it does not occur to him to find a “component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house the public spher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the beginning of this section I identified as a second targe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riticism Habermas’s idea of the lifeworld as a separate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ociety, differentiated from the economic and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. This conception is the effect of Habermas’s disti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system and life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Part II of this Article, I criticized the account of systems’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Part II.D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3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6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80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59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uncoupling” from the lifeworld that Habermas gave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>. In that work, Habermas understoo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uncoupling” in a radical sense. It meant more than just that ne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chanisms of societal integration had developed, allowing a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be coordinated without communicative agreement. Uncoupl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t, also, that the lifeworld’s resources were unnecessary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ordinating media-steered interaction, and that the differenti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were formally organized, “norm-free” contexts of action.59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stylized contrast between the normatively rich lifeworld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normatively empty systems, I argued, is untenable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s I have suggested in this section of the Article, </w:t>
      </w:r>
      <w:r>
        <w:rPr>
          <w:rFonts w:cs="TimesTen-Italic;Times New Roman" w:ascii="TimesTen-Italic;Times New Roman" w:hAnsi="TimesTen-Italic;Times New Roman"/>
          <w:i/>
          <w:sz w:val="28"/>
        </w:rPr>
        <w:t>Betwee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Facts and Norms </w:t>
      </w:r>
      <w:r>
        <w:rPr>
          <w:rFonts w:cs="TimesTen-Roman;Times New Roman" w:ascii="TimesTen-Roman;Times New Roman" w:hAnsi="TimesTen-Roman;Times New Roman"/>
          <w:sz w:val="28"/>
        </w:rPr>
        <w:t>tacitly revises the system sid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/lifeworld distinction. No longer is the political system,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ast, “norm-free.”596 In fact it is both the recipient of “norma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stantive messages” from the public sphere and also,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slatures and courts, the generator of communicative pow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institutionalized discourse. This revised concep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” suggests to me that the system/lifeworld distinction itsel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unnecessary. The difference between “system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—between political center and periphery—now is no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harp distinction between the presence and absenc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action (or even discourse). Instead, we can spea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ly of more or less reliance on communicative action vers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iance on command.59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 am not denying all distinctions between the political system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economic system, and the rest of the social world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question, however, is how to account for that rest of th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ld. I have argued above against conceiving it as divided in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structural components” of culture, society, and personali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y suggestion now is that the cover term, “lifeworld,” also sh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dropp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y argument is based, in the first instance, on the histor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term “lifeworld.” As I explained in Part II.B, the term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379-8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does not provide any significant analysis of the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Cf. </w:t>
      </w:r>
      <w:r>
        <w:rPr>
          <w:rFonts w:cs="TimesTen-Roman;Times New Roman" w:ascii="TimesTen-Roman;Times New Roman" w:hAnsi="TimesTen-Roman;Times New Roman"/>
          <w:sz w:val="28"/>
        </w:rPr>
        <w:t xml:space="preserve">Peter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471, at 120-26 (criticizing the “dualistic conception of system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nd lifeworld,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 xml:space="preserve">at 125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127 (“[T]he important analytical distinc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integration and system integration . . . should not be . . . trivialized as a contra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a ‘living,’ informal, creative social world and ‘mechanical,’ entirely self-direc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systems.”). Peters suggests that Habermas’s analysis of law and democracy i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fficult to locate in the system/lifeworld framework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123, and he suggests tha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Habermas is moving away from a polar distinction between system and lifeworld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123. As noted above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note 470-71 and accompanying text, the “model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lation of power” that marks a shift in Habermas’s thinking was borrowed from Peter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mself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59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iginated in Husserl’s later work to mark a contrast betwe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ld of everyday, pretheoretical, taken-for-granted certainties,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hand, and the world as understood by “objectifying” scienc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the other. Schutz continued this focus on the “mundane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veryday world, as subjectively experienced. Without that focu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its implied contrast to other ways of apprehending th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ld, it would be difficult to see why one would choose the ter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.” Indeed, the term “lifeworld” seems to me linked to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 methodological approach in the social sciences—o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investigates the ordinary, everyday world and how hum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ings experience i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approach can be practiced in any sort of setting. It ne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be limited to an especially “informal” or “communica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ed” setting. One could analyze the “lifeworld” of the Ne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York diamond business, or a Mafia family, or floor traders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w York Stock Exchange, or a conference among social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ists. Habermas is right that one would not fully underst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workings of an economy through the “lifeworld” perspectiv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at the same time, the “lifeworld” perspective would discl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ights, relevant to the workings of an economy, that would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available to social systems theory, or for that matter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y guess is that the term “lifeworld” appealed to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cause it marked, sharply, the difference between the tw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etical methods he wanted to reconcile, and als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ce between the conceptions of social life that th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thods disclose. These latter differences were rhetorically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mportant for Habermas’s “colonization” argument in </w:t>
      </w:r>
      <w:r>
        <w:rPr>
          <w:rFonts w:cs="TimesTen-Italic;Times New Roman" w:ascii="TimesTen-Italic;Times New Roman" w:hAnsi="TimesTen-Italic;Times New Roman"/>
          <w:i/>
          <w:sz w:val="28"/>
        </w:rPr>
        <w:t>Theory of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Communicative Action</w:t>
      </w:r>
      <w:r>
        <w:rPr>
          <w:rFonts w:cs="TimesTen-Roman;Times New Roman" w:ascii="TimesTen-Roman;Times New Roman" w:hAnsi="TimesTen-Roman;Times New Roman"/>
          <w:sz w:val="28"/>
        </w:rPr>
        <w:t>: the mechanical systems, born of the liv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, turn back on the parent to devour it.598 As I ha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ed, that version of the system/lifeworld distinction was no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efensible, and the story line of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requir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different conception: one in which “lifeworld” and “system” d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operate on utterly different premises and principles.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nception of the political system in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systems-theoretical in any sense that Habermas has introduc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defended, nor is the distinction between the “inside”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outside” of the political system dramatically different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spects Habermas’s distinction deems relevant. The ter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ifeworld”—as a reference to a separate sphere of the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ld rather than the name of a social-scientific approach—sh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my view be dropped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8 </w:t>
      </w:r>
      <w:r>
        <w:rPr>
          <w:rFonts w:cs="TimesTen-Italic;Times New Roman" w:ascii="TimesTen-Italic;Times New Roman" w:hAnsi="TimesTen-Italic;Times New Roman"/>
          <w:i/>
          <w:sz w:val="28"/>
        </w:rPr>
        <w:t>Cf</w:t>
      </w:r>
      <w:r>
        <w:rPr>
          <w:rFonts w:cs="TimesTen-Roman;Times New Roman" w:ascii="TimesTen-Roman;Times New Roman" w:hAnsi="TimesTen-Roman;Times New Roman"/>
          <w:sz w:val="28"/>
        </w:rPr>
        <w:t xml:space="preserve">. Peter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 xml:space="preserve">note 471, at 127 (quoted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, </w:t>
      </w:r>
      <w:r>
        <w:rPr>
          <w:rFonts w:cs="TimesTen-Roman;Times New Roman" w:ascii="TimesTen-Roman;Times New Roman" w:hAnsi="TimesTen-Roman;Times New Roman"/>
          <w:sz w:val="28"/>
        </w:rPr>
        <w:t>note 597 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60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V. AUTOPOIETIC THEORY AND THE REFORMUL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SOCIAL-THEORETICAL MODE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what follows, I proceed from the conclusions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preceding parts of this Article: (1) </w:t>
      </w:r>
      <w:r>
        <w:rPr>
          <w:rFonts w:cs="TimesTen-Italic;Times New Roman" w:ascii="TimesTen-Italic;Times New Roman" w:hAnsi="TimesTen-Italic;Times New Roman"/>
          <w:i/>
          <w:sz w:val="28"/>
        </w:rPr>
        <w:t>Theory of Communicativ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Action</w:t>
      </w:r>
      <w:r>
        <w:rPr>
          <w:rFonts w:cs="TimesTen-Roman;Times New Roman" w:ascii="TimesTen-Roman;Times New Roman" w:hAnsi="TimesTen-Roman;Times New Roman"/>
          <w:sz w:val="28"/>
        </w:rPr>
        <w:t>’s system-lifeworld interchange model is untenabl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ly when the objective is to develop a theory of law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; (2) Habermas’s model of the circulation of power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onsistent with the interchange model, especially in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ion of “systems” and the relation between system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ir environments; and (3) the shift in Habermas’s concep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” makes his notion of the lifeworld dispensable. Bu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llapse of Habermas’s media-theoretical conception of system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raises the question: what exactly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s </w:t>
      </w:r>
      <w:r>
        <w:rPr>
          <w:rFonts w:cs="TimesTen-Roman;Times New Roman" w:ascii="TimesTen-Roman;Times New Roman" w:hAnsi="TimesTen-Roman;Times New Roman"/>
          <w:sz w:val="28"/>
        </w:rPr>
        <w:t>Habermas’s conception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? And further, how are systems related to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s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first question arises because Habermas’s “circul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” model introduces the idea of “the political syste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sually. The political system, he says, is differentiated into cent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eriphery.599 The characterizations of center and “inn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,” however, have the quality of lists rather than concept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account of the center (or core area) is as follows: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re area of the political system is formed by the famili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 complexes of administration (includi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umbent Government), judicial system, and democra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inion- and will-formation (which includes parliamen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dies, political elections, and party competition).60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three branches of government all are represented here, bu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not in a parallel way. With the “administration” [</w:t>
      </w:r>
      <w:r>
        <w:rPr>
          <w:rFonts w:cs="TimesTen-Italic;Times New Roman" w:ascii="TimesTen-Italic;Times New Roman" w:hAnsi="TimesTen-Italic;Times New Roman"/>
          <w:i/>
          <w:sz w:val="28"/>
        </w:rPr>
        <w:t>Verwaltung</w:t>
      </w:r>
      <w:r>
        <w:rPr>
          <w:rFonts w:cs="TimesTen-Roman;Times New Roman" w:ascii="TimesTen-Roman;Times New Roman" w:hAnsi="TimesTen-Roman;Times New Roman"/>
          <w:sz w:val="28"/>
        </w:rPr>
        <w:t>]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eems to include all the personnel who operate it (“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incumbent Government,” or </w:t>
      </w:r>
      <w:r>
        <w:rPr>
          <w:rFonts w:cs="TimesTen-Italic;Times New Roman" w:ascii="TimesTen-Italic;Times New Roman" w:hAnsi="TimesTen-Italic;Times New Roman"/>
          <w:i/>
          <w:sz w:val="28"/>
        </w:rPr>
        <w:t>Regierung</w:t>
      </w:r>
      <w:r>
        <w:rPr>
          <w:rFonts w:cs="TimesTen-Roman;Times New Roman" w:ascii="TimesTen-Roman;Times New Roman" w:hAnsi="TimesTen-Roman;Times New Roman"/>
          <w:sz w:val="28"/>
        </w:rPr>
        <w:t>).601 With the jud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, he seems to mean just the system of courts, not necessar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judges themselves. For the third branch, one would expec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to say, simply, “legislatures” (or “parliamen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dies”), or perhaps ‘legislatures (including the elec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presentatives).” Instead, he uses a term for a process rather th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 institution—“democratic opinion- and will-formation”—and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lains that the process “includes” institutions (“parliamentary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59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4-5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4. See JÜRGEN HABERMAS, FAKTIZITÂT UND GELTUNG 430 (1992), fo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 German terms. Translator William Rehg explains that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Verwaltung </w:t>
      </w:r>
      <w:r>
        <w:rPr>
          <w:rFonts w:cs="TimesTen-Roman;Times New Roman" w:ascii="TimesTen-Roman;Times New Roman" w:hAnsi="TimesTen-Roman;Times New Roman"/>
          <w:sz w:val="28"/>
        </w:rPr>
        <w:t>refers to “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pect or branch of the state as a bureaucratically organized implementing power,” whil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Regierung </w:t>
      </w:r>
      <w:r>
        <w:rPr>
          <w:rFonts w:cs="TimesTen-Roman;Times New Roman" w:ascii="TimesTen-Roman;Times New Roman" w:hAnsi="TimesTen-Roman;Times New Roman"/>
          <w:sz w:val="28"/>
        </w:rPr>
        <w:t xml:space="preserve">“refer[s] to the leadership or party in office.” Rehg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5, at xxxvi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60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dies”) and two mechanisms or procedures (“political electio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arty competition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us the “center” includes a mix of institutions, personnel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rocedures, all described generally (and misleadingly)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familiar institutional complexes.” Not only are the items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st not all of the same type; they do not all have the same func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slatures have a lawmaking function. Courts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on, Habermas’s “discourse theory” makes clear, ha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 law-applying function.602 Nor are all the items on the list off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 decisionmaking entities. Courts and the “administration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, but “political elections” are decisions, or decision procedur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selection is made by the people rather than by state official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milarly, “party competition” does not name a stat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ecisionmaking entity. Obviously, such competition is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relevant </w:t>
      </w:r>
      <w:r>
        <w:rPr>
          <w:rFonts w:cs="TimesTen-Roman;Times New Roman" w:ascii="TimesTen-Roman;Times New Roman" w:hAnsi="TimesTen-Roman;Times New Roman"/>
          <w:sz w:val="28"/>
        </w:rPr>
        <w:t>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urse of official decisionmaking—it organizes the electo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 and communication within legislative bodies—but it i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tself a state decisionmaking institution or procedure. In short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characterization of the political system’s center se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 hoc—a listing of institutions, personnel, and procedure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ar upon official decisionmaking, but without a clear concept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equately connects the items on the lis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haps the above makes too much of the casual wa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first characterizes the political system’s “center.” But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even if so, what makes the center, so described, a </w:t>
      </w:r>
      <w:r>
        <w:rPr>
          <w:rFonts w:cs="TimesTen-Italic;Times New Roman" w:ascii="TimesTen-Italic;Times New Roman" w:hAnsi="TimesTen-Italic;Times New Roman"/>
          <w:i/>
          <w:sz w:val="28"/>
        </w:rPr>
        <w:t>system</w:t>
      </w:r>
      <w:r>
        <w:rPr>
          <w:rFonts w:cs="TimesTen-Roman;Times New Roman" w:ascii="TimesTen-Roman;Times New Roman" w:hAnsi="TimesTen-Roman;Times New Roman"/>
          <w:sz w:val="28"/>
        </w:rPr>
        <w:t>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earlier conception of “system” emphasized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are characterized by steering media tailored to strateg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tion, with the mechanism of communicative agreement gener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t aside as a basis for coordinating action. While Habermas stil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cites this official explication of “system,” the political system,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sons explained above, does not conform to this concept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, then, makes the political system’s center a “system”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milar observations apply to Habermas’s account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. The inner periphery consists in a collec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s and associations performing quasi-state functions.60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re, at least, we have a common theme that connects the i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the list. At the outer periphery, we have first another colle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associations and institutions—“customers” and “suppliers,” wh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linked in ongoing communication with state decisionmak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tities. We have, further, a network of voluntary associ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lled “civil society.” But the pattern is broken with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sion of the political public sphere in the outer periphery.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92 (stating that the judici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gages in “a discourse of application aimed at decisions consistent over time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488-8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60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sphere, he says, is a network of communication, or a 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ace, not an association, institution, or collection of associ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institutio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then, has an inconsistent conception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. It is neither purely a network of communications n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ely a network or collection of associations. Nor ar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 he places at the outer periphery necessar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ng in the (outer peripheral) public sphere.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, he says, are rooted in the “core private structures”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lifeworld,”604 and whether they participate in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 is contingent.605 The civic-social associ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ably are better described, as Habermas sometimes does,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social basis” of the communication that occurs in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.60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account of the outer periphery faces a second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serious problem. As I noted above, Habermas doe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ke clear whether civil society and the political public sphere,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eripheral” networks or sites of communication, are inside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utside the system’s borders. I suggested that his theory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quire him to place both networks outside the system’s border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only because he stated both that the public sphere i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ed as a “system” and that civil society is a “lifeworl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.607 Once we see that Habermas’s model of the circul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 undercuts his prior definitions of system and lifeworld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the process undermines the distinction between the two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question is again open. Should the “peripheral” network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communication count as “inside” or “outside”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? Or should the term “political system” be tak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include only official decisionmaking channels (legislatur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rts, agencies, etc.)? Either way, what establishes the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undaries? If we treat the periphery as “outside,” th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boundaries are determined by whethe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, or the communicating entity, has offici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4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54. I am inferring that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uld describe civil society as rooted in these “core private spheres” because (1) he go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on to say that “the public,” i.e</w:t>
      </w:r>
      <w:r>
        <w:rPr>
          <w:rFonts w:cs="TimesTen-Italic;Times New Roman" w:ascii="TimesTen-Italic;Times New Roman" w:hAnsi="TimesTen-Italic;Times New Roman"/>
          <w:i/>
          <w:sz w:val="28"/>
        </w:rPr>
        <w:t>.</w:t>
      </w:r>
      <w:r>
        <w:rPr>
          <w:rFonts w:cs="TimesTen-Roman;Times New Roman" w:ascii="TimesTen-Roman;Times New Roman" w:hAnsi="TimesTen-Roman;Times New Roman"/>
          <w:sz w:val="28"/>
        </w:rPr>
        <w:t>, the participants in the public sphere, are “recruited”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this private sphere,” and (2) he sees communication in the public sphere as an express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problems discovered and discussed first in the voluntary associations of civil socie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605 Bowling leagues, for example, are civil-social organizations that do not ordinar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ribute to discussion in the political public sphere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299 (referring to “civil society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s the social basis of autonomous public spheres”)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id</w:t>
      </w:r>
      <w:r>
        <w:rPr>
          <w:rFonts w:cs="TimesTen-Roman;Times New Roman" w:ascii="TimesTen-Roman;Times New Roman" w:hAnsi="TimesTen-Roman;Times New Roman"/>
          <w:sz w:val="28"/>
        </w:rPr>
        <w:t>. at 301 (referring to civilsoci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associations as the “basis” for the political public sphere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08 (referr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galitarian relations as the necessary “societal basis” for a democratic political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561-63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60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 power. If we treat the periphery as “inside”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, then the system’s boundaries are determined—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ost part—by the character of the communication. (Is i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olitical” communication or not?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 Habermas notes, Niklas Luhmann’s theory of law as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utopoietic” system addresses this question of a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scope.608 Luhmann’s answer is worth considering to s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ther it might provide the beginning for a more rigoro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ion of Habermas’s “systems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 defines social “systems” as network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.609 Communications, as the “elements”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operations” of a system, establish the system’s boundaries.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, then the legal system is the totality of all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s. By itself, of course, that does not explain wha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legal communication” is. For that purpose, Luhmann relies 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notion of a system’s code. As discussed briefly abov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 sees a system code as a binary opposition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ues—legal/illegal, in the case of the legal system.610 And so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, all communications that invoke the code values “legal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 “illegal” count as operations and elements of the legal syste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means, for example, that the utterance “get off my property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de by one private citizen to another, would be a communic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in the legal system to the extent that it asserts an owner’s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ight to exclude. So, too, does the writing of a will or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ation of a contract count as an operation of the legal syste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 thus sees the boundaries of communicative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ansively. Any communication that invokes the system’s code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 operation of that syste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Luhmann quickly introduces two distinctions that mak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conception of the legal system—the totality of al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that invokes the legal code—more manageabl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, Luhmann distinguishes between communications that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ecisions” and those that are not. By “legal decisions” he mea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s that “change the situation of the law.”611 Cour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s are obvious examples, but the category of decis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ludes also “statutes, treaties, administrative acts, wills, l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gistry entries,” and contracts.612 Second, Luhmann sees the leg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48-49 (distinguishing betwe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’s “broad” and “narrow” conceptions of the legal system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09 This paragraph draws on 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04-08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1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s 480-8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11 Niklas Luhmann, </w:t>
      </w:r>
      <w:r>
        <w:rPr>
          <w:rFonts w:cs="TimesTen-Italic;Times New Roman" w:ascii="TimesTen-Italic;Times New Roman" w:hAnsi="TimesTen-Italic;Times New Roman"/>
          <w:i/>
          <w:sz w:val="28"/>
        </w:rPr>
        <w:t>Legal Argumentation: An Analysis of Its Form</w:t>
      </w:r>
      <w:r>
        <w:rPr>
          <w:rFonts w:cs="TimesTen-Roman;Times New Roman" w:ascii="TimesTen-Roman;Times New Roman" w:hAnsi="TimesTen-Roman;Times New Roman"/>
          <w:sz w:val="28"/>
        </w:rPr>
        <w:t>, 58 MOD. L. REV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285, 286 (1997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1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86; see also NIKLAS LUHMANN, DAS RECHT DER GESELLSCHAFT 32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1993). Translations from this volume are my ow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60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s internally differentiated. The axis of differentiation—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Habermas’s analysis of the political system—is the disti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center and periphery. Luhmann—as does Habermas,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ose passages of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etween Facts and Norms </w:t>
      </w:r>
      <w:r>
        <w:rPr>
          <w:rFonts w:cs="TimesTen-Roman;Times New Roman" w:ascii="TimesTen-Roman;Times New Roman" w:hAnsi="TimesTen-Roman;Times New Roman"/>
          <w:sz w:val="28"/>
        </w:rPr>
        <w:t>that speak of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parate “legal system”—places communication by and to cour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the legal system’s center.61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parallel, then, is that both Luhmann and Habermas pla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levant decisionmaking institution at the system’s “center,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ith system-relevant communication of other sorts 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. A second parallel is in their respective treatment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eriphery. Habermas, we have seen, emphasizes the rol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and legal communication outside official sta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 institutions—in the public sphere, and also in 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. This “informal” communication is important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self-reproduction, according to Habermas’s model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lation of power. Civil society, as a sourc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unterknowledge,” may stimulate discussion in the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 and generate ideas that, one day, may influence the cour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lawmaking or other official decision. For his part, Luhman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mphasizes that the “peripheral” status of communication outsi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urts—the most important forms of which are legislation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tract—does not mean that such communication is any l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ortant to the system’s self-reproduction. Instead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 is the source of the system’s “real dynamism.”614 It i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ntact zone[] to other functional systems of society”—much a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Habermas, the political public sphere is linked to civil societ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civil society is “attuned to how societal problems resonate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rivate life spheres.”615 “Peripheral” for both authors thu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es not mean unimportant. Instead, it means potential openn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world beyond the system’s boundari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t me return to the two problems I raised with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vised model. The first problem was that Habermas lack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herent concept of “system” once we reject, as both implausibl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inconsistent with his present work, the earlier account with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cus on “steering media.” The second problem concerne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ope of a system’s boundaries. Do they extend beyond 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1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, e.g.,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196-97 (“Because all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s refer to actionable claims, court decisions provide the perspective fro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the legal system is analyzed. The choice of this perspective implies only a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methodological </w:t>
      </w:r>
      <w:r>
        <w:rPr>
          <w:rFonts w:cs="TimesTen-Roman;Times New Roman" w:ascii="TimesTen-Roman;Times New Roman" w:hAnsi="TimesTen-Roman;Times New Roman"/>
          <w:sz w:val="28"/>
        </w:rPr>
        <w:t>commitment, not a restriction of the analysis to process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judication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14 Gunther Teubner, </w:t>
      </w:r>
      <w:r>
        <w:rPr>
          <w:rFonts w:cs="TimesTen-Italic;Times New Roman" w:ascii="TimesTen-Italic;Times New Roman" w:hAnsi="TimesTen-Italic;Times New Roman"/>
          <w:i/>
          <w:sz w:val="28"/>
        </w:rPr>
        <w:t>The Two Faces of Janus: Rethinking Legal Pluralism</w:t>
      </w:r>
      <w:r>
        <w:rPr>
          <w:rFonts w:cs="TimesTen-Roman;Times New Roman" w:ascii="TimesTen-Roman;Times New Roman" w:hAnsi="TimesTen-Roman;Times New Roman"/>
          <w:sz w:val="28"/>
        </w:rPr>
        <w:t>, 1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RDOZO L. REV. 1443, 1459 (1992). Teubner is an autopoietic theorist, and for reas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d in text, Luhmann would have agreed with this statement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15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6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60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entral” decisionmaking body to include the “periphery”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way of reconstructing Habermas’s collapsed “system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pt would be to follow Luhmann. By “system,” we the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uld mean a network of communication, not (at least not i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rst instance)616 institutions or personnel. The political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n would include all system-relevant communication.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sons I have explained in prior work (and here relegate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rgins),617 I would not use Luhmann’s idea of the binary code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eans for identifying which communications count as systemrelevant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ead, I would select a communicative “theme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point” around which the system seems to center. With respec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olitical system, Habermas emphasizes the centrality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ower, though in more than one sense. So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is about the production of legitimate law, a proc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e describes as the conversion of communicative power in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power. Some is about the exercis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power. And some (particularly with respec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lections) is about access to offices with political decisionmak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wer. A good criterion for the political system’s communication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n, might be: “communication related to the generation of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ercise of, or access to political power,”618 where “political power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ld be defined further along the lines of Habermas’s disti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communicative and administrative power.619 All su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is within the political system’s boundarie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 communication is not. This conception of the politic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616 The qualification is necessary because Luhmann uses a society’s institu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amework to distinguish between center and periphery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1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67-72. One problem with the idea of code as unityestablish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mechanism is that Luhmann himself posits two codes for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and equivocates on the nature of the economic system’s code. His argument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ggest that the political system really is two systems—because the code is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stablishes the system’s unity—and his uncertainty about the economic system’s co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kes it difficult to believe that there is a code for that system so basic as to organize al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on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067-68. A second problem is that the emphasis o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communication as allocation of code values flattens out the nature of communication. </w:t>
      </w:r>
      <w:r>
        <w:rPr>
          <w:rFonts w:cs="TimesTen-Italic;Times New Roman" w:ascii="TimesTen-Italic;Times New Roman" w:hAnsi="TimesTen-Italic;Times New Roman"/>
          <w:i/>
          <w:sz w:val="28"/>
        </w:rPr>
        <w:t>Se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2068-69 (with respect to the binary legal/illegal code and legal communication).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ter idea for explaining a system’s unity is one Luhmann suggests elsewhere in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k—the idea of a “circulating symbol,” or (non-binary) communicative theme. “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idity” was Luhmann’s example of a “circulating symbol,” and it seems to me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oriented toward the notion of legal validity (or invalidity) could be said to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 legal communication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070-72. I adopt this approach in text below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618 This “theme” actually corresponds to the two codes Luhmann posits for the political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ystem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LUH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612, at 420-21, 436, although I state it as a theme rather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an an opposition between binary “code values.”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note 61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619 Certainly one could define the organizing theme or point differently. Or one c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hoose different conceptions for different purposes of analysis. My idea of this organiz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me or point is not so “fundamentalist” as Luhmann’s notion of the binary cod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rding to which all system communication is about the allocation of opposed co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alu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606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boundaries is expansive: it would includ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ussion in the political public sphere, to the extent that it relat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fficiently to the theme of political power. Still, follow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center/periphery scheme, this communication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“peripheral,” as compared to communication at the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 cent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 this understanding of the political system, however, mo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in what Habermas calls “civil society” would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yond the system’s boundaries. Likely, also, civil society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count as a system—at least not a differentiated system with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ifying communicative theme—because its communication,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describes it, is too diffuse. In Luhmann’s terms, civil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would be in the political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. But that raises the question: what is the natur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system/environment relation? How is communic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ccurring in the voluntary associations of civil society relevant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political system as we now are conceiving of it? The same sor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question arises also with respect to the political public spher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f we see the political system as differentiated into center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eriphery, how do the two spheres relate to one another?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question of system/environment relations is the focu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polemics against autopoietic theory. Accord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, by denying relations of input and output among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it distinguishes,620 autopoietic theory sees each system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narcissistically marginalized,”621 “autis[tic],”622 and autopoietic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encapsulate[d]” in “its own shell,”623 speaking its own languag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only to itself.624 This “mutual indifference” among system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says, is inconsistent with “empirically observ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dependencies.”625 And the postulated indifference of s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ir environments makes the democratic proc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onceivable. On Luhmann’s premises, says Habermas, “th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49, 5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1. Habermas refers here to Luhmann’s theory of law, but probably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s the point as a general one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3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54 (discussing Teubner’s interpretation of autopoietic theory); </w:t>
      </w:r>
      <w:r>
        <w:rPr>
          <w:rFonts w:cs="TimesTen-Italic;Times New Roman" w:ascii="TimesTen-Italic;Times New Roman" w:hAnsi="TimesTen-Italic;Times New Roman"/>
          <w:i/>
          <w:sz w:val="28"/>
        </w:rPr>
        <w:t>see also i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335 (on autopoietic premises, systems develop “their own codes and their ow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mantics,” mutually untranslatable, and thus can only observe one another rather tha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 xml:space="preserve">communicate directly with one another”);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343 (discussing autopoietic premise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ing that social subsystems have “their own specialized semantics” that . . . “break[] off 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direct exchange of information with their corresponding environments”)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4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“[T]he problem of successful communication among independent and self-referenti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ing units, each with its own perspective on the world, corresponds almost exactly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familiar phenomenological problem of constructing an intersubjectively shared wor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the egological achievements of transcendental monads.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607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rocess, the public sphere, and political culture pres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s whose language the legal system can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and.”62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reading of Luhmann is the occasion for Habermas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taphors of law as “hinge” or “transformer” between system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feworld.627 Law, he suggests, operates not as a special “code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language, as autopoietic theory would have it. Instead, law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the translator between the ordinary-language communic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ifeworld and the system-specific codes of the economic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systems.628 Because law has the capacity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mmunicate[] with the steering media of money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dministrative power,” Habermas claims, it is capable of sen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[n]ormatively substantive messages” from lifeworld to system.62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account of autopoietic theory, however, is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ricature that exaggerates the distance between his views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’s. The feature of autopoietic theory Habermas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cting to is the idea of systems’ “operative closure.” This i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eature that makes systems “autopoietic,” or, self-producing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fact it is a tautological consequence of Luhmann’s no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ystem.” If a system’s operations consist in all and only th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s that invoke the system’s code, as Luhman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ipulates, then it is “closed” with respect to those operations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operations establish the system’s boundaries, and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is in fact coextensive with its constituent operations.63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 Luhmann is rejecting here is the idea that inform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n cross system boundaries unproblematically. Communic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ve system-specific meaning, he says, and so a communic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per to one system is in the first instance just “noise” to an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.631 Further, to the extent that systems “observe” e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ther—that is, to the extent that communication in one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ers to another system—the observation is framed b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ndards and procedures of the observing system.632 Exter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erence is in that way at the same time self-referenc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are the claims to which Habermas’s polemic attach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losure with respect to a code means, for Habermas, that e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is “encapsulated in its own shell,” with its own “semantics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unintelligible to other systems. The impossibility of direct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6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  <w:r>
        <w:rPr>
          <w:rFonts w:cs="TimesTen-Roman;Times New Roman" w:ascii="TimesTen-Roman;Times New Roman" w:hAnsi="TimesTen-Roman;Times New Roman"/>
          <w:sz w:val="28"/>
        </w:rPr>
        <w:t xml:space="preserve">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id. </w:t>
      </w:r>
      <w:r>
        <w:rPr>
          <w:rFonts w:cs="TimesTen-Roman;Times New Roman" w:ascii="TimesTen-Roman;Times New Roman" w:hAnsi="TimesTen-Roman;Times New Roman"/>
          <w:sz w:val="28"/>
        </w:rPr>
        <w:t>at 343 (noting that for autopoietic theory, the political public sp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“hitched to the power code and placated with symbolic politics”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7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55-5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8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29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04-0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005-0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2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009-10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608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between systems means, for Habermas, that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are “autistic,” speaking only to themselves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nection between self-reference and external reference mean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Habermas, means that systems are “narcissistic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rginalized.” If operative closure, as described above, wer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ole story for autopoietic theory, then Habermas’s reading migh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 justifie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operative closure is only part of the story. With that ide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 pairs the idea of “cognitive openness.” System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ively closed, in the sense that their operations do not cros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ystem boundaries—by definition, they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establish </w:t>
      </w:r>
      <w:r>
        <w:rPr>
          <w:rFonts w:cs="TimesTen-Roman;Times New Roman" w:ascii="TimesTen-Roman;Times New Roman" w:hAnsi="TimesTen-Roman;Times New Roman"/>
          <w:sz w:val="28"/>
        </w:rPr>
        <w:t>the system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oundaries, and the system is coextensive wi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s that are the system’s operations. But the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s may, and ordinarily do, refer to events, processe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tc. in the system’s environment. In that sense, systems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cognitively open” to their environments. Luhmann thus does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ny the possibility of “external reference.” Instead, his point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mply that such reference is not a neutral mirroring of the 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 the extent that communicative systems have differentia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rom one another, they have developed distinctive standard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eria, and procedures, and thus distinctive ways of apprehend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world.633 Law is not science, and science is not art. Luhmann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int is simply that we cannot presume identity of meaning acro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 boundari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ut how, on Luhmann’s view, is one system “cognitive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n” to another, when in the first instance the systems’ respec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eams of communication present not “information” to on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other but just “noise”? Luhmann’s answer is in term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ions of “irritation” (or “perturbation”) and 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pling.634 Communication in one system may “irritate” an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’s communication to the extent that it “registers”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resonates” in the irritated system’s structures, categories, 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eria. The meaning of the communication, however, will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 in the two systems. To the extent that the irritat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can neither be screened out as irrelevant nor eas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ssed within the irritated system’s categories, Luhman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intains, it may stimulate change in those categories. T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sibility is the autopoietic equivalent for what more standard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633 Luhmann’s term for these standards, criteria, and procedures is “programming.”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009-13 (discussing “programming,” with particular reference to law). I find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erm “programming” unhelpful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 xml:space="preserve">at 2068-69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supra </w:t>
      </w:r>
      <w:r>
        <w:rPr>
          <w:rFonts w:cs="TimesTen-Roman;Times New Roman" w:ascii="TimesTen-Roman;Times New Roman" w:hAnsi="TimesTen-Roman;Times New Roman"/>
          <w:sz w:val="28"/>
        </w:rPr>
        <w:t>note 617 (listing tw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asons for rejecting the idea of the binary code, the second of which also applie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gramming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4 What follows draws on 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36-39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609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ersions of social systems theory call “adaptation 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vironment.” Autopoietic theory, however, emphasizes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ongly that the change is not simply induced from without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enerated from withi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rough “structural coupling,” Luhmann says, this proces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tual irritation can be made more systematic and systems mad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ore responsive to one another. One meaning Luhmann giv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structural coupling” is that one system “presupposes specif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s or changes” in another system and “relies on them.”63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rts, for example, presuppose that their decisions will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nforced by the political system, and thus legal and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 are “structurally coupled” in this sense. This “coupling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ms consistent with Habermas’s notion of the recipro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nctions that law and political power perform for one another.636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other meaning Luhmann gives “structural coupling” is tha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ructure or central category might be common to, thoug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stood differently in, two systems. For Luhmann, legisl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a mechanism that structurally couples the legal and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, with different “prehistories” and “possibilitie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nection” in the two systems.637 From the perspectiv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, a statute’s “prehistory” is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neuvering that led to its enactment. By shifting (even i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lightly) the balance of power between government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position, the statute’s enactment creates fresh possibilitie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ture political maneuvering. From the perspective of the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, by contrast, the statute’s “prehistory” is in the dutifu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llowing (or not) of legally prescribed legislative procedures.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new “possibilities for connection,” the statute’s enactm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eates new valid law that changes the legal position for futu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as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 is full of concepts and categories that have this sor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ouble meaning”638—one meaning in legal communication, and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lated but not identical meaning in the communication of ano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. A good example is the idea of property. Probably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ominant legal conception of property is expressed in the famili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bundle of rights” formula.639 With the reference to “rights,”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mula refers “internally,” to the legal system’s own categor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procedures. But the rights in the bundle—to use, exclusive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5 Niklas Luhmann, </w:t>
      </w:r>
      <w:r>
        <w:rPr>
          <w:rFonts w:cs="TimesTen-Italic;Times New Roman" w:ascii="TimesTen-Italic;Times New Roman" w:hAnsi="TimesTen-Italic;Times New Roman"/>
          <w:i/>
          <w:sz w:val="28"/>
        </w:rPr>
        <w:t>Operational Closure and Structural Coupling: The Differentiation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of the Legal System</w:t>
      </w:r>
      <w:r>
        <w:rPr>
          <w:rFonts w:cs="TimesTen-Roman;Times New Roman" w:ascii="TimesTen-Roman;Times New Roman" w:hAnsi="TimesTen-Roman;Times New Roman"/>
          <w:sz w:val="28"/>
        </w:rPr>
        <w:t>, 13 CARDOZO L. REV. 1419, 1432 (1992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6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supra </w:t>
      </w:r>
      <w:r>
        <w:rPr>
          <w:rFonts w:cs="TimesTen-Roman;Times New Roman" w:ascii="TimesTen-Roman;Times New Roman" w:hAnsi="TimesTen-Roman;Times New Roman"/>
          <w:sz w:val="28"/>
        </w:rPr>
        <w:t>text accompanying note 43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7 LUH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612, at 435, 436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8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 at 455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39 On the dominance of the “bundle of rights” formulation, see J.E. Penner, </w:t>
      </w:r>
      <w:r>
        <w:rPr>
          <w:rFonts w:cs="TimesTen-Italic;Times New Roman" w:ascii="TimesTen-Italic;Times New Roman" w:hAnsi="TimesTen-Italic;Times New Roman"/>
          <w:i/>
          <w:sz w:val="28"/>
        </w:rPr>
        <w:t>The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>‘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Bundle of Right’’ Picture of Property, </w:t>
      </w:r>
      <w:r>
        <w:rPr>
          <w:rFonts w:cs="TimesTen-Roman;Times New Roman" w:ascii="TimesTen-Roman;Times New Roman" w:hAnsi="TimesTen-Roman;Times New Roman"/>
          <w:sz w:val="28"/>
        </w:rPr>
        <w:t>43 UCLA L. REV. 711, 712-15 (1996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610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session, disposition, and profit—correspond to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terests. The legal concept of property thus also refers external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allows (in Luhmann’s term) “observation” of the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. But despite the reference to economic “interests,”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meaning of property does not coincide with its econom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eaning—as I have argued elsewhere, with reference to “takings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w.640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sider two further examples of this kind of 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pling. First, the concept of “insanity” in criminal law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formed by its counterpart in psychiatry. But as the Supre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rt has noted, the two concepts “vary substantially,” give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t senses of “individual responsibility and competency”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the two disciplines operate.641 Second, the use of experts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tigation allows incorporation of scientific knowledge in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itigation, and part of the federal admissibility standard is whethe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“reasoning or methodology underlying the testimony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cientifically valid.”642 The other part of the standard, however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fers internally, to whether the information in question woul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ssist the trier of fact to understand or determine a fact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sue.”643 In announcing this standard, the Supreme Court not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fferences between legal and scientific inquiry—specifically,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inality or revisability of conclusions, time constraints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edings, and the purposes for which knowledge is to b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sed.644 To this list one might add the different standards of pro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the different capacities of the relevant inquirer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dea of structural coupling suggests an important se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s. The goal of improving the system’s “openness”—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ility to incorporate insights from other system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—must be accomplished through mechanism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cedures, and standards of the “observing” system. These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rse can be modified, but they are not infinitely plastic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proving a system’s “external” reference always is, at the sa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ime, a problem of the system’s self-referenc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uch more could be said about the idea of structur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pling, but this quick sketch will have to suffice.645 It shows, I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4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47-5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4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>Kansas v. Hendricks, 521 U.S. 346, 359 (1997) (quoting AMERIC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SYCHIATRIC ASSOCIATION, DIAGNOSTIC AND STATISTICAL MANUAL OF MENT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ORDERS xxiii, xxvii (4th ed. 1994)) (“The legal definitions of ‘insanity’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‘</w:t>
      </w:r>
      <w:r>
        <w:rPr>
          <w:rFonts w:cs="TimesTen-Roman;Times New Roman" w:ascii="TimesTen-Roman;Times New Roman" w:hAnsi="TimesTen-Roman;Times New Roman"/>
          <w:sz w:val="28"/>
        </w:rPr>
        <w:t>competency’ . . . vary substantially from their psychiatric counterparts.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finitions, . . .which must ‘take into account such issues as individual responsibility . . 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competency,’ need not mirror those advanced by the medical profession.”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642 Daubert v. Merrell Dow Pharmaceuticals, Inc., 509 U.S. 579, 592-93 (1993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4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592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4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596-97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645 In prior work I have suggested a number of other possible “structural couplings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611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nk, that Habermas is wrong to dismiss autopoietic theory s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quickly as a theory of “autistic,” “narcissistically marginalized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, “encapsulated in their own shells” and speaking only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mselve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 the same time, however, I think there is substance to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riticism of autopoietic theory that Habermas made seven year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efore </w:t>
      </w:r>
      <w:r>
        <w:rPr>
          <w:rFonts w:cs="TimesTen-Italic;Times New Roman" w:ascii="TimesTen-Italic;Times New Roman" w:hAnsi="TimesTen-Italic;Times New Roman"/>
          <w:i/>
          <w:sz w:val="28"/>
        </w:rPr>
        <w:t>Between Facts and Norms</w:t>
      </w:r>
      <w:r>
        <w:rPr>
          <w:rFonts w:cs="TimesTen-Roman;Times New Roman" w:ascii="TimesTen-Roman;Times New Roman" w:hAnsi="TimesTen-Roman;Times New Roman"/>
          <w:sz w:val="28"/>
        </w:rPr>
        <w:t>: that Luhmann errs in conceiv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systems as observing, communicating subjects.646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gues that autopoietic theory is, in effect, an appropriation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what Habermas calls and condemns as) the “philosophy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bject.”647 Whether or not that is so, I agree that Luhmann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rong to present systems—for example, the legal system—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itary observers and communicators. In my view, the concep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 inconsistent with Luhmann’s acknowledgement that systems lik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egal system are themselves differentiated—in the case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 system, differentiated into “central” and “peripheral” circu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ommunication. Further, in distinguishing between decis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argument, Luhmann understands legal communication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ve different effects and different possibilities for connection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uture communications. These differences among communic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re flattened out by statements that present “the legal system”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or and observ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’s account of the center/periphery distinc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uggests, further, that some of the totalizing claims he makes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 theory need to be trimmed back. Like Habermas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uhmann distinguishes between “center” and “periphery” by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Many link the legal and economic systems. For example: the concept of negligenc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(particularly as elaborated economically), the idea of the corporation, “competition”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titrust law, and the general idea of “liability.” Intellectual property law establishes link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etween law and both art and science. Administrative law couples the legal and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s. The couplings are much more dense than Luhmann’s short list of examples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uggest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75-78. Further, Luhmann understate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upling of systems through events rather than structures. As he acknowledges,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may be simultaneously (for example) legal and economic—as when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osing defendant pays a judgment, or when a lawyer presents an argument in court for a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fee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 </w:t>
      </w:r>
      <w:r>
        <w:rPr>
          <w:rFonts w:cs="TimesTen-Roman;Times New Roman" w:ascii="TimesTen-Roman;Times New Roman" w:hAnsi="TimesTen-Roman;Times New Roman"/>
          <w:sz w:val="28"/>
        </w:rPr>
        <w:t>at 2038, 2078-79. Further, Luhmann’s emphasis on structural coupling lead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m to understate the importance of other kinds of “irritation” among systems—as when,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>for example, a legal event (e.g</w:t>
      </w:r>
      <w:r>
        <w:rPr>
          <w:rFonts w:cs="TimesTen-Italic;Times New Roman" w:ascii="TimesTen-Italic;Times New Roman" w:hAnsi="TimesTen-Italic;Times New Roman"/>
          <w:i/>
          <w:sz w:val="28"/>
        </w:rPr>
        <w:t>.</w:t>
      </w:r>
      <w:r>
        <w:rPr>
          <w:rFonts w:cs="TimesTen-Roman;Times New Roman" w:ascii="TimesTen-Roman;Times New Roman" w:hAnsi="TimesTen-Roman;Times New Roman"/>
          <w:sz w:val="28"/>
        </w:rPr>
        <w:t>, a decision in the ongoing Microsoft litigation) registers in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both the economic and political systems.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id. </w:t>
      </w:r>
      <w:r>
        <w:rPr>
          <w:rFonts w:cs="TimesTen-Roman;Times New Roman" w:ascii="TimesTen-Roman;Times New Roman" w:hAnsi="TimesTen-Roman;Times New Roman"/>
          <w:sz w:val="28"/>
        </w:rPr>
        <w:t>at 2079-80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46 </w:t>
      </w:r>
      <w:r>
        <w:rPr>
          <w:rFonts w:cs="TimesTen-Italic;Times New Roman" w:ascii="TimesTen-Italic;Times New Roman" w:hAnsi="TimesTen-Italic;Times New Roman"/>
          <w:i/>
          <w:sz w:val="28"/>
        </w:rPr>
        <w:t>See Excursus on Luhmann’s Appropriation</w:t>
      </w:r>
      <w:r>
        <w:rPr>
          <w:rFonts w:cs="TimesTen-Roman;Times New Roman" w:ascii="TimesTen-Roman;Times New Roman" w:hAnsi="TimesTen-Roman;Times New Roman"/>
          <w:sz w:val="28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3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47 </w:t>
      </w:r>
      <w:r>
        <w:rPr>
          <w:rFonts w:cs="TimesTen-Italic;Times New Roman" w:ascii="TimesTen-Italic;Times New Roman" w:hAnsi="TimesTen-Italic;Times New Roman"/>
          <w:i/>
          <w:sz w:val="28"/>
        </w:rPr>
        <w:t>Id.</w:t>
      </w:r>
      <w:r>
        <w:rPr>
          <w:rFonts w:cs="TimesTen-Roman;Times New Roman" w:ascii="TimesTen-Roman;Times New Roman" w:hAnsi="TimesTen-Roman;Times New Roman"/>
          <w:sz w:val="28"/>
        </w:rPr>
        <w:t xml:space="preserve">;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also </w:t>
      </w:r>
      <w:r>
        <w:rPr>
          <w:rFonts w:cs="TimesTen-Roman;Times New Roman" w:ascii="TimesTen-Roman;Times New Roman" w:hAnsi="TimesTen-Roman;Times New Roman"/>
          <w:sz w:val="28"/>
        </w:rPr>
        <w:t xml:space="preserve">Thomas McCarthy, </w:t>
      </w:r>
      <w:r>
        <w:rPr>
          <w:rFonts w:cs="TimesTen-Italic;Times New Roman" w:ascii="TimesTen-Italic;Times New Roman" w:hAnsi="TimesTen-Italic;Times New Roman"/>
          <w:i/>
          <w:sz w:val="28"/>
        </w:rPr>
        <w:t>Interaction, Indeterminacy, Normativity: Comments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on Gumbrecht, Yablon, and Cornell, </w:t>
      </w:r>
      <w:r>
        <w:rPr>
          <w:rFonts w:cs="TimesTen-Roman;Times New Roman" w:ascii="TimesTen-Roman;Times New Roman" w:hAnsi="TimesTen-Roman;Times New Roman"/>
          <w:sz w:val="28"/>
        </w:rPr>
        <w:t>13 CARDOZO L. REV. 1625, 1625 (1992) (“[S]ystem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actually reproduces almost the entire repertoire of the classical philosophy of the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subject in a new medium.”); Günter Frankenberg, </w:t>
      </w:r>
      <w:r>
        <w:rPr>
          <w:rFonts w:cs="TimesTen-Italic;Times New Roman" w:ascii="TimesTen-Italic;Times New Roman" w:hAnsi="TimesTen-Italic;Times New Roman"/>
          <w:i/>
          <w:sz w:val="28"/>
        </w:rPr>
        <w:t>Down By Law: Irony, Seriousness, and</w:t>
      </w:r>
    </w:p>
    <w:p>
      <w:pPr>
        <w:pStyle w:val="Normal"/>
        <w:rPr/>
      </w:pPr>
      <w:r>
        <w:rPr>
          <w:rFonts w:cs="TimesTen-Italic;Times New Roman" w:ascii="TimesTen-Italic;Times New Roman" w:hAnsi="TimesTen-Italic;Times New Roman"/>
          <w:i/>
          <w:sz w:val="28"/>
        </w:rPr>
        <w:t xml:space="preserve">Reason, </w:t>
      </w:r>
      <w:r>
        <w:rPr>
          <w:rFonts w:cs="TimesTen-Roman;Times New Roman" w:ascii="TimesTen-Roman;Times New Roman" w:hAnsi="TimesTen-Roman;Times New Roman"/>
          <w:sz w:val="28"/>
        </w:rPr>
        <w:t>83 NW. U. L. REV. 360, 381 (1989) (“[T]he old European project is he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thought: In place of the self-referential subject stands the self-referential system,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lf-reference of system operations replaces the self-assurance of thinking, and instead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knowledge of the world we are now dealing with the observation of observations.”)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612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ooking to communications’ institutional site. Leg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in the courts, he says, is central; communication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islatures is peripheral. Courts and legislatures, however,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ot elements of autopoietic theory. That theory conceive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 as the system of all communications; the legal system as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otality of all legal communications, and so forth. On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s are elements and operations of a system. Bu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en Luhmann begins to analyze the legal system, he needs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n elements and operations. He draws on a more conven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rt of social theory that speaks not just of systems and thei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lements but also of institutions—like legislatures and court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Underneath the purity of autopoietic theory is a much mo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dinary way of looking at the social world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 I am suggesting is a double focus. The networks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that Luhmann calls “systems” present possibiliti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for ongoing communication. That network makes som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sibilities more likely and tends to close off others. But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lections will be made depends upon the “place” in the system 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the communication occurs—by which I mean the social sit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communication, as identified by a more conventional theo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at speaks of agents and institutions. It depends also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ature of those agents, individual or collective, who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ng. This is not to say that “systems,” as Luhman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ives of them, are not both constraining and enabling.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ne can say, and whether one will say it, is not simply a matter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rely free agency. But neither is it best described simply as a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ration of the system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ead of systems, then, we might better spea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discourses” (or, alternatively, “communicative networks”).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 addition to those “discourses,” we need an account of both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tes of discourse and those who discourse. Luhmann probab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uld not have accepted these suggestions as friend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mendments. But they strike me as improvement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articularly as amended, this conception of systems 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s is consistent with what Habermas is trying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mplish with his model of the circulation of power and his ide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law as translator among discourses. The main goal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“communications theory of society” is to show,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-theoretical terms, how the “informal” discourse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ublic sphere can influence the institutionalize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s of decision at the political system’s center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ssibility of this influence, he says, depends in turn on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penness of the political public sphere to the “impulses” of 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613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opoietic theory, particularly as revised, provides a way f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to account for these connections among differen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ircuits of communication. The “center” of the political system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es official discourses that are directed towa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. Habermas distinguishes from that networ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the political public sphere. This networ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is “peripheral,” on Habermas’s account, but if w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ee his “political system” as a communicative network whos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me is political power, then discussions in the political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 are within the boundaries of the political system. “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,” by contrast, does not name a circuit or network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that is closed by a single theme. Rather, “civi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ety” is the collective name for voluntary associations in whi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—but not communication of a particular sort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ccurs. In autopoietic terms, it is an environment to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ystem, though not one organized as a system or particula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course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at Habermas’s account of democracy prescribes is,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ffect, irritation and structural coupling among the thre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networks he distinguishes. Recall, first, h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ccount of the relation between civil society and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. The voluntary associations of civil society ar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attuned to how societal problems resonated in private lif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s.”648 Moreover, Habermas says, “[t]he great issue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ast decades” were first discussed in these voluntary associations—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as examples of these issues he mentions the nuclear-arms race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isks of nuclear power and genetic engineering, ecolog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ssues, the “dramatically progressing impoverishment of the Thir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orld and problems of the world economic order,” feminism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mmigration, and multiculturalism.649 When first raised in civil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s, none of these issues was on the agenda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public sphere. But the members of the “public”—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which Habermas means those who participate in the politic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ublic sphere—are “recruited”650 from these voluntar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ociations. The process of getting general public attention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se issues required, both literally and in terms of autopoietic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theory, </w:t>
      </w:r>
      <w:r>
        <w:rPr>
          <w:rFonts w:cs="TimesTen-Italic;Times New Roman" w:ascii="TimesTen-Italic;Times New Roman" w:hAnsi="TimesTen-Italic;Times New Roman"/>
          <w:i/>
          <w:sz w:val="28"/>
        </w:rPr>
        <w:t>irritation</w:t>
      </w:r>
      <w:r>
        <w:rPr>
          <w:rFonts w:cs="TimesTen-Roman;Times New Roman" w:ascii="TimesTen-Roman;Times New Roman" w:hAnsi="TimesTen-Roman;Times New Roman"/>
          <w:sz w:val="28"/>
        </w:rPr>
        <w:t>: “dramatize[d] presentations” that capture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ttention of the mass media.651 “Only through their controvers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esentation in the media,” Habermas says, “do such topics reac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larger public and subsequently gain a place on the ‘public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48 BETWEEN FACTS AND NORMS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14, at 381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49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50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54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51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81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614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CARDOZO LAW REVIEW</w:t>
      </w:r>
      <w:r>
        <w:rPr>
          <w:rFonts w:cs="TimesNewRoman;Times New Roman" w:ascii="TimesNewRoman;Times New Roman" w:hAnsi="TimesNewRoman;Times New Roman"/>
          <w:sz w:val="28"/>
        </w:rPr>
        <w:t xml:space="preserve"> [Vol. 23: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genda.’”652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is “irritation” of the political public sphere’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network thus required strategic choices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ncerned individuals and groups. For that reason, it is not readil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xplained simply as an operation of a “system”—autopoiet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ory unamended. But unsatisfying, too, is the mixed metaphor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uses to describe the process of agenda-making: civilso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rganizations, he says, “distill and transmit” responses to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ocial problems “in amplified form to the public sphere.”653 W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metaphor obscures is what autopoietic theory suggests: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network is capable of screening out, as “noise,”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on that does not conform to generally prevail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ndards and assumptions. Irritation may, but hardly i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guaranteed to, transform the network’s prevailing patterns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relation between political public sphere (“periphery”)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nd decisionmaking institutions (“center”) is, from the point of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iew of autopoietic theory, a relation between subsystems of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system.654 In other words, the two communic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networks are distinct. Habermas would not disagree. 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istinguishes between informal public discourse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stitutionalized discourses of decisionmaking institutions.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blem is to ensure that the political public sphere “influences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urse of official decision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’s reconstructive account of the “constitution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tate” identifies a number of mechanisms that are designed to link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informal and formal discourses. These mechanisms are,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utopoietic terms, mechanisms of structural coupling. The mos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bvious is the requirement of periodic democratic elections. Lik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other mechanisms of structural coupling, elections do no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equire that a particular communication have the same meaning i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communicative networks they link. Votes, if intended by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voters as a statement of personal commitment, may “irritate”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ficial network of communication as threats to (or confirmation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) the balance of political power and the terms of access to power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Elections organize and focus these irritations and make outcome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legally binding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imilarly, guarantees of free speech, association, press,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ssembly, “provide a continuous influx”655 of irritations into th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ommunicative networks that operate through official</w:t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28"/>
        </w:rPr>
      </w:pPr>
      <w:r>
        <w:rPr>
          <w:rFonts w:eastAsia="TimesNewRoman;Times New Roman" w:cs="TimesNewRoman;Times New Roman" w:ascii="TimesNewRoman;Times New Roman" w:hAnsi="TimesNewRoman;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52 </w:t>
      </w:r>
      <w:r>
        <w:rPr>
          <w:rFonts w:cs="TimesTen-Italic;Times New Roman" w:ascii="TimesTen-Italic;Times New Roman" w:hAnsi="TimesTen-Italic;Times New Roman"/>
          <w:i/>
          <w:sz w:val="28"/>
        </w:rPr>
        <w:t>Id</w:t>
      </w:r>
      <w:r>
        <w:rPr>
          <w:rFonts w:cs="TimesTen-Roman;Times New Roman" w:ascii="TimesTen-Roman;Times New Roman" w:hAnsi="TimesTen-Roman;Times New Roman"/>
          <w:sz w:val="28"/>
        </w:rPr>
        <w:t>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53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Id. </w:t>
      </w:r>
      <w:r>
        <w:rPr>
          <w:rFonts w:cs="TimesTen-Roman;Times New Roman" w:ascii="TimesTen-Roman;Times New Roman" w:hAnsi="TimesTen-Roman;Times New Roman"/>
          <w:sz w:val="28"/>
        </w:rPr>
        <w:t>at 367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54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Baxter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29, at 2014-16 (explaining Luhmann’s view that a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center/periphery differentiation is a differentiation between or among subsystems).</w:t>
      </w:r>
    </w:p>
    <w:p>
      <w:pPr>
        <w:pStyle w:val="Normal"/>
        <w:rPr/>
      </w:pPr>
      <w:r>
        <w:rPr>
          <w:rFonts w:cs="TimesTen-Roman;Times New Roman" w:ascii="TimesTen-Roman;Times New Roman" w:hAnsi="TimesTen-Roman;Times New Roman"/>
          <w:sz w:val="28"/>
        </w:rPr>
        <w:t xml:space="preserve">655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ee </w:t>
      </w:r>
      <w:r>
        <w:rPr>
          <w:rFonts w:cs="TimesTen-Roman;Times New Roman" w:ascii="TimesTen-Roman;Times New Roman" w:hAnsi="TimesTen-Roman;Times New Roman"/>
          <w:sz w:val="28"/>
        </w:rPr>
        <w:t xml:space="preserve">Luhmann, </w:t>
      </w:r>
      <w:r>
        <w:rPr>
          <w:rFonts w:cs="TimesTen-Italic;Times New Roman" w:ascii="TimesTen-Italic;Times New Roman" w:hAnsi="TimesTen-Italic;Times New Roman"/>
          <w:i/>
          <w:sz w:val="28"/>
        </w:rPr>
        <w:t xml:space="preserve">supra </w:t>
      </w:r>
      <w:r>
        <w:rPr>
          <w:rFonts w:cs="TimesTen-Roman;Times New Roman" w:ascii="TimesTen-Roman;Times New Roman" w:hAnsi="TimesTen-Roman;Times New Roman"/>
          <w:sz w:val="28"/>
        </w:rPr>
        <w:t>note 635, at 1433.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BAXTERGLYFINAL.DOC 2/25/02 2:28 PM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8"/>
        </w:rPr>
        <w:t xml:space="preserve">2002]       </w:t>
      </w:r>
      <w:r>
        <w:rPr>
          <w:rFonts w:cs="TimesNewRoman,Italic;Times New Roman" w:ascii="TimesNewRoman,Italic;Times New Roman" w:hAnsi="TimesNewRoman,Italic;Times New Roman"/>
          <w:i/>
          <w:sz w:val="28"/>
        </w:rPr>
        <w:t>SYSTEM AND LIFEWORLD</w:t>
      </w:r>
      <w:r>
        <w:rPr>
          <w:rFonts w:cs="TimesNewRoman;Times New Roman" w:ascii="TimesNewRoman;Times New Roman" w:hAnsi="TimesNewRoman;Times New Roman"/>
          <w:sz w:val="28"/>
        </w:rPr>
        <w:t xml:space="preserve"> 615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 institutions. So does the requirement that off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bate and decisionmaking be public. And so do mechanism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rovide for public hearings and participation in administrative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cisionmaking. None of these mechanisms guarantee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“</w:t>
      </w:r>
      <w:r>
        <w:rPr>
          <w:rFonts w:cs="TimesTen-Roman;Times New Roman" w:ascii="TimesTen-Roman;Times New Roman" w:hAnsi="TimesTen-Roman;Times New Roman"/>
          <w:sz w:val="28"/>
        </w:rPr>
        <w:t>normatively substantive messages” will resonate in official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political decisionmaking just as they do in the political public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sphere. But they do establish and organize the (partial) opennes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the political “center” to its “periphery.”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* * * *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 think, in short, that Habermas’s new account of law and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democracy has more in common with autopoietic theory than with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is earlier conceptions of system and lifeworld. The peculiar thing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about the “communication theory of society” is that Haberma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ritually invokes those earlier conceptions, even as his “circulation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of power” model implicitly transforms them. Given the flaws that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the system/lifeworld model had from the start, and given its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incompatibility with a normative theory of radical democracy,</w:t>
      </w:r>
    </w:p>
    <w:p>
      <w:pPr>
        <w:pStyle w:val="Normal"/>
        <w:rPr>
          <w:rFonts w:ascii="TimesTen-Roman;Times New Roman" w:hAnsi="TimesTen-Roman;Times New Roman" w:cs="TimesTen-Roman;Times New Roman"/>
          <w:sz w:val="28"/>
        </w:rPr>
      </w:pPr>
      <w:r>
        <w:rPr>
          <w:rFonts w:cs="TimesTen-Roman;Times New Roman" w:ascii="TimesTen-Roman;Times New Roman" w:hAnsi="TimesTen-Roman;Times New Roman"/>
          <w:sz w:val="28"/>
        </w:rPr>
        <w:t>Habermas would do well to abandon it explicitly.</w:t>
      </w:r>
    </w:p>
    <w:p>
      <w:pPr>
        <w:pStyle w:val="Normal"/>
        <w:rPr>
          <w:rFonts w:ascii="宋体;SimSun" w:hAnsi="宋体;SimSun" w:cs="TimesTen-Roman;Times New Roman"/>
          <w:sz w:val="28"/>
        </w:rPr>
      </w:pPr>
      <w:r>
        <w:rPr>
          <w:rFonts w:cs="TimesTen-Roman;Times New Roma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en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Ten-Italic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Ten-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Ten-Roman;Times New Roman" w:hAnsi="TimesTen-Roman;Times New Roman" w:cs="TimesTen-Roman;Times New Roman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3:17:00Z</dcterms:created>
  <dc:creator/>
  <dc:description/>
  <dc:language>en-US</dc:language>
  <cp:lastModifiedBy>fanyafeng</cp:lastModifiedBy>
  <dcterms:modified xsi:type="dcterms:W3CDTF">2002-04-18T03:23:00Z</dcterms:modified>
  <cp:revision>3</cp:revision>
  <dc:subject/>
  <dc:title/>
</cp:coreProperties>
</file>