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ritical Studies in Accounting Research, Rationality and Habermas :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Methodological Reflection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udhir C Lodh*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Department of Accounting and Finance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University of Wollongong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NSW 2522, Australia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Facsimile  061 - 42 - 21 4297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Email sudhir@uow.edu.au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knowledgments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 am grateful to Tony Tinker, Michael Gaffikin, David Cooper, Warwick Funnell and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articipants of the Second European Management Control Symposium 1992 for their helpfu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mments on earlier versions of this paper. Despite their helpful comments responsibility stil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ies with the author for any errors and omissions.  I am also grateful to the National Australi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Bank for financial assistance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* Lecturer in Accounting and Finance, BCom (Hons), MCom, MBA, PhD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Draft: January 1996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ritical Studies in Accounting Research, Rationality and Habermas: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Methodological Reflection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bstract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is paper emanates from the idea that embarking on a major (critical) accounting study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pendent upon the way in which the researcher: (a) resolves the methodological disput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“the doing of research?and (b) relates this to the analyses at the action-oriented level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at is, at the level of empirical investigation.  To reflect on and enhance cri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ing at these two levels accounting researchers have adopted various approach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rom other than accounting discipline. One of such approaches that has been adopted by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researchers is the framework of Jurgen Habermas (cf Laughlin 1987, 1991;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rington and Puxty 1991).  This paper enhances further understanding of Habermas'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thodological positions including understanding of a nature of the critical studies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research.  We argue, despite the doubt about the relevance of Habermas'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oughts for accounting (Arrington and Puxty 1991), the consideration of the no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macipatory interest (only) can be considered a potential methodological advancement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king sense of researching accounting as an interested social and institutional practice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Key words: Critical Studies in Accounting Research, Socio-theoretical Rationality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Methodology, Habermas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Introduction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ver the last two decades a wide range of studies has been conducted using the alterna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etical stance and strategies to the "mainstream accounting research" (Chua 1986) which ar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enerally known as critical studies in accounting research (cf Burchell et al 1980,  Cooper 1981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83; Berry et al 1985, Laughlin 1984, 1987; Hopwood 1987, Loft 1985, Lehman and Tink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85, Tinker and Neimark 1987, Neimark and Tinker 1986, Miller and O'Leary 1987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cIntosh 1990, Arrington and Francis 1989, Armstrong 1984, 1987, 1991; Booth 1991, Robs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91, 1992; Preston et al 1992, Chua 1994). These critical studies are based on differr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oughts and theories of interest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ne of the main foci of these critical studies in accounting research is striving for a mor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elf-reflexive and contextualised accounting literature which recognises the interconnection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tween society, history, organisations, accounting theory and practice, to an extent no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eviously contemplated.  Not only are critical accounting researchers critical of convention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theory and practice of the "functionalist" (cf Burrell and Morgan 1979), they also ar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ritical of the alternative approaches which they have advanced, that is, they do not consider al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se approaches as some homogeneous set (see Laughlin and Lowe 1990, p35). Despite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verse range of expressions as to the theoretical underpinning necessary for understanding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lating accounting theory to practice amongst the critical accounting researchers, a comm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eeling for accounting research is that the theoretical considerations are looming large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veloping accounting theory as well as the doing of research.  In this sense, embarking on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jor critical accounting study is dependent upon the way in which the researcher (a) resolv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methodological disputes in the doing of research and (b) relates this to the analyses at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ion-orientation level, that is, at the level of empirical investigation'.This paper aims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urther develop an understanding on these linkages.  In so doing, it adopts Habermas’s thought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these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initiation of Habermas’s approaches into accounting research was carried out b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ughlin with a seminal study on the Church of England in the UK (Laughlin 1984).  This w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llowed by a publication in Accounting, Organisation and Society in 1987 (Laughlin 1987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ughlin (1987) has explored Habermas's approach in reflecting on and enhancing a cri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ing of accounting systems that operate in an organisational context.  He proclaims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's critical thoughts and approaches have the greatest potential both as a methodolog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pproach for understanding and changing accounting system design and for investigating 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henomena more widely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a contrasting study, Arrington and Puxty (1991) have cast doubt on the appropriatenes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for accounting. They argue that Habermas's work is massive and complex (p32). The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rgue: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e will conclude with a brief comment on Habermas' controversial status. Like his critics, w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ve our doubts about his programme; but, we would add, vulnerability to frequent critique is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ign of a regorous scholar.  (p52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spite the above doubt over the relevance of Habermas's thoughts for accoun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Arrington and Puxty 1991), this paper aims, as stated earlier, at a further understanding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's methodological positions.  The ultimate concern of this evaluation is to make sens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Habermas's methodological corollaries (if any) from the viewpoint of a researcher and how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y can be intertwined with methods in carrying out research on accounting as social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institutional practice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organisation of the paper is as follows.  The paper begins by examining the nature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critical studies in accounting research.  It then enters into a debate over the considera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concept of rationality in critical accounting research.  In so doing, it draws on, first, a brie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 of the notion of rationality and its applicability at two distinct levels: the meta-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etical (or methodological) level and the action-orientation level.  Secondly, it draws 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 account of socio-theoretical rationality in theorising accounting effects on economic and 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ife.  Finally, an apprehension of this socio-theoretical rationality is enhanced adopting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ritical thoughts of Jurgen Habermas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ritical Studies in Accounting Research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re are many labels for 'critical accounting' or 'critical studies in accounting research'.  F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ample, MacIntosh (1988) has advanced the label 'critical accounting movement'; other label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ve included 'critical accounting' (Cooper &amp; Hopper, 1990), 'critical accounting literature'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Neimark and Tinker, 1986), and 'critical studies' (Cooper and Hopper 1987; Laughlin, Hopp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Miller 1989).  Laughlin (1987) uses the term 'critical theory' to mean 'critical social theory'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specially German critical theory.  Some others also use the term 'critical theory' to mean Fren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ritical theory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se terminological differences may mean different things to different accounting theorist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researchers.  If the expression 'critical studies' is used in accounting as the general umbrell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cept of this research school, it is possible to question the ultimate concern of 'critical studies'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accounting.  In this regard, apart from the primary objective which is to challenge 'positivist'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pistemology, Cooper and Hopper (1987, p411) argue that it is a concern with accessing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ignificance of accounting as a set of everyday practices and as a series of theoretical discours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entral to studies in accounting.  A second concern is that "critical studies in accounting (are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requently concerned to explicate a theory of interests in understanding accounting practice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y" (p411).  Laughlin, Hopper and Miller (1989, p4) argue that the notion of critical stud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s taken such a form in order "to identify and document the role that sectional interests play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".  In an introduction to an anthology of 'critical papers' Cooper &amp; Hopper state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critical accounting arose both as an expression of attempts by scholars within accounting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pply fresh, typically nonfunctionalist, theoretical insights into the effects of accounting with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rganisations and society" (1990, p1)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ince the early 1980s the critical accounting literature has advanced using a diverse range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pressions as to the theoretical underpinning necessary for understanding and rela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theory to practice.  One of the main features of this tradition has been that theore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siderations have loomed large in developing accounting theory, characterised by a theore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penness and an awareness of developments in other relevant disciplines.  Cooper and Hopp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tate that "critical accounting is critical of conventional accounting theory and practice and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rough critical social science theory, it seeks to explain how the current state of accounting h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me about" (1990, p2). This critical accounting research has emerged as accounting researcher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ve begun to challenge the 'positivistic' notion of theory testing in accounting, which to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tent is not previously contemplated.  More generally, this critical accounting research emerg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en accounting researchers began to systematically question the soundness of the philosoph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ssumptions that underlie 'mainstream accounting research' (cf Gaffikin 1984, Chua 1986). 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ason for this challenge is that positivists' mathematical models are limited to a few variabl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statistical tests, constrained by the available data, and fail to understand accounting as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ested social and institutional (organisational) practice and the links between accoun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y and practice.  Thus, it is not surprising that accounting researchers have come to realis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how little we know about the actual functioning of accounting systems in organisations'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Hopwood 1979, p145). With this realisation critical accounting researchers resisted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raditional view that accounting is no more than a technical phenomenon (in a positivistic sense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 is argued instead that accounting has wider social ramification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 also is argued that the information that is produced by accountants cannot be viewed 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value-free or neutral.  This suggests that neither accounting nor organisations can be isolat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rom the social contexts in which they exist (Hopwood 1983). In other words, neither accoun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or organisation has a significant independent existence; rather, they are symbiotic and this als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s social ramifications (cf Hopwood 1978, 1983, 1986; Burchell et al, 1980; Neimark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inker 1986, Cooper and Hopper 1987; Amstrong 1987, 1991; Laughlin 1987, 1991; Boot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91, Preston et al, 1992).  However, many actors other than accountants play a significant rol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ithin an organisation (Chua and Degeling 1989) and, in a broader sense, within society.  In th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ense, it becomes necessary in the accounting research arena to consider a broader framework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at should ultimately provide a richer methodological guide-line in enhancing our understand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how accounting works in practice.  This necessity has led accounting researchers to advocate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ore diverse range of theoretical and practical issues during the last two decades, and this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known as the 'critical accounting movement'.  The research carried out in this tradition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enerally known as 'critical studies' in accounting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us far, a diverse range of theoretical and methodological underpinnings has been brough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o critical accounting research arena in order to investigate how accounting is related to society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olitics and organisational functioning.  However, it also becomes apparent that there is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coherence regarding the state of "knowledge claim" (ie, the methodological issues) with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ritical studies in accounting.  In other words, although there is common agreement amo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ritical accounting researchers in their rejection of 'functionalist' thinking (Burrell and Morgan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79), according to Laughlin and Lowe (1990, p35), "it would be wrong to see the alterna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pproaches which they advance as some homogeneous set".  A wide range of alterna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etical approaches has been advanced and examined in order to enhance understanding and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ummary is given in Table 1 below :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lthough there exist dissimilarities among these diverse perspectives, a common featur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mongst the authors of this tradition is that they share a common feeling for accounting resear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that it needs to be considered within a broader societal context, and that the development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y needs to be considered open and refutable.  Mainstream 'positivists'  rarely accept such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valuation, which amounts to 'criticism(s) of their own tradition' (Chua 1986, p626).  Schutz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1973, p130) refers to them (positivists) as belonging to an unquestioned tradition.  Gaffik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1989) argues that research of the positivist's tradition is commonly advanced as a 'paradig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knowledge-yielding enterprise'.  It is sometimes argued that research from the positivis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erspective is seeking answers only to the research questions the researchers construct. 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eneral, the performance of answers is judged on the basis of the generality of theory fro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mplex issues into a traceable representation, and this is the basis of acceptance of a particula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earch endeavour (Chowdhury 1986)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</w:t>
      </w:r>
      <w:r>
        <w:rPr>
          <w:rFonts w:ascii="ËÎÌå;方正舒体" w:hAnsi="ËÎÌå;方正舒体"/>
          <w:sz w:val="24"/>
        </w:rPr>
        <w:t>Table 1   Alternative Theoretical Approaches within Critical Studies in Accounting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(a)</w:t>
        <w:tab/>
        <w:t xml:space="preserve">those who utilise symbolic interactionism and ethnomethodology (Colville 1981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rry et al., 1985; Boland and Pondy 1986, Preston 1986; Dent 1990, Covaleski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Dirsmith 1988, Hines 1988, Jablonsky 1986, Lavoie 1987, Chua 1988);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(b)</w:t>
        <w:tab/>
        <w:t xml:space="preserve">those who rely on political economic (including Marxian) approaches (Cooper 1980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inker 1980, Cooper &amp; Sherer 1984, Neimark &amp; Tinker 1986, Willmot 1986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rmstrong 1987, Hopper et al, 1987);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(c)</w:t>
        <w:tab/>
        <w:t xml:space="preserve">those who propound the merits of Habermasian critical theory (Laughlin 1984, 1987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88, 1991, MacIntosh 1990, Broadbent et al 1991, Day 1992, Chua and Degel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1993);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(d)</w:t>
        <w:tab/>
        <w:t xml:space="preserve">those who utilise the Foucauldian approach (Burchell et al. 1985, Hopwood 1987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Loft 1985, Miller &amp; O'Leary 1987, Hoskin &amp; Macve 1988, Hopper et al 1990);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(e)</w:t>
        <w:tab/>
        <w:t xml:space="preserve">those who utilise Giddens's structuration theory (Roberts and Scapens 1985, Capps e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l 1989, Chew 1992);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(f)</w:t>
        <w:tab/>
        <w:t xml:space="preserve">those who utilise Gramsci's concept of hegemony (Lehman &amp; Tinker 1985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ichardson 1987);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(g)</w:t>
        <w:tab/>
        <w:t xml:space="preserve">those informed by the thinking of Derrida's deconstructionism (Tinker &amp; Neimark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1987, Arrington &amp; Francis 1989, MacIntosh 1990b);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(h)</w:t>
        <w:tab/>
        <w:t xml:space="preserve">those who are claiming to be social constructionists (Chua 1986b, 1993; Hines 1988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Preston et al, 1992);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(i)</w:t>
        <w:tab/>
        <w:t xml:space="preserve">those who are claiming to be critical structuralist (Armstrong 1984, 1985, 1987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1991, Booth 1991)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(j)</w:t>
        <w:tab/>
        <w:t xml:space="preserve">those who propound the merits of technoscientists' approaches such as actor-network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y in studying 'accounting-in-action' (Robson 1991, 1992; Preston et al 1992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Lodh 1994, Chua 1994)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central theme of this paper is not to provide an exclusive coverage of the critique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positivism' in accounting research as that has been covered in several papers in the cri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tradition and elsewhere (cf Lowe et al 1983, Chua 1986, Sterling 1990, Gaffik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88, 1989; Hunt and Hogler 1988).  Rather, attention is drawn to enhance understanding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ritical studies in accounting research and their thrust towards understanding the problematic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knowledge claim'.  So far, the detail of each individual perspective, as has been indicated above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s neither discussed nor has the agency been assumed.  Nor can it be assumed that thes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erspectives offer the same conclusions.  Some may argue that these diversities have creat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ysfunctions in the accounting research arena. That is, they result in incoherence and diversit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bout the 'knowledge claim', especially to those who argue against the view that accoun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earch is a 'multi-paradigm' discipline [cf Cooper 1983, Chua 1986, Hopper and Powell (1985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o followed Burrell and Morgan (1979)]. 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 different view has been posited by Laughlin and Lowe (1990) who argue that "despite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view of people like Giddens and Foucault, whose ideas have been adopted by some of the new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ave of accounting thinkers, who maintain that the opposites can be held in dynamic balanc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king the choice unnecessary and counterproductive, we (Laughlin and Lowe) would mainta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at the key dimensions highlighted in the Burrell and Morgan's framework are mutuall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clusive, where choices are necessary in the formulation of any approach to research in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systems design" (p36).  Laughlin and Lowe (1990) go on to argue that the differ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erspectives are, somehow or other, well suited to the three categories of Burrell and Morgan'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1979) classification of social theories with the exception of the 'functionalist' paradigm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ughlin and Lowe (1990) further argue that critical accounting researchers have a comm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ing that field study in accounting is emergent and also recognise the need for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rejection of the 'functionalist' paradigm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 is Laughlin and Lowe (1990) who claim that this choice of perspective in the doing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ritical accounting research is necessary but they do not then clarify why it may be so.  Therefore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order to clarify further - that is, whether the 'choice of perspective is necessary or not' -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llowing explanation is suggested.  If it is assumed that the above perspectives (a through j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bove) can explain a particular phenomenon or object domain (x) with the same expect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hievable results then, logically, any choice is unnecessary for it is expected that the sam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ults can be achieved irrespective of the perspective chosen.  Thus, despite their theore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fferences, it does not matter which perspective is chosen.  However, if it is assumed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fferent realities (say k to t) are respectively suitable for corresponding to (a through j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erspectives, then a 'choice is necessary'.  Or, it can be argued that if any perspective can bett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plain all the realities or is suitable for explaining diverse realities (accounting as social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stitutional practice), one may choose such a perspective (which is yet to be discovered in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ritical accounting research arena).  These arguments for perspective choice may prove insolubl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r the question (if asked): why do so many different perspectives exist? Rather, they show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s yet there is insufficient knowledge to support any particular approach as superior f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vestigating the phenomena to be researched. However, it is a realisation that each of thes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mpeting approaches holds certain value based assumptions, beliefs, forms of rationality, tool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tribulations, tactics, epistemic and ideological strands in "the doing of research" (Chu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88b), which set respective framework(s) and criterion for investigating a particula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henomenon. Furthermore, it is not suggested that all perspectives are equally satisfactory 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bitrary, and depend on differing features of the phenomenon (phenomena) to be investigated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n understanding of the concepts of rationality in the doing of research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 appears that within critical studies in accounting research tackling issues that ar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cerned with rationality and ideology in 'the doing of research' is an important methodolog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cern.  This is because the consideration of rationality and ideology, though inseparable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ults in a particular perspective becoming different from its competing perspectives. As well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y debate on rationality and ideology may have paradoxical features and can be intrinsicall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ascinating.  Although they may prove ultimately incapable of providing any immediate solution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sights into the origin of such a paradox concerning rationality and ideology can be valuable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veloping the research framework of a study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ike 'value', 'culture' and 'art', the notion of rationality is an extremely difficult concept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fine with any precision.  Implicitly, one way or the other, it is through the discourse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ationality that critical accounting researchers not only advanced the emerging compe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pproaches (as has been indicated above) in accounting but also provided undeniable silenc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critics over the disillusion of the positivistic notion of the taken-for-granted 'science'. 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very science, spheres of life, actions, organisations, economy, etc, the considera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ationality is a central and fundamental issue.  Not only do sciences use the rationality concept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validate their own standards but also differing 'spheres of life' use various forms of rationaliti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order to justify the doing of any action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positivistic school views rationality, among other 'things', as being 'taken-for-granted'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objective' rather than 'subjective', 'the only way', 'absolute', 'orderly' reasoning, which is us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changeably and synonymously with the notion of science and is advanced by the natur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ciences in general.  Arguably, on the other hand, critical accounting researchers might sugges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at the rationality of 'the doing of research' in accounting can be classified, interpreted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ood only in relation to a particular context by choosing a particular perspective or 'worl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view' that is based on certain value-based assumptions about "ontology", "epistemology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methodology", and the purpose of research (Chua 1986, 1988b; Cooper 1983, Hopper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owell, 1985). A reason for this is that any perspective rests on assumptions about the world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ich we live which are ultimately metaphysical, and incapable of being proved corrigible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us, it is not a surprise when some critical accounting researchers argue that there exis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multiple rationalities' in 'the doing of research' and relate that to 'the doing of accounting' [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science in the making" (cf Latour 1987)]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t a broader level, for example, an accounting researcher can ask: what, how and wh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rationale has become purposive, is being used, is to be used, and what are the mean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r doing so in a particular context? However, it is only 'the doing of research' which is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sideration of attention in this paper - that is, how arguments on rationality of 'the doing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earch' in situating the theoretical stance and outlining the research question(s) of a study c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 spelled out. Of course, this is not to deny that 'the doing of research' can be done in isola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rom 'the doing of accounting' or accounting as social and institutional practice.  In 'the doing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earch' the consideration of rationality and ideology in locating the theoretical stance, which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ffect results in a particular way of theorising accounting effects on economic and social life,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 important issue. It is this consideration of 'theory-ladenness' which has become an importa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spect in 'the doing of research' within the critical studies in accounting. That is, cri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researchers [with the exception of those who believe in just the pure 'interpre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erspective', in the terminology of Burrell and Morgan (1979)] believe that 'theory looms large'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relating accounting to a broader social, economic and cultural context.  As well, the doing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earch, in such contexts, needs conceptualising at a broader level of ideology and rationality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rom a different perspective, however, Sheppard and Johnston  argued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art of the claim for the superior rationality of science depends upon the way in whi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etical disputes are allegedly resolved within it. Theoretical disputes are supposedly solv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a decisive and authoritative way by reference to an unproblematic core of experiment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bservations. For such an account to be valid three basic requirements have to be satisfied -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irstly, the categories of 'observation' and 'theory' have to be analytically distinct, such that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planation of the former excludes any reference to the latter. Secondly, the category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observation' must be prior to and independent of 'theory'. Thirdly, 'theory' must be shown to b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pendent upon and follow from 'observation'. All these requirements must be met to ensure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ognitive sovereignty of experience. (1975, pp9-10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fter advancing these above three requirements in relating observations to the concept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y-ladenness, Sheppard and Johnston questioned "How are these three requirements related?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empiricist assumption is that theories are man-made and hence capable of error where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bservation gives direct access to reality. What changes would be necessary if the assump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was reversed?" (p10) In response, they contend that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...our beliefs about the nature appear to be derived via theories rather than inferred directly fro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ense-experience; in opposition to the empiricists account, .. theories organise experience in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aningful and significant items. Our understanding of the natural world is necessarily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evitably mediated by concepts; concepts allow us to make sense of the flux of experience b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electing and making connections between 'bits of experience' from the inchoate mass whi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onstitute pre-conceptual perception. (p10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heppard and Johnston claim the reason for this is that "the 'pure' data of empiricism ar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either pure nor data. Experience loses its claim to cognitive sovereignty because it can n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longer be considered as either prior to or independent of theoretical structures." (p10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debate on the issue of 'rationality' has been long winded and becomes a 'way of life'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history of Occidental philosophy.  Many forms of discussions on this issue are possible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ere, instead of entering into the debate of 'rationalist'  on the issue of 'rationality' mor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igorously, an attempt is made to pinpoint the necessity and applicability of rationality aspects 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wo levels: meta-theoretical (epistemological) level and action-orientation theoretical level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y rationality at the action-orientation theoretical level, we mean the rationale and theori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bout certain micro-aspects, that is, aspects of 'the doing of accounting' or 'accounting-in-action'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sider a few examples such as the theory of cost allocations (cf Wells 1978, Thomas 1969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74; Edwards 1952, Baxter 1952, Coase 1952, Horngren 1982, Ahmed and Scapens 1991)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ies of 'working life' in industrial organisations (cf Alvesson 1987), and the theory of cos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nagement system development (Cooper and Kaplan 1991, Miller 1992), etc.  In general, thes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management theories' [rather than just the theories of 'organisation behaviour' - see Puxty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hua (1989) for such a differentiation] are action-oriented theorie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t this action-orientation level, the researcher's questions would be, at least in regard to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eneral question of whether particular action is rational or meaningful: (i) given what the ag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lieves, is a certain action reasonable and (ii) are the beliefs on which the agent is ac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asonable? It is the second question that involves epistemological (meta-theoretical) issues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eads to a debate on the consideration of rationality and ideology in 'the doing of research'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cluding theorising accounting effects on economic and social life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lthough there has been dissension concerning a meaningful separation, at leas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etically, between what are rational and what are ideological explanations (see Jones 1992)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retrospect can we avoid the meta-theoretical concerns of these issues from 'the doing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earch' and relating that to the action-theoretical levels?  An understanding is that it is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liefs about rationality and ideology at the meta-theoretical (epistemological) level whi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rects the making up of a particular 'world view'; the rationale which researchers use (hold)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ing paradigmatical assumptions about such aspects as human nature, ontology, scienc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nd society. Puxty and Chua argued that: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liefs about rationality and ideology underpin the theory and practice of management contro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[action-orientation theory]. They underlie the ways in which theoreticians express beliefs bot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bout normative control strategies and positive control procedures. They underlie the ways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ich managers take action - since action must be founded on beliefs, which in turn, be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value-laden, are expressions of the value sets which those management accept. (1989, pp116-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17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ether the researcher can distinguish between the concept of rationality and ideology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y meaningful way or not (cf Jones 1992), he/she always acts (doing research) based on certa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deological strands - rational or irrational - where ideology can be referred to as set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ssumptions, forms of thoughts, and values that are placed and offered by a particula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aradigmatic position.  Held argue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deologies are not however, merely illusions. They are embedded and manifested in 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lations. The ahistorical and asocial character of certain kinds of interpretation of social lif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y itself be a reflection of the transformation of social relations into impersonal and reifi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rms. Ideologies can express 'modes of existence'. Therefore, ideologies are often package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ymbols, ideas, images and theories through which people [researcher or agents] experience thei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relation to each other and the world. (1980, p186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ike rationality, many forms of discussion on the concept of ideology can be made possible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r example, if we look at the positivistic and conventional notion of ideology in both 'the do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research' and conceptualising different forms of rationality in Occidental capitalism, we c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ee that it is limited, single dimensional, bounded and confined in many regards (see Alvess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87, pp143-218).  By contrast, for example, if we look at the aim of "critical theory" which no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nly places ideology as 'forms of thought' but also tries to study how social conditions (primaril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 late capitalism), forms of rationality and needs, (as well as the extent to which the wa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dividuals regard needs), the satisfaction of needs and liberation from "unnecessary" repress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e disturbed by social conditions (Alvesson 1987, p150).  However, it should be mentioned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 is not an intention here to enter into the debate on the various forms of ideological issues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ather, the realisation is that understanding the issues on "rationality" and "ideology" at tw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differing levels (as has been indicated above) - meta-theoretical (ideological) level and 'action-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etical level - is necessary, at least, for both the development of a research framework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tudying accounting as social and institutional practice and conceptualising the rationalit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siderations of these levels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ocio-Theoretical Rationality and Accounting Theorising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 consideration of the notion of socio-theoretical 'rationality' in theorising accoun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ffects on economic and social life is a recent phenomenon.  Although it has a long history in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erman tradition of critical social theory [cf Weber 1958, Marcuse 1978, Habermas (1971, 1973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78, 1984, 1987, 1987b)], it has only very recently appeared in accounting research.  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dicated earlier, this consideration has helped accounting researchers to question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ventional wisdom and theories of the discipline.  For example, a realisation has occurr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cerning the manner in which, in traditional accounting research, the question of 'rationality'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ne-sided, where "society is seen as being comprised of independent, freely contrac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dividuals, whose initial endowments are irrelevant to the contracted outcomes, and conflict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viewed individualistically, asocially and as an equilibrating process" (Neimark and Tinker 1986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369).  Such a traditional view has ignored the social and historical origins of the structur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lations and institutional forms of human society that characterise contemporary capitalis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Neimark and Tinker 1986).  In other words, it ignores the socio-historical perspective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eimark and Tinker (1986) explain how traditional accounting theories have undermin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potentiality of incorporating the socio-historic elements that need much attention f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plaining Occidental modernisation. They base their analysis on Marx's account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odernisation. Although Neimark and Tinker (1986) base their analysis on Marx's account, thei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trong criticism of orthodox (traditional) research can be taken as a basis for furth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ing how the rationality debate can be related and expanded in understanding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ationalisation processes including understanding the 'purposefulness' (Booth 1991) and use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in a broader societal context, as well as scientists activities (the doing of research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eimark and Tinker's (1986) discussion in fact is centred on uncovering the limitation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conventional models of management control systems (MCS) over the social construc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CS, where management accounting systems (MAS) are part of the former. They identify six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jor limitations of the traditional theories (such as  transaction cost theories, contingenc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ies, agency theories and the inducement contribution model) that dealt with elabora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management control systems'.  The limitations put forward by Neimark and Tinker (1986, pp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370-77), are:  (i) the 'traditional theories' do not consider the socio-historical perspective;  (ii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se theories frequently ignore socially deserving processes of feedback mechanisms;  (iii) the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ail to acknowledge the extent to which the organisation is part of and constitutes it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nvironment, as well as the extent to which the environment permeates the organisation's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nal structure and social relations.  In other words, these theories view the organisation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s environment as separate entities;  (iv) the environment is incompletely articulated, f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ample (a) individuals are viewed as atomistic beings not belonging to a structure of 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lations, that is, part of the wider society, (b) social conflict is seen as an equilibrating proces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at takes the form of market competition, (c) neglects the possibility of fair exchanges whi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y have inevitable features, (d) the reliance on marginalist economics;  (v) they undermine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erformance as non-problematic - implicitly it is assumed "what is good for the capitalist is goo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r the worker, the local community and nation", and they thereby ignore the social cost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mposed on society by corporate innovations; and finally, (vi) the orthodox models are ground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in a "positivistic epistemology which itself understated the social status of their theories"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ooth (1991, p22), by adopting a "critical structuralist" perspective, contended that "hum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ationality cannot be tightly defined as the traditional notion of logical decision making. Rather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ultiple forms of rationality exist. Rationality should be more broadly viewed as sociall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structed meaning systems which provide sets of rules for meaningful action". Within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ritical accounting research there is a widespread recognition that the traditional no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ationality is limited in conducting self-reflexive and contextualised accounting research, whi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either recognises the interrelationship between society, accounting theory and practice nor tak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inter-organisational and social conflict into account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ny forms of positions concerning tactics, tribulations, rhetoric and language set ar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fered by the critical accounting researchers in relating 'rationality' and 'ideology' at these tw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evels - the meta-theoretical and the action-orientation levels.   For example, Laughlin (1984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87) used the Habermasian critical approach in relating meta-theoretical 'rationality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deology' to action-theoretical levels (micro-organisational theoretical level).  Some us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tourian theory to write critical ethnographies on the fabrication of accounting knowledg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ithin micro-organisational setting (cf Preston et al 1992, Chua 1994 and Lodh 1994).  Similarl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mstrong (1984, 1985, 1987, 1991) and Booth (1991) used the political, economic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tructuralist perspectives to enhance understanding the purposiveness of accounting contro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ystems in organisations.  Jones (1992) used Weber's notion of rationality at the meta-theore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evel; and at the action-theoretical level, his investigation topic was an investment apprais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y and its role in investment decision processes in a particular context.  Arrington and Puxt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1991) put forward a discourse on the concept of rationality and its relation to theoris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as an interested action.  They used Habermas's critical thoughts and theses to relat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theory and practice, though they cast doubt on Habermas's critical approach and it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found implications for 'action-theoretical level' of analysis.  Despite this doubt, in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llowing, attention is drawn to Habermas's critical thoughts in respect of his apprehens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ta-theoretical concerns including methodological corollaries (if any) can be consider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otentially (or otherwise) useful in the doing of research in accounting-in-action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ing the rationalisation processes in the Occidental capitalism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Habermas and Socio-Theoretical Rationality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Jurgen Habermas is a contemporary philosopher and sociologist and Professor of Philosoph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t the University of Frankfurt, Germany.  During the last three decades, he has advanced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verse range of challenging theses regarding various aspects of modern philosophy and 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y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garding the concept of rationality, there is a view that Habermas advanced a far broad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cept of rationality than his predecessors (Brand 1987).  Brand argues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believes that Weber and the other great theorists did not give an adequate analysi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ationalisation, and did not come to grips, analytically, with the modern social pathology whi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e has called the colonisation of the lifeworld [Italics are ours], mainly because they remain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mprisoned within certain philosophical paradigm - the epistemology based on the Cartesi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ubject-object dichotomy which he [Habermas] calls the Philosophy of Consciousness [Italic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re ours] - and a concomitant narrow idea of rationality. (1987, p103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o Habermas, any theory that claims to be a theory of society (in a sociological sense) wil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ncounter the problem of employing a concept of rationality, which always has a norma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tent at three levels (Habermas 1984).  These levels, Habermas (1984, px1) argues, "can avoi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either the metatheoretical question concerning the rationality implications of its (sociology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uiding concepts of action nor the methodological question concerning the rationalit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mplications of gaining access to its object domain through an understanding of meaning; nor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inally, can it avoid the empirical-theoretical question concerning the sense, if any, in which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odernisation of societies can be described as rationalization"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has advanced his theses through a consideration of a diverse range of issue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wever, a central theme in Habermas's work is the thesis that a societal development, be i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rom either a broad societal or a micro organisational viewpoint, is traceable to the increas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inguistic skills of the societal participants.  It is through developing these discursive skill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maintains, that "society has progressed from the mythical through to the modern"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Broadbent et al., 1991).  The process of increasing such a skill, according to Habermas, has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volutionary effect.  In other words, it is through developing such skills that social actions of an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kind can be either implemented or understood in an organisational and societal context, but no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ith the strong metaphorical understanding of, what Habermas calls, 'scientism' (ie, objec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nd panoptic view of science)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other appreciation of Habermas's thesis lies in the theme that his theory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mmunicative action is not a metatheory, but rather what he sees as "the beginning of a 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y that is concerned to validate its own standards".  Habermas accomplishes this by shif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is attention to the paradigm of language, that is, not as a 'syntactic' or 'semantic' analysis, but 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language-in-use or speech'.  This latter concept, that is, language-in-use or speech, according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, can be used for 'comprehensibility', 'truth', 'rightness', and 'sincerity' rather than as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tool for creating universal validity claims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particular, Habermas develops these concepts in his two volume work The Theory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mmunicative Action (as translated by McCarthy in 1984 and 1987 respectively).  The titl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e indicative of the focus of each volume; the first is subtitled The Reason and Rationalism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ociety, the second, System and Lifeworld: A Critique of Functionalist Reason.  Throughou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se volumes, one of Habermas's principal preoccupations is seen in the form of a question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amely, "whether and in what respects modernisation of western capitalism can be viewed 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ationalisation".  Assessment of 'modernity' is one of the pivotal considerations that has bee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entral in much of Habermas's later work.  For him, "the real challenge lies in conceptualiz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modernity' in a way which neither overlaps its costs, nor uncritically celebrates it in the way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instream social science has advanced" (White 1988, p91).  (Habermas's humanist thinking,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terminology of Burrell and Morgan (1979), is a call for a 'just and free life' - a far reach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oal).  This viewpoint has dominated concepts and theory formation not only in moder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ociology but also in the related fields of social sciences including the critical accoun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literature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y use Habermas's thoughts or why have they been relevant to accounting research? It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o enhance the methodological understanding for 'the doing of research', where an importa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cern in understanding the doing of research is the awareness of the dichotomies between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erms "methodology" and "methods".  It is a long-standing debate, not only a central concer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cientists in other branches of social sciences but also amongst critical accounting researcher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r example, Gaffikin (1986, p5) argues that "(t)he term methodology has been used in a loos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undisciplined fashion" (italics are ours).  For, according to Gaffikin (1986), the ter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methodology' has sometimes been confusingly used to "designate the research methods and tool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mployed in a (certain) research programme".  He further argues that 'such a use of the ter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[methodology] bears little resemblance to its original, philosophical connotations'. He argues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"methodological studies in the sense philosophers (its original users) use it is not a study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echniques and methods, but a study of the principles by which adherents of any discipline lear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o accept or reject knowledge" (1991, p292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term 'methodology' has its roots in the schools of both the 'philosophy of science'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'sociology of knowledge'.  Irrespective of the differences that may exist between these tw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road schools of thought the use of the term "methodology", in its general sense, refers to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otal processes by which the science of 'knowledge-gain' can be carried out.  In other word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methodology' is involved with the processes of thinking and formulating a research agenda,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amining methods that are to be used in the process of "knowledge-gain", as well a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theorising".  Such processes may differ from theorist to theorist, or from school of thought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other, or from one individual researcher to another.  For example, to Mehan and Wood (1975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term "methodology" may mean a "form of life".   For Habermas, although "methodology" is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opic of "emancipation", he provides a general view that: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thodology is concerned with norms of the research process, which claim to be simultaneousl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ogically binding as far as factual context is concerned and factually binding where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earcher is concerned.  Regardless of whether methodology reflects on a research practice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s already in use, as in the case if physics, or whether, as in the case of sociology, it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commendations precede the research practice, methodology sets out a program to guide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dvance of science... Methodological requirements... influence the way the sciences articulat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ir self-understanding.  In part, methodological viewpoints set standards for research, and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art they anticipate its general objectives.  Taken together, these two functions establish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ystem of reference within which reality is systematically explored.  (Habermas 1988, p44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ince Habermas sees "methodology" as a process of "reflection" and/or "emancipation", 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east for "the organisation of social life", to him "methodology" may mean a science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knowledge systems" which purports to be derived from epistemology. 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literature that deals with issues of "methodology" and "methods" in the social scienc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earch is diverse, complex and growing.  However, our central interest in this paper is to show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w the use of a Habermasian framework in regard to "methodology" can be intertwined wit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"methods".   We now turn our attention toward this end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Habermas's Methodological Positions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lthough Habermas does not define any particular issue or phenomenon, he does expres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everal general views regarding many issues of critical social theory including the aspect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methodology" (cf. Laughlin 1987).  Thus, it is difficult, if not impossible, to pin-poi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's methodological positions in a precise way.  Like many issues of critical sociology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's positions regarding "methodology" are also multifaceted.  However, from Habermas'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fferent theses and writings the following four categories of his methodological positions can b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de possible. 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irst, Habermas's methodological position can be seen as a distinctive kind of advancem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ithin the arena of contemporary critical social theory.  This is because of his advancement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everal competing approaches, that is, certain critiques against positivism, which can safeguar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ritical sociology from dogma.  These are: (1) against 'a reduction of intentional action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haviour'; (2) against 'reducing the meaning complexes objectified within social systems to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tents of cultural tradition'; (3) against 'the reduction of all social conflicts to unsolv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blems in the regulation of self-governing systems'; and (4) against 'overburdening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cepts of the philosophy of reflection' (see Habermas 1973, pp10-13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econdly, Habermas's methodological position can be seen as theoretical reconstruction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the ideas of classical social theorists on the subject of "communicative action"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"modernity".  Some of these concerns are, as noted by McCarthy (1984, p, vi):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1.</w:t>
        <w:tab/>
        <w:t xml:space="preserve">To develop a concept of rationality that is no longer tied to, and limited by, the subjectivistic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individualistic premises of modern philosophy and social theory;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2.</w:t>
        <w:tab/>
        <w:t xml:space="preserve">To develop a two-level concept of society that integrates the lifeworld and syste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aradigms;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3.</w:t>
        <w:tab/>
        <w:t xml:space="preserve">To sketch out, against this background, a critical theory of modernity which analyzes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s for its pathologies in a way that suggests a redirection rather than abandonment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the project of enlightenment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irdly, Habermas's methodological position can be seen as what he calls, "the beginning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 social theory that is concerned to validate its own standard".  In other words, by specifying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cesses of a real action situation, that is, by specifying the change processes in order that re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ors (active participants) can achieve a better state through the use of increasingly discurs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inguistic skills.  The articulation of such language processes is to be found in his earl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ritings, especially in the book Theory and Practice (see Habermas 1973, pp1-41). Su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ticulations however cannot be reduced to a methodological corollary at the level of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dividual researcher.  In fact, according to Habermas, such processes can only be considered as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thodological perspective for real action situations through which his beliefs of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organisation of social life" can be carried out "rationally".  This view has also been reflected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is theory of communicative action, followed by the discussions on the rationalisation paradox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r "modernity" (Habermas 1987b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urthly, Habermas's methodological position also remains as a set of multifacet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cepts for several other issues.  Some of these include the classification of "knowledge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uman interests"; the analysis of "human action" and the processes of inquiries; and moral &amp;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esthetic aspect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 should be noted that the above mentioned first methodological position of Habermas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ot covered here.  Some aspects of the second position, though in a fragmentary fashion,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vered under the heading of "Communicative Action, Rationality and Modernity".  A furth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ploration of the third and some of the fourth positions is attempted under the sub-heading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Habermas's Methodology and Language Processes" and "Some of the Multifaceted Positions"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pectively.  The following sections are directed towards this end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: Communicative Action, Rationality, and Modernity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roughout the two volume work entitled The Theory of Communicative Action Haberm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dvanced his theory of communicative action.  Through sustaining a continuous line of thought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demonstrates, in these volumes, three interrelated concerns which he consider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etical reconstructions of the ideas of 'classical' social theorists (eg Marx, Weber, Durkheim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ad, Lukacs, Horkeimer, Adorno, and Parsons) on the subject of 'communicative action'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modernity' (see above).  As has been indicated earlier, Habermas has advanced his thes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rough a consideration of a diverse range of issues and leitmotifs.  However, our major interes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ere (this section) is to look at whether Habermas's employment of critical theses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constructing his predecessors' theories on the subject of communicative rationality, modernit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social theory can provide adequate understanding of Occidental capitalism as well as reflec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consideration of rationality issues in 'the doing of social science research'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rand (1987) argues that Habermas's theory of communicative action is an importa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etical achievement in that it advances, on the one hand, an intricate theory of 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volution and, on the other, an analysis of modern 'social pathology', which can be seen as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uperior account in understanding Occidental rationalisation. Reconsidering his predecessors'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ing of rationality in western capitalism, modern philosophy and social theory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introduced a notion, which he calls 'lifeworld' [lebenswelt], in order to link ac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y more convincingly with the rationalisation processes.  Though different thinkers ha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cused on the 'lifeworld' as a cultural storehouse, or as a source of expectations about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rdering of social relations, or as a milieu out of which individual competences for speech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ion are formed, Habermas wants to emphasise the fact that part of what constitutes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ationalised lifeworld is its "structural differentiation" which has three dimensions - 'culture'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society' and 'personality'. 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believes, "understanding not just how particular actions might be judged 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ational, but how the rationality potential made available in modern culture is 'fed into' particula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ions making possible a 'rational conduct of life' in general" is necessary.  Moreover,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roduction of the concept of 'lifeworld' is necessary as it complements of the concept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communicative action'.  According to Habermas (1987), it is this 'lifeworld' that links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cept of communicative action firmly to the concept of society as well as, by direc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ttention to the 'context-forming horizon' of social action, taking another step away from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ubjectivistic biases of modern social theory.  Habermas believes that this 'lifeworld' concept c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acilitate an understanding and make 'it possible to construe rationalisation primarily as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ransformation of implicitly known, taken-for-granted structures of the lifeworld rather tha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plicitly known, conscious orientations of action' [McCarthy, 1984].  Habermas further goes 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o argue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object domain of social inquiry is symbolically prestructured, antecedently constituted b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interpretive activities of its members, the social scientists can gain access to social object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nly via interpretive understanding (Sinnverstehen) - be these 'objects' social action themselve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ir sedimentation in texts, traditions, cultural artefacts and the like, or such organis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onfigurations as institutions, systems, and structures. (1987, p341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us, Habermas  sees that "the emergence of a rationalized lifeworld not only sets free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rationality potential of communicative action', but it is also a necessary condition for a new leve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system differentiation, characterized by the development of a capitalist economy and moder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form of administration"(p341)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maintains that the process of coming to an understanding of a specific situa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ust take place against the horizon of a lifeworld.  According to Habermas, it is from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viewpoint of understanding-oriented action that the lifeworld "stores the interpretive work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eceding generations" and, thus, functions as a "conservative counterweight to the risk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sagreement that arises with every actual process of reaching an understanding".  In fact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orrowing from phenomenological studies, Habermas draws attention to a culturalistic concept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lifeworld'.  He argues that it is the cultural patterns of interpretation, evaluation, and express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at serve as resources for the achievement of mutual understanding by participants who want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egotiate a common definition of a situation to arrive at a consensus regarding something in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orld.  Such an interpreted action situation, Habermas (1987, p134] argues, circumscrib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.. a thematically opened up range of action alternatives, that is, of conditions and means f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arrying out plans.  Everything that appears as a restriction on corresponding action initiativ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longs to the situation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 is actors, according to Habermas, who always keep the lifeworld at their back as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ource for action oriented to mutual understanding.  Any restrictions (problems or resistance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at circumstances place on the pursuit of an actor's plans also appears to the actor as element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situation.  Such a view of cultural patterns of interpretation, evaluation and express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ion situation, according to Habermas, does not fall under formal world-concepts, that is, b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ans of which participants come to an understanding about their situation.  If the actors canno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rasp the action situation from the cultural patterns and language, it is then in need of the "repai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ork of translators, interpreters, and therapists".  That is, where their research endeavour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merge.  Habermas spent quite some time and energy and devoted space in his early writing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specially in Theory and Practice to describing how such endeavours can be accomplished [(se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1974, pp1-41; see also the discussion in Held 1980, Thompson 1981, Guess 1981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oderick 1986, and Rasmussen 1990)]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s indicated, is it neither possible to do justice nor to summarise all Habermas's thought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theses in this essay.  Many theses can be possible to extend under the heading of the curr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ection including symbolic reproduction processes and rationalisation, individuation proces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nd rationalisation, and multi-rationality and modernity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>Symbolic Reproduction Process and Rationalisation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ithin Habermas's theoretical framework, understanding the symbolic reproduc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cesses of  western capitalism is the same as understanding how the lifeworld (culture, societ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personality) is reproduced.  That is, how communicative action generates on-going pattern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social relations and the integration of individuals into them.  This is considered to be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esting principle of "sociation" because it is after removing the problems (if any) that ea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gent's own critical capacities are increasingly integrated into the on-going reproduction of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ifeworld.  Accommodation of a new experience to the stock of "the unproblematic" creates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ew dimension: what Habermas calls the "second order" rationalisation.  In order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ceptualise such a concept he introduced a new concept, what he called the 'rationalis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ifeworld' rather than simply the 'lifeworld'.  Habermas's main argument in developing such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cept of rationality is to give more attention to the experience of achieving a mutu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ing by real actors that is free from coercion.  If this can be carried out at a reflec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evel, Habermas believes, it can open up the ground to gain intersubjective recognition f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riticisable validity claims, which can ultimately help in identifying and correcting mistakes,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s, of learning from them.  In other words, by reflecting the reason to act rationally, it c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ltimately constitute a domain of 'self-reflective' or 'critical knowledge' (Bottomore, 1984, p57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 result, according to Habermas, will be the enhancement of autonomy (Held 1980, p255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us, Habermas (1987b, p117) goes on to argue that "man (sic) for if he is indeed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utonomous and fully responsible being", cannot escape the conclusion that he is the author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rimes, he, then, can distinguish between transcendental man and empirical man.  In this way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thinks, of how to create a "second order" dimension of societal development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cluding micro-organisational change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ome accounting researchers (cf Boland and Pondy 1983, 1986; Hopwood 1983, Covaleski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rsmith and Jablonsky 1985; Covaleski and Dirsmith 1986, 1988, 1990; Chua 1988, Bol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90, Preston 1986) have concentrated on demonstrating that accounting plays an important rol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the 'symbolic reproduction process', be it in organisational or societal aspects.  Moreover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is also viewed as an 'instrument' through which a mapping task of mater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production (functional integration) is fulfilled, as, for example, through the formula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udgets and the institutionalisation of rules.  However, it is Marx who was struggling with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blem of how to understand the interconnection between the processes of the material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ir symbolic reproduction.  Habermas, like Marx, is especially interested in the impact of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mperatives of material reproduction on everyday life as well as the role ideology plays in how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se imperatives can be understood (White 1988).  Thus, in order to grasp the systemic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tructure of modern life, Habermas suggests it is necessary to consider not only the critique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strumental reason, but also the critique of functionalistic reason.  According to Habermas, th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an be achieved only when a system perspective is integrated with a communicative model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ion.  From the resulting viewpoint, White (1988, p104) argues that the key no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reification can then be reinterpreted as deformation of lifeworld which is systemically induced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ite argues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en Habermas speaks of functionalist reason, he is speaking of rationality as conceptualiz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ithin systems theory.  A system becomes more rational as its complexity increases; that is, 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its range of adaptation to environmental changes is enhanced. (1988, p104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lthough the same line of thought has been advanced in contemporary contingency theor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management accounting, at least theoretically, theorists have so far only adapted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ositivistic methods of cause-effect calculations for empirical investigation and are restricted b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s limitations (see Neimark and Tinker 1986, pp 370-77).  It is also argued that relationships s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ar found from adaptation of the positivistic methods are shown to be 'weak' and the conclusion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e fragmentary (Dent 1990).  Questions such as what is to be adapted and how it is to b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dapted, only provided some panoptic generalisations which are empirically unacceptable. 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thodological restrictions of the positivistic methods and testing of theory undermine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cesses by which a 'rationalised lifeworld' (ie, culture, society, and personality) is symbolicall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produced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>Individuation Process and Rationalisation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maintains an epistemological totality, so that it does not overlap with the though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his predecessors.  This brings his attention  back to previous social theorists including Mea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o advanced the conceptual genesis of 'self and society' as an individualistic model of 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ion.  Habermas did not totally reject the account of Mead but rather put forward an argum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gainst him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... Individuation processes are simultaneously socialization processes (and conversely),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otivations and repertoires of behavior are symbolically restructured in the course of identit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rmation, that individual intentions and interests, desires and feelings are not essentially privat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ut tied to language and culture and thus inherently susceptible of interpretation, discussion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hange... (McCarthy 1984, pxx]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us, he goes on to argue that Mead's account does not give adequate consideration to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ternal factors that may influence the actual course of action.  Mead does not give the function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spects equal play to the structural aspects and he (Mead) generally neglects the constraints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ssue from the material reproduction of society and reach right into the action orientation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ociated individuals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argues that "individuals cannot 'step out' from their lifeworlds nor can the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bjectify them in a supreme act of reflection".  As McCarthy (1984, pxxiv) notes, according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Habermas,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 is in the form of 'language' and 'culture' that this reservoir (culturally transmitted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inguistically organised stock of interpretive patterns) of implicit knowledge supplies actors wit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problematic background convictions upon which they draw in the negotiation of comm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definitions of situations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key to Habermas's theoretical reconstruction of his predecessors' theories is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stinction between the "lifeworld" and the "systems", which he presents as a distinction betwee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wo fundamentally different ways of approaching the study of society.  Conversely, he also tri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o integrate this two-level concept of society by imagining a complete understanding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odernity in western capitalism.  In so doing, he argues that the existing approaches are typicall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"selective" and "one-sided"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>Multi-Rationality and Modernity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draws new insights into the rationalisation processes by going back to Weber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urkheim, Mead, Marx and Parsons.  He has done this by evaluating their respective concept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theories such as the concept of "division of labour", "individuation theory", "theory of value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action and system theory".  Habermas argues that consideration of either of these concepts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ies individually would lead to a one-sided analysis of modernity.  This one-sidednes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rding to Habermas, does not conceptualise such dilemmas as the 'loss of meaning' and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loss of freedom' which have he argues, the counterfactual possibilities for organising 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ion differently.  In order to open up the conceptual space for such lines of thought White not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at, according to Haberm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.. one has to make two major theoretical shifts.  On the one hand, the theory of communica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tion has to be integrated with an account of the lifeworld; and, on the other, the action-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etical frame of analysis has to be supplemented with a systems-theoretical frame. (1988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p97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an attempt to uncover the deficiency of Mead's account of 'individuation' theory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first drew attention to Durkheim's account of how the forms of social solidarity chang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ith the division of labour and then, secondly, to Parsons' theory of social system.  In draw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ttention to Durkheim's consideration of the "division of labour" (which also has a link wit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eber   ), Habermas provides an explanation of how the growing "division of labour"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nected with the changing forms of social solidarity and why it leads, in the modern period,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ymptoms of social disintegration.  Taking this as a point of departure, McCarthy (1984, pxxvi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gues that "Habermas seeks to reconstruct a Marxist approach that traces pathological form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ymbolic reproduction not to the rationalization of the lifeworld itself but to constraints issu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rom processes of material reproduction".  This is supportive of Habermas's arguments, 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follows: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[the] system and lifeworld appear in Marx under the metaphors of the realm of necessity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alm of freedom (emphasis added).  The socialist is to free the latter from the dictates of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rmer.  It seems as if theoretical critique has only to lift the spell cast by abstract labou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subsumed under the commodity form). The intersubjectivity of workers associated in larg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dustries is crippled under the self-movement of capital; theoretical critique has only to free i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its stiffness for an avant-grade (pioneers) to mobilize living - critically enlivened - labou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gainst dead labour and to lead it to the triumph of the lifeworld over the system of deworld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labour power..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rx's error stems in the end from dialectically clamping together system and lifeworld in a wa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at does not allow for a sufficiently sharp separation between the level of system differentia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ttained in the modern period and the class-specific forms in which it has been institutionalized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rx did not withstand the temptations of Hegelian totality-thinking; he construed the unity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ystem and lifeworld dialectically as an 'untrue whole'.  Otherwise he could not have failed to se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at every modern society, whatever its class structure, has to exhibit a high degree of structur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differentiation.(1987, pp340-341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y advancing such arguments Habermas (1987) sees that Marx is unable to distinguish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pressive uprooting of the traditional forms of life.  The theory of value, according to Haberma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provides no basis for a concept of reification, enabling us to identify syndromes of aliena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lative to the degree of rationalization attained in a 'lifeworld' ".  Habermas (1987, pp341-342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urther maintains that "at this stage of post-traditional forms of life, the pain that the separa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ulture, society, and personality also causes to those who grow into the modern societies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rm their identities within them counts as a process of individuation and not alienation".  Th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eads him to argue that "(i)n an extensively rationalised lifeworld, reification (materialisation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an be measured only against the conditions of communicative sociation, and not against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ostalgically loaded, frequently romanticised past of premodern forms of life"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llowing a long discussion Habermas (1987, p340) advances three potential weaknesses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rx's theory of value. First, Marx's classification of system and lifeworld lies under '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taphors of the realm of necessity and the realm of freedom.  Secondly, Marx was unable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stinguish between the aspects of reification of traditional forms of life and that of structur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fferentiation of the lifeworld.  Thirdly, the theory of value is seen as an overgeneralisa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case of the subsumption of the lifeworld as system.  This suggests that Marx's theory of valu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llows for only one channel through which the monetarization of labour power expropriates fro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ducers work activities into performances.  Although Marx was unable to produce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atisfactory account of late capitalism, Habermas (1987, p343) argues that Marx was right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ssign an evolutionary primacy to the economy in western societies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turning to Marx, who has analysed 'economic reification' processes based only on clas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flict as the basic causal factor, White (1988, p108) argues that Habermas sees the 'decis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eakness' in the former theory is the "overgeneralisation of a special case of the subsump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lifeworld under system imperatives".  White (1988, p108) further argues that, according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, "although the cause of reification may arise in the sphere of labour and capital,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cess of reification and its effects is [may] also [be] experienced in other spheres of life"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ikewise, Habermas has advanced many forms of discursive arguments in illuminating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yndromes of a rationalised societal activity (where organisational activities are not excluded)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which suggests that there exists multi-rationality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B: Habermas's Methodology and Language Processes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claims that an adequate understanding of the relationship between conception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ationality and corresponding conceptions of action needs a radical perspective.  This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cause, according to Habermas, "when a social scientist chooses a conception of action he als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ecessarily establishes the framework for a conception of rationality".  It is through, Whit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1988) argues, a social theorist's implicit understanding of ontological assumptions about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ossible relations between "actor" and "world" that such a conception can be reflected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demonstrates these "world relations" by analysing three different conceptions of ac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developing the corresponding models which, he believes, can facilitate an understanding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ffering forms of 'rationality'. These models are: the teleological model, the norm-guid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odel, the dramaturgical model (See White 1988, pp37-39).  A reason of categorising thes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ree models is that these can prepare a ground that each of these conceptions is inadequate 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s own as a framework to fully comprehend the cooperative dimension of action in Occident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apitalism.  To imagine a complete understanding of such a cooperative dimension of action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ite (1988) argues, "an adequate perspective can only be constructed around his [Habermas's]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ommunicative knowledge"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distinguishes his communicative model from other models and advances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stinctive way to coordinate action.  Of course, he certainly understood communicative action 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ose actions that are "oriented to reaching understanding".  What Habermas was particularl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ested in here is how language can function as "a medium of unhindered understanding"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ithin this model, actors are conceived of as seeking an understanding about some prac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ituation confronting them, in order to coordinate their actions consensually.  According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, reaching an understanding requires "a cooperative process of interpretation aimed 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ttaining intersubjectively recognised definitions of situations" (White 1988, p39).  Perhaps th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s a reason why White (1988, p36) argues, "Habermas focuses on language as a medium f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ordinating action, that is, for producing subsequent patterns of interaction".  White [1988]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urther argues that such a coordination can be seen occurring in more than one way.  He als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questions how precisely Habermas can see such action coordination is "coming about"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fact, the kind of coordination that Habermas is interested in is only when actors ori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mselves "to reaching an understanding".  According to Habermas, it is this orientation whi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stitutes the category of communicative action; which has become a central concer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roughout his (Habermas's) The Theory of Communicative Action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s has been indicated in the earlier section however, Habermas's theory of communica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ion can neither be seen as a 'metatheory', nor, at the level of the individual researcher, b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constructed in a methodological perspective' (McCarthy 1988, ppix-x).  It is only at the level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ocial theory (and/or real actors) that such a framework can gain validity.  Perhaps this is a reas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y Habermas goes on to argue that social theory needs to be "concerned to validate its ow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tandards".  That is, it is through the language processes that real actors can better organise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ordinate their joint actions.  For social scientists at the level of methodology, Habermas, thu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s marked a turn by advancing "the warning that methodology and epistemology are no roy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oad to social theory".  Rather, according to Habermas, "questions concerning the logic of 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quiry can fruitfully be pursued only in connection with substantive question" (McCarthy 1988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p ix-x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arlier, Habermas articulated three key stages of language processes through which, 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lieves, real actors can apprehend, organise and change their social life in a better way. 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(1973) articulated three such key stages of language processes: (1) the formula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 critical theorem; (2) the processes of enlightenment; and (3) the selection of strategies. 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ason why the early Habermas advocated such language processes is (probably) to provide som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thodological corollaries to the real actors in organising their social life (in particular, he w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ested in organising the political organisation rather than each aspect of "social life")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sing Habermas's view, Laughlin (1984, 1987) further explored how such a structure can b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flected in enhancing a critical understanding of accounting systems that operate in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rganisational context. In so doing, Laughlin (1987) first drew some attention to the nature of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critical theory' which originated in the German Social School of Frankfurt.  He argues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(c)ritical theory is a diverse and, to a certain extent, disparate set of ideas".  Although thes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verse sets of ideas have taken the forms of different paradigmatic positions,  the gener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me of these positions is still carried under the notion of (social) 'critical theory' as a gener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omenclature instead of 'critical theories'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ughlin (1987, p482) advanced some of the major concerns of such theories, including: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primary concern of all critical theories was, and still is, with a historically grounded 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y of the way societies and the institutions which make them up, have emerged and can b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ood.  Interpretation is never for its own sake but forms part of the importa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ing which can allow some desired "transformation" of societies and their institutions. 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. . This practical and critical concern with the change and development of societies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stitutions indicates the role and significance of the theory for these writers: theory becomes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vehicle for an historically grounded interpretation and transformation to occur.  [Thus,]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u)nderstanding is always to be related to the desired transformation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is historical analysis, according to Laughlin (1987), "supplies not only the insights in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past but also the methodological tools for change in the future".  Through its characteristic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permeability' (cf. Mehan and Wood 1975) 'critical theory' can create better methodolog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pparatuses for improvement (or change).  This is supportive of Laughlin's (1987, p482) view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at for critical theorists the account of the present is not a satisfactory state but rather a 'reality'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at could be better than it is now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us, it is suggested that critical theorists believe such a penetration is necessary to achie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 better 'state'.  This is also envisaged in Habermas's conceptual shift from "communica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ion" to "communicative sociation", to the debate of an 'aesthetic' dimension; where Haberm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ees that this 'aesthetic' sense could be seen as permeating not only the need for interpretation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ut also for moral-political judgements about the kinds of social institutions and technolog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frastructure (White 1988, p152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ughlin (1987, p492) argues that "critical understanding is always coupled wit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ransformation: it determines, in large measure, the nature of what constitutes acceptabl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pretative explanations". By highlighting the potential benefits of a 'critical theory', Laughl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[1987] has also advanced some criticisms of it (see pp482-483).  An important criticism he h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dvanced is that (in the past) critical theory did not explicitly detail how a 'theory of change' c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 seen as a pragmatic theory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wever, after reviewing the works on the nature of historical developments of the four ke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dividuals of (social) critical theory (Horkheimer, Adorno, Marcuse and Habermas), Laughl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1987) considered Habermas's methodological approach to further enhance its potentiality.  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gues that "Habermas's model has the greatest potential both as a methodological approach f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ing and changing accounting systems design and for investigating social phenomen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ore widely" (p485)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o Habermas's three key stages, Laughlin [1987] has added one more stage, which he call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 "quasi-ignorance" stage.  By developing the early Habermas's concept of language processe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ich he calls methodological stages, Laughlin (1987, p489) argues that this "can help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 and change the nature and interconnections of the (technical) accounting system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various social factors which give it meaning"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way in which Laughlin (1987) develops an interconnection at the methodological leve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of social scientists to do research utilising such language processes is as follows: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"critical theorems" stage is where certain researchers attempt, through certain discurs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cesses, to expose the nature of these [possibly accounting systems technical roots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istorical social roots] variables and their interrelationships. These insights are then taken to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imary organisational actors (who can in some sense be called the "researched" due to thei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ikely involvement in the critical theorems forthcoming) who together with the researcher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tinue to explore the accuracy or inaccuracy (to them) of the nature and interconnection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various insights gleaned in the "critical theorems" stage. This constitutes the next, "process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enlightenment", stage.  Finally the researchers and researched together, through furth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scursive processes, derive, in the light of the insights from the previous stages, strategies whi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e intended to lead to change and development in the accounting system and the social contex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the interrelationships between the two.  This is the "selection of strategies" stage.  (Laughl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1987, p489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ughlin (1987, p489) further argues that this "whole approach is a process which can b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sed for analysing and changing the nature of any accounting system, and its social context,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y particular organisation".  In fact, such a theme of the early Habermas's language process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till occupy some of the major implicit positions in Habermas's later work.  For example, fro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is theory of communicative action and, more recently, from White's (1988) interpretation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's recent work it is evident that Habermas, in the main, has focused on the coordina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action through following some "sociation principles".  What this indicates is that thes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sociation principles" cannot be reduced to the methodological corollary at the level of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dividual researcher.  Rather, according to Habermas, such processes can only be considered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thodological perspective for a real action situation (that is - at the level of real actors) throug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ich the 'organisation of social life' can be carried out 'rationally'.  In other words, at the level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al actors, through practical discourse (such as through language processes), they can apprehend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rganise and change any situation that they need to in order for the constitutions of species (Hel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80)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way Habermas inculcated such an idealised discourse however is not problem-fre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en we consider consensus (see Laughlin 1987).  There is a possibility of disagreements whi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e deemed to be a blockage in making progress towards consensus.  In other words, it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ossible that the movement of reflection through such processes towards higher level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enerality and abstraction may "lead instead to an even greater instability of reference that will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s so often happens in the experimental situation of encounter groups, cause the participant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ither to drown in the new uncertainties they produce of else to fight over their bitter harvest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commensurate splinters of meaning" (Pusey 1987, p118).  These are empirical questions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eed considerations from an externalist point of view.  A result of such movement of reflec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ould at least be to facilitate raising conflicting issues rather than just attempting to solve the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rough 'positivistic' calculation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lthough Laughlin (1987) has attempted to make a case as to how Habermas's languag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cesses can be utilised at the methodological level of researchers (as a group - as he calls it),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question can be as to raised how an individual researcher can be a part of such processes.  I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eems logical to argue that in order to participate in such processes as a member of the group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ach individual researcher needs to know about the 'body of knowledge' of the discurs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ubjects.  In this sense, Laughlin's (1987) methodological approach deserves further attention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 is this concern which leads to, and raises a question of how, a Habermasi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thodological approach can be utilised from the view point of an external researcher.  That i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w can an individual researcher be a part of such language processes?  To answer this ques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ttention is drawn to re-examining Habermas's earlier work on the topic of Knowledge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uman Interests.  The following sections address some of the multifaceted concept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's methodological positions and are directed toward this end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: Some Aspects of Multifaceted Positions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rding to Habermas, the consideration of the problematic relationship between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otions of 'explanation' and 'understanding' is not only concerned with the methods and aim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social sciences, but also their epistemological presuppositions. Throughout, Habermas h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ttempted to bring social science research "under one roof" (McCarthy 1988) as against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dualism' within "social sciences".  He certainly does recognise that the possibility of raising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question of 'dualism' of the sciences may exist when we distinguish the natural sciences from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ocial sciences, but not within the "social sciences" itself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o focus on the "dualism" of the sciences, Habermas has drawn attention to past researcher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(1988) argues that it was Rickert who was the first to try to grasp the "dualism"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atural and cultural sciences in a methodologically rigorous way.  He further argues that it w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ickert who attempted to reflect on the "dualism" of the sciences bringing in interesting aspect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rom Kant to Hegel.  Thus, he goes on to argue that Rickert had accorded the same status to bot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natural and cultural sciences, as against that of Cassier who made a clear separation betwee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two.  Subsequently, it was Weber who had set the agenda but did not then show interest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relationship between the natural and cultural sciences from an epistemological point of view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s did Rickert and Cassier (Habermas 1988, p10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lthough Weber conceptualised cultural sciences as a new social science with a systematic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nt, Habermas (1988) argues, such a methodological advancement falls under 'dualism'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Habermas argues that: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n the one hand, Weber always emphasizes the empirical-analytic task of using proven lawlik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ypotheses to explain social action and make conditional predictions.  From this point of view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social sciences, like nomological sciences, yield information that can be translated in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echnical recommendations for the rational choice of means. (1988, p12)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is leads Habermas to argue that Weber's emphasis might supply the "knowledge of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echnique by which one masters life - external things as well as human action - throug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alculation".  On the other hand, Habermas also realises that Weber's 'understanding of meaning'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social action through such knowledge-guided interest can do no more than open the way to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ocial facts.  Thus, he goes on to argue that Weber has taken this position on the debate of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troversy over value judgements, "which gives a methodologically subordinate status to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ermeneutic intention of understanding meaning" (Habermas 1984, p13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calls Weber's methodological dualism 'causal-analytic' and 'interpretive' method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in fact did not reject Weber's "all aspects".  Like Weber, for example, Habermas h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lso attempted to bring explanatory and interpretive approaches "under one roof" (McCarth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88).  One can also find Habermas's attitude to this from his clarification of Weber's unoffi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version regarding the theory of action (see Habermas 1984, pp279-289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the official version, Habermas argue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eber distinguishes the types of purposive-rational, value-rational, affectual, and tradition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ion.  This typology is based on categories of action goals to which an actor can orient himsel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his purposive activity: utilitarian, value-related, and affectual goals.  Then "traditional action"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llows as a residual category that is not further determined.  This typology is obviously guid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y an interest in distinguishing the degrees to which action is rationalizable.  Weber did not star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rom social relationship. He regards as rationalizable only through the means-ends rela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teleologically conceived, monological action.  (1984, p 281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f one adopts Weber's perspective, Habermas argues that "the only aspects of action open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bjective appraisal are the effectiveness of a causal intervention into an existing situation and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ruth of the empirical assumptions that underlie the maxim or the plan of action - that is,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ubjective belief about a purposive-rational organisation of means" (Habermas 1984, p281). 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ther words, according to Habermas, Weber's concepts do not relate to the "linguistic medium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ossible understanding" of meaning, but only "to the beliefs and intentions of acting subjects"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us, Habermas goes on to argue that Weber "does not elucidate meaning in connection wit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model of speech", which counts the fundamentals of interpersonal relations between ac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ubject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(1984, p280) further argues that "the concept of social action cannot b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roduced by way of explicating the concept of meaning that Weber has advanced".  Rather, h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lief is that the model of purposive activity needs to be expanded "with two other specification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o that the conditions of social interaction are satisfied: (a) an orientation to the behavior of oth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ing subjects, and (b) a reflexive relation of the reciprocal action orientations of sever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acting subjects" (Habermas 1984, p280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Whilst elucidating Weber's unofficial version of action theory, Habermas argues: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en Weber attempts to set up a typology on the conceptual level of social action, 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ncounters additional aspects of the rationality of action.  Social actions can be distinguish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rding to the mechanisms for coordinating individual actions, for instance according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ether a social relation is based on interest positions alone or on normative agreement as well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 is in this way that Weber distinguishes the sheer facticity of an economic order from the 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validity [Geltung] of a legal order.  In the one case, social relations gain stability through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actual intermeshing of interest positions; on the other, through an additional recogni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normative validity claims. . . 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action based on complementarity of interests exists not only in the form of custom - that i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insensibly accepted habituation - but also at the level of rational competitive behavior, f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ample in modern commerce, in which participants  have formed a clear consciousness of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mplementarity as well as of the contingency of their interest positions. On the other hand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action based on normative consensus does not only take the form of tradition-bound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ventional action; the modern legal system is dependent on an enlightened belief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egitimation, which rational natural law - in the idea of a basic contract among free and equals -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races back to procedures of rational will formation.  This might have suggested constructing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ypes of social action (a) according to the kind of coordination and (b) according to the degree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rationality of social relationship. (1984, pp 283-284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inally, Habermas argues that Weber's unofficial typology of action has not been carried ou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ruitfully for 'the problematic of social rationalisation'.  This is where Habermas captures sever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spects which have been developed through advancing the idea of communicative action.  B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mmunicative action, as against instrumental and strategic action which are oriented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uccess, Habermas (1984, p286) maintains it means "the actions of the agents involved ar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ordinated not through egocentric calculations of success but through acts of reach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ing".  Habermas goes on to argue that "(i)n communicative action participants are no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imarily oriented to their own individual successes; they pursue their individual goals under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dition that they can harmonize their plans of action on the basis of common situa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finitions" (p286).  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rding to Habermas, "knowledge is always related to human actions" (Lyytinen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Klein 1985).  By examining the category of actions, Habermas demonstrates the interlocking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knowledge' with 'interests'.  In so doing, Habermas (1978, p212) vindicates the view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interest is not external to knowledge".  He also argues that "interests and actions are attached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ach other in that they both establish the conditions of possible knowledge and depend 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gnitive processes, although in different configurations according to the form of action" (p212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fact, Habermas considered the theory of knowledge and human interests, as an attempt to se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foundation for a critical theory that would stand between philosophy and science (Puse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87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a later work, Habermas put forward an argument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controversial relationship between the methodological framework of research and pragmatic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unction of applying the results of research can be clarified only when the knowledge-orien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ests invested in the methodological approaches have been made conscious. (1988, p14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f this is what Habermas wants to see occurring amongst (social) scientists, then we need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 more conscious about what we are doing and want to do.  For example, as indicated earlier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f accounting researchers want embark on studies which attempt to investigate contemporar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practice by raising research question, such as: what, why and how contemporar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practice has become purposive, is being used and is to be used, including the mean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so doing at a micro-organisational level; then, a further apprehension of Habermas'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thodological position is deemed necessary.  In order to explain the characteristics of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lationships of knowledge to interests from such a research point of view, that is at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thodological level of an individual researcher, attention is drawn in the following sec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sing some aspects of Habermas's discursive thoughts on "knowledge and human" interests. Th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s done by juxtaposing the aspects of knowledge and interests for 'all sciences' and the '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ciences only'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>Aspects of Knowledge Interests Considering 'All Sciences'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addition to the attempt to set the foundation for a critical theory (as has been indicat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bove), Habermas's theory of 'knowledge-guiding' interests can also be considered as an attemp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o elucidate the embeddedness of scientific research in 'all sciences'.  By 'all sciences' we ar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ferring to both the 'social' and 'natural' sciences.  Considering 'all sciences', Habermas h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ategorised the underlying knowledge orienting 'interests' into three kinds of knowledge-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stitutive interests: 'technical', 'practical' and 'emancipatory' interest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's initial intention in undertaking this project, in the first place, was to break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ositivistic connections between knowledge and interests (Pusey 1987).  Such representation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ostly occupy related texts, especially those which have dealt with Habermas's concepts (se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ompson 1981, Held 1980, Guess 1981, Roderick 1986, Pusey 1987, White 1988).  Lyytine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Klein (1985) also elaborated on such discussions.  They recognised that knowledge interest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an be utilised to determine 'the cognitive strategies that guide systemic inquiry', which provid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m with the means of classifying the processes of such inquiries.  Figure 2 is reproduced fro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yytinen and Klein (1985) to show their categorisation of different aspects of Habermas'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knowledge interests which they develop for categorising IS (Information Systems) research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Figure 2</w:t>
        <w:tab/>
        <w:tab/>
        <w:tab/>
        <w:t>Aspects of Knowledge Interests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______________________________________________________________________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Knowledge</w:t>
        <w:tab/>
        <w:t xml:space="preserve">   Social</w:t>
        <w:tab/>
        <w:t>Mediating</w:t>
        <w:tab/>
        <w:t>Sciences</w:t>
        <w:tab/>
        <w:t xml:space="preserve">Purpose </w:t>
        <w:tab/>
        <w:t>Process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 </w:t>
      </w:r>
      <w:r>
        <w:rPr>
          <w:rFonts w:ascii="ËÎÌå;方正舒体" w:hAnsi="ËÎÌå;方正舒体"/>
          <w:sz w:val="24"/>
        </w:rPr>
        <w:t>Interest</w:t>
        <w:tab/>
        <w:t xml:space="preserve">   Action</w:t>
        <w:tab/>
        <w:t>Elements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______________________________________________________________________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Technical</w:t>
        <w:tab/>
        <w:t xml:space="preserve">  Purposive-</w:t>
        <w:tab/>
        <w:t>Work Systems</w:t>
        <w:tab/>
        <w:t>Empirical-</w:t>
        <w:tab/>
        <w:t>Explanation,</w:t>
        <w:tab/>
        <w:t xml:space="preserve">Scientific  </w:t>
        <w:tab/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 xml:space="preserve">  Rational</w:t>
        <w:tab/>
        <w:tab/>
        <w:tab/>
        <w:t>Analytic</w:t>
        <w:tab/>
        <w:t>Prediction,</w:t>
        <w:tab/>
        <w:t>Method,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ab/>
        <w:tab/>
        <w:tab/>
        <w:tab/>
        <w:tab/>
        <w:tab/>
        <w:t>Control</w:t>
        <w:tab/>
        <w:tab/>
        <w:t>Verification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________________________________________________________________________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Practical</w:t>
        <w:tab/>
        <w:t>Communicative  Cultural</w:t>
        <w:tab/>
        <w:t>Historical</w:t>
        <w:tab/>
        <w:t>Understanding</w:t>
        <w:tab/>
        <w:t>Ideographic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 xml:space="preserve">      Action</w:t>
        <w:tab/>
        <w:t>Institutions,</w:t>
        <w:tab/>
        <w:t>Hermeneutic</w:t>
        <w:tab/>
        <w:t>of Meaning,</w:t>
        <w:tab/>
        <w:t>Method,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ab/>
        <w:tab/>
        <w:t>Natural</w:t>
        <w:tab/>
        <w:tab/>
        <w:t>Geistenwiss-</w:t>
        <w:tab/>
        <w:t>Expansion</w:t>
        <w:tab/>
        <w:t>Dialogue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ab/>
        <w:tab/>
        <w:t>Language</w:t>
        <w:tab/>
        <w:t>enschaften</w:t>
        <w:tab/>
        <w:t>of Inter-</w:t>
        <w:tab/>
        <w:t>rules of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ab/>
        <w:tab/>
        <w:tab/>
        <w:tab/>
        <w:tab/>
        <w:tab/>
        <w:t>subjectivity</w:t>
        <w:tab/>
        <w:t>Hermeneutics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________________________________________________________________________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Emancipatory Discursive</w:t>
        <w:tab/>
        <w:t>Power</w:t>
        <w:tab/>
        <w:tab/>
        <w:t>Critical</w:t>
        <w:tab/>
        <w:tab/>
        <w:t>Emancipation</w:t>
        <w:tab/>
        <w:t>Reflective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 xml:space="preserve">     Action</w:t>
        <w:tab/>
        <w:t>Unwarranted</w:t>
        <w:tab/>
        <w:t>Sciences,</w:t>
        <w:tab/>
        <w:t>Rational</w:t>
        <w:tab/>
        <w:t>Method,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ab/>
        <w:tab/>
        <w:t>Constraints</w:t>
        <w:tab/>
        <w:t>Psychoanalysis, Consensus,</w:t>
        <w:tab/>
        <w:t>Criticism of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ab/>
        <w:tab/>
        <w:tab/>
        <w:tab/>
        <w:t>Philosophy</w:t>
        <w:tab/>
        <w:t>Mundgkeit</w:t>
        <w:tab/>
        <w:t>Assumptions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________________________________________________________________________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>(Source: Lyytinen and Klein [1985,p224]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way in which Lyytinen and Klein (1985) have advanced these different 'aspect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knowledge interest' through this figure is elaborated below.  By the Social Action Aspect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llowing McCarthy (1978) and Bernstein (1976), they articulate that it "reveals the connec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tween a type of social action and the knowledge interest with which it is associated" (Lyytine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Klein 1985, p224).  Following Habermas, they argue that "the Mediating Elements Aspec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uggests three 'real' world elements that underlie a specific knowledge interest" (p224).  And b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Science Aspect they mean "how disciplines can be classified according to their underly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knowledge interest" (p224).  By the Purpose of Inquiry Aspect, they (Lyytinen and Klein 1985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224) mean that it "provides the reasons behind a knowledge interest inquiry" and "the Proces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Inquiry Aspects gives the methodological framework of the inquiry".(All italics are ours)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way in which Lyytinen and Klein (1985) articulate the three modes of princip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lassifications of inquiry: technical interest, practical interest and emancipatory interest, are 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follows: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echnical knowledge interest is concerned with the efficient control of the 'physical' world.  It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inked to the knowledge needs of purposive-rational action.  This capability to control is acquir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through learning, by observing the success or failure of deliberate interventions..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quiry in the technical knowledge interest mode takes place through controlled experimenta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which hypotheses are verified or falsified.  Methodological rules of inquiry are call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scientific method'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practical  knowledge interest is concerned with assisting historic understanding, both sel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ing and understanding of others.  This manifests itself through the communica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ion of ordinary language (Berger, Luckman 1967).  The ability to understand comes from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ultural socialization that produces accepted social norm and role expectations... Methodolog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ules of inquiry are called "rules of hermeneutics" and they attempt to create a dialogue betwee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eople trying to understand each other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mancipatory knowledge interest is related to our concern to have free, open communication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the conditions that enable these to take place (Bernstein 1976).  This is the mos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undamental knowledge interest because it deals with the substantive and normative aspect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human life, our destiny as a human species... (pp 224-225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usey (1987, p23) argues that "Habermas has no wish to protect bad science and he certainl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ants imperfect knowledge to be corrected with better scientific observation where that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ppropriate".  Also, if Habermas intended to see the non-dualism within social sciences, then w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an raise several questions.  For example, does Habermas provide any such categorisa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knowledge interests' only for social science research and its corresponding characterisations?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is is a crucial question and needs further analysis.  That is, how can a Habermasian approa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 used in understanding 'social science research'? This leads to the following discussions,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s, a consideration of only the "social sciences" as opposed to "all sciences"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>Aspects of Knowledge Interests Considering only "Social Sciences"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ere again, one may ask what leads a science to be called a "social science"? It is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ing that a science which is constituted at least partially, by some account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ubjectivity or human agency, is a "social science".  It is not a question of how one can derive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 of subjectivity [which can be derived in more than one way (White 1988)].  Rather,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gument is that a social science research programme must be constituted by some account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ubjectivity or human agency.  For example, White (1988, p5) argues that "rational choice theor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velops an account of a subject which does indeed build upon the tradition in which each ag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habits a monological world of cognition and volution".  On the other hand, White (1988, p5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gues, Habermas "constructs an account of subjectivity which is derived from his analysis of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tructures of intersubjectivity implicitly pre-supposed by ongoing interaction"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wever, with the redirection of our focus from all sciences to the social sciences, as h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en indicated above, it is possible that there is a need for a further attention in making sense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ducting social science research than what has been advanced by Lyytinen and Klein (1985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r all sciences.  In an attempt to further elaborate this discursive argument, an alterna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presentation of the categorisations of knowledge-orienting interests and their correspond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haracterisations, as opposed to the presentation made by Lyytinen and Klein (1985),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esented below (see Figure 3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 reason for such representation is that it (ie, the representations of Lyytinen and Kle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85) obscures delineating social science research (say management accounting research) 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ing "under one roof".  In particular, the problem arises when a consideration of "techn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est" and its corresponding aim and process of inquiries has emerged.  The equivocalit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tween 'what is technical' and 'what is non-technical' leads to the problem of whether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technical' means non-social and the 'non-technical' means social.  Arguably, this controversy h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vided many contemporary researchers/academics, of course reluctantly, and leads one to argu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at the dualism of sciences is the only proposition that can ultimately provide a solution f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uch a division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tour &amp; Woolgar (1979) have dealt with such a distinction.  They emphasise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centration on social in contradistinction to technical could lead to the disproportionat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election of events for analysis which appear to exemplify mistaken or wrong science.  Latour &amp;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oolgar (1979, p29) urge that this "together with our (their) desire to avoid adopting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stinction between technical and social leads us (them) to what might be regarded as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articularly irrelevant approach to the analysis of science" (italics are ours)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a later work, Latour argues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difference between technical and non-technical literature is not that one is about fact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other about fiction, but that the latter gathers only a few resources at hand, and the former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lot of resources, even from far away in time and space. (1987, p33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tour goes on to argue tha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more technical and specialised a literature is, the more 'social' it becomes, since the numb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associations necessary to drive readers out and force them into accepting a claim as a fac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increase. (1987, p62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has classified action into the domain of "social" and "non-social" to clarify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blematic process of societal rationalisation. A clear-cut boundary of such classifica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se two notions is to be found in his book The Theory of Communicative Action.  Haberm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notes that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e call an action orientation to success instrumental when we consider it under the aspect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ollowing technical rules of action and assess the efficiency of an intervention into a complex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ircumstances and events.  We call an action oriented to success strategic when we consider i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 the  aspect of following of rational choice and assess the efficacy of influencing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decisions of a rational opponent. (1984, p285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ike Habermas's classification between 'purposive-rational action' and 'communica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tion', the classification of technical knowledge-orienting interest and practical knowledge-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rienting interests also has a problematic status.  The former has been seen by many who ha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urther elaborated Habermas's work (see Thompson 1981, Held 1980, Roderick 1986 for su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planations).  These authors have seen "technical interest" as "technical enquiry" which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onsidered together with a process of "scientific method" (which Habermas calls "empirical-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alytic" science).  Of course, Habermas himself has advanced such a position to clarify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knowledge-orienting interests considering "all sciences" together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Thus, consideration of such a categorisation, "technical" and "practical" or "technical" and "non-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echnical", may not be useful, as far as the processes, purposes and sciences are concerned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specially for the interest of a technical 'body of knowledge', which Habermas has categorised 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technical interests" in order to include "all sciences".  At the level of individual researcher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re is a need to reconsider such categorisations.  In Figure 3, a presentation is made b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dvancing some alternative typologies of knowledge interests and their respec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haracterisations under the four categories of 'mediating elements and social action', 'aim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quiries', 'process of inquiries &amp; methods', and 'pragmatic relationships'. 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Figure 3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ome Characterised Relationships with Knowledge and  Interests - at the Level of an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Individual Social Science Researcher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________________________________________________________________________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Knowledge</w:t>
        <w:tab/>
        <w:t>Mediating Elements</w:t>
        <w:tab/>
        <w:tab/>
        <w:t>Aim of</w:t>
        <w:tab/>
        <w:tab/>
        <w:t>Process of</w:t>
        <w:tab/>
        <w:t>Pragmatic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est </w:t>
        <w:tab/>
        <w:t xml:space="preserve">   &amp; Social Action</w:t>
        <w:tab/>
        <w:tab/>
        <w:t>Inquiries</w:t>
        <w:tab/>
        <w:t>Inquiries &amp;</w:t>
        <w:tab/>
        <w:t>Relationships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Type</w:t>
        <w:tab/>
        <w:tab/>
        <w:tab/>
        <w:tab/>
        <w:tab/>
        <w:tab/>
        <w:tab/>
        <w:tab/>
        <w:t>Methods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________________________________________________________________________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Technical</w:t>
        <w:tab/>
        <w:t>Work systems</w:t>
        <w:tab/>
        <w:tab/>
        <w:t>Body of Knowledge</w:t>
        <w:tab/>
        <w:t>Field Study</w:t>
        <w:tab/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>(Purposive-Rational</w:t>
        <w:tab/>
        <w:t>(Technical knowledge)  (Interviewing,</w:t>
        <w:tab/>
        <w:tab/>
        <w:t>Direct</w:t>
        <w:tab/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ab/>
        <w:t>Action, etc)</w:t>
        <w:tab/>
        <w:tab/>
        <w:tab/>
        <w:tab/>
        <w:t>Anthropological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ab/>
        <w:tab/>
        <w:tab/>
        <w:tab/>
        <w:tab/>
        <w:tab/>
        <w:t>Inquiry, etc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________________________________________________________________________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ab/>
        <w:tab/>
        <w:tab/>
        <w:t>Body of Knowledge</w:t>
        <w:tab/>
        <w:t>Field Study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Practical</w:t>
        <w:tab/>
        <w:t>Interactive Activities</w:t>
        <w:tab/>
        <w:t>(Understanding</w:t>
        <w:tab/>
        <w:tab/>
        <w:t>(Interviewing,</w:t>
        <w:tab/>
        <w:tab/>
        <w:t>Direct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 xml:space="preserve">(Communicative   </w:t>
        <w:tab/>
        <w:t xml:space="preserve">   of Meaning)  </w:t>
        <w:tab/>
        <w:tab/>
        <w:t>Anthropological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ab/>
        <w:t>Action)</w:t>
        <w:tab/>
        <w:tab/>
        <w:tab/>
        <w:tab/>
        <w:tab/>
        <w:t>Inquiry, Hermeneutics,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ab/>
        <w:tab/>
        <w:tab/>
        <w:tab/>
        <w:tab/>
        <w:tab/>
        <w:t>etc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________________________________________________________________________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Emancipatory  Power/Unwarranted</w:t>
        <w:tab/>
        <w:t>Emancipations</w:t>
        <w:tab/>
        <w:tab/>
        <w:t xml:space="preserve">Cri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ab/>
        <w:tab/>
        <w:t xml:space="preserve">  Constraints</w:t>
        <w:tab/>
        <w:tab/>
        <w:tab/>
        <w:tab/>
        <w:tab/>
        <w:t>Ethnography,</w:t>
        <w:tab/>
        <w:tab/>
        <w:t>Indirect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</w:t>
      </w:r>
      <w:r>
        <w:rPr>
          <w:rFonts w:ascii="ËÎÌå;方正舒体" w:hAnsi="ËÎÌå;方正舒体"/>
          <w:sz w:val="24"/>
        </w:rPr>
        <w:tab/>
        <w:tab/>
        <w:t xml:space="preserve">  (Discursive Action)</w:t>
        <w:tab/>
        <w:tab/>
        <w:tab/>
        <w:tab/>
        <w:t>Discourse, etc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________________________________________________________________________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 understanding here is that one must not equate "technical knowledge interest" within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social sciences" with the notion of "technical enquiry".  The latter term may be suitable f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atural sciences such as physics and engineering (Lyytinen and Klein 1985).  For "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ciences", the meaning of "technical interest" needs to be re-read as interest in collecting 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aining a "technical body of knowledge" [ie, machines and inscription (Latour 1987)] in order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erform practical "discourse", or for pre-theoretical preparation.  From the viewpoint of re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ors, the production of this knowledge is constitutive, because it is real actors who constitut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ir reality when they encounter problems in their efforts to produce their existence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reproduce their "species being" (Held 1980, p25)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 is either to perform practical discourse or pre-theoretical preparation (as mention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bove), that a social scientist needs to collect a body of knowledge (ie, knowledge about work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ystems, purposive rational action, machines, inscriptions, etc) through field studies.  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pragmatic relationships" between researcher and "researched" for the purpose of such enquiri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lso needs to be considered as direct, in an anthropological (or ethnomethodological) sense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at is, in order to collect a "body of knowledge" regarding any technical or social root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, a researcher needs to come closer to the "researched".  In a similar fashion, it can b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gued that knowledge regarding "understanding of meanings" (of course - at the pre-theore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evel) needs to be reified through conducting field studies.  In this case also, the pragmatic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relationship between researcher and "researched" needs to be considered as a direct relationship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rding to Habermas, from the viewpoint of a social scientist[s], the final task alway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pends on an emancipatory interest which can only be made reflective through "discourse"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through writing a kind of critical ethnography) and only "indirectly".  Certainly, such "discourse"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annot be done in a value-free way.  The final 'understanding of meaning' is dependent upon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clusions that are to be drawn by the "researched" or on reflections through "emancipation"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 therapeutic sense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the previous discussions, attention has been directed towards knowing both the techn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the practical body of knowledge, instead of locating them as two separate tradition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earch.  However, to demonstrate these arguments one can take examples from the nature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"technical body of knowledge" in (management) accounting that may well include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following in an organisational setting: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.</w:t>
        <w:tab/>
        <w:t xml:space="preserve">issues of controlling production processes for efficiency and effectiveness including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dentification of costs, material requirement planning (MRP), production scheduling and capacit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planning;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b.</w:t>
        <w:tab/>
        <w:t>analyses of sales by establishing prices, profitable lines, costs distribution and inventory levels;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.</w:t>
        <w:tab/>
        <w:t xml:space="preserve">identifications of plant locations for a diversified company, investment analyses, and solv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transportation problems;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d.</w:t>
        <w:tab/>
        <w:t xml:space="preserve">use of statistics to grapple with profits, costs, sales, cash flow and share market variations,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inancial statement analyses, to analysing public expenditures and revenues in the case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government accounting;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e.</w:t>
        <w:tab/>
        <w:t>analyses for pessimistic and optimistic calculations;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f.</w:t>
        <w:tab/>
        <w:t xml:space="preserve">analyses of the applicability of costing methods under new technological innovations (Eg.  JIT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AM, CAD, CAE); and technical analyses of transfer pricing problems and budgeting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g.</w:t>
        <w:tab/>
        <w:t>costs and other bodies of technical knowledge for strategic cost analysis;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. body of technical knowledge of information (computer) technology for designing integrat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 system, and so on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purpose of citing these examples here is to demonstrate that it would be misleading i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e were to ascribe to this a body of 'technical knowledge' which can be produced by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technical inquiry" of "positivists". We doubt such knowledge can be acquired in a value neutr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ay, that is, through the use of the positivistic methods.  "Positivism" fails to reflect both on th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echnical interest, which informs sciences, and to differentiate these orientations from prac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est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order to use these as a 'body of knowledge' for practical purposes or for change to an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systems and its social roots, there is a need for an "internal colonisation" 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implementation", in its first order sense (see Laughlin 1991).  To make use of this knowledg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 a second order sense, it is the real actors who can adopt what Laughlin (1991) calls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interpretive schema".  For the purpose of 'explanation' and 'understanding' such a body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knowledge [ie, both technical (not technical enquiry) and practical] can be considered as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"necessary condition but not a telos or sufficient condition" (Habermas 1978,1987). 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ufficient conditions of 'explanation' and 'understanding' is dependent upon the ultimate agend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what Habermas calls 'emancipation' (or reflections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ere, it should be kept in mind that, although this technical body of knowledge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understanding of meaning' (that is, 'practical' in the sense as has been advanced here) might ha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ts roots in the social (society) as a whole not all of them need equal attention in the sense of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ian 'rationalisation' debate (see White 1988, p102).  Of course, for pedagogic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pistemological reasoning such knowledge-gain needs to be made public via theore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scourses for universalising relations (or otherwise), which can still be categorised as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emancipatory' interest.  Arguably, Habermas might see, more or less, that 'emancipation' throug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scourse is necessary for knowledge-orientation which has 'transcendental status' to a great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gree.  Thus, it can be argued that it is through this 'emancipatory' interest, a social scienc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earcher can explicate, reconstruct, and (even) deconstruct the meanings that go beyond thos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nded (perceived) by the real actors or which are embedded in tradition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n the level of an individual researcher, although Habermas's methodological position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lurred in respect of the first two levels of knowledge-orienting interest - that is, 'technical'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practical' knowledge types - he has however opened a position for social scientists, that is,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knowledge-orientation for emancipatory interest.  In this sense, one may consider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methodological issues' in management accounting research itself as a topic of "emancipatory"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est.  Similarly, theorising social issues of accounting can also be viewed as an emancipator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opic in that such theorising is always dependent not only on 'explanations' and 'understanding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anings', but also on "final analysis" or "reflections" in a therapeutic sense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onclusion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has neither talked specifically about accounting, nor provided any method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tructure of how to investigate a context of accounting.  Despite doubts about Habermas'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gramme and its profound implications for accounting (see Arrington and Puxty 1991), on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ther hand, the consideration of his notion of 'emancipatory interest' (only) at the methodolog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evel can be considered a potential theoretical advancement in making sense of the doing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earch on accounting as social and institutional practice.  For example, it is argued that it 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ither to perform practical discourse or pre-theoretical preparation that a social scientist (extern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earcher) needs to collect a body of knowledge [both the "technical" (work systems, purpos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ational action, machines, inscriptions, etc) and "practical" (understanding communicative ac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meanings)] through field study (or otherwise).  Then, after gathering the "empirics" (both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echnical and practical knowledge types), the final task of a social scientist is to represent the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empirics) to the public by way of emancipatory discourse through writing critical ethnography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is is what we referred to as, from the viewpoint of an external researcher, an "emancipator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interest"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oreover, Habermas's inculcation of a hypothesis such as "the linguistification of the sacr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an facilitate the rationalisation process of the lifeworld" may attract accounting-in-ac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earchers to develop a methodological corollary.  In other words, it means that an increas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'linguistification' of multiplicities (both "technical" and "practical" knowledge types) fro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texts by representing them to the public (including fellow colleagues) by way of including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riting critical ethnography, analysing and theorising (or otherwise), may be a way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nlightening the information seeking societies both the western and non-western.  To Haberma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is linguistification is not just a syntactic or semantic analysis, but rather an unveiling of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nguage-in-use in any real action situation (for instance, accounting-in-action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o reaffirm, our conclusion about Habermas's methodological position, is that he has neith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vided nor assumed any agency in describing "methodical discretion".  Rather, he has advanc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ta-level understanding about methodological issues what is generally referred to 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blematic "knowledge claims" including the consideration of modernity/rationality of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ccidental capitalism.  How researchers can get access and how can data or information b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llected and so on, are issues of "methodical discretion".  A final note is that this paper used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erm "methodical discretion" as provisional for a further research, which to be dealt wit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including tools, tribulations, tactics and rhetoric to be engaged in writing up critical ethnography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End Notes  (References included here)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</w:t>
      </w:r>
      <w:r>
        <w:rPr>
          <w:rFonts w:ascii="ËÎÌå;方正舒体" w:hAnsi="ËÎÌå;方正舒体"/>
          <w:sz w:val="24"/>
        </w:rPr>
        <w:t xml:space="preserve">A reason why we adopt Habermas's critical thought is that as a leader of the 'Frankfurt School', he ha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constructed and advanced a range of challenging theses on the subject of modern philosophy and social theor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cluding the concept of rationality in conceptualising 'modernity' in Occidental capitalism and "the doing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search" (scientists' activities, social or otherwise) that extends well beyond his predecessors such as Marx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eber, Durkheim, Mead, Lukacs, Horkeimer, Adorno and Marcuse.  Moreover, an eclecticism of Habermasi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thoughts and theses has appeared in accounting research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 </w:t>
      </w:r>
      <w:r>
        <w:rPr>
          <w:rFonts w:ascii="ËÎÌå;方正舒体" w:hAnsi="ËÎÌå;方正舒体"/>
          <w:sz w:val="24"/>
        </w:rPr>
        <w:t xml:space="preserve">That is to name a few: Hopwood 1978, 1979, 1983, 1986; Tinker 1980, Burchell et al., 1980, Tomkins &amp;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roves 1983, Willmot 1986, Cooper &amp; Sherer 1984, Hopper &amp; Powell 1985, Neimark &amp; Tinker 1986, Chu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1986, Miller and O'Leary 1987, Cooper 1981, 1983; Cooper and Hopper 1987, Laughlin 1987, 1988, 1991;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oland and Pondy 1986, Covaleski and Dirsmith 1988, 1990; Loft 1985, Broadbent et al., 1991, Armstrong 1985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1991, Booth 1991, Chua &amp; Degeling 1993, Preston et al, 1992, Lodh 1994, Chua 1994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 </w:t>
      </w:r>
      <w:r>
        <w:rPr>
          <w:rFonts w:ascii="ËÎÌå;方正舒体" w:hAnsi="ËÎÌå;方正舒体"/>
          <w:sz w:val="24"/>
        </w:rPr>
        <w:t xml:space="preserve">It is possible that the ontological beliefs and leitmotifs of some of these perspectives can be overlapped amo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perspectives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 </w:t>
      </w:r>
      <w:r>
        <w:rPr>
          <w:rFonts w:ascii="ËÎÌå;方正舒体" w:hAnsi="ËÎÌå;方正舒体"/>
          <w:sz w:val="24"/>
        </w:rPr>
        <w:t xml:space="preserve">In a strict sense, those who utilize the 'empirical-analytic' method, which is analogous with the experiment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odality of natural sciences,  in the social sciences are generally considered as 'positivists' (and/or log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ositivists). To say 'empirical-analytic' method we strictly mean by empirical modelling, a situation for tes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y, ie, which has been used as instrument for behavioural analyses or cognitive enquiry, what Burrell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organ (1979) classified as 'functionalists'. According to Suppe (1977), a central characteristic activity of such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ositivists' method is "the use of reason in the suggestion and development of hypotheses and theories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valuating the knowledge claims by those who advance such hypotheses and theories" (p.650). For example,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those who have used, to name a few, the positivists' ontology and epistemology, which attempted '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scover a knowable and objective reality' (Chua 1986), are: (1) contingency theory (see Khandwalla 1972, Burn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Waterhouse 1975, Hayes 1977, Daft and MacIntosh 1978, Merchant 1981, Brownell 1981, Gordon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arayanan 1984, Govindarajan 1984, Jones 1985, Brownell and MacInnes 1986, Hirst 1983, Mia 1989); (2)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ulti-cue probability learning theories (see Hoskins 1983, Kessler and Ashton 1981, Harrell 1977, Libby 1975);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3) efficient capital markets research (see Gonedes 1974, Beaver and Dukes 1973, Fama 1970, Ball and Brow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1968); and (4) agency theory (see Baiman 1982, Zimmerman 1979, Demski and Feltham 1978)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 </w:t>
      </w:r>
      <w:r>
        <w:rPr>
          <w:rFonts w:ascii="ËÎÌå;方正舒体" w:hAnsi="ËÎÌå;方正舒体"/>
          <w:sz w:val="24"/>
        </w:rPr>
        <w:t xml:space="preserve">Obviously such dysfunctions are not only a common characteristic in accounting but also a common feature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ost disciplines in social sciences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</w:t>
      </w:r>
      <w:r>
        <w:rPr>
          <w:rFonts w:ascii="ËÎÌå;方正舒体" w:hAnsi="ËÎÌå;方正舒体"/>
          <w:sz w:val="24"/>
        </w:rPr>
        <w:t xml:space="preserve">See, for example, Radnitzky and Bartley 1987, Kekes 1976, Tamny and Irani 1986, Nathanson 1985, Ka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1976, March and Simon 1958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</w:t>
      </w:r>
      <w:r>
        <w:rPr>
          <w:rFonts w:ascii="ËÎÌå;方正舒体" w:hAnsi="ËÎÌå;方正舒体"/>
          <w:sz w:val="24"/>
        </w:rPr>
        <w:t xml:space="preserve">See the divergent perspectives for such positions - though the details of how each of these perspectives can b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lated to these two levels, ie, meta-theoretical and action-orientation theoretical levels, have not bee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pprehended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 </w:t>
      </w:r>
      <w:r>
        <w:rPr>
          <w:rFonts w:ascii="ËÎÌå;方正舒体" w:hAnsi="ËÎÌå;方正舒体"/>
          <w:sz w:val="24"/>
        </w:rPr>
        <w:t xml:space="preserve">It is to be noted that there exists no explicit definition as such in the writings of Mehan and Wood [1975]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</w:t>
      </w:r>
      <w:r>
        <w:rPr>
          <w:rFonts w:ascii="ËÎÌå;方正舒体" w:hAnsi="ËÎÌå;方正舒体"/>
          <w:sz w:val="24"/>
        </w:rPr>
        <w:t xml:space="preserve">A similar line of argument can be found within the critical accounting literature where there exists an explici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tended connotation as noted in the writings of Hopper and Powell (1985, p431) [following Burrell and Morg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(1979)] who suggest that three sets of assumptions such as "ontology", "epistemology", and "human nature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irect a fourth dimension of social science research, ie, "methodology".  A similar argument is also to be found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hua (1986)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</w:t>
      </w:r>
      <w:r>
        <w:rPr>
          <w:rFonts w:ascii="ËÎÌå;方正舒体" w:hAnsi="ËÎÌå;方正舒体"/>
          <w:sz w:val="24"/>
        </w:rPr>
        <w:t xml:space="preserve">Our understanding about "methods" in the doing of research on accounting-in-action is that they are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echniques or tools or tribulations by which data is gathered and analysed; the ways in which interviewing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ocumenting, observing, recording, note taking, acting, writing (mode of representation) and collecting any 'bod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f knowledge' (accounting as social and institutional practice) can be conducted and the use of statistics bot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inferential (ie, testing tools for positivist) and descriptive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 </w:t>
      </w:r>
      <w:r>
        <w:rPr>
          <w:rFonts w:ascii="ËÎÌå;方正舒体" w:hAnsi="ËÎÌå;方正舒体"/>
          <w:sz w:val="24"/>
        </w:rPr>
        <w:t xml:space="preserve">It is to be noted that these positions cannot be considered as mutually exclusive. 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</w:t>
      </w:r>
      <w:r>
        <w:rPr>
          <w:rFonts w:ascii="ËÎÌå;方正舒体" w:hAnsi="ËÎÌå;方正舒体"/>
          <w:sz w:val="24"/>
        </w:rPr>
        <w:t xml:space="preserve">To Habermas (1987, p138), culture means: "the stock of knowledge from which participants in communica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upply themselves with interpretations as they come to an understanding about something in the world".  He us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 term society to mean "the legitimate orders through which participants regulate their membership in 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roups and thereby secure solidarity".  By personality he means "the competences that make a subject capable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peaking and acting, that put him in a position to take part in a process of reaching understanding and thereby t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ssert his own identity"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</w:t>
      </w:r>
      <w:r>
        <w:rPr>
          <w:rFonts w:ascii="ËÎÌå;方正舒体" w:hAnsi="ËÎÌå;方正舒体"/>
          <w:sz w:val="24"/>
        </w:rPr>
        <w:t xml:space="preserve">According to Weber, societal rationalisation was identified with growing purposive rationalisation.  But f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 such an identification is not necessary. One can, Habermas argues, open up the question of wheth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urposive rationalisation is the only possible way of developing that broader potential for the rationalisa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tion which is made available with the culture of modernity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 </w:t>
      </w:r>
      <w:r>
        <w:rPr>
          <w:rFonts w:ascii="ËÎÌå;方正舒体" w:hAnsi="ËÎÌå;方正舒体"/>
          <w:sz w:val="24"/>
        </w:rPr>
        <w:t xml:space="preserve">As far as methodology is concerned there exists differences amongst the critical theorists (such as Adorno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rkheimer, Marcuse, and Habermas), in the way they have advanced their theories on the nature of histor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velopment [see Laughlin (1987) for such a discussion]; and these theories, therefore, form differ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aradigmatic positions, which also trace their roots back to various other social theorists such as Kant, Hegel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rx, Durkheim and Weber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</w:t>
      </w:r>
      <w:r>
        <w:rPr>
          <w:rFonts w:ascii="ËÎÌå;方正舒体" w:hAnsi="ËÎÌå;方正舒体"/>
          <w:sz w:val="24"/>
        </w:rPr>
        <w:t xml:space="preserve">A major interest here is the consideration of the former, that is, with the methodological approach that has bee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xtended by Laughlin (1987) which follows Habermas's three key stages of language processes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 </w:t>
      </w:r>
      <w:r>
        <w:rPr>
          <w:rFonts w:ascii="ËÎÌå;方正舒体" w:hAnsi="ËÎÌå;方正舒体"/>
          <w:sz w:val="24"/>
        </w:rPr>
        <w:t xml:space="preserve">It is to be noted that we have taken some of the typologies that have been developed by Lyytinen and Kle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(1985), but we do not claim that all their classifications are conclusive, at least if it considers social sciences only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 </w:t>
      </w:r>
      <w:r>
        <w:rPr>
          <w:rFonts w:ascii="ËÎÌå;方正舒体" w:hAnsi="ËÎÌå;方正舒体"/>
          <w:sz w:val="24"/>
        </w:rPr>
        <w:t xml:space="preserve">Here field study is used as a general notion, no distinction is made between case studies, field studies o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fieldwork (cf. Ryan et al 1992, Booth 1991)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eastAsia="ËÎÌå;方正舒体" w:cs="ËÎÌå;方正舒体" w:ascii="ËÎÌå;方正舒体" w:hAnsi="ËÎÌå;方正舒体"/>
          <w:sz w:val="24"/>
        </w:rPr>
        <w:t xml:space="preserve">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References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hmed, M. N. and R. W. Scapens (1991): "Cost Allocation Theory and Practice: The Continu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bate", in Ashton, D., T. Hopper and R. W. Scapens, eds, Issues in Managem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Prentice Hall, pp39- 60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lvesson, M. (1987): Organisation Theory and Technocratic Consciousness: Rationality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deology and Quality of Work, De Gruyter Studies in Organisations, New York: D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Gruyter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mstrong, P. (1984): "Competition Between the Organisational Professions and the Evolu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nagement Control Strategies", In Thompson, K., eds, Work, Employment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employment: Perspectives on Work and Society, Milton Keynes: Open University Pres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p97-120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mstrong, P. (1985): "Changing Management Control Strategies: The Role of Competi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tween Accountancy and Other Organisational Professions", Accounting, Organisation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nd Society, Vol 10, No 2, pp129-148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mstrong, P. (1987): "The Rise of Accounting Controls in British Capitalist Enterprises";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Organisations and Society, Vol. 12, No. 5, pp415-436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mstrong, P (1991): "Contradiction and Social Dynamics in the Capitalist Agency Relationship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Organisations and Society, Vol. 16, No.1, pp1-25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rington, C. E. and J. R. Francis (1989): "Letting the Chat Out of the Bag: Deconstruction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Privilege and Accounting Research"; Accounting, Organisations and Society, pp1-28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rington, C. E. and A. G. Puxty (1991): "Accounting, Interests, and Rationality: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ommunicative Relation", Critical Perspectives on Accounting, No 2, pp31-58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aiman, S. (1982): "Agency Research in Managerial Accounting: A Survey", Journal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 Literature (Spring), pp154-210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all, R. J. and P. Brown (1968): "An Empirical Evaluation of Accounting Income Numbers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Journal of Accounting Research (Autumn), pp159-178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axter, W. T. (1952): "A Note on Allocation of Oncosts Between Departments", in D. Solomon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ds, Studies in Costing, London:Sweet &amp; Maxwell, pp267-276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aver, W. H. and R. E. Dukes (1973): "Inter-period Tax Allocation and Delta-Deprecia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Methods: Some Empirical Results", The Accounting Review (July), pp549-559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rnstein, R. J. (1976): The Restructuring of Social and Political Theory, Methuen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erry, A. J., T. Capps, D. Copper, P. Ferguson, T. Hopper &amp; E. A. Lowe (1985): "Managem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ntrol in an Area of the NCB: Rationales of Accounting Practices in a Public Enterprise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Organisations and Society, pp3-28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oland, R. J. and L. R. Pondy (1983): "Accounting in Organisations: A Union of Natural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Rationale Perspectives", Accounting, Organisations and Society, pp223-234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oland, R. J. (1987): "Discussion of Accounting and the Construction of the Governable Person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Organisations and Society, pp267-272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oland, R. J. Jr. (1990): "In Search of Management Accounting: Explorations of Self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rganisation", paper presented at the Second Management Accounting Resear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onference, School of Accounting, University of NSW, Australia (Sept 27 -28)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oland, R. J. Jr. and L. R. Pondy (1986): "The Micro Dynamics of a Budget Cutting Process: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Modes, Models and Structure", Accounting, Organisations and Society, pp403-422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ooth, P. J (1991): "Accounting and Accountant in Organisational Context: A Case Study of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Voluntary Organisation", Unpublished PhD. thesis, Griffith University, Australia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Bottomore, T. (1984): The Frankfurt School, Ellis Horwood Limited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rand, A. (1987): "Ethical Rationalization and "Juridification" - Habermas' Critical Legal Theory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ustralian Journal of Law and Society, Vol 4 ,  pp103-127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roadbent, J., R. Laughlin and S. Read (1991): "Recent Financial and Administrative Changes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the NHS: A Critical Analysis", Critical Perspectives on Accounting, Vol. 2, pp1-29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ownell, P. (1981): "Participation in Budgeting: Locus of Control and Organisation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Effectiveness", The Accounting Review, October, pp844-860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rownell, P. and M. McInnes (1986): "Budgetary Participation, Motivation, and Manager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Performance", The Accounting Review (October), pp587-600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urchell, S., and C. Clubb, A. G. Hopwood, J. Hughes &amp; J. Nahapiet (1980): "The Role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in Organisations and Society", Accounting, Organisations and Society, pp5-27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urchell, S., C. Clubb and A. G. Hopwood (1985): "Accounting in Its Social Context: Towards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istory of Value Added in the United Kingdom", Accounting, Organisations and Society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pp381-413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urns, W. J. and J. H. Waterhouse (1975): "Budgetary Control and Organisational Structure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Journal of Accounting Research (Autumn), pp177-203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urrell, G. and G. Morgan (1979): Sociological Paradigms and Organisational Analysis: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Elements of the Sociology of Corporate Life, Heinemann Educational Books, London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apps, T. et al (1989): "Accounting in the Production and Reproduction of Culture", in Chua, W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., T. Lowe and T. Puxty, eds, Critical Perspectives in Management Control Macmillan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ondon, pp217-244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hew, A. (1992): "A Critical Evaluation of Contingency Theory and Structuration Theory", pap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esented to the Second European Management Control Symposium, HEC, Jouy-en-Josa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France (July 9-11)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howdhury, N. (1986): "In Search of Relevance in Management Accounting Research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and Business Research (Winter), pp21-32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hua, W. F. (1986): "Radical Developments in Accounting Thought", The Accounting Review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pp601-632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hua, W. F. (1986b): "Theoretical Construction of and by the Real", Accounting, Organisation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nd Society, Vol. 11, No 6, pp583-598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hua, W. F. (1988): "Interpretive Sociology and Management Accounting Research - A Cri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eview", Accounting, Auditing and Accountability , pp59-79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hua, W. F. (1988b): "Of Gods and Demons, Science and Ideology", Advances in Public Interes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Volume 2, JAI Press Inc, pp29-48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hua, W. F. (1994): "Experts, Networks and Inscriptions in the Fabrication of Accounting Image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- A Story of the Representation of Three Public Hospitals", Paper presented at the semina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eries, Department of Accountancy, the University of Wollongong, October, Australia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hua, W. F. and P. Degeling (1989): "Health Care Cost Control in the United States: A Cas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tudy of Positivity, Discipline and Resistance", paper presented at The Managem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Research Colloquium, School of Accounting, The University of New Sout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Wales, Australia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hua, W. F and P Degeling (1993): "Interrogating An Accounting-Based Intervention on Thre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xes: Instrumental, Moral and Aesthetic", Accounting, Organisations and Society, Vol. 18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No 4, pp291-318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ase, R. H. (1952): "Business organisation and the Accountant", in D. Solomons, eds, Studies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osting, Maxwell, London, pp105-158)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lignon, R. and M. Covaleski (1988): "An Examination of Managerial Accounting Practices as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Process of Mutual Adjustment", Accounting, Organisations and Society, pp559-579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lville, I. (1981): "Reconstructing 'Behavioural Accounting'", Accounting, Organisations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ociety, pp119-132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oper, D. J. (1980): "Discussion Towards a Political Economy of Accounting", Accounting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Organisations and Society, pp161-166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oper, D. J. (1981): "A Social and Organisational View of Management Accounting",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romwich, M., and A. G. Hopwood, eds, Essay in British Accounting Research, Pitman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London, pp178-205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oper, D. J. (1983): "Tidiness, Muddle and Things: Commonalities and Divergences in Tw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pproaches in Management Accounting Research", Accounting, Organisations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ociety, pp269-286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oper, D. J. and M. J. Sherer (1984): "The Value of Corporate Accounting Reports: Argument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for a Political Economy of Accounting", Accounting, Organisations and Society, pp207-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232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oper, D. J. and T. M. Hopper (1987): "Critical Studies in Accounting", Accounting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Organisations and Society, pp407-414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oper, D. J. and T. M. Hopper (1990): Critical Accounts, The Macmillan Press Ltd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oper, R. and R. S. Kaplan (1991): The Design of Cost Management Systems: Text, cases,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Readings, Prentice-Hall International, Inc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valeski, M. A. and M. Dirsmith (1986): "The Budgetary Process of Power and Politics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Organisation and Society , pp193-214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valeski, M. A. and M. W. Dirsmith (1988): "The Use of Budgeting Symbols in the Poli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rena: An Historically Informed Field of Study", Accounting, Organisations and Society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p1-24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valeski, M. A. and M. Dirsmith (1990): "Dialectic Tension, Double Reflexivity and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veryday Accounting Researcher: An Agnostic View of Qualitative Research", Accounting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Organisations and Society, Vol. 15, No. 6, pp543-573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valeski, M. A. and M. W. Dirsmith and S. F. Jablonsky (1985): "Traditional and Emerg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ies of Budgeting: An Empirical Analysis", Journal of Accounting and Public Policy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pp277-300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aft, R. L. and N. B. MacIntosh (1978): "A New Approach to Design and Use of Managem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Information", California Management Review (Fall), pp82-92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ay, M. M. (1992): ."Habermas &amp; Learning &amp; Teaching", Working Paper No 27, the Departm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of Accountancy, the University of Wollongong, Australia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mski, J. S. and G. Feltham (1978): "Economic Incentives and Budgetary Control Systems",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 Review (April), pp336-359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nt, J. F.(1990): "Strategy, Organisation and Control: Some Possibilities for Accoun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Research", Accounting, Organisations and Society, pp3-25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dwards, R. S. (1952): "The Rationale of Cost Accounting", in D. Solomons, eds, Studies in Cos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(London: Maxwell), pp87-104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ama, E. F. (1970): "Efficient Capital Markets: A Review of Theory and Empirical Work",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Journal of Finance (May), pp383-417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affikin, M. J. R. (1984): "Scientific Theory Construction in Accounting", Gaffikin, M J R and 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J Aitken, eds, Contemporary Accounting Thought, Prentice-Hall of Australia Pty Ltd, pp7-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27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affikin, M. J. R. (1986): Accounting Methodology and the Work of R J Chambers - A Cri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alysis of the Development of the Theory of Continuously Contemporary Accounting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hD thesis, Department of Accounting, the University of Sydney, Australia (December)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affikin, M. J. R. (1988): "Legacy of the Golden Age: Recent Developments in the Methodolog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of Accounting", ABACUS, Vol. 24, No. 1. pp16-35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affikin, M. J. R. (1989): Accounting Methodology and the Work of R. J. Chambers, Garland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ydney, Australia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affikin, M. J. R. (1991): "Redefining Accounting Theory", Proceedings of the South East Asi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University Accounting Teachers Conference, Jakarta, Indonesia (January 21-23), pp291-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302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onedes, N. J. (1974): "Capital Market Equilibrium and Annual Accounting Numbers: Empir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Evidence", Journal of Accounting Research (Spring), pp26-62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ordon, L. A. and V. K. Narayanan (1984): "Management Accounting System, Perceiv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nvironmental Uncertainty and Organization Structure: An Empirical Investigation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Organisations and Society, pp33-47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ovindarajan, V. (1984): "Appropriateness of Accounting Data in Performance Evaluation: A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Empirical Examination of Environmental Uncertainty as an Intervening Variable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Organisations and Society, pp125-135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Guess, R. (1981): The Idea of Critical Theory: Habermas and the Frankfurt School, Cambridg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iversity Pres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, J. (1971): Toward a Rational Society, (trans. Shapiro, J.), Heinemann Education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Books Ltd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, J. (1973): Theory and Practice, (trans. Viertel, J.), Heinemann, London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, J. (1978): Knowledge and Human Interests, (trans. Shapiro, J. J), Heinemann, London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, J. (1984): The Theory of Communicative Action Vol. 1: Reason and Rationaliza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ociety, (trans. McCarthy, T.),  Heinemann, London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, J. (1987): The Theory of Communicative Action Vol.  2: Lifeworld and System: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ritique of Functionalist Reason, (trans. McCarthy, T.),  Mass: MIT Press, Cambridge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, J. (1987b): Philosophical Discourse of Modernity: Twelve Lectures, Mass: MIT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Press, Cambridge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bermas, J. (1988): On The Logic of Social Sciences, (trans. S. W. Nicholson and J. A. Stark)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olity Pres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rrell, A. M. (1977): "The Decision Making Behavior of Air Force Officers and the Manageme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ontrol Process", The Accounting Review, (October), pp833-841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ayes, D. C. (1977): "The Contingency Theory of Managerial Accounting", The Accoun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Review (January), pp22-39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eld, D. (1980): Introduction to Critical Theory: Horkheimer to Habermas, Hutchinson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ines, R. D. (1988): "Financial Accounting: In Communicating Reality: We Construct Reality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Organisations and Society, pp251-261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irst, M. (1983): "Capsules and Comments: Reliance on Accounting Performance Measures, Task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certainty, and Dysfunctional Behavior: Some Extensions", Journal of Accoun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Research, (Autumn), pp596-605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pper, T. and A. Powell (1985): "Making Sense of Research into the Organisational and So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spects of Management Accounting", Journal of Management Studies, pp429-465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pper, T., J. Storey and H. Willmott (1987): "Accounting for Accounting: Towards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Development of a Dialectic View", Accounting, Organisations and Society, pp437-456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pper, T., N. B. MacIntosh and N.V. School (1990): "Management Accounting as a Disciplinar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actice: Theory, Case Analysis, And Implications", paper presented at the Department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ancy, University of Wollongong, May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pwood, A. G. (1978): "Towards an Organisational Perspective for the Study of Accounting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formation Systems", Accounting, Organisations and Society, pp3-13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Hopwood, A. G. (1979): "Editorial", Accounting, Organisations and Society , pp145-147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pwood, A. G. (1983): "On Trying to Study Accounting in the Contexts in which it Operates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Organisations and Society , pp287-305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pwood, A. G. (1986): "Accounting and the Pursuit of Social Interests", in Chua, W. F., E. A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owe and A. G. Puxty, eds, Critical Perspectives in Management Control, Macmillan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London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pwood, A. G. (1987): "The Archaeology of Accounting System", Accounting, Organisation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nd Society, pp207-234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rngren, C. T. (1982): Cost Accounting: A Managerial Emphasis, 5 edition, Englewood Cliff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NJ: Pretice Hall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skin, K. W. and R. H. Macve (1988): "The Genesis of Accountability: The West Poin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onnections", Accounting, Organisations and Society, pp37-73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oskins, R. E. (1983): "Opportunity Costs and Behavior", Journal of Accounting Research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(Spring), pp78-95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Hunt, H. G. III, and R. L. Hogler (1988): “Objectivity, Ideology and Neoclassicism: A Comparativ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alysis of Critical Legal Theory and radical Accounting? paper presented at The Seco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Interdisciplinary Perspectives on Accounting Conference at the University of Manchester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(July), pp1.12.1-12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Jablonsky, S. F. (1986): "Discussion of the Micro Dynamics of a Budget Cutting Process: Mode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Models &amp; Structures", Accounting, Organisations and Society, pp521-540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Jones, C. S. (1985):  "An Empirical Study of the Evidence for Contingency Theories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nagement Accounting Systems in Conditions of Rapid Change", Accounting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Organisations and Society, pp303-323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Jones, T C. (1992): "Understanding Management Accountants: The Rationality of Social Action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Critical Perspectives on Accounting, No 3, pp225-257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Kang, W. (1976): G. H. Mead's Concept of Rationality, Mouton &amp; Co, The Hague, Paris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Kekes, J. (1976): A Justification of Rationality, State University of New York Press, Albany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Kessler, L. and R. H. Ashton (1981): "Feedback and Prediction Achievement in Financi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nalyses", Journal of Accounting Research (Spring), pp146-162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Khandwalla, P. N. (1972): "The Effect of Different Types of Competition on the Use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Management Controls", Journal of Accounting Research (Autumn), pp275-285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tour, B. and S. Woolgar (1979): Laboratory Life: The Social Construction of Scientific Life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age Library of Social Research, London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Latour, B. (1987): Science In Action, Open University Press, Milton Keynes, England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ughlin, R. C. (1984): "The Design of Accounting Systems: A General Theory with an Empir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tudy of the Church of England, Unpublished PhD thesis, the University of Sheffield, UK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ughlin, R. C. (1987): "Accounting Systems in Organisation Theory: A Case for Critic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Theory", Accounting, Organisations and Society, pp479-502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ughlin, R. C. (1988):  "Accounting in its Social Context: An Analysis of the Accoun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ystems of the Church of England", Accounting, Auditing and Accountability, pp19-42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ughlin, R. C. (1991): "Environmental Disturbances and Organisational Transitions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ransformations: Some Alternative Models", Organisational Studies, Vol. 12, Issue No. 2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p209-232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ughlin, R. C and T. Hopper &amp; P. Miller (1989): "Contextual Studies of Accounting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uditing: An Introduction", Accounting, Auditing and Accountability Journal, pp4-6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ughlin, R. C and E. A. Lowe (1990): "A Critical Analysis of Accounting Thought: Prognosi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nd Prospects for Understanding and Accounting System Design", in Hopper, T. M. &amp; D. J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oper, eds, Critical Accounts,  Macmillan, London, pp15-43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avoie, D. (1987): "The Accounting of Interpretations and the Interpretations of Accounts: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ommunicative Function of the Language of Business", Accounting, Organisations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ociety, pp579-604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ehman, C. and A. M. Tinker (1985): "A Semiotic Analysis of 'The Great Moving Right Show'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Featuring the Accounting Profession", Paper presented at The Interdisciplinar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Perspectives in Accounting Conference, the University of Manchester, July 8-10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ibby, R. (1975): "The Use of Simulated Decision Makers in Information Evaluation",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 Review, pp475-489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odh, S. C. (1994): "Fabricating Cost Management and Other Systems in a Mainframe Integrate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Business System Environment: A Critical Accounting Study", Unpublished PhD Thesis,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University of Wollongong, Australia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oft, A. (1985): "Towards a Critical Understanding of Accounting: The Case of Cost Accounting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in the UK., 1914-1925", Accounting, Organisations and Society, pp137-169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owe, E. A., A. G. Puxty and R. C. Laughlin (1983): "Simple Theories for Complex Processes: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Accounting Policy and the Market for Myopia", Journal of Accounting and Public Policy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(Spring), pp19-42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Lyytinen, K. J. and H. K. Klein (1985): "The Critical Theory of Jurgen Habermas as a Basis for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eory of Information Systems", in eds, Mumford et al, Research Methods In Informa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ystems, Elsevier Science Publishers B. V. - North-Holland, pp219-236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cIntosh, N. B. (1988): "Deconstructionism and Critical Accounting", paper presented at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econd Interdisciplinary Perspectives on Accounting Conference at the University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nchester (July), pp2.2.1-17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cIntosh, N. (1990): "Annual Reports in an Ideological Role: A Critical Theory Analysis", in D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J. Cooper and T. M. Hopper, eds, Critical Accounts, The Macmillan Press Ltd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cIntosh, N. B. (1990b): "Accounting and Deconstruction: A Postmodern Strategy for 'Reading'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", paper presented at the School of Accounting, the University of NSW, April 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March, J. G. and H. A. Simon (1958): Organisations, John Wiley &amp; Sons, Inc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Marcus, G. E. (1986): Anthropology as Cultural Critique, the University of Chicago Press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rcuse, H. (1978): "Some Social Implications of Modern Technology", in Arato, A., and E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Gebhardt, eds, The Essential Frankfurt School Reader, Oxford: Basil Blackwell, pp138-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162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cCarthy, T. (1978): The Critical Theory of Jurgen Habermas, The MIT Press, Cambridge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as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cCarthy, T. (1984): "An Introduction", in J. Habermas, The Theory of Communicative Acti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Vol. 1: Reason and Rationalisation of Society,Heinemann, London, ppv-xxxvi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cCarthy, T. (1988): "Introduction", in J. Habermas, eds, On The Logic of Social Sciences, (tran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. W. Nicholson and J. A. Stark), Polity Press, ppvii-x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han H. and H. Wood (1975): The Reality of Ethnomethodology, John Willey &amp; Sons, Inc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erchant, K. A. (1981): "The Design of the Corporate Budgeting System: Influence o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Managerial Behavior and Performance", The Accounting Review, (October), pp813-829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iller, J. A. (1992): "Designing and Implementing a New Cost Management System", Cost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Management, Winter, pp41-53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Miller, P. and T. O'Leary (1987): "Accounting and the Construction of the Governable Person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Organisations and Society, pp235-266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athanson, S. (1985): The Ideal of Rationality, Humanities Press International, Inc, NJ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Neimark, M. and T. Tinker (1986): "The Social Construction of Management Control Systems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Organisations and Society, pp369-396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eston, A., D. J. Cooper and R. D. Coombs (1992): "Fabricating Budgets: A Study of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oduction of Management Budgeting in the National Health Service", Accounting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Organisations and Society, pp561-593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reston, A. M. (1986): "Interactions and Arrangements in the Process of Informing", Accounting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Organisations and Society, pp521-540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usey, M. (1987): Jurgen Habermas, Tavistock Publications, London and New York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Puxty, T and W. F. Chua (1989): "Ideology, Rationality and the Management Control Process",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hua, W. F., T Lowe and T Puxty, eds, Critical Perspectives in Management Control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Macmillan, pp115-139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adnitzky, G. and W. W. Bartley (1987): Evolutionary Epistemology, Rationality, and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ociology of knowledge, Open Court, La Salle Illinois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Rasmusseen, D. M. (1990): Reading Habermas, Basil, Blackwell, Inc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ichardson, A. J. (1987): "Accounting as a Legitimating Institution", Accounting, Organisations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nd Society, pp341-356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obert, J. and R. Scapens (1985): "Accounting Systems and Systems of Accountability -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Understanding Accounting practices in their Organisational Contexts", Accounting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Organisations and Society, pp443-456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obson, K. (1991): "On the Arenas of Accounting Change: The Process of Translation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Organisations and Society, pp547-570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obson, K. (1992): "Accounting Numbers as "Inscriptions": Action at a Distance and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Development of Accounting", Accounting, Organisations and Society, pp547-570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oderick, R. (1986): Habermas and the Foundations of Critical Theory, St Martin's Press, New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York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Ryan, B., R. W. Scapens, and M. Theobald (1992): Research Method and Methodology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Finance and Accounting, Academic Press, London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chutz, A. (1973): Collected Paper I - The Problem of Social Reality, Martinus Nijhoff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Netherlands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heppard, J. and R Johnston (1975): "Science and Rationality 1", (edition series) Science in a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ocial Context, Vol 2 SISCON, University of Manchester, UK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mith, K. K. (1982): "Philosophical Problems in Thinking About Organisational Change", In P. S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Goodman and Associates, Change in Organisations, San Francisco: Jossey, Bass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Sterling, R. R. (1990): "Positive Accounting - An Assessment", Graduate School of Business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University of Utah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uppe, F. (1977): The Structure of Scientific Theories, Second Edition, Illinois Book Edition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Tamny, M. and K. D. Irani (1986): Rationality in Thought and Action, Greenwood Press, London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omas, A. L. (1969): The Allocation Problem in Financial Accounting Theory. Studies In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 Research, No 3 Evanston, Illinois: American Accounting Association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omas, A. L. (1971): "Useful Arbitrary Allocations (with a Comment on the Neutrality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Financial Accounting Reports)", The Accounting Review, Vol 46, No 3, pp472-479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omas, A. L. (1974): "The Allocation Problem: Part Two', Studies in Accounting Research', No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9, Sarasota, FL: American Accounting Association.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hompson, J. B. (1981): Critical Hermeneutics - A Study in the Thought of Paul Ricoeur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Jurgen Habermas, The Press Syndicate of the University of Cambridge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inker, A. M. (1980): "Towards a Political Economy of Accounting: An Empirical Illustration of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the Cambridge Controversies", Accounting, Organisations and Society, pp147-160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inker, T., and M. Neimark (1987): "Displacing the Corporation with Deconstructionism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Dialectics", Working Paper, Baruch College, CUNY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Tomkins, C. and R. Groves (1983): "The Everyday Accountant and Researching His Reality"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Accounting, Organisations and Society, Vol. 8, No. 4, pp361-374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eber, M. (1958): From Max Weber: Essay in Sociology, in Gerth, H.,&amp; C. W. Mills, eds, From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Max Weber: Essay in Sociology, (trans &amp; ed), Oxford University Press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ells, M. C. (1978): Accounting for Common Costs, Monograph 10, Center for International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Education and Research in Accounting, The Board of Trustees of the University of Illinois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hite, S. K. (1988): The Recent Work of Jurgen Habermas: Reason, Justice and Modernity,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Cambridge University press. 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Willmott, H. (1986): “Organising the profession: A Theoretical and Historical Examination of the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 xml:space="preserve">Development of the Major Accounting Bodies in the UK? Accounting, Organisations and 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Society, pp555-580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Zimmerman, J. L. (1979): "The Costs and Benefits of Costs Allocations", The Accounting Review (July), pp504-521.</w:t>
      </w:r>
    </w:p>
    <w:p>
      <w:pPr>
        <w:pStyle w:val="Normal"/>
        <w:rPr>
          <w:rFonts w:ascii="ËÎÌå;方正舒体" w:hAnsi="ËÎÌå;方正舒体" w:eastAsia="ËÎÌå;方正舒体"/>
          <w:sz w:val="24"/>
        </w:rPr>
      </w:pPr>
      <w:r>
        <w:rPr>
          <w:rFonts w:ascii="ËÎÌå;方正舒体" w:hAnsi="ËÎÌå;方正舒体"/>
          <w:sz w:val="24"/>
        </w:rPr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ËÎÌå">
    <w:altName w:val="方正舒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36:00Z</dcterms:created>
  <dc:creator>fanyafeng</dc:creator>
  <dc:description/>
  <dc:language>en-US</dc:language>
  <cp:lastModifiedBy>fanyafeng</cp:lastModifiedBy>
  <dcterms:modified xsi:type="dcterms:W3CDTF">2002-06-24T13:36:00Z</dcterms:modified>
  <cp:revision>2</cp:revision>
  <dc:subject/>
  <dc:title>Critical Studies in Accounting Research, Rationality and Habermas : A </dc:title>
</cp:coreProperties>
</file>