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James V. Schall, S. J. </w:t>
      </w:r>
    </w:p>
    <w:p>
      <w:pPr>
        <w:pStyle w:val="Normal"/>
        <w:rPr>
          <w:sz w:val="28"/>
        </w:rPr>
      </w:pPr>
      <w:r>
        <w:rPr>
          <w:rFonts w:eastAsia="Times New Roman"/>
          <w:sz w:val="28"/>
        </w:rPr>
        <w:t xml:space="preserve"> </w:t>
      </w:r>
      <w:r>
        <w:rPr>
          <w:sz w:val="28"/>
        </w:rPr>
        <w:t xml:space="preserve">Professor </w:t>
      </w:r>
    </w:p>
    <w:p>
      <w:pPr>
        <w:pStyle w:val="Normal"/>
        <w:rPr>
          <w:sz w:val="28"/>
        </w:rPr>
      </w:pPr>
      <w:r>
        <w:rPr>
          <w:sz w:val="28"/>
        </w:rPr>
        <w:t xml:space="preserve">Department of Government  Georgetown University  </w:t>
      </w:r>
    </w:p>
    <w:p>
      <w:pPr>
        <w:pStyle w:val="Normal"/>
        <w:rPr>
          <w:sz w:val="28"/>
        </w:rPr>
      </w:pPr>
      <w:hyperlink r:id="rId2">
        <w:r>
          <w:rPr>
            <w:rStyle w:val="InternetLink"/>
            <w:sz w:val="28"/>
          </w:rPr>
          <w:t>schallsj@gusun.georgetown.edu</w:t>
        </w:r>
      </w:hyperlink>
      <w:r>
        <w:rPr>
          <w:sz w:val="28"/>
        </w:rPr>
        <w:t xml:space="preserve">  </w:t>
      </w:r>
    </w:p>
    <w:p>
      <w:pPr>
        <w:pStyle w:val="Normal"/>
        <w:rPr>
          <w:sz w:val="28"/>
        </w:rPr>
      </w:pPr>
      <w:hyperlink r:id="rId3">
        <w:r>
          <w:rPr>
            <w:rStyle w:val="InternetLink"/>
            <w:rFonts w:cs="MS Sans Serif" w:ascii="宋体;SimSun" w:hAnsi="宋体;SimSun"/>
            <w:kern w:val="0"/>
            <w:sz w:val="28"/>
            <w:szCs w:val="18"/>
          </w:rPr>
          <w:t>http://www.georgetown.edu/faculty/schall</w:t>
        </w:r>
      </w:hyperlink>
    </w:p>
    <w:p>
      <w:pPr>
        <w:pStyle w:val="Normal"/>
        <w:rPr>
          <w:sz w:val="28"/>
        </w:rPr>
      </w:pPr>
      <w:r>
        <w:rPr>
          <w:sz w:val="28"/>
        </w:rPr>
      </w:r>
    </w:p>
    <w:p>
      <w:pPr>
        <w:pStyle w:val="Normal"/>
        <w:rPr/>
      </w:pPr>
      <w:r>
        <w:rPr>
          <w:sz w:val="28"/>
        </w:rPr>
        <w:t>CHRISTIAN POLITICAL PHILOSOPHY</w:t>
        <w:br/>
        <w:br/>
        <w:t>The relation between Christianity and Political Philosophy is itself an aspect of the</w:t>
      </w:r>
      <w:r>
        <w:rPr>
          <w:sz w:val="28"/>
          <w:u w:val="single"/>
        </w:rPr>
        <w:t xml:space="preserve"> problem of reason and revelation and their interrelationsh</w:t>
      </w:r>
      <w:r>
        <w:rPr>
          <w:sz w:val="28"/>
        </w:rPr>
        <w:t>ip. To introduce someone to this general topic a number of books might be mentioned: 1) Frederick Wilhelmsen's Christianity and Political Philosophy; 2) Heinrich Rommen, The State in Catholic Thought; 3) Jacques Maritain, Man and the State; 4) Thomas Molnar, Politics and the State: The Catholic View; 5) Charles N. R. McCoy, The Structure of Political Thought; 6) Yves Simon, The Philosophy of Democratic Government; 7) John Paul II, Centesimus Annus; 8) Glenn Tinder, The Political Meaning of Christianity; 9) C. S. Lewis, Mere Christianity, and 10) David Walsh's After Ideology are books that will get one started. Ernest Fortin's three volumes of essays in political philosophy published by Rowman &amp; Littlefield, 1997, should also be added.</w:t>
        <w:br/>
        <w:br/>
        <w:br/>
        <w:t>My books: 1) Christianity and Politics; 2) The Politics of Heaven and Hell: Christian Themes from Classical, Medieval and Modern Political Philosophy; 3)Reason, Revelation, and the Foundations of Political Philosophy, 4) The Church, the State and Society in the Thought of John Paul II, 5) At the Limits of Political Philosophy: From "Brilliant Errors" to Things of Uncommon Importance," and Jacques Maritain: The Philosopher in Society deal in one way or another with this relationship.</w:t>
        <w:br/>
        <w:br/>
        <w:br/>
        <w:t xml:space="preserve">Here I include eight essays that deal with this relationship: </w:t>
      </w:r>
      <w:r>
        <w:rPr>
          <w:sz w:val="28"/>
          <w:u w:val="single"/>
        </w:rPr>
        <w:t>1)"Catholicism and the Forms of Democracy"; 2) "The Role of Christian Philosophy in Politics"; 3) "How Revelation Addresses Itself to Politics"; 4) "The Mystery of the 'Mystery of Israel'"; 5) "Entitlements: Unintended Paradoxes of the Generous State"; 6) "Remarks on the "Generation of Morals"; 7) "Immanent in the Souls of Men"; 8) "On the Most Mysterious of the Virtues". Under 9) is included a list of other related essays.</w:t>
        <w:br/>
      </w:r>
      <w:r>
        <w:rPr>
          <w:sz w:val="28"/>
        </w:rPr>
        <w:br/>
        <w:br/>
        <w:br/>
        <w:t>--------------------------------------------------------------------------------</w:t>
        <w:br/>
        <w:br/>
        <w:t>1) From Gregorianum, Rome, 75 (#3, 1994), 469-90. -- James V. Schall, S. J.</w:t>
        <w:br/>
        <w:br/>
        <w:br/>
        <w:t>CATHOLICISM AND THE FORMS OF DEMOCRACY</w:t>
        <w:br/>
        <w:t>A Reflection on the Nature of the Best Regime</w:t>
        <w:br/>
        <w:br/>
        <w:br/>
        <w:t>The political rights of democracy presuppose the moral rights of humanity, and if the humanitarian movement had not inspired Western society with an enthusiasm for social justice and for the cause of the weak and the oppressed, modern democracy would never have come into existence.... Democracy is aristocracy for all; it is levelling up, not levelling down.</w:t>
        <w:br/>
        <w:br/>
        <w:t>-- Christopher Dawson, "Democracy".[1]</w:t>
        <w:br/>
        <w:br/>
        <w:br/>
        <w:t>People lose sight of the fact that life in society has neither the market nor the State as its final purpose, since life itself has a unique value which the State and the market must serve. Man remains above all a being who seeks the truth and strives to live in that truth, deepening his understanding of it through a dialogue which involves past and future generations.</w:t>
        <w:br/>
        <w:br/>
        <w:t>John Paul II, Centesimus Annus, #50.[2]</w:t>
        <w:br/>
        <w:br/>
        <w:br/>
        <w:br/>
        <w:t xml:space="preserve">The most philosophic of political questions involves a consideration of the best regime. The reason for this philosophic context is because historical experience teaches us that there are good and bad political regimes both in history and in the writers on constitutions, as Aristotle pointed out in the Second Book of his Politics. These differences in regime require some clarity of account because they relate to the question of whether man's highest end is itself social and whether this highest end is to be identified with an existing city. </w:t>
        <w:br/>
        <w:br/>
        <w:br/>
        <w:t xml:space="preserve">Political regimes are classified according to the principles of human action and legal structure that are found among men in various eras and areas of the world. Aristotle, following Plato, suggested furthermore that this wide variety of regime could be classified into simple descriptive forms, each of which would have a wide variety of particular aspects unique to it. Thus, Aristotle described four or five differing forms of democracy or oligarchy. Still each regime would be recognizable as falling within one or other form of rule, itself ordered to the end of human action related to happiness or to man's highest end as revealed in the action itself. This why Aristotle could say that a democracy, for instance, was both the rule of the many, usually the many poor, and the rule of a kind of liberty presupposed to no further purpose but itself (1117a40-b10). </w:t>
        <w:br/>
        <w:br/>
        <w:br/>
        <w:t>The reason why these various existing regimes required a more philosophic analysis was because some constitutions were held to be better or worse than others. Thus, the principle of judgment upon which such distinctions of good and better, bad and worse were made needed explication and defense. Clearly no regime, whether the simple ones of monarchy, aristocracy, polity, tyranny, oligarchy, or democracy, or the combined or mixed regimes, was identical to another. Differences really existed. The great act of political prudence, one that requires the highest courage if done properly, is to identify and call a regime not what it calls itself, but what it is in terms of good and evil, a good and evil reflective of the souls of the citizens and the rulers.</w:t>
        <w:br/>
        <w:br/>
        <w:br/>
        <w:t xml:space="preserve">One might, perhaps, maintain that Sparta or Thebes or Athens (or a pari any existing regime) could be defended simply on the basis of the given form or rule of constitution that each chose to follow, what we might call nationalism today. Such a regime was justified for no theoretic purpose but simply because it was chosen or evolved in history. Its justification was its antiquity or its revolution, its having successfully established, however established. But this position would involve the acceptance of a kind of relativism that would implicitly deny the moral diversity of the regimes. International relations would then consist in non-interference in the internal affairs of other countries because there existed no criteria of comparison at any theoretic or practical level. </w:t>
        <w:br/>
        <w:br/>
        <w:br/>
        <w:t>Nevertheless, a philosophic common sense noticed that each civil order revealed a different soul in its citizens, often because of a different conception of God, man, and world. Practice and theory were ever related. But these differences of soul were rooted ultimately in the virtues and vices that were found displayed in all men over time. In history, observers like Thucydides and Aristotle noticed that there was a kind of recurrence or return of regimes even granting that each regime was in many ways unique. Political philosophy, in other words, was possible. Regimes could not logically defend their ruling practices merely on the basis of that such was what they did and chose to do. Possibly the historic case of China, in the light of Western political philosophy, is a most interesting one precisely because of the way it does relate to these classification of regimes while maintaining to itself some complete independence of theoretic comparison.</w:t>
        <w:br/>
        <w:br/>
        <w:br/>
        <w:t xml:space="preserve">But the theme of the best regime also has theological overtones. St. Augustine, in some degree responding to Plato, while using words of the Psalms, spoke of the "Republic" as the "City of God." He wanted to argue that no political city, however good, corresponds to the highest end for which men are created in the first place. The best philosophic regime, a question that necessarily and legitimately arose from the experience of varying civil life, nevertheless, seemed to leave itself open to a kind of natural frustration, as if in its own terms it had no proper resolution.[3] In a very real sense, the reality of differing regimes made it necessary to pose the philosophic question of the best regime. </w:t>
        <w:br/>
        <w:br/>
        <w:br/>
        <w:t>At the same time, however, philosophy had to admit that the best regime had no proper theoretic or experiential counterpart among the actual regimes. It existed only in "speech," and yet, without this existence in speech, in the argument kept alive by the philosophers or the faithful, existing cities would have it all to themselves, their justification would be their own word. But the pragmatic politicians had a point, if the best regime could not exist, if all actual regimes were imperfect, then the vain philosopher might very well tear down the world in the search for something he could not in principle deliver. The origin of much turmoil, thus, was not in the politician but in the heart of the philosopher who wanted to believe he did have the formula for the best regime. The philosopher who did not know the limits of philosophy turned out, in the end, to be the worst of the tyrants. In Christian theory, the proper relation of faith and reason arose at precisely this point in political philosophy.[4]</w:t>
        <w:br/>
        <w:br/>
        <w:br/>
        <w:t xml:space="preserve">The "two cities," the "best regime" -- I suppose in considering best and worst regimes, it is not out of place to recall a campaign incident of Theodore Roosevelt while he was still a Republican and before he formed his own Bull Moose Party. Roosevelt, on the platform, kept being interrupted by a heckler who shouted at him from the crowd, "I'm a Democrat!" "I'm a Democrat!" At last, Roosevelt had to quiet the man down as he was disturbing his delivery. He turned to the heckler, "May I ask the gentleman why he is a Democrat?" "My grandfather was a Democrat," the man replied. "My father was a Democrat, and I am a Democrat." </w:t>
        <w:br/>
        <w:br/>
        <w:br/>
        <w:t>To this logic, Roosevelt answered, "Suppose that your grandfather had been a jackass, and your father had been a jackass, what would that make you?" The heckler, not to be outdone, shouted back defiantly, "A Republican." So much for the best regime in our time, but I do, whatever the case with Republicans, Democrats, and Bull Moosers, want to begin to link the theoretic question of the best regime to the religious tradition in a more careful manner.</w:t>
        <w:br/>
        <w:br/>
        <w:br/>
        <w:t>Recently, I was at a Conference in which the presumed "horror" of Pius IX's famous "Syllabus of Errors" was mentioned. The oft-cited Number 80, the last of these now infamous "errors," reads as follows: "The Roman Pontiff can and should reconcile himself to progress, liberalism, and modern civilization."[5] What is condemned as an "error" is evidently nothing less than what seems to be the modern world itself. It would be difficult, admittedly, in our proud age to find anything, on the surface at least, more obscurantist than this condemnation! This passage has often been cited by hostile polemicists to demonstrate just how backward the Church really is, if left to itself.</w:t>
        <w:br/>
        <w:br/>
        <w:br/>
        <w:t xml:space="preserve">The Franciscan priest who brought up this now embarrassing passage seemed to think the words meant exactly what they sounded like, that the Church condemned everything about modern civilization. And why not? Does the passage not, in a rare moment of honesty, affirm just what many think the Church is really about? But the fact is that this troubling sentence, in context, meant something rather the opposite from what it might sound like at first reading. The sentence was in fact on the side of real religious liberty and against an early form of the absolutist state, however illiberal in terminology. Besides, we might add over a century later, that many from ecologists to social reformers are busy condemning modern civilization, so perhaps Pius IX was merely before his time! </w:t>
        <w:br/>
        <w:br/>
        <w:t xml:space="preserve">The irony and paradox of these differing understandings about modernity serve as the background to what I want to argue about the relation between Catholicism and democracy. Democracy has become more and more in modern times, including in Church documents, the word used for the classical notion of "the best regime." In the classics, however, as I have noted, the best regime existed only in speech; and in one sense, it remains so even until today. Since at least the French Revolution, however, the efforts to put the best regime into existence have most often been anti-religious in principle and have generally resulted in a form of terror or tyranny hardly known to the ancients, who in fact knew something about this very topic of tyranny and its relation to the best regime. </w:t>
        <w:br/>
        <w:br/>
        <w:br/>
        <w:t>The classical writers, moreover, distinguished between the best regime in speech and the best practical regime. The very notion of the best practical regime included in various manners the theoretic truth that no earthly regime would or could be perfect so that claims to establish it were at best illusory and at worst dangerous. The best practical or common sense regime included actual human beings, the majority of whom, as St. Thomas remarked, were imperfect.</w:t>
        <w:br/>
        <w:br/>
        <w:br/>
        <w:t xml:space="preserve">My thesis is that the best regime in practice, or the best practical regime, which is possible, if perhaps rare, will not exist without the right ordering of soul itself rooted in orthodox religion. Whatever be the secular orthodoxy of the "separation of church and state," the fact is that the state will not be safe or limited if the moral lives of the citizens is in objective disorder. In any case, the best regime in practice will always be extremely precarious because of original sin. The doctrine of original sin meant that even the rulers, perhaps especially the rulers, revealed in their actions the abiding possibility of sharp deviation from the good. </w:t>
        <w:br/>
        <w:br/>
        <w:br/>
        <w:t>Thus, I do not deny that such a "best" practical regime can be clarified by the philosophers and put into effect, if rarely, by the politicians. What I do suspect, however, is that its abiding practice and its theoretical outlines will not be possible or clearly understood without this grounding in revelation that itself must have a clear awareness of the priority and legitimacy of the philosophic question of the best regime in theory and the theological answer to it. This is the meaning and import of the contemporary notion that "democracy" ought to be the "form" of government for all of mankind, that it is, in fact, the best practical form. Without an understanding of original sin and virtue rooted in religion, without a theory of democracy that is not based simply in unrestricted liberty, no reasonably moderate and safe form of democracy, of the best practical regime will be possible.</w:t>
        <w:br/>
        <w:br/>
        <w:br/>
        <w:t xml:space="preserve">When the British historian, E. E. Y. Hales, discussed the "Syllabus of Errors" (1867), to return to that document, he pointed out that all the "errors" cited in the Syllabus were taken from other ecclesiastical documents -- Number Eighty, in particular, from Jamdudum Cernimus of 1861. This latter document was concerned with specific Italian problems of the time.[6] The Piedmont Government, that was in this period busy taking over various Papal States in its drive to unify Italy, had just, within its own territories in Northern Italy, suppressed convents, rejected any sacramental basis of marriage and any religious foundation for education. </w:t>
        <w:br/>
        <w:br/>
        <w:br/>
        <w:t>As everyone understood this action in the context of Italian politics of the day, it was clear that these anti-clerical laws were naturally justified by the Piedmontese Government in the name -- what else? -- of "progress, liberalism, and modern civilization." It was thus maintained that anyone who was not in favor of suppressing convents, not enthusiastic for secular education or for state marriage, was, ipso facto, an opponent of "progress, liberalism, and modern civilization." Granted these terms so understood, no one could expect Pius IX, or any other right thinking person for that matter, to come out in favor of suppressing convents, exclusively state sanctioned marriages, and secularized education. Pius IX did not think that modern government had to embrace such principles to be progressive, democratic, liberal, or civilized.</w:t>
        <w:br/>
        <w:br/>
        <w:br/>
        <w:t>A militarily helpless Pius IX was, consequently, merely arguing in protest against a concept of "progress, liberalism, and modern civilization" that would include, as part of its policy agenda, such intolerable and anti-religious laws. Already here, in other words, we have hints of a view of modern life and the modern state that insists on the absolute exclusion of religion as implicit in the very idea of progress, liberalism, and civilization. Count Cavour was by no means, in these actions, busy implementing a kind of Italian version of the First Amendment.</w:t>
        <w:br/>
        <w:br/>
        <w:br/>
        <w:t xml:space="preserve">The Catholic Church is not and does not pretend to be "democratic" in its ecclesiastical polity (D2091).[7] Paradoxically, this internal monarchical-episcopal form of ecclesiastical polity does not deny in principle that many of the institutions we designate as democratic were first formulated in the West by the constitutions of the religious orders.[8] In fact, if the Church made itself into a democratically structured polity, the Church would not be what it was founded to be. The Church's ecclesiastical structure, though it has always contained many elective elements, is designed for a different purpose from the political institutions of human living together (convivium). The two institutions, Church and polity, are not in theory in contradiction with one another, unless, contrary to its purpose, one claims to be or absorb the other. </w:t>
        <w:br/>
        <w:br/>
        <w:br/>
        <w:t>In principle, this difference of purpose between politics and Church already implies that political life does not by itself exhaust the purpose of human life. Both the things of Caesar and the things of God are to be "rendered" unto (Matthew, 22:22). The freedom of the Church to be itself is one of the classical reasons for the limited state, one of the reasons indicating why the state was not itself in total control of every aspect of human life.[9] The limited state meant also that democracy, even understood as the best existing regime, was itself limited, subject to a human nature or reality that it did not make or create. The case for democracy as a best practical form of government is not a case for a "general will" type of democracy that finds nothing outside the human will but itself to define the purposes and nature of human life.</w:t>
        <w:br/>
        <w:br/>
        <w:br/>
        <w:t>We can find, no doubt, other less exalted, but rather amusing theories about the origin of democracy than these ultimate reflections on will and populace. In Murial Spark's novel Memento Mori, I ran across the following scene in an old folks home in England. To his astonished aged friends assembled about him, Mr. Alec Warner, himself a somewhat skeptical and elderly gentleman, explained the rise of democracy in Britain in the following medicinal manner:</w:t>
        <w:br/>
        <w:br/>
        <w:t>"The real rise of democracy in the British Isles occurred in Scotland by means of Queen Victoria's bladder." he said. "There had, you know, existed an idea of democracy, but the real thing occurred through this little weakness of Queen Victoria's...."</w:t>
        <w:br/>
        <w:br/>
        <w:t>"When she went to stay at Balmoral in her latter years a number of privies were caused to be built at the backs of little cottages which had not previously possessed privies. This was to enable the Queen to go on her morning drive round the countryside in comfort, and to descend from her carriage from time to time, ostensibly to visit the humble cottagers in their dwellings. Eventually, word went round that Queen Victoria was exceedingly democratic. Of course it was all due to her little weakness. But everyone copied the Queen and the idea spread, and now you see we have a great democracy."[10]</w:t>
        <w:br/>
        <w:br/>
        <w:br/>
        <w:t>With no pun intended, we can see from this incident into what dark corners political philosophy in the great democracies might lead when we lose contact with the classics with their more exalted notions about the rise and fall of nations!</w:t>
        <w:br/>
        <w:br/>
        <w:br/>
        <w:t>Yet, whatever we think of the origins of British democracy, however much we assert a relation between religion, right living, and respectable polity, Scripture is not itself a text of political organization or philosophy. The Bible does not replace somehow Aristotle's Politics, the Federal Constitution, or any other specifically political text, though indirectly it may have something essential for its completion to say to or about each. When Peter and John were commanded in Acts to stop preaching, to stop explaining what they had witnessed, they replied: "You must judge whether in God's eyes it is right to listen to you and not to God. We cannot promise to stop proclaiming what we have seen and heard" (4:19-21).[11] One of the initial indirect limits of the state is found here in the denial of its claim to prevent or circumscribe all preaching about was "seen and heard."</w:t>
        <w:br/>
        <w:br/>
        <w:br/>
        <w:t>This difference between Bible and polity, without denying that both are addressed to the same human beings, indicates that the City of God is not to be identified with Rome or with any other actual human city. It also means that human cities are to figure out for themselves how they are best to be configured for their limited but legitimate purposes. In making each human being specifically for Himself, God did not leave our kind with nothing to do for themselves, with nothing transcendent reflected in earthly deeds and obligations. Indeed, in the strongest possible terms one's eternal status seemed directly connected with what we did for one another (Matthew, 25:31-46).</w:t>
        <w:br/>
        <w:br/>
        <w:br/>
        <w:t xml:space="preserve">Some cities obviously do this organizing of themselves better than others. This fact implies that the human mind has a capacity to judge good and better, bad and worse, in political affairs. Each citizen can first judge this difference in himself; and without this possibility of self-reflection, there would be no ethical aspect to a civil society since it is composed of individual persons with interior lives and capacities. To recall Plato, statecraft is rooted in soulcraft. Nor is this emphasis on the individual's freedom to forget that the human institution most likely to seek to substitute itself for God or Church is precisely the state. This danger was what in fact the ancient treatises on tyranny and the modern treatises on totalitarianism were really about. </w:t>
        <w:br/>
        <w:br/>
        <w:br/>
        <w:t>Aristotle had already remarked, moreover, that if man were the highest being in the universe, politics would be the highest science (1141a20-25). Mortal man, however, was not the highest being but was capable of learning something, "however slim," as Aristotle put it, of the existence and nature of the highest things (1177b26-78a5). Aristotle even admonished us "not to listen" to those who told us to study only "human" things like politics, however worthy they were in themselves, but to devote ourselves to the divine and highest things however much we could. He quietly remarked that such study and contemplation would be worthy of itself and surpass all other studies. If there is any radical distinction between classical and Christian thought and liberal and socialist modernity, it lies precisely here, in the theoretic primacy of contemplation to practice, that is, to the question of whether practice was itself in some sense related to contemplation, to things that were not subject to the practical intellect.</w:t>
        <w:br/>
        <w:br/>
        <w:br/>
        <w:t>Aristotle likewise understood that "democracy" in its original sense did not imply a good form of regime. In fact, it referred to the best of the worst existing simple regimes into which men could organize themselves according to the sort of virtue or vice they manifested in their souls. Classical democracy technically meant a regime based on "liberty," a liberty that had a specific meaning. It meant a regime founded on the idea that men acknowledged, both in theory and practice, no distinction among possible lives or principles. All lives were to be based on only their own choices, no matter what these choices were (1317a40-b16). In his Apology, Socrates put the matter most succinctly by pointing out that the Athenian democracy in principle could not recognize the difference between a fool and a philosopher, a fact that enabled Socrates to live as long as he did in Athens (#31-32).</w:t>
        <w:br/>
        <w:br/>
        <w:br/>
        <w:t>Democracy in the classics thus carries with it the notion of institutionalized and possibly arbitrary will, including the power that goes with it. And the will, of course, while fundamental to any concept of virtue or vice, is, at the same time and for this very reason, the most potentially dangerous (and most exalted) of the human faculties. Classical political philosophy spoke of the cyclic change of regimes. Yet this rotation discourse did not hold that men were "determined" to repeat what went before, though they did tend to re-enact their histories in some sense, as Thucydides pointed out in the initial remarks to his Peloponnesian War (I, 22). Rather the change of regimes meant that classical philosophy understood the ranges of choice between virtue and vice, good and evil, that men were likely to embrace in their souls and institutionalize in their polities.</w:t>
        <w:br/>
        <w:br/>
        <w:br/>
        <w:t xml:space="preserve">We can, perhaps, catch something of the central drama of the will in our civilization from a short Peanuts incident. As we look into the Brown's living room, Sally, Charlie's little sister, is sitting in a big arm chair watching television. Looking on from the side, we can see only her head and feet coming out of the chair. She has a rather blank, but still noticeably perturbed look on her face. For out of the television set before her comes these words: "... And now it's time for...." </w:t>
        <w:br/>
        <w:br/>
        <w:br/>
        <w:t>In the second and final scene, we see Sally suddenly sit up, determinedly point the tv changer, which looks remarkably like a gun, at the offending set as if she is about to blow it out of the water. We see a "click." To the offending TV set that dares to tell her what her time is "for," Sally announces firmly and out loud: "No, it isn't."[12] Sally thus displays the rebellious spirit that is associated with our capacity to distinguish good and bad, to embrace that democratic freedom that does not have to listen passively to television sets. She also symbolizes the defiant notion that we can do something about this intrusion and she perhaps foreshadows the hubris that seeks to do whatever we want.</w:t>
        <w:br/>
        <w:br/>
        <w:br/>
        <w:t xml:space="preserve">Let me continue this discussion on Catholic ideas about democracy by citing what I consider to be the most challenging statement in John Paul II's Encyclical Centesimus Annus. In the early pages, the Holy Father had been recalling the teaching found in Leo XIII's Rerum Novarum. In general, both of these encyclicals are famous for dealing, perhaps belatedly, with modern social, political, and economic problems. Leo XIII confronted the charge, made popular by Marx, among other critics, that the Church's legitimate concern for the next world necessarily means that it is not concerned with the life and institutions of this world. </w:t>
        <w:br/>
        <w:br/>
        <w:br/>
        <w:t>When it came to Centesimus Annus, however, Peter Berger remarked, rather acidly, that there was little new in it. "If one forgets the authorship of the document," Berger observed,</w:t>
        <w:br/>
        <w:br/>
        <w:t>its analysis of the contemporary situation and its moral judgments certainly seem well informed, eminently reasonable, and sensitive to the moral ambiguities of modern constitutions. The arguments made are lucid, the conclusions are careful. Here and there one can find passages of considerable force; my favorite is the statement that "different cultures are basically different ways of facing the question of the meaning of personal existence." All the same, there is little here that sheds new light on the economic, political, and social processes of our time, and the moral observations are not new.[13]</w:t>
        <w:br/>
        <w:br/>
        <w:br/>
        <w:t>Yet, if my argument is correct, we should not particularly expect the Church to be in the business of shedding "new light on the economic, political and social processes of our time." In most things, the Church does not have to reflect on a problem arising among men until the problem actually does arise.</w:t>
        <w:br/>
        <w:br/>
        <w:br/>
        <w:t>On the other hand, among the myriads of varying analyses of these affairs, we can expect the Church to be able to ascertain which of them is more fruitful and which more dangerous, particularly in the light of man's final purpose. In this context, it is probably not unfair to recall that the surprise of Centesimus Annus was that it did come down on the side of market economy, of profit, of liberal democratic institutions against the welfare state and highly bureaucratic government. Perhaps it is too much to imply that it also takes grace to see ordinary things. But in the world context of socialism and its heavy propaganda during the modern era, one cannot but be astonished at the remarkably sensible content of this encyclical.</w:t>
        <w:br/>
        <w:br/>
        <w:br/>
        <w:t>Yet, as I have indicated, what is most noteworthy about this document of John Paul II is the following affirmation:</w:t>
        <w:br/>
        <w:br/>
        <w:t>As in the days of Pope Leo XIII, this (social) doctrine is still suitable for indicating the right way to respond to the great challenges of today, when ideologies are being increasingly discredited. Now, as then, we need to repeat that there can be no genuine solution of the "social question" apart from the Gospel, and that the "new things" can find in the Gospel the context for their correct understanding and the proper moral prospective for judgment on them (#5, see also #51 and #59).</w:t>
        <w:br/>
        <w:br/>
        <w:br/>
        <w:t>In the context of Berger's reservations, John Paul II would seem to suggest that men could to some degree figure out what works well and what works ill, even what works best. What was more unlikely was that they would be little able in practice either to judge rightly on most even political and economic things or bring them about in practice without "Gospel" or, I take it, grace and supernatural guidance. John Paul II is not afraid to challenge human autonomy in the name of the human good. Indeed, I think that the fall of Marxism itself represents one of the greatest challenges to the presumed autonomy of the modern social sciences themselves which not only did not predict this fall but have excluded by their methodology those forces of faith and philosophy that might in fact explain it or at least clarify it.</w:t>
        <w:br/>
        <w:br/>
        <w:br/>
        <w:t>This passage on the Gospel and social problems, of course, is mindful of St. Thomas's reasons about why we might need a revealed law in addition to the civil law and natural law (I-II, 91, 4). St. Thomas was concerned that an improper understanding of man's final end might turn us back to corrupt the political or social order. Aquinas also judged, on the basis of the sundry theories vying for public attention, that most men would be confused about which themes are right and which are wrong. It looks very much like John Paul II is writing within this sort of background. Most people, St. Thomas thought, are too busy and distracted to be able to spend the time necessary to sort these things out. They still need to know, nevertheless, what to think and to do so that they might have some assurance that they are proceeding rightly in the eyes of God. Chesterton, in fact, thought this angle of reflection revealed a very democratic streak to St. Thomas' position.[14]</w:t>
        <w:br/>
        <w:br/>
        <w:br/>
        <w:t>John Paul II's Encyclical has been widely praised. Yet it is suspected of being very critical of certain democratic and economic practices. It even warns specifically about a form of democracy that is, in fact, considered in many ways to be the paradigm of democracy in our society. "Authentic democracy is possible only in a State ruled by law, and on the basis of a correct conception of the human person...," John Paul II wrote.</w:t>
        <w:br/>
        <w:br/>
        <w:t>Nowadays there is a tendency to claim that agnosticism and skeptical relativism are the philosophy and the basic attitude which correspond to democratic forms of political life. Those who are convinced that they know the truth and firmly adhere to it are considered unreliable from a democratic point of view, since they do not accept that truth is determined by the majority, or that it is subject to variation according to different political trends (#46).</w:t>
        <w:br/>
        <w:br/>
        <w:br/>
        <w:t>This agnostic form of democracy is obviously not to be identified with the best regime.</w:t>
        <w:br/>
        <w:br/>
        <w:br/>
        <w:t>Interestingly, the Pope's response to this theory of democracy is not so much a theoretical as a practical one. The Holy Father affirms that if there is no "ultimate truth to guide and direct political activity" then "ideas and convictions" become instruments for power. On this premise, he concludes that the history of democracy without values easily turns into "open or thinly disguised totalitarianism."[15] Many a perceptive politician or scholar may well have suspected this eventuality. In the Thomistic strain, what the Pope has done is to teach the great body of faithful that such eventualities are quite likely and therefore there is something quite wrong with the theories that justify them.</w:t>
        <w:br/>
        <w:br/>
        <w:br/>
        <w:t>These are remarkable lines that need to be sorted out in further detail, but first, I should like to recall a passage I recently read from an essay arguing that the Catholic tradition has in fact stressed monarchy as its preferred form. One needs to be careful with this argument, of course. After all, Chesterton called the American Presidency the "last of the medieval monarchies."[16] The long tradition of Catholic thought on politics has concluded that wide varieties of political forms are legitimate. Not all nations need to be under the same political form.</w:t>
        <w:br/>
        <w:br/>
        <w:br/>
        <w:t>"The Catholic Church is not committed to any particular form of government," Michael Davies has remarked.</w:t>
        <w:br/>
        <w:br/>
        <w:t>She will cooperate with an absolute monarchy such as that of Louis XIV, with a republican government such as that of Venice, and with a parliamentary democracy. What the Church has always insisted upon is that no matter how those holding authority in the state obtained their power they must accept that their authority to rule is derived from God, and that they must govern as his legates. The great heresy of our time is the French Revolutionary concept of democracy, that those who govern do so as delegates of the people, and that their mandate is to legislate in accordance with the wishes of the majority.[17]</w:t>
        <w:br/>
        <w:br/>
        <w:t>Here we have the two strands of Catholic thought coming together in one passage. The first concerns the legitimacy of all forms of government that allow the Church to achieve her spiritual purpose. This position does not presume to choose among the various forms, except to recognize that some forms are illegitimate, that is, disordered. The corollary is that the monarchical form is preferred, though, as St. Thomas himself indicated (I-II, 105, 5), this form need not exclude a democratic element.</w:t>
        <w:br/>
        <w:br/>
        <w:br/>
        <w:t>But secondly there is the clear understanding that there is an absolutist or totalitarian form of democracy, attributed probably to Rousseau as its theoretical founder, and associated with the French Revolution as its modern embodiment. This second understanding of democracy is substantially the same one the Holy Father averred to in Centesimus Annus with its grounding in relativism and arbitrary freedom. This position stands in the direct line of descent from Aristotle's pejorative understanding of democracy. The clarifying of the various meanings of democracy as the best practical regime, then, is a very positive function of the teaching Church. It makes a considerable difference which form of democracy we live under as to the ease or difficulty of our reaching our spiritual end in truth as well as whether we can achieve any sort of true common good in this life.</w:t>
        <w:br/>
        <w:br/>
        <w:br/>
        <w:t>In a much publicized thesis, Francis Fukuyama has reflected on the meaning of the collapse of socialism, a reflection the Holy Father himself pursued in Centesimus Annus. Substantially, Fukuyama argued that men have in fact finally learned the economic and political forms in which the greater part of them can flourish. The end of the 20th Century represents a time in which we know how we should be ruled and what sort of economy will produce an abundance of material goods for all of mankind.[18] What remains to be done is mostly in the area of spirit and will to put into effect what we already know.[19]</w:t>
        <w:br/>
        <w:br/>
        <w:br/>
        <w:t>"We who live in the old age of mankind might come to the following conclusions," Fukuyama wrote.</w:t>
        <w:br/>
        <w:br/>
        <w:t>No regime -- no 'socio-economic system' -- is able to satisfy all men in all places. This includes liberal democracy. This is not a matter of the incompleteness of the democratic revolution.... Rather, the dissatisfaction arises precisely where democracy has triumphed most completely: it is a dissatisfaction with liberty and equality.[20]</w:t>
        <w:br/>
        <w:br/>
        <w:t xml:space="preserve">Fukuyama rightly worries about what is to be done when all else is done. </w:t>
        <w:br/>
        <w:br/>
        <w:br/>
        <w:t>Fukuyama primarily fears boredom and stagnation because a people who define their existence in economic or political terms, and do not attend to the transcendent issues, will soon discover that all their energy went into an essentially empty cause, even though in itself it has a certain importance. Whatever else this conclusion points to, it certainly suggests that man is an incomplete being precisely when, as Aristotle said, what is most "human" in him is mostly satisfied.</w:t>
        <w:br/>
        <w:br/>
        <w:br/>
        <w:t>The Catholic Church, as the oldest living and organized institution in the world, has found it necessary to subsist in almost every kind of political system. It was in the Roman Empire. It knew about the Roman Republic. It lived and prospered with feudal institutions. It knew of the Byzantine Emperor and the Chinese Emperor. It knew of the Venetian Republic, of absolute monarchies, of modern constitutional states with their multiplicity of forms. It has known Muslin caliphates and Hindu rulers. The Papacy was itself a state, in which, as Harold Berman pointed out, many of the institutions of the modern state were first hammered out.[21]</w:t>
        <w:br/>
        <w:br/>
        <w:br/>
        <w:t>The Church has also been forced to explain how it was not itself a state, even though it must live and work in the world. It must explain how civil societies are natural institutions that ought to exist among men even though it is not itself a political institution. The establishment of so-called modern states since Machiavelli, the English Monarchy, the French Monarchy, then the French Revolution and the American founding, all have forced the Church to articulate to herself the reasons for civil society, reasons found largely not in Scripture but in philosophy. But this same experience has also required the Church to explicate to herself the reasons for differing kinds of civil society in the light of the her own purposes.</w:t>
        <w:br/>
        <w:br/>
        <w:br/>
        <w:t xml:space="preserve">The Church is aware of a long theoretical discussion beginning at least with Plato and continuing through Aristotle, Cicero, Augustine, Aquinas, to explain not merely the nature of the best regime but also of the nature of regimes less than the best. It has been the teaching of the Church that salvation could be achieved in both the best and worst actual regimes. The Church's martyrs were found both in the best regimes and in the worst. </w:t>
        <w:br/>
        <w:br/>
        <w:br/>
        <w:t>However, the Church in agreement with the philosophers has not doubted that some regimes are better than others. In general, the Church has argued that it could peacefully leave to a given people the task of organizing its own constitutional structure. Provided the Church was free to preach and give the sacraments, the Church had little to say about the differing regimes. Indeed, a wide variety of regime was thought natural and even desirable, an indication of real freedom.</w:t>
        <w:br/>
        <w:br/>
        <w:br/>
        <w:t>In recent years, as I have suggested, while it was theoretically recognized since the French Revolution that there could be such a thing as a "totalitarian democracy," the term democracy has come to be one used, not altogether comfortably, for "the best regime."[22] Even Marxist states called themselves "republics" or "democracies." These terms are Roman and Greek and relate to the classical discussion that the best regime existed only in speech, while the best practical regime was a mixture of all the good regimes, with, as Madison implied, an effort to play the bad regimes off against each other. Moreover, the best theoretical regime could not be discussed without also implying a discussion of all regimes, including the worst, less than the best.[23]</w:t>
        <w:br/>
        <w:br/>
        <w:br/>
        <w:t>The Catholic Church has in its encyclicals and philosophical reflection sought to sort out the differing meanings of democracy and to relate this meaning to its own purpose in the world. The effect of this effort has uniquely been a contribution to the classical discussion of the best (and worst) regimes both in speech and in practice. "The modern experiment to live without religion has failed," Schumacher continued, "and once we have understood this, we know what our 'post-modern' tasks really are."[24] This observation is essentially the Holy Father's understanding of the relation of Gospel and social order.</w:t>
        <w:br/>
        <w:br/>
        <w:br/>
        <w:t xml:space="preserve">In recent years, however, a considerable confusion has been engendered particularly in religious circles for failing to maintain clearly the fact that sin must properly be personal. We hear thus a good deal of discussion about something called "social sin." Logically, if there is "social" sin, then there must be collective guilt and a collective being to bear this guilt.[25] Collective guilt is, consequently, something that replaces personal guilt. We even hear of people "confessing" that they are responsible for the poverty or disorder in the world. </w:t>
        <w:br/>
        <w:br/>
        <w:br/>
        <w:t>There is something alien, even presumptuous, about this form of confessional discourse. Classical thought was perfectly aware that different regimes had different purposes and laws which lead to their chosen goals. Clearly there was some relation between evil acts and government policy or form that enforced or encouraged such acts. This relationship seemed to be evident from common sense. On the other hand, the disorder found in civil society was primarily rooted in the acts of individual persons, even in the case of the established laws that reinforced them. John Paul II in Centesimus Annus (#25) reiterated that original sin was in some sense at the root of our civil disorders, but that neither original sin nor structural "sin" are the immediate causes of what goes wrong. Nothing goes wrong except through the wills of individual persons, through personal acts.</w:t>
        <w:br/>
        <w:br/>
        <w:br/>
        <w:t>John Paul II, however, made a surprising conclusion in his discussion of original sin:</w:t>
        <w:br/>
        <w:br/>
        <w:t>Humankind, created for freedom, bears within itself the wound of original sin, which constantly draws persons toward evil and puts them in need of redemption. Not only is this doctrine an integral part of Christian revelation; it also has great hermeneutical value insofar as it helps one to understand human reality. The human person tends towards good, but is also capable of evil. One can transcend one's immediate interest and still remain bound to it. The social order will be all the more stable, the more it takes this fact into account and does not place in opposition personal interest and the interest of society as a whole, but rather seeks ways to bring them into fruitful harmony. In fact, where self-interest is violently suppressed, it is replaced by a burdensome system of bureaucratic control which dries up the wellsprings of initiative and creativity. When people think they possess the secret of a perfect social organization which makes evil impossible, they also think that they can use any means including violence and deceit, in order to bring that organization into being (#25).</w:t>
        <w:br/>
        <w:br/>
        <w:br/>
        <w:t>I cite this remarkable passage, not merely for its paradoxical defense of self-interest and creativity, but for its awareness of the disorder that comes into a civil society when it claims complete control for imposing or implementing the common good.</w:t>
        <w:br/>
        <w:br/>
        <w:br/>
        <w:t>Flannery O'Connor, in a famous and oft-cited passage, made the same point as John Paul II, but in her own inimitable fashion:</w:t>
        <w:br/>
        <w:br/>
        <w:t>The notion of the perfectibility of man came about at the time of the Enlightenment in the 18th Century. This is what the South has traditionally opposed. "How far we have fallen" means the fall of Adam, the fall from innocence, from sanctifying grace. The South in other words still believes that man has fallen and that he is only perfectible by God's grace, not by his own unaided efforts. The Liberal approach is that man has never fallen, never incurred guilt, and is ultimately perfectible by his own efforts. Therefore, evil in this light is a problem of better housing, sanitation, health, etc. and all mysteries will eventually be cleared up. Judgment is out of place because man is not responsible.[26]</w:t>
        <w:br/>
        <w:br/>
        <w:br/>
        <w:t>Whether the South still maintains this orthodox view can perhaps be doubted in the light of both parties, Democrats and Republicans, jackasses and elephants. Nevertheless, O'Connor's point is the same as that of the Holy Father.</w:t>
        <w:br/>
        <w:br/>
        <w:br/>
        <w:t>John Paul II, at a recent address to the inhabitants of Castelanmare in Italy, addressed this topic of a relation of social sin and personal sin.</w:t>
        <w:br/>
        <w:br/>
        <w:t>Ethical recovery at a personal and social level are closely interrelated. Social injustice and evil, authentic structures of sin or social sins, as I already mentioned in the Apostolic Exhortation Reconciliatio et paenitentia, are due to the accumulation and concentration of many personal sins (n. 16; cf. Sollicitudo rei socialis, n. 36). There is, therefore, a responsibility which no one can evade, claiming that the structures of sin are stronger than the power of individuals. Just as the "structures of sin" exist, there can be and must be the "structures of good," of justice, solidarity, mutual respect, and peace, the result and concentration of personal actions.[27]</w:t>
        <w:br/>
        <w:br/>
        <w:br/>
        <w:t xml:space="preserve">What is remarkable about this passage is the quiet insistence, rooted in revelation, that the Pope has that we not jeopardize our individual freedom, even if that freedom be used for evil. It is proper to talk about a good regime, about good and bad structures. But it is not proper to substitute these for personal actions and responsibilities even within such regimes and structures. </w:t>
        <w:br/>
        <w:br/>
        <w:br/>
        <w:t>In this light, then, we can conclude these remarks on Catholicism and democracy. It is quite clear that the best theoretical regime is a question that leads directly to revelation for its proper understanding. Likewise, the worst regime need not only be a tyranny in the classical sense, but it is possible to conceive of a "democratic tyranny," one in which the philosophical foundations are relativistic and the political form or structure recognizes no objective order of soul or polity. Some economic and political forms are better than others, but no political or economic form obviates or obscures the level of personal sin and virtue that undergirds all regimes. The fear of boredom and moral disorder in lack of a proper earthly task or in the light of one more or less successfully understood is a legitimate one. But this boredom is only likely to occur when the transcendent questions are held to be subservient to political and economic institutions and forms.</w:t>
        <w:br/>
        <w:br/>
        <w:br/>
        <w:t xml:space="preserve">The Church can talk of democracy and the best practical regime, while at the same time realizing that in history few if any have ever lived under such regimes. The purpose of the Church can be, and has been, achieved in any regime. On the other hand, grace and nature are interrelated. If "the experiment to live without religion" is over, as E. F. Schumacher held, this situation can only mean that the Gospel is in some sense necessary that even the proper earthly regimes, with their limited ends and adequate virtues, be seen to be freed from themselves having to substitute for man's transcendent purposes. </w:t>
        <w:br/>
        <w:br/>
        <w:br/>
        <w:t xml:space="preserve">The principal purpose of the Gospel in politics is to free society from the burden of itself performing the function of God. Father Paissey, in the Brothers Karamazov, had it right: </w:t>
        <w:br/>
        <w:br/>
        <w:t xml:space="preserve">For those who renounce Christianity and rebel against it are in their essence of the same image of the same Christ, and such they remain, for until now neither their wisdom nor the ardor of their hearts has been able to create another, higher image of man and his dignity than the image shown of old by Christ. And whatever their attempts, their results have been only monstrosities.[28] </w:t>
        <w:br/>
        <w:br/>
        <w:br/>
        <w:t xml:space="preserve">This was, of course, the same point John Paul II had made about democracy based in relativism (#46). </w:t>
        <w:br/>
        <w:br/>
        <w:t xml:space="preserve">Behind the historical and philosophical considerations of Christianity and democracy, then, lies this necessary clarification of the limits of the state and the forms of rule. Yet, in the end, Christopher Dawson was right, "Nothing could be more fatal to the spirit of Christianity than a return to Christianity for political reasons."[29] The Kingdom of God, in all regimes, including the best practical regime, comes first. Having sought this, all these political and economic things fall into place because they do not, as they can, substitute for this very Kingdom. </w:t>
        <w:br/>
        <w:br/>
        <w:br/>
        <w:t xml:space="preserve">St. Augustine agreed with Plato that the search for the best regime was a legitimate one. St. Augustine even could agree that the best regime existed in speech in some initial sense. What he could not accept was that the question had no meaningful answer, either in this world or the next.[30] The classical discussion of Catholicism and democracy, when sorted out, is nothing less than a simultaneous posing of the best regime in theory and in practice and an awareness that the two regimes have some consistent relationship, one based in the centrality of the will that can both say "no" to the television set and "yes" to the Gospel without in either case forgetting either original sin or the Kingdom of God. </w:t>
        <w:br/>
        <w:br/>
        <w:br/>
        <w:t>--------------------------------------------------------------------------------</w:t>
        <w:br/>
        <w:br/>
        <w:t>2) From The American Catholic Philosophic Quarterly, LXIX (#1, 1995), 1-14. This was originally a lecture given at Graduate School, The Catholic University of America. -- James V. Schall, S. J.</w:t>
        <w:br/>
        <w:br/>
        <w:br/>
        <w:t>THE ROLE OF CHRISTIAN PHILOSOPHY IN POLITICS</w:t>
        <w:br/>
        <w:br/>
        <w:br/>
        <w:t>"Man's conquest of himself means simply the rule of the Conditioners over the conditioned human material, the world of post-humanity which, some knowingly and some unknowingly, nearly all men in all nations are at present labouring to produce."</w:t>
        <w:br/>
        <w:br/>
        <w:t>-- C. S. Lewis, The Abolition of Man, 1947.[31]</w:t>
        <w:br/>
        <w:br/>
        <w:br/>
        <w:t>"And finally, Mr. Clinton allowed individuals to bring RU-486, the French abortion-inducing pill that may also be useful in the treatment of certain cancers and other diseases, into the U.S....."</w:t>
        <w:br/>
        <w:br/>
        <w:t>-- Editorial, "The Abortion Tide Turns," The New York Times, January, 23, 1993.</w:t>
        <w:br/>
        <w:br/>
        <w:br/>
        <w:t>I.</w:t>
        <w:br/>
        <w:br/>
        <w:t>James Boswell tells us that, as he was not in London in the year 1770, he did not have much conversation with Samuel Johnson. However, instead of his own memory and notes, he was able for this same year, 1770, to include in his renowned biography some of the Recollections of Johnson by the Rev. Dr. Maxwell, of Falkland, in Ireland. These recollections of the Rev. Dr. Maxwell are the source from which the following famous and amusing observation comes: "A gentleman who had been very unhappy in marriage married immediately after his wife died: Johnson said, 'it was the triumph of hope over experience.'"[32]</w:t>
        <w:br/>
        <w:br/>
        <w:br/>
        <w:t xml:space="preserve">More to the point of a link between Christian philosophy and politics, however, though this very Christian philosophy too has something to do with the complex relation of hope and experience, we might recall two other passages from the same Recollections. The first passage reads as follows: Speaking of Boethius, who was the favourite writer of the middle ages, he (Johnson) said it was very surprizing, that upon such a subject, and in such a situation (referring to his impending condemnation to death by the Emperor), he (Boethius) should be magis philosophus quam Christianus. </w:t>
        <w:br/>
        <w:br/>
        <w:br/>
        <w:t xml:space="preserve">Many thinkers before us, no doubt, have also been surprised by Boethius' unexpected source of "consolation," whereby on such an ominous occasion as his own condemnation to death, he preferred to meditate on Socrates rather than Christ. </w:t>
        <w:br/>
        <w:br/>
        <w:br/>
        <w:t xml:space="preserve">My own approach here, however, though happily lacking the same urgency, will be rather different from that of Boethius. Reversing Johnson's remark about philosophy and Christianity, I will maintain the contrary position, to wit, eo magis Christianus, quo magis philosophus. When the chips are down, of course, I do think it better to be a Christian than a philosopher, though I doubt that such chips are ever really down. But I would suggest that precisely by being a Christian, by carefully reflecting on the exact Christian doctrines to see how it is possible to grasp what they might mean, one is a better philosopher, as philosopher. </w:t>
        <w:br/>
        <w:br/>
        <w:br/>
        <w:t>No doubt this position recalls St. Thomas. It is also a view that rather often results in some considerable academic unpopularity if not downright animosity. It often ends in a kind of cultural ostracism or academic death, in a situation that itself no doubt could wish for some sort of consolation, philosophic or Christian, or both.</w:t>
        <w:br/>
        <w:br/>
        <w:br/>
        <w:t xml:space="preserve">The second passage pertinent to this theme of Christian philosophy and politics reads: "To find a substitute for violated morality, he (Johnson) said, was the leading feature in all perversions of religion." If I might read this passage somewhat contrariwise, it suggests that an authentic, non-violated morality would need to rely on a religion that was not perverted. The theoretical substitute for the violated morality, I take it, would be the intellectual effort to justify and put into existence what was in fact contrary to classical morality. </w:t>
        <w:br/>
        <w:br/>
        <w:br/>
        <w:t>This articulated substitute would initially take the form of a religion-like moral system, an ideology, if you will, that contained a kind of coherent consistency within the terms of the denial itself. This consistent ideology would systematically reject the essential points proposed by classical religion and morality. Its final perfection would be its successful organization of an actual political, if not world, order. This is, in its own way, the carrying out of Aristotle's remark that if man were the highest being, politics would be the highest science. The principal role of revelation in politics, I think, is to reinforce Aristotle's understanding that man was not the highest being in the universe. Thus, man would be freed of the temptation to think that he was the highest being, a temptation which, when not theoretically counteracted, results in the practical effort to establish an alternate Kingdom of God on earth, however it be called.</w:t>
        <w:br/>
        <w:br/>
        <w:br/>
        <w:t>II.</w:t>
        <w:br/>
        <w:br/>
        <w:t>To speak of precisely "Christian philosophy" is rash enough, I suppose, let alone the almost unheard of implication that such philosophy might have a "role" in or even a relationship with politics. On the other hand, in these days of rapidly increasing and radical separation of church and state, the topic is intriguing, however much neglected in academic discourse. The net effect of an exaggerated divergence between religion and politics is to elevate a certain kind of philosophic discourse, usually the discourse of tolerance or relativism, into the position of the sole arbiter of what subjects are allowed to be seriously spoken in the public forum. Christian philosophic speech in this context loses not so much its legitimacy as its voice or, perhaps better, it loses an intellectual framework in which its voice can be understood.</w:t>
        <w:br/>
        <w:br/>
        <w:t xml:space="preserve">Though we should not be, we are, I think, quite surprised to hear, in this regard, no one less than the Archbishop of San Francisco tell a group of high school students that "The Catholic Church ... is the one thing in American society today which is exempt from the rules of fair play and which can be openly ridiculed and held up in contempt."[33] We have, many of us, been assuming the immediate arrival of the famous "Catholic moment", wherein reasonable discourse and pious living would convince the skeptics of the missionary value of Catholicism. Instead, we have become more and more signs of contradiction and objects of growing hatred, the indications of which we are loathe to acknowledge. </w:t>
        <w:br/>
        <w:br/>
        <w:br/>
        <w:t>In the beginning, I cited a passage from a New York Times Editorial commenting on President Clinton's order to allow individual usage of the abortion pill. In many circles, not excluding certain Catholic surroundings, this policy seems enlightened, belated, and good public strategy. I also cited C. S. Lewis' perceptive remark about how the human raw material, in "the world of post-humanity," as he called it, in our world that is, would be looked upon as something malleable before the will of zealous political "conditioners." Politico-philosophic leaders, in the name of their substitute vision, would employ the power of the state to put into being what is contrary to the natural structure of human worth and dignity and, likewise, contrary to the explicit statements of Catholicism about itself and its understanding of the worth and meaning of the human person.</w:t>
        <w:br/>
        <w:br/>
        <w:br/>
        <w:t xml:space="preserve">Let me now cite, in the context of these remarks about philosophy, Christianity, and politics, from a speech that was given September 25, 1992. I cite it mostly, I think, because it illustrates better than anything else the thesis of the "culture wars," namely, that we are now, within this and other polities, entered into such radical divergences of opinion about what human life means that no real compromise, the essence of practical politics, is likely or even possible. </w:t>
        <w:br/>
        <w:br/>
        <w:br/>
        <w:t xml:space="preserve">The passage reads as follows: </w:t>
        <w:br/>
        <w:br/>
        <w:t>The argument against abortion is based not only on the data of faith but also on reasons of the natural order, including the true concepts of human rights and social justice. The right to life does not depend on a particular religious conviction. It is a primary, natural, inalienable right that springs from the very dignity of every human being. The defense of life from the moment of conception until natural death is the defense of the human person in the dignity that is his or hers from the sole fact of existence, independently of whether that existence is planned or welcomed by the persons who give rise to it. Every reflection on this serious matter must begin from the clear premise that procured abortion is the taking of the life of an already existing human being.... There can be no "right" to kill an already existing though yet unborn human being.[34]</w:t>
        <w:br/>
        <w:br/>
        <w:br/>
        <w:t xml:space="preserve">Now if I were to say that those remarks were made by Russell Hittinger or Hadley Arkes or Raymond Dennehy, no one would be surprised. Were I to suggest that they were made by Hillary Clinton, the air would be filled with consternation. In fact, of course, they were spoken to the Irish Bishops by John Paul II. What is to be noted about these remarks in particular, however, is that they claim to be spoken not merely in the name of religion but rather by religion in the name of reason. Indeed, they are made by a religion that insists that reason is not contradictory or alien to its doctrines and practices, one that insists that it must give valid reasons to show this consistent relationship. Today, in fact, the real cultural conflict is not between reason and science -- what the Holy Father said is, from a scientific point of view, absolutely accurate. Rather, the conflict is between such political ideology with its substitute counter-morality and science. </w:t>
        <w:br/>
        <w:br/>
        <w:br/>
        <w:t>III.</w:t>
        <w:br/>
        <w:br/>
        <w:t xml:space="preserve">I would initially suggest, then, that the role of Christianity in politics is a philosophic one. It is to maintain the accurate statement of the truth of things, of what is, even the truth of science when science will not stand up for itself. It is to perform this clarification even when the words we use, like "choice," do not accurately describe the fact to which they refer. We destroy millions of already begun human lives with no scruple and little compunction. We do this drastic act in the name of a theory, in the noble name of "rights," in fact. This justification leads us to suspect that we must be much more careful than we have been in using the concept of rights.[35] </w:t>
        <w:br/>
        <w:br/>
        <w:br/>
        <w:t>We are now also legally permitted to use, with decreasing limits, the remains of aborted fetuses for human experimentation, another policy change we have been bequeathed by the new conditioners. And we use these human remains precisely because they are human and therefore most apt for human purposes. The contradiction is patent. We kill the incipient life because we say, with our Court, that it is only "potentially" human; then we use it, as the New York Times Editorial did, in the noble name of the common good, because it is actually human. The justifying principle stated in 1992 in the U. S. Supreme Court's Planned Parenthood vs. Casey -- "At the heart of liberty is the right to define one's own concept of existence, of meaning, of the universe, and of the mystery of human life" -- makes it quite impossible to distinguish between a Hitler and a Mother Teresa, between a monster and a wise man. Ralph McInerny had it right, "We live in a time, philosophically speaking, when a lot of people have just given up on the pursuit of truth."[36]</w:t>
        <w:br/>
        <w:br/>
        <w:br/>
        <w:t xml:space="preserve">In thinking about this topic of Christian philosophy and politics -- abortion is my lest favorite topic and I hate even to allude to it -- I had originally intended to suggest something perhaps outlandish. Namely, I wanted to argue that political philosophy occupies a kind of privileged place between philosophy itself and revelation, while the contact between revelation and everyday practical life is almost immediate. Eternal decisions are made in the course of our regular days, whether we be philosophers, senators, or janitors, whatever be our polity, the best or the worst. There is, as it were, a Thomistic reason for the latter point and a Platonic reason for the former. </w:t>
        <w:br/>
        <w:br/>
        <w:br/>
        <w:t>Political philosophy has to explain or justify the existence of the polity so that it does not kill its philosophers or saints (or babies) when the polity realizes that something clearly disordered exists within it. The truth of things, the whole of things, is properly the object of both philosophy and revelation. Though there is such a thing as truth known by intuition, even in politics, the truth of politics largely depends on the truth of articulated philosophy. Man does not make man to be man, Aristotle told us, but taking him from nature as already man, makes him to be good man. Nor does man live by bread alone, as Scripture taught. But both those who are to live the truth of things, and for Christianity this includes in principle everyone, and those who teach this truth must be allowed to live and to speak. Their very existence cannot be hostile to a polity, even when either they or the polity itself is disordered. In principle, indeed, their existence is the polity's purpose for existing, that is, to allow the highest things to exist within the context of the ordinary things. And among the highest things is the proper understanding of man, without which understanding there is no limit to politics.</w:t>
        <w:br/>
        <w:br/>
        <w:br/>
        <w:t>But the spiritual life of the philosopher or saint, at its highest, in what transcends politics, consists, in part, in seeking to resolve the different claims of truth in such a manner that reason and faith are allowed to operate and to conclude issues in conflict. This is the Platonic point. The hostility of politics to truth -- the best existing city killed Socrates, the best Empire killed Christ -- is not good politics; the hostility of philosophers to truth is not good philosophy.</w:t>
        <w:br/>
        <w:br/>
        <w:br/>
        <w:t xml:space="preserve">The Thomistic point is that the civil law is made for the generality of citizens, the majority of whom are neither perfect nor are they philosophers. This practical wisdom is not intended to suggest that therefore what the citizens "do" do -- the Machiavellian issue -- is quite the best norm for civil polity. Rather it is that most people need something more than their own experience and reason to know and do what is right. This something more is the purpose or "reason" for revelation. This is why it was "necessary," to use St. Thomas' term. </w:t>
        <w:br/>
        <w:br/>
        <w:br/>
        <w:t>The things that are done that are wrong, however, remain wrong both in themselves and in their consequences, even when they are tolerated. It is probably not worth the effort to try to prohibit all wrongs or make a law about all right. The moral life is a thing that we ought, for the most part, to choose and reason to by ourselves. But for most people, it will be religion that will incite them to anything approaching the good life that is needed for the survival of any polity, let alone that is needed to save their souls. When Augustine finally came to address the topic of why the Romans declined, he found the answer in a moral context, in the way the Romans lived as judged by standards that even the Romans themselves understood. A sober reading of many of the things we confront every day makes it seem that the sober Romans, at their worst, would have been surprised at what we do to ourselves.</w:t>
        <w:br/>
        <w:br/>
        <w:br/>
        <w:t>IV.</w:t>
        <w:br/>
        <w:br/>
        <w:t>Irving Kristol, I think, caught some of this issue about religion and political decline. The rise and fall of liberalism is directly related to the rise and fall of secularism in American life, he remarked. "Secular humanism" is already showing signs of sterility and collapse. There is nothing on the left to replace this secular humanist position. But there is another kind of alternative. "Today, it is the religious who have a sense that the tide has turned and that the wave of the future is moving in their direction...," Kristol continued.</w:t>
        <w:br/>
        <w:br/>
        <w:t>Religion is ... most important because it is the only power that, in the longer term, can shape people's character and regulate their motivation.... The reason is simple: It is not possible to motivate people to do the right thing and avoid the wrong thing, unless people are told, from childhood on, what the right things and the wrong things are.[37]</w:t>
        <w:br/>
        <w:br/>
        <w:br/>
        <w:t>The link between an accurate description of what we do and what we ought to do, whether the link be made by reason, as John Paul II indicated, or by religion, as Irving Kristol maintained, needs to be the continuing raw material of political philosophy, of what it is that it reflects on.</w:t>
        <w:br/>
        <w:br/>
        <w:br/>
        <w:t xml:space="preserve">The things that are done that are wrong, however, remain wrong both in themselves and in their consequences, even when they are politically tolerated. In one sense, we might observe, religion is not under attack when its members do wrong things because they are wrong things. That they are likely to do wrong things is part of the Christian faith itself, the doctrine of the Fall. This is why there is an intimate link between the doctrine of forgiveness and the right order of polity even when many wrong or evil things occur. </w:t>
        <w:br/>
        <w:br/>
        <w:br/>
        <w:t>Religion is only under attack when the wrong things themselves come to be intellectually considered to be right, or, in political terms, to be "rights," that is, when the affirmation of wrongs becomes itself enshrined in the laws and coercive power of the state as what is to be done. Thus, as St. Thomas argued, it is probably not worth the effort to try to prohibit all wrongs or make a law about all right. The moral life is a thing that we ought for the most part to choose and reason to by ourselves. This is the profound meaning of the adage that we should hate sin but love the sinner. We do not love the sinner when our political theory of tolerance becomes an intellectual definition of right and wrong depending on nothing other than whatever one's definition is.</w:t>
        <w:br/>
        <w:br/>
        <w:br/>
        <w:t>In this sense, if I understand him rightly, St. Thomas would suggest that polities that do not right themselves with the aid of revelation will end up by being more and more unreasonable. They will continue to lower their sights and call the results reality. Chesterton suggested that a people that sets out to be "natural" somehow ends up by becoming "unnatural." This unreasonableness or unnaturalness will manifest itself in conduct. This disorder will henceforth be defined as good. This is Johnson's "violated morality" that results in a perverse substitute for religion. Activities and institutions contrary to reason and to the understanding of reason that is embodied in a given human nature, that, as such, has no specific origin in any human making, replace the activities and institutions said to manifest and support classical morality and religion.</w:t>
        <w:br/>
        <w:br/>
        <w:br/>
        <w:t>V.</w:t>
        <w:br/>
        <w:br/>
        <w:t>What is the role of Christianity in politics? Linus has been diligently preparing for the school Christmas play in which he is to recite the passage that begins, "And the Angel said unto them, fear not: for behold, I bring you good tidings of great joy which shall be to all the people." Lucy is listening to this recitation. She even compliments him, since he had embarrassed them all by forgetting his lines in the Christmas play of the previous year. Linus puts his coat on and prepares to go to the play. He is in a good mood. "I TOLD you I knew it," he boasts to Lucy. "I have a memory like the proverbial elephant." As he walks outside in the evening darkness, he happily and accurately repeats these lines again and again. However, in the next scene he suddenly reappears at Lucy's door. "What in the world? I thought you just left?" she exclaims. Thoroughly dejected, Linus replies, "I did, but I came back." Finally, to a Lucy with eyes shut in disbelief, he explains, "I forgot where the Church is."[38]</w:t>
        <w:br/>
        <w:br/>
        <w:br/>
        <w:t xml:space="preserve">Now, of course, this is the point I want to underscore in this matter of philosophy and politics. In thinking of these issues, we too do not want to forget where the Church is. In the first place, the New Testament is not a revelation about polity. Politics is not revelation's object. We will look in vain in the Gospels for a description of how to organize the state or how to promote policy. The role of philosophy for Christians is to elucidate what the state is when revelation does not give any particular guidance on the subject. </w:t>
        <w:br/>
        <w:br/>
        <w:br/>
        <w:t>The Scripture is, no doubt, brash enough to tell us that there are things of Caesar. No other religion ever said that. But this same Caesar could be a bit of a tyrant. Under his authority, neither Christ, nor Paul, nor Peter survived. The obedience to the Emperor that Paul advised to the Romans seemed paradoxical when this same obedience meant the elimination of Paul himself. Surely the effect of revelation was not, as Nietzsche suspected, intended to promote tyranny by default.</w:t>
        <w:br/>
        <w:br/>
        <w:br/>
        <w:t xml:space="preserve">But emperors who were not also philosophers of sorts were not the real threat. Brutality and individual corruption were normally passing things in history. Their evil was easily recognized and admitted. The really dangerous political leaders were those who had some grounding in philosophy, something about which Aristotle had already warned. Aristotle furthermore thought that the only cure of philosophical disorder was more philosophy, that is, correct philosophy. Paul himself, to be sure, looked upon the philosophers with a most skeptical eye. The wisdom of this world seemed closer to foolishness to him. The late Allan Bloom's book on the American mind surely would not have allayed Paul's suspicions about the intellectuals. </w:t>
        <w:br/>
        <w:br/>
        <w:br/>
        <w:t>But if we put these strands of thought together, in the context of the role of Christian philosophy in politics, we can see that the fact that there are things that "belong to God" implies that there are things that do not belong to Caesar. The great drama of political philosophy is to protect the legitimacy of a place wherein truth can be spoken and lived. It does this best, if we recall Aristotle, through music and poetry, through virtuous habits, that enable the actual politician to sense the truth without ever himself having had the time fully to know it. Some very intelligent actual politicians, to recall Callicles, loved to talk philosophy in their youth. But on reaching political power, they chose to put it aside. They refused to talk about the relation of their ideas to truth, at which point they became, in Plato's dialogue, the most dangerous of men. Callicles, as the model of such rulers, remains, I think, in this sense, a very contemporary politician.</w:t>
        <w:br/>
        <w:br/>
        <w:br/>
        <w:t>VI.</w:t>
        <w:br/>
        <w:br/>
        <w:t xml:space="preserve">"Have I forgotten where the Church is?" someone might ask at this point. Here, I cannot help but recall Father Charles N. R. McCoy, who remains, in my view, the most insightful of Catholic thinkers who have devoted themselves to the understanding of political philosophy. He was concerned with the nature and direction of the modern mind as it has intellectually argued itself into independence from any norms of nature or revelation, into a kind of autonomous freedom that sees human nature as a kind of raw material open to its own refashioning. During the time that McCoy (1930's to 1970's) wrote, the most dangerous refashioners or conditioners seemed mainly to be Marxists. Yet, in reflecting on him, he was amazingly aware, not unlike the Holy Father himself at times, of a kind of incipient democratic tyranny that would, if anything, be more dangerous than Marxism. </w:t>
        <w:br/>
        <w:br/>
        <w:br/>
        <w:t>What I would propose here, then, is that McCoy came the closest to describing in accurate philosophic terms what has gone wrong and why in the modern era. I do not mean that he is some kind of uncanny seer, but I do mean that the hard intellectual work required to understand the situation in which we find ourselves is depicted in his writings. Though he may, like Strauss, have been too harsh on Burke, McCoy understood why much of the contemporary liberal and conservative minds were not so much in opposition to each other but rather represented two sides of the same coin. He admired Marx for seeing that both were lacking critical intelligence about the need for intelligence at the center of things. For Marx this was the human intelligence, for McCoy it was the Prime Intellect to which human intelligence was in some sense open.</w:t>
        <w:br/>
        <w:br/>
        <w:br/>
        <w:t>Furthermore, McCoy saw that religious thinkers themselves were more and more imitating in their theology philosophical principles and attitudes from modernity that could only transform religious thinking into pious versions of what was going wrong in the secular world. McCoy, I sometimes think, is more important for theology than he is for political philosophy. He understood why it is, in a sense, that we have so few "Catholic" universities wherein intellectually the validity of the defined positions of the Church is presented and argued as relevant to philosophy and especially to politics.</w:t>
        <w:br/>
        <w:br/>
        <w:br/>
        <w:t xml:space="preserve">But in order to make the point I want to make in these considerations, let me cite a remark of Charles Taylor in his (November, 1991) Massey Lecture on Canadian Radio. Taylor sought to explain the origins of the notion of authenticity as it has come to be understood in modern philosophy. What interests me here is the understanding of authenticity as the antithesis to and almost parody of the magnanimous man of Aristotle or the saint of Christianity. We aspire more and more to be led by such apparently autonomous and authentic men, those whose warrant is self-realization and whose freedom consists in putting their own ideas into reality, with no check from what is. </w:t>
        <w:br/>
        <w:br/>
        <w:br/>
        <w:t>This is how Taylor describes such an authentic man:</w:t>
        <w:br/>
        <w:br/>
        <w:t>Being true to myself means being true to my own originality, and that is something only I can articulate and discover. In articulating it, I am also defining myself. I am realizing a potentiality that is properly my own. This is the background understanding to the modern ideal of authenticity, and to the goals of self-fulfillment or self-realization in which it is usually couched. This is the background that gives moral force to the culture of authenticity, including its most degraded, absurd, or trivialized forms.[39]</w:t>
        <w:br/>
        <w:br/>
        <w:br/>
        <w:t>It is easy to see that some form of authenticity is a Christian virtue, that we need to know what we do. We need to take into consideration our own unique lives, yet not be hypocritical. But a Christian authenticity would begin, it seems, with Voegelin's remark, based in a true humility, that "we all experience our own existence as not existing out of itself but as coming from somewhere even if we don't know from where."[40]</w:t>
        <w:br/>
        <w:br/>
        <w:br/>
        <w:t>VII.</w:t>
        <w:br/>
        <w:br/>
        <w:t>Why I want to refer to McCoy in this context, however, is not because of his doubts about the project of Strauss to revive classical political philosophy. McCoy himself subscribed to the need for some radical revival of political philosophy as such. But he doubted the success of such an endeavor without a Christian component to this revival. St. Thomas was more than a welcome preserver of Aristotle, as he is often pictured by the Straussians. St. Thomas increased philosophy because of revelation. His philosophical conclusions as such did not take a form that a non-Christian could not understand or accept. Rather McCoy explained how such modern authenticity came to conceive that it gave law to itself, how it came to hold that there was no place for a natural law and a revelation addressed through it.</w:t>
        <w:br/>
        <w:br/>
        <w:br/>
        <w:t xml:space="preserve">Charles N. R. McCoy had a great appreciation for Marx and considered him a philosopher of great insight. With the presumed death of Marxism, we might wonder about the validity of McCoy's thesis. McCoy's thought was based on the awareness of an abiding prudence or practical wisdom that existed in certain strands of the political tradition, strands articulated best in Aristotle and St. Thomas. </w:t>
        <w:br/>
        <w:br/>
        <w:br/>
        <w:t xml:space="preserve">Claes Ryn has justly remarked, in the context of both Strauss and McCoy, that "choosing between modern and premodern thought is not a real possibility."[41] Ryn argued against a kind of abstract intellectualism that did not really embody principles in reality. The Thomist notion of prudence and the Christian doctrine of Incarnation are, of course, very much along these lines. Indeed, even Marx, as McCoy thought, was concerned with a kind of species-man whereby everything of the universe came to exist in each person, though it seems that Aristotle's notion of friendship might be a better solution to the same problem. </w:t>
        <w:br/>
        <w:br/>
        <w:br/>
        <w:t xml:space="preserve">The question asked today is whether the intellectual critique of modernity as something intrinsically opposed to human life in the Aristotelian or Thomist sense remains viable? Paul Johnson has asked, in this regard, whether "totalitarianism was dead?" Or does it reappear in new ideologies and movements, perhaps even more dangerous because more democratic?[42] Do these newer movements not have the same intellectual roots as Marxism only, on its fall, to follow a different, more subtle path? </w:t>
        <w:br/>
        <w:br/>
        <w:br/>
        <w:t>It is on this point of the troubling nature of philosophic modernity that McCoy was most perceptive. In his essay, "The Dilemma of Liberalism," he wrote:</w:t>
        <w:br/>
        <w:br/>
        <w:t>Liberalism's primal act of imagination whereby it establishes its essence and existence in the enhanced sense of freedom consequent on the Humean principle that the aberrations in nature are ever so conformable to reality as its apparent intentions issued in autonomy and other-direction. This condition is overcome by the profounder insight that ... by the law that reduces the material and mental spheres to a common denominator the aberrations in nature become the exemplar for freedom in the world of culture and civilization. The way to autonomy then must lie, as Marx most clearly perceived, in destroying all the "intentions" in nature....[43]</w:t>
        <w:br/>
        <w:br/>
        <w:br/>
        <w:t>Autonomy and authenticity are to be manifested in culture and civilization. Their sign of societal existence is their replacing the intentions of nature that see man as already a formed being whose end or good is given to his intellect to know. His truth consists in the degree to which he conforms his free life to to nature and nature's God's purpose in causing him to be in the first place. This purpose, which is first to know what is, is, likewise, his own good, a good that is given to him by the cause of his being. Religion, family, limited state, science, morals, and law all take their being and meaning from these intentions in nature.</w:t>
        <w:br/>
        <w:br/>
        <w:br/>
        <w:t>These human realities -- family, limited state, religion, morals, law, and science -- "are the indefectible principles and natural associations," McCoy continued,</w:t>
        <w:br/>
        <w:br/>
        <w:t>and they are not among the facts in accord with which we must live -- in a people's democracy. But they are precisely the things upon which, in the classical tradition of the West, all free governments have depended. And the reason for this is that all of these things are nothing but participations of that intellect that is "separable indeed but [does] not exist apart from matter" in the life of that Prime Intellect upon whose perfect freedom, indeed -- as Aristotle well understood -- "depend the heavens and the world of nature."[44]</w:t>
        <w:br/>
        <w:br/>
        <w:br/>
        <w:t xml:space="preserve">The intellect that is "separable from matter but does not exist apart from it" is of course the human intellect. Its freedom is not original with itself, but it is an essential property of its what is, its being. </w:t>
        <w:br/>
        <w:br/>
        <w:t>The human good is, as it were, given to it and given to it as something it could not imagine in its highest reaches. Aristotle said that man does not make man to be man but taking him from nature as already man makes him to be good man. The freedom of man has to do with his goodness, not with his being. That is a freedom of man to be something other than man is neither a liberty nor a glory more exalted than what he is. The claim of modern political theories is that the institutions in which this good is fostered are themselves not presupposed to the real good of man. They must be changed or eliminated because their existence interferes with the ambition of authentic and autonomous man to refashion man free of any divine or traditional claim. This position, thus, must be based on positions that refuse the freedom that comes from the truth of man's being. McCoy saw here that free government depends on the Western tradition that saw the first purpose of philosophy to be that of knowing the given being of man as a limit on its own activities. It is in this sense that Western civilization, the civilization with the universal purpose, as Strauss rightly called it, must directly come under attack if an alternate structure of man, rooted in the denial of any claim to a right order of human things, is to exist.[45]</w:t>
        <w:br/>
        <w:br/>
        <w:br/>
        <w:t>VIII.</w:t>
        <w:br/>
        <w:br/>
        <w:t xml:space="preserve">In a remarkable little essay entitled, "The Purpose of Politics," Josef Pieper has commented on the dangers of the exclusively political, on the view that politics is, contrary to Aristotle, the "highest science." A politics that is based on an unlimited freedom rather than on the truth that makes us free leaves us, Pieper thought, subject to "the deadly emptiness and the endless ennui which bounds the realm of the exclusively practical." This result, Pieper went on to explain, is the result of the destruction of the vita contemplativa, the capacity to account for the "intentions" in nature. In this situation, it is possible to </w:t>
        <w:br/>
        <w:br/>
        <w:t>see new and forceful validity in the old principle: "It is requisite for the good of the human community that there should be persons who devote themselves to the life of contemplation." For it is contemplation which preserves in the midst of human society the truth which is at one and the same time useless and the yardstick of every possible use; so it is also contemplation which keeps the true end in sight, gives meaning to every practical act of life.[46]</w:t>
        <w:br/>
        <w:br/>
        <w:br/>
        <w:t xml:space="preserve">Thus both the democratic polity that allows the philosopher to exist, even though it think him a fool, and the best practical polity that knows its own limits and knows that there are things that are not Caesar's have within their structures the means for their own preservation. </w:t>
        <w:br/>
        <w:br/>
        <w:br/>
        <w:t xml:space="preserve">But it is out of the democratic polity that the philosophical tyrants arise. The philosophic tyrants are not content merely with their own good but require that the whole of reality be ordained to their own project, a project that is conceived to be the proper understanding of things, particularly human things. When we have come to this point, in conclusion, we realize that C. S. Lewis' word was very perceptive, the "conditioners." We do live among those who presume to deal with only "conditioned human material." Lewis called this simply "post-humanity." </w:t>
        <w:br/>
        <w:br/>
        <w:br/>
        <w:t xml:space="preserve">The role of Christian philosophy in politics is, at its briefest, to prevent such a post-human order of things from coming about by demonstrating the truth of right order. The first step is to understand how this post-humanity is coming about. And that understanding, practically speaking, will not happen without revelation, without a clear understanding of the responses that revelation gives to the unanswered philosophic questions, together with a clear understanding of disorder in the human soul. The alternate answers are in place. Samuel Johnson already had it correct in 1770 -- "To find a substitute for violated morality was the leading feature in all perversions of religion." The substitutes are taking over the public world. This is why, even as philosophers, we cannot forget where the Church is. Eo magis Christianus, quo magis philosophus. </w:t>
        <w:br/>
        <w:br/>
        <w:br/>
        <w:t>--------------------------------------------------------------------------------</w:t>
        <w:br/>
        <w:br/>
        <w:t>3) From Policy Reform &amp; Moral Grounding, Edited by T. William Boxx and Gary Quinlivan (Latrobe, PA.: St. Vincent College Center for Economic and Policy Education, 1995), pp. 1-20. Originally a lecture at this symposium. The crucial mark of a Christian view is that it addresses itself to politics on the supposition that politics has a legitimate area but in practice is not able to account for everything that arises in its own field. -- James V. Schall, S. J.</w:t>
        <w:br/>
        <w:br/>
        <w:br/>
        <w:t>ON HOW REVELATION ADDRESSES ITSELF TO POLITICS</w:t>
        <w:br/>
        <w:br/>
        <w:br/>
        <w:t xml:space="preserve">The economic problem is a ... problem which has been solved already: we know how to provide enough and do not require any violent, inhuman, aggressive technologies to do so. There is no economic problem and, in a sense, there never has been. But there is a moral problem, and moral problems ... are not capable of of being solved so that future generations can live without effort. </w:t>
        <w:br/>
        <w:br/>
        <w:t>-- E. F. Schumacher, A Guide for the Perplexed, 1977.[47]</w:t>
        <w:br/>
        <w:br/>
        <w:br/>
        <w:t>It will be observed, that Johnson at all times made the just distinction between doctrines contrary to reason, and doctrines above reason.</w:t>
        <w:br/>
        <w:br/>
        <w:t>-- Boswell's Life of Johnson, 1784.[48]</w:t>
        <w:br/>
        <w:br/>
        <w:br/>
        <w:t>I.</w:t>
        <w:br/>
        <w:br/>
        <w:t>The New Testament contains a number of perplexing statements that apparently have to do with economics. St. Paul said, for example, that a workman is worthy of his hire, from which we conclude that a workman who does sloppy or dishonest work is morally wrong. Likewise, an employer who does not pay a fair wage is unjust. But we are not told how the market or the company or the government or the worker, for that matter, decides what in truth is a fair price or wage or how to achieve either. Nor are we told how the consumer is related to the worker and to the employer both of whom, along with the government, can conspire against the consumer if they are in selfish collaboration. If revelation does not deal specifically with these latter things, we might wonder, what good is it? What might be the significance of revelation in apparently not deciding all these unsettling questions.?</w:t>
        <w:br/>
        <w:br/>
        <w:br/>
        <w:t>In one famous parable, on the on the socially inadmissible grounds that the owner can do with his money as he pleases, we see the master of the vineyard paying those who worked only the last hour of the day the same wages as those who labored all day. This parable evidently suggests some powerful difference between justice and charity, for it is the workers, not the master who are chastised. Justice binds us but mercy frees us. Evidently we need both and they are not the same. Demands for justice can corrupt the inspirations to mercy. I have often called justice the most terrible of the virtues because it deals only with relationships, not, as in friendship, with the persons who have the relationships. The owner's wealth in the parable did not come unjustly. Many workers could not find jobs all day. The master of the vineyard took pity on them and gave them something to do, even for a short time. In justice, he could have left the excess laborers at the hiring hall. The hired workers who were paid the same amount for an hour as those who worked ten surely had to wonder about this. No union would stand for such an arrangement.</w:t>
        <w:br/>
        <w:br/>
        <w:br/>
        <w:t xml:space="preserve">However, such is human nature, those who were paid a just wage for a full day's work from morning subsequently complained about those who were given the same amount of wages without putting in the same amount work. Since we are not saved in justice, we can be saved at any time in mercy. The last will be first. Doesn't God seem to be treating the world unfairly when He saves some at the last hour who have done everything wrong but finally repented? In the order of salvation, how much we do is not the most salient factor. Some do much more, some considerably less, yet all receive the same reward, though the Father's house has many mansions. Some angels differ from others in glory.. The problems of the world evidently are not adequately or fully met with what we know about justice and order. Saint Thomas in a famous passage remarked that the world is created in mercy, not justice.[49] To the pure humanist, perhaps no more scandalous passage exists in the Angelic Doctor's remarkable works. </w:t>
        <w:br/>
        <w:br/>
        <w:br/>
        <w:t>And on either side of Christ, we find two thieves, one of whom remarked that both were being punished justly, but Christ, what evil had he done? Christ turned only to one of the thieves to tell him that he would be with Him in paradise. Ought Christ better to have saved both or none, why this discrimination since both were guilty? Was His mercy unequal and did it violate justice and equality, those contemporary virtues that seem to have absorbed and judged all the others? Why is justice such a harsh virtue, something that even the ancient writers understood with their doctrine of epichia? Why is the modern slogan "faith and justice" and not "faith, liberty, and justice" or even more, "faith, hope, and charity"? Does it not seem odd that the Pope in Centesimus Annus would say that we cannot even solve our social problems without the Gospel, as if to imply that somehow even the natural virtues are related to the prior purpose of revelation?</w:t>
        <w:br/>
        <w:br/>
        <w:br/>
        <w:t>The older brother of the prodigal son, to recall another related parable, labored all his days for his father but was never given so much as a kid with which to party with his friends. The other son blew all his inheritance on riotous living but was still greeted with celebration by his father. Did not the older brother have a legitimate gripe? Was the father being unfair, that favorite word of those who think the world made only in justice? Was the older brother wrong or foolish in working hard for his father all his days? Should he not have joined his brother and wasted his substance so that his father would welcome him too? Evidently not. But there were ways to repair our faults and sins that did not appear to follow the laws of justice. Indeed, it is doubtful that justice by itself can repair the violations of justice. The point was not, then, that the brothers, to win their father's love, should have both gone off to a far country carousing and wasting their inheritances. But, along with the older brother, we can be tempted to think or do wrong even when we are doing right, especially when we think that only justice rules our relationships within our families or polities or God.</w:t>
        <w:br/>
        <w:br/>
        <w:br/>
        <w:t>II.</w:t>
        <w:br/>
        <w:br/>
        <w:t>St. Paul also said that he who does not work, neither let him eat, clearly a hard saying in these days of universal compassion and welfare economics. St. Paul at one point, I believe, made tents to support himself. St. Paul was like Smith-Barney; he believed in making money the old-fashioned way, by earning it. Generosity is not supposed to substitute for personal effort and can even destroy it. Something is wrong with the pure free-loader, wrong with his outlook on the world, his view that something is his simply because he thinks he needs it. The world is not better off if everybody is given everything with no creative input on the part of each one. This seemingly ideal situation was, after all, the original condition of man in the Garden of Eden and we know what happened there. More than one flourishing economic sector has been destroyed by unconditional gifts from private, national, or international sources. Even when grace builds on nature, it is designed to complete the intrinsic purpose of nature, not to eradicate it. The poor generally want and are expected to have some title for their incomes that comes from their own dignity, from themselves. This system of mutual contribution is what Catholic social thought has traditionally called "subsidiarity".</w:t>
        <w:br/>
        <w:br/>
        <w:br/>
        <w:t>The poor, we are told, will be always with us. As St. Paul said in Galatians, all Peter, John, and James asked Paul and Baranabas to do at their famous conference in Jerusalem was "that they should keep the poor in mind", something they were most disposed to do. But what exactly does it mean to "keep the poor in mind"? Can we help the poor if we have erroneous or silly ideas about wealth production and distribution, about work and government? St. James said that we were not supposed to go about telling the poor to be blessed and good without actually doing something for them. Is just anything we do, however, all right or enough? Does keeping "the poor in mind" also have something to do with the ideas, intentions, virtues, and methods whereby wealth is produced? The "poor" in fact have been in modern thought the primary justification for the expansion of the absolute state and for totalitarian theories. Their "cause", if I might put it that way, has become one of the primary substitutes for God in the modern world, this in a world wherein we are told by revelation to be "mindful of the poor."</w:t>
        <w:br/>
        <w:br/>
        <w:br/>
        <w:t>Mary was praised for breaking an expensive alabaster vase to pour oil on Christ's feet, something that seemed to Judas, but not to Christ, to be a waste. The world would not be better off if there were no market for fine perfumes. If we only produced necessities, we would probably not even produce necessities, a theme that recalls the Second Book of Plato's Republic. Perhaps wealth and poverty were not in absolute opposition to one another. Perhaps the only way we could help the poor was to produce wealth which was distributed inequitably but still in a world where all received more.. Moreover, if the poor will always be with us, this truth must mean that the complete elimination of poverty, at least in some comparative sense, is not possible and therefore the claim to do so is quite dangerous. On the other hand, in the beginning, all were poor, so that one of the greatest of human resources is how not to be poor. How to produce wealth, without which knowledge all will simply remain poor, is not something directly taught in revelation but was left for us to discover by ourselves.</w:t>
        <w:br/>
        <w:br/>
        <w:br/>
        <w:t xml:space="preserve">Envy is a vice of both the rich and the poor. No greater contempt of the poor can be shown than to presume that they do not sin against each other or to believe that all their sins are caused by their material wants. Many a poor family and many a poor nation do not think that they must steal or lie or kill just because they are poor. This is one of the great slanders of our time, without denying Aristotle's observation that we need a certain among of material goods to be virtuous. No doubt envy is a much more serious moral disorder than greed, which is itself a serious disorder. </w:t>
        <w:br/>
        <w:br/>
        <w:br/>
        <w:t>Aristotle indeed had already located the primary causes of civil disorders in excesses of greed and envy, that is, in spiritual not material things. The fact that envy is rarely preached about or examined as a moral and theological problem, one related to the reasons for the failure of economic well being, is a telling indictment on the shallowness of our popular religious and moral social theories. This view about the poor being always with us seems to suggest that utopias are in fact dangerous if they propose precisely to eliminate poverty completely by their schema, by their reform formulae. Looking back on the now-ending Twentieth Century, we can agree with Paul Johnson in Modern Times that the real scourges of this era are rooted precisely in those philosopher-politicians who, motivated by envy and greed or their failure to discover any truly transcendent good, have sought to eliminate poverty by other than spiritual methods, by reforming society before reforming man after the manner of philosophical or revelational guidance. The real problem of contemporary democratic theory is whether it has not itself accepted these dubious theories as operative principles in the public order.</w:t>
        <w:br/>
        <w:br/>
        <w:br/>
        <w:t>III.</w:t>
        <w:br/>
        <w:br/>
        <w:t>We live today ironically in a world in which the poorest of the rich societies are infinitely richer than the richest in other societies, both ancient and modern. And the grand projects to make every poor man rich ought not to end up by making every man, rich and poor, to be poorer. There is no greater imaginary moral disorder than a theory of what I call "gapism" or distributionism that conceives the world as a finite pie. In such an image, the reason the rich are rich is because the poor are poor; the rich are therefore unjust by definition because the only place they could have acquired their wealth was to take it unjustly from someone else. Nothing causes more useless and dangerous envy than this theory uncritically lodged in the minds of otherwise good men, very often religious men, who have never really thought about the conditions of wealth production and distribution. No one denies, of course, that a certain amount of injustice does go on in this world, but the primary sign of this injustice is not the fact that some have more and others less.</w:t>
        <w:br/>
        <w:br/>
        <w:t>Only monks, it seems, are equally poor and this by rule. This is why they are vowed to live unlike other men, not because wealth is evil but because they themselves witness to what is not bought by riches. Yet these same monks built abbeys and libraries and magnificent churches. Some later economists saw in this unexpected phenomenon of the vow of poverty producing great wealth the paradox that wealth comes initially from saving, from accumulating and not spending everything we garner. Moreover, a large portion of the tourist industry of the modern world derives from how these accumulated savings were ultimately spent on building beautiful buildings and artifacts. What wealth made, at its best, was worth seeing. If you can imagine Rome, for instance, without its beautiful and impressive buildings, churches, paintings, music, roads, arches, and yes spaghetti, all in the name of austerity, you can imagine a place to which few people would go to visit.</w:t>
        <w:br/>
        <w:br/>
        <w:br/>
        <w:t>Wealthy nations somehow seem to be those countries that have learned to save but only if they also invent and experiment and know about the world market. It is almost impossible to keep unproductive wealth except by the methods of the absolute state. "He who loses his life will save it" has also turned out to be a good principle of economic productivity. Without risk, without trying what has never been tried before, without improving what we have, what we have soon disappears. Needless to say, we need to decide not merely what we can have, but what we want. As E. F. Schumacher said in the passage I cited in the beginning, we know how to solve the problem of poverty, what we do not know so easily is how to solve the problem of virtue. That is to say, lack of virtue and of generosity is related to a lack of wealth or to a failure to use it properly.</w:t>
        <w:br/>
        <w:br/>
        <w:br/>
        <w:t xml:space="preserve">Interestingly, the word for the old Hebrew or Attic coin, the talent, has come to mean not so much money as the brains with which to produce wealth or the ability to learn about how to make things. John Paul II makes this very clear in Centesimus Annus that the source of wealth is not material but spiritual, a notion that has been common in economic circles for some time. Countries with enormous physical resources are often very poor, while those with hardly anything can be very rich if they have both talent and certain virtues. The failure to understand the significance of this truth is what lies behind almost all of the failures of modern religious and social thought to understand the real problems of the poor in the modern world. The ultimate source of wealth is not goods or property or things, but the human mind. </w:t>
        <w:br/>
        <w:br/>
        <w:br/>
        <w:t xml:space="preserve">But the human mind, subject as it is to the human will, is also the primary arena of order and disorder. Talents not only can be buried, but they also can be used for positively harmful purposes. The most dangerous criminal, the most dangerous politician is the intelligent one motivated by zeal and directed by wrong ideas, not simply the ones seeking solely their own ends or interests. The brains of the policeman, the criminal, the lawyer, and the professor, for that matter, can be measured with the same IQ. The talent buried in the ground is much less harmful than the ten talents employed to gain power or prestige for immoral or unjust purposes. </w:t>
        <w:br/>
        <w:br/>
        <w:br/>
        <w:t>A Christian forgets at his peril that the origin of evil, to recall the account in Genesis of the Garden, does not arise from man's lack of material goods. The Fall occurred to first parents who had, as it were, everything, so it is not correct or possible to locate the ultimate origin of evil in something lacking, even though evil, when it occurs, is what is lacking in a good being or action. Genesis, it strikes me is most perceptive. The Fall occurred when men sought to be like gods in a world in which everything was given to them, given to them evidently not in justice but in generosity and kindness.</w:t>
        <w:br/>
        <w:br/>
        <w:br/>
        <w:t>The Fallen Angel was, by all counts, among the most intelligent of the angels. This is why St. Paul told us soberly that our struggles are not against flesh and blood but against principalities and powers, to warn us that the cause of human disorder is not in things but in the spirit. We cannot study social history without studying moral history and we cannot study moral history without studying intellectual history, including particularly salvation history. The effort to understand ourselves apart from the understanding of ourselves found in revelation is itself futile. The "whole truth about man," as the Holy Father calls is, is not known only by human knowledge, especially by a human knowledge that systematically excludes from the consideration of itself what has been taught in revelation. If anyone doubts this truth, he might try reading Chesterton's Orthodoxy, or Paul Johnson's Intellectuals or E. Michael Jones Degenerate Moderns, or better still, St. Augustine's Confessions and his City of God.</w:t>
        <w:br/>
        <w:br/>
        <w:br/>
        <w:t>IV.</w:t>
        <w:br/>
        <w:br/>
        <w:t xml:space="preserve">The servant, preferring to keep his coins unproductively rather than putting them in a much more profitable entrepreneurship, buried his talent rather than risk the disfavor of a just Lord. This precisely "unprofitable" servant who was admonished at least to gain some interest from the bankers, was condemned, not praised. Even a low rate of commercial interest was better than collecting nothing, and this parable was recounted in a world that thought usury in the strict sense was a sin. The point of this parable of the unprofitable servant, to be sure, was not primarily a dissertation on economics. Rather it was a discussion of the way that God dealt with us. What is characteristic of Christianity, something inherited from the account in Genesis of the relation of man to nature, is that we are not "creators" of wealth ex nihilo, from nothing, but we are able to do things with what has been given to us for the purposes for which we are created. </w:t>
        <w:br/>
        <w:br/>
        <w:br/>
        <w:t xml:space="preserve">Why the physical world does not achieve its own purpose without man has much directly to do with why man does not define his own end, which is not simply a contract with the world for its improvement nor even something due directly to his nature. Schumacher cites the marvelous medieval Latin aphorism, "Homo non proprie humanus sed superhumanus est."[50] This does not mean that man will become something other than man, a Nietzschean superman, but that he himself, not by his own but by a divine design, is slated to be himself in a more complete manner than his own reality would anticipate or even imagine. Man will not demonstrate his worthiness to be related to the inner life of God by first himself, by his own powers organizing the world apart from God. Rather he will first order himself to God after the outlines suggested or commanded to him by God Himself. In following these new laws, he will be able to understand how it is that the world can achieve its end and how his own end is higher in each single instance of a human life than the whole material world itself. Much of human intellectual life is a refusal to accept this priority and ultimately, I think; this priority of purpose, end, and means is the primary source of the opposition to the Church today insofar as that Church explains itself after its own nature, as it does, say, in John Paul II's General Catechism. </w:t>
        <w:br/>
        <w:br/>
        <w:br/>
        <w:t xml:space="preserve">To mix up the priorities is not merely a technical mistake but a moral and theological one. The proper use of our talents is not apart from the primary mission we have to know and serve God, and this in the order of His guidance and not of our own preferences or whims. The perplexities and directives of revelation about how and why to observe the commandments, not forgetting to include the new commandment which Christ has given us, are, when worked out, some of the main reasons why we can understand the real nature of world and of ourselves. They incite us to discover the reasons why we can and should know about nature and its development. In order for us to deal scientifically with the world, we must first believe that the world can be known in some sense, that it is not an illusion, that it has a relatively stable order that did not come directly from man's own mind. These are theological propositions derived from the Old and New Testaments, without which nothing much would be done in the world. </w:t>
        <w:br/>
        <w:br/>
        <w:br/>
        <w:t>The disorders in the physical world or in the economic world are the results, not the causes, of man's own personal relationships to God and neighbor. If we notice carefully the implications of John Paul II's insistent teaching on what is called "social sin", it is remarkable how the Holy Father consistently locates any social sin in prior personal sins, a doctrine wholly in line with Aristotle and St. Thomas and largely in opposition to modern relativist ethical and political theory. Disordered regimes, as both Plato and Aristotle rightly taught us, are the results of disordered souls. This is a very ancient doctrine, confirmed again and again in revelation, but it is also a very necessary doctrine, hardly heard in the schools for a quarter century.</w:t>
        <w:br/>
        <w:br/>
        <w:br/>
        <w:t xml:space="preserve">Moreover, although we are judged by whether we give a cup of water to someone who needs it, nowhere do we read in the New Testament about how to develop a water purifying system or an aqueducts like the Romans did, things that are said to have saved more people's health than almost anything else in medical history. Water was changed to wine at Cana. Water was used by John to baptize Christ. The Jewish law forbad pork in part it seems because of its dangers to health. But these sacred prohibitions and uses are not direct contributions to the problem of pure water throughout the world, a problem that still exists but whose solution we surely know in great detail. We are, to be sure, to pay particular attention to the poor and needy. But we find in Scripture no discussion about whether generous welfare programs run by the state help or destroy poor families and individuals or reduce solvent ones to penury, as the evidence of experience seems to indicate that they do. </w:t>
        <w:br/>
        <w:br/>
        <w:br/>
        <w:t>Thus the very incompleteness of the New Testament in particularly social and political matters, let alone economic ones, is, I think, to be looked upon as God's compliment to the goodness of human nature in so far as it was uncorrupted by The Fall -- itself incidently one of the most fundamental doctrines having to do with the public order. There is no more socially devastating teaching than that which says that man is intrinsically good, that there is nothing disordered in his soul, that therefore evil lies outside of his personal life whether he be rich or poor or in between, that he can be made good by certain structural changes in economic and politics..</w:t>
        <w:br/>
        <w:br/>
        <w:br/>
        <w:t>V.</w:t>
        <w:br/>
        <w:br/>
        <w:t xml:space="preserve">The New Testament also has a couple of important things to say about the state, but not many. The New Testament is not a book of economic or political theory, or if it is, it is a very poor one. Revelation evidently was initially intended to instruct men on what they could not know by themselves, not what they could. Samuel Johnson's remark about knowing things against reason and things above reason is to the point. The principle of contradiction as an intellectual tool ought to enable us pretty much by ourselves to know the things against reason. But our reason needs to be instructed by a higher reason for those things we want to know above our reason, about the inner life of God and whether God, made man, has dwelt amongst us. </w:t>
        <w:br/>
        <w:br/>
        <w:br/>
        <w:t xml:space="preserve">The fact that we can derive certain quite wise and valuable insights in both politics and economics from the Old or New Testament serves as a kind of confirmatory hint that what they contain is not against but within the proper order of things, of the whole, of what is not against reason and of what is above it. Revelation and good sense are somehow related, even when revelation takes the most unexpected turns or recommends the most improbable things, like loving our enemies and doing good to those who hate us, without at the same time naively releasing all the most hardened criminals from prisons to prey upon an unsuspecting populace. </w:t>
        <w:br/>
        <w:br/>
        <w:br/>
        <w:t xml:space="preserve">Though St. Paul wrote a short letter to a slaveholder, revelation was not directly concerned about freeing the slaves in some political sense or about inventing aid programs for the poor or describing the proper structures to regimes. He wrote about the one thing necessary. We were to seek first the Kingdom of God, but not to try to establish it by our own efforts. Christ refused the temptation to turn stones into bread either as a sign of His power or as a sign of His ability to help the hungry. The Kingdom of God was not some sort of model political order in this life. We can never read enough of St. Augustine on this score. </w:t>
        <w:br/>
        <w:br/>
        <w:br/>
        <w:t>Indeed, a long series of philosophers have accused Christianity in particular of a kind of incivism for its concentration on things said to be more important than economics or politics, an accusation, when sorted out, that implies that politics are more important than eternal life. The two may not be in conflict with each other, but them again they can be. Both Aristotle and Plato understood something of this priority of the things of God, which is no doubt why we can trust them in many things of this world in ways that we cannot trust more modern thinkers who confuse God with the world, or confuse the race of men in the world with God.</w:t>
        <w:br/>
        <w:br/>
        <w:t xml:space="preserve">The moral and religious efforts devoted to virtue, to sacrament, to worship were said to deflect men from giving their full attention to certain worthy political and economic enterprises. St. Augustine, on being confronted with this charge, simply pointed out that Christians, because of their beliefs and practices made better soldiers and citizens than others. The vow of poverty seemed to deny the goodness of the efforts to produce things, but in practice it seemed to have been at the origins of modern accumulations of wealth and capital. Christ implied that man did not live by bread alone, that we should consequently seek first the Kingdom of God, which was not a political regime, and all these other things would be given to us. </w:t>
        <w:br/>
        <w:br/>
        <w:br/>
        <w:t>This priority seems to imply, as I have said, that disorder of soul will lead to disorder of economics and polity, so that if we do not get the first relationship to God correct, well never get the latter in proper order. Christ's admonitions also seem to suggest that the important things of life can be achieved even if we do not live in well appointed political or economic conditions. Apparently, the greatest of saints can live in terrible regimes, even in terrible prisons and labor camps all their lives and reach the highest sanctity. Often it seems this is the way that the new law is best and most forcefully made known throughout the world. Likewise, those who live in the most affluent and developed society from some technical point of view can in fact choose lives of the worst moral and physical degradation.</w:t>
        <w:br/>
        <w:br/>
        <w:br/>
        <w:t xml:space="preserve">The two most famous passages in the New Testament about politics are those from St. Matthew about rendering to God the things that are God's and to Caesar the things that are Caesar's and from St. Paul where he tells us to obey the Emperor who bears the sword to correct our wrong-doings. When they are forbidden to preach the Good News by the Jewish authorities, in a third pertinent passage, John and Paul ask in Acts whether they should obey God or man? They leave no doubt which is to be more important in case of conflict. Thus, there were limits to what the state might command even when it was rendering to Caesar. The New Testament, a revelational document, states clearly that the state is normal, natural, to be expected. It says in its own way what Aristotle said when he emphasized that may is by nature and political and social animal. </w:t>
        <w:br/>
        <w:br/>
        <w:br/>
        <w:t xml:space="preserve">Christ at His trial even tells Pilate, who would be the equivalent of some governor of a small state, that he would have no authority over Christ were it not given to him by His Father. The fact that the state could and did kill Christ did not mean either that it acted justly or that what Christ taught was not true. If Pilate has some authority, obviously he did not get it from the Old or New Testament. Nor did he concoct it from his own imagination. Cicero had already provided a pretty decent explication of the legitimacy of the state to the Roman mind. Caesar is already in operation by the time Christ is born. In fact, He is born where He is born because of an Edict of Caesar Augustus. He is born when Caesar has already conquered Palestine. Yet, Christ never discusses, as Cicero did, whether a republic or an empire were a better form of regime. Even less does Christ tell Pilate that he is a usurper, but He acknowledges that he has some limited authority over Him. </w:t>
        <w:br/>
        <w:br/>
        <w:br/>
        <w:t>Christ does not give Pilate a lecture on the evils of capital punishment or on civil revolution, though He does seem to accept an organization with authority to deal with certain difficult and conflicting problems over the ages. Many have subsequently faulted Christ for this failure suddenly to correct the civil and economic woes of the world, as if this is what He should have been occupying Himself with. If He had a perfect economic and political program, such people imply, they would surely believe. But subsequent experience has been long enough to make us doubt this proposition. Both good men and evil men can draw good or evil out of good. This is one of the main political lessons of Christ's Crucifixion at the hands of what was perhaps the best state in the ancient world. Others have insisted that this-worldly institutions were not what Christ was about, even though doing what He advised could not help but redound to the good of the civil and economic orders..</w:t>
        <w:br/>
        <w:br/>
        <w:br/>
        <w:t xml:space="preserve">One of the apostles was a tax collector. Christ was asked about the power to tax, itself a sign, if anything is, of the power and legitimacy of the state. To answer the question He does not denounce the taxing powers of the state, nor does He suggest a flat tax instead of an income tax. The Romans never did in fact figure out a good way to collect taxes, one of their few organizational weaknesses. Rather, Christ asked for a coin and inquired of a hostile audience, "whose head was found on it?" The answer was Caesar's. So Christ said to his questioners, not that Caesar had no authority, nor that Caesar was an illegitimate occupant of Palestine, nor that He preferred a sales tax, but that Caesar did have authority. That is to say, the New Testament recognizes that political authority is itself legitimate. </w:t>
        <w:br/>
        <w:br/>
        <w:br/>
        <w:t xml:space="preserve">The New Testament thus presupposes that there is a legitimate argument for political authority that is not derived from revelation. Might we say that it presupposes Aristotle and Cicero, the philosophers? Revelation is not contrary to reason but insists we know what we can find out from our own sources before we will recognize the validity of what it presents above reason. However, just because Caesar has legitimate taxing power does not itself determine the rate or type of taxation that is best. Presumably, there can be unjust taxes in any civil order. Just because the state has some power does not mean that it has absolute power. </w:t>
        <w:br/>
        <w:br/>
        <w:br/>
        <w:t xml:space="preserve">Again we are left with the impression that Christ was not particularly concerned with whether Roman taxing policies were within due proportion or were always used for legitimate purposes. Christ seemed to like members of the Roman legion that occupied Palestine, something no doubt supported by taxes. We know from ancient taxing policies, however, that there was much wrong with the ways taxes were collected. We know too from the famous "bread and circuses", that the use of the monies collected often by force and corruption from the Empire were used for to support in leisure a corrupt populace, for base and immoral purposes, even for persecuting Christians. </w:t>
        <w:br/>
        <w:br/>
        <w:br/>
        <w:t>A Christian about to be tossed to the lions in the Roman Colosseum, presumably, was not primarily worried about whether Roman taxing powers were being legitimately used or collected in the business of importing lions to Italy. Paul and Peter, moreover, were evidently martyred under the Emperor Nero, a none too pious man, to whom this same St. Paul told the Romans to be obedient. We do not reasonably conclude from that admonition that everything Nero did was commendable. We do not conclude that St. Paul, contrary to Plato and Aristotle, was eulogizing tyranny as the best form of rule. But if he was not, it must follow that we have some other source of knowledge about political and economic things than what we find in revelation, again without denying that what we find in revelation has implications even for political rule and economic order.</w:t>
        <w:br/>
        <w:br/>
        <w:br/>
        <w:t>VI.</w:t>
        <w:br/>
        <w:br/>
        <w:t xml:space="preserve">The commandments that the New Testament reaffirms from the Mosaic Law are stated generally in a negative fashion. We are told not to do certain things, ever. "Thou shalt not." John Paul II has made a brilliant statement of the meaning and reason for this approach in his Veritatis Splendor, almost the only modern public document that speaks directly of truth, particularly to moral truth. Many critics over the centuries maintain that this classical statement found in the Commandments is too negative. On the other hand, the New Testament does tell us to love one another, to do good to those who hate us. Both negative and positive commands are put before us. Why so? If we examine carefully the things we are commanded not to do, both in the order of acts and in the order of thought and willing -- we are not to do or covet doing -- we find a list of things that are so basic to human well being that their violation, even once, bears an intrinsic relationship to human worth and dignity. </w:t>
        <w:br/>
        <w:br/>
        <w:br/>
        <w:t xml:space="preserve">Thus, killing, stealing, lying, coveting, committing adultery strike at the very heart not only of society but of the inner life of the human person who commits the sin and of those who suffer it. Chesterton as usual put it best: </w:t>
        <w:br/>
        <w:br/>
        <w:t>The silliest sort of progressive complains of negative morality, and compares it unfavourably with positive morality. The silliest sort of conservative complains of destructive reform and compares it unfavourably with constructive reform. Both the progressive and the conservative entirely neglect to consider the very meaning of the words "yes" and "no". To give the answer "yes" to one question is to imply the answer "no" to another question; and to desire the construction of something is to desire the destruction of whatever prevents its construction. This is particularly plain in the fuss about "negative morality", or what may be described as the campaign against the Ten Commandments. The truth is, of course, that the curtness of the Commandments is an evidence, not of the gloom and narrowness of a religion, but ... of its liberality and humanity. It is shorter to state the things forbidden than the things permitted; precisely because most things are permitted and only a few things are forbidden... It is better to tell a man not to steal than to try to tell him the thousand things that he can enjoy without stealing; especially as he can generally be pretty well trusted to enjoy them.[51]</w:t>
        <w:br/>
        <w:br/>
        <w:br/>
        <w:t xml:space="preserve">It is precisely because we do not do these forbidden things that, generally, we will be able to do the hundreds of positive things. </w:t>
        <w:br/>
        <w:br/>
        <w:br/>
        <w:t xml:space="preserve">The human race is told to go forth and multiply and have dominion over the earth, to found cities and countries and to learn of what is. That is, it is told of the myriads of things that are there for it to accomplish in every life, but at the same time revelation contains a warning about those things that are most likely, in any given instant, to overturn inner and external integrity, to set man at odds with woman, to set mother against mother-in-law, and brother against brother. The positive things there to be done are not listed, only the negative ones that would undermine the possibility of doing rightly any thing proceeding from our natural faculties responding to grace. Indeed, as St. Thomas pointed out, those things that Christ added in the New Testament, on examination, enable us better to do those things that needed most to be done. Ironically, it is only by adding to what we know from reason or the Old Testament that the real earthly goals of mankind might, but need not, be accomplished. It is true that human beings have something to do on this earth during the time they live there. But it is also true that God does not command in detail the definite projects and systems that lie before the human race. </w:t>
        <w:br/>
        <w:br/>
        <w:br/>
        <w:t xml:space="preserve">How is it that we go about helping others, as we are told to do and as we generally want to do? We immediately notice that we can have good intentions but that what we do to help does not always work. We have all met people who know well how to work or help others but who choose not to do so. There is somehow a difference between desire and performance. We even sometimes need to be protected from the good intentions of others. Charlie Brown is on the mound winding up. Evidently the batter hits a pop fly near the pitcher's mound. Charlie yells, "I got it! It's all mine!" But Charlie is a rational animal. As he circles looking up in the air for the fly, we hear him arguing with himself: "If I catch this ball, we'll win our first game of the season." </w:t>
        <w:br/>
        <w:br/>
        <w:br/>
        <w:t xml:space="preserve">This rare event evidently is desirable. But then Charlie shows some doubt about his own abilities, so he prays to God, "Please let me catch it! Please let me be the hero! Please let me catch it! Please!" Charlie wants to be a hero, but doubts his own capacity so he calls on divine aid which usually aids Charlie in ways he does not desire. So he reasons further, knowing about the Fall and undeserved merit, "On the other hand," he says to himself still getting under the pop fly, "do I think I deserve to be the hero?" He would not want to be an undeserving hero to whom God has given the power to catch the ball. </w:t>
        <w:br/>
        <w:br/>
        <w:br/>
        <w:t>Next, Charlie shows some concern for his neighbor: "The kid who hit it doesn't want to be the goat." Charlie's heroism is some batter's humiliation. But since baseball of its very nature requires some heros and some goats, he reasons further, "Is a baseball game really this important? Lots of kids all over the world never even heard of baseball." Charlie echoes the mothers who used to tell their children to eat their suppers because kids in China are starving. He brings in the poverty and deprivation problem: "Lots of kids don't get to play at all, or have a place to sleep, or...." At this crucial point, of course, the ball hits his glove and bounces to the ground before an astounded Charlie. The catcher rushes up to ask, "Charlie Brown how could you miss such an easy pop fly?" To which query Charlie replies, "I prayed myself out of it."[52]</w:t>
        <w:br/>
        <w:br/>
        <w:br/>
        <w:t xml:space="preserve">Why, in conclusion, do I cite Charlie Brown in this context of revelation, politics, and economics? It is to remind us that, like baseball, our performance in life is itself related to our ideas and our motives, to what we hold valuable, to how we understand the world and our place in it. Charlie's conflicting desires, his indecision between personal glory, the worth of the game, and the concern for the other batter make it impossible for him to perform even the most simple of pitching tasks, namely, to catch a pop fly. </w:t>
        <w:br/>
        <w:br/>
        <w:br/>
        <w:t xml:space="preserve">Revelation addresses itself to reason, to politics by clarifying what it is that we exist for, what the world is about, what is our end and our happiness. We will not get the world right if we get ourselves wrong. Revelation, as I have suggested, does not directly teach us about tax policy, about the form of regimes, or about how to produce pure water and abundant food. But it does indicate the immense importance of each human being, of the power and scope of human intellect and enterprise, of the meaning of the world and its relation to our own destinies. We can be free to do the myriads of delightfully positive things because we are, by observing the commandments, liberated from those acts that destroy any real possibility of our doing what ought to be done. </w:t>
        <w:br/>
        <w:br/>
        <w:br/>
        <w:t>As Chesterton said, "it is better to tell a man not to steal than to tell him of the thousands of things he can do without stealing." In short, the poor are not poor because the rich are rich. The only way anyone can reach that abundance in which human life best flourishes is that everyone learn, probably at different rates, how to become richer. In short, we must know what things are against reason and what are above it, we must know that the economic problems are solved but that the moral problems of choosing to live rightly and virtually reappear in each life and in each era and constitute the real drama of mankind. These are the things that we can do that we will be judged upon in our search for that Kingdom to which we are destined, not of this world, but still addressed to those of us in this world.</w:t>
        <w:br/>
        <w:br/>
        <w:br/>
        <w:t xml:space="preserve">Homo non proprie humanus sed superhumanus est. No doubt this attention to supernatural truth is, at first sight, the least likely way in which we should expect revelation effectively to address itself to politics or economics. Ironically, in the end, since other ways have not in fact worked, it might just be the most fruitful way we can proceed even in solving our own problems. </w:t>
        <w:br/>
        <w:br/>
        <w:br/>
        <w:t>--------------------------------------------------------------------------------</w:t>
        <w:br/>
        <w:br/>
        <w:t>4) From Maritain and the Jews, Edited by Robert Royal (Notre Dame: American Maritain Society \Univeristy of Notre Dame Press, 1994), pp. 51-71. Since the relation between Jews and Christians is itself a theoretical and practical issue, it seems worthwhile to include this essay in this section under Christian Political Philosophy. -- James V. Schall, S. J.</w:t>
        <w:br/>
        <w:br/>
        <w:br/>
        <w:t>THE MYSTERY OF "THE MYSTERY OF ISRAEL"</w:t>
        <w:br/>
        <w:br/>
        <w:br/>
        <w:t>I.</w:t>
        <w:br/>
        <w:br/>
        <w:t>In a certain, perhaps unfortunate sense, Catholics thinking about Jews or Jews thinking about Catholics require a particular tact and considerateness. It has almost come to the point where we are so ecumenical and conscientious that we no longer speak of anything serious to one another. Yet the very spirit of religious devotion and intellectual honesty presume that, at some level, we can speak of how we understand ultimate things.</w:t>
        <w:br/>
        <w:br/>
        <w:br/>
        <w:t xml:space="preserve">The story is told of a certain clergyman -- presumably he could have been interchangeably a priest, a minister, or a rabbi -- who was known by a few of his congregation to enjoy Cherry Brandy. One of the members of the congregation, with not a little pious maliciousness, offered to present the clergyman with a bottle of the said Cherry Brandy on the condition that the gift be fully acknowledged in the next Church Bulletin. Naturally, the shrewd clergyman accepted the Cherry Brandy. Sure enough, the next time the congregation met, the following item was found in the church announcements: "The Pastor thanks Mr. McTavish for his gift of fruit and especially for the spirit in which it was offered." </w:t>
        <w:br/>
        <w:br/>
        <w:br/>
        <w:t>If I might continue this rather strained analogy, the spirit in which these remarks are offered presumes that we can talk of serious things both because others like Maritain have talked of them and because they concern the deepest meanings of human existence. No one can be blamed too much for taking his own philosophy or religion seriously. No one can be unaware that many divergent views exist. No one can doubt that the truth is, in the end, one and we all ought to seek it.</w:t>
        <w:br/>
        <w:br/>
        <w:br/>
        <w:t>Walker Percy, I believe, once asked the provocative question, "Why are there no Hittites in New York City?" The import of his question was not some nostalgia for the lost Hittites, but rather the curious fact that Jews are still quite visible on the Sidewalks of New York and Hittites quite lacking. That is to say, why did not the Jews disappear like the Hittites and other ancient peoples? Is it merely luck or an odd sort of historic accident? Does it perhaps have something to do with the meaning of history itself?</w:t>
        <w:br/>
        <w:br/>
        <w:br/>
        <w:t>In an essay published just after he died, Percy further remarked that two "signs (exist) in the post-modern age that cannot be encompassed by theory." The first sign concerns the nature of the self. "Why is it possible to learn more in ten minutes about the Crab Nebula in Taurus, which is 6,000 light years away, than you presently know about yourself, even though you've been stuck with yourself all your life?" -- so Percy had amusingly wondered to this first point in his Lost in the Cosmos.[53] The myriads of diverging theories about the self are almost more scientifically perplexing than the self as such.</w:t>
        <w:br/>
        <w:br/>
        <w:br/>
        <w:t>The second sign of post-modern science's inability to explain all things neatly, Percy maintained, is the very existence of "the Jews." "The Jews are a stumbling block to theory," Percy affirmed.</w:t>
        <w:br/>
        <w:br/>
        <w:t>They cannot be subsumed under any social or political theory.... The great paradox of the Western World is that even though it was in the Judeo-Christian West that modern science arose and flourished, it is Judeo-Christianity which the present-day scientific set finds the most offensive among the world's religions.[54]</w:t>
        <w:br/>
        <w:br/>
        <w:br/>
        <w:t xml:space="preserve">Percy thought that the reason why the existence of the Jews was particularly offensive and enigmatic to science was because the Jews in their history are unique, not a mere instance of a "theory," as other peoples presumably are. </w:t>
        <w:br/>
        <w:br/>
        <w:br/>
        <w:t>"Judaism is particularly offensive," Percy surmised, "because it claims that God entered into a covenant with a single tribe, with it and no other. Christianity is doubly offensive because it claims not only this but also that God became one man, he and no other."[55] Scientifically, God should have become a lot of men, or better, all men, not just one unique man. If more is at work in the world than "science," that is, if there is a divine will at the origin of nature, then it must mean that science, whatever its worth, cannot by itself account for the ultimate or complete explanation of all the singular events in time.</w:t>
        <w:br/>
        <w:br/>
        <w:br/>
        <w:t>Paul Johnson's widely-read book, A History of the Jews, concluded in a not dissimilar fashion to that of Percy:</w:t>
        <w:br/>
        <w:br/>
        <w:t>That Jews should over the millennia attract such unparalleled, indeed inexplicable, hatred would be regrettable but only to be expected (by believing Jews looking back on their own history). And above all, that the Jews should still survive, when all the other ancient people were transmuted or vanished into the oubliettes of history, was wholly predictable. How could it be otherwise? Providence decreed it and the Jews obeyed. The historian may say: there is no such thing as providence. Possibly not. But human confidence in such an historical dynamic, if it is strong and tenacious enough, is a force in itself, which pushes on the hinge of events and moves them. The Jews believed that they were a special people with such unanimity and passion, and over so long a span, that they became one.[56]</w:t>
        <w:br/>
        <w:br/>
        <w:br/>
        <w:t xml:space="preserve">Johnson is willing to grant that there may be both a providential reason for the survival of the Jews and a natural one, itself based on at least a belief in providence. In any case, whether the Jews exist by terms of providence or by accident, their unique existence contains, on any scientific grounds of social science, an element of improbability, of perplexity, yes, of mystery. </w:t>
        <w:br/>
        <w:br/>
        <w:br/>
        <w:t xml:space="preserve">Irving Kristol, in a recent essay on "The Future of American Jewry," noted, furthermore, the intellectual collapse of the widely held quasi-religion or ideology of "secular humanism." Ironically, Kristol observed, many modern Jews and Christians have implicitly based their own social, if not theoretical, attitudes on such an ideology and not on their own religious beliefs. What may take the place of a dying secular humanism, Kristol thought, could well be a more orthodox Jewry or Christianity. But it may also and more likely be a revived "paganism," the signs of which are so prevalent in many brands of ecology, feminism, and naturalism. </w:t>
        <w:br/>
        <w:br/>
        <w:br/>
        <w:t>Kristol wrote to this issue:</w:t>
        <w:br/>
        <w:br/>
        <w:t>The real danger (to American Jews) is not from a revived Christianity, which American Jews (if they are sensible) can cope with, but from an upsurge of anti-biblical barbarism that will challenge Christianity, Judaism, and Western civilization altogether. The passing of secular humanism is already pointing to such a "shaking of the foundations." American Jews, alert to Christian anti-Semitism, are in danger of forgetting that it was the pagans -- the Babylonians and the Romans -- who destroyed the temples and twice imposed exile on the Jewish people.[57]</w:t>
        <w:br/>
        <w:br/>
        <w:br/>
        <w:t>One might add, I suppose, following Ezra 6 in biblical times, that it was Cyrus and Darius, likewise pagans, who brought the Hebrews back to the Holy Land and helped build their temple. And Britain, France, and the United States did have something with the present "homeland."</w:t>
        <w:br/>
        <w:br/>
        <w:br/>
        <w:t>Jews in America, however, Kristol observed, do not so easily see that America is a "home" to them. Jews who immigrated to Israel, however, do feel that they are "at home" there. "They do not doubt that they are where they ought to be, that the 'immigration' experience is a narrative that comes to a proper -- perhaps a predestined -- ending."[58] No one can forget that in the Bible the Assyrians, the Babylonians, the Egyptians, the Greeks, and the Romans were in some sense instruments of providence. What possible natural reason could there be, moreover, why the territory of Israel could be a "home" to anyone, especially as at its origins it was somehow seized from the Hittites, Jebusites, Amorites, Canaanites, and other people who once occupied this same land before and since?</w:t>
        <w:br/>
        <w:br/>
        <w:br/>
        <w:t>II.</w:t>
        <w:br/>
        <w:br/>
        <w:t>One of the most insightful discussions of this persistent destiny or "mystery" of Israel's history and survival, as both Percy and Johnson described it, was that of the French philosopher Jacques Maritain. The fact that he lived during the Nazi era and that his wife, Ra&amp;iuml;ssa, was Jewish made Maritain no doubt particularly attentive to the meaning of the Jewish experience. Maritain's writings on the general topic of Israel's meaning, which are frank and insightful, have been noteworthy.[59]</w:t>
        <w:br/>
        <w:br/>
        <w:br/>
        <w:t>Yet, Maritain had his own Christian grounds for this consideration of Jewish experience. If Israel is a mystery to itself, it is perhaps an even deeper mystery to Christians. If the Jewish experience signifies nothing, the meaning of Christianity is nothing. As Walker Percy had intimated, if it is unscientific to think that God could choose a tribe, it is even more unscientific to think that His Son could become incarnate as a member of this same tribe. The Jew could still be a Jew if somehow Christianity were proved to be false. But if Judaism were proved false, Christianity would collapse with it. On the other hand, if Christianity is true, Judaism is true in so far as it is explained and completed in Christianity.</w:t>
        <w:br/>
        <w:br/>
        <w:br/>
        <w:t>Maritain wrote a small book on St. Paul, in which he considered, because St. Paul did, "the Mystery of Israel."[60] Summarizing Romans, 11:22-24, Maritain wrote:</w:t>
        <w:br/>
        <w:br/>
        <w:t>A veil has now fallen over the hearts of the Jews, but it is not forever; the day will come when it will be taken away. For God's promises are without repentance. Throughout all the vicissitudes of its exile and of worldly history, Israel remains ever the people of God -- stricken, but ever beloved because of its fathers.[61]</w:t>
        <w:br/>
        <w:br/>
        <w:br/>
        <w:t>No Jew will read these lines as optimistically as a Christian will, yet they are optimistic. They serve to remind us that the mystery of Israel is both a Christian mystery and a key mystery in the broader history of the world itself.</w:t>
        <w:br/>
        <w:br/>
        <w:br/>
        <w:t>What is of interest here, in particular, is the Christian "reading" of the persistence of Israel. This reading may sound improbable to the Jew or impossible to the philosopher. To the Christian, Israel is "mysterious" because God's promises are "without repentance." The fact that throughout the changes of history and exile Israel remains reveals not Israel, but the paths of God. And these paths are closed to scientific history on its own grounds, though not to sacred history, in which God can choose small tribes and send into the world from this very tribe an utterly unique man, "light from light."</w:t>
        <w:br/>
        <w:br/>
        <w:br/>
        <w:t>In Ransoming the Time, where he went more fully into this question, Jacques Maritain explained that, in France in 1937, he wrote an essay entitled "The Mystery of Israel." Though he had noted at the time "certain racist publications," they were of a "very low quality." They "dishonoured the French press." The anti-Jewish legislation stemming later from the Vichy government, Maritain observed, "seemed impossible." These laws were "treason against the French spirit." "The vast majority of the French people were nauseated by anti-Semitic trends."[62] The occasion for Maritain's reflections on Israel, consequently, was the anti-Semitism of the Nazi era and by extension the transcendent meaning of anti-Semitism as such.</w:t>
        <w:br/>
        <w:br/>
        <w:br/>
        <w:t xml:space="preserve">In one sense, however, it is unfortunate to approach the question of "the Mystery of Israel" from the angle of anti-Semitism, however much that might indeed be pertinent to the issue. Israel -- and here I do not mean the State of Israel -- would be a mystery even if there were no anti-Semitism whatsoever.[63] Anti-Semitism almost seems to serve to keep forever before our minds, lest we should forget it, precisely "Semitism," that is, the meaning of Israel. </w:t>
        <w:br/>
        <w:br/>
        <w:br/>
        <w:t>Nevertheless, as Maritain suggested, it is quite proper and legitimate to approach the question of Israel from the point of view of a Christian philosopher. "We must never despair of intelligence and the healing power of its dispassionate attempt toward understanding," Maritain continued soberly.[64] The Christian philosopher retains a certain dogged insistence on reason even before issues that have torn mankind apart in hatred and strife for ages. Grace does build on nature.</w:t>
        <w:br/>
        <w:br/>
        <w:br/>
        <w:t>This appeal to intelligence, however, was first an effort to establish grounds common to Jews and Christians, to all men capable of recognizing a legitimate question to which they could address themselves. Notwithstanding this philosophical basis, Maritain explained more directly that,</w:t>
        <w:br/>
        <w:br/>
        <w:t>If these pages are seen by Jewish readers, I hope they will agree that as a Christian I could only try from a Christian perspective to understand the history of their people.... I am perfectly aware that before agreeing with the statements proposed in my essay, it is necessary to admit, as a prerequisite, the whole Christian outlook; therefore it would be inconsistent to hope for any agreement from a reader who does not place himself in this perspective. I do not intend to try to convince such a reader, but, for the sake of mutual understanding, I think it would perhaps be interesting for him to know how a Christian philosopher considers this question.[65]</w:t>
        <w:br/>
        <w:br/>
        <w:br/>
        <w:t>Maritain's approach was thus philosophical, yet not oblivious to issues that arose from theological sources. Convincing was one thing; understanding another. Maritain was unwilling to hold that nothing could be said of these issues simply because someone might not understand his purpose in stating them. The essence of what concerned him, however, was precisely the "Christian perspective" on understanding the history of Israel. It was not prejudice, nor bias, nor arrogance to speak of this understanding.</w:t>
        <w:br/>
        <w:br/>
        <w:br/>
        <w:t>III.</w:t>
        <w:br/>
        <w:br/>
        <w:t xml:space="preserve">We live in a world in which two remarkable things have happened, apart from the demise of marxism. Marxism itself had, no doubt, considerable Jewish and Christian intellectual origins. Moreover, its recent fate has been considered by many Christians, at least -- I am thinking of something like Fatima -- to be in the hands of God in a particular way.[66] The first of these changes is the growing recognition that what is called modern science in the good sense, science not "scientism," does have origins in Jewish and Christian theology, in the belief in valid secondary causes, in the belief in order itself, in the belief that the universe has a definite, finite origin.[67] </w:t>
        <w:br/>
        <w:br/>
        <w:br/>
        <w:t xml:space="preserve">The second of these changes is that Christianity, Islam, and Judaism stand interrelated to one another in a way that requires not merely "tolerance" but Maritain's "dispassionate understanding." What lies behind their long standing antagonism to each other, an antagonism that seems to be manifested on the news every night? Is it just a question of economics and politics, or of prejudice and bad will? Or is there something more fundamental at work here, something having to do with their respective relationship to God, of which economics, politics, and culture are mere external manifestations? </w:t>
        <w:br/>
        <w:br/>
        <w:br/>
        <w:t xml:space="preserve">Christians, Jews, and Muslims (and remembering Northern Ireland, we should add Protestants and Catholics) have been engaged in verbal, civic, and military hostilities throughout the modern era, indeed throughout their respective histories. The secular mind claims to be scandalized by this inability of religions to get along with each other. The secular liberal mind in particular insists that the solution lies in theoretic tolerance and relativism, in the denial of the importance of dogma, ultimately in the denial of intellect as such. </w:t>
        <w:br/>
        <w:br/>
        <w:br/>
        <w:t xml:space="preserve">The religious mind is also itself perplexed by all of this religious-based struggle. It has sought in ecumenism and dialogue to overcome it. The liberal solution of modern political philosophy, of tolerance theory, insofar as it did not erect itself into a substitute religion, however, has proved more and more incapable of confronting the urgencies and demands of the religions. These religions are now in confrontation not merely among Protestantism, Catholicism, Judaism, and Islam, but more and more with the so-called philosophical religions, with Buddhism, Hinduism, and the myriads of religious-related enthusiasms of our planet. </w:t>
        <w:br/>
        <w:br/>
        <w:t xml:space="preserve">Eric Voegelin sought to incorporate the many "moments" of divine intervention in the world, represented to him by the various philosophers and religions, into a system of thought, into a way to avoid the language of doctrine and dogma through a parallel equivalence of the experience of transcendence.[68] Yet, it would seem that the essential task is precisely one of the truth of the various religions and their experiences. In this sense, whatever the value of theoretic or practical tolerance, the world is not safe until the truth of the religions be explicitly confronted. </w:t>
        <w:br/>
        <w:br/>
        <w:br/>
        <w:t>Modernity has avoided this particular effort, an effort that may, in fact, be unavoidable because of the very nature of man who is so made to seek this very truth. Though, like the early modern liberal, he was more concerned with the practice of tolerance than the truth of thought, Maritain's systematic effort to distinguish practical and theoretical understandings of the differing religions and philosophies did not underestimate the need to address the truth of the theoretical explanations of man and God contained in the various religions and philosophies.[69]</w:t>
        <w:br/>
        <w:br/>
        <w:br/>
        <w:t>IV.</w:t>
        <w:br/>
        <w:br/>
        <w:t>Recalling Irving Kristol's remark about the contemporary dangers of paganism, Maritain began his 1937 essay by citing Maurice Samuel. "The most impressive Christian formulas concerning the spiritual essence of anti-Semitism," Maritain wrote of Samuel, come from "a Jewish writer, who seems profoundly unaware of their profoundly Christian meaning." Here is what Samuel wrote, as cited by Maritain:</w:t>
        <w:br/>
        <w:br/>
        <w:t>We shall never understand the maniacal, world-wide seizure of anti-Semitism unless we transpose the terms. It is of Christ that the Nazi-Fascists are afraid; it is in his omnipotence that they believe; it is him that they are determined madly to obliterate. But the names of Christ and Christianity are too overwhelming, and the habit of submission to them is too deeply ingrained after centuries and centuries of teaching. Therefore, they must, I repeat, make their assault on those who were responsible for the birth and spread of Christianity. They must spit on the Jews as the 'Christ-killers' because they long to spit on the Jews as the Christ-givers.[70]</w:t>
        <w:br/>
        <w:br/>
        <w:br/>
        <w:t>In the context of contemporary deconstructionist and relativist ideology that sees specifically Western Civilization, with its understanding of reality, as the enemy of mankind, this reflection seems particularly insightful.[71] The passage remains also significant both for Jews who see the "holocaust" as exclusively witness to their reality and for Christians who see Christ, born of the tribe of David, as the central "holocaust" before the Father.</w:t>
        <w:br/>
        <w:br/>
        <w:br/>
        <w:t xml:space="preserve">Maritain, whose reflections on Israel are always rooted in St. Paul, began by pointing out that the Jews are not a "race" in the biological sense of the word, nor for that matter is anyone else. Nor are they a nation, nor a "people." The Jews gathered in Palestine, Maritain thought, again mindful of Kristol's reflections, are "a special and separate group bearing witness that the other Jews are not a nation."[72] Rather "Israel is a mystery. Of the same order as the mystery of the world or the mystery of the Church. Like them," Maritain continued, </w:t>
        <w:br/>
        <w:br/>
        <w:t>it lies at the heart of the Redemption. A philosophy of history, aware of theology, can attempt to reach some knowledge of this mystery, but the mystery will surpass that knowledge in all directions. If St. Paul is right, we shall have to call the Jewish problem a problem without solution.... To wish to find, in the pure, simple, decisive sense of the word, a solution of the problem of Israel, is to attempt to stop the movement of history.[73]</w:t>
        <w:br/>
        <w:br/>
        <w:br/>
        <w:t>Israel is, Maritain does not hesitate to say, following Eric Kahler, a kind of "mystical body," whose destiny is not encompassed by scientific categories alone.[74]</w:t>
        <w:br/>
        <w:br/>
        <w:br/>
        <w:t>V.</w:t>
        <w:br/>
        <w:br/>
        <w:t>Maritain's essay on "The Mystery of Israel," I think, divides itself naturally into three related issues. The first point is that even though its specific leaders at the time of Christ's trial, these and only these, specifically rejected Him as their Messiah, Israel retains a proper "vocation" in the plan of Yahweh. This plan does not change in any way the Father's original intention in Creation and specifically in the Creation of Man, to lead each human person freely and in his totality as a complete person, body and soul, to everlasting life, which is considered to be the divine life of the Trinity itself. God is faithful to Israel because He is first faithful to His nature, to Himself.</w:t>
        <w:br/>
        <w:br/>
        <w:br/>
        <w:t>The very meaning of Creation, however, included a reflection of God in this world, a reflection at its highest expression put into being by human choice and culture. There was, as it were, an "inner-worldly" vocation of mankind, of which perhaps the Garden of Eden and the City of God were the best Biblical symbols, that is, a world in which there was a harmony of man, nature, and God. The Fall of Man was the initial disorder, the remedy for which, the selection of the Jews, was intended to be a first step. But God would not and could not carry out His plan for mankind without mankind's own choice or participation. The rejection of Christ meant that God was faithful, yet it also meant another order of history ensued by which and in which the remedies of the Fall and sin were to be confronted.</w:t>
        <w:br/>
        <w:br/>
        <w:br/>
        <w:t>"The communion of this 'mystical body' (of all the Jews) is not the Communion of Saints," Maritain reflected, but</w:t>
        <w:br/>
        <w:br/>
        <w:t>it is the communion of earthly hope. Israel passionately hopes for, awaits, wants the advent of God in the world, the Kingdom of God here below. It wants, with an eternal will, a supernatural and unreasonable will, justice in time, in nature, and in community. Greek wisdom has no meaning for Israel; neither its reasonableness nor its felicity in form. The beauty Israel seeks is ineffable, and Israel wants it for this life, the flesh, today.[75]</w:t>
        <w:br/>
        <w:br/>
        <w:br/>
        <w:t xml:space="preserve">This analysis of Israel on the part of Maritain was not intended to be utopian or paradoxical. Rather it reminds us of the faithfulness of Israel to the original vocation given to it by Yahweh. </w:t>
        <w:br/>
        <w:br/>
        <w:br/>
        <w:t xml:space="preserve">In this context, we recall two things. The first thing is Leo Strauss' famous essay "The Mutual Influence of Theology and Philosophy" in which he argued that Greek wisdom and Jewish revelation cannot refute each other. The second thing is Eric Voegelin's remark that modern ideology is the result of weak Christian faith wrongly seeking to find the Kingdom of God in this world. We will catch in these sources some of the import of this analysis of Maritain about the relation of the Jew to this world.[76] </w:t>
        <w:br/>
        <w:br/>
        <w:br/>
        <w:t>Let me take each of these scholars, Strauss and Voegelin, as representative of a certain type of responsible Jewish and Christian analysis. From their premises, it becomes clear that a meaning for reason in revelation and a lack of faith in believers both lead to the same conclusion. That conclusion is that the destiny of the world, its well-being, remains possible within Christian revelation provided this world be not conceived as resulting solely from human intelligence and enterprise and provided that revelation has some impact on reason itself. What both of these tendencies lead to, as Maritain hinted, is St. Thomas, a St. Thomas alien neither to reason nor to Israel.</w:t>
        <w:br/>
        <w:br/>
        <w:t xml:space="preserve">Irving Kristol was thus right to see that modern secular humanism, a faith that believed that all was in the hands of man, including the distinctions between right and wrong, was the bitter enemy of Israel. To be sure, both secular humanism and Israel both envisioned a perfect world. But one saw it as the result of God's choice, while the other saw it as the product of man's autonomous will.[77] </w:t>
        <w:br/>
        <w:br/>
        <w:t xml:space="preserve">The argument of modern political philosophy about creating a world based on action and charity, as Strauss put it, is not alien either to Judaism or Christianity except in spirit and philosophic intent.[78] But this compatibility does not mean that such an improved world will come about. Nor does it deny that a world totally alienated from the things of God can arise out of human will. What it does mean is that any reality of a better world, short of the divine life itself, depends in some sense on the personal relation of man to God, to the truth of this relationship as that is revealed to us. </w:t>
        <w:br/>
        <w:br/>
        <w:br/>
        <w:t>VI.</w:t>
        <w:br/>
        <w:br/>
        <w:t xml:space="preserve">St. Augustine, in one of his Sermons, "On Pastors" (#46), observed that "there are men who want to live a good life and have already decided to do so, but are not capable of bearing sufferings even though they are ready to do good. Now it is a part of Christian strength not only to do good works but also to endure evil." This thought brings us to Maritain's second point about the mystery of Israel in relation to its own vocation. "Of earthly hope the Jews have an excess, and of this virtue many Christians have not enough," Maritain wrote. "The basic weakness in the mystical communion of Israel is its failure to understand the Cross, its refusal of the Cross, and therefore of its refusal of the transfiguration."[79] </w:t>
        <w:br/>
        <w:br/>
        <w:br/>
        <w:t>We should not neglect to notice that this problem of the Cross and its implications goes back to the Platonic discussion of justice, to what can stop the cycle of vengeance in earthly justice. It might be said that the crucial intellectual difference between Christianity, Islam, and Judaism lies here.[80] Maritain added with regard to this question of suffering and the Cross, its implications, that "the moment he (the Jew) begins to be aware of this mystery of forgiveness and of this putting off of self, he finds himself on the road to Christianity."[81] The Holy War and the "eye for an eye" are themselves theoretical issues. This is why political problems are not independent of but rooted in theology, in the understanding of God and His relationship with the world, in the question of whether the Cross was true, existentially true, of whether forgiveness alone can stop vengeance.</w:t>
        <w:br/>
        <w:br/>
        <w:br/>
        <w:t xml:space="preserve">Maritain then does not criticize the Jew for his longing for perfect justice in this world. In divine providence, as the Christian sees it, such a world -- always assuming we distinguish the promise to share divine life from a world imbued with justice -- is still possible, though not on Jewish terms alone. What is at issue is rather the means to this sort of world and whether this more just world is the final destiny that God had in mind for mankind. </w:t>
        <w:br/>
        <w:br/>
        <w:br/>
        <w:t xml:space="preserve">"If the world hates the Jews," Maritain went on, it is because the world is well aware that they will always be supernaturally strangers to it; it is because the world detests their passion for the absolute and the unbearable activism with which this passion stimulates it.[82] Thus, the very notion that the well-being of the world itself is not best accomplished by man by himself is the root challenge that revelation has given to the world, in particular to modern political philosophy and ideology. Classical political philosophy in some sense already had some awareness of the fact that the best society only existed in speech, that all actual societies were not perfect, even if they were good. </w:t>
        <w:br/>
        <w:br/>
        <w:br/>
        <w:t xml:space="preserve">We can see the import of this challenge from modern political philosophy based on human theoretic autonomy in Maritain's remarks about the question of means. It is to be noted that with St. Thomas, the legitimacy of this world, of politics and economics, of the earthly tasks, is not to be seen in opposition to God's plan of redemption. The whole theory of natural law is itself a way to incorporate revelation and reason into the same intellectual world. </w:t>
        <w:br/>
        <w:br/>
        <w:br/>
        <w:t>Maritain was correct in seeing exactly how this understanding of Judaism and Christianity was united in its opposition to modernity:</w:t>
        <w:br/>
        <w:br/>
        <w:t>The hatred of the Jews and the hatred of the Christians spring from the same source, from the same will of the world which refuses to be wounded either with the wounds of Adam, or with the wounds of the Messiah, or by the spear of Israel for its movement in time, or by the Cross of Jesus for eternal life. Man is well off as he is; he needs no grace, no transfiguration; he will be beatified by his own nature. Here there is no Christian hope in God the Helper, nor Jewish hope in God on earth.[83]</w:t>
        <w:br/>
        <w:br/>
        <w:br/>
        <w:t>And yet as Maritain added, in anticipation of Voegelin's thesis, that in spite of its rejection of grace and doctrine, modern ideology and political philosophy have in effect retained that part of the revelational tradition that concerned itself with a perfect human life in this world. "History has so intoxicated them with Judaeo-Christianity," Maritain remarked of much modern ideolgues, "that they cannot help wishing to save the world."[84]</w:t>
        <w:br/>
        <w:br/>
        <w:br/>
        <w:t>VII.</w:t>
        <w:br/>
        <w:br/>
        <w:t xml:space="preserve">The third point that Maritain made about the mystery of Israel was that, at bottom, we cannot leave Jewish and Christian life merely in separate and mutually non-relating spheres, as Strauss seemed to conclude. The Christian reading of the mystery of Israel is not apart from the divine plan whereby the Jewish vocation to Yahweh and the Christian vocation to God lead to the same divine end. Israel's sufferings are real enough, in Maritain's view, but they serve almost as Socrates' gadfly did, to keep the world from ignoring its own highest destiny as world. "Israel's passion is not a co-redemptive passion, achieving for the eternal salvation of souls what is lacking (as conscious applications, not merits) in the Saviour's sufferings. It is suffered for the goading on of the world's temporal life."[85] </w:t>
        <w:br/>
        <w:br/>
        <w:br/>
        <w:t>This passionate goading of temporal life for its own justice, moreover, is intended not for itself alone but, indirectly at least, for eternal life. While not denying an apocalyptic ending of the world in some sort of human tragedy, Maritain maintained that the destiny of the world itself was concerned with, dependent on, the reconciliation of Israel and Christianity.</w:t>
        <w:br/>
        <w:br/>
        <w:t>On the spiritual level, the drama of love between Israel and its God, which makes gentiles participate in the economy of salvation, and which is but one element in the universal mystery of salvation, will be resolved only in the reconciliation of the Synagogue and the Church.... In any case, nothing requires us to think that the resolution will come at the end of human history, rather than at the beginning of a new age for the Church and the world.[86]</w:t>
        <w:br/>
        <w:br/>
        <w:br/>
        <w:t>Thus, there is an inner-worldly, essentially positive outlook in Maritain's reflections on Israel and Christianity.</w:t>
        <w:br/>
        <w:br/>
        <w:br/>
        <w:t xml:space="preserve">With the end of marxism and the publication of Centesimus Annus, the papal encyclical that recognizes the best in modernity for the achievement of a better world order, it becomes clear that the struggles are no longer those of learning how to improve the world or whom to blame for its dire condition. Rather the issue becomes one of the proper understanding and motivations for whatever tasks, real tasks, remain for man in the world. But these tasks are not to be conceived in opposition to the Kingdom of God already at work through the Church leading through sacrament and doctrine to eternal life.[87] These tasks themselves essentially come into view in a proper and reasonable fashion when attention to man's final end as seen in revelation is kept in view. </w:t>
        <w:br/>
        <w:br/>
        <w:br/>
        <w:t>VIII.</w:t>
        <w:br/>
        <w:br/>
        <w:t xml:space="preserve">Two years after the publication of "The Mystery of Israel," Maritain wrote a reply to an unnamed Belgian critic of his essay on Israel. Maritain, I think, was genuinely annoyed by this man, whom he called simply "Mr. So and So." Maritain continued huffily, "I prefer, for the sake of charity, not to name (him)."[88] Maritain is said, by this "Mr. So and So," to have been too theological in his essay. "Mr. So and So" apparently saw the political, economic, and cultural aspects of the question of Israel to be simply of the order of nature. </w:t>
        <w:br/>
        <w:br/>
        <w:br/>
        <w:t xml:space="preserve">I want to emphasize Maritain's response to this critique of his understanding of Israel because it is in line with John Paul II's remark that "in order that the demands of justice may be met, and attempts to achieve this goal may succeed, what is needed is the gift of grace, a gift which comes from God. Grace, in cooperation with human freedom, constitutes that mysterious presence of God in history which is Providence" (Centesimus Annus, #59). </w:t>
        <w:br/>
        <w:br/>
        <w:br/>
        <w:t xml:space="preserve">The "mystery" of the mystery of Israel, I think, is contained in these reflections that suggest that the reconciliation of the Synagogue and the Church is itself the mysterious work that most needs doing by mankind of it is to attain the end of the modern project by the only means by which it can be attained, by essentially spiritual means. We already know the natural means, as it were. Our problems lie not only in the order of knowledge, in the truth about God, but also in the sphere of spirit and will. </w:t>
        <w:br/>
        <w:br/>
        <w:br/>
        <w:t>"Israel is not supernaturally a stranger to the world in the same way as is the Church," Maritain in a remarkable passage replied to his Belgian critic.</w:t>
        <w:br/>
        <w:br/>
        <w:t>The latter is the Kingdom of God, in a state of pilgrimage and crucifixion; the former is the people of God which God ever calls and which does not listen, but which preserves the hope of God on earth and a nostalgia for the absolute, and the Scriptures and the prophecies and the promises and the faith in the divine Holiness and the longing for the Messiah. The Jews are not hated by the world in the same way as are the Christians: the latter are hated by the world because of Jesus Christ and because of the Cross; the former because of Moses and the Patriarchs and because of the earthly stimulation which came to them as concerning the flesh. The Jews are not and will never be of the world, not because they share in the redeeming life of Christ and of the Kingdom of God, but because they are owed to Christ, because, set apart for God by their messianic vocation, they remain, even after their misstep, separated from the world by their passion for a Justice which is not of this world.[89]</w:t>
        <w:br/>
        <w:br/>
        <w:br/>
        <w:t>This conclusion would seem to suggest that the classic project of Christian philosophy, that of reconciling the Greeks with revelation, together with that historic and turbulent relation of Jews and Christians, remains the central intellectual task. Into this task comes the relationship to Islam, to the other non-revealed religions, to the condition of the world having exhausted the ideologies designed to bring on a perfect world by revolutionary and political processes themselves attributed solely to autonomous man.</w:t>
        <w:br/>
        <w:br/>
        <w:br/>
        <w:t>Maritain ends his remarks to the Belgian philosopher with a reflection of St. Thomas drawn from his Commentary on John (xviii, 1). In this passage, Aquinas compared the relation of Israel and Christianity to Peter, who represented the Gentiles and natural law, and John, who represented the Jews and the Scriptures, both racing to the Tomb of Christ. "The Jewish people, the first to know the mystery of the Redemption," Aquinas wrote,</w:t>
        <w:br/>
        <w:br/>
        <w:t>will be only the last converted to faith in Christ. Then, says the Gospel, John went in; Israel is not to remain eternally at the entrance to the Sepulchre. After Peter shall have gone into it, it will itself go in, for at the end the Jews also will be received into the faith.</w:t>
        <w:br/>
        <w:br/>
        <w:br/>
        <w:t xml:space="preserve">How and in what form such faith will be received, of course, is not known to us. To know that, as Maritain said, would be to stop history. </w:t>
        <w:br/>
        <w:br/>
        <w:br/>
        <w:t xml:space="preserve">There is no separation of grace and providence in the actual workings of the relations of Christians and Jews nor in the common destiny of mankind to which they are respectively ordained in the choices made about them and by them. In the midst of a world in which too often, as Irving Kristol remarked, Jews seem bent on eliminating all signs of Christianity from public expression and whose common civilization academics are now devoted to eliminating in terms of culture and education, it seem clear that the intellectual meaning of the great faiths and their relation to the tasks of the world, for its own sake, has never been more pressing.[90] Many things have suddenly clarified. </w:t>
        <w:br/>
        <w:br/>
        <w:t>One might well argue, with Kristol and Voegelin, that the weakness of the faith of Jews and Christians is itself the cause of the secular humanist and autonomous world that is now proving its own inadequacy even to itself. "Christianity and Judaism have been infiltrated and profoundly influenced by the spirit of secular humanism," Kristol remarked.</w:t>
        <w:br/>
        <w:br/>
        <w:t>There are moments when, listening to the sermons of bishops, priests, and rabbis, one has the distinct impression that Christianity and Judaism today are, for the most part, different traditional vehicles for conveying, in varying accents, the same (or at least very similar) sentiments and world views. Of other-worldly views there is very little expression, except among the minority who are discredited (and dismissed) as "fundamentalists" or "ultra-Orthodox."[91]</w:t>
        <w:br/>
        <w:br/>
        <w:br/>
        <w:t xml:space="preserve">Needless to say, this analysis fits perfectly well with Maritain's understanding of "the mystery of Israel" and its relation to Christianity. </w:t>
        <w:br/>
        <w:br/>
        <w:br/>
        <w:t xml:space="preserve">When both Jews and Christians express themselves in what are essentially terms of a secular religion and not in their own terms, the very understanding of the same world that each religion was designed to uphold is undermined. The Wall Street Journal (August 8, 1991) did a column on the question of who is a Jew. Some time later (September 11), if I might add to Irving Kristol's point about secularism in the faiths, the following letter appeared in the same Journal from a doctor in Grosse Point Park, Michigan: </w:t>
        <w:br/>
        <w:br/>
        <w:t>I have been attentive to Jewish theological discourse over a half-century, and know most learned rabbis state that the essence of Judaism is "love thy neighbor" and the "golden rule" -- all else is commentary.</w:t>
        <w:br/>
        <w:br/>
        <w:t xml:space="preserve">It should be clarified that Jews can be divided into four significant ways, not three: Orthodox, Conservative, Reform and Secular. Contrary to those rabbis who require synagogues and a flock of followers to make a living, it is possible to be a Jew in the best sense of the word without participating in organized religion. The Chosen People are free to choose, and America is the Promised Land. </w:t>
        <w:br/>
        <w:br/>
        <w:br/>
        <w:t>Ironically, in this brief letter, we have most of the issues that we have been confronting us.</w:t>
        <w:br/>
        <w:br/>
        <w:br/>
        <w:t>On reading this remarkable passage in the context of this discussion, furthermore, it is impossible not to recall the passage in Luke, in which Christ is asked by a lawyer what he must do to be saved. The lawyer is asked how he read "in the Law." He replied: "You must love the Lord your God with all your heart, with all your soul, with all your strength, and with all your mind, and your neighbor as yourself." To this response, Christ replied, "You have answered right, do this and life is yours" (10:25-28). Kristol's secular Jew or Christian, like the doctor, but unlike the lawyer with whom Christ spoke, forgot the first part of the commandment. Perhaps that is why he identified a given nation with precisely "the Promised Land." The proper location of the Kingdom of God remains the crucial theological issue because it remains the crucial issue of actual politics.</w:t>
        <w:br/>
        <w:br/>
        <w:br/>
        <w:t>But Maritain had it right. In a passage that agrees substantially with that of John Paul II in Centesimus Annus, Maritain wrote:</w:t>
        <w:br/>
        <w:br/>
        <w:t>There is a certain apex of perfection and of supreme achievement, an acme of nature and of natural law to which the regime of grace inaugurated by the New Law is happily suited to carry nature, and to which nature left to itself could not succeed in attaining. Here is one of the essential aspects under which it is true to say that Christianity lifts up within their own order the things of culture and of the commonwealth. Thus there is a Christian honour, natural Christian virtues, a Christian law; thus there is, at work in history, and countered by powerful adverse forces, a Christian leaven which tends to cause human society to pass on into conditions of higher civilization.[92]</w:t>
        <w:br/>
        <w:br/>
        <w:t xml:space="preserve">The importance of this passage, in the context of the mystery of Israel, is that the work of God goes on even when our choices, which can easily have world-historic proportions, go against the good that God intends for and through us. </w:t>
        <w:br/>
        <w:br/>
        <w:br/>
        <w:t>IX.</w:t>
        <w:br/>
        <w:br/>
        <w:t xml:space="preserve">God is faithful. Israel will live with the choices of its leaders and be led to further choices. Christians will imitate the world and be weak in their faith, so weak that men will seek to establish the Kingdom of God not through Israel nor through the Cross, but on earth through their own efforts, efforts which specifically deny not merely Israel and Christianity, but Aristotle and Plato. The "mystery" of the mystery of Israel is not merely why Jews and not the Hittites are still here, contrary to all the lessons of modern social science. It is how the existence of Israel, of the Jewish people, in their universalism and in their particularism, serve to focus our attention on reason and revelation, on Jerusalem and Athens, on Islam and the justice that is so desired by all people, on eternal life itself.[93] </w:t>
        <w:br/>
        <w:br/>
        <w:br/>
        <w:t xml:space="preserve">The leaven for a higher civilization is at work among us. But that leaven does not and cannot bypass completely the intellectual understanding of the mystery of Israel and through it the relation of Israel to Christ and to all men at the ends of the earth, to whom the Apostles were sent to preach at the Ascension. The right understanding of God and His redemptive plan for the human race is not apart from the nations and their turmoils. The "mystery" of the mystery of Israel is its divine destiny being worked out through secular history. The Christian reading of this destiny leads to an understanding and subsequent choice about Christ, a choice unintelligible and unmeaningful outside the mystery of Israel itself. </w:t>
        <w:br/>
        <w:br/>
        <w:br/>
        <w:t xml:space="preserve">God's will for mankind, for each of its members, in conclusion, remains constant, however human choices are made. But God would not be God if these choices did not make a difference. These choices are the deepest currents moving through the history of mankind and enable us, require us, again and again to ask ourselves if, in the light of what happened to us as a result of them, our choices were right. The first commandment remains, as the ancient lawyer said, "Thou shalt love the Lord thy God with thy whole heart and soul and mind." Without this first commandment, the second commandment will always lead us to attempt to build the world by ourselves. </w:t>
        <w:br/>
        <w:br/>
        <w:br/>
        <w:t xml:space="preserve">The real penalty for this autonomy will simply be that God allows us our choices, allows us to love our neighbor on our terms, not His. But allowing us our choices, our autonomy, we find no rest, no Promised Land. We are again led to Augustine's question about where the City of God is finally located. The "double offense" of Israel and Christianity, to recall Walker Percy, remains in tact, "God entered into a covenant with a single tribe, with it and no other; God became one man, he and no other." These mysteries are scandals to certain forms of science. God's promises are without repentance. </w:t>
        <w:br/>
        <w:br/>
        <w:br/>
        <w:t>--------------------------------------------------------------------------------</w:t>
        <w:br/>
        <w:br/>
        <w:t>5) From Notre Dame Journal of Law, Ethics &amp; Public Policy, 11 (#2, 1997), 467-85. -- James V. Schall, S. J.</w:t>
        <w:br/>
        <w:br/>
        <w:br/>
        <w:t>ENTITLEMENTS: UNINTENDED PARADOXES OF THE GENEROUS STATE</w:t>
        <w:br/>
        <w:br/>
        <w:br/>
        <w:t>There will always be a wide range of difficult situations, as well as hidden and grave needs, which the manifold providence of the State leaves untouched, and of which it can in no way take account. Wherefore, there is always widespread scope for human action by private citizens and for Christian charity. Finally, it is evident that in stimulating efforts relating to spiritual welfare, the work done by individual men and by private civic groups has more value than what is done by public authorities.</w:t>
        <w:br/>
        <w:br/>
        <w:t>-- John XXIII, Mater et Magistra, #120, 1961.</w:t>
        <w:br/>
        <w:br/>
        <w:br/>
        <w:br/>
        <w:t>I.</w:t>
        <w:br/>
        <w:br/>
        <w:t>A cartoon in The New Yorker (Hendelsman, April 1, 1996) puts us in the living room of an uppity, probably Manhattan apartment. We see a reading lamp and, on the wall, a painting of what appears to be an odalisque. A father in his reading glasses and comfortable turtle-neck sweater is sitting in the sofa-chair paging through what looks like nothing so much as The New York Times. Beside him at the chair's right arm is his young son, about age five. The son is stationary holding in his hand the cord of a toy fire truck that he has obviously been pulling around the room while his father was reading the paper. The boy is now, however, standing alert, looking wide-eyed at his parent who has momentarily turned aside to speak to him in a most fatherly fashion, as if he were revealing the secrets of one generation to the next. The father, with a bemused, if not devilish, look on his face, off-handedly addresses the astonished boy. "By the way, Sam," he tells him, "as someday you'll be paying for my entitlements, I'd like to thank you in advance."</w:t>
        <w:br/>
        <w:br/>
        <w:br/>
        <w:t xml:space="preserve">This cartoon, in fact, is as good an introduction to entitlements as any more scholarly one could be. We have here both the name "entitlement" -- you know it is an "in" word when it appears in a New Yorker cartoon -- together with current intimations about what it means. The lore about entitlements is that the younger generations will, much to their chagrin and expense, have to support, at rapidly increasing cost, the tremendous economic burden that the aging generations are going to cost. Notice here that we find implied nothing of the old-fashioned notion that families support each other in youth and old age via their own provisions and foresight. The son, whether he likes it or not, will take care of the father through the intervention of the all-powerful state. The son is expected, precisely, to "pay" for his father's entitlements. </w:t>
        <w:br/>
        <w:br/>
        <w:br/>
        <w:t>The father, be it further noticed, is not working to leave his son an inheritance so that his son can have a better start in the world. Nor is the father saving for his own retirement. The father expects to be provided for by the mandatory entitlements that his son's generation will have to work to finance. And lest he, the father, seem ungrateful for this bounty, he is giving Sam, his son, an advanced word of appreciation while he (the father) is thinking of it. Sam, needless to say, stands bug-eyed before this inexplicable information that dooms him to slave away all his life to provide for his own and others' of his age parents. The father is obviously pleased at this ironic turn of events as it lets him off the hook for providing for his declining years. Probably the only cloud on his horizon is mandatory euthanasia when the entitlements' burden becomes too high for keeping dottering old men alive.</w:t>
        <w:br/>
        <w:br/>
        <w:br/>
        <w:t>The morning I began these considerations, to continue these introductory remarks, I boarded the D.C. Metro Subway at Rosslyn, in Virginia, to go to Metro Center in the District of Columbia. I had to go there to buy four $10 senior citizen Metro tickets, to which I am entitled, having duly proved and registered my chronological age at a local Library on Wisconsin Avenue and R Street. The only place where I can buy these tickets, however, is at Metro Center. If I am out of pre-purchased tickets, I cannot use the normal fare kiosks at Metro stations for the special senior ticket. Without my entitled, pre-purchased ticket, I have to pay the regular steep fare. With these tickets, I cut the cost of a regular Metro fare more than half. Whether I am rich or poor does not make any difference in acquiring these tickets. Age, not need or merit, alone counts. Similar reductions exist for children. To use another word, I might say that I have a "privilege", a private law or arrangement to cover a special case that the legislator deems worthy. Presumably, the regular fares on Metro or general taxes are levied to pay for my less expensive ticket. Just as there is no such thing as a free lunch, so there is no such thing as a reduced Metro fare for which someone does not have to pay the difference, though I grant the free enterprise possibility, to which public entities are notoriously blind, that lower fares may in fact induce more to use the system and thus increase revenue!</w:t>
        <w:br/>
        <w:br/>
        <w:br/>
        <w:t>On coming back from Metro Center, moreover, I took another line and got off at Dupont Circle, a stop that enabled me to use a bus transfer without having to pay extra. When I walked over to P Street, I noticed that several people were waiting for the G-2 Bus, which, as my good luck would have it, had just pulled up. As the first lady in line started to get on the bus, the driver asked her to stand back. Suddenly, noise of whirring machinery indicated that the lift for disabled passengers, installed by law in every city bus, was in operation. When it had extended itself, a gentleman in a wheel chair was efficiently lifted down to the sidewalk. He proceeded to wheel himself away and we all boarded the bus after the lift had been replaced. This man was again entitled to have the same ease of transportation as normal citizens, whatever the added cost of installing the lift mechanism on every bus might be.</w:t>
        <w:br/>
        <w:br/>
        <w:br/>
        <w:t>These somewhat random but common incidents of humor and every-day existence serve to call our attention to the meaning and problems that occur in a political society in which entitlements have come to play an unexpectedly large role. At first sight, entitlements appear both as rights and as gifts from a generous state honorably seeking to provide for everyone. On the other hand, someone must pay for this generosity. What appears to be free usually is not. And secondly, entitlements, particularly those administered by the government, seem to undermine personal initiative and responsibility so that they become but another example of the growth and extent of the control of modern state in the lives of its citizens. Clearly, entitlements deserve serious examination.,</w:t>
        <w:br/>
        <w:br/>
        <w:t>II.</w:t>
        <w:br/>
        <w:br/>
        <w:t xml:space="preserve">The word "entitlement" cannot be found in Aristotle's Politics or in St. Thomas' discussions of natural law, jus gentium, or justice, though one might argue that hints of it can be found in certain aspects of their discussions of distributive justice and epichia or equity. It does not appear in the Ten Commandments, in the Declaration of Independence, in the Constitution, or in the first Ten Amendments. One searches in vain for it in the 1935 Edition of the Encyclopedia of the Social Sciences, nor is it in the 1968 International Encyclopedia of the Social Sciences. The word is not in the Spell-Check of Word Perfect 6.0, but it is in the Random House College Dictionary of 1975, where "entitle" itself means "to give a person or thing a title, right or claim to something; furnish with grounds for laying a claim." Evidently the "title" is "given" not "due" or "earned". The verb "entitle" has overtones of giving titles of nobility, of something to do with honor more than justice or debt. Entitlement first appears in the Readers' Guide to Periodical Literature in 1988 with no specific journal entry, but with this interesting note, "See Economic Assistance, Domestic". As a technical word, the term has been in the courts since the late 1960's. Only after 1991 does it appear with any regularity in the Periodical Indices. </w:t>
        <w:br/>
        <w:br/>
        <w:br/>
        <w:t xml:space="preserve">Interestingly enough, what we can learn from this brief survey is that in the beginning of its recent development, "entitlement", for the index classifiers at least, seemed to be understood as a domestic variant of "foreign aid". And "aid" in any form usually had the connotation of something temporary, something supplied to get some project or work started, something supplementary or helpful, something due to largess. The first entitlement entry in the Social Science Index was in 1991, in which an article from The Economist of London was listed with the instructive title, "The Entitlement Mentality", as if it were some sort of mind-set, if not a disease. At first the word seemed to be merely a budgetary term, a way to account for the disbursement of certain government monies, without any implied philosophical implications about the theoretic grounds to explain why such monies should be offered. In its usage all along, the word hovered very close to the word "right", itself a word of some considerable ambiguity in modern thought and one always in need of clarification about how it is being used. </w:t>
        <w:br/>
        <w:br/>
        <w:br/>
        <w:t>The Latin word for "right" in pre-modern thought was jus, a word that meant something objective, something apart from human will, some norm of reason which the will searched out and to which it was obligated. Jus meant what was objectively right or due in an exchange or relationship, what one was obliged to whether he liked it or not. Jus called us because of what it was, because of its rightness. After Hobbes, however, the word "right" in most modern thought lost its objective grounding and became, following perhaps Suarez, subjective.[94] It began to mean what was thought to be due to someone, what someone else owed us. Jus had an otherness and objective emphasis; "right" has an individualist and subjective stress. "Right" was not correlative to anything objective. Right was what was "owed" to us whether we did anything about it or not. For Hobbes in the state of nature we literally had a right, no restriction, to everything and anything. And as the list of "rights" began to expand to cover more and more aspects of life, modern thought began to search for someone or something to give us our due, our rights when we could not simply "take then" by our own powers.</w:t>
        <w:br/>
        <w:br/>
        <w:br/>
        <w:t>Man has a natural "right" to everything, to repeat the view of Hobbes and his modern followers.[95] Eventually this "right" came to be guaranteed by the all-powerful state that took over, by an incontrovertible logic, the dire consequences of everyone having a right to everything -- the war of all against all. From its subsumption of all rights into itself, the state took on the the duties of assigning rights according to its own purposes. Rights became what the state enforced with effective penalties. Hobbes was subsequently considered one of the main founders of modern liberalism because his all-powerful state took away all reasons for theological and philosophical controversy or warfare.[96] As a result of its imposed peace, the state became richer and richer. There was more and more to distribute. The state's contract with its citizens decided their rights, apart from which, having abandoned the state of nature, no rights in effect existed. The last vestiges of the classic natural rights which limited the state were almost totally subsumed into the unlimited state as itself a rights defining and dispensing institution. The negative state that prevented strife and war and guaranteed justice became the welfare state, or what I will call "the Generous State", the one that distributed benefits according to its own perception of what citizens want and need..</w:t>
        <w:br/>
        <w:br/>
        <w:br/>
        <w:t>Legally, rights were often originally "liberties", a stated freedom from certain laws and customs, a limitation on government.[97] Government was seen initially as an institution preventing individual liberties from coming forth. But it soon came to mean the institution that "guaranteed" and fostered rights and liberties and eventually the institution that defined and made rights possible. Rights were also originally considered to be consequent on duties. Rights look at what is due to an individual or what someone cannot be prevented from doing or having. Duties, on the other hand, refer to what someone ought to do. If we only had rights but no one had duties to us, we would profit nothing from them. If I have a "right to life" but no one has a moral or legal "duty" not to kill me, the "right" really profits me little. Governments existed to enforce the rights that free will and voluntary negotiation could not effect.</w:t>
        <w:br/>
        <w:br/>
        <w:t xml:space="preserve">Classic "bills of rights" from the English, French, and American Revolutions did not talk of entitlements, but the lists of "rights" that came into fashion with international organizations after World War II did have "economic and social" rights, notions that come pretty close to what we mean by entitlements.[98] Economic and social rights were much more ambiguous than classical natural rights, themselves also denied any ontological status in modern philosophy.[99] With economic and social rights, it is much more difficult to identify just who owes what to those said to be entitled.[100] Obviously, a poor society cannot entitle its citizens to benefits it cannot produce. Economic or social rights or entitlements had something vague about them, something whose existence depended on something else, the existence of which it did not profoundly concern itself. This something that provided a rational and definition of rights due was more and more the all-powerful state. Human flourishing and well-being were not so much the responsibility of the individuals but of the state. Paradoxically, claims against the state were made in the name of definitions about individual welfare formulated by the state itself. </w:t>
        <w:br/>
        <w:br/>
        <w:br/>
        <w:t>III.</w:t>
        <w:br/>
        <w:br/>
        <w:t>"What are entitlements?" Peter Peterson and Neil Howe ask in their 1988 study On Borrowed Time.</w:t>
        <w:br/>
        <w:br/>
        <w:t>The term entitlement usually refers to those benefits -- whether in cash or in kind -- that the federal government automatically pays to qualified individuals. As a rule, entitlement programs ostensibly contain some strong social welfare dimension, though in the case of Social Security and Medicare, this is obscured by the insurance metaphors commonly used to describe payroll taxes and benefits. As defined by the House and Senate Budget Committees, entitlements consist of any federal outlay that either requires no annual appropriation by Congress or must be appropriated by Congress according to the terms of some underlying statute or program legislation. Thus, as long as a given law remains in force, an "entitled" beneficiary can sue the government for failure to pay benefits. If the underlying statute were to be amended or abolished, however, program participants ... would have no legally enforceable right to receive their payments.[101]</w:t>
        <w:br/>
        <w:br/>
        <w:br/>
        <w:t xml:space="preserve">Similar provisions are found in most modern states and in most state governments in the United States. </w:t>
        <w:br/>
        <w:br/>
        <w:br/>
        <w:t>Certain benefits thus are due to certain defined classes or types of citizens or oftentimes to all citizens. The origin of these benefits is founded in legally enacted public purpose, one that the courts have generally expanded in liberal fashion. It is assumed that these benefits help and do not hinder the recipients or the polity that distributes them. Very often it takes some time to evaluate the effects of such entitlements. Aid to dependent children, clearly well-intentioned, may, in fact, end up undermining the integrity and existence of a two-parent family and the well-being of children themselves. Good intentions alone do not always or even usually make good laws. No doubt the least studied aspect of the modern state system is the analysis of the dire effects of legislative and judicial good intentions. Once one falls under the defined categories, in any case, he can expect his benefit and can sue the state if it or some other entity under its jurisdiction fails to provide for what it has promised. If rights, privileges, and liberties were originally conceived to be limits to or exemptions from state jurisdiction, entitlements seem to emphasize rather what the state "owes" to its citizens, wherein the state keeps the power both to define what the citizen is, no matter what his existential status as a human being from nature, and what benefiting him means. Rights and entitlements do not come from outside of but from within the state.</w:t>
        <w:br/>
        <w:br/>
        <w:br/>
        <w:t xml:space="preserve">Politically, most states have found that they cannot easily restrict entitlements once their citizens have come to "expect" them from their government. Entitlements come close to defining and spelling out what states "owe" to their citizens. The purpose of entitlements often is to bring everyone up to a certain minimum judged to be necessary for human well-being. All the resources of the state are commanded to meet this need to which someone is entitled. Conceived in this fashion, the state claims a moral purpose, a compassionate or paternal purpose. The state assumes into itself more and more the private aid-giving institutions when their moral or religious impetus or inspiration flags or fails. Behind this notion of entitlement we must at least ask about where this principle that the state "owes" anything to its citizens comes from? What might entitlements imply about human nature and the state? Is the state the only or major source for confronting the needs that entitlements are designed to meet? </w:t>
        <w:br/>
        <w:br/>
        <w:br/>
        <w:t xml:space="preserve">The discourse of entitlements is almost always lofty and noble in intention. The results of their enactment into law, however, frequently seem less exalted, often appearing to to foster laziness, dependence, and state control of all phases of human life. On the obvious assumption that whatever the state distributes must come from someplace other than itself, from what citizens produce or earn, entitlements, unlike say the original Homestead Act of the last century, emphasize not the producing aspect of public life or the principles and attitudes that are required for it but the distribution aspect. It takes no great subtlety to see how such differing mentalities that emphasize distribution or production can come into conflict in practice. </w:t>
        <w:br/>
        <w:br/>
        <w:br/>
        <w:t xml:space="preserve">Aristotle's famous virtue of munificence (The Ethics, Book 4) saw great virtue in allowing the very rich to distribute their wealth privately in the form of things that foster the good, the true, the beautiful, or help for the needy. This Aristotelian virtue recognized that wealth, legitimately acquired, could be used for good or evil purposes. The virtue sought to orient the soul those things that were noble and worthy, that provided for a level of living and worth attained only by those who understood the value and purpose of higher things in the community. While this virtue still exists in free societies, the fact is that high taxing policies, often caused by needs to pay for entitlements, minimize this capacity and resource of munificence in the population. Moreover, with increasing control of the definitions of good, beautiful, true, and what is needed, the state gains more and more control of the culture. It is no accident that higher education, humanities and arts policies, shows in museums reflect this concentration of distribution capacities in the hands of the state. </w:t>
        <w:br/>
        <w:br/>
        <w:br/>
        <w:t>Obviously, the term "entitlement" has been fashioned to cover a phenomenon of the modern state, one almost has to say, of the "welfare state". The dictionary definition of the welfare state is, interestingly, "a state in which the welfare of the people in such matters as social security, health, education, housing, and the working conditions is the responsibility of the government." Presumably, a non-welfare state would be one in which the "social security, health, education, housing, and working conditions of the citizens were not the responsibility of the government" but of the citizens themselves or of some other social body. At least some people in modern political thought have seen such a welfare state as a "servile" state, a state in which well-being is exchanged for government control, even if the government be democratic and supposedly benign in form. The essence of the "servile" state is one wherein the citizens must work for those who do not work productively, be they capitalists or bureaucrats.[102] Dependency on entitlements can be looked on from this angle as a means to make the vast majority of citizens incapable of any free movement because it would jeopardize their welfare. Their entitlements, in other words, far from freeing them, have tamed them; they have no independent liberty, such as property was originally designed to give them, from the taxing or coercive power of the state.</w:t>
        <w:br/>
        <w:br/>
        <w:br/>
        <w:t>IV.</w:t>
        <w:br/>
        <w:br/>
        <w:t xml:space="preserve">Entitlements refer to the distribution of society's benefits, usually financial but also benefits in kind, like Food Stamps, to those who fall into this or that legislatively defined category. Entitlements seem to be products of what I am calling here not the welfare state but "the Generous State", for they do not merely address dire, temporary conditions but long-range ones that need not always exist but which are nice or helpful when they do exist. The citizens of the Generous State are often well-off, presumably because of the benefits they receive. That is, in terms of average income, compared to other societies, those on entitlement income seem rich in terms of goods and services. Generous states in the modern era, however, are running into increasing public debts and concerns about bankruptcy because, following a principle already found in Plato, desires for benefits, once set in motion, seem unlimited. Since the state itself produces nothing, its so-called "generosity", a name properly used of individuals in their personal relations to others, comes from others, from monies garnered through the taxing process. The irony of being "generous" with someone else's money does not lessen when the state itself is said to be generous. </w:t>
        <w:br/>
        <w:br/>
        <w:t xml:space="preserve">Some entitlements are for everyone; some for this or that group within society, often initially perceived to be given on a "need" basis. It is clear that organized and active societies can and do produce enormous wealth precisely because they are so organized with an enterprising population. The principle of specialization is also a principle for societal wealth production. The world is not really a zero-sum game, wherein everyone has to produce everything or wherein there is a fixed amount to be distributed such that if we give to some, we must take from others. Belief in such a position, such as we often find in modern ecologists or environmentalists, is one of the major causes for the increased power of the state in recent times. </w:t>
        <w:br/>
        <w:br/>
        <w:br/>
        <w:t xml:space="preserve">The ultimate source of wealth, however, is not material goods or things in the ground but the human brain, intelligence, which to all practical purposes is unlimited. If we add the human brain and its innovative capacities to the gifts of the earth, unexpected, enormous riches result. Entitlements are based on the share of this wealth that is commandeered and distributed by the state on some public basis defined in its law. Entitlements can thus be conceived as incentives, rewards, compensations, and free givings, but their cost can also be burdensome and counterproductive so that they actually are a drag on society, especially when they are looked on independently from the problems and conditions of production and the nature of human intelligence. </w:t>
        <w:br/>
        <w:br/>
        <w:br/>
        <w:t xml:space="preserve">In their present form, entitlements could not exist, however, if the state did not exist and did not command some portion of what is produced by citizens to be distributed on its (the state's) and not the citizen's own criterion. The state as such is rarely, if ever, a producer of wealth. This is, among other things, the lesson of modern socialism and communism. Payments to a states' own bureaucrats and administrators, moreover, can turn out to be a huge cost, especially in states wherein the well-being provisions themselves require a large voting bureaucracy to distribute the entitlements. Indeed, the entitlements of state employees in terms of vacations, retirement benefits, health care, and other privileges often are far in excess of those available to non-state employed citizens. The employees of the state become major political actors seeking to protect or extend their benefits and their own entitlements. </w:t>
        <w:br/>
        <w:br/>
        <w:br/>
        <w:t>What the state has to distribute, however, must be taken from what is produced by someone other than its own employees. The experience of modern states is that, however necessary a stable public order may be, these states are themselves notoriously poor producers of wealth and often fail to understand how wealth is produced at all. Poverty in the modern world is often caused, not by lack of resources, but by the state's selecting the wrong intelligence about wealth and the conditions of its increase. The ability of a state to offer entitlements is always jeopardized by its taking, usually through taxes, of much too high a percentage of the wealth of its people. This is why the best entitlements policy must always be that which leaves as much as possible with those who produced the wealth in the first place for their own provisioning of their needs. It is not just a question of the volume of money collected from the productive citizens but of resultant lowering or destruction of incentives. In this sense, the claim to entitlements brings us straight to profound questions in economics and political philosophy.</w:t>
        <w:br/>
        <w:br/>
        <w:br/>
        <w:t>V.</w:t>
        <w:br/>
        <w:br/>
        <w:t xml:space="preserve">Perhaps the oldest efforts to distribute benefits came from the wars, from pensions and allotments of land or money, later to G.I. Bills and guaranteed benefits on retirement, payments, PX privileges, Veterans' Hospitals and Homes. Here, in the case of the military in all societies, there was the relation between military compensations to distributive justice and to the unequal bearing of others' burdens in war and defense. Soldiers in the Roman legions looked for grants of land on being mustered out of service. Those who fought in battles or served in armies were considered to be entitled to special rewards or benefits, in many cases to lifetime care, from a grateful citizenry whose freedom the armies had defended or preserved. Failure to carry through promised recompense was in many societies a course of civil disturbance if not governmental overthrow. </w:t>
        <w:br/>
        <w:br/>
        <w:br/>
        <w:t xml:space="preserve">On retirement from the military, which happened by comparative standards at quite an early age in recent times, the veteran could go to work and make whatever sort of income he could garner. Aside from income tax totals, his military income was simply a regularly received payment or allotment. The veteran considered that he was entitled to it, even that he earned it. If he did not want to do another thing the rest of his life, that was fine too. This distribution of benefits was looked upon as a matter of justice. And that word justice brings us back to the classical discussions of general and special justice, of commutative and distributive justice, of equity and fairness. Entitlements did not seem to have quite the aura of justice or right connected to them. </w:t>
        <w:br/>
        <w:br/>
        <w:br/>
        <w:t xml:space="preserve">All forms of justice had the connotation of "rendering what was due". Justice relationships needed to be defined in terms as clear as possible to be understood, preferably in mathematical or proportional terms. It needed to be evident that someone was not getting something for nothing, but for a title, a reason. Getting something for nothing was indeed a very high form of exchange, perhaps the highest, something we call gift or benefice, but it was not justice and did not fall under the aura of the state. A world of only justice was a terrible world since it only looked to exchanges, to abstract relationships, not to the persons who did the exchanging in their particularity. But still justice was a reality and could not be overlooked except, again, voluntarily or freely. Notions of forgiveness and repentance were designed to mitigate the rigidities of justice. There was something particularly noble about not demanding justice. One could accept another's burden or give of what was justly his without demanding anything in return. Justice indeed seemed to exist for something beyond itself; it seemed limited. </w:t>
        <w:br/>
        <w:br/>
        <w:br/>
        <w:t>Entitlements somehow appeared to recognize that this something beyond justice can be articulated even by the state, though one might still argue whether what is being gotten at by entitlements is the best way for a society to meet its problems, even its peripheral problems. "Rights talk", as Mary Ann Glendon called it, or "entitlements talk", as I will call it here, seems to bear the connotation of a demand that something be given freely, an obvious contradiction.[103] If something is given freely, and that is our perfection in a way, it is not by way of right, which has the implication of something due, that is, something not given freely but given because something objective obliges.</w:t>
        <w:br/>
        <w:br/>
        <w:br/>
        <w:t>Commutative or rectificatory (making right) justice was that exchange that took place either because of damage done by accident or deliberation, such as skidding into another car because of a flat or because of stealing, or because of advantages gained by voluntary agreement. What is characteristic of all forms of justice is the mutual and equitable exchange. What is owed is what is to be returned. Justice enabled damage to be repaired or it enabled something new to enter the world through entrepreneurship. Careful accounting of who did what, of who was responsible for what, was in effect in commutative justice. On this basis of surety, one could go ahead and plan rationally and expect results of one's foresight and work to be apportioned out fairly. Justice wants rewards to be assigned exactly and with reason, with title.</w:t>
        <w:br/>
        <w:br/>
        <w:br/>
        <w:t xml:space="preserve">Insofar as the state entered into these agreements or exchanges, it was primarily to hold the contractors to their pledged word. Without the assumption of justice, very little would be undertaken. In the case of distributive justice in which the common goods or burdens of society were assessed and meted out, however, the principle of exchange was after the manner of proportionate contribution or proportionate burden. Civil disturbances or unrest, Aristotle had told us in the Fifth Book of The Politics, occurred when those who contributed more felt they were rewarded less or when those who had no distinction thought that everyone ought to be treated absolutely equally, no matter what more they did. The polity, in any case, was recognized as an arena in which there was a common good, that is, where many different private and individual goals and institutions could flourish because there was a settled order so that everyone did not have to do everything. The state did not "do" everything but provided the settled order in which myriads of individuals and their organizations could operate to do what they saw fit. If the state tried itself do everything, it would violate its own common good. The Platonic undercurrent to this principle simply meant that spiritual and material riches of the whole required that many different talents be allowed to flourish. Not everyone could or had the time to do everything. </w:t>
        <w:br/>
        <w:br/>
        <w:br/>
        <w:t>VI.</w:t>
        <w:br/>
        <w:br/>
        <w:t>In his book, Thoughts on Machiavelli, Leo Strauss remarked that one of the causes of disorder in the modern state was precipitated by Christianity in a rather paradoxical fashion.[104] Strauss' point is a subtle one. He argued that revelation had caused an elevated expectation about what human nature by itself could and would be able to accomplish. That is, ideas of charity, mercy, forgiveness, and sacrifice, which came into existence by virtue of doctrines and inspirations resulting from grace, from revelation, began to evaporate in modernity. What did not change so much, however, were the ideals or goals that these teachings put into existence. That is, the elevated expectations were still in the souls of the populace so that, even with the decline of belief and moral virtue, the accomplishment of these ideals became the duties not of charity or church but of the modern state, whose instruments of action did not include mercy. At the foundations of the modern state is a sense of compassion divorced from grace. Compassion apart from grace in practice is pride, the claim that what is not within our powers is capable of being accomplished by us by non-revelational means, by our own capacities, in other words. For our purposes here, this means that the state has come to be responsible for goals that were not conceived possible by normal political or economic institutions, but which were anticipated by grace. In a sense, the Kingdom of God came to mean something happening primarily in this world through political means.</w:t>
        <w:br/>
        <w:br/>
        <w:br/>
        <w:t xml:space="preserve">A further element in this consideration has to do with the modern idea of rights. The modern idea of rights has its origins in Hobbes and his state of nature.[105] Rights, contrary to the older natural law thinking, were presupposed to nothing. Man had a natural right to everything, a right that required no natural or divine law. Rights came to mean, as we have indicated, what the government, the Leviathan, granted to us. The modern notion of rights had connected with it a kind of arbitrariness. Rights were not "natural" but "civil". The state was designed to define and protect rights, but rights in the first place were what the state granted. Rights were created by legislation. We knew what was a law because we could see what the state enforced. Once we gave up our natural right to everything by entering the state, we did not have a right to anything but what the state </w:t>
        <w:br/>
        <w:br/>
        <w:t>enforced or defined. No one had to bother about some sort of "higher law".</w:t>
        <w:br/>
        <w:br/>
        <w:br/>
        <w:t xml:space="preserve">If we put these several ideas together, we can begin to understand what is behind the question of entitlements. "Rights ... are demands for government goods and services," R. Shep Melnick has written, "rather than for demands for protection against government intrusion -- entitlements, rather than liberties.... The traditional American emphasis on individual rights has melded with the modern welfare state. If the older view of rights as individual liberty delayed and stunted the growth of the welfare state, then the newer view of rights as entitlements has helped it to flourish."[106] We have here stated in clear terms the problem that entitlements present. The earlier view of rights was a means to restrict the state. This was Locke's idea that that government governs best that governs least. The government was conceived to be primarily an impediment to individual liberty. The government was designed to protect this individual liberty. It is with Rousseau and Mill that individual liberty becomes social liberty, that what we want is what the state wants for us.[107] </w:t>
        <w:br/>
        <w:br/>
        <w:br/>
        <w:t>Why have entitlements enabled the government to flourish? One aspect of this question would be that the size of government increased to administer the entitlements themselves designed to provide for the people. Government itself became a major cost. Those who worked for the government, in terms of vacations, health insurance, retirement, conditions of labor, turned out to be the most protected group in society. Entitlement programs also became the vested interest of those who administered the program. Government workers did not work for good will or charity. The service structure to administer politicized compassion was itself a great independent cost. A certain significant percentage of every sum spent on compassion and entitlement went to those who administered the program. Thomas Sowell has pointed out that in terms of foreign aid, the amount of money returned to the Third World from families of immigrants or guest workers exceeded all the public foreign aid of all the nations. We can wonder whether some analogous system not on the state level might not be a better one to achieve the purposes that entitlements were designed to accomplish.</w:t>
        <w:br/>
        <w:br/>
        <w:br/>
        <w:t>VII.</w:t>
        <w:br/>
        <w:br/>
        <w:t xml:space="preserve">From the viewpoint of political philosophy, in conclusion, how does one take the measure of entitlements? There is an ancient argument about the state and its justification. The first argument stems from Aristotle and Aquinas, both of whom understood the darker side of human nature, especially the tyrannical tendencies that are often found in human experience. Their positive argument maintains that, in spite of the admitted defects of actual human nature, the state is a natural institution. Man is by nature a political animal, but not only a political animal. Or better, it can be argued that in being a political animal, man is still a being whose end and purposes transcend anything limited to the state's purposes itself. This means that by the very fact of his following his given nature, man should set up a civil polity to enable him to do many things that could not be done or done as well outside of this formal organization. But it also means that even with the state institutions in effect, these civil institutions do not exhaust or define man's highest purposes. </w:t>
        <w:br/>
        <w:br/>
        <w:br/>
        <w:t>This state could be organized according to various ends, not all of which were noble. The question of the best regime and its location was a crucial one, even though the best regime that could be expected in politics in this world existed only rarely. All actual regimes were in practice less than the best. Man's disordered soul could reflect itself, as Plato knew, in his political organization The Republic, Books VIII-IX). But implicitly, the state existed that the myriad forms of good that man could cause and ought to cause could come to pass. The state existed, in other words, that the highest things might exist, things that were mostly beyond the state. Human actions, however, were legitimate and their expressions in terms of habits and laws were the proper, if limited, arena of the state.</w:t>
        <w:br/>
        <w:br/>
        <w:br/>
        <w:t xml:space="preserve">The second view of the state, one associated with Augustine, held that the state was primarily a remedial institution; it only existed because of sin or the Fall, which itself ought not to have existed. Man is not by nature a political animal in this view.[108] The fact is, as any minimally observant person knows, that there is a wide scope for evil and greed in the world that constantly manifests itself, even in terms of law and political institutions. This situation was discussed in the classic authors in terms of decline of regimes or disordered regimes. The kings and princes, senators and rulers, that organize and rule the state are themselves subjected to the consequences of the Fall. </w:t>
        <w:br/>
        <w:br/>
        <w:br/>
        <w:t xml:space="preserve">That is, the state can be the most dangerous of human institutions, multiplying evil as well as good. Not infrequently in history the state has been the most dangerous enemy of human dignity. The best the state can do is to keep disorder at a minimum without ever promising anything approaching perfection. This is the sort of realism that greets us with any historical knowledge of human existence. And in terms of the topic of these reflections, of entitlements designed to benefit citizens and the operations of the Generous State, we can expect that such arrangements will be subject to abuse and in fact may serve to corrupt, in some unexpected but easily identifiable fashion, a whole society in the name of something that seemed like a worthy enterprise. </w:t>
        <w:br/>
        <w:br/>
        <w:br/>
        <w:t>In examining the mechanisms of entitlement legislation over the years, it is not difficult to see the Augustinian side of what seemed to be a worthy proposal working itself out. In civil life as in personal life, it remains true that we judge legislation by what we intend it to do, but we must be honest enough to see that we must also examine it in the context of what it does do. Entitlement proposals seem to be a product of efforts to guarantee a stable and prosperous life for the citizens of modern states. The state sees itself as dispensing good things to its citizens, as fulfilling its obligations to them in terms of distributive justice.</w:t>
        <w:br/>
        <w:br/>
        <w:t xml:space="preserve">The question remains, however, whether the state should be the institution that is primarily responsible for this otherwise laudable purpose. Certain minimal things must be granted to the state both as a directing and as a remedial institution. On the other hand, the state is one institution among others. It is, if we can put it this way, that institution that makes it possible for other institutions to exist and flourish. Likewise, it is, because of its coercive monopoly, that institution that can prevent their developing. The most important things are not found in the state. The temptation of all modern states is to deny this proposition, to assume into themselves those elevated expectations that were implanted into the soul of man by revelation but to assume that these expectations could be provided by means other than those indicated in that same revelation. </w:t>
        <w:br/>
        <w:br/>
        <w:br/>
        <w:t>Once man is no longer seen as someone whose ultimate purpose and destiny transcends the state, his sights are lowered to this life. When this lowering takes place in the minds of individuals, then the relative rank of the state is elevated to that of the most important institution available to man. It has subsumed into itself those things formerly held to belong to something higher than the state. Aristotle had said that politics is the highest practical science, not the highest science as such. One could argue, as I do argue, that the modern discourse of rights and entitlements is the result of this subtle displacement of the position of the state from that of a natural institution subject to the nature and ends of man to that of the highest institution itself. The function of the state comes to be the defining and providing function for all that is needed for human life, a provision that conceives its task in primarily this-worldly terms. The state expresses itself in terms of laws, rights, entitlements, and benefits. The growth of entitlements, of the state's increasing control of human well-being in all its phases, including primarily its very definition, is the case of a well-intentioned proposal going wrong because its authors' understanding of what it was about is motivated by ideas and provisions that work against human nature and destiny as that is understood in its fullness.</w:t>
        <w:br/>
        <w:br/>
        <w:br/>
        <w:t xml:space="preserve">The redress of this growing control of the state through its benefit giving, generously motivated activities, it would seem, lies, at the institutional level, with a re-emphasis on the production side of human well-being, on what produces wealth and the virtues and essentially private but still social institutions that result when people are given the freedom and duty to provide for themselves.[109] Movements such as home schooling, removing education from state bureaucracies, innovative business generated through small capital beginnings reflect the vitality of a free and responsible people allowed to provide for themselves. Again here we need to be reminded that there is no substitute for accurate understanding of human purpose and human vice, of what resources are available to us in both traditions of virtue and in traditions of revelation. What has caused the modern state the freedom to incorporate into itself ideas and institutions that have worked against human worth has not originally been the state itself. The first disorders of a society always originate in the minds and hearts of the dons, academic and clerical. It is true that we can suggest, as I have done here, the consequences of these disorders in political terms. The fact remains, following a suggestion of Edmund Burke, that a virtuous people can make even bad institutions plausibly work for worthy projects and an unvirtuous people can ruin even the best of political or economic arrangements.[110] </w:t>
        <w:br/>
        <w:br/>
        <w:br/>
        <w:t xml:space="preserve">Entitlements are in fact political and economic realities that most often were proposed and enacted with the best of intentions. As their purposes worked themselves out, however, it became clear that they had the effect of transferring much wealth and independence of the citizen over to the state. Theoretically, the state assumed the responsibility not only of well-being but of defining well-being. The Generous State treated its citizens and especially those who directly worked for it exceedingly well. Somehow, it also corrupted the whole social order because it did not attend to the productive or innovative side of human reality and the vast reaches of intelligence and organization that were located there. This is why the remarks from John XXIII cited at the beginning of these reflections remain so pertinent. The secret sources of grace and human energy need to be allowed to work, need to be fostered through the principle of leaving things at the lowest level as possible, through not wanting the state to provide for all ills and the righting of all wrongs. </w:t>
        <w:br/>
        <w:br/>
        <w:br/>
        <w:t xml:space="preserve">The state as the primary substitute for divine providence and bounty is a dangerous entity precisely because it has lost contact with the true destiny and nature of man as he exists in this world. We have, so to speak, been blessed with an "entitlement" that always limits the state and elevates us to a higher level than the state can provide for us. When this higher level is restricted, unrecognized, not allowed to grow, the state will see human life as a failure on its own terms. It will come to see its own task as that of replacing those energies and forces that are no longer encouraged or allowed to exist in human society. </w:t>
        <w:br/>
        <w:br/>
        <w:br/>
        <w:t>The generous state easily becomes the all-caring and all-powerful state, seeing itself as acting in the highest and most noble motives. Entitlements that reduce us to wards or subjects of state largess as the proper and only ambiance for out actions and security are not neutral either in theory or in practice. Reflections on entitlements, like all questions of politics and economics, can and should bring us to confront the conditions and nature of the highest things. When we do not have these latter considerations in proper order, we will in all likelihood end up corrupting even those institutions, such a entitlements, that we proposed and put into effect with the most noble of intentions.5) Remarks by James V. Schall, S. J., Georgetown University, to the Conference Panel on "Religion and the Generation of Morality," with Harry Jaffa, Claremont College, and Walter McDougall, the University of Pennsylvania. The Claremont Institute Conference "Progress or Return? Beyond Enlightenment," February 28-29, 1992, Claremont, California.</w:t>
        <w:br/>
        <w:br/>
        <w:br/>
        <w:t xml:space="preserve">The focus of this conference discussion is on the generation of morality. The assumption is that if morality, right acting, is to be achieved, then there are certain ideas, techniques, or practices that aid or hinder this generation. The question is asked in particular whether religion can contribute to virtue and morality? Presumably, if it cannot, religion is irrelevant to the most basic human enterprises. It is a kind of "opium," as a now discredited philosopher once derisively held. </w:t>
        <w:br/>
        <w:br/>
        <w:br/>
        <w:t xml:space="preserve">The implication was, of course, that religion must be false if it cannot so contribute to the generation of morality. No doubt there is some considerable truth to this feeling. For worldly or moral success must itself be a result of religious faith and action for us to take it seriously. True thought, true virtue, true religion, it is suggested, must go hand-in-hand as if they belonged together in a coherent whole. </w:t>
        <w:br/>
        <w:br/>
        <w:br/>
        <w:t>For many thinkers, even in antiquity, religion was a kind of substitute for philosophy. Religion with its myths or doctrines was designed to serve the greater masses of people who could not, because of a lack of virtue or talent or time, be themselves philosophers. The polis could not contain all philosophers without destroying itself. Those ordinary people who could not be those intellectuals who saw in reason the dimensions of right action would be given stories, accounts of gods and their dealings with men. They would catch but hints and images of the highest things that the philosopher held in such awe. They would do the right things without knowing exactly why they were right. Even the Commandments were precisely "commands" and not conclusions from a practical syllogism. They kept order without explaining why it should be kept in the first place.</w:t>
        <w:br/>
        <w:br/>
        <w:br/>
        <w:t>The philosopher hovered over religion as its higher self. Philosophy allowed no fantastic myths between itself and what is. Most people most of the time, however, were guided in their practical activity by religion, not philosophy. Religion was thus presumed to be a kind of substitute for philosophy, but it was not perceived to be a challenge to philosophy's own incompleteness. The philosophers, however, were the authentic representatives of our kind. They alone, it was said, grappled directly with the highest things. They spent their lives preparing for death, with no other reward but virtue itself, none of those selfish rewards or nasty punishments that most people needed to generate virtue.</w:t>
        <w:br/>
        <w:br/>
        <w:br/>
        <w:t>Religion, like parenthood, however, seemed to be rooted in a certain kind of imperfect justice. It was sometimes called "pietas" and suggested that there were some debts that could not be fully repaid. This strange debt, in turn, hinted that there were things beyond justice. The world, the city, seemed to proceed by justice, yet justice somehow could not account for all that was in the world. St. Thomas made the startling statement (I, 21, 4) that the world itself, though created in justice, this very justice presupposes mercy. This mercy hints that philosophers reach not merely reason but willed reason when they seek the explanation of the reality to which they claim to be committed.</w:t>
        <w:br/>
        <w:br/>
        <w:br/>
        <w:t>In his Conversations in Montreal in 1980, Eric Voegelin, reflecting on St. Paul's "faith, hope, and charity," along with St. Augustine's amor Dei, in the light of Bergson's "openness of the soul to transcendence," remarked that "we all experience our own existence as not existing out of itself but as coming from somewhere even if we don't know from where" (Thomas More Institute Papers, p. 9). If our existence is experienced as not coming from ourselves, we cannot help but wondering whether this existence is intended to have a kind of order that we can discover and pursue? Is the generation of morality, in other words, a command as well as a reasoned discourse?</w:t>
        <w:br/>
        <w:br/>
        <w:br/>
        <w:t>In his "Treatise on the Law" (I-II, 91, 4), St. Thomas asked whether in addition to reason we needed, most of us, any revelation in order that we might be what we are? He recalled that the civil law cannot penetrate to our thoughts from which most of our disorders arise. Then he pointed to those passages in the New Testament that command us rightly to order even our thoughts, even our desires, lest the great evils that proceed out of the human soul be not effectively interrupted at their very core. Religion in the light of revelation seemed to result not only in a proper relation to God but, indirectly perhaps, in a proper ordering of the polity itself.</w:t>
        <w:br/>
        <w:br/>
        <w:br/>
        <w:t xml:space="preserve">Even more basically, Aquinas suggested that even though the philosopher might come to some knowledge of God or a First Cause, we, in our self-insufficiency, could not help but wonder what this cause might be like. We wondered whether our self-reflective realization that we are not self-complete might not suggest that this origin of all being, especially our own, might not also be intelligent and desire to communicate with us? Somehow, right thinking and right acting were not totally disparate, even for the non-philosopher. </w:t>
        <w:br/>
        <w:br/>
        <w:br/>
        <w:t xml:space="preserve">What seemed even more startling was that it was not only the philosopher who seemed to be made for the highest things. When the young Augustine affirmed, in the name of all of us, that "our hearts are restless until they rest in Thee," in the first pages of his Confessions, he was not just addressing the philosophers. He was closer to Voegelin's awareness of our own non self-caused grounding in reality. </w:t>
        <w:br/>
        <w:br/>
        <w:br/>
        <w:t xml:space="preserve">In a way, it almost seems that Chesterton was right in his reflection on St. Thomas, that revelation was strangely democratic, that it was concerned that the non-philosopher did not miss the highest things. Even if he were not a philosopher, the ordinary man would know how to act rightly, even if he chose not to do so. The other side of revelation was that morals, when generated, had a transcendent end. It was possible, even for the insignificant, to refuse it, a possibility that gounded the drama of each individual human life. </w:t>
        <w:br/>
        <w:br/>
        <w:br/>
        <w:t xml:space="preserve">And what of the philosopher? He had himself to contend with. The very act of philosophy seemed to lead to a kind of proud self-sufficiency that isolated the philosopher within his own mind. The philosopher often seemed quite foolish, as St. Paul told the Corinthians. Could it be possible that the philosopher needed revelation as much, perhaps more, than the non philosopher? Plato had already hinted that the worst aberrations we experience come from the philosopher who has chosen himself over what is. </w:t>
        <w:br/>
        <w:br/>
        <w:br/>
        <w:t xml:space="preserve">Revelation did not tell the philosopher not to philosophize. But it did tell him to listen, to recognize that his thoughts at their most perceptive led him to formulate certain questions that seemed to be responded to in revelation. Thus, religion seemed designed to address the manner in which the philosopher in all existing societies seemed to undermine the very society in which religion served as a guide for civil peace. </w:t>
        <w:br/>
        <w:br/>
        <w:br/>
        <w:t xml:space="preserve">Revelation served the generation of morals not merely in presenting a right order of commandment for action but in moderating the philosopher so that he did not turn on society with his own inner speculations, rooted in nothing but himself. Religion, thus, did not make everyone philosophers. Nor did it suggest that the destiny of the philosopher and the non-philosopher was not the same Kingdom of God. What it did suggest was that the danger of the philosopher was real. </w:t>
        <w:br/>
        <w:br/>
        <w:br/>
        <w:t xml:space="preserve">What the philosopher held did make a difference both to the polity and to philosophy, as well as to the philosopher himself. Even the philosopher's existence "comes from somewhere, even if he does not know where." The function of religion in the generation of morals is not merely that we act rightly, though it is at least this. It is first that we, even if we be philosophers, know our final end. In this, I think, revelation and the First Book of The Ethics of Aristotle meet. </w:t>
        <w:br/>
        <w:br/>
        <w:br/>
        <w:t>--------------------------------------------------------------------------------</w:t>
        <w:br/>
        <w:br/>
        <w:t xml:space="preserve">6) Remarks on the "Generation of Morals" </w:t>
        <w:br/>
        <w:br/>
        <w:t xml:space="preserve">This essay will be added later. </w:t>
        <w:br/>
        <w:br/>
        <w:br/>
        <w:t>--------------------------------------------------------------------------------</w:t>
        <w:br/>
        <w:br/>
        <w:t xml:space="preserve">7) "Introduction" to Acquaintance with the Absolute: The Philosophy of Yves Simon, Ed. A. Simon (New York: Fordham University Press, 1998), 1-18. -- James V. Schall, S. J. </w:t>
        <w:br/>
        <w:br/>
        <w:br/>
        <w:t>IMMANENT IN THE SOULS OF MEN</w:t>
        <w:br/>
        <w:br/>
        <w:br/>
        <w:t>"The principal act of social life is immanent in the souls of men. It is a communion in some belief, love, or aversion.... The principal part of our common good is contained within our souls."</w:t>
        <w:br/>
        <w:br/>
        <w:t>-- Yves Simon, A General Theory of Authority.[111]</w:t>
        <w:br/>
        <w:br/>
        <w:br/>
        <w:t xml:space="preserve">I. </w:t>
        <w:br/>
        <w:br/>
        <w:t xml:space="preserve">In gathering together the bibliography of his many writings, we have available to us in this welcome volume a complete listing of Yves Simon's clear and incisive books, essays, and reviews, as well as materials about him, information that often we only knew in part. Many admirers knew of Yves Simon on authority, of course, and perhaps on free will and democratic government. We knew that he was a follower of St. Thomas, of his relation to Maritain and Gilson, but we forget sometimes John of St. Thomas or Simon's writings on science, metaphysics, and knowledge theory. Simon remains an education in himself as well as someone who critically transmits to us Aristotle and St. Thomas in the light of the various ways that they have been received, understood or, too often, misunderstood during the past hundred years. </w:t>
        <w:br/>
        <w:br/>
        <w:br/>
        <w:t>The struggle for the modern mind is a real one. The slightest error in understanding what reality is about, as Gilson once said, following Aristotle and St. Thomas, will appear eventually in an increasingly distorted form down the ages when other thinkers take up, in yet more dangerous ways, an idea that really did not hold in the first place. When an age goes wrong, it is important to have a thinker who understood why the mistakes were being made in the light of a center that retains its own criteria and intellectual validity. Yves Simon, when we examine him carefully, can be for us this thinker who points directly to the center, to the first things, to the truths we would hold if we are to remain sane and honorable.</w:t>
        <w:br/>
        <w:br/>
        <w:br/>
        <w:t>II.</w:t>
        <w:br/>
        <w:br/>
        <w:t>Yves Simon thus must first be seen as a teacher, who teaches us things we would not in all probability come across without him. Simon has some marvelous things to say about teaching and learning in A General Theory of Authority. He acknowledges that in the sphere of speculative truth, of how things are, not of what is to be done, authority is always substitutional, that, whenever possible, it ought to disappear in favor of argument and the clarity of knowledge. However, this result does not mean that authority is not helpful or often necessary for us to proceed in theoretical life and, more so, in the life of faith. Most of the things we do in our practical life, we do because of authority. Very few things do we work out for ourselves. We, most of us, do not know how engines work or how electrical door bells chime. It is enough for us to follow instructions, to let others know the design, the details. We take our automobiles to a mechanic even though, should we choose, we might ourselves go to engineering school to learn how to repair cars. When it comes down to it, both for convenience and for time, we would rather act on the truth of authority than not act at all until we learn, say, how the engine works or how the door bell rings. Life is too short not to trust many authorities. The very common good in which we dwell means that we can rely on others to know some speciality that we do not know but only take on authority, on the testimony of someone who knows.</w:t>
        <w:br/>
        <w:br/>
        <w:br/>
        <w:t>When I read this book about authority with classes of mine, I always stop, with some emphasis, at the passage wherein Simon points out that there are, before any teacher, three kinds of students: 1) There are those students who are in the classes mainly for grades, for looking good on their record, who really do not care about the matter at hand. 2) Then we find those students who already know everything. Such students only have objections at class presentations. They are unwilling to allow other argument or experience to present a problem in the dimensions in which it is handed down to us and offered by the teacher. And finally, 3) we can find those students who are, to use Simon's felicitous phrase, "intelligently teachable", those who are capable and desirous of learning but do not know exactly how to approach their goal.[112] Consequently, students can and do save much time and energy by having a good teacher show them the way. "Teachable minds," Simon adds, "have the privilege of understanding that a provisional belief is often the best, or the strictly indispensable way, to science".[113] Authority thus is, for Simon, essential in practical matters but likewise of great usefulness and aid in speculative affairs where it only plays a substitutional role.</w:t>
        <w:br/>
        <w:br/>
        <w:br/>
        <w:t xml:space="preserve">When the task of teaching is completed, however, the truth that is possessed is neither the private property of teacher or pupil, but it is some good, undoubtedly belonging to each, some common truth in which both teacher and pupil share because they both know. They both know not what they conjured up by way of creating their own free first principles but what is, what is given as the objects of their knowing powers. Our mind is capax omnium, yet it becomes all things only by actually knowing or by believing when that is the only way open to us. Friendship and love themselves depend upon agreement in truth, on our capacities to live in the same universe, to have the highest things in common and to know that we have them in common. </w:t>
        <w:br/>
        <w:br/>
        <w:br/>
        <w:t>III.</w:t>
        <w:br/>
        <w:br/>
        <w:t xml:space="preserve">Though he does not write in the "Quaestiones" form of St. Thomas, we cannot help but be aware of the care that the French scholar takes in stating the position that he is disputing and clarifying. Simon is never prolix. The famous French logical "clarity" is second-nature to him. His order of thought and presentation is always obvious in manageable, coherent forms. Simon often needs to be read carefully again and again. Indeed, he is always worth reading again and again. Simon had a happy pedagogical facility of using vivid examples, of the particular instance in which the universal idea he was trying to elaborate existed, so that we could understand it and, in understanding it, remember it. </w:t>
        <w:br/>
        <w:br/>
        <w:br/>
        <w:t>The very title of this book, as Anthony Simon tells us, comes from a passage in The Philosophy of Knowledge, in which Yves Simon remarked that "it is in the flux of a relation to sense qualities that (man) achieves his first acquaintance with the Absolute."[114] Needless to say, this is a remarkable phrase since it reminds us that all things are somehow bound together, that the fact that we are finite mortals does not also mean that we have no contact, through our being finite, with the Absolute. We human beings will not find a way to the Absolute that does not begin and proceed through the particular things that we know.</w:t>
        <w:br/>
        <w:br/>
        <w:br/>
        <w:t xml:space="preserve">Who can forget, to take an example of Simon's capacity to teach through particulars, through examples, his various illustrations of the need for authority, wherein he used the happy example of the large family who consider together their upcoming vacation. The family members are intelligent and prosperous, virtuous and considerate of one another. The members are asked to suggest a place to spend their vacation, while remembering that they are a family, that is, they want to be together. They have a common good. It turns out, not surprisingly, that ten different quite pleasant and exciting alternatives turn up. The family cannot go to every place suggested and do not want to go their separate ways. Thus, someone, an authority, needs to decide which one of the many good alternatives will be chosen. Once chosen, the members see that this is also a good choice and one that meets the requirements of being in a family. </w:t>
        <w:br/>
        <w:br/>
        <w:br/>
        <w:t xml:space="preserve">Reason by itself, then, far from "proving" what alternative is the "best", only proves that all are good and desirable. As Simon points out in this model case, no lack of virtue or intelligence is to be found here. The more intelligent and the more virtuous we are, the more good selections there will be and, hence, the more we will need authority. Therefore, he concludes, in this one instance, at least, authority is essential, reasonable. We do not violate but fulfill our nature, our rational nature, by following this decision of authority. Authority thus does not, as such, arise out of sin or a lack or deficiency of some sort, though it may be called in to meet these situations also. </w:t>
        <w:br/>
        <w:br/>
        <w:br/>
        <w:t xml:space="preserve">Now, in using such an example, a single instance, Simon makes clear a subtle, complicated point about a very specific problem that arises in political philosophy itself. He explains authority to us in his own way. He spells out for us just what Aristotle meant when he said that man is by nature a political animal, a rational animal who needs authority to achieve more fully what it is already given to be in reality. Of course, in characteristic thoroughness, Simon also notes the one limitation of his example; namely, that when everyone agrees, when there is unanimity, no authority is necessary. Simon, however, goes on to propose other examples and considerations to make his argument more clear, more definite, more to the point. But what I want to suggest here in the beginning is that reading Yves Simon, like reading Aristotle or Cicero, brings us before a philosopher who is a born teacher and who gives his students, his readers, the best sort of instances that enables them to grasp for themselves the intellectual point he is making. Such examples enable them to see that the philosophic point relates to their own experience. </w:t>
        <w:br/>
        <w:br/>
        <w:br/>
        <w:t>IV.</w:t>
        <w:br/>
        <w:br/>
        <w:t xml:space="preserve">Simon's uncanny capacity to relate speculative and practical philosophy, something touched upon in one way or another in each of the subsequent essays in this volume, can, again by way of example, be seen in his discussion of gift and of what we love when we love a person. Simon writes very beautifully on these profound topics. In examining experience, Simon simply denies that all things in us, including knowledge, arise from selfish or subjective motives, even though, to make another point, it is impossible that real goods do not in fact redound to our benefits. We cannot not wish for happiness, for this is what we are. </w:t>
        <w:br/>
        <w:br/>
        <w:br/>
        <w:t xml:space="preserve">What does it mean, however, that something proceeds "by way of gift" and not by necessity, not by way of coercion? </w:t>
        <w:br/>
        <w:br/>
        <w:t>Such disinterestedness, which concerns both the content and the ways of action, originates in rationality, but inasmuch as it implies the actual transcending of the self by itself, it is traceable, in strict appropriateness, to the way of subsisting and to the way of acting which belong to a complete substance of a rational nature. In short, it is traceable to the personality .[115]</w:t>
        <w:br/>
        <w:br/>
        <w:br/>
        <w:t>Here is recalled Boethius' famous definition of a person within a discussion of what it is we love when we love. The transcending of the self does not mean its destruction, but its completion. We are already in these reflections on the verge of the mystery of the Trinity as it is reflected in our personal and social lives. In the Trinity, the persons are relations, not somehow separate, autonomous entities. We are, each of us, created in the image of this very Trinity.</w:t>
        <w:br/>
        <w:br/>
        <w:br/>
        <w:t xml:space="preserve">Simon thus wonders if it is some quality in the one loved that we rely on in our loving, say beauty, intelligence, or riches? These qualities are real and do call our attention to others of our kind. He points out, however, that, in what Aristotle called true friendship, that most profound of topics, it is the person that we seek, not merely the quality under which we first were drawn to our friend. The ultimate gift, paradoxically, is the gift of self, a gift that completes the self but does not destroy it. Friendship is between "person and person", not the qualities of the person. "The question of why one loves is best answered -- if this can be called an answer -- by pointing to what is unique and unutterable about a person."[116] This observation enables Simon to distinguish between the "object" of love and its "grounds". The object of love is really the person, what cannot be repeated in the universe. </w:t>
        <w:br/>
        <w:br/>
        <w:br/>
        <w:t>Again we can see the charm of Simon's metaphysics, if I can put it that way; we can see how the clarification of the truth of things relates to our own acts and understanding of what we are and how we are to live:</w:t>
        <w:br/>
        <w:br/>
        <w:t>Let us see in what sense friendship can make itself independent of its own grounds. Indeed, the only thing that human love cannot do is create out of nothing the goodness, the desirability of its object. Divine love alone causes the beloved to be good, independent of any good antecedent to love. In order to be an object for the love of a creature, a thing must already be good: in that sense it is true that no one is loved or liked except for his qualities.[117]</w:t>
        <w:br/>
        <w:br/>
        <w:br/>
        <w:t>But notice what is the result of this acute analysis of what is the object of love for finite creatures. It is not that when the initial motive or quality of love ceases -- the example Simon uses is of a beautiful woman who loses her beauty because of small pox -- that love ceases. "Under the worst of circumstances the excellence of human nature, considered in actual existence and in relation to its end, would still be a ground for loving a person without measure."[118] The particular good that is found in an individual person is itself likewise a good of society, of the capacity to acknowledge in each existing person the good that is actually there by virtue of its creation. The love "without measure" of the person furthermore grounds the stability of society by teaching us to understand why particular goods are themselves important.</w:t>
        <w:br/>
        <w:br/>
        <w:br/>
        <w:t>V.</w:t>
        <w:br/>
        <w:br/>
        <w:t>A lively literature in political philosophy involves how Leo Strauss, one of the great thinkers of the twentieth century, understood his own intellectual vocation. Was he primarily a secret writer who devoted himself to philosophical things so that he could protect the claims of Jerusalem, or was he a philosopher who chose Athens for the highest way of life? Was his quest for truth by reason alone, for the whole, undertaken because reason and revelation were unable to resolve the question about the highest form of life? What are we to make of the modern claim that the life of action, the political life, of statesmanship, was itself the highest form of thought? Would it not be better to be a statesman, perhaps a philosopher-king? I sensed in Raymond Dennehy's essay in this book some light on how Simon himself responded to these considerations by the way he led his own life, a philosophic life about practical things that itself led to metaphysics and indeed to revelation.</w:t>
        <w:br/>
        <w:br/>
        <w:br/>
        <w:t xml:space="preserve">Strauss reviewed Simon's Philosophy of Democratic Government.[119] Strauss' review is especially interesting in view of Strauss' own opinion that the best form of government, which Simon argues to be democracy, is, in Strauss' opinion, rarely, if ever, found in practice and if then, only as a result of historical accident, not political "science". Strauss admired Simon's book in many ways and recognized that the modern temptation to "escape into anti-social dreams," as Simon called it, into an arbitrary ideology imposed on reality by politics and the political mind, was real enough in modernity. Strauss points out, however, that Simon seems to have thought that he was contributing to a development of democratic theory that was in the line of St. Thomas, but was not adequately accounted for by either St. Thomas or by his early modern followers like Cajetan, Bellarmine, or Suarez. </w:t>
        <w:br/>
        <w:br/>
        <w:br/>
        <w:t xml:space="preserve">The transmission theory, whereby the people are the origin of political order and rule, held that the people must transfer this original authority to a specific ruling body, whether monarchic, aristocratic, or popular. Simon wanted to argue that the transmission theory really meant that democracy was the natural form of political rule. Of this Strauss asks, "why this classical implication escaped the notice of the classical Thomistic writers" (p. 308)? Strauss does not find Simon's argument about the earlier moral environment of the sixteenth and seventeenth centuries to be persuasive. Simon seems to think that what made the understanding of democracy as the best form of rule come about was the improvement in economic or technological condition. </w:t>
        <w:br/>
        <w:br/>
        <w:br/>
        <w:t>"I confess to a great reluctance to believe that 'our conscience has improved' on any important subject," Strauss observed in his review of Simon,</w:t>
        <w:br/>
        <w:br/>
        <w:t>or that we understand great thinkers of the past better than they understood themselves. I am inclined to assume that the classics of Thomism have given sufficient thought to the transmission theory to bring out all its necessary implications. I would therefore regard it wise to assume that the democratic spirit is a possible, but not a necessary, development of the transmission theory, a development favored by extraneous or accidental circumstances.[120]</w:t>
        <w:br/>
        <w:br/>
        <w:br/>
        <w:t xml:space="preserve">By denying any real change in human nature and doubting the theory of progress by which some change in the actual human condition might have come about, Strauss notes that Simon was cautious to speak of possibilities, not necessary laws. </w:t>
        <w:br/>
        <w:br/>
        <w:br/>
        <w:t>Strauss finds that Simon's treatment of technology parallels his treatment of democracy. Strauss is most careful, or "moderate", to use a favorite word of his. He thinks that Simon's argument for democracy as the best form of rule by nature needs qualification. Even when democracy is working in the best form that is theoretically proposed, it must be considered not the normal but a very rare and accidental thing. Political philosophy does well to be aware of the unusual conditions in which good forms of rule can exist. Thus, to expect too much of democracy could be dangerous in not preparing actual regimes for what they are most likely to face.</w:t>
        <w:br/>
        <w:br/>
        <w:br/>
        <w:t xml:space="preserve">Charles N. R. McCoy likewise seems to have treated Simon's arguments for the natural superiority of democracy by nature with care. McCoy agreed with Strauss that direct democracy or pure democracy was not a natural form of rule. Rather it was the source or condition out of which any sort of rule arose. All good rule was intended for the good of all. But the form of rule had to be transferred by the prudential requirements of nature, that is, some definite and formal arrangement of authority was required. Simon, of course, seems to have argued precisely this point in his general theory of authority; that is, some positive body of rule needed to be selected, even if it was a democracy. Democracy still needed to be political, that is, it needed a formal structure to decide public issues. </w:t>
        <w:br/>
        <w:br/>
        <w:br/>
        <w:t>McCoy wrote, in his memorable essay on "The Origin of Political Authority," that democracy was not a usual or normal form of rule, though it sometimes could happen. I will cite McCoy at length because he brings out the essence of the problem well:</w:t>
        <w:br/>
        <w:br/>
        <w:t>It is interesting that Professor Yves Simon presented Bellarmine's theory as allowing that the respublica can manage political power for itself. The opposite opinion, he said, "does not seem to be borne out by (his) text" -- this despite the explicit statement that "since the respublica cannot exercise this power for itself, it is bound to transfer it to one person or a few." At the same time, Professor Simon admitted that "in all cases in which Bellarmine can think ... the duty to pursue the common good ... entails also the duty to put it in the hands of a distinct governing personnel...." (The Philosophy of Democratic Government [Chicago, 1951], 168.</w:t>
        <w:br/>
        <w:br/>
        <w:t>If Bellarmine could not, as Simon acknowledged, think of any case in which the respublica can exercise political power for itself, how does Simon conclude that Bellarmine's theory allows for precisely that? It is, he told us, because "all that Bellarmine demonstrates is that the transmission of political power from the multitude to the distinct governing personnel is not a matter delivered to the free of the multitude when, as he put it, "the republic cannot exercise such power for itself" (ibid., 168; italics mine). But did Bellarmine put it quite that way? He said not "when" but "since" the republic, etc." "Since" it cannot, Bellarmine, of course, did not treat of the conceivable case when it could: Science does not treat of the accidental as such. Certainly it may be said that there is some conceivable case in which the respublica can exercise political power for itself -- this is simply the unnatural but possible case. Again we might recall Aristotle's definition of the natural as that which happens always or for the most part. That it is natural for the respublica to exercise political power for itself is explicitly denied by Bellarmine.[121]</w:t>
        <w:br/>
        <w:br/>
        <w:br/>
        <w:t xml:space="preserve">I bring up these somewhat obscure disputes about Simon's understanding of democracy and its philosophic grounding because the evolution of democracy seems seems to have been in the direction better described by Simon in his analysis of liberalism, as a philosophy allowing us to deny first principles of reason, than in his discussion of democracy as the most natural form of government.[122] </w:t>
        <w:br/>
        <w:br/>
        <w:t xml:space="preserve">Strauss and McCoy thought that Simon's analysis of democracy as the natural form of rule stood outside of the context of Bellarmine's classically-grounded insistence that democracy was not the normal or most obvious application of political principle. This difference does not mean that Simon thought that direct democracy, in the rare historical instances when it did exist, did not need to organize itself into a formal ruling body when it was deciding public business; he did think that it should have a formal organization whereby it could rule itself. The issue is rather that even though democracy might sometimes, though rarely, be a possible form of rule, it was an exceptional form of rule, not really natural. Simon was, of course, writing during a period in which democracy was a general term for mixed, limited government based on popular selection of rulers, themselves limited constitutionally and morally. Simon's discussion of a liberalism that no longer considered itself bound by first principles of reason or even by its own rules takes us closer to the sort of worry about democracy that we are finding today. </w:t>
        <w:br/>
        <w:br/>
        <w:br/>
        <w:t xml:space="preserve">If we look at Simon's discussion of direct democracy in The Philosophy of Democratic Government, however, it is clear that he rejects any so-called Rousseauean "coach-driver" theory of democracy as at all a legitimate form of rule. He rejects this radical form because it does not allow a distinct governing personnel which is required by Simon's theory of authority and civil obedience. In examining Suarez, Simon does think that Suarez holds direct democracy to be a possible form of rule that does not require transmission of authority. However, even here, in Simon's view, democracy is subject to the requirement of a distinct governing body formally constituted. "Democracy never transmits the whole of transmissible powers," Simon affirms. "Every democracy remains, in varying degrees, a direct democracy."[123] </w:t>
        <w:br/>
        <w:br/>
        <w:br/>
        <w:t>The direct democracy that Simon sees in every democracy, nevertheless, is not one that somehow is rooted in a pure people's will thesis. Rather, it must be exercised in an organized way, formally constituted for governing purposes, for instance, in the election of leaders. As I read him, I do not think the concern that we find in Strauss and McCoy about Simon's misunderstanding the rarity of direct democracy is exact. When we examine the restrictions that Simon places on direct democracy, even when expressed in in republican forms, it is clear that he is close to the concern of Strauss and McCoy that actual governments have the obligation and authority actually to govern, even in their democratic aspects.</w:t>
        <w:br/>
        <w:br/>
        <w:br/>
        <w:t>Let me cite two passages, one from the columnist Georgie Anne Geyer, the second from the Holy Father, passages that illustrate, I think, the essence of the concern that Strauss and McCoy thought they found in Simon's interpretation of the transmission theory as meaning in modern times that democracy was the "natural" form of rule. Georgie Anne Geyer wrote:</w:t>
        <w:br/>
        <w:br/>
        <w:t>When they were designing America, the Founders drew a sobering distinction between our form of American representational democracy, where the people rule through the mediation of representatives, and what James Madison called "pure democracy," where the people supposedly rule directly. They concluded that "pure democracy" was too vulnerable to demagogues and characterized by cataclysmic shifts from anarchy to tyranny. Today we are already beginning to call pure democracy by its newer name, "direct democracy." One has to be incredulous that any candidate would be so callow or so ambitious as to seriously embrace or praise such a concept -- and even more astounded if the American people allow it.[124]</w:t>
        <w:br/>
        <w:br/>
        <w:br/>
        <w:t>These were also the concerns of Simon about the coach-driver theory of direct democracy that maintained that the sole purpose of government was not to rule but to fulfill the will of the people, no matter what it was.</w:t>
        <w:br/>
        <w:br/>
        <w:br/>
        <w:t>And the Holy Father, who has mentioned the problems of modern democratic theory in many of his recent encyclicals, wrote to a Conference on Religion and Secularism:</w:t>
        <w:br/>
        <w:br/>
        <w:t>Today however we would do well to consider another form of limitation on religious freedom, one which is more subtle than overt persecution. I am thinking here of the claim that a democratic society should relegate to the realm of private opinion its members' religious beliefs and the moral convictions which derive from faith. ... But if citizens are expected to leave aside their religious convictions when they take part in public life, does this not mean that society not only excludes the contribution of religion to its institutional life, but also promotes a culture which re-defines man as less than what he is? In particular, there are moral questions at the core of every great public issue. Should citizens whose moral judgements are informed by their religious beliefs be less welcome to express their most deeply held convictions? When that happens, is not democracy itself emptied of real meaning?[125]</w:t>
        <w:br/>
        <w:br/>
        <w:br/>
        <w:t>After the refounding of political rule after World War II, when Simon wrote, democracy in practice has not retained the sort of grounding in natural law and political philosophy that he had proposed. Rather a form of voluntarism subject to nothing but itself has more and more ominously characterized the democracies. Democracies have increasingly emptied themselves of any "real meaning", to use the Holy Father's term, and tended in the direction of the sort of direct democracy that Simon himself rejected most clearly in his analysis of Rousseau's political heritage.</w:t>
        <w:br/>
        <w:br/>
        <w:br/>
        <w:t>VI.</w:t>
        <w:br/>
        <w:br/>
        <w:t xml:space="preserve">That Yves Simon remains the excellent teacher and that his "pupils", if I might call them that, remain immanently teachable will be seen in each of the six essays in this volume. Russell Hittenger on law, Vukan Kuic on liberty, Robert Mulvaney on practical wisdom, Ralph Nelson on science, Raymond Dennehy on metaphysics, and John Kanasas on epistemology, each demonstrates in his tightly reasoned presentation how the intellectual guidance of Yves Simon persists as a vital starting point for many a good scholar looking for the truth of things. Not only does the variety of topic illustrate the wide range of Simon's own interests but it occasions opportunity further to clarify certain basic ideas or arguments that were left unclear or about which further scholarship can elaborate. What is striking in these essays, something I found surprising, is the degree to which we must consider Simon as a defender and articulator, not of the practical life, but of the speculative life. </w:t>
        <w:br/>
        <w:br/>
        <w:t xml:space="preserve">This concern to connect Simon's renown in matters of practical reason with those of speculative philosophy thus seems to me to be what is behind Hittinger's careful elaboration of the place of eternal law in any full understanding of positive or natural law. This is a delicate question, no doubt. An error about what is ultimately at issue can lead to the most serious intellectual consequences, consequences that Hittinger notes in the case Justice Anthony Kennedy's position in the Casey decision wherein liberty means "the right to define one's own concept of existence, of meaning, of the universe, and of the mystery of human life."[126] Simon's discussion of liberalism (in A General Theory of Authority) had already, as I have mentioned, anticipated such an almost incredible result that, when espoused, undermines any objective order or truth or rule. </w:t>
        <w:br/>
        <w:br/>
        <w:br/>
        <w:t>For those who are Catholic, there is a triple irony here as this position of everyone defining his own philosophy was elaborated by a Catholic judge from a case involving a Catholic governor about an issue that is, as Hittinger shows, central to the natural law as developed in the Catholic tradition. Nothing better illustrates Gilson's remark about carrying error to its logical conclusion when left to itself than the Casey decision. We are fortunate to see a mind of Hittinger's caliber carefully spelling out the root of this problem within the tradition of Simon.</w:t>
        <w:br/>
        <w:br/>
        <w:br/>
        <w:t>No doubt Simon is most noted for his work in clarifying the nature of practical reasoning. Vukan Kuic from the side of law and Robert Mulvaney from the side of the practical intellect itself have spelled out much of the central reasoning that Simon followed and that will help unify the thought that Simon devoted to this most significant topic. It is characteristic of the Aristotelian tradition to address itself to all phases of science, indeed to the very nature of science itself. No doubt most of the confusions in modernity about philosophy and revelation have some origin in current scientific theory. One of the great advantages of the French Thomist tradition was its willingness to address the nature and influence of science head on. Ralph Nelson's account of Simon's understanding of science presents a side of Simon that we might otherwise miss. No philosophical account of speculative or practical intellect in the Thomist tradition would be complete without considerable attention to the intellectual background to modern science. The presumption of some implicit or inescapable conflict is widespread. Nelson suggests how Simon approached this relationship and how science is itself to be related to the central tradition for which Simon stood so that science and philosophy are not in opposition but supportive of each other.</w:t>
        <w:br/>
        <w:br/>
        <w:br/>
        <w:t xml:space="preserve">John Kanasas takes up another side of the problem of modern knowledge theory in his discussion of the tradition of realism. Kanasas' is the one essay in this series that attempts to analyze what could be Simon's mis-understanding of epistemology. This essay is useful both in itself and as an example of the way Simon can still teach through efforts of his students to save the truth in his original position. Raymond Dennehy's insightful essay on Simon's metaphysics in a way fits into all the other essays in this volume. In a highly original and perceptive essay, Dennehy has made nothing less than a spirited defense of the contemplative life in the very process of explaining why Simon devoted so much of his attention not to the theoretical life but to the practical life. In we recall that the old argument about the primacy of active or contemplative life is a controversy that recurs in differing forms throughout the history of philosophy, we will soon see the relevance of this particular discussion. </w:t>
        <w:br/>
        <w:br/>
        <w:t>VII.</w:t>
        <w:br/>
        <w:br/>
        <w:t xml:space="preserve">The ease with which good principles and ideas can slip into their opposite dangers, to conclude, brings us back to the subject matter of these various essays about the work of Yves Simon. The first line of political freedom is truth, the purpose of intelligence itself. Truth lies, as Simon implies, "in the souls of men". Each of these essays, in a particular way, make us aware that the practical intellect, the highest activity of which is politics, as Aristotle said, is itself rooted in the principles and reality of being itself, the object of our finite intelligence. What is remarkable about Yves Simon is the way he was able to carry a practical problem back to its proper theoretical root. Father Robert Sokolowski recently recalled the value of Simon's discussion of the useful place of authority even in speculative matters, of how the very principles of reason must themselves be protected and promoted by authority, ecclesiastical, academic, and political.[127] </w:t>
        <w:br/>
        <w:br/>
        <w:br/>
        <w:t xml:space="preserve">Simon's detailed concern with practical reason, art, technology, work, and science was itself something that led him to metaphysics. He realized that the common good must also be in our souls as a clearly understood and chosen truth that corresponded to the things that ought to be. The gift nature of reality, the abundance of reality that Simon saw to be also reflected in an economy and in human friendship, itself requires philosophical understanding. The essays in this book provide an introduction to and firm grasp of the highest things. The careful, clear reflections on Yves Simon that we see in these fine essays still stimulate and incite the good thinkers and "intelligently teachable" students we read here, men who manifest vividly to us the reward of reading Yves Simon. </w:t>
        <w:br/>
        <w:br/>
        <w:br/>
        <w:t>--------------------------------------------------------------------------------</w:t>
        <w:br/>
        <w:br/>
        <w:t>8) From Gregorianum, Fall, 1998, forthcoming.</w:t>
        <w:br/>
        <w:br/>
        <w:br/>
        <w:t>ON THE MOST MYSTERIOUS OF THE VIRTUES:</w:t>
        <w:br/>
        <w:br/>
        <w:t>THE POLITICAL AND PHILOSOPHICAL MEANING OF OBEDIENCE</w:t>
        <w:br/>
        <w:br/>
        <w:t xml:space="preserve">IN ST. THOMAS, ROUSSEAU, AND YVES SIMON </w:t>
        <w:br/>
        <w:br/>
        <w:br/>
        <w:t xml:space="preserve">"If any one of you stands his ground when he can see how we administer justice and the rest of our public organization, we (the Laws of Athens) hold that by so doing he has in fact undertaken to do anything that we tell him; and we maintain that anyone who disobeys is guilty of doing wrong on three separate counts: first because we are his parents, and secondly because we are his guardians; and thirdly because, after promising obedience, he is neither obeying us nor persuading us to change our decisions if we are at fault in any way...." </w:t>
        <w:br/>
        <w:br/>
        <w:t>-- Plato, Crito, #52.</w:t>
        <w:br/>
        <w:br/>
        <w:br/>
        <w:t xml:space="preserve">"And being found in human form He humbled Himself and became obedient unto death, even death on a cross." </w:t>
        <w:br/>
        <w:br/>
        <w:t>-- Philippians, 2:8, (RSV).</w:t>
        <w:br/>
        <w:br/>
        <w:br/>
        <w:t>I.</w:t>
        <w:br/>
        <w:br/>
        <w:t xml:space="preserve">Sometimes, as a kind of intellectual puzzle, I like to reflect on what are the most counter-cultural topics we can imagine. That is, what are the most outlandish positions that stand out against contemporary thought or practice? I do this imagining against the background of an old discussion within conservatism and liberalism about which Father Charles N. R. McCoy used to speak.[128] McCoy maintained, along with Leo Strauss, that modern conservatism and liberalism were in fact two sides of the same intellectual coin. Both positions presupposed a modernity in which there were no intrinsic norms of nature or revelation against which to measure any ethical or political principle or practice. Conservatism, in this view that makes Burke as radical as Locke, maintained that long and established practice, whatever might be its natural law status, gave the presumption of rightness to any act or custom. Liberalism, on the other hand, defined itself over against whatever was held by long tradition or prescription, again in the Burkean sense of that term. To be free in the conservative sense meant to follow the wisdom of long standing practice and experience. To be free in the liberal sense meant to take a position against what was commonly established or held. The sign of freedom was not the intrinsic worth of choice or the dignity of a norm but the very act of going against what everyone else held. </w:t>
        <w:br/>
        <w:br/>
        <w:br/>
        <w:t>In my version of this game, as it were, what I find to be the most counter-cultural positions, in contrast to either liberal or conservative views, are the truths of reason and revelation that are formative of our heritage and proposed as precisely true. Thus if one wants to be most singular or most odd, even, the way to do it is, say, to agree with John Paul II or with the Creed or with Aristotle and Cicero on the foundations of human living and right acting. I would add that if someone simply wants to be "orthodox" in the religious but professes this orthodoxy in what are in effect intellectually grounded liberal or conservative positions, his motivations or insights in the traditions of reason and revelation are most suspect because orthodoxy lies beyond either modern liberalism or conservatism.</w:t>
        <w:br/>
        <w:br/>
        <w:br/>
        <w:t xml:space="preserve">One very minority candidate, that I have elsewhere proposed for the most counter-cultural position in modern life, is that of the worth and value of "the large family."[129] Another outlandish contestant would be the view that agrees on scientific grounds with Julian Simon that the world is not in fact overpopulated and will be quite able to handle its population by sane and moral methods, even by the methods defined by the strictest Catholic standards.[130] Yet a third position would be the one I want to discuss here, namely, that the most necessary virtue needed in the public and private orders is obedience. In proposing the topic of obedience, I had in my own formulation of this subject matter used the word "mysterious" of the virtue of obedience. I meant by that term that obedience had something, as it were, uncanny about it even when it could be explained well enough in reason alone. Yves Simon, in the "Introduction" to his A General Theory of Authority, had discussed the "bad name" that the correlative of obedience, that is, "authority", had in the modern world.[131] Though authority's "bad name" was, I think, largely alleviated by the work of Simon, the bad name of "obedience", to which he also addressed himself, is not so well redeemed. </w:t>
        <w:br/>
        <w:br/>
        <w:br/>
        <w:t>II.</w:t>
        <w:br/>
        <w:br/>
        <w:t xml:space="preserve">Recently, in connection with a course on natural law that I was doing, I had occasion to reread Alexander Passerin d'Entreves' book on that topic, a book that has just recently been reissued. d'Entreves praised the old natural law philosophers for being brave enough to discuss the relation of law and morals. Obviously, the two, law and morals, were related but were not exactly the same thing. The natural law theorists also established some "comparative independence of the law-giver" while at the same time elaborating "the inviolable rights of the individual conscience." Then d'Entreves concluded his observation with a sentence that has caused me much reflection and lies at the origin of these remarks on obedience. The natural law thinkers -- d'Entreves means the whole history of classical, medieval, and modern writers -- "were the first to analyze the complex interplay of legal and moral obligation, the mysterious process by which the truly honest man abides by the law and yet is free from its bondage."[132] </w:t>
        <w:br/>
        <w:br/>
        <w:br/>
        <w:t xml:space="preserve">In this one sentence, we find words that are mindful of Aquinas and of Luther, of Aristotle and even of Rousseau. What struck me especially in these words was the expression "mysterious process." Why would the process, by which an honest man observes the law and thereby be free of bondage, be called precisely "mysterious"? What is "mysterious" about it? The freest man, paradoxically, is, in this sense, the most obedient man. d'Entreves adds the "honest" man, the "truly" honest man, as if to say that abiding by the law is not fictitious. It involves no pretending or hypocrisy. The honest man will not be persuaded that he knows a truth that he does not. Nor will he deny that he is free when it looks to all the world like he is not. Nor does the word "mysterious" mean illogical or wholly unreasonable. </w:t>
        <w:br/>
        <w:br/>
        <w:br/>
        <w:t>Obedience to the law and freedom from its bondage thus imply that the bondage of the law has a penal sense to it that was not original to law, as if, as Simon, along with Aquinas, said, we would have law even if we were not a fallen race. The difficulty of observing the law seems to repeat itself in each of us, just as the breaking of the law has consequences in spite of our being aware of these sane consequences. The subjective does not render the objective deed non-existent. The breaking of a good law by bad men is one sort of adventure. But the breaking of a bad law by good men may be even a more profound one. No one, however, can conceive of breaking one's own law, unless, of course, he is himself bound to a law that he did not make, unless, that is, pacta sunt servanda is itself not of his own making.</w:t>
        <w:br/>
        <w:br/>
        <w:br/>
        <w:t xml:space="preserve">Our religious and philosophical literature rings with familiar words about a "virtue" that is hardly ever looked upon as a virtue, namely that of obedience. I mentioned Plato and St. Paul in the beginning. In the Old Testament, we find Samuel saying, "Yes, obedience is better than sacrifice" (1 Samuel 15:22). St. Thomas can even ask whether "Obedience Is the Highest (Maxima) of the Virtues?" (II-II. 104, 3). We wonder by contrast what is the contemporary reason for the unpopularity of both sacrifice and obedience? Does this unpopularity, objectively speaking, indicate something right or something wrong about modernity? Even the Irish bishops, apparently with approval of Rome, have simply dropped from liturgical readings the famous passage from Colossians (3:12-21) that reads "wives be obedient to your husbands".[133] The principle of the integrity of and respect for the scriptural text is evidently obviated in the name of a presumably "higher" ideology, something itself, no doubt, cause for serious reflection about the nature of obedience. One wonders what will be removed next. We find a reluctance to acknowledge any moral obligation to obey any law unless, to follow Rousseau, we are ourselves its sole source of origin. Thomas Aquinas stated specifically, however, that we are obliged "in conscience" to obey just laws, that is, to obey norms of acting that we did not ourselves establish (I-II, 96, 4; II-II, 104, 6). </w:t>
        <w:br/>
        <w:br/>
        <w:br/>
        <w:t>So, from the beginning, I will assume that the subject of obedience as some sort of defensible virtue is today a distinctly minority opinion. What we seek, as Rousseau said, in what still remains the modern mood, is a political theory whereby in obeying the law, we in fact obey only ourselves, or to cite Rousseau, "each, when united to his fellows, renders obedience to his own will, and remains as free as he was before" (Social Contract, I, 6). Even when we are "forced to be free", to use Rousseau's famous phrase, we are not obedient to any stable or natural law. We are only obeying ourselves. That is, we seek some way to rid ourselves of any trace of an objective meaning for obedience. Thus, we are immediately aware that, as in the curious case of loving ourselves, obeying ourselves is a distinctly paradoxical concept. Somehow both loving ourselves and obeying only ourselves miss the point of either loving or obeying, both of which have a distinctly "other" connotation to them even when they redound to our own happiness.</w:t>
        <w:br/>
        <w:br/>
        <w:br/>
        <w:t>III.</w:t>
        <w:br/>
        <w:br/>
        <w:t xml:space="preserve">Most of us are aware that in the monastic tradition the three vows -- poverty, chastity, and obedience -- form the structure of community life, a life that is itself to be lived in obedience to the will of God. Ironically, these three vows are related to the shocking proposals in Book Five of The Republic, those of the communality of wives, children, property, under a civil order whose origin is not in the minds of the citizens but in that of the philosopher.[134] The citizens of Plato's "city in speech", in other words, in fact, also obey. Generally speaking, if we read this monastic literature, whether it be in the "Rules of St. Benedict" or the "Letter on Obedience" of St. Ignatius of Loyola, obedience will often be presented as the most difficult and the most important of these three vows. The story is often recounted, from Cassian or St. Anthony, of the monk who is praised as a model of obedience for watering a dry stick at the command of his superior. Obedience is the one vow that goes most against what seems at first sight our integrity and autonomy, even, as in the case of the dry stick story, our common sense. </w:t>
        <w:br/>
        <w:br/>
        <w:br/>
        <w:t>Yet, St. Thomas says, specifically, that "strictly speaking, the virtue of obedience, which, because of God, contemns our own will, is more praiseworthy than the other moral virtues, which contemn certain other (internal or external) goods because of God."[135] At issue here is the Augustinian point that the ultimate locus of pride is in the human will as well as the Aristotelian point about the proper identification of human happiness. That is, in seeking to follow our own will over against any other norm, even that of God, we locate the most subtle and difficult of human disorders, that to which obedience in particular primarily addresses itself. This is why St. Thomas added that "the first sin of our first parent, from which sin emanated in all, was not disobedience, but pride, from which man proceeded to disobedience."[136] The difficulty with obedience does have something to do with that principle of modernity that there is nothing at the basis of reality in nature or history except our own will, which is bound by no law but itself. Modernity, in this sense, is an aspect of the classical discussion of pride.</w:t>
        <w:br/>
        <w:br/>
        <w:br/>
        <w:t xml:space="preserve">If we recall, moreover, what John Paul II said recently about the reason why he could not, as pope, ordain women to the priesthood, we will notice that his reason, in effect, was formulated in terms of a theory and practice of "faithful observance," of obedience. The constitution of the Church is not itself something the hierarchy of the Church can change or modify on its own authority. Its authority and its integrity are themselves a matter of obedience. There are things that do not fall under its competence; that is, there are things to which it must itself be faithful whether it sees the reasons for them or not. The "mysteriousness" of obedience, I think, has something to do with the fact that divine providence is rooted in God's reason in whatever He wills. God's will is not Occamist or Hobbesian. It cannot will contradictories. It is not pure arbitrariness. </w:t>
        <w:br/>
        <w:br/>
        <w:br/>
        <w:t>In the case of the inability of the Church, on its own authority, to ordain women, John Paul II, after pointing out that the holiest of our kind was in fact a non-ordained woman, remarked, that this position "is to be seen as the faithful observance of a plan to be ascribed to the wisdom of the Lord of the universe."[137] From the viewpoint of a theory of obedience, that passage, I think, indicates precisely obedience's non-arbitrariness. The Church's own obedience, whether it understands it or not, is to "a plan to be ascribed to the wisdom of the Lord of the universe." For those who deny any such plan or any such order to the universe, of course, for those who hold that will is the sole source of law, this position will not be persuasive. But it does indicate that what is behind a theory of obedience is precisely an intelligible practical order, obedience to which is what leads to the right order of the good.</w:t>
        <w:br/>
        <w:br/>
        <w:br/>
        <w:t xml:space="preserve">Clearly, in our tradition, a major reason why obedience plays such a prominent role is because of its central place in revelation, both in the Old Law and in the New Law. As a rule of the thumb, I would maintain that whenever some teaching or activity has such an important position in revelation, attention to it is cause for careful philosophic reflection. We are aware, no doubt, that what St. Ignatius called "blind obedience" has a distinctly bad name. Many would associate it with fanaticism, with all the worst in modern political and social life. It is supposedly a sign of lack of thinking for oneself, a lack of maturity and autonomy. Yet, in the monastic tradition, obedience is in some ways considered the ultimate test of virtue. And again, I would ask, if it is the ultimate test, what does the unpopularity of obedience reveal about ourselves such that the revelational tradition is so adamant about it? I mentioned in the beginning about finding a profound philosophical reason for the unpopularity of obedience or, what amounts to the same thing, for the uncommonly strong stress that the revelational tradition, especially for monks, places on obedience. </w:t>
        <w:br/>
        <w:br/>
        <w:br/>
        <w:t>This profound philosophic reason, this cause of the unpopularity of obedience, must strike close to what is most potentially disordered in human life, or perhaps, at what most disorders human life. This is of course pride. If we read the account in Genesis of The Fall, it is clear that the source of sin as described there is precisely a claim for human autonomy which means not maturity but precisely "autonomy", self-rule, wherein the self also establishes the rules. The real anecdote for pride is not humility but obedience. Here is the rub. He who humbles himself will be exalted and he who exalts himself will be humbled. We find a paradox here that expresses a truth that seems just the opposite of the way we would expect it to be. Real freedom is found in obedience, while slavery is found in our own self-will.</w:t>
        <w:br/>
        <w:br/>
        <w:br/>
        <w:t>IV.</w:t>
        <w:br/>
        <w:br/>
        <w:t>I began these remarks with two passages, one from reason, one from revelation. The first is most famous to us because it forms a central part in the Trial of Socrates, still the fundamental tract in all political philosophy. We discover that obedience to the law forms a central theme of this drama, as it did in the Antigone of Sophocles in which we saw Antigone's obedience to the higher law putting her in conflict with the command of her uncle Creon who was, to give him credit, seeking to maintain the good of Thebes. We suddenly come up abruptly when we realize that the laws of God and the laws of the city can conflict. And when the laws of the city prevail, it is because the city has the power of the sword. It can kill the philosopher and the saint and the young Antigone. And if the saint and the philosopher are obedient to laws they did not make, the city suddenly finds that its most obvious tool is rendered doubtful and ungrounded when a higher law is witnessed to the very moment that the state takes the life of the philosopher or saint or Antigone. Socrates, if you will, argues philosophically that he should be obedient to the laws of Athens, even if they execute him. Yet, it is precisely his obedience to the laws that makes us wonder about which law he was observing, that of Athens or that of reason. Antigone, no doubt one of the most dramatic of all heroines, disobeys the law, a law some call divine, others call natural. Antigone argues, as it were, theologically against the obedience to the state in conflict with the laws of the gods about burying our dead. In both cases, it seems, that obedience is what leads to conflict, from which it leads to death and to judgment of the laws of the polis.</w:t>
        <w:br/>
        <w:br/>
        <w:br/>
        <w:t xml:space="preserve">In the case of Christ, He is not presented to us as a philosopher, though, like Socrates, He comes into conflict with the laws of the the best existing polity. It is the existing polity, the Roman Empire itself, that legally executes Him. He does tell Pilate that he, Pilate, would have no authority over Him were it not given to him by His Father. His death is said to be the result of obedience to this same Father. Yet, we assume that His death is the result of the Roman Law with its own authority and purpose. This must mean that Pilate had authority of some sort, at least the authority of the sword. We do not normally think that we can deduce from this passage some sort of divine approval for the legitimacy of the Roman Conquests or the Roman legal system. On the other hand, the Roman legal system, with its terrible heritage of "majestas", of a sovereignty without limit, was appealed to and used by St. Paul as a legitimate way to protect himself and a guarantee of the justice of his own case. Paul used his Roman citizenship to prefer Roman to Jewish courts. </w:t>
        <w:br/>
        <w:br/>
        <w:br/>
        <w:t>V.</w:t>
        <w:br/>
        <w:br/>
        <w:t>Not too many adults appear in scenes with Lucy, Charlie Brown, Linus, Sally, and their other friends. In an old sequence I happen to have, we see Lucy sitting on the floor in the front room of her house. She is playing with a teddy bear. Meanwhile, through the curtains comes a loud, "LUCY". To which she answers, "Yes, mother." In the next scene, Lucy's mother, whom we do not see, continues, to a rather why-bother-me? look on Lucy's face: "You left your coat on the floor again. Will you hang it up in the closet, please?" Lucy had not followed the house rules. She does not exactly strike out at her mother, the maker of these silly rules about hanging up coats, but we do see her walk defiantly into her room and stare at her coat on the floor, just where her mother said it would be. Finally, she poutingly picks up the coat and yells back, "Work! Work! Work! All I ever DO around this house is WORK!" (Fawcett. 1958). Thus, Lucy is supposed to pick up her coat. Doing this would interfere with her playing. Authority calls her to task. She begrudgingly obeys. She complains bitterly, but quite contrary to fact. She claims exemption from the rules because of her work. She seeks a reason for her disobedience. We laugh because of the disproportion we see between her playing and working. But what is important in her disobedience and in her subsequent obedience is her annoyance at having to be obedient. She preferred that her own will would be the sole criterion the use of her time.</w:t>
        <w:br/>
        <w:br/>
        <w:br/>
        <w:t>Yves Simon is known for his careful analysis of the nature and functions of authority. The burden of his analysis was to show when authority was justified and also when it was merely helpful, though quite valuable for all that. He did not think that there was a necessary function for authority in the intellectual life, though he did think there was an amazingly strong case for its usefulness, both for learning and for example. The essential functions of authority were found in practical life, in things to be done or made. Simon found three functions for authority -- the substitutional function, the essential function, or unity of action, and the most essential function, the volition of the common good. Substitutional authority -- referring to the commandment of obedience to parents -- argued that children were always ruled rationally and for their own sakes. Parental authority was intrinsically destined to diminish and disappear. If our model of political authority is that of parental authority, we will expect that political authority ought to disappear, a distinctly non-Aristotelian or Thomist position.</w:t>
        <w:br/>
        <w:br/>
        <w:br/>
        <w:t>Simon argued that authority was essential and necessary in two cases. The first was where a multiplicity of good choices required a selection to be made from among them by some distinct authority if a group or polity was to stay together. The most essential argument, the volition of the common good, materially considered, maintained the Aristotelian notion that for the whole to be the whole the parts had to be the parts. The only way the parts could be what they are, something that was itself necessary for the common good, would be for these parts to be defended and promoted by their own authority. Both the parts and the whole will the common good, but the parts are too busy taking care of their own goods to worry about the specifics of the common good. Authority's most essential function is to allow the parts to be the parts all the while seeking to decide the particular compromises or limits that must be made in order that other parts continue and flourish in themselves and within the whole..</w:t>
        <w:br/>
        <w:br/>
        <w:br/>
        <w:t>VI.</w:t>
        <w:br/>
        <w:br/>
        <w:t xml:space="preserve">It is in this context that the subject of obedience arises. That is, there are valid philosophical reasons, when we analyze authority, to see both its necessity and therefore, on the part of the ruled, their obligation to follow reasonable laws. The issue here does not concern immoral or unreasonable laws. Simon wanted to know if there was any special element in the notion of obedience itself that might suggest its mysteriousness. He had argued, from the Aristotelian theory of knowledge, that it was all right that we ourselves were not other things provided that we had knowledge of other things through their forms that made our being also through knowledge the being of another. Thus, it is all right to be a mere human being because all of what is can return to us in knowledge. </w:t>
        <w:br/>
        <w:br/>
        <w:br/>
        <w:t>Simon's reflection on this point, I think, is of considerable profundity:</w:t>
        <w:br/>
        <w:br/>
        <w:t>A thing which is not God cannot be except at the cost of not being what it is not. It cannot be except by being deprived of indefinitely many forms and perfections. To this situation, knowledge, according to St. Thomas' words, is a remedy, inasmuch as every knowing subject is able to have, over and above its own form, the forms of other things. This remedy is, so to say, complete in the case of intellectual knowledge, for intelligent beings can have the forms of all things and be all things spiritually, intentionally, transsubjectively, objectively.[138]</w:t>
        <w:br/>
        <w:br/>
        <w:br/>
        <w:t>This sort of knowledge implies the freedom to live in its truth. "The most desirable of all freedoms is the freedom to be all things, as becomes a faithful image of God," Simon added.[139] Now this form of freedom is rather easily reduced or destroyed by moral and subjective factors. The problem or purpose of obedience comes in here: "Is there any way to assure the steady defeat of subjectivity in that elevated part of our being whose law is altogether one of transsubjective existence." St. Paul's awareness of the "other law" in his members impelling him to do what he "would not" seems to be the classic context of the problem Simon was considering.</w:t>
        <w:br/>
        <w:br/>
        <w:br/>
        <w:t xml:space="preserve">Simon argues that obedience is what can more than anything assure this defeat of those contrary subjective elements that interfere with our knowing and following objectively what is. Thus whether the authority be that of parent to child or polis to citizen, obedience corresponds to the reasonableness of the law that is presented through the reason and will of the parent or authority. If obedience to the common good through law is followed, our own good is achieved because we see the reasonableness of the law in its making. Simon now asks, "whether, beyond the goals of common life, obedience by reason of its own nature, does something for the law-abiding citizen. The virtue of obedience implies that my own judgment is irrelevant in any normal relation of myself to authority."[140] </w:t>
        <w:br/>
        <w:br/>
        <w:br/>
        <w:t>Presumably, "any normal relation of myself to authority" in Simon's sense does not exactly mean that one's own judgment is exactly "irrelevant". Rather it means that a reasonable citizen or monk has already figured out why the habit of obedience in the case of already examined legitimate and reasonable authority can be followed with peace of mind. St. Thomas held that, by virtue of the New Law, we owe internal obedience -- we are not merely not to kill, but not to think of killing -- to God alone. Does that mean that our internal acts need no regulation since the human law can only deal with external acts? Obviously, they need regulation of some sort, a need that enabled St. Thomas to suggest why it might not be wholly contrary to reason to discover a revelation addressed precisely to law's and reason's own deficiencies or incapacities.</w:t>
        <w:br/>
        <w:br/>
        <w:br/>
        <w:t xml:space="preserve">Simon found in these considerations the proper location of obedience in rational beings. Even though we cannot expect the state to judge our internal acts, from which all disorder comes, we still by divine law are to rule our thoughts from which evil actions ultimately come. The form of rule of ourselves must always be internal to our minds. This thought from which we initially rule the external acts that proceed from us, we are told, needs first to be ruled. But how? For Aquinas it is by obedience, not coercion. Simon's analysis is as follows: "The rule of obedience, which covers external acts also covers, by strict necessity, the judgment which is one with the exterior act inasmuch as it constitutes its form. This is an altogether practical judgment -- as practical indeed as action itself. On any other level than that of complete practicality, judgment is free from any duty of obedience to man."[141] Obedience here does not mean that we should not seek to change a bad law or cease to think that the law is imperfect, if it is. What it does mean is that we rule our thoughts by obedience to what the law commands. </w:t>
        <w:br/>
        <w:br/>
        <w:br/>
        <w:t xml:space="preserve">In this way the external act about which the law itself is primarily concerned will be reasonable and well-ordered. We want this end that our acts be just and reasonable to others. We decide to follow the means but to do this we have first to obey the law sufficiently in our minds actually to guide our external actions, under the command of our thought and command, along the right path in the world itself. Obedience is owed to man in these very narrow circumstances. Obedience does require a surrender of that part of the self which, after the manner of pride, thinks that there is no limit other than the self in the relation of a person's thought to his action. Obedience sufficiently strong to rule our external actions counter to our own self will will include, if we do not see the reasons, control or rule of our minds at least in that thought that guides our actions to follow the law.. </w:t>
        <w:br/>
        <w:br/>
        <w:br/>
        <w:t xml:space="preserve">"Whenever an act is done out of obedience," Simon has written to explain how law can in at least this instance imply a relation to our inner thoughts, </w:t>
        <w:br/>
        <w:br/>
        <w:t>I will that any judgment and volition of mine should yield, if necessary, to the judgment and volition of those in charge of the common good.... The practical judgments, which are the forms of any exterior actions, also are acts of my mind and will, the rebellious moods of my subjectivity are curbed, and this happens voluntarily and freely. Whatever excellence is communicated in the exercise of authority uses ways of distinguished significance, for the ways of obedience are kept in order by a constant process of emancipation from the powers which threaten most profoundly my freedom to do what I please for the sake of the law, for the sake of the good, and for the sake of God.[142]</w:t>
        <w:br/>
        <w:br/>
        <w:br/>
        <w:t xml:space="preserve">Clearly, Simon is here at the heart of his argument about obedience. </w:t>
        <w:br/>
        <w:br/>
        <w:br/>
        <w:t>In his analysis, Simon has located obedience as an aspect of authority's presentation of good laws. He had recognized that to do a good act, we must have our interior thoughts properly ordered, to will what is good in the particular as that good appears in a legitimate law. However, even assuming that God has commanded us to rule our thoughts, commanded us not to covet, we are still much subject to pride and opposing desires that will deflect us from the acts of the law. Obedience relies on the nature of the superior reasonableness of the good law over against those disturbing temptations and movements in our own soul that might at any time seem more suasive than the precept of the law itself. The law ultimately intends that we be good, though it does this through our performing good acts, the goodness of which are found in the law. Obedience to the law or authority, thus, takes the process one step backwards into our souls to touch the very freedom we have to see the good in a particular case, the case before the law, in this case.</w:t>
        <w:br/>
        <w:br/>
        <w:br/>
        <w:t>VII.</w:t>
        <w:br/>
        <w:br/>
        <w:t>This thesis of Simon, I think, needs to be considered in the light of John Finnis' positive inclination not to use the terminology of obedience but rather that of obligation.[143] Finnis wants to argue that obedience is not directly to the will of God or of the superior. The reason for his problems with obedience is that will as such seems to have no content. The object of the will is not itself but the good as it is presented in reason. Finnis thus argues that St. Thomas places the notion of imperium that last command of the practical intellect guiding the formation of any law or rule -- "do this" -- in the reason, even though it may involve a factor of will to determine that this particular intellectual form will be the law. Finnis wants to argue, then, that when we "obey" the law, we are not submitting to the pure will of another, even of God. Rather we are recognizing a particular good and responding to that objective good that we both recognize by reason and choose or desire by our wills. In Finnis' position, we are thus not exactly "obedient" but rather we are "obliged" to the truth of the good that is presented to us. This good presented to our reason is something we can reject, to be sure, by the normal laws of selecting some other truth or proposition on which to base our actions. In itself, however, we are not so much "obedient" as reasonable. Finnis in his theory seeks to eliminate any implication of any notion of obedience that would involve obedience to the will of another, except through the complicated manner by which will presents a reasonable good..</w:t>
        <w:br/>
        <w:br/>
        <w:br/>
        <w:t xml:space="preserve">Are Simon and Finnis at odds? Is it true that we do not obey the "will" of even God, but that we are rather obliged to the good as it appears in reason? In Finis, this issue involves the long argument beginning at least from Suarez about the primacy of will in legal matters. It involves, indeed, the whole problem of modern natural rights.[144] Suarez in one sense seems to be at the origin of the notion of modern natural rights rooted in will, not reason. Finnis thus argues that obligation means that we should recognize the good that is presented to us in a law but that good is its form, its essence, its reason, not simply the will behind it. The will of the legislator, to be sure, has to decide which of the alternatives are to be followed. But the one obliged by the law is to follow the reason of the law, not the will that decided the reason. </w:t>
        <w:br/>
        <w:br/>
        <w:br/>
        <w:t xml:space="preserve">Simon in his view of obedience is not so much concerned with the good or reason in the formulation of the law. The law is itself attractive to the reason because the law is itself also reasonable. The reason of the legislator speaks to the reason of the law observer. Simon is aware, however, of the tremendous pulls within the law observer that would deflect him from seeing or following the good in reason found in the law. For Simon, obedience is a protection from our own subjective moods and desires. These passions and tendencies are formidable especially if we see them, after the manner of St. Augustine, in terms of pride and self-will, rebellion against any rule not our own. In this sense, obedience is directed to that one intellectual form in the practical intellect that is needed that we might observe the law. </w:t>
        <w:br/>
        <w:br/>
        <w:br/>
        <w:t>Even though God alone can rule our thoughts, still it is clear that if we are to observe the law ourselves, we must select that form within our minds that would enable the exterior act to come forth as something we recognize to be good and reasonable. Simon conceives obedience as that virtue that overcomes our subjectivity so that we can act well in each particular case. He is aware of the strength of the subjective forces within us and seeks to overcome them through obedience. Finnis, on the other hand, is concerned with the attractiveness of the good that is itself choiceworthy because it is true. That which draws us will be a particular good. We are obliged to follow it not because it is willed but because it is good, so willed and understood both by the lawgiver and those to whom the law is promulgated.</w:t>
        <w:br/>
        <w:br/>
        <w:br/>
        <w:t>VIII.</w:t>
        <w:br/>
        <w:br/>
        <w:t xml:space="preserve">In conclusion, let me again recall The Crito. The Laws accuse Socrates. They protest that they did not see him trying to change any laws he thought were disordered. Socrates did, in the end, do what the Laws told him to do. Like Christ, he obeyed the laws of the polity that executed him. It is here where the very mysteriousness of obedience seems to come most to the fore. The arguments of both Finnis and Simon are ordered to the good law and the good citizen. It is not that they are unaware of or neglect the fact that most polities are disordered or that most of our souls are disordered. d'Entreves wanted to know "the mysterious process by which the truly honest man abides by the law and yet is free from its bondage." It was precisely this that Simon and Finnis, I think, endeavored to explain. The obedient man is free from bondage by observing the law because he remains rational in his obedience and because he rules his desires with the help of his obedience to keep him focused on what it is that he is to do. John Paul II spoke of "faithful observance of a plan to be ascribed to the wisdom of the Lord of the universe." </w:t>
        <w:br/>
        <w:br/>
        <w:br/>
        <w:t xml:space="preserve">Behind all of our efforts to seek the good rationally, even to obey the law in the light of the attraction of the good for its own sake, there is the mysterious obedience of Socrates and Christ both of which seem to overturn the accumulated wisdom of this world. That the enigma of these origins of reason and revelation would be, in one sense, based in obedience and humility over against pride and self-will is indeed uncanny and mysterious. The efforts of subsequent philosophers in the lines of Aquinas, Rousseau, Simon, and Finnis, among so many others, to penetrate deeper into the meaning of obedience, the mysterious virtue, brings us back to a will and a wisdom that indicate the good of our obligation to follow the good in the law itself depends on the good of being itself, brings us back finally "to a plan to be ascribed to the wisdom of the Lord of the universe," itself an order, itself something that shows signs of law and hence of obedience. </w:t>
        <w:br/>
        <w:br/>
        <w:t xml:space="preserve">9) Other essays, besides those devoted to St. Augustine, St. Thomas, and the Papacy listed below, related to the topic of Christian Political Philosophy: </w:t>
        <w:br/>
        <w:br/>
        <w:t xml:space="preserve">"The Christian Guardians," in The Distinctiveness of Christianity; </w:t>
        <w:br/>
        <w:t xml:space="preserve">"The Person from Within: The Foundations of Social Teachings," in Does Catholicism Still Exist?; </w:t>
        <w:br/>
        <w:t xml:space="preserve">"Political Theory: The Place of Christianity," in Essays on Christianity and Political Philosophy, Edited by George Carey and James V. Schall, (Lanham, MD.: University Press of America, 1984), pp. 93-106; </w:t>
        <w:br/>
        <w:t xml:space="preserve">"Political Philosophy and Christianity," in Religion, Wealth, and Poverty; </w:t>
        <w:br/>
        <w:t xml:space="preserve">"The Altar as the Throne," in Churches on the Wrong Road, Edited by Stanley Atkins and Theodore McConnell (Chicago: Gateway, 1986), 193-238; </w:t>
        <w:br/>
        <w:t xml:space="preserve">"Catholicism and the American Experience," in The Best of This World, Edited by Michael Scully (Lanham, MD.: University Press of America, 1986), pp. 1-13; </w:t>
        <w:br/>
        <w:t xml:space="preserve">"Catholicism, Business, and Human Priorities," in The Judeo-Christian Vision and the Modern Corporation, Edited by Oliver Williams and John Houck (Notre Dame: University of Notre Dame Press, 1982), pp. 107-40; </w:t>
        <w:br/>
        <w:t xml:space="preserve">"The Teaching of Centesimus Annus," Gregorianum, Rome, 74 (#1, 1993), 17-43 </w:t>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allsj@gusun.georgetown.edu" TargetMode="External"/><Relationship Id="rId3" Type="http://schemas.openxmlformats.org/officeDocument/2006/relationships/hyperlink" Target="http://www.georgetown.edu/faculty/schal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3:47:00Z</dcterms:created>
  <dc:creator>fanyafeng</dc:creator>
  <dc:description/>
  <dc:language>en-US</dc:language>
  <cp:lastModifiedBy>fanyafeng</cp:lastModifiedBy>
  <dcterms:modified xsi:type="dcterms:W3CDTF">2002-01-23T03:51:00Z</dcterms:modified>
  <cp:revision>10</cp:revision>
  <dc:subject/>
  <dc:title>James V</dc:title>
</cp:coreProperties>
</file>