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M8R4KGxGuEAAAAAAAAAAAAAAAAAAAAAPgADAP7/CQAGAAAAAAAAAAAAAAAFAAAAZ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AAAaQIAAAEAAAD+////AAAAAGICAABjAgAAZAIAAGUCAABmAgAA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spcEAOSAJBAAA+FK/AAAAAAAAEAAAAAAA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CADAA4AYmpiav3P/c8AAAAAAAAAAAAAAAAAAAAAAAAECBYALJ0DAJ+lAACfpQAATWUBAFQ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AAAAAAAAAACFCAAAGwEAAAAAAAD//w8AAAAAAAAAAAD//w8AAAAAAAAAAAD//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GwAAAAAAJIFAAAAAAAAkgUAAJIFAACEAQAAFgcAAAgBAABGD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YPAAAAAAAARg8AAFQAAAAAAAAAAAAAAJoPAAAAAAAAQmwAAAAAAABCbAAAAAAAAEJ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YAAAA2mwAAJwAAAB2bQAATAEAAJoPAAAAAAAATu8AAAYCAADObgAAFgAAAORuAA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8AAAAAAAAGbwAAAAAAAEBvAAAAAAAAoZQAAAAAAAChlAAAAAAAAKGUAAAAAAAAqe4A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r7gAAAAAAAKvuAAAAAAAAq+4AAAAAAACr7gAAAAAAAKvuAAAAAAAAq+4AACQAAABU8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AAHTzAAA8AAAAz+4AADkAAAAAAAAAAAAAAAAAAAAAAAAARg8AAAAAAAChl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DFigAA3AkAAKGUAAAAAAAAoZQAAAAAAAChlAAAAAAAAM/u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+YAAAAAAAAeCAAAJAEAAEIJAADIAAAABm8AADoAAAAAAAAAAAAAAEBvAACFGwAACO8AA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5gAAAAAAAB/mAAAAAAAAH+YAAAAAAAChlAAAeEAAAAoKAADGAwAAQG8AAAAAAABGD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BvAAAAAAAAqe4AAAAAAAAAAAAAAAAAAB/m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oZQAAAAAAACp7gAAAAAAAB/mAAAk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+YAAAAAAABD6QAAVgAAAPHtAABAAAAA0A0AAHYBAABGDw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ke4AAAAAAABA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JuAAAMAAAAoPR1GNwdwwGaDwAAqFwAAEJsAAAAAAAAGdUAAMgOAAAx7gAA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e4AAAAAAAAe7wAAMAAAAE7vAAAAAAAAPe4AAFQAAACw8wAAWAEAAOHjAAA+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AAAAAAACR7gAAGAAAAB/mAAAAAAAAmg8AAAAAAACaDwAAAAAAAB4IAAAAAAAAHg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KCgAAAAAAAAoKAAAAAAAAAgDZAAAADQANAA0AsGWUTkNnqlvVbA0ADQANAA0ATmeMZS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4QNAA0ADQANAA0ADQANAA0ADQANAA0ADQCMTsslyyUJTnReQ1EIZwwAhVG5W4B7y04N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2Y8NTi9mAE4sZ3NRjk4/ZbtsFmLVbItfhHZmTgz/Rk8vZoNbCWc/Zbtswom5cDsAdl4UThQ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DOTtVsi1+EdtKJpl5lZ/SLFCAUIINb71PlTsaJOk4ATv1O0GOkTtl+EWL9VmxRF0+Edst6</w:t>
      </w:r>
    </w:p>
    <w:p>
      <w:pPr>
        <w:pStyle w:val="PreformattedText"/>
        <w:bidi w:val="0"/>
        <w:spacing w:before="0" w:after="0"/>
        <w:jc w:val="left"/>
        <w:rPr/>
      </w:pPr>
      <w:r>
        <w:rPr/>
        <w:t>1WxJg0hoAjANAGhRh2WBiblwglkLThr/DQDudk1ShHYtTv1WYpc0TkB30VNVXBhiZXVsj4tX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oXSdZi1ObUgIw0VNVXBhiZXUAl4GJMXU/ZZxeXE86TlVTAE4tTsNfZWc7TvxbhHYBMGhR</w:t>
      </w:r>
    </w:p>
    <w:p>
      <w:pPr>
        <w:pStyle w:val="PreformattedText"/>
        <w:bidi w:val="0"/>
        <w:spacing w:before="0" w:after="0"/>
        <w:jc w:val="left"/>
        <w:rPr/>
      </w:pPr>
      <w:r>
        <w:rPr/>
        <w:t>YpenYzZShHYBMD5QnGWEdoxU7l0rUoVfR5CEdudlCWchag9fbI8RVHNeSXuEdgEwEWw7T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qgTF1hHYBMKpbP2WEdgEwhVEWWWhRYpcAXz5lhHYBMG5mTZCEdoxUBlJjZRZThHawZSFq</w:t>
      </w:r>
    </w:p>
    <w:p>
      <w:pPr>
        <w:pStyle w:val="PreformattedText"/>
        <w:bidi w:val="0"/>
        <w:spacing w:before="0" w:after="0"/>
        <w:jc w:val="left"/>
        <w:rPr/>
      </w:pPr>
      <w:r>
        <w:rPr/>
        <w:t>D18CMHNeSXsvZhFi/VaEds2RgYn9VsVgDP+DWw1OlF7nfu1+q4i6TjpOwWtPVwz/DICUXlNf</w:t>
      </w:r>
    </w:p>
    <w:p>
      <w:pPr>
        <w:pStyle w:val="PreformattedText"/>
        <w:bidi w:val="0"/>
        <w:spacing w:before="0" w:after="0"/>
        <w:jc w:val="left"/>
        <w:rPr/>
      </w:pPr>
      <w:r>
        <w:rPr/>
        <w:t>XE86TtuPAE5la9FTVVyEdkSNkG4CMPpXjk5sUXNe3nqJToR2sGUYYmV1d1EJZw5mPmaEds2R</w:t>
      </w:r>
    </w:p>
    <w:p>
      <w:pPr>
        <w:pStyle w:val="PreformattedText"/>
        <w:bidi w:val="0"/>
        <w:spacing w:before="0" w:after="0"/>
        <w:jc w:val="left"/>
        <w:rPr/>
      </w:pPr>
      <w:r>
        <w:rPr/>
        <w:t>J1kpUsp2AjANAEZPL2YM/7pO7E7FTsVOKFfyXQlnhHbld8aLzIBvZgtOZWcIjLqLsGUYYmV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NTh9ZhHYb//lbjk5sj4tXLU6Edv1WtltlZ/SLDP+wZSFqD19ilzROQHcATipOvpaYm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o5AxXC9mxIkhap5eJ1mEdv1WCWcBTxpO7pWYmAIw2Y8vZgBOKk7veYFnhHZMgP2ADP+Em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x2Xg1OApCcWzF1iG2BZ4R2qls/ZT9lnF5TTzZSZWfFYlNfAjCJbcpTwXkJZxZThHYAT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paYmC9mGlm5ZWKXhHYCMNmPm07ulZiY/ZB/TxFi7E4EWY5O8FaDWC1OAjBzUY5O/VYJZw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k6EdmyPi1fulZiYhHYnYCiNd1EJZ/dl5FMqZwlnS055crlwDP/Zj8yRp04fdYZOPmZXh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NlKmXhtSsGWEdsVfgYknYAIwglmcZ/2AH1n5W/1WCWcBTxpOS07PfiWEXE/6UQKQU1+EdjZ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6JW5JjDP/5W45OCk7wj7BlGGJldYR2nlu9ZQZcL2YATipOzZEnWYR2qGOoUgIwDQAxXP1W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BTxpOOWVpl9mPKk7ulZiYLGerjmVn9IsM/19OJ1kJZ9uPAE5la6JjqIuEdsVfgYkCMDBS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NUjpOYmsM/5dnxWsrWc5O4U9vYM9+Tm1mW4R20ommXtBj+lEAl4GJ44lklv1WCWcBT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/ZVZ7J2AfjcVi2Y83aABOKk7FX4GJYWf2Thv/IF/0fs6P0I8oddRZWGItAONOBnSEdg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dGaLZngGIvZydgMFcHY/pR/VYJZwFPGk5AYmKXNE6EdrtsBnTTfoRn7pWYmBv/OY25Zd9X</w:t>
      </w:r>
    </w:p>
    <w:p>
      <w:pPr>
        <w:pStyle w:val="PreformattedText"/>
        <w:bidi w:val="0"/>
        <w:spacing w:before="0" w:after="0"/>
        <w:jc w:val="left"/>
        <w:rPr/>
      </w:pPr>
      <w:r>
        <w:rPr/>
        <w:t>0GP6UQz/glkMVMF5CWc2UgBON2gM/2xRCWc2Ul9OYpc0ThhPFlOnTkNnNlKmXoR27pWYmA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FeeW/WNCk4M/zFnVZX6Vz9lnF4dZ0B3DU4vZgBOc1TBeQlnFlMBMAyAL2Y6XwOM/Va2W1xP</w:t>
      </w:r>
    </w:p>
    <w:p>
      <w:pPr>
        <w:pStyle w:val="PreformattedText"/>
        <w:bidi w:val="0"/>
        <w:spacing w:before="0" w:after="0"/>
        <w:jc w:val="left"/>
        <w:rPr/>
      </w:pPr>
      <w:r>
        <w:rPr/>
        <w:t>Ok5AYglnBYAAl4GJ5U5AYglnBYCrjv1OxWIfjXeNTIAjjYR2P2VWe7llEVQM/9mPL2YJZ/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FCEdgIwDQAcIGxRCWc2Ug5OwXkJZzZSL2YMVABOzXlAYglnNlIdIAz/g1vsTqFsCWcsZ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NTgxUDP8MgC9mBFkoV/h2kk7eeolOjFRDZ2GIhHZNT25/Ck4M/xFi7E4Al4GJKFd/XhSW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Gic6RhVHlToBiL2cnYIR2PHdJUWVnC3eFX2xRCWctAMF5CWcBMD9lu2wtAM9+Tm1Je+5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8M/85ODID5W8F5CWcBTxpONlKmXtFT+lGAYi9nJ2CEdhFjGGICMA0AXE8FgDtg036GTv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ocIABnGE8dIP1WCWcBTxpONlKmXoR2lE4qTsVfgYlhZ/ZODP92UR1g740vZihX2Y+bTs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YlhZ/ZOS04LTgz/H1B0krBz407Pfk5tZluMVD55Gk/ReWZbhHYdYPNgATC5ZdVsjFQUeHZ6</w:t>
      </w:r>
    </w:p>
    <w:p>
      <w:pPr>
        <w:pStyle w:val="PreformattedText"/>
        <w:bidi w:val="0"/>
        <w:spacing w:before="0" w:after="0"/>
        <w:jc w:val="left"/>
        <w:rPr/>
      </w:pPr>
      <w:r>
        <w:rPr/>
        <w:t>EGKcZwz/ZWe+i6GLApBTX4R2u2wGdNN+hGcCMA0A/VaFUWZbTHWMVD9lVnuoi7qLhpjfV/5m</w:t>
      </w:r>
    </w:p>
    <w:p>
      <w:pPr>
        <w:pStyle w:val="PreformattedText"/>
        <w:bidi w:val="0"/>
        <w:spacing w:before="0" w:after="0"/>
        <w:jc w:val="left"/>
        <w:rPr/>
      </w:pPr>
      <w:r>
        <w:rPr/>
        <w:t>z34JZxpZuk7QY/pRBlLLepViRI1DZwEw+l7LeraWXlxoUf1Wuk4nWYR2bFEJZzZS1FlYVB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7TiBfDP/lTspT+l7LehNO6JWEdv1WCWdEjadOoXsGdDpnhGcBMBZiBYAJYzBXOlMGUmN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sGdEl7vovzYBv/KFdcTwWAC3dlZwz/2Y+bTqpjvWX9kA1OL2YcIABnGE8dIIR2DP8adf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Zle+LhHYCMJaZSFEM/9mPKk6+i/NghHY6Z4RnxV97mDGBu3nLetVs6JDolQz/nltMi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6Eduxyy3ob/1xPBYCEdr6LoYsvZlxPOk4ATipO7HLLeoR2qlvVbDpnhGdlZ1hbKFcCMHZR</w:t>
      </w:r>
    </w:p>
    <w:p>
      <w:pPr>
        <w:pStyle w:val="PreformattedText"/>
        <w:bidi w:val="0"/>
        <w:spacing w:before="0" w:after="0"/>
        <w:jc w:val="left"/>
        <w:rPr/>
      </w:pPr>
      <w:r>
        <w:rPr/>
        <w:t>IWsM/9mPKk46Z4RnxV97mJ5bTIgqTrpOH40jjTZSDP8MgA1OL2bUWVhUGk8CMOBWOk4M/+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qTrpOTWIAZx+NI437Tgz/AGcJZ4tOGk7DXwz/AGe/T45O0XZjd4xUwG+xUgIw2Y8q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k7FX3uYMXVoURFs9HYJkAz/FE53UQlne3w8Tztg336EdjBXTU+MVIVfR5Ab/1xPBYD5W3ZR</w:t>
      </w:r>
    </w:p>
    <w:p>
      <w:pPr>
        <w:pStyle w:val="PreformattedText"/>
        <w:bidi w:val="0"/>
        <w:spacing w:before="0" w:after="0"/>
        <w:jc w:val="left"/>
        <w:rPr/>
      </w:pPr>
      <w:r>
        <w:rPr/>
        <w:t>QGJ3jYR2DVTweetTWlA7YMGIylN2UZViRI1ilgIwDQCVYkSNYpZ2UZ5bL2YATipOhY2nfmxR</w:t>
      </w:r>
    </w:p>
    <w:p>
      <w:pPr>
        <w:pStyle w:val="PreformattedText"/>
        <w:bidi w:val="0"/>
        <w:spacing w:before="0" w:after="0"/>
        <w:jc w:val="left"/>
        <w:rPr/>
      </w:pPr>
      <w:r>
        <w:rPr/>
        <w:t>+FMb/1NfO2DBiM9+oXuVYkSNYpb2ZQz/dlFDZ5tSe3w8T45ORI0sZ7ZbAjANAChXlWJEjWKW</w:t>
      </w:r>
    </w:p>
    <w:p>
      <w:pPr>
        <w:pStyle w:val="PreformattedText"/>
        <w:bidi w:val="0"/>
        <w:spacing w:before="0" w:after="0"/>
        <w:jc w:val="left"/>
        <w:rPr/>
      </w:pPr>
      <w:r>
        <w:rPr/>
        <w:t>S04WWb6Ly3rRdotOYpYb/9F2i05iljF1F08aWXt8PE+ui1hUhHYcINF2i04dIMR+EGIM/3Z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jjTpO0XZjd5ViRI1iloR25V1cTwIw0XaLTmKWd1EJZ39e22yEdgEwOl8nWYR2A4zlZ0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M/0ZPZGsWWaFsCWf7TlVPHCCeW0NnHSACMKpb1WxLjYhOg1uEdgBOKk5jaw9fTIAjjS9m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Ei/dOHSCVYkSNYpaEduVdXE8CMA0AXE8FgPlbjk52UdZO+IuCWZViRI1iloR2HVIbUg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ifgEwnlhEjQEwO2DBiIVfR5ABMKpb1WzuT2NrSXtJe/2QXE+GToB7DmaEdsSJmlsCMDtg</w:t>
      </w:r>
    </w:p>
    <w:p>
      <w:pPr>
        <w:pStyle w:val="PreformattedText"/>
        <w:bidi w:val="0"/>
        <w:spacing w:before="0" w:after="0"/>
        <w:jc w:val="left"/>
        <w:rPr/>
      </w:pPr>
      <w:r>
        <w:rPr/>
        <w:t>hHZlZ/SLDP/Zjy9mAE4qTr6LoYuXX16XOF6Ae1VThHY2UqZeAjANANmPBlwaTwlnSGUXVB/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Ldwz/MXVkaxVfd42EdpF1SU6MVIlOuosGXBpPiF8aWQIwRk8vZgz/XE8FgPBY8HkM/9mP</w:t>
      </w:r>
    </w:p>
    <w:p>
      <w:pPr>
        <w:pStyle w:val="PreformattedText"/>
        <w:bidi w:val="0"/>
        <w:spacing w:before="0" w:after="0"/>
        <w:jc w:val="left"/>
        <w:rPr/>
      </w:pPr>
      <w:r>
        <w:rPr/>
        <w:t>Kk42UqZeDU7FThpPp04fdW+CfVmEdgEwhJgfZ4R2wG+xUgz/DIAUTgZcL2aJW2hRjFQJZ0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CMFxPBYD5W45OhJihi/uLBYDvU/2AGk/QY/pRhHbNec157pWYmISYSFFcT4ZOBlKQZ4xU</w:t>
      </w:r>
    </w:p>
    <w:p>
      <w:pPr>
        <w:pStyle w:val="PreformattedText"/>
        <w:bidi w:val="0"/>
        <w:spacing w:before="0" w:after="0"/>
        <w:jc w:val="left"/>
        <w:rPr/>
      </w:pPr>
      <w:r>
        <w:rPr/>
        <w:t>3lZUewIwDQDbjwyADP9cTwWA0GP6UQz/glmcZ9mPKk42UqZeCWdIZYR23YsM/6OQSE4GXB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04fdXBlnZjUa4OP6F0nWYR2bFFxUZViRI02Zcp2DP/ZjzFc/YAfWX9P/Va2W4pibFFxUSKN</w:t>
      </w:r>
    </w:p>
    <w:p>
      <w:pPr>
        <w:pStyle w:val="PreformattedText"/>
        <w:bidi w:val="0"/>
        <w:spacing w:before="0" w:after="0"/>
        <w:jc w:val="left"/>
        <w:rPr/>
      </w:pPr>
      <w:r>
        <w:rPr/>
        <w:t>P2WDjxpZMFf6Xst6KFdka5ViRI02Zcp2+ldAeEtOCk4M/85ODIB/TxFi/VYQYjpOAE4qTk5P</w:t>
      </w:r>
    </w:p>
    <w:p>
      <w:pPr>
        <w:pStyle w:val="PreformattedText"/>
        <w:bidi w:val="0"/>
        <w:spacing w:before="0" w:after="0"/>
        <w:jc w:val="left"/>
        <w:rPr/>
      </w:pPr>
      <w:r>
        <w:rPr/>
        <w:t>DnqHc4R2ATD0ZjpO6oExdYR2/Va2WwIw2Y8PYXNUQHcATs15sGWEdgEwgWd3UbJR+1GbU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2W9FTVVwYYmV1AjANAMSJIWqeXidZATDPfiWEb4J9WYR2bFEJZwFPGk6EdlhbKFcGX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EWL9VrpOEWx/lR9nH3U7bShXAE4qTtRrf4m5ZfRmoFJzXkl7ATD0ZqBS6oExdQEw9GY6T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WHcwEwzk4MgF9O9GY6To5/fVmEdj55Gk9LTi1OG//Zjy9mAE4qTh93Y2uEdhwgLHsJT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U5DvjR0gF1Qf/w0A2Y8JZ1aNjk77iwWAhHYkUq1lAjA2cQyADP/gZbqLgllVTwz/2Y8sZ2Z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+fj4ZOAE4qTsxbCWdFm5tSjFQvVNFTJ2CEdqiLuouGmN9XAjANAA0AXE8FgDV1UFvhT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Gv8TACAASABZAFAARQBSAEwASQBOAEsAIAAiAG0AYQBpAGwAdABvADoAbABpAGIAaQBuA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QABzAGkAbgBhAC4AYwBvAG0AIgAgAAEAFABsAGkAYgBpAG4AdwBAAHMAaQBuAGEALg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VAAz/ImvOj1SA3H4CMA0ADACPXg0ADQDZjyxnD1xmTi9mBlyOTg1ORU4OVNFTaIiEd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ewZWZOhHYse5ROATBtUQEwA07gehv/dJKOTj55Gk9iX79ShHYAl4GJDP8xdVxPBYBld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2VXWzllqFLQY01SVVPschBiZk7RU2iIAjANABwgsGWUTkNnqlvVbB0ghHYATptO+lcsZx1g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nTh91jk4xADkAOQAxAHReDP+OTjEAOQA5ADgAdF4lZh1SZWsQYmJfAjDZjy9mAE4qTjZ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6+i6GLDP8ATipOA4BRhjBSEWL9Vv1WCWcBTxpOOWVpl9mPAE7NkSdZDIB5copr7pWYmMVg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LTnNRjk4RYv1W+ldAeCdgPnkaTzZSpl6EdoRn82ACMA0ANlKmXr6LoYsvZs2RgYmEdgIw</w:t>
      </w:r>
    </w:p>
    <w:p>
      <w:pPr>
        <w:pStyle w:val="PreformattedText"/>
        <w:bidi w:val="0"/>
        <w:spacing w:before="0" w:after="0"/>
        <w:jc w:val="left"/>
        <w:rPr/>
      </w:pPr>
      <w:r>
        <w:rPr/>
        <w:t>NlKmXi9mAE4qTj55Gk8LjNZTdlGPeSlShHbzgXNRzZGBiYR2HCAfdadOJ2AdIIGJIH0b/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4xdQBOm04I/ypOCf+6TlVT7HIWYnFRDFTRUw5mDP8oVz55Gk8CXjpX3nqJTi1Oq4gJk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+ZQNfAjDgVmRrDP82UqZevouhizttqFINTqhZjXjqgTF1G/99WYR2NlKmXr6LoYvDT9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k6Edo95KVICMA0APnkaT9F5ZltjayhXzk7Hj7tT7XKYloR2PHdMdS1O44k+ZfpRZWcM/4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k4M/z55Gk/ReWZb1GvHj7tT9GYaWTBXCP9TXzZxDFT2ZV9O5U70ZqBSCWebUoR2uWUPXwn/</w:t>
      </w:r>
    </w:p>
    <w:p>
      <w:pPr>
        <w:pStyle w:val="PreformattedText"/>
        <w:bidi w:val="0"/>
        <w:spacing w:before="0" w:after="0"/>
        <w:jc w:val="left"/>
        <w:rPr/>
      </w:pPr>
      <w:r>
        <w:rPr/>
        <w:t>c1HobD55Gk8EVOiQBlJLTvSVhHb4dpJOc1H7fA5O+HaSTlxPKHUM/2Zb0XlLTvSVhHb4dp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70gSdgY2soV6BSOl8CMChX2Y8ATrlwCk4M/2yaS1EdYDtOSU6Eds9+eFEdYPNgwYsOZsxb</w:t>
      </w:r>
    </w:p>
    <w:p>
      <w:pPr>
        <w:pStyle w:val="PreformattedText"/>
        <w:bidi w:val="0"/>
        <w:spacing w:before="0" w:after="0"/>
        <w:jc w:val="left"/>
        <w:rPr/>
      </w:pPr>
      <w:r>
        <w:rPr/>
        <w:t>CWfcj8GJAjANAD55Gk/ReWZbcV/NVBZip04fdT55Gk/lXQt6AjANAChXEWL9Vgz/P2W7b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ZcHWddTc1HobAz/DIB2URwgVHtIaB0gPE9OTgj/84ERXChXAE6bTrpO61gLd2VnCf8cIA1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qgQ5mHSAb/zZxDIAM/55bRZYKTgz/2Y+bTkBiE4wcIFR7SGgdIIR29IsNZ5tSL2YJZ1CW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M/z9lu2w5ZWmX249VXBN/YmG/T+9T5U5cTzpO2Y8ATsKJuXCEdotOnlvBi25jAjAMgDFc</w:t>
      </w:r>
    </w:p>
    <w:p>
      <w:pPr>
        <w:pStyle w:val="PreformattedText"/>
        <w:bidi w:val="0"/>
        <w:spacing w:before="0" w:after="0"/>
        <w:jc w:val="left"/>
        <w:rPr/>
      </w:pPr>
      <w:r>
        <w:rPr/>
        <w:t>z35ObTllaZcM/3lyK1IvZv1WCWcBTxpOOWVplwyAAIoM/9mPN2iEdnFRxotjayhXvo8QY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c1M5ZWmXDU79gOd+7X5Qlo5OKFewcwlnhHY2UqZeRmi2ZwtOZWeiYyJ9DP8Al4GJzZGEZ/pX</w:t>
      </w:r>
    </w:p>
    <w:p>
      <w:pPr>
        <w:pStyle w:val="PreformattedText"/>
        <w:bidi w:val="0"/>
        <w:spacing w:before="0" w:after="0"/>
        <w:jc w:val="left"/>
        <w:rPr/>
      </w:pPr>
      <w:r>
        <w:rPr/>
        <w:t>LGeEdjZSpl4CMKOQSE4M/9mPAE76VyxnhHY2UqZelF5TXy9mDmA3aIR2YlQf/w0AsHOeW4xU</w:t>
      </w:r>
    </w:p>
    <w:p>
      <w:pPr>
        <w:pStyle w:val="PreformattedText"/>
        <w:bidi w:val="0"/>
        <w:spacing w:before="0" w:after="0"/>
        <w:jc w:val="left"/>
        <w:rPr/>
      </w:pPr>
      <w:r>
        <w:rPr/>
        <w:t>BnS6i4R20VNVXP2QKFcRVLpO7E6XZjp5Gv8tTv1Wuk75W45O6oHxXYR2PnkaT+6VmJiEdqJj</w:t>
      </w:r>
    </w:p>
    <w:p>
      <w:pPr>
        <w:pStyle w:val="PreformattedText"/>
        <w:bidi w:val="0"/>
        <w:spacing w:before="0" w:after="0"/>
        <w:jc w:val="left"/>
        <w:rPr/>
      </w:pPr>
      <w:r>
        <w:rPr/>
        <w:t>In0NTv2AH1nnfu1+UJaOTh9QqVLkU8pOLU4WWYR2+05VT/JdCWeEds9+jJoBMMKJ9V+MVAZ0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M//lbjk4cIDllaZcdINmPKk7+i5iYAJeBiShX9GagUvFtZVGEdjRsc14KTtuPTIgdY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jFSoi7qLG//Zjy9mXE8FgIR2C3fVbAIwDQAoV1xPBYALd2VnDP8kTipO5E66TvePK4OEdv6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gIVAyAOk4ATgz/zVMSUKdOH3WGTgBOKk6Aew5mBW5wZoR244lUewIwP2W7bPt8334OT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Tm37fN9+/YAfWfh2kk4fUHSSG/8RYuxOYpc0TkB3KFeeW/WNQlxilwpOZWeFjYqNIE/ff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/ZZxeDk4CXjpXHSBLTolOhHY6ZxpPG/8cILBllE5DZ6pb1WwdIFxPOk4ATipOdGVTT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5ZWmXGGJldQz/aFFil55bvWWDW5ReU1/Ua1VT7HKeW71ldlH7TlVP6JAGUgj/FmIFg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Qmx2UftOVU/okAZSQGKBib6PMFKEdu52B2gJ/2Vnl1/0ZqBSuVsTZgBOm04M/3ZRPnkaTw5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dfTpReU1/0ZqBSb4InYAIwDQB9WYR2PnkaT+VdC3oOTg1OfVmEdj55Gk/lXQt6hHY6Uy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FeOThr/fVmEdj55Gk/lXQt6fFF+mPRmOk5/XttshHY+eRpP7nYHaIxUuk6EdgCXQmwCMD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k8Al4GJSGWHcwEwbFFzXgEwuk5TkAEwM3qaW0l7SXsXTxpZhHYcTn+JDP99WYR2PnkaT+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bj0yI2Y/NeQBnf17bbIR2Q2dhiAz/dl5/T9mPm06BiUJsAE70gXeNZWcM/3ZR036cZw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0+GU/JT0I9MiChX9GagUnNeM3qEdmiPU5AKTgz/g1tfTgZcf08NTgxU4066ToR22E76UQ5O</w:t>
      </w:r>
    </w:p>
    <w:p>
      <w:pPr>
        <w:pStyle w:val="PreformattedText"/>
        <w:bidi w:val="0"/>
        <w:spacing w:before="0" w:after="0"/>
        <w:jc w:val="left"/>
        <w:rPr/>
      </w:pPr>
      <w:r>
        <w:rPr/>
        <w:t>t4OXX/h2kk7Ua4OPd41lZ/RmoFJsUXNeAjBiY+VT3Yv0iwz/uk7sTv2AH1mkizpOfVmEdj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k/lXQt6nligUrpOhHbAUY95KVIM/+BluovZj815j3kpUoR2YYjPkceRKHXATkhOB2jGUQz/</w:t>
      </w:r>
    </w:p>
    <w:p>
      <w:pPr>
        <w:pStyle w:val="PreformattedText"/>
        <w:bidi w:val="0"/>
        <w:spacing w:before="0" w:after="0"/>
        <w:jc w:val="left"/>
        <w:rPr/>
      </w:pPr>
      <w:r>
        <w:rPr/>
        <w:t>X07gZbqL2Y/NeQdoxlEaWUhOCWeJTq6LDP8aWUhO71PYUwz/GnXzgYNbL2YmVBZilF5TX1hb</w:t>
      </w:r>
    </w:p>
    <w:p>
      <w:pPr>
        <w:pStyle w:val="PreformattedText"/>
        <w:bidi w:val="0"/>
        <w:spacing w:before="0" w:after="0"/>
        <w:jc w:val="left"/>
        <w:rPr/>
      </w:pPr>
      <w:r>
        <w:rPr/>
        <w:t>KFcCMA0ALU79VnFRp05aUSx7QVNtUSFraFH9VuNOaIgnWRpP84ERXGiIvo+GTphbuWXlTg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6VyxnvWU/ZblliJQa/wBOATALjEJsPnkaTxwgaFFilx0g0VNVXBv/jE4BMP1WCWdEj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sGdACXgYn6Xst6sGWEdlNPNlIb/wlOATDLerONjk4bUrBlAjANAAt3ZWcM/y1O/VY+eRpP</w:t>
      </w:r>
    </w:p>
    <w:p>
      <w:pPr>
        <w:pStyle w:val="PreformattedText"/>
        <w:bidi w:val="0"/>
        <w:spacing w:before="0" w:after="0"/>
        <w:jc w:val="left"/>
        <w:rPr/>
      </w:pPr>
      <w:r>
        <w:rPr/>
        <w:t>X064iwZcGk/RUx91AE6bTrBlhHbYUxZTAgACMChXZGtzUTRZDP9cTwWAs1HDX9BjTVLRU2i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tmTgz/D2EoVxVfZWdzUehsDP8VX3eNqIu6iwIwDQAdYPNgpE5BbS9mHCA+eRpPH3WnTh0g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ATs15e3yLVxZiuWUPXxv/4FZkawz/HWDzYAEwZlsvZw5OAIq6i4aY31eEdtFTVVxfT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18FUytUKFccID55Gk8YIGhRYpcZINFTVVwdIIR2uWWIlEtOhVECMABOKk4+eRpPDP+CWZxn</w:t>
      </w:r>
    </w:p>
    <w:p>
      <w:pPr>
        <w:pStyle w:val="PreformattedText"/>
        <w:bidi w:val="0"/>
        <w:spacing w:before="0" w:after="0"/>
        <w:jc w:val="left"/>
        <w:rPr/>
      </w:pPr>
      <w:r>
        <w:rPr/>
        <w:t>/YAfWShXDU4MVIR2uk7sTgj/GnXzgfh2kk4AYAlnTGUPYYR2uk7sTgn/S070lb6PEGIGdCdg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kTkFtDP/Zj79PL2Y+eRpPEGKfUoR2B2jXXwIwDQBcTwWADU5iWRtnLGdmTst6c1OXXz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5ZYR2pIvvUxZiBYCriBwgx5Gzfh0gG/8ATnmYNlKmXoR2bnjLelJfOWgwUpVe+l7Lei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7bbIR2PnkaT6SLDFSEdvpXQHgKTgIwRk8vZgz/glmcZyxnZk6EdtFTaIgJZ9l+XE8FgCZ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f7TlVPcVNplktOXoYM/1xPBYBfTrNRw18oV0BiDU7cYAIwDQAsZ2ZOLHsATuB622zbbLqL</w:t>
      </w:r>
    </w:p>
    <w:p>
      <w:pPr>
        <w:pStyle w:val="PreformattedText"/>
        <w:bidi w:val="0"/>
        <w:spacing w:before="0" w:after="0"/>
        <w:jc w:val="left"/>
        <w:rPr/>
      </w:pPr>
      <w:r>
        <w:rPr/>
        <w:t>8I9cTzpOHCCwZZROQ2eqW9VsHSBLTk1S0GOEdhFi/VY/ZbtsDk4+eRpPOWVplxv/LHuMTuB6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olaJjqIsRYv1W/VYJZwFPGk45ZWmXDP9cTwWA1Yv+Vgdj+lHEj8pOOk5iaxFi/Vb9V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8aTjllaZeEdgZ0uosOTp5b9Y2EdkBcUJYnYBv/XE8FgChXZGuAe4GJaIi+j4ZOAE6bTgZ0</w:t>
      </w:r>
    </w:p>
    <w:p>
      <w:pPr>
        <w:pStyle w:val="PreformattedText"/>
        <w:bidi w:val="0"/>
        <w:spacing w:before="0" w:after="0"/>
        <w:jc w:val="left"/>
        <w:rPr/>
      </w:pPr>
      <w:r>
        <w:rPr/>
        <w:t>uovCiblwAjAsewlO4HrZfvpRHCCwZZROQ2eqW9VsHSCEdjZSpl65ZUhoDP92Xj1cm1JoUb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/0iw5mjFS6i8GL2Y8qTrllSGgCMA0AOk6/T45OBZb7iwz/BFR1mBqB6Gw6TvSLDmYnY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V1sM/2hRZk4+XOhsxU4odY5O6GwOZkBiFV8odUSNmWWEdvpRBFkCMA0ACWcaWbpOjFTEfsd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4sZ2ZOhHZilxZO0GObT4ZOLl6pUhv/MXWOTgBOm06fU+BWDP9VYFxPBYAoV2RrgmYNTtBj</w:t>
      </w:r>
    </w:p>
    <w:p>
      <w:pPr>
        <w:pStyle w:val="PreformattedText"/>
        <w:bidi w:val="0"/>
        <w:spacing w:before="0" w:after="0"/>
        <w:jc w:val="left"/>
        <w:rPr/>
      </w:pPr>
      <w:r>
        <w:rPr/>
        <w:t>ylPWTuxOhHYNVFdbAjCCWZxnXE8FgAlnOmcaTyhXKmdlZ2xRAF8RVNZO7E5oiDp5IowPYQz/</w:t>
      </w:r>
    </w:p>
    <w:p>
      <w:pPr>
        <w:pStyle w:val="PreformattedText"/>
        <w:bidi w:val="0"/>
        <w:spacing w:before="0" w:after="0"/>
        <w:jc w:val="left"/>
        <w:rPr/>
      </w:pPr>
      <w:r>
        <w:rPr/>
        <w:t>o5DFX5pbD2FzVEB3GlnNkYR2CWHrXwIwDQBcTwWADQAyADAAMAAzAHReMQAIZzEAOADlZQ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dlVfDQANAABOATBcTzpOTVLQY4R2LU79Vj9lu2wOTj55Gk/YU2mXIAAQMDEAETAN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xACAAOWVpl4R2HCA0Tkx1uXAdICAAEDAyABEwDQAxAC4AMgAgAD9lu2xTTzZSOWVply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0ABEwDQAxAC4AMwAgAPpevosATipOHCAnWRFsO04dIIR2PnkaTxr/0VNVXBhiZXWEdmyP</w:t>
      </w:r>
    </w:p>
    <w:p>
      <w:pPr>
        <w:pStyle w:val="PreformattedText"/>
        <w:bidi w:val="0"/>
        <w:spacing w:before="0" w:after="0"/>
        <w:jc w:val="left"/>
        <w:rPr/>
      </w:pPr>
      <w:r>
        <w:rPr/>
        <w:t>i1cgABAwMQAxABEwDQAxAAEwc15Jexr/LU79VnFRp05aUYR2hlPyUxBiMVwgABAwMQAxAB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yAAEwU19NUtFTVVwYYmV1hHaBZ1CWIAAQMDEANgARMA0AMwABMPpevosATipOHCAnWR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04dIIR2PnkaTyAAEDAyADAAETANAIxOATD9VglnAU8aTjllaZcgABAwMgA2ABEwDQAy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gAPlbxI/KTjpOYmuEdv1WCWcBTxpOOWVpl4R2AE6bTsSLuosgABAwMgA3ABEwDQAy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gAMF5CWcWUw5ObFFxUaF7BnSEdrJgZ1IgABAwMwA2ABEwDQAyAC4AMwAgABwgbFEJZ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Dk7BeQlnNlIvZgxUAE7NeUBiCWc2Uh0gIAAQMDQAMAARMA0AMgAuADQAIADRea9lmlsGd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QGIJZzZSLQCkThNmOY0odS0ANlKmXhr/XE8FgIR2aWJVXIR2BnS6i8KJuXAgABAwNAA2AB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yAC4ANQAgABFi/Vb9VglnAU8aTjllaZeEdjtgU08dYO+NGv9cTwWAhHbCiblwIAAQM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RMA0ACU4BMLBllE5DZ6pb1WwgABAwNgA0ABEwDQAzAC4AMQAgAPJdCWeEdnNRjk6VYkS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cGUst6hHY7TiBfDk7CiblwIAAQMDYANQARMA0AMwAuADIAIACVYkSNYpYgABAwNgA4AB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xAAEwAGcYT/1WCWcBTxpONlKmXoR2xV+BiWFn9k4gABAwNgA4ABEwDQAyAAEwxV97mD5l</w:t>
      </w:r>
    </w:p>
    <w:p>
      <w:pPr>
        <w:pStyle w:val="PreformattedText"/>
        <w:bidi w:val="0"/>
        <w:spacing w:before="0" w:after="0"/>
        <w:jc w:val="left"/>
        <w:rPr/>
      </w:pPr>
      <w:r>
        <w:rPr/>
        <w:t>A1/lTst61Ww6Z4RnOk76V0B4IAAQMDYAOQARMA0AMwABMKpb1WwOTgZSQ2cgABAwNwAwAB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0AAEwKk66Th+NI40MgA1OL2bUWVhUGk82UiAAEDA3ADEAETANADUAATA7YMGIylN2UZ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1iliAAEDA4ADAAETANADMALgAzACAA0XaLTmKWIAAQMDgANwARMA0AMwAuADQAIADAb7FS</w:t>
      </w:r>
    </w:p>
    <w:p>
      <w:pPr>
        <w:pStyle w:val="PreformattedText"/>
        <w:bidi w:val="0"/>
        <w:spacing w:before="0" w:after="0"/>
        <w:jc w:val="left"/>
        <w:rPr/>
      </w:pPr>
      <w:r>
        <w:rPr/>
        <w:t>7pWYmCAAEDA4ADkAETANADMALgA1AAZSy3oOTnNeYYifUxlSIAAQMDkANQARMA0AMwAuAD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CVYkSNATA2Zcp2BlJNkQ5OHCCwZQ9fIo0/ZR0gIAAQMDkANwARMA0AMQABMP1WtluEdkSN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oYthOIAAQMDkANwARMA0AMgABMDZlynYGUk2RDk4cILBlD18ijT9lHSAgABAwMQ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TANADMAATCqW9VsxImaWyAAEDAxADAANgARMA0AMwAuADcAIACwZZROQ2eqW9VsIAAQM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4ABEwDQAzAC4AOAAgAAZ0uosOTrllSGiEdo1RomOoiyAAEDAxADEANwARMA0AMQABMHNR</w:t>
      </w:r>
    </w:p>
    <w:p>
      <w:pPr>
        <w:pStyle w:val="PreformattedText"/>
        <w:bidi w:val="0"/>
        <w:spacing w:before="0" w:after="0"/>
        <w:jc w:val="left"/>
        <w:rPr/>
      </w:pPr>
      <w:r>
        <w:rPr/>
        <w:t>jk4cIE1ROY0tZGaPHSCMVGxRCWc2UoR2GE+/UiAAEDAxADEANwARMA0AMgABMD9lAU97X5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AX4ZOF1Qf/yAAEDAxADIAMQARMA0AMwABMNF2Y3cCkFNfFmKzjR9ZF1Qf/yAAEDAx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RMA0AQQAuACAA0XaLTmKWL2YmVBpPEGI6TkSWuF4f/yAAEDAxADIANQARMA0AQgA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aLTmKWXE86TlNi+1FQgSWNjFTdj9Vsr3Jqf4R2CWebUktitWsgABAwMQAyADYAETANA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gAGhRYpfRdt9bhHYCkFNfJ2Aa/91PxlsOTrJRgXpJe+6VmJggABAwMQAyADcAETAN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gANF2i05iloR2xIv3TkyA/YAgABAwMQAzADEAETANAEUALgAgANF2i05iluBlQ2f0dqVj</w:t>
      </w:r>
    </w:p>
    <w:p>
      <w:pPr>
        <w:pStyle w:val="PreformattedText"/>
        <w:bidi w:val="0"/>
        <w:spacing w:before="0" w:after="0"/>
        <w:jc w:val="left"/>
        <w:rPr/>
      </w:pPr>
      <w:r>
        <w:rPr/>
        <w:t>x5HWU0yIqFIgABAwMQAzADIAETANAEYALgAgAPlbdlHWTu9T/YCEdtBjrouEdqJjqIsgAB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zADYAETANADQAATBzUY5OlWJEjWKW0I9cT0tOomOoiyAAEDAxADMANwARMA0AQQAu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k5CXIR2oXsGdCAAEDAxADMAOAARMA0AQgAuACAAlWJEjWKWDk6hgGh5Al46VyAAEDAx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RMA0AQwAuACAA3nqJTgEwT1NcTw5OhFetZRr/DU4MVIR2SGWUXiAAEDAxADQAMgARM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uACAATIDlXYR2MFdNTyAAEDAxADUAMAARMA0ANQABMDZSpl7Ua4OPDk5NUrt3IAAQM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AyABEwDQBBAC4AIAA2UqZe1GuDjyAAEDAxADUAMwARMA0AQgAuACAATVJvZktOVVwbZy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AxADUANgARMA0AQwAuACAA7HLBiA5OEWw7Thr/Dk4/ZbtsNlKmXvh21GuDjyAAEDAx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ARMA0ADQANAP5WMQAa/9RZWGK6Ti0A404GdLpO/pQa/2xRcVFAYglnNlIgABAwNgAyAB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D+VjIAGv+wZZROQ2eqW9VsOnkPYf5WIAAQMDYAMwARMA0APlzobCAAEDAxADYAMwARM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MAABOATBcTzpOTVLQY4R2LU79Vj9lu2wOTj55Gk/YU2mXDQANAA0AEWLsTvlb6oExd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WlfhTwz/dl4NTi9m5U4RYuxO71PlToSYwYl2UShXeXKaW8Vgv1ItToR2036cZzpOnU9uY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MgC9m5U7ZjzdoAE4qTuFP9V86TvpXQHiEdgz/c1POTjtgU0/CiUtODP/qgTF1BlzKkT5l</w:t>
      </w:r>
    </w:p>
    <w:p>
      <w:pPr>
        <w:pStyle w:val="PreformattedText"/>
        <w:bidi w:val="0"/>
        <w:spacing w:before="0" w:after="0"/>
        <w:jc w:val="left"/>
        <w:rPr/>
      </w:pPr>
      <w:r>
        <w:rPr/>
        <w:t>+lH0ZhpZhHabUs+RDP8MgHZRQGK+j/SBhHbTfpxnAE6aWy9mKVInWY5OCl8CMA0ADQAN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zXmHZQ5mS05AYuVOXFDebg1OTVIM/3ZeDU4vZuBWOk7bjwBOZWvRU1VchHYEVM1571P9gCdg</w:t>
      </w:r>
    </w:p>
    <w:p>
      <w:pPr>
        <w:pStyle w:val="PreformattedText"/>
        <w:bidi w:val="0"/>
        <w:spacing w:before="0" w:after="0"/>
        <w:jc w:val="left"/>
        <w:rPr/>
      </w:pPr>
      <w:r>
        <w:rPr/>
        <w:t>8l2riIxbaFHViz1cDP8MgC9m4FY6TrpO7E45aG5jdlGwcwlnhHbld8aLEGKfUjBXp2M2UoZO</w:t>
      </w:r>
    </w:p>
    <w:p>
      <w:pPr>
        <w:pStyle w:val="PreformattedText"/>
        <w:bidi w:val="0"/>
        <w:spacing w:before="0" w:after="0"/>
        <w:jc w:val="left"/>
        <w:rPr/>
      </w:pPr>
      <w:r>
        <w:rPr/>
        <w:t>dlFAYglnhHZMiKhSylN2UVNfC06EdoNYv1IM/+VO9IGMW2hRfGJAZ4ZOw09/T7Bl5XfGi/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djpnGk8CAAIwDQANAA0AMXURYuxOuk57fNFTVVx3jWVnhHY6TnBlLGdlZzFcDU4aW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2Y97fJ9TGVItTgz/AGc6Ts2RgYmEdgBOeZifUxlSMVwvZipOuk7qgTF1hHafUxlSG/8mICYg</w:t>
      </w:r>
    </w:p>
    <w:p>
      <w:pPr>
        <w:pStyle w:val="PreformattedText"/>
        <w:bidi w:val="0"/>
        <w:spacing w:before="0" w:after="0"/>
        <w:jc w:val="left"/>
        <w:rPr/>
      </w:pPr>
      <w:r>
        <w:rPr/>
        <w:t>6oExdYR2P2VWew1OxU6BiUJsNlJiaztOwok7Ug9hhHahezZSDP8MgBRO2I+BZ5tSO04gX6Vj</w:t>
      </w:r>
    </w:p>
    <w:p>
      <w:pPr>
        <w:pStyle w:val="PreformattedText"/>
        <w:bidi w:val="0"/>
        <w:spacing w:before="0" w:after="0"/>
        <w:jc w:val="left"/>
        <w:rPr/>
      </w:pPr>
      <w:r>
        <w:rPr/>
        <w:t>11MNTtdTB2P8W4R26oEfdeqBO06EdtFTVVwM/yYgJiANAA0ADQAGdCdgdl5elwdO/YAM/yY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ZjzFcgYlCbB93Y2swV1pQMFIOZnpmMFfQjyh1BnQnYAz/DIAUTjpOhk5aUDBS2Y8ATr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RYuxOxV97mPR+pGKjkCpODU7XU6djNlKEdgEwBnQnYA1OylOEdoaY31cb/yYgJiAN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UIBQgF1/MkbdfKVIMXrcAr1G3AMhUNoBLUQIADQAMACxnZk47ToGJDU4vZnNRjk4/Zb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b/0ZPL2YM/yxnZk6EdjtOmJgOTj9lu2z7fN9+xlsHUvh2c1EM/3ZeFE4Al4GJH1CpUj9l</w:t>
      </w:r>
    </w:p>
    <w:p>
      <w:pPr>
        <w:pStyle w:val="PreformattedText"/>
        <w:bidi w:val="0"/>
        <w:spacing w:before="0" w:after="0"/>
        <w:jc w:val="left"/>
        <w:rPr/>
      </w:pPr>
      <w:r>
        <w:rPr/>
        <w:t>u2z7fN9+ZWdoiL6PAjA6TmRrDP8RYuxOAJeBiUhRMVwtTv1WhHY/ZbtsDk4+eRpP2FNpl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udgdoIWoPXx0gDk7Hjwt6249MiABOanUnWfSBhHa+i/NgDP/ZjypOvovzYAZcXE86Tl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DQY/pR6oHxXYR2NlKmXr6LoYuEdk1S0GOMVEdQvosCMA0ADQAxAC4AMQAgADllaZeEdhw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5MdblwHSAgAA0AKFdNUuBR4HoI/wdjn1NmThQgFCBcTwWA6GwJ/xFi7E6WmUhRgmnwj4Z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79VjllaZeEdrBztnKMVO6VmJgM/4B7gYkGUpBnhk4+eRpPO05JToR2D2FJTg5OWWWti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EWLsTnxigYnEi/CPhk5/ibll/Va2Wz9lU08BMJpOMm0hag9fATAcTidrOWVplwEwVFtQW7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1+MVCx7CU5hZ1OQ740M/xFi7E6XfGV1aIi+j4ZO+Vs+eRpPhHYATptOAE4sgidgC3fVb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XE86TtN+uosM/xFi7E7QY/pRhk7jibNRPnkaT+6VmJiEdgBOm04ATiyCJ2AdYO+NAjARYuxO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6eYZOLU79VjllaZcAl4GJA4BRhoR2AE6bTjtOgYnulZiYATCmfl9nYWf2ToxUXE8FgEB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RVIR244mzUe6VmJiEdvpXLGcdYO+NG/8sZ+B6hHb7TqFSDP8vZvlbZGvbj0yIPVzvU/2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ZueIR2Ul+zfoxUaIjwjwIwDQAoV01S4FHgei1ODP8RYuxOaIi+j4ZO2Y83aIR2+lcsZ8KJ</w:t>
      </w:r>
    </w:p>
    <w:p>
      <w:pPr>
        <w:pStyle w:val="PreformattedText"/>
        <w:bidi w:val="0"/>
        <w:spacing w:before="0" w:after="0"/>
        <w:jc w:val="left"/>
        <w:rPr/>
      </w:pPr>
      <w:r>
        <w:rPr/>
        <w:t>uXAa/z55Gk8vZgBOKk6FUeiQ+HaSTlSA+3wBMPh2kk5xX81UhHb7fN9+G/8EVCpO/Va2W0Bi</w:t>
      </w:r>
    </w:p>
    <w:p>
      <w:pPr>
        <w:pStyle w:val="PreformattedText"/>
        <w:bidi w:val="0"/>
        <w:spacing w:before="0" w:after="0"/>
        <w:jc w:val="left"/>
        <w:rPr/>
      </w:pPr>
      <w:r>
        <w:rPr/>
        <w:t>Ypc0ToR2xWC1UeJlCWduZk2QJ2DIUwlneXKKaydgDP/Zj5tOxWC1Uf2Q71PlTt9+AE4o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Kk47kJGPRmi2ZwtO249MiPh2kk4ATvSBhHYGUpBnG//OTtmPKk7ffgBOhHbCiblwC3cM/7pO</w:t>
      </w:r>
    </w:p>
    <w:p>
      <w:pPr>
        <w:pStyle w:val="PreformattedText"/>
        <w:bidi w:val="0"/>
        <w:spacing w:before="0" w:after="0"/>
        <w:jc w:val="left"/>
        <w:rPr/>
      </w:pPr>
      <w:r>
        <w:rPr/>
        <w:t>e3w+eRpPhHbbj2VrL2aAYi9nATA2UqZeSXt/XklOhHaAYi9nJ2DgViB9hHbbj2VrG/8EV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nkaT+6VmJhfTv2QL2aAYi9nJ2CEdgz/4FYMgP2AH1kakMePzXnNeYBiL2cnYKpSm1IoV3+V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GU/JTLU4NTq1lMFegUuVO44mzUQIwDQA+eRpP0VNVXC9mAE4qTt6P7X6EdoZT8lPHjwt6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oV7BzCWdYW8+RhHb6V0B4Ck4M/yhX0GcATnlymluEdvZl9JUM/7pO7E6EdglnUJaEdq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LqU/2AlWJlUXlymluEdrllYpcM/+BWZGs+eRpPhHbRU1VcxV82cS9muY9FlidgjFSkTv9m</w:t>
      </w:r>
    </w:p>
    <w:p>
      <w:pPr>
        <w:pStyle w:val="PreformattedText"/>
        <w:bidi w:val="0"/>
        <w:spacing w:before="0" w:after="0"/>
        <w:jc w:val="left"/>
        <w:rPr/>
      </w:pPr>
      <w:r>
        <w:rPr/>
        <w:t>D1+Edgz/c1N/TyhXo5CbTqNb8HkcIDllKVliYzBXHSCEdtCPqFItTgz/q4g5ZdhThHZfTsVO</w:t>
      </w:r>
    </w:p>
    <w:p>
      <w:pPr>
        <w:pStyle w:val="PreformattedText"/>
        <w:bidi w:val="0"/>
        <w:spacing w:before="0" w:after="0"/>
        <w:jc w:val="left"/>
        <w:rPr/>
      </w:pPr>
      <w:r>
        <w:rPr/>
        <w:t>xU4vZtBnAE6bTrllYpcb/wxU9mUM/zll2FNfTgCXgYn2ZfSVAjANALpO7E4oV9BnAE72ZfSV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qUptSlF5TX5ViZVFTX/ZlhJgfZ4R2uY9FljZlynYAZ9iahHY7bahSG/+PlkB39mX0l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qGP7eQz/BFT2ZblwhHaEmB9nhHa5j0WWNmXKdgBn2JqEdjttqFIaTwlnQGINTgxUDP/gVmRr</w:t>
      </w:r>
    </w:p>
    <w:p>
      <w:pPr>
        <w:pStyle w:val="PreformattedText"/>
        <w:bidi w:val="0"/>
        <w:spacing w:before="0" w:after="0"/>
        <w:jc w:val="left"/>
        <w:rPr/>
      </w:pPr>
      <w:r>
        <w:rPr/>
        <w:t>uk7sTjttqFKEdoaY31cGXBpP2FOoUgIw5lMWWQz/Ypc0TjZlZVFBbShX9mX0lQZSA14KTu9T</w:t>
      </w:r>
    </w:p>
    <w:p>
      <w:pPr>
        <w:pStyle w:val="PreformattedText"/>
        <w:bidi w:val="0"/>
        <w:spacing w:before="0" w:after="0"/>
        <w:jc w:val="left"/>
        <w:rPr/>
      </w:pPr>
      <w:r>
        <w:rPr/>
        <w:t>/YAaTw1OH1lHVwBThHaiW8KJi42/Ugz/uk7sTgCXgYkoV9FTVVwOTjN6mltLTvSV249Mi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YgM/3ZeCZDpYkBiDF4bZ4R2AGdzT8R+CFQCMDN6mluEdtFTVVwM/zFcL2a5j0WWNmXKdmV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s6TmNrhHYYYmV1G//ZjzFcL2YtTv1WOWVplw5O0VNVXEBiCZDpYoR2O2BTTxhiZXUCM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5BUxpZdF5lZwz/KFfnZYR2P2VTTwEwD2HGi2JfAWDlTspTHWDzYA5OAIq6i4aY31eEdqF7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/ZVZ7C04M/y1O/VY+eRpPhHbbj2VrO06BiS9mMXXPfk5thpjfV6hjqFIgkBBihHYM/9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YYmV1q4ikizpOL2YQYp9ShHYb/0ZPL2YM/3ZRuY9FljZlynZjayhXC05NlgIwMXWOTj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k/yXc9+1lOXX4ZOGlm5ZWKXhHbRU1VcDP8/ZbtsOWVplwEwHWDzYNhTaZcBMACKuosAXz5l</w:t>
      </w:r>
    </w:p>
    <w:p>
      <w:pPr>
        <w:pStyle w:val="PreformattedText"/>
        <w:bidi w:val="0"/>
        <w:spacing w:before="0" w:after="0"/>
        <w:jc w:val="left"/>
        <w:rPr/>
      </w:pPr>
      <w:r>
        <w:rPr/>
        <w:t>jFR2UdZOPnkaTzllaZeEdoSYH2c2Zcp2Y2soVwpOR1MM/9mPm06qY71l+VvPfk5tKVLKdoxU</w:t>
      </w:r>
    </w:p>
    <w:p>
      <w:pPr>
        <w:pStyle w:val="PreformattedText"/>
        <w:bidi w:val="0"/>
        <w:spacing w:before="0" w:after="0"/>
        <w:jc w:val="left"/>
        <w:rPr/>
      </w:pPr>
      <w:r>
        <w:rPr/>
        <w:t>BFTNeX9eSU6PeSlShHbDT9uPXE8odWNrKFfYU5dfPmZXhHeNZWcCMBxOJ2uEdlllrYtKVM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LsTgz/2Y+bTqpjvWWEdu13H2c2Zcp2CWfvU/2AL2YfjYR2CP89XKF7dlF/lR9nNmXKd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kXU6TmNrCf8b/0ZPL2YM//Zl+3m/UhNmDP8oVy1O/Vbudk1ShHZhZ/ZOC04M/xFi7E4JZ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kizpO5YsfjXBlBlwaT89RD1wM/3ZeFE6PlkB39mX0lYR2qGP7eed+7X4pfw9cDP/lTvO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8wUtBnAE4qThwgNE5MdblwHSAb/yhX5Yu5cAz/uk7sTgZcpIs6TnZR7XcfZ7JR+1EvZu9T</w:t>
      </w:r>
    </w:p>
    <w:p>
      <w:pPr>
        <w:pStyle w:val="PreformattedText"/>
        <w:bidi w:val="0"/>
        <w:spacing w:before="0" w:after="0"/>
        <w:jc w:val="left"/>
        <w:rPr/>
      </w:pPr>
      <w:r>
        <w:rPr/>
        <w:t>5U7NX9dThHYM/7pO7E4GXFBOjk6MWxBi2Y8cIMpgaZaEdgBO840dIAz/DFT2Zd1PAWM+eRpP</w:t>
      </w:r>
    </w:p>
    <w:p>
      <w:pPr>
        <w:pStyle w:val="PreformattedText"/>
        <w:bidi w:val="0"/>
        <w:spacing w:before="0" w:after="0"/>
        <w:jc w:val="left"/>
        <w:rPr/>
      </w:pPr>
      <w:r>
        <w:rPr/>
        <w:t>0VNVXIR2J1lTT3NeM3rlTspTAWPtfidgAjANAFNfNnEM/9mPm045ZWmXlF5TXz1c71P9gAZ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ukmjBX249MiAz/dl7bj0yIPVzvU/2ARVEGUoR2xlEHWQz/ZJZel9Bnm045ZWmXqmO9ZTFc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sZ6uOhHYnYCiNDIAAindRCWd0ZVNPJ2AM/8Vfe5gMVPZljFsQYgIwO2AMgACKS04M//lb</w:t>
      </w:r>
    </w:p>
    <w:p>
      <w:pPr>
        <w:pStyle w:val="PreformattedText"/>
        <w:bidi w:val="0"/>
        <w:spacing w:before="0" w:after="0"/>
        <w:jc w:val="left"/>
        <w:rPr/>
      </w:pPr>
      <w:r>
        <w:rPr/>
        <w:t>M3qaWwt6pl6EdgmQ6WIvZoBiL2cKTsVfDU7vUxFchHYATipO4FYgfQIwDQANADEALgAy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2W7bFNPNlI5ZWmXDQANABFi7E4oV01Sh2W6i/CPLU4aWQRZiW3KU4ZO6oExdQEwEWw7T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076Vyxnn1MZUgz/g1vsTi9m44mzUQBO/VY+eRpP+lcsZ+6VmJiEdoFnd1H3TjxQhHYdY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FTlXXdRG/8xXBFi7E7udk1ShHbld8aLNGxzXgyAAIoM/4Nb7E6hewZ0hHYvZvpXLGeEdg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mZNkIR2uk4nYAz/d1EJZ25mFk4nYIR25V13UfdOPFAI/3ZR7naEdidg9048UNFZFE4NTr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M/7ON5U5cTzpOhGf6XvtOVU/9VrZbP2VTT4R2O078Wydgn1MZUgIwDQB/ibllP2VTT+9T</w:t>
      </w:r>
    </w:p>
    <w:p>
      <w:pPr>
        <w:pStyle w:val="PreformattedText"/>
        <w:bidi w:val="0"/>
        <w:spacing w:before="0" w:after="0"/>
        <w:jc w:val="left"/>
        <w:rPr/>
      </w:pPr>
      <w:r>
        <w:rPr/>
        <w:t>5U7GiTpO2Y+bTh1g82CMVJ9TGVKEdgBOmlsLeqZehHbQjyh1AjAoVwRU/Vawc0yIP2VTTy1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+Of/1WD1+EdqpbP2VTTzZSq4huZk2Qxok6TgBnOk4GdPNghHY/ZVNPGv+qW9VsCWNncX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uEdgt6j142UqKLjFTuTzllG/+qW9Vsd1EJZwBn2JqEdkNnAVob/yhXqlvVbIR2oXuWj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/ZZxeBlI6Tst61WwBMPhT1WwBMEyIP2UJTipO6JDolQz/HCAGUkNnHSAOThwgNlJhiB0g</w:t>
      </w:r>
    </w:p>
    <w:p>
      <w:pPr>
        <w:pStyle w:val="PreformattedText"/>
        <w:bidi w:val="0"/>
        <w:spacing w:before="0" w:after="0"/>
        <w:jc w:val="left"/>
        <w:rPr/>
      </w:pPr>
      <w:r>
        <w:rPr/>
        <w:t>L2Z2Uc2RgYmEdnlygV8I/z1coXt2UZ5bRZaEdgZS5V0OTlSA+3yBiQ1ZQmeXXxpZCf8b//1W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vZlSAppA2UoR2DP9UgKaQDk7eXQRUCWcNTgxUhHZDZ1CWAjANAOaLxn4wV7qL8I+Of/1W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/ZVNPjFQtTv1WP2VTTzllaZeEdhwg7nYHaCFqD18dIHZeXpcsZ2ZOhHb7TqFSDP8sZ2ZO</w:t>
      </w:r>
    </w:p>
    <w:p>
      <w:pPr>
        <w:pStyle w:val="PreformattedText"/>
        <w:bidi w:val="0"/>
        <w:spacing w:before="0" w:after="0"/>
        <w:jc w:val="left"/>
        <w:rPr/>
      </w:pPr>
      <w:r>
        <w:rPr/>
        <w:t>6lMvZoJpgYkwV2iIvo/lTgtO4FG5cAt31Wwa/w0AMQABMD9lu2xTTzZSXE86TgBOKk4+eR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6V0B4J2A2UqZeDP/5W45O/VYRbI95KVI0bHNed1EJZ+hdJ1mEdnFfzVQCMNmPzXn6V0B4</w:t>
      </w:r>
    </w:p>
    <w:p>
      <w:pPr>
        <w:pStyle w:val="PreformattedText"/>
        <w:bidi w:val="0"/>
        <w:spacing w:before="0" w:after="0"/>
        <w:jc w:val="left"/>
        <w:rPr/>
      </w:pPr>
      <w:r>
        <w:rPr/>
        <w:t>J2A2UqZehHbYU2mXgF+AXxpPFV93jQBOmlsLeqZehHYBMABOtWv2ZR9nhHY+eRpPL2Nhg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Rk8vZnZR6F0nWYR2NmXKdv2AH1nDT39Puk7sTlxP+lFDZ2GIG//ulZiY6lMvZihXwE5IT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OmcBMNhO+lEaWRFc4073TuVOylOKYi9jYYOnYzZSKFfATkhOUJamXgIwDQAyAAEwMVzudk1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ld8aLNGxzXgyAAIoM/xpcKmfRU7BzzZEnWYR2ATA6Xwlnm1KEdgZ0MXVlZ9Ji3X6Of/1W</w:t>
      </w:r>
    </w:p>
    <w:p>
      <w:pPr>
        <w:pStyle w:val="PreformattedText"/>
        <w:bidi w:val="0"/>
        <w:spacing w:before="0" w:after="0"/>
        <w:jc w:val="left"/>
        <w:rPr/>
      </w:pPr>
      <w:r>
        <w:rPr/>
        <w:t>D18/ZVNPXE86Ti1O/VY/ZVNPOWVpl4R2+lcsZ4R2HCDudgdoIWoPXx0gCP89XKF7BlLraw1O</w:t>
      </w:r>
    </w:p>
    <w:p>
      <w:pPr>
        <w:pStyle w:val="PreformattedText"/>
        <w:bidi w:val="0"/>
        <w:spacing w:before="0" w:after="0"/>
        <w:jc w:val="left"/>
        <w:rPr/>
      </w:pPr>
      <w:r>
        <w:rPr/>
        <w:t>7l2EdmdxLGQvZr6W5U7zYGGMhHYJ/wIwLU79Vj9lU08oV9GP406EdiBP334KTtRrg49gl9GP</w:t>
      </w:r>
    </w:p>
    <w:p>
      <w:pPr>
        <w:pStyle w:val="PreformattedText"/>
        <w:bidi w:val="0"/>
        <w:spacing w:before="0" w:after="0"/>
        <w:jc w:val="left"/>
        <w:rPr/>
      </w:pPr>
      <w:r>
        <w:rPr/>
        <w:t>J2sybYR2rosaTw9fU082Uhv/XE8FgIR2wom5cC9mDP+uixpPD18/ZVNPQGImXmVnhHY/Zb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nqJTi9mCWdQloR2DP/TfpxnX04NTh9Zb4InYAIwLGdmTvlbZGvulZiYgYkNelxPuovwjw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oV66LGk82UgtODP8/ZVpRKFeuixpPLU6EdkyIOk7HjxpZMFdoiLBzOk7gZZ9TGVKEdnZg</w:t>
      </w:r>
    </w:p>
    <w:p>
      <w:pPr>
        <w:pStyle w:val="PreformattedText"/>
        <w:bidi w:val="0"/>
        <w:spacing w:before="0" w:after="0"/>
        <w:jc w:val="left"/>
        <w:rPr/>
      </w:pPr>
      <w:r>
        <w:rPr/>
        <w:t>l2UM/xZiBYAcIAZSQ40dIBv/KFcATlpRhVHokAz/4lbTfl9OgF+AX2iIsHOXX8ePpl4M/+VO</w:t>
      </w:r>
    </w:p>
    <w:p>
      <w:pPr>
        <w:pStyle w:val="PreformattedText"/>
        <w:bidi w:val="0"/>
        <w:spacing w:before="0" w:after="0"/>
        <w:jc w:val="left"/>
        <w:rPr/>
      </w:pPr>
      <w:r>
        <w:rPr/>
        <w:t>84F7fDxPjk7+UtN+G/8/ZVpRhHZwZe52CWdQlgj/glkMVM9+Tm0CXjpXLU6EdhwghFetZd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4dIAn/DP8qTrpOXE8oda5fMV8b/9mPm079kPxb9IFMiD9l6JDolQ1OH1kzeppbDP+RmEF+</w:t>
      </w:r>
    </w:p>
    <w:p>
      <w:pPr>
        <w:pStyle w:val="PreformattedText"/>
        <w:bidi w:val="0"/>
        <w:spacing w:before="0" w:after="0"/>
        <w:jc w:val="left"/>
        <w:rPr/>
      </w:pPr>
      <w:r>
        <w:rPr/>
        <w:t>9Gbtjwz/TIg/Zf2Am1LXUzBSSlIxXwz/DFT2ZQz/CZA+TtN+nGf0ZhpZMFcFUytUdlA2cSdg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oV66LGk82UgtODP8/ZaJb7E7vU+VOg48aWTBX4lbTfneNZWcM/4pi3nqJToxUCP/WTuxO</w:t>
      </w:r>
    </w:p>
    <w:p>
      <w:pPr>
        <w:pStyle w:val="PreformattedText"/>
        <w:bidi w:val="0"/>
        <w:spacing w:before="0" w:after="0"/>
        <w:jc w:val="left"/>
        <w:rPr/>
      </w:pPr>
      <w:r>
        <w:rPr/>
        <w:t>6oHxXYR2Cf8NTm54mlsnYKdjNlIoVwlnUJaEdgOD9FaFUQz/zk4MgGJfEGIcIG6PQW1QV4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EdkBcYpcCMOBWZGsM/w5OO2DffjZS+HbUawz/rosaTzZShHY/ZZxeL2bUa4OP3I+7ebpO</w:t>
      </w:r>
    </w:p>
    <w:p>
      <w:pPr>
        <w:pStyle w:val="PreformattedText"/>
        <w:bidi w:val="0"/>
        <w:spacing w:before="0" w:after="0"/>
        <w:jc w:val="left"/>
        <w:rPr/>
      </w:pPr>
      <w:r>
        <w:rPr/>
        <w:t>EWyEdgIwrosaTzZSz344XmJfEGI/ZbtsCk4cIABOuY8SUB0ghHZAXL9SDP/gVktODP8+eRpP</w:t>
      </w:r>
    </w:p>
    <w:p>
      <w:pPr>
        <w:pStyle w:val="PreformattedText"/>
        <w:bidi w:val="0"/>
        <w:spacing w:before="0" w:after="0"/>
        <w:jc w:val="left"/>
        <w:rPr/>
      </w:pPr>
      <w:r>
        <w:rPr/>
        <w:t>0VNVXA1OH1lzXjN6DP8NTh9ZKW6MVAz/uk4RbIR2xoksVF9Oz344XhpP11MwUkBcv1KEdp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UCMA0AKFeOf/1WD1+Edjtg3342UgtODP87YN9+XE86TgBOKk4qTrpOZWfCU6BS3noJkA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2I/ZXZeDk6uixpPU2KkTlOQDP/Zj815U082UoFnJ1kwV0pSMV+GTlpRPm0nYDttqFIM/z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k+EdhwgxpZTT0yIqFIdII5OL2ZsjxFUGpDHjxpZN2gWU4R2uWUPXwj/i0+CWSlSynbGluJW</w:t>
      </w:r>
    </w:p>
    <w:p>
      <w:pPr>
        <w:pStyle w:val="PreformattedText"/>
        <w:bidi w:val="0"/>
        <w:spacing w:before="0" w:after="0"/>
        <w:jc w:val="left"/>
        <w:rPr/>
      </w:pPr>
      <w:r>
        <w:rPr/>
        <w:t>Cf/bj0yIDP/TfpxnX070ZqBSb4InYAIwOl8nWYR2O2DffkNnm1JfTr9Pjk6MWxBiAE6bTu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EdgEwzZEnWYR2TIg/ZX9PfVQCMA0AKFfET1d/r2WMVOmX/VYM/ztg3342UgtOyFO+i8t6</w:t>
      </w:r>
    </w:p>
    <w:p>
      <w:pPr>
        <w:pStyle w:val="PreformattedText"/>
        <w:bidi w:val="0"/>
        <w:spacing w:before="0" w:after="0"/>
        <w:jc w:val="left"/>
        <w:rPr/>
      </w:pPr>
      <w:r>
        <w:rPr/>
        <w:t>hk47YAZ0G/8oV1xPBYALd2VnDP/Zjy9mXpc4Xg1OCFQGdIR2Gv9MiD9l6JDolYVR6JCNUb6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o7YAZ0DP/ZjwZcf09MiD9l6JDolVxvz4UGUsKIhHbgViB9DP/8W/SBTIg/ZUhlh3NOT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//0ZjpOzZGBiYR2L2YM/9mP/Fv0gTtg337YmtiaKFcKTgz/MYG7eXdRU0+EdkyIP2WLTq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8XT0BiaFTldwz/KFfET1d/r2UM/ztg336EdkNnm1LUa45//Vb0ZidZCf8M/9mPDU4fWSZ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QRbDtOPnkaT4R2vnxeeQz/L2ZxU2mWjFQNTm+ChHYCMIZT8lNZZa2LaIgOZgz/lF5TX6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2DffvRmGlkwV3eWjk53UVNPhHY/ZZxei06hUlNfLU4M/wyADU4vZtia2JooVwpODP+JbLpu</w:t>
      </w:r>
    </w:p>
    <w:p>
      <w:pPr>
        <w:pStyle w:val="PreformattedText"/>
        <w:bidi w:val="0"/>
        <w:spacing w:before="0" w:after="0"/>
        <w:jc w:val="left"/>
        <w:rPr/>
      </w:pPr>
      <w:r>
        <w:rPr/>
        <w:t>jk5hjIFfJ2CEdgEwMXJVYVqGY4OEdgEwoVJahoR2ATCpcwRfQ2cvZ4R2O22oUhv/Q2ebU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6JWEdqFSWoYnYIR2O22oUpReU189XM+Rz1ERXAz/5U5NUXZRp04fdQ1OB1KeW0WWhHZ6ev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RU3eNklFplidgTIioUhv/zk5TTzZSiVuSYwpODP8NToGJE5+xUqOQzXnvU/2A/Fv0gX9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kaT4R2HWDzYIxUvnxeeS1Ow19ja31ZxpYtTihXQ2ebUuiQ6JWEdj5QEVQCMA0Ajn/9Vj9l</w:t>
      </w:r>
    </w:p>
    <w:p>
      <w:pPr>
        <w:pStyle w:val="PreformattedText"/>
        <w:bidi w:val="0"/>
        <w:spacing w:before="0" w:after="0"/>
        <w:jc w:val="left"/>
        <w:rPr/>
      </w:pPr>
      <w:r>
        <w:rPr/>
        <w:t>U0+EdgBOJ1l9WQRZDP8xXC9mvnzDX76Lbn+GTgBOKk6hUp5bhHYBMDpfCWebUoR2ATAMVPZ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53UXFTaZYnYIR2O2DffkyATU8CMMKJ31toiA5mDP8oV45//VYM/4BfgF8NTi9mXE86Th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2HjTmiIOmeEZ4R2rosaTwz/DIAvZjtg334M//RmoFI0jdGPuk4RbAz/9GbXU7pOEWwia86P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NAI5//VaEdj9lU093UQlnuIsaWXZR1k7NkYGJhHYYT7lwAjCLT4JZDP9/XttshHYGUkNn</w:t>
      </w:r>
    </w:p>
    <w:p>
      <w:pPr>
        <w:pStyle w:val="PreformattedText"/>
        <w:bidi w:val="0"/>
        <w:spacing w:before="0" w:after="0"/>
        <w:jc w:val="left"/>
        <w:rPr/>
      </w:pPr>
      <w:r>
        <w:rPr/>
        <w:t>/Fv0gc15zXl/XklOhHZDZ5tSLU7DX4R2BlJjZRZTjFSbUs+RR1e/UgIwKFeOf/1WU082Ug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Nec15PnkaT9t3/naXXzBSBlJjZYR2ATDej+1+hHYDjHRlG/+Of/1WhHY/ZVNP9GYaWTBX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QYghUXE8MgA1OL2Z2YJdlDP/eeolODIANTi9m/lLTfgIwyFOLT4JZDP8oV45//VYM/1hb</w:t>
      </w:r>
    </w:p>
    <w:p>
      <w:pPr>
        <w:pStyle w:val="PreformattedText"/>
        <w:bidi w:val="0"/>
        <w:spacing w:before="0" w:after="0"/>
        <w:jc w:val="left"/>
        <w:rPr/>
      </w:pPr>
      <w:r>
        <w:rPr/>
        <w:t>KFeIXxpZnU9ncdVsi1/Qj1xPhHYcIOxyy3o6Z4RnHSAM/9mPm046Z4RnDVRJTgpOtpZeXI5O</w:t>
      </w:r>
    </w:p>
    <w:p>
      <w:pPr>
        <w:pStyle w:val="PreformattedText"/>
        <w:bidi w:val="0"/>
        <w:spacing w:before="0" w:after="0"/>
        <w:jc w:val="left"/>
        <w:rPr/>
      </w:pPr>
      <w:r>
        <w:rPr/>
        <w:t>O2DffoaY/FuEdkyIP2XokOiVDP+eW0WWCk47YN9++Vt2UXFfzVSbUl6XOF4JZ1CWDP/Zjw9h</w:t>
      </w:r>
    </w:p>
    <w:p>
      <w:pPr>
        <w:pStyle w:val="PreformattedText"/>
        <w:bidi w:val="0"/>
        <w:spacing w:before="0" w:after="0"/>
        <w:jc w:val="left"/>
        <w:rPr/>
      </w:pPr>
      <w:r>
        <w:rPr/>
        <w:t>c1QFgMBOSE5iVB//XE8FgKSLOk4M/9mPD2FzVEB3Q2ebUg5OI437ToR29GY6Tr58bniEdvlb</w:t>
      </w:r>
    </w:p>
    <w:p>
      <w:pPr>
        <w:pStyle w:val="PreformattedText"/>
        <w:bidi w:val="0"/>
        <w:spacing w:before="0" w:after="0"/>
        <w:jc w:val="left"/>
        <w:rPr/>
      </w:pPr>
      <w:r>
        <w:rPr/>
        <w:t>8HkM/w9hc1RAdz55Gk+kThNmhHb0ZtiahHYcIPpRBW4LeqZeHSAM/xZiBYAcID55Gk8fd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SDHjwt6hHb0ZtiaSGWHcwIw5lMATipOi09QWy9mDP8RYuxOz344Xv2AH1kfYddTMFIM/yhX</w:t>
      </w:r>
    </w:p>
    <w:p>
      <w:pPr>
        <w:pStyle w:val="PreformattedText"/>
        <w:bidi w:val="0"/>
        <w:spacing w:before="0" w:after="0"/>
        <w:jc w:val="left"/>
        <w:rPr/>
      </w:pPr>
      <w:r>
        <w:rPr/>
        <w:t>jn/9Vgz/omMifQEwvouhi7BlNlKmXoR2O22oUtRrg487bcONDP/Zjy9m5E66Th9h+VOEdgIw</w:t>
      </w:r>
    </w:p>
    <w:p>
      <w:pPr>
        <w:pStyle w:val="PreformattedText"/>
        <w:bidi w:val="0"/>
        <w:spacing w:before="0" w:after="0"/>
        <w:jc w:val="left"/>
        <w:rPr/>
      </w:pPr>
      <w:r>
        <w:rPr/>
        <w:t>XE8FgKSLOk4M/9mPaIgOZo5//VY+eRpPQGK+jzBShHZsUWNrjFQcIAZ0J2AWUx0gC3qmXvRm</w:t>
      </w:r>
    </w:p>
    <w:p>
      <w:pPr>
        <w:pStyle w:val="PreformattedText"/>
        <w:bidi w:val="0"/>
        <w:spacing w:before="0" w:after="0"/>
        <w:jc w:val="left"/>
        <w:rPr/>
      </w:pPr>
      <w:r>
        <w:rPr/>
        <w:t>2JoM/81Tx49lZ3BTwYuGTnZR+ldAeCdgNlKmXoR2HCAIVAZ0J2AdIBv/4FY6TupTCWcoV2xR</w:t>
      </w:r>
    </w:p>
    <w:p>
      <w:pPr>
        <w:pStyle w:val="PreformattedText"/>
        <w:bidi w:val="0"/>
        <w:spacing w:before="0" w:after="0"/>
        <w:jc w:val="left"/>
        <w:rPr/>
      </w:pPr>
      <w:r>
        <w:rPr/>
        <w:t>Y2vpeY9eYFMKTs6YhHYwV7llDP8GdCdgFlOEdgEwG1KwZSdghHY7bahSTWK5WxNm11MwUiJ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+MVFZZsVICMA0AMwABMBFi7E75W45Ojn/9Vj9lU0+EdqVj11MvZvpXjk7PfoyaJ2AkUq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2Xg1OaIgOZnZR8l3gZTllb4KMVIWNio2EdllPMFcCMItPglnRkbGUKFeOf/1WU082Ui1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QZ5tOuWVil+9T/YDRUyVjhk4NTlNfhHZcTyh1AgAM/0l7SXsCMHNRjk76V45Ojn/9Vj9l</w:t>
      </w:r>
    </w:p>
    <w:p>
      <w:pPr>
        <w:pStyle w:val="PreformattedText"/>
        <w:bidi w:val="0"/>
        <w:spacing w:before="0" w:after="0"/>
        <w:jc w:val="left"/>
        <w:rPr/>
      </w:pPr>
      <w:r>
        <w:rPr/>
        <w:t>U0+MVD9lu2w2UqZehHZoUWKXhHY5ZW+CJ2C+i6GLCP9ja4JZjn/9VihXy3r9VvZliJT5Wydr</w:t>
      </w:r>
    </w:p>
    <w:p>
      <w:pPr>
        <w:pStyle w:val="PreformattedText"/>
        <w:bidi w:val="0"/>
        <w:spacing w:before="0" w:after="0"/>
        <w:jc w:val="left"/>
        <w:rPr/>
      </w:pPr>
      <w:r>
        <w:rPr/>
        <w:t>Mm0/Zbtsz36MmkBiWlCEdqOQN2gJ/wz/dl5elyxnZk6EdjtOmJgCMCxnZk4oV2RrxU5Qlo5O</w:t>
      </w:r>
    </w:p>
    <w:p>
      <w:pPr>
        <w:pStyle w:val="PreformattedText"/>
        <w:bidi w:val="0"/>
        <w:spacing w:before="0" w:after="0"/>
        <w:jc w:val="left"/>
        <w:rPr/>
      </w:pPr>
      <w:r>
        <w:rPr/>
        <w:t>B2P6UQz/jn/9Vj9lU087ToGJMFcvZgBOzXmIbYFnhHY/ZZxeU082Uhv/EWL9VoR2/VbFYB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WfQZ5tOeXKKa0tOBFkM/9mPMVwvZsSJIWroXSdZhHb9VglnRI2nToR2WFsoVxv/4FZka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YkoV45//VY/ZVNPS04KTtuPTIjQZ5tOHCBliEVRHSACMA0ADQBzUY5OnltMiKpbP2WEdmVr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M/yhXLU79VoZT8lMKTglnWVstTnFcSFEfdVeEDVSEdhwgm1E/ZS0ArYs/ZS0Aqls/ZR0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42lrVruosCAAIw0VkUTg1Ouovli7qLhHaFUblbgllVTwz/g1vzgRFcd1EJZyROKk55crlw</w:t>
      </w:r>
    </w:p>
    <w:p>
      <w:pPr>
        <w:pStyle w:val="PreformattedText"/>
        <w:bidi w:val="0"/>
        <w:spacing w:before="0" w:after="0"/>
        <w:jc w:val="left"/>
        <w:rPr/>
      </w:pPr>
      <w:r>
        <w:rPr/>
        <w:t>Gv8ATi9mf2Kki6pbP2WEdvdOPFB2XuVOS046Tu52B2gb/4xOL2Y2UqKLhk4OZm54hHb2ZfSV</w:t>
      </w:r>
    </w:p>
    <w:p>
      <w:pPr>
        <w:pStyle w:val="PreformattedText"/>
        <w:bidi w:val="0"/>
        <w:spacing w:before="0" w:after="0"/>
        <w:jc w:val="left"/>
        <w:rPr/>
      </w:pPr>
      <w:r>
        <w:rPr/>
        <w:t>aIgCMNmPJE65cP2QL2Z3UQlnzZEnWQ9hSU6EdgIwDQAtTv1W7nZNUoR2sHO2ci9mCk7wj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XBHVw1Od1EHWQz/P2WcXipn/YD0ZrBldlEPYcaLYl8BYAz/X04xXA1O/YAnWSBf12UTn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Ok6qWz9lXE/GUQdZAjC+llOQKFdxUadOO05JTg9hxotiXwFgDk5/ibllqls/ZUtO9JVYWyh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lkaw1O71M+kIqNhHY/np9sF1Qf/1xPBYCkizpODU4vZoR2AjBNUodlCP8HY59TZk4UIBQg</w:t>
      </w:r>
    </w:p>
    <w:p>
      <w:pPr>
        <w:pStyle w:val="PreformattedText"/>
        <w:bidi w:val="0"/>
        <w:spacing w:before="0" w:after="0"/>
        <w:jc w:val="left"/>
        <w:rPr/>
      </w:pPr>
      <w:r>
        <w:rPr/>
        <w:t>XE8FgOhsCf/yXc9+B2P6UQz/cVGnTjtOSU7Qj6hSWXXZfhFi7E64ixpZnVs1jYR2V5CnT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PnkaTztOSU4BMESNLGc7TklOL2b9gB9Z334ATneNZWeEdgz/dlEGUmdrdl4NTi9mwE5IThwg</w:t>
      </w:r>
    </w:p>
    <w:p>
      <w:pPr>
        <w:pStyle w:val="PreformattedText"/>
        <w:bidi w:val="0"/>
        <w:spacing w:before="0" w:after="0"/>
        <w:jc w:val="left"/>
        <w:rPr/>
      </w:pPr>
      <w:r>
        <w:rPr/>
        <w:t>OWgsZydgHSCEdhv/bJpLUR1gO05JTgVTK1SGTriLGll3UVNPhHYGdLqLGZXviwz/Rk92U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LGeEdh1g82DNTjZx8W13UfdOPFACMA0Auk7sToR2PHdMdQ1OH1kAXxSWDP8dYPR+uWUPX09Q</w:t>
      </w:r>
    </w:p>
    <w:p>
      <w:pPr>
        <w:pStyle w:val="PreformattedText"/>
        <w:bidi w:val="0"/>
        <w:spacing w:before="0" w:after="0"/>
        <w:jc w:val="left"/>
        <w:rPr/>
      </w:pPr>
      <w:r>
        <w:rPr/>
        <w:t>7XIM/zheOF6+luVOn2wakAz/2Y8vZj55Gk/RU1VchHYATidZnJaNeAz/X04vZgBOzXk+eRpP</w:t>
      </w:r>
    </w:p>
    <w:p>
      <w:pPr>
        <w:pStyle w:val="PreformattedText"/>
        <w:bidi w:val="0"/>
        <w:spacing w:before="0" w:after="0"/>
        <w:jc w:val="left"/>
        <w:rPr/>
      </w:pPr>
      <w:r>
        <w:rPr/>
        <w:t>J2CyYGdSAjANABwgLU79VoR2/VbFYA1OApCcWxFsO042UqZeHSAM/9mPL2bRj+NO5U5lZ/Z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72ZTFcCWe6Ttl6+lFlZ2iIvo+EdsKJuXAM/xFi7E6kizpOL2aMW2hR2XoNTk9PGoGEdgIw</w:t>
      </w:r>
    </w:p>
    <w:p>
      <w:pPr>
        <w:pStyle w:val="PreformattedText"/>
        <w:bidi w:val="0"/>
        <w:spacing w:before="0" w:after="0"/>
        <w:jc w:val="left"/>
        <w:rPr/>
      </w:pPr>
      <w:r>
        <w:rPr/>
        <w:t>Rk8vZgz/uk7sToR20GebTgj/XE86TlmXAWBYW8+RhHYJ/x1g82ABMMKJ9V/vU/2Av0+OT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2UqZehHaeW0yICP+eW0WWCk70Zu9TxolcTxNONlLffrtshHbTfpxnCf8M/wyADU4pUo5O</w:t>
      </w:r>
    </w:p>
    <w:p>
      <w:pPr>
        <w:pStyle w:val="PreformattedText"/>
        <w:bidi w:val="0"/>
        <w:spacing w:before="0" w:after="0"/>
        <w:jc w:val="left"/>
        <w:rPr/>
      </w:pPr>
      <w:r>
        <w:rPr/>
        <w:t>nltMiBFsO042UqZeDP/ZjwBOwom5cO9T/YDNUyBmhk4fd55bhHawc55bG/82cQyADP+6Tux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dYPNgwon1Xy9m/YAfWdhTFlOEdhQgFCBja4JZTVKHZQj/B2OfU2ZOFCAUIFxPBYDob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B2P6URQgFCCDWy9mAE7NeUSNp04nYIR2HE5/iRv/DU79gB9Z4FY6TnZROWXYUxN/YmEMgP1f</w:t>
      </w:r>
    </w:p>
    <w:p>
      <w:pPr>
        <w:pStyle w:val="PreformattedText"/>
        <w:bidi w:val="0"/>
        <w:spacing w:before="0" w:after="0"/>
        <w:jc w:val="left"/>
        <w:rPr/>
      </w:pPr>
      <w:r>
        <w:rPr/>
        <w:t>xol2Ue9T2FMnYBv/DU7FToJZZGsM/7pO7E4dYPNgS045ZdhTS05AYuVOCWf2ZT5ml1/4dv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39iYQz/nltFlgpOOF44Xi9mOl+bUglnD2E7lo14IJAQYoR2DP/gVmRrDP+kizpOHWDzY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PFX5pbE39iYYR2wom5cC9mJ1kJZ5F17pWEdgIwDQDiZTZxHWDzYMKJ9V8vZu9T2FOEd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o5BITjFclF5TX55bTIgATs15e3w8T45OHCAvVJmEHSCEdlllsoAnYOVdXE8M/2VnOk6qWz9l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eW0yIXE/GUQdZAjA2cQyA7nZNUoR2sHOeWy9mGv8tTgGAdF66TvJdz36lY9dThHbHj/Zl</w:t>
      </w:r>
    </w:p>
    <w:p>
      <w:pPr>
        <w:pStyle w:val="PreformattedText"/>
        <w:bidi w:val="0"/>
        <w:spacing w:before="0" w:after="0"/>
        <w:jc w:val="left"/>
        <w:rPr/>
      </w:pPr>
      <w:r>
        <w:rPr/>
        <w:t>HWDzYBpcFE4Al4GJ9GawZQz/ZlshaHRTKFfnfu1+EVRSlxFcdF5ZZYhjKHWOTvR+pGKfUw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KmXoR2SJZQgeV3xosCMNmPm079kPSLDmYcIDllaZcdINmPKk4+eRpP5V0LetyPKme+jz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YTwj/zk47kJGPCk5lZxxz82AM/xFi7E4vZiZU71PlTvSLAE7NefpXLGc+eRpPNlKmX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+LVx9n4GW6i4JZVU8NTpReU1+FjcePJE7jTrpOhHb2ZfSVH/8J/wIwDQC6TuxOCWf2ZRlQ</w:t>
      </w:r>
    </w:p>
    <w:p>
      <w:pPr>
        <w:pStyle w:val="PreformattedText"/>
        <w:bidi w:val="0"/>
        <w:spacing w:before="0" w:after="0"/>
        <w:jc w:val="left"/>
        <w:rPr/>
      </w:pPr>
      <w:r>
        <w:rPr/>
        <w:t>+VuOTp5bTIgRbDtONlKmXoR2vpamXjBPoYvHj9iaAjAEWY5OhlPyU+RT/VbMkYR2LU79V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L2bYmqZeh2UOZhZThHYM/wmQPk4BMMmLvIuEdq2Lw34vZoZT8lOgYEVOhHYI/32GNnHkU+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cIAmQPk4dIA5OsHPjTglnQGINTgxUAgAJ/wz/nltFlgpOEWLsTu9T5U6kizpOLU79V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+Vs/Zbts7pWYmAlniF99WYR2yYnjiQIwKFfhT29g0VO+j4R2sHP2ZeNODP/vU+VO9IvPa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k7PaylZ/ZAoV6Vj11MRbDtOWWWygAIwEWL4duFPU1/KTqFsCWe6Tg1OwmGXXwmQPk4CMPlb</w:t>
      </w:r>
    </w:p>
    <w:p>
      <w:pPr>
        <w:pStyle w:val="PreformattedText"/>
        <w:bidi w:val="0"/>
        <w:spacing w:before="0" w:after="0"/>
        <w:jc w:val="left"/>
        <w:rPr/>
      </w:pPr>
      <w:r>
        <w:rPr/>
        <w:t>jk6qWz9lhHaeW0yIjFTpXfpWZWf0iwz/84E6TnNRLpWEdi9mPnkaTy1OCk5CXC9mMXU7Ti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ls/ZQEwdl4UTp9xiWCqWz9l0I9cT4R2uk7rWMR+EGIM/9ZO7E79gB9ZKFc/ZbtsO22oUi1O</w:t>
      </w:r>
    </w:p>
    <w:p>
      <w:pPr>
        <w:pStyle w:val="PreformattedText"/>
        <w:bidi w:val="0"/>
        <w:spacing w:before="0" w:after="0"/>
        <w:jc w:val="left"/>
        <w:rPr/>
      </w:pPr>
      <w:r>
        <w:rPr/>
        <w:t>0VMlYzhow19cTyh1AjAMgNmPm066ToR2p04fdQz/gHtVUzBX9IsM/xqQx48JkD5OjFT7Tih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MwUn+JD19ZZbKAhHa6TjFc/YAfWShXiF8nWQt6pl4KTlpQMFICMA0Aqls/ZTZSpl4vZ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6V0B4J2A2UqZeDP92UfpXLGc6ZzZSAE7mZWJfEGIM/4Nbv093UQln6oERYjpfFlOEdp9S</w:t>
      </w:r>
    </w:p>
    <w:p>
      <w:pPr>
        <w:pStyle w:val="PreformattedText"/>
        <w:bidi w:val="0"/>
        <w:spacing w:before="0" w:after="0"/>
        <w:jc w:val="left"/>
        <w:rPr/>
      </w:pPr>
      <w:r>
        <w:rPr/>
        <w:t>/YAb/4NbL2YATs15Ol8nWYR2m1LPkQz/g1sGXDll2FO6TkWWc1H7fIxUBFTNeT55Gk9zUft8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6VyxnxlEZUgz/zk4MgBCQZWs5ZdhTBFTNeRwg2Jrveh0ghHY2UqZeiVuSYwz/zk4MgIFn</w:t>
      </w:r>
    </w:p>
    <w:p>
      <w:pPr>
        <w:pStyle w:val="PreformattedText"/>
        <w:bidi w:val="0"/>
        <w:spacing w:before="0" w:after="0"/>
        <w:jc w:val="left"/>
        <w:rPr/>
      </w:pPr>
      <w:r>
        <w:rPr/>
        <w:t>J1kwVzll2FM/ZbtsjFQ+eRpPH3U7bQRUuWVil4R2YpeMjAIwMXVkayCQEGKEdj9lu2zee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cIOqBqFIdIDBXimIRbDtOPnkaT4R2HWDzYAEwvnxeeQEwwon1X4xU5XfGi25mylMwUmhR</w:t>
      </w:r>
    </w:p>
    <w:p>
      <w:pPr>
        <w:pStyle w:val="PreformattedText"/>
        <w:bidi w:val="0"/>
        <w:spacing w:before="0" w:after="0"/>
        <w:jc w:val="left"/>
        <w:rPr/>
      </w:pPr>
      <w:r>
        <w:rPr/>
        <w:t>/VbPawBOKk4wV7llAjANAA1OeF6Edi9mDP8oVwCKuouhezZSS04LTgz/AWMNTgxUP2W7bMKJ</w:t>
      </w:r>
    </w:p>
    <w:p>
      <w:pPr>
        <w:pStyle w:val="PreformattedText"/>
        <w:bidi w:val="0"/>
        <w:spacing w:before="0" w:after="0"/>
        <w:jc w:val="left"/>
        <w:rPr/>
      </w:pPr>
      <w:r>
        <w:rPr/>
        <w:t>uXCMVA1ODFQpUsp2zIBvZoR2uk7sThpcKmfbj0yIRVEGUoR2BnQnYKROQW0CMLiLGlm6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K43MWwZSFlMOTgJeOlfPfk5tjFR/ibllP2VTT0l7DFR3jWVnDP/nZYR2U082UihXAE6aWwt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4KThBiOk66TuxOl2Kuiz55Gk8NTmxRY2sBMHNR6GwxX79SpH9TTwEwU5C3Xw5Ovnxeef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FD9j0JsATBzUehsEWzPZX1U0I8BMBFsz2V0ZVNPD2HGi4xUkmMWWcVg6n6Edr58XnnEW1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MgOqBMXURbDtOP2VTT4BfgF+riMaJOk73bXFOATBkW8t64GX0YwEwFlmkTm+PMV8BMK9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8BML58XnkVWD2ESXuEduNODVTNixv/2Y8vZquDJ1mEdu+L44kCMLpO7E4NTh9Zhk7jiQJ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Pfk5t5U7KU+qBMXURbDtOP2VTTy9mgllVT9FTJWNcTyh1hHYM/7Bz406qWz9l/Va2Wy9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lVT+OJs1EKTvCP7pWYmIR2DP9fTg1OH1mGTuOJuk7qgauOgllVT/2AH1koVzZSpl5pl7Bl</w:t>
      </w:r>
    </w:p>
    <w:p>
      <w:pPr>
        <w:pStyle w:val="PreformattedText"/>
        <w:bidi w:val="0"/>
        <w:spacing w:before="0" w:after="0"/>
        <w:jc w:val="left"/>
        <w:rPr/>
      </w:pPr>
      <w:r>
        <w:rPr/>
        <w:t>uWVil9FTJWM7TlNPJ2ABMBtSIJAnYIR2XE8odQIwDQDqU4GJd1EJZwBOmluEdtyPwYkM/zFc</w:t>
      </w:r>
    </w:p>
    <w:p>
      <w:pPr>
        <w:pStyle w:val="PreformattedText"/>
        <w:bidi w:val="0"/>
        <w:spacing w:before="0" w:after="0"/>
        <w:jc w:val="left"/>
        <w:rPr/>
      </w:pPr>
      <w:r>
        <w:rPr/>
        <w:t>/YAfWaSLxoswUgz/+VuOTmdiP2WEdnFRp05aUWVn9IsM/2KX+Vv2ZeNOHCBub0FtHSAM/w5O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GkG5vQW0MgKhSDP8NToJZcl4GgShXD2HGi2JfAWAKTtuPTIj0ZrBlDP9/YqSL6oExdR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06EdqpbP2VTTzZShHbudgdo1lMRVAz/bFEDXp5bTIiqWz9lhHb2ZfSVaIgM/3ZeFE4QYjpO</w:t>
      </w:r>
    </w:p>
    <w:p>
      <w:pPr>
        <w:pStyle w:val="PreformattedText"/>
        <w:bidi w:val="0"/>
        <w:spacing w:before="0" w:after="0"/>
        <w:jc w:val="left"/>
        <w:rPr/>
      </w:pPr>
      <w:r>
        <w:rPr/>
        <w:t>NlKmXthTaZeEdu95gWeoY6hSBYACMOpTgYn5W2yaS1EdYDtOSU6EdvpXLGcdYPNgATDLejpX</w:t>
      </w:r>
    </w:p>
    <w:p>
      <w:pPr>
        <w:pStyle w:val="PreformattedText"/>
        <w:bidi w:val="0"/>
        <w:spacing w:before="0" w:after="0"/>
        <w:jc w:val="left"/>
        <w:rPr/>
      </w:pPr>
      <w:r>
        <w:rPr/>
        <w:t>jFT6UdFTuXAJZ/FtB1KEdoZO44kM//lbdlEGdLqL249MiCVOg4Ckix93hHYBMNF5ZluEdg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sYglnA1+EdlZSkGcM/zFc/YAfWaSLxoswUgz/nltMiH+JuWUPX6pbP2UBMHZeFE4LjEJs</w:t>
      </w:r>
    </w:p>
    <w:p>
      <w:pPr>
        <w:pStyle w:val="PreformattedText"/>
        <w:bidi w:val="0"/>
        <w:spacing w:before="0" w:after="0"/>
        <w:jc w:val="left"/>
        <w:rPr/>
      </w:pPr>
      <w:r>
        <w:rPr/>
        <w:t>KFeqW9VsjFQaWVpR3nqJTmFn9k4LTmdiP2UM/9mPHU7ra+BlX2OOTgj/GnXzgdiPCWcpUo5O</w:t>
      </w:r>
    </w:p>
    <w:p>
      <w:pPr>
        <w:pStyle w:val="PreformattedText"/>
        <w:bidi w:val="0"/>
        <w:spacing w:before="0" w:after="0"/>
        <w:jc w:val="left"/>
        <w:rPr/>
      </w:pPr>
      <w:r>
        <w:rPr/>
        <w:t>Cf9xUadOWlG6TjpfFlPqgfFdhHZnYj9l/YCbUuVOylP9j0JsdlH6VyxnhHYGdPNgDP8xXH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PaypOP2VaUQEw4lZTTwEwKk66Tv2QCWfqgfFdhHYpUsp2ATDhT/VfATAGdPNgDk79j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3aAj/U182cQz/AE4qTsR+x379gCZUWlD6UQBnCWcpUo5O6oGrjoR2s1FWewz/L2ZFUeF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5ueJpbJ2CEdgn/AjApUsp2hHYNTgxUX04NTpReU18QYjpOuk7sTktO9JXbj0yIBnQnY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EdpyWjXgCMA0A5U79VsVgDU4MVGVnJlSki+qBMXURbDtOP2VTT4R2bmYCkCdgL2YNTv2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LeoR2AjBwYHBg+HbNUwz/EWLsTqSLOk6CWZxnP2EPYW54y3p2UTpOP2VTTzllaZeEdu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2ghag9fDP/PfsePCWcPYcaLhHYBML58w1+EdolbkmMM/7Bz404PXz9lU08NTsVO/YAfW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LU79Vst6MFcfdTloDP8MgBRO2I8JZ+9T/YCeW7Bz+HZTX3NeM3qEdhwgx48hbh0gAjBTX01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tTv1WP2VTT/Jdz34oVwBOmlsLeqZeCk5TT7Bzhk6wc+NOqls/Zf1WtluEdtBnzXlxX1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P+LT4JZTVKHZVsAB2OfU2ZOFCAUIFxPBYDobF0A0GPKU4R2k5APXHNeQGKaW0lOhHYcI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QaTzZSHSAJ/xv/cVGnTlpRhHYTTj9l9mUfZy9mJlRfTu9TBnTjiTpOWVstTnFcQGL0i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HCCtiz9lHSD2ZR9nYlQf/w0AhlPyU4R2bI+YYoBfgF9FUeFu2FNwZYxUdlA2cSdgDP/Zj/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2I/ZQWAhHbCiblwjFQPYddfiF/NkYGJG/+CWZxnepiUXm5vQW0M/9N+nGcGXC9mnFVnUhv/</w:t>
      </w:r>
    </w:p>
    <w:p>
      <w:pPr>
        <w:pStyle w:val="PreformattedText"/>
        <w:bidi w:val="0"/>
        <w:spacing w:before="0" w:after="0"/>
        <w:jc w:val="left"/>
        <w:rPr/>
      </w:pPr>
      <w:r>
        <w:rPr/>
        <w:t>glmcZwaQbm9BbQyAqFIM/wZcGk/6UbBz0GfNefBWvpaEdkBcYpcCMA0AsHOeWwZcGk8vZu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7NeWJUH/9cTwWAXlyOTlBOwok+bQz/XE8FgKSLOk4M/yhXU19NUoR2LU79Vgz/4GW6i2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UFgIR2D2HXX4JZVU8M/6OQzXkvZQFj6oExdRFsO06EdqpbP2VTTzZShHabUs+RjFQ+UBFU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VYIGJ9GY6TjpfJ1kATptOG/9nYj9lBYCEdipOuk4PYddfQGJxX81UhHaIX+9T/YAN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2bZjwBO2FNpl4R2742EXwEw9mX0lWiIATAATptOd1FTT4lbkmPlTspTZ2I/ZQWA7E4qT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GU/JTMFdNTwyA8l0CMA0ADU7FToJZZGsM/1xPBYCEdsKJuXAvZgz/LU79VlxPOk4cIA5U</w:t>
      </w:r>
    </w:p>
    <w:p>
      <w:pPr>
        <w:pStyle w:val="PreformattedText"/>
        <w:bidi w:val="0"/>
        <w:spacing w:before="0" w:after="0"/>
        <w:jc w:val="left"/>
        <w:rPr/>
      </w:pPr>
      <w:r>
        <w:rPr/>
        <w:t>0VMdIP1WtlsM/ylSKHXqgfFdhHbscnlyGE+/Ugz/KFc7YNN+BFT9Vs9+jJpZZa2Ldl6gUuVO</w:t>
      </w:r>
    </w:p>
    <w:p>
      <w:pPr>
        <w:pStyle w:val="PreformattedText"/>
        <w:bidi w:val="0"/>
        <w:spacing w:before="0" w:after="0"/>
        <w:jc w:val="left"/>
        <w:rPr/>
      </w:pPr>
      <w:r>
        <w:rPr/>
        <w:t>G1KwZYR2+ldAeApODP8tTv1WCWfvU/2A+l4QYjpOAE4qTjZSpl4JZ0BihY1NUoR2HCAnWR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04dIIR2PnkaTwIwDQANADEALgAzACAA+l6+iwBOKk4cICdZEWw7Th0ghHY+eRpPGv/RU1Vc</w:t>
      </w:r>
    </w:p>
    <w:p>
      <w:pPr>
        <w:pStyle w:val="PreformattedText"/>
        <w:bidi w:val="0"/>
        <w:spacing w:before="0" w:after="0"/>
        <w:jc w:val="left"/>
        <w:rPr/>
      </w:pPr>
      <w:r>
        <w:rPr/>
        <w:t>GGJldYR2bI+LVw0ADQAxAAEwc15Jexr/LU79VnFRp05aUYR2hlPyUxBiMVwNAJROQVN0Xk1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TX+VO22v9bBxOOk6WmYR2cVGnTlpRuk7Qjyh1Ol8nWYR2ZmubUvtRJY39VhFsWlE/Z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6Xst6d40tTk5Tuk4RbHFRjFT9VoR29mUZUAz/LU79VihXP2W7bAEwz35ObYxUPnkaTx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20EVLllYpcvZgBOKk5elzheDU5zXkl7hHb9VrZbG/8tTv1WcVGnTlpRKFdsmhdSO05JTg9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tiXwFghHYHY/xbC04M/xqQx48+eRpPO05JTtCPqFIM/+BRdF70lYpiLU79VjllIJA6T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Kk4ijcxbCk5elzhec15HVwEwdl5/Tz55Gk87TklOHWDzYMKJ9V/xbWVRuk7DX4R2HCCwZT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k8dIAIwDQDZjzdohHYdYPNgwon1Xy9mwE5ITmJUH/92UYVRuVsvZjBOzFuEdgz/g1sFU+xi</w:t>
      </w:r>
    </w:p>
    <w:p>
      <w:pPr>
        <w:pStyle w:val="PreformattedText"/>
        <w:bidi w:val="0"/>
        <w:spacing w:before="0" w:after="0"/>
        <w:jc w:val="left"/>
        <w:rPr/>
      </w:pPr>
      <w:r>
        <w:rPr/>
        <w:t>uk66TnNeSXsBMLpOEWxTX7ZbXE87TgEwPnkaT2xRY2sBMM1T+VtlUkpSjFSLU+uPATDNU/lb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GiQEwc1HDX3d65oI2lkJcATA3dXNZc15JewEws1KoUklRY4NJexv/AF/9VoR2hpj8W7p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8odYZOKk66ToR2P2W7bPBYG2cBMEWbm1KMVD55Gk87TklO0I+oUoR2Ol8nWYR2U5C3X5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5EM/4xbEGKGTrpO7E4dYPNgwon1X4R22Y8ha+hdJ1kcIGmXfVQdIAIwDQARYuxO4GUPY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mi8Z+xIu6iz55Gk87TklOD2HGi2JfAWCEdpdfMVnlTspTcVGnTlpRZ2I/ZYR2n1LHj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EWLsToGJOl8DjIR26lMvZtmPzXkdYPNgaZd9VPlbjk7KTuVlLU79VktO0VNVXIxU+l7LerBz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RbDtOPnkaTy9mCWfNkSdZD2FJToR2AjANAABOzXkPYcaLYl8BYAz/L2ZoUVNPPnkaTxBi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LTvSVc1GOTj9lnF4IVNVsJ2CEdgBOzXkJZ2Fn9k6EdqZ+mluMVKSLDFQb/7pO7E7Pf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8DjD55Gk87TklOD2HGi2JfAWD5W45Ouk4RbB1g82CEdp17NlKMVPlbjk4/ZUNnhHb0fqRi</w:t>
      </w:r>
    </w:p>
    <w:p>
      <w:pPr>
        <w:pStyle w:val="PreformattedText"/>
        <w:bidi w:val="0"/>
        <w:spacing w:before="0" w:after="0"/>
        <w:jc w:val="left"/>
        <w:rPr/>
      </w:pPr>
      <w:r>
        <w:rPr/>
        <w:t>XE8odQz/Rk8vZgz/2Y/NeQ9hxotiXwFg+VuOTmdiP2UFgF9Od1EJZw5mPmaEdjZSpn5cTyh1</w:t>
      </w:r>
    </w:p>
    <w:p>
      <w:pPr>
        <w:pStyle w:val="PreformattedText"/>
        <w:bidi w:val="0"/>
        <w:spacing w:before="0" w:after="0"/>
        <w:jc w:val="left"/>
        <w:rPr/>
      </w:pPr>
      <w:r>
        <w:rPr/>
        <w:t>DP+DW6Z+X2eGTj9lnF7dj8yA2Y+bTp9TGVJMiItOCP9zU39PP2WcXgBOmluBidmPN2haU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X07FX3uY+1t+Yh9Q41MWYgWAKFeXZjBXzJHbj0yICf8CMA0AKFfba/1sHE72ZeNODP95c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cIIdlFlMnWWmXfVQdIB9n9JUM/1NfQ2cFgChXPnkaTztOSU4PYcaLYl8BYAtOCk4Ub4ZO</w:t>
      </w:r>
    </w:p>
    <w:p>
      <w:pPr>
        <w:pStyle w:val="PreformattedText"/>
        <w:bidi w:val="0"/>
        <w:spacing w:before="0" w:after="0"/>
        <w:jc w:val="left"/>
        <w:rPr/>
      </w:pPr>
      <w:r>
        <w:rPr/>
        <w:t>uIsaWRNONlIBMOxywYgBMOuPs1uMVGVSOlmEdrpO9JXoYGdSG/9GTy9mDP8NTu9T/V/Gi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M/yhXZGsfZ/SVDP8PYcaLYl8BYIR2Ck7wjwln9048UIR2uWVilwxU9mWXX+VO3U9YW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GnXzgQlnQGKgUjpfAjAcIIdlFlMnWWmXfVQdIChX+l6+iydghHY7TiBfuWVilypnCWf7TlV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KfUoR2+l4RaAj/nltFlgpOg1tfTipn0GP6UftOVU/7fN9+FlOEdrllSGgJ/wz/Rk8vZoNb</w:t>
      </w:r>
    </w:p>
    <w:p>
      <w:pPr>
        <w:pStyle w:val="PreformattedText"/>
        <w:bidi w:val="0"/>
        <w:spacing w:before="0" w:after="0"/>
        <w:jc w:val="left"/>
        <w:rPr/>
      </w:pPr>
      <w:r>
        <w:rPr/>
        <w:t>zVP5W/tOVU9DZwFaDP/NU/lbPnkaTztOSU6Edphb2lBTT/t8DP+DWw5mbngwV6NbOnka/8+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dtF5QlwPX4R2ATBJe6d+FlOEdlNPNlINTiZ7CFQ+eRpPO05JTtCPqFKEdu52hHYCM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v9bBxO+lY2cShX2Y86V9CPqFItTm5/6oHxXY5OeXKKazBXTU8M/0ZPL2bZj815eXKKa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8vZrpOPGgWU4R2DP8vZg5O2Y8qTnlyimu6Tmly+Hbej4R2G/+CWZxnoWwJZ9mPKk55copr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qTrpODP/ZjypOeXJDZzFcBlwNThwgCFTVbB0gAjCLTp5bX04vZoJZZGsM/1NfZGsOV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7TgWA1Yv+Vvpey3rqgfFdhHYqTrpOB13cYvZlDP/WTm2QMFKGTjFZJY0CMA0Ai06eWw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AYglnAF/9VoaY/Fu6ToR2eXJDZ/2QL2a6TjxoFlOEdgz/2Y/NeXlyQ2cOTnlyimuEdj9l</w:t>
      </w:r>
    </w:p>
    <w:p>
      <w:pPr>
        <w:pStyle w:val="PreformattedText"/>
        <w:bidi w:val="0"/>
        <w:spacing w:before="0" w:after="0"/>
        <w:jc w:val="left"/>
        <w:rPr/>
      </w:pPr>
      <w:r>
        <w:rPr/>
        <w:t>u2wWYptRi06fUul+ATB5coprTWL9gAEwjn+3X+VOylO6TjxoRZubUg1O71MGUnJSG/94X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vZgz/g1uhbAlnNlKmXhZTG/9TXxwgAYAAToiP4GWnTjaWp35pl31UtlsdIChXZGsOV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gVwIZ8yRRpbtfrtTFk6EdvZlGVAM/9mPzXl5coprhHY/ZbtsRI2QbjFcDU4NWVhbKFeGTgj/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sgoR2wonfWzFc/YAfWdFTsHMM/0BiE4wcINiacl5QWx9fHSBcTzpOAE4qTnlyQ2c2lkJ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KTvJdz34nWSdZMFcBMOBl71M9Y95WMFdwiD2Ehk4J/xv/oWwJZ7pO/YAfWYpi6oHxXW5/</w:t>
      </w:r>
    </w:p>
    <w:p>
      <w:pPr>
        <w:pStyle w:val="PreformattedText"/>
        <w:bidi w:val="0"/>
        <w:spacing w:before="0" w:after="0"/>
        <w:jc w:val="left"/>
        <w:rPr/>
      </w:pPr>
      <w:r>
        <w:rPr/>
        <w:t>jk55coprMFdNTwyADU5tkLpOEWw0jCONhHYCMA0A2Y8xXC9mXE8FgEBipIs6ToR2SFG6TuxO</w:t>
      </w:r>
    </w:p>
    <w:p>
      <w:pPr>
        <w:pStyle w:val="PreformattedText"/>
        <w:bidi w:val="0"/>
        <w:spacing w:before="0" w:after="0"/>
        <w:jc w:val="left"/>
        <w:rPr/>
      </w:pPr>
      <w:r>
        <w:rPr/>
        <w:t>WXXZfspO5WUtTv1WhHYAZydZHCBXkKdOHSAa/yhX2Y/MkQz/oWwJZ7pO/YAfWQJYh3agUZVR</w:t>
      </w:r>
    </w:p>
    <w:p>
      <w:pPr>
        <w:pStyle w:val="PreformattedText"/>
        <w:bidi w:val="0"/>
        <w:spacing w:before="0" w:after="0"/>
        <w:jc w:val="left"/>
        <w:rPr/>
      </w:pPr>
      <w:r>
        <w:rPr/>
        <w:t>MFfqgQFcOk4cIIaYlogdIAz/oWwJZ7pO/YAfWcxRfpqOTtZOuk5LTgpODP9oUf1Wuk4RbChX</w:t>
      </w:r>
    </w:p>
    <w:p>
      <w:pPr>
        <w:pStyle w:val="PreformattedText"/>
        <w:bidi w:val="0"/>
        <w:spacing w:before="0" w:after="0"/>
        <w:jc w:val="left"/>
        <w:rPr/>
      </w:pPr>
      <w:r>
        <w:rPr/>
        <w:t>q479TgpOL2ZFUQZSc15Je4R2DP8ijcxbJ1lTT3NeR1cM/7pO7E4adfOBJ1lTTwpO+HY8TwIw</w:t>
      </w:r>
    </w:p>
    <w:p>
      <w:pPr>
        <w:pStyle w:val="PreformattedText"/>
        <w:bidi w:val="0"/>
        <w:spacing w:before="0" w:after="0"/>
        <w:jc w:val="left"/>
        <w:rPr/>
      </w:pPr>
      <w:r>
        <w:rPr/>
        <w:t>XE8FgGJljk70iwz/KFdTX+NOLU79VtmPN2iEdj55Gk/MkQz/glmcZwlnuk7Vi/5WqGNMi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wYjffrtsDP/6Xst6Kk66TkNnAVoM/55bRZYKTvJdz36hbAlnGlknWe9T/YAnYIZOAjANAD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k87TklO0I+oUvlbjk76Xr6LsHPjThFsO04/ZbtshHbZj81573mBZ0hlnGfvU+VO9IsvZihX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gZQ9hHSBLTvSVIJAQYoR2AgACMPtOVU+6Tl9O4GXVbP1fxokWYgWA0mLdftmPN2iEdrBz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M/wyAFE79X8aJjFTSYt1+/ZAvZl6XOF4aYSKIhHZaUNVsAjBcTwWAgYn0i4R2L2YM/y1O</w:t>
      </w:r>
    </w:p>
    <w:p>
      <w:pPr>
        <w:pStyle w:val="PreformattedText"/>
        <w:bidi w:val="0"/>
        <w:spacing w:before="0" w:after="0"/>
        <w:jc w:val="left"/>
        <w:rPr/>
      </w:pPr>
      <w:r>
        <w:rPr/>
        <w:t>/VZjawRZjk76Xst6AE4qTglnO22bUoR2EWw7Tj55Gk+EdpdfKVnscppThHZhZ/ZOS04KTg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YYktR9H4UXChXdlHoXVeECjC6i45//VaEdhFsO04LMIR2AF/He3NTmVFTkBr/DQANABwg</w:t>
      </w:r>
    </w:p>
    <w:p>
      <w:pPr>
        <w:pStyle w:val="PreformattedText"/>
        <w:bidi w:val="0"/>
        <w:spacing w:before="0" w:after="0"/>
        <w:jc w:val="left"/>
        <w:rPr/>
      </w:pPr>
      <w:r>
        <w:rPr/>
        <w:t>EWIoVwhUF0/9VheQWXUfZ/SVwYkwUgBOm06wZZyci05pcgz/dlEtTgBnFV8RYuhsD2GEd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q4PHj45Oq44GUgj/kXWUXjpOHCCrjv1OHSAM/wtODFQUIBQgXE8FgOhsCf9zXkl7AjARYq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5jZtSMVzRU7Bz2Y/2TidZi075Wz55Gk+EdtuPVVzRUx91hHbNkSdZcV/NVAIwg1tLjY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K6i+VOAE6aW4R2uWURVAz/1WyLX+VOAE6aW4R2uWWIlAz/Z2I/ZQWA5U6wZYR2tHsAi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q4i7bAWA5U55cglnhHZgTu9gAjANABwgDU5FTgz/EWLIUwt3MFLZj/ZOJ1mLToR2cV/NVNyP</w:t>
      </w:r>
    </w:p>
    <w:p>
      <w:pPr>
        <w:pStyle w:val="PreformattedText"/>
        <w:bidi w:val="0"/>
        <w:spacing w:before="0" w:after="0"/>
        <w:jc w:val="left"/>
        <w:rPr/>
      </w:pPr>
      <w:r>
        <w:rPr/>
        <w:t>3I8nWY5OP2W7bKpjvWWMVNVsi18M/wyAFE6DW/lbP2WcXoR2s5Q2UlxPKHWzUQ1Omk6OTvlb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RbD55Gk+EdtmPzXlcTyh1AjCDWw1OxU4oVzZSIJAAirqLDP/Ab9FTxWAfYQz/+3nOmBN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M/wyAFE4oVzll2FNel4NbQGKnTh91hHYATgdSAjANABwg4FZkawz/j5ZAdxFiFHh2eo5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Y+eRpPhHYQkGVr8W1lUQz/EWLKdtFTpIs6TquOBlJzXkl7L2YATvZOOWgsZydZi04M/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GIJZ4R2Kk4rUotOaXIZUn1ZYYwvZjF1g1unTh91hHYM/0Bi5U4RYjtgimKDW8aJOk4RY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GUqTgOA31uEdsaWLU65cB0gAgACMA0AJiAmIBwgq44GUnNeSXuEdhCQEG7RU1VcDP8vZ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FX/OBDP8pWQ9hf082cQIw2Y/NedFTVVx3UQlnhHY7ToGJeXKBXy9mGv+DWy9mbmZNk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jFQ4bEVOhHYM/4Nbz2v2Zc9rO1L9kP2ARmQxgbpOm1KEdjuWIGMM/0BiCWeEdotOjFRAY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6Tv2QKFcuXqlSg1tNUtuPAjAdIAIADQANADlOPFwUXCIgA14UXK9l914oV3ZRc1GOTo5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GU/JThHZwZ/pRhHYKMI5//Va6TgswCU7okPJmLU4M/ztghHZoiL6Phk7ZjzdohHbCiblw</w:t>
      </w:r>
    </w:p>
    <w:p>
      <w:pPr>
        <w:pStyle w:val="PreformattedText"/>
        <w:bidi w:val="0"/>
        <w:spacing w:before="0" w:after="0"/>
        <w:jc w:val="left"/>
        <w:rPr/>
      </w:pPr>
      <w:r>
        <w:rPr/>
        <w:t>Gv+Of/1WPnkaTy9mMXWrjv1Oc15Je4xUJ1lTT/h2PE+EdrpO7E5AYsR+EGKEdgz/1k7sTi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1OOf9mPN2gATkdyf14nWYR2H1cwVwpOz37Hj+Jl7HLLeshTCFRcT4R2S1mXZfpey3qGT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Kk6wZYR2/Va2Wxv/O2CEdmVnC3cM/9mPKk4+eRpP4mVzXkl7CP/gZbqLzk46ZxpPCk7Yjy9m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cZwpOCf8MgMhTRVHhbjttm1IM/+JlJ1kXTxZTyFMJZypOJ2AM/+Jlc17hUchTd1EbUrBl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eeQIwDQANABFi7E6BiduPAE5la/SLDmYM/+VO2Y/NeSdZU0/4djxPhHa6TuxOQGLEfhBi</w:t>
      </w:r>
    </w:p>
    <w:p>
      <w:pPr>
        <w:pStyle w:val="PreformattedText"/>
        <w:bidi w:val="0"/>
        <w:spacing w:before="0" w:after="0"/>
        <w:jc w:val="left"/>
        <w:rPr/>
      </w:pPr>
      <w:r>
        <w:rPr/>
        <w:t>hHZzXkl7hHY+eRpPOk7MgG9mQGL6Xst6hHY/ZUNnDP93UQln0GfNeZ5bTIj0ZqBSHCAGd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EdtFTVVwYYmV1hHZcb5tSAjANAMKJ31toiA5mDP8+eRpPO05JTmFn9k4LToR2mFtYVIx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j8W7pODP8ATiyCDU53UQlnDVlCZ4R2z35ObYxUPnkaT8yAb2YM/ylSynbGluJWhHZxX81U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I/w5Of4m5Zfh21GsJ/yBP334KTohfrl8xXwj/2Y8ATrlwyk4pWV9OuItjayhX0VMfdT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MJ/wz/2Y/NeT9lQ2fvU+VOxok6Tq9+mFvaUCdgKI2Edgz/2Y86Tp5bTIj0ZqBSHCAGdCdg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EdtFTVVwYYmV10GObT4ZO71P9gAj/nltFlgpODP/udk1SLU79Vj55Gk9ilzROQHcA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VNplhr/glmcZz9lQ2coVz55Gk8RbDtOFlNLTk1SSFFMiDpOKVLKdsaW4lZAYqdjNlKEdt2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+jkEhOGGJldWyPi1cOTrBz404WUwZc71P9gCdZJ1n2Xg5UDP9oUf1WhHZAXGKX71P9gB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WUwn/AjANAM+CVICMVBxOJ2tLTkBi5U79gB9ZElARVKpbP2WMVAJeOlfPfk5tDP8oV1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Ld2VnDP/Zj2iIDmY+eRpPO05JTj55Gk8oV+qBEWL0ZrBluWVil4R20GfNeR91fVSbUg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FfZj8yRDP+hbAlnWlcNTu9TZ2SEdqOQzXkcIH2Y+lYdIL9Sm1IM/xwgBnQnYB0gCWeIXy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6ZxpPYFMKTs6YDP/qU4GJHCAGdCdgHSCki8aLvo8wUtmPAE5lawIwDQDPglSAjFQcTidr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YU2mXY2svZj55Gk+EduV3xotCXGKX2FMWU4R2036cZwIwKFccILdRGGIdIIR2W43RjS1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+PlkB39mX0lYR2qGP7eQz/5U7PglSAOk6WmYR2HE4naz55Gk87TklONZYlhD5mOnmGTpO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M/3ZeAGfIfhVfd42GTthTaZcCMNhTaZdjay9m0VMfdShXHE65ZfJdz36riMGLDmYOZj5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6CWX+JuWWEdnRe404CMA0ADFT2ZTxQl1/obA9hhHYvZgz/2Y8ATthTaZcvZoxUc14wV9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iEdhv/KFe6Tnt8hlPyUwpODP/Zj815jFRzXsePIW52Xg1OGlnBiQIwDQDvU/2ACWe6T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zVNzmvSLDP8oV8RPV3+vZQz/x48hbnZeDU6MVHNeDP+jkMyRBnLRU4ZOwG/IcIR2slGBe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9HbzgahSKHWGTidZrnACMFxPBYCEdt5WVHsvZhr/2Y/NebJRgXovZixnDU7li9FTH3WEdhv/</w:t>
      </w:r>
    </w:p>
    <w:p>
      <w:pPr>
        <w:pStyle w:val="PreformattedText"/>
        <w:bidi w:val="0"/>
        <w:spacing w:before="0" w:after="0"/>
        <w:jc w:val="left"/>
        <w:rPr/>
      </w:pPr>
      <w:r>
        <w:rPr/>
        <w:t>2Y/NebJRgXoNTi9mPnkaTztOSU4+eRpPhVHokNt3/naEdgBOzXkGctFTDP8MgC9mDU5TX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OWVplxhiZXUsZ6uOFV93jYR2AjDZjwBOGGJldfpXjk45ZWmXBYAsZ6uOhHbld8aLOn93l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1k7sTopiEVSqWz9ljFQCXjpXz35ObcePIW4GdOOJOk4RVJ9Ty1lEjSxnO05JToR20GfNeRwg</w:t>
      </w:r>
    </w:p>
    <w:p>
      <w:pPr>
        <w:pStyle w:val="PreformattedText"/>
        <w:bidi w:val="0"/>
        <w:spacing w:before="0" w:after="0"/>
        <w:jc w:val="left"/>
        <w:rPr/>
      </w:pPr>
      <w:r>
        <w:rPr/>
        <w:t>3lZSXx0gjFQcIA1Zn48dIBv/1k7sTqSARW0wVwZ044mGTj55Gk/YU2mXhHbHjwt6DP+kgEVt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GdOOJhk5/ibllPnkaTwIwKFc5ZWmXHVIfZwz/GE7cYq9lD1+Edg1O6WJLYrVrhHZEjSxn</w:t>
      </w:r>
    </w:p>
    <w:p>
      <w:pPr>
        <w:pStyle w:val="PreformattedText"/>
        <w:bidi w:val="0"/>
        <w:spacing w:before="0" w:after="0"/>
        <w:jc w:val="left"/>
        <w:rPr/>
      </w:pPr>
      <w:r>
        <w:rPr/>
        <w:t>O05JThZTP2VWe2BThk4KTs6YG/8JZ0SNmWU+Zjp5DP/9VglnRI2nTihXQ2ebUh93enqMV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k7RUwdjhHYqjWFsjFQrZdZTO22oUi1OQW0xWQz/HCC0ZtFTN2IdIIxUHCCwZTWNHSDsTs1k</w:t>
      </w:r>
    </w:p>
    <w:p>
      <w:pPr>
        <w:pStyle w:val="PreformattedText"/>
        <w:bidi w:val="0"/>
        <w:spacing w:before="0" w:after="0"/>
        <w:jc w:val="left"/>
        <w:rPr/>
      </w:pPr>
      <w:r>
        <w:rPr/>
        <w:t>tX6GTj9lnF4M/7pOEWwnWRdPhHYpUsp2q4j6UVZThk4b/9mPDU7FTg5OPnkaTztOSU6Ed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k7MgFOQDIBwmgz/DIAUTg5OsHPjTn+JuWURbDtOATDqgTF1ATBzXkl7ATDReWZbATDVb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qWz9lATC6TlOQO05JToxUAl46V89+Tm08aDxoDU5lUQz/X04Ldw1O+lEJZ/tOVU8IVI5O</w:t>
      </w:r>
    </w:p>
    <w:p>
      <w:pPr>
        <w:pStyle w:val="PreformattedText"/>
        <w:bidi w:val="0"/>
        <w:spacing w:before="0" w:after="0"/>
        <w:jc w:val="left"/>
        <w:rPr/>
      </w:pPr>
      <w:r>
        <w:rPr/>
        <w:t>z35ObUhlh3NLTgRZAjAoV+Bl5XcBMBphJ2aEdg1Zn48PXx1g9H6EdgdjFV8LTgz/xE9Xf69l</w:t>
      </w:r>
    </w:p>
    <w:p>
      <w:pPr>
        <w:pStyle w:val="PreformattedText"/>
        <w:bidi w:val="0"/>
        <w:spacing w:before="0" w:after="0"/>
        <w:jc w:val="left"/>
        <w:rPr/>
      </w:pPr>
      <w:r>
        <w:rPr/>
        <w:t>9l7fjwj/FmIFgBmVx48J/4ZOKFc+eRpPO05JToR2PnkaTxBiMVyEdvpXQHgKTgz/0VMlYw5U</w:t>
      </w:r>
    </w:p>
    <w:p>
      <w:pPr>
        <w:pStyle w:val="PreformattedText"/>
        <w:bidi w:val="0"/>
        <w:spacing w:before="0" w:after="0"/>
        <w:jc w:val="left"/>
        <w:rPr/>
      </w:pPr>
      <w:r>
        <w:rPr/>
        <w:t>0VMYT79SDP/6Xr6LAE4qTvRmoFKOf31ZPnkaT4R2OmcaTwIwDQANADIAATBTX01S0VNVXBhi</w:t>
      </w:r>
    </w:p>
    <w:p>
      <w:pPr>
        <w:pStyle w:val="PreformattedText"/>
        <w:bidi w:val="0"/>
        <w:spacing w:before="0" w:after="0"/>
        <w:jc w:val="left"/>
        <w:rPr/>
      </w:pPr>
      <w:r>
        <w:rPr/>
        <w:t>ZXWEdoFnUJYNAO52TVJBbUyIjk5oUQN0hHbCiblwL2YM/y1O/VY5ZWmXDk7ET1d/r2U5ZWmX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YYmV15Y82cQ1ODFQM/3ZeFE4UIBQgAE4sgqSLOk4UIBQgLU79Vi9mEGKfUoR2DP8Mg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V3+vZS9mMVkljYR2AjANAAlnBnQxdflb2Y/NecKJuXDQY/pROl/IcIR2KI2RdRv/KFdcT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dlZwz/+VuOTn+JuWWEdrBz406LVz55Gk+EduV3xosgazp/QGIVX3eNhHYKTvCPxE9Xf69l</w:t>
      </w:r>
    </w:p>
    <w:p>
      <w:pPr>
        <w:pStyle w:val="PreformattedText"/>
        <w:bidi w:val="0"/>
        <w:spacing w:before="0" w:after="0"/>
        <w:jc w:val="left"/>
        <w:rPr/>
      </w:pPr>
      <w:r>
        <w:rPr/>
        <w:t>D1+EdhmV74sM/wBOmlsLeqZeCk4ATvR2KFctTv1W0VMfdQIwDQA5ZWmXHVIfZwz/LU79Vr6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qGTs9+Tm15cjpTDP/5WxZZ/VaVYkSNnltMiA56NmVJexhP4GCqY71lDP92XhROilX6UYZ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CpiwBO6JAGUrpOSFHMW3eNZWcdIIR241P3UwIwglmcZ9mPzXk+UJxlJ2A/ZVZ7hHbud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KFeOTuOJPmUdYPNgDP8oV1Nf9mX1UBZThHZTTzZSC07bj0yIAl46V89+Tm2Edjp5A4MM/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daUYVRzVP5Wz5tDP+jkEhODP/vU+VOpIs6Ti9mApBTX4R2AjAMVPZlDP/iZTZxgllka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o5BITnt8PE+Edj5QnGUnYD9lVnsxXJReU18JZwBOKk5QlqZeDP9zUyhXzpgUbGyP2FMBM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ZdAXGKXU2IAXw5UylP2ZTBXiE7lTtZTiG0CMDZxDIAM/55bRZaEdsVgtVEvZgz/2Y/NeWhR</w:t>
      </w:r>
    </w:p>
    <w:p>
      <w:pPr>
        <w:pStyle w:val="PreformattedText"/>
        <w:bidi w:val="0"/>
        <w:spacing w:before="0" w:after="0"/>
        <w:jc w:val="left"/>
        <w:rPr/>
      </w:pPr>
      <w:r>
        <w:rPr/>
        <w:t>YpenYzZShHYBMO5dK1InYIR2P2VWe/OByk7NTihXZ2JMiAj/zk7ZjypOD2FJTgpOsosM//1W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YYmV1KFdka/Zl8l3PftFTH3WGThmV74sJ/xv/zk7TfpxnCk4Ldwz/uIsaWSKNzFsvZ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/ZZxeDU5TX4R2P2VWe7pOOk4wV8aWLU53jWVnhHYI/32GNnENTv2AJlSkiwlnAE7okAZS</w:t>
      </w:r>
    </w:p>
    <w:p>
      <w:pPr>
        <w:pStyle w:val="PreformattedText"/>
        <w:bidi w:val="0"/>
        <w:spacing w:before="0" w:after="0"/>
        <w:jc w:val="left"/>
        <w:rPr/>
      </w:pPr>
      <w:r>
        <w:rPr/>
        <w:t>uk4akMeP6oHxXYR2Y2tTX6pSm1KMVN56iU70gcxbCf8b/wxUN2iEdrpOOk42UiCQhHYNT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Xt/Xtts0VMfdShXDU4MVIR2TIgaTgEwMFc6U4xUNpZCXEtOLU4CMA0AP2WcXqFsCWcpUih1</w:t>
      </w:r>
    </w:p>
    <w:p>
      <w:pPr>
        <w:pStyle w:val="PreformattedText"/>
        <w:bidi w:val="0"/>
        <w:spacing w:before="0" w:after="0"/>
        <w:jc w:val="left"/>
        <w:rPr/>
      </w:pPr>
      <w:r>
        <w:rPr/>
        <w:t>PnkaTztOSU4+eRpPc15Je4R2PnkaT2Fn9k5lZxOfsVIAZwlnqVKOTsNP249IZYdzhHZsUX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nqJTjttqFIM/wyAL2Z/XttsKFcEVLllYpeeW0yITIg/ZadjNlIBMO5dK1KFX0eQjFTdT6R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VWexv/KFezUVZ7BYDsTgt3ZWcM/z55Gk87TklOMVwvZp5bTIj0ZhpZhHY/ZZxeoXs2U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P2WcXpReU1+nYzZSPnkaTx91O22EdgRUKk65ZWKXG/8EVCpOhpjfV4R2HCA+ZQBfHSAWY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2ZSd9HSD9kOpTCWcoVz9lnF6kizpO71NMiIxUxV+BiYR2xWC1UQtOTWL9gJdf5U6eW0yI</w:t>
      </w:r>
    </w:p>
    <w:p>
      <w:pPr>
        <w:pStyle w:val="PreformattedText"/>
        <w:bidi w:val="0"/>
        <w:spacing w:before="0" w:after="0"/>
        <w:jc w:val="left"/>
        <w:rPr/>
      </w:pPr>
      <w:r>
        <w:rPr/>
        <w:t>AjBGTy9mDP+eW0WWCk4M/z9lnF6hbAln/YCbUkyIP2UWUzBXoXsGdM9+Tm2MVD55Gk8fd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HZAYglnuWVilwIwDQCWmUhRDP+rTtdTHCAYT+BgHSCEdhZZ/VaVYkSNBYB2Xg1O4W4PYS1O</w:t>
      </w:r>
    </w:p>
    <w:p>
      <w:pPr>
        <w:pStyle w:val="PreformattedText"/>
        <w:bidi w:val="0"/>
        <w:spacing w:before="0" w:after="0"/>
        <w:jc w:val="left"/>
        <w:rPr/>
      </w:pPr>
      <w:r>
        <w:rPr/>
        <w:t>/VY/ZZxehHYcIIlbkmMdIBv/ZVC3XoR2/VZFlkZVoVI7bahSDP87ToGJnU9WjY5OQGIoV/1W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VbLtsATBsUXFRDWehUoxUAl46V2Fn9k5Je+BWIH0M/w56NmUYT+BgL2Yha4GJhHYCM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2WcXipn/YCKYuVdXE+Eds2Rw18+ZShXJYQgkJViRI2vc4NYATD0fqRijFTDT9uPbFFzXt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65ZWKXAjDgZbqLFln9VoR2ATD9VglnhHYWYgWAEWz0lYR2lWJEjaGLElIM//2QAJeBic9+</w:t>
      </w:r>
    </w:p>
    <w:p>
      <w:pPr>
        <w:pStyle w:val="PreformattedText"/>
        <w:bidi w:val="0"/>
        <w:spacing w:before="0" w:after="0"/>
        <w:jc w:val="left"/>
        <w:rPr/>
      </w:pPr>
      <w:r>
        <w:rPr/>
        <w:t>x48/ZZxeeWLGUQj/DXquX39PKHUATrlwO5CRj6hjBnQM/zFcGk/RU7BzDP+CWZxnP2WcX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fYmo5OAU8aTkx1hHahW+VneZjudoR2/YCbUgz/BlwvZuBl1WzzYGGMhHYJ/xv/G1KeUmxR</w:t>
      </w:r>
    </w:p>
    <w:p>
      <w:pPr>
        <w:pStyle w:val="PreformattedText"/>
        <w:bidi w:val="0"/>
        <w:spacing w:before="0" w:after="0"/>
        <w:jc w:val="left"/>
        <w:rPr/>
      </w:pPr>
      <w:r>
        <w:rPr/>
        <w:t>+FOMVFpQH3UPYYR2Q2cpUquIJU48aDBXUJY2UneNZWcCMJ5bRZYKTgz/P2WcXkyIOk75W45O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EjQ5ORlWhUjttqFJAYneNhHaoWY14XE8ode9T/YAnWY5OdlHDT9uPXE8odQIwDQDZj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2wGdLllD1+EduZTAE4qTnZgnGcvZgz/zXnNeT9lnF6kizpOHCDvU+FPHSAI/55bRZYKTipn</w:t>
      </w:r>
    </w:p>
    <w:p>
      <w:pPr>
        <w:pStyle w:val="PreformattedText"/>
        <w:bidi w:val="0"/>
        <w:spacing w:before="0" w:after="0"/>
        <w:jc w:val="left"/>
        <w:rPr/>
      </w:pPr>
      <w:r>
        <w:rPr/>
        <w:t>xV8J/4R2uk4BMJViOmfWU+ddBYABMCqNYWxQgSWNBYAadfOBEYXGidVsi18FgCdZNmUUb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MgNmPm04pUsp2hHbWU5dfdl4NTgCXgYnPfsePwlMOTmNrOF6EdgJeOlfeeolOAjANAA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7NeQ1OAIoMgLtVhHbCifVfDP+kizpO4VEvZn+JuWX9VrZbnltMiIR2oXs2Ugz/LU79VsVf</w:t>
      </w:r>
    </w:p>
    <w:p>
      <w:pPr>
        <w:pStyle w:val="PreformattedText"/>
        <w:bidi w:val="0"/>
        <w:spacing w:before="0" w:after="0"/>
        <w:jc w:val="left"/>
        <w:rPr/>
      </w:pPr>
      <w:r>
        <w:rPr/>
        <w:t>mlsI/xp184H0ZqBSCf+UXlNfnltMiBv/4VEvZn+JuWX9VrZb0GObT4R23U+kYgz/LU79Vl9O</w:t>
      </w:r>
    </w:p>
    <w:p>
      <w:pPr>
        <w:pStyle w:val="PreformattedText"/>
        <w:bidi w:val="0"/>
        <w:spacing w:before="0" w:after="0"/>
        <w:jc w:val="left"/>
        <w:rPr/>
      </w:pPr>
      <w:r>
        <w:rPr/>
        <w:t>xV+aWwj/GnXzgfRmoFIJ/5ReU1/QY5tPAjAoV9mPN2iEdgZ09V9LTgtODP/Nec15uIvvU8GL</w:t>
      </w:r>
    </w:p>
    <w:p>
      <w:pPr>
        <w:pStyle w:val="PreformattedText"/>
        <w:bidi w:val="0"/>
        <w:spacing w:before="0" w:after="0"/>
        <w:jc w:val="left"/>
        <w:rPr/>
      </w:pPr>
      <w:r>
        <w:rPr/>
        <w:t>jFTBi2ZO22zlbneNZWcCMA0AoXs2Uj9lVntfTl9js1uGToNbQGLdT6RihHb5W2GMAjAA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8JZ/SLDWebUoR2wom5cC9mDP/9VglnAU8aToR2MVkljShXiF8nWQt6pl4KTi9mUIEljQ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5sUXNehHYCXjpX3nqJTq9zg1jlTspTDU5TX4R2P2WcXnJehJggkBBihHYI//1WCWcBT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OWVplwZcKFcLTgBO4HoTTpiYqIu6iwn/AjANAGhR/VaEdiKNzFsGUk2RtnK1UWNrKFd2YBZT</w:t>
      </w:r>
    </w:p>
    <w:p>
      <w:pPr>
        <w:pStyle w:val="PreformattedText"/>
        <w:bidi w:val="0"/>
        <w:spacing w:before="0" w:after="0"/>
        <w:jc w:val="left"/>
        <w:rPr/>
      </w:pPr>
      <w:r>
        <w:rPr/>
        <w:t>Gv/9VglnAU8aToR2MVkljSCQEGIlTs2RhHYxWRpOjFQrjfBWFlOwc2GMDP8xdWRr/Fv0gYZO</w:t>
      </w:r>
    </w:p>
    <w:p>
      <w:pPr>
        <w:pStyle w:val="PreformattedText"/>
        <w:bidi w:val="0"/>
        <w:spacing w:before="0" w:after="0"/>
        <w:jc w:val="left"/>
        <w:rPr/>
      </w:pPr>
      <w:r>
        <w:rPr/>
        <w:t>l2KuiwEwr3Jqf4xUzXnNebpO9JWyYGdSG/9wZeVOv06hi4R2nFERbChXzk6LTvpXLGcKT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KVLvU/5WhHaufN+YH3WnThv/KFe4ixpZMFc6Uwz/bmYakLpOhHYfdTttY2soV+tfH5B3lmV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DoYIR2g1gwVwz/IE/ffoR2PnkaTx91O20BMLpORZZzUft8ATAKXCVOATApbsVgjFRTkL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oV+Z044kb/w1OeF6Edi9mDP/Zj8155nTjiQ1OL2Y0T4+WQHflXUZVGk6EdkF+Y4MMgP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Edgz/cGBwYPh2zVMM/4NbL2YsZzBX5V1GVRpOy1FdZYR2036cZwIwDQBwZZ2YY2soV8WP</w:t>
      </w:r>
    </w:p>
    <w:p>
      <w:pPr>
        <w:pStyle w:val="PreformattedText"/>
        <w:bidi w:val="0"/>
        <w:spacing w:before="0" w:after="0"/>
        <w:jc w:val="left"/>
        <w:rPr/>
      </w:pPr>
      <w:r>
        <w:rPr/>
        <w:t>H5BpYidZhHbOVwJePnkaT91PnJYAXy9l8l3PfhBiOk4cID55Gk87TklO/Va2Wx0gIo0/Z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U7vU/1fxomEdh+NxWIb/zZxDIAM/1FlTm0NTv2AOWWEVXd6uk6EdgRZg1gCMABOKk7xb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ZTkAZ0L2YM/w1OU1+EdjllaZcOTtFTVVw/ZVZ7KFcATppbC3qmXgpOUJY2UhZiBYDvbG1w</w:t>
      </w:r>
    </w:p>
    <w:p>
      <w:pPr>
        <w:pStyle w:val="PreformattedText"/>
        <w:bidi w:val="0"/>
        <w:spacing w:before="0" w:after="0"/>
        <w:jc w:val="left"/>
        <w:rPr/>
      </w:pPr>
      <w:r>
        <w:rPr/>
        <w:t>hk5uZhqQuk7qgRFiUWVObQEw6oE7TtFTVVyMVNFTJWPWTuxOhHbtcMVgDk5qgA5mTWJ6Z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caTw5OQ2cpUgj/KFfmUwBOzXlTTzZSjFQYYmV1C04M/xFi7E6kizpOAl46VwZcGk8nWc+R</w:t>
      </w:r>
    </w:p>
    <w:p>
      <w:pPr>
        <w:pStyle w:val="PreformattedText"/>
        <w:bidi w:val="0"/>
        <w:spacing w:before="0" w:after="0"/>
        <w:jc w:val="left"/>
        <w:rPr/>
      </w:pPr>
      <w:r>
        <w:rPr/>
        <w:t>MFenTh912Y83aIR2OmcaTwn/DP9RZU5tyFMJZ8BOSE4odWJUH/8NACKNzFsBMENnv1KMV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zXk+eRpPRI2QboqNZWeKjcaWLU4oV5aZ/ZCMVBFccGXgUSpOJ1nOVwJehHYRXHBluk5LY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tTv1Wf14nWYR2MFc6U4xUuk4RbGNrKFeriBwguY8YfxZTHSACMA0AU18/ZZxeAE65ZWKX</w:t>
      </w:r>
    </w:p>
    <w:p>
      <w:pPr>
        <w:pStyle w:val="PreformattedText"/>
        <w:bidi w:val="0"/>
        <w:spacing w:before="0" w:after="0"/>
        <w:jc w:val="left"/>
        <w:rPr/>
      </w:pPr>
      <w:r>
        <w:rPr/>
        <w:t>Ok7Pfk5tO22oUr6Ly3rNec15UJY2UgEwnltMiEyIGk7GUWVRATBna8aJEWwlhAFPGk4M/+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65ZWKXyFOKYgxeG2fEW1hiKFcWWf1WlWJEjQWAq44KTgEw+VsWWUZVJ1lFXqZe249MiKm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uEdvZlGVAM/xFi7E4JZwZ0MXWkizpO2Y/NeT9lVnvEfghUtU+zW4ZOaFFTT/1WEWyEd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nYCMA0AP2WcXuqBq45fTuBRTk7rX4GJq4iDW+qB8V02UiCQ+lFlZ4R2036cZ/ltoWyGTg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9PThFsO06bUs+RhHbRdqF7jFQ2UqZ+DP8/ZZxe4GWbUqdjNlLqgfFdhHaYW1hUiVsGUj1c</w:t>
      </w:r>
    </w:p>
    <w:p>
      <w:pPr>
        <w:pStyle w:val="PreformattedText"/>
        <w:bidi w:val="0"/>
        <w:spacing w:before="0" w:after="0"/>
        <w:jc w:val="left"/>
        <w:rPr/>
      </w:pPr>
      <w:r>
        <w:rPr/>
        <w:t>I40b/5hbWFTqgauOhHbqgRFi0VNVXAEw+lG6TjRZMFeMVLeDl18/ZbtsFmJ2UdZOY2tTXxBi</w:t>
      </w:r>
    </w:p>
    <w:p>
      <w:pPr>
        <w:pStyle w:val="PreformattedText"/>
        <w:bidi w:val="0"/>
        <w:spacing w:before="0" w:after="0"/>
        <w:jc w:val="left"/>
        <w:rPr/>
      </w:pPr>
      <w:r>
        <w:rPr/>
        <w:t>MVyEdhSQhF+riDuW3m6GTgz/Ko1hbFCBJY0QYjpOAE7NeRwgBnQnYIR2HSAJkOliDP86TmRr</w:t>
      </w:r>
    </w:p>
    <w:p>
      <w:pPr>
        <w:pStyle w:val="PreformattedText"/>
        <w:bidi w:val="0"/>
        <w:spacing w:before="0" w:after="0"/>
        <w:jc w:val="left"/>
        <w:rPr/>
      </w:pPr>
      <w:r>
        <w:rPr/>
        <w:t>1k7sTupTfVknTjFZuk48aAz/u1OSUVBXYnKEdnFTaZYI/5hbWFSEdtmPzXkEWYNYvpZTkK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8UJdfDFTFYIR2EGIGUhdUH/+jkJtOUFdicgWA82DFXxpPzVMdYAz/L2bATkhOn1PgVv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0/WTuxOcI0wUtmPAE5lawn/AjA4bvSLATA2ZXBOP2WcXphbWFSMVLuUP2VWe3p6UFuEd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nYvZoJZZGtLTidZDP/OTotObFFzXt56iU6EdmNrU18fdQ9hyFMvZoJZZGubj7NSjFS3gy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l+EhQz/BFTNec9+Tm0pUsp2xpbiVhqQx4+UTrGCa1HolYR2uWUPXw5OmFu5Zf5S0353jWV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MiBwgBlIpUh0gX04xXBBiOk52URwgCFQGdBZTHSCEdhhiZXUCMA0AaFE+eRpPhHa6TkWW</w:t>
      </w:r>
    </w:p>
    <w:p>
      <w:pPr>
        <w:pStyle w:val="PreformattedText"/>
        <w:bidi w:val="0"/>
        <w:spacing w:before="0" w:after="0"/>
        <w:jc w:val="left"/>
        <w:rPr/>
      </w:pPr>
      <w:r>
        <w:rPr/>
        <w:t>c1H7fA5OQ2cpUklOoVJzUft8+lGwc9BnzXloUWKXMVkDjIR2i42/UgIwwG/bj4R2uk7rWPJd</w:t>
      </w:r>
    </w:p>
    <w:p>
      <w:pPr>
        <w:pStyle w:val="PreformattedText"/>
        <w:bidi w:val="0"/>
        <w:spacing w:before="0" w:after="0"/>
        <w:jc w:val="left"/>
        <w:rPr/>
      </w:pPr>
      <w:r>
        <w:rPr/>
        <w:t>z34HY/pRLU79Vj55Gk9YWyhXhHYcIMlijn8WUx0gATA/ZbtsLQDPfk5tLQDld8aLvnzxg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R3jWVn+VsnWRdPnlu9ZWVSOlkBMC1O9JU2lkJcDU7RU76P5U7KU7NSRI1zUft8hHYcI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nkdILBzYYwCAEl7i42/UgIwDQAATgdS+Y9hjGiIDmYM//Jdz36eW0yIhk6MTkFTWU90X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OWVplw5O0VNVXBhiZXVilzROe1+VXmyPi1eEduhdJ1mLU5tSCP9fTriL6WUxXJReU1+CWW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k4J/xv/2Y/NeRhiZXXWU5dfhk4ATppbhHYBMPh2+VuEdhBiMVwb/0ZPL2YM/wljZ3ERYux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6Tu9TYJeEdgBOm04GdCdgB2jGUQj/2Y+bTgdoxlHPfsePhk4EVP1WhlPyU4R2Y2vNU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WVil4R2f5UfZ8BojJoJ/2VnJFKtZQz/2Y/NeRhiZXUlTs2RMFdQljZShk4+eRpP6oERYt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yEdlxv/YAM/4Nb2I8I/yhX0GfNeQt6pl4KTgn/DU7FX4GJMFdfY7Nbhk4ATipOc15Je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PnkaT/pXQHgM/19js1uGTglnKVKOTtFTVVyEds15zXkmTwZ0xlEZUgEwU5C3X8KJ9V+MVL58</w:t>
      </w:r>
    </w:p>
    <w:p>
      <w:pPr>
        <w:pStyle w:val="PreformattedText"/>
        <w:bidi w:val="0"/>
        <w:spacing w:before="0" w:after="0"/>
        <w:jc w:val="left"/>
        <w:rPr/>
      </w:pPr>
      <w:r>
        <w:rPr/>
        <w:t>XnmbUs+RAjCCWZxn9IsoVzllaZcdUh9nDP9oUf1WCk4LTvlbjk4+eRpP5V0LelhbKFcNTu9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BNUYR2ATB/XttshHbgZeV3hHbdiwz/o5BITgz/yk4pWQz/LU79VrpOGVIJZ+9T/YAoV+V3</w:t>
      </w:r>
    </w:p>
    <w:p>
      <w:pPr>
        <w:pStyle w:val="PreformattedText"/>
        <w:bidi w:val="0"/>
        <w:spacing w:before="0" w:after="0"/>
        <w:jc w:val="left"/>
        <w:rPr/>
      </w:pPr>
      <w:r>
        <w:rPr/>
        <w:t>xosOTgZ0J2CEdgdj/FsLTmVn9GYJZ4pi4WMwV76LoYvqgfFdhHYqZ2VnAjANAA0AMwABM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ATipOHCAnWRFsO04dIIR2PnkaTw0AinF8X3ly/mbPfvSLDP+jkJtOhGcdYL589IGEdgZ0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M/4BfgF/Uaw1OCk4ATipOcGBTX4R21Gu7VQIwo5AxXKmLEWLsTih1AE4qTtRru1UM/2V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+jxFi7E6bUv5W82CBifSLDmaEdhwgn1MGdB0gGv+6TuxOOF44Xh9h+VOOTidZd23Mk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ymCbbYeaam0M/3RT/V/GiYZORpYwVwpOhHYHXXFc+1ytXBv/d21qbUtO2JoM/w1Ox49wZXN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ia45OcGVBU3N8DP8MgHFcrVxLTs1d6FwM/zheOF4+kIqNQ1NzfA1OYmsb/zpOwE5ITmJ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8qTi1OGH8xdQz/KFeOTjRsL2ZBbahShHYM/wyARpYwVy9m3VH6VoR2G/9jay9mNGyEdkF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nYN1PwYuGTmhRA3SEdndtc15ilwRZKFcMVABO2JqmXgIwDQDZjwBO6oE2cUx1hHawc2G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ZfhFi7E6yi/CPQHcCXjpXATARbDtOATDqgTF1ATBzXkl72Y+bTrpOe3w+eRpP5V0Le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H08nWZ9TBnQb/y1O/VaEduRTuk4oVwBOmlsLeqZeCk5TT59gMFLZj5tOn1MGdAz/f4m5Z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uk7sTg5mbngwV9Bj+lEBMGiI8I+MVNCPKHWGToNb7E4M/zF1ZGsgkDFchk6CWcpOJ1knWY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0cTrllhHaJj0xxh2UOZgIwDQC6TuxOY2soV6SLxoswUuVOTVL5Wy1O/VbkU+NOPnkaT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WIkUidgpIvGi9yPXpdueFNfAjAoVwBOmlsLeqZeCk4M/y1O/VaEdiBP336HZQ5mX04vZ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KTvCPn1MGdIR2036cZwIwKFfcj+RT9mXjTgz/LU79VrpOMVzNkcaJq479TnNeSXsI/w5O</w:t>
      </w:r>
    </w:p>
    <w:p>
      <w:pPr>
        <w:pStyle w:val="PreformattedText"/>
        <w:bidi w:val="0"/>
        <w:spacing w:before="0" w:after="0"/>
        <w:jc w:val="left"/>
        <w:rPr/>
      </w:pPr>
      <w:r>
        <w:rPr/>
        <w:t>f4m5Zfh21GsM/y1O/Va6TihXIE/ffgpODU7NkcaJuk7NeQEwQIjffgEw6JUsewEw4U/wTkl7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eThBOX07vU+VOWlCHdh1eCf8BMDpnGk9HV0l7ATBMgBpO6oExdQEwwY+ZX+qBMXUOTj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k8AXz5lDP8tTv1W/VaFUYR2334ATidZAl46VyhXo5D2ZfJdz35iXxBiCP9/ibllLU7DX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GXEtO8Hk6Ti1O/VY+eRpPhHYcIOlln3EdIAn/G//kU7pO8W07UoZO44k+eRpP0VNVX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ulShXjk4gkDFcAE4qTolbBlI9XCONATB2XtdTEWwPYaZ+X2eEdj9lnF4M/wBO407jThJ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6TmRrDIANTshhqlKbUhv/5FPjTs2RxolZZbKAATDld8aLATAmTwZ0Dk6+fF557k97U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0VNVXC1OhHZcTyh1AjARYuxO71PlTvSLDP8oVwlnh2VXW7CLfY+GU/JThHYnWeiQBlL2ZR9n</w:t>
      </w:r>
    </w:p>
    <w:p>
      <w:pPr>
        <w:pStyle w:val="PreformattedText"/>
        <w:bidi w:val="0"/>
        <w:spacing w:before="0" w:after="0"/>
        <w:jc w:val="left"/>
        <w:rPr/>
      </w:pPr>
      <w:r>
        <w:rPr/>
        <w:t>zJEM/y1O/VYNTupTKFc+eRpPNlKmXgEwDIAvZihXdGUqTj55Gk/lXQt6uWVil3CNKFcWTkx1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XUgz/EWLsTglnRVEGUoR2BnQxdYpiPnkaT+VdC3qEdhBin1LGiTpOIJAxXC1OTlOHZQ5m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7ToGJn1PgVgj/LGdmTgZcKFcOVIdlWwAHY59TZk4UIBQgXE8FgOhsXQDbjwBOZWtWUpB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79VodlDmZwiD2EhHafU+BWCf8CMA0A0Y/jTs9+11OEdhwggXo2cR0gU2L7UX9PEWzPZ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eebZyAWDOTuqBslDMjWVR6oFRUwz/4FHPfmyPmGIM/ypiYmvKTilZhHaMTkFTAE4WTqp+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RbHpmPE9OTs1ONnEEWShXz4KSkUtOLU4I/wVT7GJcTwWA6oHxXQn/AjANAFxPBYCkiz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oV02QyInkU8pOLU4WWYR2+ldAeApODP8tTv1WsHMoVzBShk4ATipOA4BRhmhRYpc5ZdhT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2WxhiZXWEdvZlGVAb/9mPAE4YYmV1hHaBiblwglkLThr/DQAtTv1WXE86TgBOKk66T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GWwEwMFffV39eJ1kBMDGBzoCOTmNr334+eRpPO05JToR2J1lGlotX/Va2Wwz/c15Jey9m</w:t>
      </w:r>
    </w:p>
    <w:p>
      <w:pPr>
        <w:pStyle w:val="PreformattedText"/>
        <w:bidi w:val="0"/>
        <w:spacing w:before="0" w:after="0"/>
        <w:jc w:val="left"/>
        <w:rPr/>
      </w:pPr>
      <w:r>
        <w:rPr/>
        <w:t>g1uEdjtOgYn9VsVgG/8tTv1WAJeBiSlSKHVzXkl7DP8DgFGGaFFil2yPEVQATipOEWw7T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qgTF1hHYBMKpbP2WEdgEwAF8+ZYR2ATBuZk2QhHYBMNVsu2yEdgEwaFFil4R2ATBzXmGI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BMAZ0J2CEdgEw0XlmW4R2jFQbUrBli1eEdj55Gk/RU1VcGGJldQj/XE8FgPB5S046Thwg</w:t>
      </w:r>
    </w:p>
    <w:p>
      <w:pPr>
        <w:pStyle w:val="PreformattedText"/>
        <w:bidi w:val="0"/>
        <w:spacing w:before="0" w:after="0"/>
        <w:jc w:val="left"/>
        <w:rPr/>
      </w:pPr>
      <w:r>
        <w:rPr/>
        <w:t>J1kRbDtOHSCEdhhiZXUJ/wz/DIDWU+NOx4+7U4R2E042UoR2ATChezZShHYBMLpOu2yEdg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cZYR2ATAJZ+5dK1KEdgEwQFzokIR2ATAwV7llhHYBMO1ymJaEdoxUVVOvfiFq/06LV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742/fgIwDQARbDtODU4vZtFTVVyEdpyWjXgM/3BgcGAvZnZRS2K1awz/dlGFUblbDU7FT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L6Xst6qls/ZVNPNlIOTuqBMXUCXjpXz35ObQz/DIAUTgVT7GIoVz55Gk8fdTtthHYEV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peEdgBfPmWMVBFsO04WU9hTaZcCMCh1EWw7TmVnw0/bj9FTVVwM/yh1c15Je2Vnw0/bj0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3Mb/wxU9mUM/4Nb7E5fTi9mT5A2UiROgWcGUhZTATBRZalSK43wVoxUiG1tcD55Gk8NTmxR</w:t>
      </w:r>
    </w:p>
    <w:p>
      <w:pPr>
        <w:pStyle w:val="PreformattedText"/>
        <w:bidi w:val="0"/>
        <w:spacing w:before="0" w:after="0"/>
        <w:jc w:val="left"/>
        <w:rPr/>
      </w:pPr>
      <w:r>
        <w:rPr/>
        <w:t>Y2uEdktitWsCMA0Ai0+CWQz/EWLsTu9T5U6KYntflV6EdgJeOlcWUwEwEWw7ThZTATDVb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EdjllaZfGiTpOOWWEVZViRI2vc4NYhHYAZ3NPFJCEXxv/EWLsToSYoYsM/4JZnGfZj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1KXX+VOnluwc4R23YsM/wZczo9lZ/1WhVGVYkSNhHYATipOHCAnWfZl404dIBr/DU5GT/1W</w:t>
      </w:r>
    </w:p>
    <w:p>
      <w:pPr>
        <w:pStyle w:val="PreformattedText"/>
        <w:bidi w:val="0"/>
        <w:spacing w:before="0" w:after="0"/>
        <w:jc w:val="left"/>
        <w:rPr/>
      </w:pPr>
      <w:r>
        <w:rPr/>
        <w:t>hVFEjdGRBlyriEVRBlKoUlhUd41lZwz/FllGVV9OBlwnWcSJIWrbj3uaCP9TX5hbuWUoVzp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lGVZViRI2Edvh2+VtwZVdbvmy+bOqBnFX2ZQz/EWLsTglnBnQxdaSLOk4M/ypiYmvudk1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+IlPlbLU79VoR2/VZFluVOylP9VoVRhHaVYkSN2JqobfZlH2caXCpnZWc0Tgn/AjCCWWRr</w:t>
      </w:r>
    </w:p>
    <w:p>
      <w:pPr>
        <w:pStyle w:val="PreformattedText"/>
        <w:bidi w:val="0"/>
        <w:spacing w:before="0" w:after="0"/>
        <w:jc w:val="left"/>
        <w:rPr/>
      </w:pPr>
      <w:r>
        <w:rPr/>
        <w:t>J1nEiSFqhHaVYkSNBlw6ThFi/VZ/XidZhHbOV2FOuk4RbNBjm09vgn1ZhHYxXBpOOmcaTw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DIU4tPglkM/9FTVVzudk1SxpYtTihXAE6bTjBXOlOMVEBiE4wcIC1Ow1/OVwJeCP8oV7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m5ZWKXDP8XU6xOATAKTndt2Y+bTidZzlcCXvlbz35ObQEwP2W7bAEwPnkaT4xUh2UWUx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22EdoRXrWUvZspguk6Edgz/DIDZj5tOJ1nOVwJeyFMNThFUaFH9VrpOEWxzXkl7AF8+ZQn/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M/9mPzXkNTnNeYYi2crVRDU7FTi9mAl46V8SJi1+EdgBOzXlTT7BzDP8MgBROX05TT7B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6YW7llhHYBMLpOOk6EdkSNkG4GUk2RCk6Edj5QnGUCMBwgApBTXx0ghHbRU1VcGGJldQ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7FTpReU1/SYt1+2Y/NeT5QnGUM/wyAFE7Yj5ReU1/5W0BiE4yEdhwg6oE2ccSJi18d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kToFnBlIWU9uPTIgATppbhHYI//pey3ooV9F5ZluzUVZ7+ldAeApOhHYBMIhf71P9gC9m</w:t>
      </w:r>
    </w:p>
    <w:p>
      <w:pPr>
        <w:pStyle w:val="PreformattedText"/>
        <w:bidi w:val="0"/>
        <w:spacing w:before="0" w:after="0"/>
        <w:jc w:val="left"/>
        <w:rPr/>
      </w:pPr>
      <w:r>
        <w:rPr/>
        <w:t>1WyLXydghHYJ/8SJNlIM/9mPTWIvZj9lnF6EdgKQU19cTyh1AjAxXLBznlvFYLVRC3cM/+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VKEdj9lVnuBZydZMFdQljZShk4wV7llhHbRU1VcG/8wV7lld1EJZ4FnJ1mEdvpevouEdlxv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M/9mPBVPsYrpO7E6Edh1g82DCifVfhHYcILBz404WUx0gDP/lTspTwlMOTj9lu2wfd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6ZxpPAjAtTv1WhHY/ZbtsxpYtTihXlpn9kAz/2Y8vZuqB5FPlTmVnhHZ2YGBOAgACMChX</w:t>
      </w:r>
    </w:p>
    <w:p>
      <w:pPr>
        <w:pStyle w:val="PreformattedText"/>
        <w:bidi w:val="0"/>
        <w:spacing w:before="0" w:after="0"/>
        <w:jc w:val="left"/>
        <w:rPr/>
      </w:pPr>
      <w:r>
        <w:rPr/>
        <w:t>2Y8qTuFPb2A+eRpPLU4M//tOVU8wV7llhHYfdTttKI3PkQEwuk7jUyiNz5GMVD55Gk9il4yM</w:t>
      </w:r>
    </w:p>
    <w:p>
      <w:pPr>
        <w:pStyle w:val="PreformattedText"/>
        <w:bidi w:val="0"/>
        <w:spacing w:before="0" w:after="0"/>
        <w:jc w:val="left"/>
        <w:rPr/>
      </w:pPr>
      <w:r>
        <w:rPr/>
        <w:t>/ZCUXlNf/YAfWSdZU08KTvh2PE8I/zpfA4wHY/pRDP/ZjypnxV+/Ty9m0VNVXIR24073T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vZnZRn1PgVhZidlEsZ6uOCf8CMA0AHWDzYAEwZlsvZwEw5XfGiwEwAIq6iw5Oh2UWU4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eEdiVOiVOhezZSL2bRU1VcDU5zXmGIhHbmUwBOKk5oiLBzDP/5W9mPm06GmN9XhHYAXz5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wqZ6uIXE86TtFTVVyEdktitWsBMOVOylPRU1VcLGerjohO5U4GdOOJjFT5W4VfCP8adfOB</w:t>
      </w:r>
    </w:p>
    <w:p>
      <w:pPr>
        <w:pStyle w:val="PreformattedText"/>
        <w:bidi w:val="0"/>
        <w:spacing w:before="0" w:after="0"/>
        <w:jc w:val="left"/>
        <w:rPr/>
      </w:pPr>
      <w:r>
        <w:rPr/>
        <w:t>XE86TnZR+VvLemKXCf8CABv/XE8FgIGJOl8DjIR2L2YM/9mPzXlaUNVsL2YcIA1O0XlmWx0g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M/y9mGmEnZoR2CP9TXzZxDFT2ZV9O71MHYyONg1svZhwgzVOoUh0ghHYJ/xv/uk6Edh1g</w:t>
      </w:r>
    </w:p>
    <w:p>
      <w:pPr>
        <w:pStyle w:val="PreformattedText"/>
        <w:bidi w:val="0"/>
        <w:spacing w:before="0" w:after="0"/>
        <w:jc w:val="left"/>
        <w:rPr/>
      </w:pPr>
      <w:r>
        <w:rPr/>
        <w:t>82DCifVfATC+fF55tnIBYIxU5XfGizRsc16EdmyP2FP5W45O+l6+iwBOKk7MW9WIjFSOf3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+eRpPd1EJZ82RJ1mEdqhjqFJcTyh1AjARYuxOU182cXZeDU6kizpOP2WcXv2AH1koVxwg</w:t>
      </w:r>
    </w:p>
    <w:p>
      <w:pPr>
        <w:pStyle w:val="PreformattedText"/>
        <w:bidi w:val="0"/>
        <w:spacing w:before="0" w:after="0"/>
        <w:jc w:val="left"/>
        <w:rPr/>
      </w:pPr>
      <w:r>
        <w:rPr/>
        <w:t>CWehixJSHSABMAlnuWWIlDBXw0/bj3ZR2FNpl7llYpfRUyVjwE5ITu95gWeEdlxPKHUb//lb</w:t>
      </w:r>
    </w:p>
    <w:p>
      <w:pPr>
        <w:pStyle w:val="PreformattedText"/>
        <w:bidi w:val="0"/>
        <w:spacing w:before="0" w:after="0"/>
        <w:jc w:val="left"/>
        <w:rPr/>
      </w:pPr>
      <w:r>
        <w:rPr/>
        <w:t>2Y+bToaY31cMgACKDP8ATiyC9ItlZwz/6lOBiRwgPmUAXx0gMVwvZgBnOk4JZ5tShHYcI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w/ZVZ7HSACMA0A5YscID9lVnsdIC9m5U66TjpOLU7DX4R2ATBAd82Rjk5el2lyKI2Edg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GViX4R2RI0sZ2JfEGIYYmV1hHYATuiQBlICMHSSjk66TquORI0sZw5OaXIojUSNLGeEdvh2</w:t>
      </w:r>
    </w:p>
    <w:p>
      <w:pPr>
        <w:pStyle w:val="PreformattedText"/>
        <w:bidi w:val="0"/>
        <w:spacing w:before="0" w:after="0"/>
        <w:jc w:val="left"/>
        <w:rPr/>
      </w:pPr>
      <w:r>
        <w:rPr/>
        <w:t>kk5NkVdZATAMVPZlyFMJZ/h2kk7/ZuNOJ2CEdnlyuXAM/3ZeFE50ko5OXpdpciiNhHZEjSxn</w:t>
      </w:r>
    </w:p>
    <w:p>
      <w:pPr>
        <w:pStyle w:val="PreformattedText"/>
        <w:bidi w:val="0"/>
        <w:spacing w:before="0" w:after="0"/>
        <w:jc w:val="left"/>
        <w:rPr/>
      </w:pPr>
      <w:r>
        <w:rPr/>
        <w:t>KFfDT9uPuk57fI95KVK5ZWKXCGHKds2RgYknYIR2i42/Ugz/KFcATipORI0sZwj/f15JT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Aejp/hHbRU1VcLU79VrZbzJEM/8NP24+6TquOhHYBMF6XaXIojYR2RI0sZ4R2Yl8QYgj/</w:t>
      </w:r>
    </w:p>
    <w:p>
      <w:pPr>
        <w:pStyle w:val="PreformattedText"/>
        <w:bidi w:val="0"/>
        <w:spacing w:before="0" w:after="0"/>
        <w:jc w:val="left"/>
        <w:rPr/>
      </w:pPr>
      <w:r>
        <w:rPr/>
        <w:t>U182cV9OBVPsYm5mGpAPYUlOCk6EdlllsoAOTvlXrYsJ/wz/DU7FTglnKVKOTs9+Tm0OTj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k/lXQt6hHZIZYdzDP8MgBRO+VuOTvpevosATipOc15Jew5OEWw7ToR2PnkaTydZCWfKdg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NAC1O/VaEdglnKVKEdj55Gk+2crVRDP+gUgpOCFQGdBZThHZTTzZSDk7RU1VcGGJld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ylMbUrBlJ2A7bahShHZcTyh1DP8GXP2AH1mKYi1O/Vb6XhBiAE4qTtRrf4m5ZfRmoFIRbD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0ZqBS6oExdQEw9GagUgBfPmUBMPRmoFJzXkl7ATB2XhROCP/OTgyACf/Ua3+JuWX0Z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WHc4R2PnkaTwIw+VsWTkx1hlPyU4R2wonfW2iIDmYM/xZOTHU6X/1WY2svZtmPN2inTh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CMA0A2Y/MkYGJOl8DjIR2L2YM/xwgJ1kRbDtOHSDRU1VcGGJldQ1OL2YcIC9VEWw7TrqL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M/wyAL2Y6XwOM+ldAeCdgNlKmXoxUBnT1X4R2HCAIVAZ0FlMdIPlbjk7RU1VchHbNkYGJ</w:t>
      </w:r>
    </w:p>
    <w:p>
      <w:pPr>
        <w:pStyle w:val="PreformattedText"/>
        <w:bidi w:val="0"/>
        <w:spacing w:before="0" w:after="0"/>
        <w:jc w:val="left"/>
        <w:rPr/>
      </w:pPr>
      <w:r>
        <w:rPr/>
        <w:t>J2Ab/xFi7E4Al4GJKFf6V0B4J2A2UqZejFQGdPVfDk4+eRpPhHYEVM15HCDYmu96HSA2Uq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uSYwj/BVPsYgZ09V9Je7pOq45EjadOCf9LTvSV+l7LeneN9GagUk9TA4yEdgEwHCDReW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dIHNR+3wCMNZO7E4vZg1O23f+doR2AjANAAxU9mUAl4GJZYhFUfSLDmaEdi9mDP9cT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QGI7TiBfhHYKTvCP0VNVXBhiZXUI/2NrgllNUodle3w8TzBXOl8DjIR2Cf92Xg1OL2bYmo5O</w:t>
      </w:r>
    </w:p>
    <w:p>
      <w:pPr>
        <w:pStyle w:val="PreformattedText"/>
        <w:bidi w:val="0"/>
        <w:spacing w:before="0" w:after="0"/>
        <w:jc w:val="left"/>
        <w:rPr/>
      </w:pPr>
      <w:r>
        <w:rPr/>
        <w:t>PnkaTwJeOleEdtBnzXkcTn+JDP+DWy9mPnkaTwJeOldLTi1OhHYATs15CWdQlqZehHYGdCd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1Xwz/XE8FgAuMQmyDWyhXz37XU6iLuouMVMBojJqEdvpXQHgKTmyPFlM6TtBnzXk+eR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HGiwIwDFT2ZQz/dlEsZ6uOX07oZShXOl8WUz55Gk8CXjpXOmc2Ugz/Ok4+eRpPsHOeW+qB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EdgEw6oE2cYR2FG8WU9uPC3rQY5tPAE7NeTZSpl4nYA5OHWDzYCdg+ldAeAIwDQBTXzZx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RU1VcGGJldYR2bI+LVwBnfVkvZj9lnF47TqhSMFcBMAlnD2HGizBXATAJZ4lbkmMwV6hj</w:t>
      </w:r>
    </w:p>
    <w:p>
      <w:pPr>
        <w:pStyle w:val="PreformattedText"/>
        <w:bidi w:val="0"/>
        <w:spacing w:before="0" w:after="0"/>
        <w:jc w:val="left"/>
        <w:rPr/>
      </w:pPr>
      <w:r>
        <w:rPr/>
        <w:t>qFKEdgBOKk7Hjwt6DP/Zjw9hc1RAdz9lnF4dYPR+hHZsj9hTCP8oVwCKuouhezZSP2VWe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NTsVOEWx6ZoR2248WU9dTMFKoWY14DP+YW7llHWD0foR29GawZV9O11MwUg5mPmaEdl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J/wEwP2WcXoR26oERYqZ+X2flTspTP2WcXixnq44AZ8h+q4g5ZSCQAjAoV2RrH2f0lQ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4BTxpOtlsoVwJeOlfPfk5tLU6EdlxPKHUI/4pxfF95cg9fhHYJ/3t8PE8M/z9lu2y2W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XE8odS9m84FzUc2RgYmEdgIw2Y/MkUBiE4yEdj9lu2y2Wwz/L2YHY/2AH1mFjTGB7XKYl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td0VthHawc55bKVKzW3NR+3wBMB5t31swUj55Gk8oV/RmOk5/XhSWhHb2ZfSVjFR6evSV</w:t>
      </w:r>
    </w:p>
    <w:p>
      <w:pPr>
        <w:pStyle w:val="PreformattedText"/>
        <w:bidi w:val="0"/>
        <w:spacing w:before="0" w:after="0"/>
        <w:jc w:val="left"/>
        <w:rPr/>
      </w:pPr>
      <w:r>
        <w:rPr/>
        <w:t>A4P0VsyRhHbYU2mXhHYpUsp2ATB2XhROCWf9gJtSFV/8Wz55Gk+7U55bsHPZj8152FNpl85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6Xst66oHxXYR2P2W7bBpO6X6EdrpOAjA/ZbtstlvRUyVjXE8odQ5OEWw7ToxUAl46V59T</w:t>
      </w:r>
    </w:p>
    <w:p>
      <w:pPr>
        <w:pStyle w:val="PreformattedText"/>
        <w:bidi w:val="0"/>
        <w:spacing w:before="0" w:after="0"/>
        <w:jc w:val="left"/>
        <w:rPr/>
      </w:pPr>
      <w:r>
        <w:rPr/>
        <w:t>GVIvZg1O23f+doR2G/8OTgFPGk62W758XnkoV89+Tm0tToR2XE8odV6XOF6dWzWNhHYLd9Vs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3aAz/P2W7bLZbvnxeeShXPnkaT+VdC3otTl9OL2ZelzhePFCXX16NbGKEdgz/4FZkaz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k9fTgZc2X6ITnZRgWfYmoR2VllPjQj/glkMVAJeOlfZfohOAU8aTrZbgWfYmlZZT40ATj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/9TXzZxDP+CWQxUAl46V9l+iE7gVqpfiFvnZQWA5U7pYFp/AE43aAz/PnkaT19OBlzpYFp/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GkG5vQW0MgKhSHSAFgAn/AjANAA0ALGfgehFi7E6Ae2V1MFcHY/pRLU79Vj55Gk9jayhX</w:t>
      </w:r>
    </w:p>
    <w:p>
      <w:pPr>
        <w:pStyle w:val="PreformattedText"/>
        <w:bidi w:val="0"/>
        <w:spacing w:before="0" w:after="0"/>
        <w:jc w:val="left"/>
        <w:rPr/>
      </w:pPr>
      <w:r>
        <w:rPr/>
        <w:t>MFK+j59TCWc5ZWmXDk7RU1VcGGJldYR20GfNeYFnUJYM/wyABFmOTgBOzXkcIDROTHUdILZ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b/xFi7E5AYoxj4WOEdgZ0J2Dld8aLf08RYuxOwonfWzBSnltMiABOzXn0ZjpOHCAIVAZ0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EdrBl0VNVXBhiZXWEduhdJ1nKdgRZG/9GTy9mDP8qYmJr7nZNUgz/LGdmTvlb2Y8ATrBl</w:t>
      </w:r>
    </w:p>
    <w:p>
      <w:pPr>
        <w:pStyle w:val="PreformattedText"/>
        <w:bidi w:val="0"/>
        <w:spacing w:before="0" w:after="0"/>
        <w:jc w:val="left"/>
        <w:rPr/>
      </w:pPr>
      <w:r>
        <w:rPr/>
        <w:t>GGJldYR2aIjwjxpcDU6MW3RlGv8/ZZxe0olygoR2bI9iY8pTdlEsZ6uOhHY5ZSCQDP8Al4GJ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sYgBOKk75W/1WCWcBTxpO7pWYmIR2OWgsZwIAJ2CEdgEwpVmEVYR244mzUbllSGgM/y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VLZjwBOGGJldYR2OFQVX5tSCP/zgRFcKFftdx9nhVEJ/wZcC05NlgIw2Y9jay9mLGdmTuVO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EVOB6hHY7TpiYAjANAAwAjE4BMP1WCWcBTxpOOWVplw0ADQANAA0ADQANAHFRp05aUbp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PlTopi6oHxXYR2BnS6i4Jp7GI6TgBO5VPdixr/iG1tcMF5CWc2UgIwDQAUIBQgCjBxU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lGjWwCKCzACACAADQANAA0ADQB9hjZxP2WcXkBiCWc2Ug5mPmYwVw1OL2YFU7tsfnbFd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051cG+DDP9GT9iPL2YJZ9uPAE5la9WLjJqEdsVfgYkCMA0AFCAUIK9lgoQ8aClSKIMC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MAChXLHsATuB6EWLsTvJdz37QY8pTLU79VoR2/VYJZwFPGk45ZWmXCP/lTspTz35ObT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ZcJ/xv/KFcsZ+B6DP8RYuxOimLZjwBOuouYmBVfEVTxbWVRCP/Zj8yRhHa6i/CPzU42cS9m</w:t>
      </w:r>
    </w:p>
    <w:p>
      <w:pPr>
        <w:pStyle w:val="PreformattedText"/>
        <w:bidi w:val="0"/>
        <w:spacing w:before="0" w:after="0"/>
        <w:jc w:val="left"/>
        <w:rPr/>
      </w:pPr>
      <w:r>
        <w:rPr/>
        <w:t>HVJla4xUgmmBiYR2DP/miz1chHYGdLqLFlMGUpBn2I8Al4GJcILoXYR25V1cTwz/2Y92Xl6X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mToR2f099VAn/AjANAA0AMgAuADEAIAD5W8SPyk46TmJrhHb9VglnAU8aTjllaZeEd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m07Ei7qLDQANAChXY2vffj55Gk87TklO/Va2WxFUAl46V89+Tm2MVBFsO04/ZbtsbI+LV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x48Lei1ODP/9VglnAU8aTu6VmJj5W45OHCDHjyFuHSCEdhBiJY0+TrONe4/NkQIwNnEMg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79VkWWA4P0VoVRZWcLdwz/EWLsTu9T5U74dlNfLU6vgDBX9IsM/wljZ3EGdCdgCk79gB9Z</w:t>
      </w:r>
    </w:p>
    <w:p>
      <w:pPr>
        <w:pStyle w:val="PreformattedText"/>
        <w:bidi w:val="0"/>
        <w:spacing w:before="0" w:after="0"/>
        <w:jc w:val="left"/>
        <w:rPr/>
      </w:pPr>
      <w:r>
        <w:rPr/>
        <w:t>pWPXU4R2AE6bTgdoxlFlZ2GIz5EM/9mPAE7ulZiYhHbjibNR3I8NTi9mEGKfUoR2AjANABFi</w:t>
      </w:r>
    </w:p>
    <w:p>
      <w:pPr>
        <w:pStyle w:val="PreformattedText"/>
        <w:bidi w:val="0"/>
        <w:spacing w:before="0" w:after="0"/>
        <w:jc w:val="left"/>
        <w:rPr/>
      </w:pPr>
      <w:r>
        <w:rPr/>
        <w:t>7E5IUaiLuostTv1WhHY5ZWmXDP82cQ5UjVGoi7qL5U4cTidruWUPXzpO405oiIR2wXkJZx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VIaAIwDQAtTv1WuWUPX4R2O2CEdh1g740vZtWL/lYoVyBP334+eRpPO05JTlNPNlKEdjt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i2Z0tOhVEakMeP0GebTg9cRV6mXoR2gGIvZydgiVuSY2Vn44mzUe6VmJgCMFxPOk79V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OWVpl4R2LHsATmVrHWDvjQz/HCA+ZUNnqYspUh0g71PlTsaJOk6KYgFPGk6EdqF7BnRDZ1CW</w:t>
      </w:r>
    </w:p>
    <w:p>
      <w:pPr>
        <w:pStyle w:val="PreformattedText"/>
        <w:bidi w:val="0"/>
        <w:spacing w:before="0" w:after="0"/>
        <w:jc w:val="left"/>
        <w:rPr/>
      </w:pPr>
      <w:r>
        <w:rPr/>
        <w:t>KFccIDpnc1FyXuiQHSCMVBwgAU8aTnJe6JAdIEtO9JXbj0yICWcpUo5OAU8aTnJe6JCEds2R</w:t>
      </w:r>
    </w:p>
    <w:p>
      <w:pPr>
        <w:pStyle w:val="PreformattedText"/>
        <w:bidi w:val="0"/>
        <w:spacing w:before="0" w:after="0"/>
        <w:jc w:val="left"/>
        <w:rPr/>
      </w:pPr>
      <w:r>
        <w:rPr/>
        <w:t>sGUSUgZSjFQDjHRlG//Zjy9mXE8FgIGJOl8DjGiI8I+EdgBOKk7CiblwAgACMA0AKFdcT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dlZwz/KFf9VgFPOWVplypiYmvudk1ShHZ0ZSpO248Lei1ODP8cID9lAU8GUgBfHSABMBw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IJZ0NnDk7PfiWEQ2cGUrt5HSBJexwgBlK7eR0guot2XqFsCWdwYFNfMFf5W4Vf7pWYmAIw</w:t>
      </w:r>
    </w:p>
    <w:p>
      <w:pPr>
        <w:pStyle w:val="PreformattedText"/>
        <w:bidi w:val="0"/>
        <w:spacing w:before="0" w:after="0"/>
        <w:jc w:val="left"/>
        <w:rPr/>
      </w:pPr>
      <w:r>
        <w:rPr/>
        <w:t>lplIUQz/4GW6iz9lnF6YW1hUFmIBTxpOz34GdAz/1k7sTp5bRZYKTv2QL2bjTgZ0uk4b/yh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JZ4R2P2WcXqF7BnQOTrpOi05TTzZSC04M/wBOKk4cIHJe6JAdIAz/KFc/ZZxe+05Mg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2I8vZihXAU8aTvtOTIAM//2QL2ZaUT9lxH7HfuiQ6JX7Tn1UhHbTfpxnDP92Ue5dK1Lcjw1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mhgBxODk7PfgZ0ATAWYgWAf4m5ZYR2HCARbAmQmFtYVB0gDk4cIPtOfVSYW1hUHSCjk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1kCMChXsHOeW1NPNlILTgz/AE4qTlxPOk4BTxpOCk6nfoR2P2WcXnJe6JAM/6SLOk7WTgj/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WTkBiKFeEdjpnhGcJ/+NOaIiGTkBiCWdDZ3ZeDU5wYFNfG//mUwBOuWVilwz/4FY6TtZ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QBTxpOC06+j4ZO0GebTgdj5E4M/79PhGcQYhwgcl6EmB0gDP/vU/2AX04vZsePBlIcI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4KTr9+HSCGTgIwDIBcTzpO1k6EdhwgDFSLTh0ghHYBTxpOhpj8W3Je6JAM/3RT71P9gOVi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I/55bRZYKToBfgF9fTi9mgllkawn/J1mXXxpZhHZDZ5tSAjA/ZZxecl7okA5OAU8aT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6JCEdu5dAl8M/+9T/YD0Zs2RgYkwVyhXjk52UQRU6oETTn+VhHbuXQJfGv8BTxpOcl7okDF1</w:t>
      </w:r>
    </w:p>
    <w:p>
      <w:pPr>
        <w:pStyle w:val="PreformattedText"/>
        <w:bidi w:val="0"/>
        <w:spacing w:before="0" w:after="0"/>
        <w:jc w:val="left"/>
        <w:rPr/>
      </w:pPr>
      <w:r>
        <w:rPr/>
        <w:t>jk4oVwFPGk7lXVxP9mX0lTheOF4aWY5OP2WcXnJe6JAM/+BWZGvlYglng48aWYR2oXsGdM9+</w:t>
      </w:r>
    </w:p>
    <w:p>
      <w:pPr>
        <w:pStyle w:val="PreformattedText"/>
        <w:bidi w:val="0"/>
        <w:spacing w:before="0" w:after="0"/>
        <w:jc w:val="left"/>
        <w:rPr/>
      </w:pPr>
      <w:r>
        <w:rPr/>
        <w:t>jJoBMOV3xouMVIBi/YAM/19O5WIJZ4OPGlmEdixnMFcWU+FPb2AI/9mPY2svZshUNoBLUQ9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4KToR2Cf8M/9mPL2Y/ZZxecl7okABOLIINTndRB1mEdhv/Rk8vZgz/i07FYF9ODU49XDZx</w:t>
      </w:r>
    </w:p>
    <w:p>
      <w:pPr>
        <w:pStyle w:val="PreformattedText"/>
        <w:bidi w:val="0"/>
        <w:spacing w:before="0" w:after="0"/>
        <w:jc w:val="left"/>
        <w:rPr/>
      </w:pPr>
      <w:r>
        <w:rPr/>
        <w:t>gllkawz/WlE/ZXJe6JCEdvtOfVQ2UqZedl4NTv2AjFtoUVpQMFIEVFVcQGJ/lQz/nltFlg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7okPtOfVSBiQOAUYaIXxpZ4FYgfRv/5lMWWQz/P2WcXoR2TIgaTqF7BnTokOiVX06AX4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1EJZwFPGk5AYg1Od1EHWYR2J1nPkYR2TIgaTuFPb2CMVOV3xosM/9mPm07okOiVX06AX4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1EJZ/RmGlmEdgZ0J2CzUVZ7hHa+fF55jFR/ldyPPHdJUQz/4FZka19O/YAfWflbAU8aTtFT</w:t>
      </w:r>
    </w:p>
    <w:p>
      <w:pPr>
        <w:pStyle w:val="PreformattedText"/>
        <w:bidi w:val="0"/>
        <w:spacing w:before="0" w:after="0"/>
        <w:jc w:val="left"/>
        <w:rPr/>
      </w:pPr>
      <w:r>
        <w:rPr/>
        <w:t>JWMATppbhHYHY/xbXE8odQIwAGc6Ts2RgYmEdi9mDP8xdY5OJE57fHJe6JCEdqqFbJGMVI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5A2UqZeDU4MVAz/2Y8gkBBihk7QZ815HCA2UmGIHSA6ZzZSDP8/ZZxecl7okFBOjk7RdmN3</w:t>
      </w:r>
    </w:p>
    <w:p>
      <w:pPr>
        <w:pStyle w:val="PreformattedText"/>
        <w:bidi w:val="0"/>
        <w:spacing w:before="0" w:after="0"/>
        <w:jc w:val="left"/>
        <w:rPr/>
      </w:pPr>
      <w:r>
        <w:rPr/>
        <w:t>AU8aTnJe6JAM/+VOv08xdWRrt4OXX9BnzXlxX81Um1KMVClSynYI/9mPL2Y/ZZxecl7okBF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8aTnJe6JCEds1TEVQcIPtb33kdIAn/DP8MgChXsHMJZ1NPNlII/+Bluov7TlVPd1FTT2J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J/wtODP8BTxpOcl7okDpOoYAcTgj/P2WcXhZiHCBoURFsHSAJ/wuMKVKEdqhSOmcvZ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zZENTrONhHYM/+BWDIDZj8150XZjd4Fn73rFX4GJG/+CWZxnDU4xdT9lnF6YW1hUZWfRdm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GXCCQEGIBTxpOcl7okCVOzZGEduVuKHVDZ5tSAjANAEBi5U4M/z9lAU9zUft87pWYm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oVz9lnF46Z4RnjFSYW1hUDk4BTxpOxH7HfoxUmFtYVEtO9JWCWVVPBlJDZ4xUbnjdTwRU</w:t>
      </w:r>
    </w:p>
    <w:p>
      <w:pPr>
        <w:pStyle w:val="PreformattedText"/>
        <w:bidi w:val="0"/>
        <w:spacing w:before="0" w:after="0"/>
        <w:jc w:val="left"/>
        <w:rPr/>
      </w:pPr>
      <w:r>
        <w:rPr/>
        <w:t>6oFwYFNf0VMlY1xPKHWEdu6VmJgM/9yPDU4vZoB7VVOEdhwgBlK7eR0guov9gB9ZgmnsY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P9TXzZxDP9TXz9lnF7okOiV2JrYmihXCk4cII53B2MlYx0g9mUM/xwgPmVDZ6mLKVIdIA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kTkNnBlK7eR0gX064iy9mAE7NeQlnUJaEdjll248J/wIwDQCeW0WWhHbbjwt6L2YGUrt5</w:t>
      </w:r>
    </w:p>
    <w:p>
      <w:pPr>
        <w:pStyle w:val="PreformattedText"/>
        <w:bidi w:val="0"/>
        <w:spacing w:before="0" w:after="0"/>
        <w:jc w:val="left"/>
        <w:rPr/>
      </w:pPr>
      <w:r>
        <w:rPr/>
        <w:t>uouXXzBShk5/XttshHYBMGJfD18aWTdohHaeW71lDP8BTxpOhHbPfk5tSGWHc19OEJB0X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QGI5ZduPCP8sewBO4HryXfCPylMJ/wz/DIAUTgBOm07PfoyahHbCid9baIgOZgz//VYBTz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ZdfTglnuIsaWRBin1KEdrllYpcM/xFi7E4Al4GJ+VtkawlnQGLjicqRAjANAJaZSFEM/1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kizpODP8xXP1WAU85ZWmX0GebThBin1KEdrllYpdlZ/SLDP8RYuxOhHbCid9bL2YcIAZS</w:t>
      </w:r>
    </w:p>
    <w:p>
      <w:pPr>
        <w:pStyle w:val="PreformattedText"/>
        <w:bidi w:val="0"/>
        <w:spacing w:before="0" w:after="0"/>
        <w:jc w:val="left"/>
        <w:rPr/>
      </w:pPr>
      <w:r>
        <w:rPr/>
        <w:t>u3m6ix0gnltFlgpOIJAQYoZOYl8PXxpZN2gBMAt6pl6DjzFfhHbAb7FSATCmfl9nDk42Um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c2UgIwn1MJZ4R2WlE/ZaF7BnRTTzZSLGdlZzFcCWcaWbllYpeEdnJe6JDRdmN3Omc2U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g1vsTn2GNnENTh9ZDmZueAj/CWf2ZRp184EvZg1OEGKHZYR2Cf8M/w1OH1n7fN9+DP9GT81O</w:t>
      </w:r>
    </w:p>
    <w:p>
      <w:pPr>
        <w:pStyle w:val="PreformattedText"/>
        <w:bidi w:val="0"/>
        <w:spacing w:before="0" w:after="0"/>
        <w:jc w:val="left"/>
        <w:rPr/>
      </w:pPr>
      <w:r>
        <w:rPr/>
        <w:t>NnH9gB9Z0VMlY1xPKHUCMNmPzXnRdmN3KFcATppbC3qmXgpOkWI2UoZOAU8aTnJe6JCEduVu</w:t>
      </w:r>
    </w:p>
    <w:p>
      <w:pPr>
        <w:pStyle w:val="PreformattedText"/>
        <w:bidi w:val="0"/>
        <w:spacing w:before="0" w:after="0"/>
        <w:jc w:val="left"/>
        <w:rPr/>
      </w:pPr>
      <w:r>
        <w:rPr/>
        <w:t>KHVMgENnAjANAHZRIWsM/89+Tm2EdgJeOlcWUzllaZfOThZZ6JDZfohOhk4BTxpOwG+xUg5O</w:t>
      </w:r>
    </w:p>
    <w:p>
      <w:pPr>
        <w:pStyle w:val="PreformattedText"/>
        <w:bidi w:val="0"/>
        <w:spacing w:before="0" w:after="0"/>
        <w:jc w:val="left"/>
        <w:rPr/>
      </w:pPr>
      <w:r>
        <w:rPr/>
        <w:t>pn5fZwz/2Y8ATrlw71P9gC9mAGc6ThBin1KEdgIwdlGFUblbBVPsYj5lAF9pcvdOATAAXz5l</w:t>
      </w:r>
    </w:p>
    <w:p>
      <w:pPr>
        <w:pStyle w:val="PreformattedText"/>
        <w:bidi w:val="0"/>
        <w:spacing w:before="0" w:after="0"/>
        <w:jc w:val="left"/>
        <w:rPr/>
      </w:pPr>
      <w:r>
        <w:rPr/>
        <w:t>s1KoUptSAl46VwEw6GI5ZTeNATApUjllDnoBMEBiCWc2UhpZQ1EWUwj/BVPsYmFOR5UBT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bCWEAU8aTgEwFllEjQFPGk5Jewn/ATDDT9uP/VZFljiNE2ZJe0l7AjDZj5tOqmO9ZcNP</w:t>
      </w:r>
    </w:p>
    <w:p>
      <w:pPr>
        <w:pStyle w:val="PreformattedText"/>
        <w:bidi w:val="0"/>
        <w:spacing w:before="0" w:after="0"/>
        <w:jc w:val="left"/>
        <w:rPr/>
      </w:pPr>
      <w:r>
        <w:rPr/>
        <w:t>24+GTuFPb2CEdp9sGpCMVN56iU4CMFxPBYAoV2RrgYl5citSOl8DjOFPb2Aa/yhXrZceY/1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+CWcpOOlDwU9iaUXuEdgxU9mUM/7iLGlm6iwWA8l3PfqSLxoswUhwg6GI5ZTeNHSA/ZVZ7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veYFnSGWcZxr/g1v4dlNfvnxueDBXz5EWU4ZOjFQ+Zjp5hk79VgFPhHZIZcp2jFRIZYdz</w:t>
      </w:r>
    </w:p>
    <w:p>
      <w:pPr>
        <w:pStyle w:val="PreformattedText"/>
        <w:bidi w:val="0"/>
        <w:spacing w:before="0" w:after="0"/>
        <w:jc w:val="left"/>
        <w:rPr/>
      </w:pPr>
      <w:r>
        <w:rPr/>
        <w:t>tnK1UQz/dl6EZxBiAE4qToOPOl+EdoSYl3umfl9nG/8ATiyC9ItlZwz/2Y/NeYB7DmYMgG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1IwVz5mOnnhT29ghHY6ZzZSO2AvZm+CJ2CEdgj/2Y8ATsKJuXAOVIdlBlzbjwBOZWtoi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CMA0AKFflTgpOpIvGi0tOC04M/xFi7E79gB9ZOk79VglnAU8aToR2CWdQlqZehHZIZYdz</w:t>
      </w:r>
    </w:p>
    <w:p>
      <w:pPr>
        <w:pStyle w:val="PreformattedText"/>
        <w:bidi w:val="0"/>
        <w:spacing w:before="0" w:after="0"/>
        <w:jc w:val="left"/>
        <w:rPr/>
      </w:pPr>
      <w:r>
        <w:rPr/>
        <w:t>OWXbj9Bjm08ATs1544nKkQIAAjANAAFPGk4vZgBOKk46TgRUKVLKdvh2c1G5ZRtSIJA2ZWVR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lXXdRAjAoV55bTIg+ZUNnqYspUgEwHCAAXz5lHmQ7bR0gjFQCXjpXFlM5ZWmX5U4OV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p04fdYZO5U4LTkhlnGca/w5OwXm6TgFPGk74dtRrDP/9VglnAU8aToR2KVLKdvh2c1G5Z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4P0VmliJ1mGTgz/i0+CWWSW/Va2WxZZDP/YjwVT7GLPfgZ0ATBMgOVdCP/KU3ZRtlteX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2lEyIATAJZ3NRmFtYVAEwdlHWTruQ0Y8BTxpOATA+eTpTATCbTyeNRlUBMKJbN2JJe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1k7sTvlbAU8aToR2cV/NVJtSDU4MVAz/Rk/9kP2AH1nOTgFPGk63g9ZTNmVlUQj/2Y/Ne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EdnBlnZjKU3ZRt4OXX7llD18OTs9+eFHBebpOAU8aTglnQGINTgxUCf8M/3ZeOk5ka/h2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0laKLy3oEVA9fBFQ3aIR2HCAGUilSUVmmfh0gDP/TfhBiAE4qTglnUJamXoR2HCBUg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U08dIAIwDQAUf6Z+Dk6kThNmL2YJZxBiLGeEdgj/2Y8ATrlwd1EJZ7NRmlsnYIR2D2FJTgn/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gVmRrFH+mfjtOU0/qU/2AUJaaWyhXAE6aW4R2A4P0VoVRDP9fTjFcL2ZQlppbKFcOT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k7djbt5g4/RjwEwc1H7fIOPOk6fcYlghHYATptOVVNNTxZiKk66TktO9JUb/wyA+VuOTgJ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KToR2dlHWTgFPGk4BMFVTTU8OTipOuk4M/2KXVFsvZhwgIWrKfB0ghHYb/3lyK1IvZptP</w:t>
      </w:r>
    </w:p>
    <w:p>
      <w:pPr>
        <w:pStyle w:val="PreformattedText"/>
        <w:bidi w:val="0"/>
        <w:spacing w:before="0" w:after="0"/>
        <w:jc w:val="left"/>
        <w:rPr/>
      </w:pPr>
      <w:r>
        <w:rPr/>
        <w:t>J41GVYxUols3Ygz/U1/WTuxOcGXudhdPGll2XhRODU5ueJpb9mUM/wBOLIINTv2AH1mgUmVR</w:t>
      </w:r>
    </w:p>
    <w:p>
      <w:pPr>
        <w:pStyle w:val="PreformattedText"/>
        <w:bidi w:val="0"/>
        <w:spacing w:before="0" w:after="0"/>
        <w:jc w:val="left"/>
        <w:rPr/>
      </w:pPr>
      <w:r>
        <w:rPr/>
        <w:t>2Y8qTlSACFRTTwIwDQA6TsBOSE4RYuxOCWf2ZRlQ9Iv9VglnAU8aToR2HCDscst6HSDlTspT</w:t>
      </w:r>
    </w:p>
    <w:p>
      <w:pPr>
        <w:pStyle w:val="PreformattedText"/>
        <w:bidi w:val="0"/>
        <w:spacing w:before="0" w:after="0"/>
        <w:jc w:val="left"/>
        <w:rPr/>
      </w:pPr>
      <w:r>
        <w:rPr/>
        <w:t>+HaSTktO9JWEdt56iU53UQlnWoZHUCdgDP92US1OhHafU+BWsHMoV+9T5U4odQpO8I8cIA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VJUgAhUU08dIMaJ0ollZ+OJypEb/0ZPL2YM/zF1jk5UgAhUU08JZ7mPTHUM/+BWZGt0Z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FUQJeOlcKTgxU9mVfTlhbKFcNTgxUVIAIVFNPS070lYR2H3eeW956iU4I/zBXuWU/ZZ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070lYR23nqJTi9mdlFiXw9fS04ATgn/AjBUgAhUU09fTgRZKFcNTq1lhHYGUhZTxH4I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4CMA0AVIAIVFNPhHZ0ZVNPKVLKdmVn6oEBTxpOhHYcIGlSWU8dIAz/DIAcIGlSWU8dI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J1kPXNZTs1GOTg5O2Y+bThwgIWrKfGKXVFsdIIR2iU46WRv/4mU2cQ1O/YAfWQ5OHCAhas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pdUWx0g249MiAZSKVI7bahSDP+/T+pTfVkcIGxRi05sUZ5SHSAM/+VOv09pYidZHCBpUl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SDZjypOO2CEdhwgy4bVfB0gG//gVmRrDP/5W45O2Y8qTgZSKVKEdlSACFRTT2Vn9IsM/6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f7TlVPBnQxdQ1Ou1M9XO9T/YDPUU5PEGIsZwEwAF/TYgJeOlcBMDll24+AYi9njFQAX9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GWnTsFUDP/lTr9P0GPYmnZR3nqJTptSAjDZjzFcL2Y6TsBOSE4oV7iLGlkUeHZ6pWJKVC1O</w:t>
      </w:r>
    </w:p>
    <w:p>
      <w:pPr>
        <w:pStyle w:val="PreformattedText"/>
        <w:bidi w:val="0"/>
        <w:spacing w:before="0" w:after="0"/>
        <w:jc w:val="left"/>
        <w:rPr/>
      </w:pPr>
      <w:r>
        <w:rPr/>
        <w:t>B2P6UYR2LU79Vv1WCWcBTxpOhHZMiDpOe3w8T45OHCCwZeRTeFEBTxpOHSCEdp9T4FYM/19O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6TsBOSE5IZYdz/YAfWQlnQGI5ZduPhHYGdDF1AgACMA0AU182cQz/2Y/NeUhlh3M5Z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2Zcp2KFeIXydZC3qmXgpOGpDHjwRUzXm5ZQ9fq4gKTvCPBlIpUlSACFRTTwZSiWOGT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2Y/NeQZSTZE7bahSaIiwczpOxpbiVidgiG05jQEwYlmIT4R222KFXzttqFIBMJhbWFT5Ww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k4AXy9lQ2eEdrVPYFMBMOVu0VNWWdGRATAqjWFsP41CjUl7UIEljUyIOk4BMN5WY2IBMHd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Edl6NqVIBMFBjYI0BMAFPGk75Wz9lVnsnYB+NxWKEdn9ixWIBMAFPGk75W5dRWFSEdh+N</w:t>
      </w:r>
    </w:p>
    <w:p>
      <w:pPr>
        <w:pStyle w:val="PreformattedText"/>
        <w:bidi w:val="0"/>
        <w:spacing w:before="0" w:after="0"/>
        <w:jc w:val="left"/>
        <w:rPr/>
      </w:pPr>
      <w:r>
        <w:rPr/>
        <w:t>xWIBMAlO0ok6UEl7AjANABwgBlIpUlSACFRTTx0gdl4NTgBOmls7YP2AEGKfUgz/4FY6T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HvU/2AWFsoVxwgxpZTT4R2XpcGdCdgHSAM/8ePpl6EdgZSKVI7bahS71P9gPSBf08BT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NHinTgIwKk4rUjtOU08I/4tPglkBTxpOz34GdAn/hHaBZ+96OmcaTztOSU5MiDpOX07vU/2A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BTxpObZDXU35wvpYnYF9jMVkM/85ODIAcIPpRVlMdIFSACFRTT4R2dGVTTylSynYCM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FfTlhbKFdmW2BOSGWUXhv/U18JZ3NRuWVil6SLxoswUsePpl6EdgZSKVI7bahS+Vvqgau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Z/ldyPKVLKdg1OKVL2ZQz/BlIpUlFZpn5fThpPXE/6UQOMdGUCMHlyK1IvZihXMVwaT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lTvtchHbFYLVRC04M/wFPGk6EdnJe6JCMVEyAWFQGXBpPqlKbUg1Of08BTxpOElDtlQz/</w:t>
      </w:r>
    </w:p>
    <w:p>
      <w:pPr>
        <w:pStyle w:val="PreformattedText"/>
        <w:bidi w:val="0"/>
        <w:spacing w:before="0" w:after="0"/>
        <w:jc w:val="left"/>
        <w:rPr/>
      </w:pPr>
      <w:r>
        <w:rPr/>
        <w:t>1k7sThpPPlARVI5OimIBTxpOhHYijaFStnK1UadjNlIoV+JlDU4pXYNuyFPgZT5mV4TIdl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QZ815HCAtTvSVtnIBYB0gCP8RYuxOBlwoVyx7MwAuADgALgA0AC4AQwCCgud+7X7Zj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3YuYmAn/AjANAOBlAJfmi8Z+uovBiyCQEGIGUilSVIAIVFNP+lGwc4R2OWiQbihXjk4/ZZxe</w:t>
      </w:r>
    </w:p>
    <w:p>
      <w:pPr>
        <w:pStyle w:val="PreformattedText"/>
        <w:bidi w:val="0"/>
        <w:spacing w:before="0" w:after="0"/>
        <w:jc w:val="left"/>
        <w:rPr/>
      </w:pPr>
      <w:r>
        <w:rPr/>
        <w:t>XE86TkBiCWdDZ+NOaIgM/3ZRYo0pUqhSOmcNTrONDP8qZ/2A2X6ITgFPGk6zjR9ZhHbAb7F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mfl9nDk7RdmN3G/8NTsVOgllkawz/P2WcXtiPDU72ZTBXB2PkTgFPGk5/YsVidlHWTj9l</w:t>
      </w:r>
    </w:p>
    <w:p>
      <w:pPr>
        <w:pStyle w:val="PreformattedText"/>
        <w:bidi w:val="0"/>
        <w:spacing w:before="0" w:after="0"/>
        <w:jc w:val="left"/>
        <w:rPr/>
      </w:pPr>
      <w:r>
        <w:rPr/>
        <w:t>VnsnYB+NxWIM/3Ze2X4BTxpOvWWgUoZOF08aWYR2TIg6TlCWNlII/4tPgllQljZSAU8aTvlb</w:t>
      </w:r>
    </w:p>
    <w:p>
      <w:pPr>
        <w:pStyle w:val="PreformattedText"/>
        <w:bidi w:val="0"/>
        <w:spacing w:before="0" w:after="0"/>
        <w:jc w:val="left"/>
        <w:rPr/>
      </w:pPr>
      <w:r>
        <w:rPr/>
        <w:t>z34GdIxUWFTlXZ5bTIjBeQlnAU8aTv2AH1kIVNVsnltMiIR2zXnNecBvsVJLYrVrCf8CM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L9Vj55Gk8oV4hf6WX2ZRlQMVy+jxBihk5xUcaLDP/jibNR/VYJZwFPGk7ulZiYhHYdYO+N</w:t>
      </w:r>
    </w:p>
    <w:p>
      <w:pPr>
        <w:pStyle w:val="PreformattedText"/>
        <w:bidi w:val="0"/>
        <w:spacing w:before="0" w:after="0"/>
        <w:jc w:val="left"/>
        <w:rPr/>
      </w:pPr>
      <w:r>
        <w:rPr/>
        <w:t>KFeOThr/UJY2Uj9lnF4HYzp5AU8aTn9ixWI/ZVZ7J2AfjcVihHY7bahSDP86TgFPGk4gkDF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0pUqhSOmdFUQZSATDRdmN3CWebUoR2HCAIVDxoHSCEdkBiCWcFgAz/5U6/T/1WCWcBT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BeQlnAU8aTqOQN2hMiDpOAjDZj5tOHWDvjYxUqmO9Zf2Q71PlTgZ044k6TvlbwXkJZw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k6EdhwgIWrfYh0gAjANAH9iBVM2Ug9hKFdQljZSP2WcXvlbAU8aToR2DU5TX3FfzVQM/3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7Ab7FSAU8aTs9+BnQCMBFi7E6mTuBlAJdoUWKXuovBizpOwE5ITn9iBVM2Ui9mTIgNThqQ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M/yhXZGvFTlCWjk4HY/pRGv8xXM9+jJrCid9bZWcLdwz/KFf9VoVRFlkEVA9fhHbBe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8aTi1ODP+hgBxODk7PfgZ0QlyEdnNR+3wvZhpZzXkaWTdoATAUTg1OrWXYUxZThHYM/w5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79gB9ZxFsMXhtnjk7Zj815c1H7fP2AH1kxdVFZpn76VppbC05lZ2JUH/8cIA1OjFtoUQhU</w:t>
      </w:r>
    </w:p>
    <w:p>
      <w:pPr>
        <w:pStyle w:val="PreformattedText"/>
        <w:bidi w:val="0"/>
        <w:spacing w:before="0" w:after="0"/>
        <w:jc w:val="left"/>
        <w:rPr/>
      </w:pPr>
      <w:r>
        <w:rPr/>
        <w:t>DFQdIIR2AU8aTgZ0uoukizpODP8BTxpOY2svZjF1jk4IVAxUvpblTr6PMFKMW45/ATDgVm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JeBiaGAHE5lZ39ixWLZj815DU6MW2hRJ2AMgKdOH3WEdgIAG/8xdWRrC3dlZwz/f2IFU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wNTmNrL2YcIFdTlY8XU5mPHSAXVB//oYAcTg5OoXsGdEJchHZzUft8ylN2UTZSpl6JW5Jj</w:t>
      </w:r>
    </w:p>
    <w:p>
      <w:pPr>
        <w:pStyle w:val="PreformattedText"/>
        <w:bidi w:val="0"/>
        <w:spacing w:before="0" w:after="0"/>
        <w:jc w:val="left"/>
        <w:rPr/>
      </w:pPr>
      <w:r>
        <w:rPr/>
        <w:t>MVyCWQxU9048aABON2gI/yhXXE8FgAt3ZWcM/9mPdl5el9Rru1UJ/wz/L2Y5aG5jAU8aTgR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mFURZZ6JBhZ/ZOhHbYUxZTDIDYUxZThHYM//pWmluDWzFcglkMVKF7NlL3TjxoAE43a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sgmVn9IsvZjFZU1+Edgj/MXWOTgFPGk6Edkhlynb5W45O2Y/NeXNR+3zYmqZeT2UfYQz/</w:t>
      </w:r>
    </w:p>
    <w:p>
      <w:pPr>
        <w:pStyle w:val="PreformattedText"/>
        <w:bidi w:val="0"/>
        <w:spacing w:before="0" w:after="0"/>
        <w:jc w:val="left"/>
        <w:rPr/>
      </w:pPr>
      <w:r>
        <w:rPr/>
        <w:t>4FZka/pWmlvZj815c1H7fO9T/YCBZzpOCWezWwn/AjANANuPDIAM//pXjk5/YgVTNlKEd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MVA1OjFtoUQhUDFQGdLqLSXsCAAz/EWLsTv2AH1kOZm540GP6UXNRjk4GdLqLCk4AZ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I/xZiBYD0i+9T5U5cTzpO/VYBTzllaZfudgdoIWoPX4R2Cf/9VglnAU8aTjZSpl6Ed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FX4GJYWf2Tgj/LGdmTvB5S046ThwgAGcYT/1WCWcBTxpONlKmXix7AE7FX4GJYWf2Th0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a/wBOLIJlZ/SLDP8ATipOAGcYT4R2AU8aTjZSpl4M/8Vfe5gNTvlboYAcTg5OoXsGdEJ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ZzUft85U7KUwFPGk6FUeiQoXsGdFxP+lHVbItfCk6EdgBOi1+EdgEwd1FTT4R2ATCeW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2CEdhZiBYA4bEVOJ2CEdsSJmlsCMA0AoYD9TjZSD2EoVxqQx48oVwFPGk5CXGKXFV9lUXZR</w:t>
      </w:r>
    </w:p>
    <w:p>
      <w:pPr>
        <w:pStyle w:val="PreformattedText"/>
        <w:bidi w:val="0"/>
        <w:spacing w:before="0" w:after="0"/>
        <w:jc w:val="left"/>
        <w:rPr/>
      </w:pPr>
      <w:r>
        <w:rPr/>
        <w:t>1k6hgBxOZWemfl9nP2WcXoxUOWWEVQFPGk5MiDpOAjDCid9baIgOZgz/KFehgP1ONlILT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eW9Rrg48QYp9SMFdQljZShk79VrZb+VsBTxpOhHY/ZVZ7J2AcIEpkPm0dIBv/Rk8vZ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2W4R2TIg6TiFqD18sZ6uOoWwJZ9hTFlMM/yhXAU8aTtF2oXu5ZWKXDP92UZ5bL2b9VrZb</w:t>
      </w:r>
    </w:p>
    <w:p>
      <w:pPr>
        <w:pStyle w:val="PreformattedText"/>
        <w:bidi w:val="0"/>
        <w:spacing w:before="0" w:after="0"/>
        <w:jc w:val="left"/>
        <w:rPr/>
      </w:pPr>
      <w:r>
        <w:rPr/>
        <w:t>XE86TidZoYAcTgFP/lYRVA9coYAcThwgTVE5jS1kZo8dIAz/DIAPXKGAHE6dTzZx3U8BYxwg</w:t>
      </w:r>
    </w:p>
    <w:p>
      <w:pPr>
        <w:pStyle w:val="PreformattedText"/>
        <w:bidi w:val="0"/>
        <w:spacing w:before="0" w:after="0"/>
        <w:jc w:val="left"/>
        <w:rPr/>
      </w:pPr>
      <w:r>
        <w:rPr/>
        <w:t>GpA4XoR2HSC3USBvtnIBYAz/AGfIftN+nGfNTjZxL2ahgBxO0Xahe+Blm1IM/3ZeFE6AX4Bf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PXKGAHE4ATneN11OzWwIwLU79VgpOAl5sUfhTLU4JZydZz5HZjzdohHaLT1BbAjANABwg</w:t>
      </w:r>
    </w:p>
    <w:p>
      <w:pPr>
        <w:pStyle w:val="PreformattedText"/>
        <w:bidi w:val="0"/>
        <w:spacing w:before="0" w:after="0"/>
        <w:jc w:val="left"/>
        <w:rPr/>
      </w:pPr>
      <w:r>
        <w:rPr/>
        <w:t>IJAxXAhUPGihgBxOHSCEdh1g743vU+VOBlI6TiROYWd3UVNPHWDvjRr/AE4vZsF5CWcWU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4vZr6L1Ww5ZW+C/Va2W6GAHE6EdkyIOk4CMKGA/U42UidZ9IFeXI5OTVIFgAz/5YsdYO+N</w:t>
      </w:r>
    </w:p>
    <w:p>
      <w:pPr>
        <w:pStyle w:val="PreformattedText"/>
        <w:bidi w:val="0"/>
        <w:spacing w:before="0" w:after="0"/>
        <w:jc w:val="left"/>
        <w:rPr/>
      </w:pPr>
      <w:r>
        <w:rPr/>
        <w:t>EWLsTgZcKFcLTgBOgoLnfu1+qIu6iwz/KFdka8VOMVwse4xOYWcdYO+NylN2UVpQ1Wzbj0yI</w:t>
      </w:r>
    </w:p>
    <w:p>
      <w:pPr>
        <w:pStyle w:val="PreformattedText"/>
        <w:bidi w:val="0"/>
        <w:spacing w:before="0" w:after="0"/>
        <w:jc w:val="left"/>
        <w:rPr/>
      </w:pPr>
      <w:r>
        <w:rPr/>
        <w:t>xIu6iwIwDQBcTwWApIs6Tgz/6oHOTjFnVZX6VztgBnSOTl1OQVN0XuNOHVIfZ2dijGMtTv1W</w:t>
      </w:r>
    </w:p>
    <w:p>
      <w:pPr>
        <w:pStyle w:val="PreformattedText"/>
        <w:bidi w:val="0"/>
        <w:spacing w:before="0" w:after="0"/>
        <w:jc w:val="left"/>
        <w:rPr/>
      </w:pPr>
      <w:r>
        <w:rPr/>
        <w:t>z35ObYR2oXsGdENn5U5lZwz//VYJZwFPGk6EdjllaZfbj0yIhk4aWbllYpdelzheCWf3TjxQ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qUptSDP8RYuxOAJeBiflbZGvbj0yIAE6bTsSLuosCMA0AlplIUS9mMQA5ADkAMgB0X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16EdgowaFERbEBiCWc2UuVdGk4BTxpObI9iY89+JYQ6ZzZSgmZMiGFni08LMAz/5YthZ4tP</w:t>
      </w:r>
    </w:p>
    <w:p>
      <w:pPr>
        <w:pStyle w:val="PreformattedText"/>
        <w:bidi w:val="0"/>
        <w:spacing w:before="0" w:after="0"/>
        <w:jc w:val="left"/>
        <w:rPr/>
      </w:pPr>
      <w:r>
        <w:rPr/>
        <w:t>DmZueIZOAU8aTndRCWdEjadOBFluf0NnDP/Zjw9hc1RAd5hbuWU/ZVZ7Ck7OTmRrAF/LWY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VYJZwFPGk7ulZiYXE86TpViRI0OTgZ0Io3ulZiYZWcLd4VfG//Zj+9T8HlLTjpOQGIJZ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SiXKCD2HGi4R2yYmSkR0gAjD9VrZbAF/LWQ5mbngM//1WtlsoVw5O/VYJZwFPGk5TYq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5D2ZXdRCWckTs150olyggz/AE4vZlxPOk5AYglnBYAM/xwglF5TXx0g5U79j0JslWJEj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nY6Tu52B2gb/4xOL2ZcTzpOP2WcXgz/HCCUXlNfHSD5W/1WCWcBTxpOglkMVPlbhV92UdZ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8aTgBON2hMiH9PAE7GiQxUwU6Edst61WwBMPhT1WwOTmdi1WxMgP2AG/9fTjFcL2a6Tux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70i4R2HCDBiCRSHSAOThwgA3RYVB0ghHYNTgxU0olygpReU1+gUuVOOlMGUgz/dl4G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h/TwIwU182cQz/nlv1jS1ODP/Zj815HWDvjYR2L417Xy9mE39iYYR2DP8/ZZxe84HKTs1O</w:t>
      </w:r>
    </w:p>
    <w:p>
      <w:pPr>
        <w:pStyle w:val="PreformattedText"/>
        <w:bidi w:val="0"/>
        <w:spacing w:before="0" w:after="0"/>
        <w:jc w:val="left"/>
        <w:rPr/>
      </w:pPr>
      <w:r>
        <w:rPr/>
        <w:t>KmeMW2hRWlAwUvlbDU4MVEBiCWc2UgFPGk6Edm5mTZCFX0eQAjANADFnVZX6Vz9lnF6Edix7</w:t>
      </w:r>
    </w:p>
    <w:p>
      <w:pPr>
        <w:pStyle w:val="PreformattedText"/>
        <w:bidi w:val="0"/>
        <w:spacing w:before="0" w:after="0"/>
        <w:jc w:val="left"/>
        <w:rPr/>
      </w:pPr>
      <w:r>
        <w:rPr/>
        <w:t>jE4qTs2RgYmEdj9lVnsvZv1WCWcBTxpOTIDlXTFcGk6EduqBMXUWUwj/U182cTF1ZGsNTu9T</w:t>
      </w:r>
    </w:p>
    <w:p>
      <w:pPr>
        <w:pStyle w:val="PreformattedText"/>
        <w:bidi w:val="0"/>
        <w:spacing w:before="0" w:after="0"/>
        <w:jc w:val="left"/>
        <w:rPr/>
      </w:pPr>
      <w:r>
        <w:rPr/>
        <w:t>f5BNUTBXAJeBifpey3r4dpRehHY+eRpP3U+cljZSpl4J/wz//Va2Ww5mbniGTg5Ocl7ok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5V3qUw1Ox48vZhwgx5ZjTxwgc1H7fAz//VYJZwFPGk7OTj9lVnsnYB+NxWILTpdfMFKGT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5la4R244k+ZQz/3Y27eRwgsGXkU3hRHSABTxpO9GalY9GPhk4CMA0ALHsJTipOzZGBi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9ZS9mGpDHj/pey3p5cj5tWFQ2UqZeSXuqY71lZWc6XxZT/Va2W1xPOk5AYglnBYD5Ww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k6EdtF2oXsCMD9lnF6ki8aLMFL9VglnAU8aTg1OL2ZVU69+PmVDZ4R27pWYmAz/QGIJZ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mcZw1O0VMlYzpfCWebUoR20Xahe0yA/YAM/wFPGk7PfgZ0DU4aTxwg6oGoUh0gMFcNZ6FS</w:t>
      </w:r>
    </w:p>
    <w:p>
      <w:pPr>
        <w:pStyle w:val="PreformattedText"/>
        <w:bidi w:val="0"/>
        <w:spacing w:before="0" w:after="0"/>
        <w:jc w:val="left"/>
        <w:rPr/>
      </w:pPr>
      <w:r>
        <w:rPr/>
        <w:t>jk6hgBxOhHYAZydZKVLKdgj/2Y8vZsF5CWfPfk5tC04NTsGL6oEOZoR2gHtVUzhexosJ/wIw</w:t>
      </w:r>
    </w:p>
    <w:p>
      <w:pPr>
        <w:pStyle w:val="PreformattedText"/>
        <w:bidi w:val="0"/>
        <w:spacing w:before="0" w:after="0"/>
        <w:jc w:val="left"/>
        <w:rPr/>
      </w:pPr>
      <w:r>
        <w:rPr/>
        <w:t>MWdVlfpXO2AGdAFjAE7NeT5mDIATZsGJhHbLejpXDP+jkDFcL2b9VrZbXE86TqGAHE7FX3uY</w:t>
      </w:r>
    </w:p>
    <w:p>
      <w:pPr>
        <w:pStyle w:val="PreformattedText"/>
        <w:bidi w:val="0"/>
        <w:spacing w:before="0" w:after="0"/>
        <w:jc w:val="left"/>
        <w:rPr/>
      </w:pPr>
      <w:r>
        <w:rPr/>
        <w:t>5U6hgBxOq479TtFTJWM6Xwlnm1KEdlxPKHUM/wFPGk7PfgZ0AJeBiSVOPGiEdqZ+X2cM/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7Zj815XE8odZReU18I//OBEVzvU+VOCf9lZ+qBP2WcXhwgAGfYmkJcHSAI/9mPL2YxZ1WV</w:t>
      </w:r>
    </w:p>
    <w:p>
      <w:pPr>
        <w:pStyle w:val="PreformattedText"/>
        <w:bidi w:val="0"/>
        <w:spacing w:before="0" w:after="0"/>
        <w:jc w:val="left"/>
        <w:rPr/>
      </w:pPr>
      <w:r>
        <w:rPr/>
        <w:t>+lc7YAZ0q4h5YsSLOk4cIBFUTIg/ZUNnm1ISUACQHSCEdp9T4FZLTgBOG//Zj815eWLEi3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5BUwZSbFFjawn/AjANANmPm06qUptShHafUkhl/ZAvZglnUJaEdgIwXE86TgBOKk4AXw5m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/ZZxehpj8W7pODP/6VjZx71PlTptS/lbqgcmJMFeKYhwgwYgkUh0gDk4cIAN0WFQdI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lyggZSAF9MiH9PG/9GTy9mDP8oV7BzCWeEdj9lnF5TTzZSC04M/9mPL2YNTrlbE2ZaUD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M/9mPzJGhbAln+05VTzZSpl4KToR23U+clgj/GpDHj/lb5FOAX8pOZWcEVM15P2WcX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6TrllD1/bj0yIz36MmoR2wonfWwz/5U7KUwOAUYYwUrBz404+eRpP0XlmW/lbP2WcXv2A</w:t>
      </w:r>
    </w:p>
    <w:p>
      <w:pPr>
        <w:pStyle w:val="PreformattedText"/>
        <w:bidi w:val="0"/>
        <w:spacing w:before="0" w:after="0"/>
        <w:jc w:val="left"/>
        <w:rPr/>
      </w:pPr>
      <w:r>
        <w:rPr/>
        <w:t>m1KEds15zXlelzheCWf0iw1nm1KEdiZUmlsnYA9hwYkM/zFcs43lTpdf+lHTfrqLGv/5W2Rr</w:t>
      </w:r>
    </w:p>
    <w:p>
      <w:pPr>
        <w:pStyle w:val="PreformattedText"/>
        <w:bidi w:val="0"/>
        <w:spacing w:before="0" w:after="0"/>
        <w:jc w:val="left"/>
        <w:rPr/>
      </w:pPr>
      <w:r>
        <w:rPr/>
        <w:t>xFuITgxeG2cvZoxbaFENTu9T4U+Edgn/AjAxZ1WV+lc7YAZ0hHY5ZWmXoWwJZwVT7GICkFNf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Ab7FSqmO9ZQIwKFewcwlnU082UgtODP8Ld2VnP2WcXl9OvpblTlpQMFLZfohOAU8aT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6JACkFNfhHYBMDpfCWebUoR2wG+xUgIwDU7FToJZZGsM//lbP2WcXoaY/Fu6Tixnq46EdsBv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OTqZ+X2caXBROEGI6TgBOKk7ulZiYDP8JZ8BOSE6qY71lZWfdT5yWP2WcXgBn2JpCX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uBifSBm1KOTj1cAGcnWapSm1JlZzllhFUBTxpOSGXKdmJUH/8NAAt3ZWcM/4JZVU8cICCQ</w:t>
      </w:r>
    </w:p>
    <w:p>
      <w:pPr>
        <w:pStyle w:val="PreformattedText"/>
        <w:bidi w:val="0"/>
        <w:spacing w:before="0" w:after="0"/>
        <w:jc w:val="left"/>
        <w:rPr/>
      </w:pPr>
      <w:r>
        <w:rPr/>
        <w:t>MVwIVDxooYAcTh0ghHb+i5iYGlwAl9uPAE5la/FtZVEdYAOAAjANAA0A6oHOTiBf9H7Oj1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OOTjEAOQA5ADUAdF7RU2iICjABTxpOhHYBTxpOtlsUIBQgUVmmfgZ0uosLMAIAAE5mTuV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M/y1O/VYGdLqLTHX5W45O/VYJZwFPGk45ZWmXhHYUeHZ68l3Pfj5mV4QwV/FtFlOGThv/</w:t>
      </w:r>
    </w:p>
    <w:p>
      <w:pPr>
        <w:pStyle w:val="PreformattedText"/>
        <w:bidi w:val="0"/>
        <w:spacing w:before="0" w:after="0"/>
        <w:jc w:val="left"/>
        <w:rPr/>
      </w:pPr>
      <w:r>
        <w:rPr/>
        <w:t>BnS6ixR4dnqBZydZMFcJZ6lSjk66TuxOBnTjic15zXmwc55b7pWYmAIwNnEMgAz/Dk5ka2J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5W2dxhHYvZgz/P2VWe9Bjrot0U/pRsHPQZ815XFDebg1OTVKEdrZyAWAM/3NRjk4tTv1W</w:t>
      </w:r>
    </w:p>
    <w:p>
      <w:pPr>
        <w:pStyle w:val="PreformattedText"/>
        <w:bidi w:val="0"/>
        <w:spacing w:before="0" w:after="0"/>
        <w:jc w:val="left"/>
        <w:rPr/>
      </w:pPr>
      <w:r>
        <w:rPr/>
        <w:t>/VYJZwFPGk45ZWmXhHaeWyh1J2AdYO+NPE9OTvJdz36+jzBShk7QZ815gWdQlgz/ZJaGTp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WsrWVlliGMI/whUV4QJ/4R2AE7He82RgYlXhFxPS04WWQIwDQAoV5dnxWsrWS0AIYWqg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doVNFTaIiOTjEAOQA5ADcAdF6EdgowRVEGUuFPb2AOTv1WCWcBTxpOOWVplwswAE5mTgj/</w:t>
      </w:r>
    </w:p>
    <w:p>
      <w:pPr>
        <w:pStyle w:val="PreformattedText"/>
        <w:bidi w:val="0"/>
        <w:spacing w:before="0" w:after="0"/>
        <w:jc w:val="left"/>
        <w:rPr/>
      </w:pPr>
      <w:r>
        <w:rPr/>
        <w:t>5U7KU5dnxWsrWYR2dlHWTgBOm05XhFxPCf8tTgz/l2dJe+VOJ1nPkYR2uovBizpfA4yGTv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psUXNe3nqJToR2Al46V69zg1j5W45OLU79Vv1WCWcBTxpOhHaBZ+96zZGBiSdgAjCXZ0l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P6UQz/MXWOTv1WCWcBTxpOhHY/ZVZ7J2AfjcVihHZYWyhXDP9/T5df/Va2W+Bl1WwkUq1l</w:t>
      </w:r>
    </w:p>
    <w:p>
      <w:pPr>
        <w:pStyle w:val="PreformattedText"/>
        <w:bidi w:val="0"/>
        <w:spacing w:before="0" w:after="0"/>
        <w:jc w:val="left"/>
        <w:rPr/>
      </w:pPr>
      <w:r>
        <w:rPr/>
        <w:t>z34lhAWAGk7pfoR2fVlPVwj/2Y86Ts9+JYQFgG5jZGsRVP1WtluBiUJsZYg0jXZeDk79VrZb</w:t>
      </w:r>
    </w:p>
    <w:p>
      <w:pPr>
        <w:pStyle w:val="PreformattedText"/>
        <w:bidi w:val="0"/>
        <w:spacing w:before="0" w:after="0"/>
        <w:jc w:val="left"/>
        <w:rPr/>
      </w:pPr>
      <w:r>
        <w:rPr/>
        <w:t>qIv3TtiP907QY5tPhk46ZxpPCf8M/xwg4FZkawz/EWLsTvperov9VglnAU8aTjllaZeUXs5O</w:t>
      </w:r>
    </w:p>
    <w:p>
      <w:pPr>
        <w:pStyle w:val="PreformattedText"/>
        <w:bidi w:val="0"/>
        <w:spacing w:before="0" w:after="0"/>
        <w:jc w:val="left"/>
        <w:rPr/>
      </w:pPr>
      <w:r>
        <w:rPr/>
        <w:t>44lklgFPGk7udk1SYpc0ToR2BFTNeT9lVnsnYB+NxWJlUUtiDP/lTmRrbHgWU3ZRhJiXe6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2cM/9uPZVEwUt56iU4nYIR2Al46Vwz/f08BTxpOhHYpUqZth3P9gB9ZH3djaxBiOk7NUy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HPfiWE6X5IZYR2RVEGUuFPb2AHYwdoAjD9VrZbXE86Tv1WCWcBTxpOhHZAYglnBYAM/xqQ</w:t>
      </w:r>
    </w:p>
    <w:p>
      <w:pPr>
        <w:pStyle w:val="PreformattedText"/>
        <w:bidi w:val="0"/>
        <w:spacing w:before="0" w:after="0"/>
        <w:jc w:val="left"/>
        <w:rPr/>
      </w:pPr>
      <w:r>
        <w:rPr/>
        <w:t>x4+MY+Fj2Y/NeUVRBlLhT29gMVyzjeVO+VvPfiWETIg6TtuPTIjRdmN3AjCjkPZlDP8/ZQ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AX01iL2Yfd2Nr71NMiIR2HSACAAIwDQBcTwWApIs6Tgz/l2dJewdj+lGGTi1O/Vb9V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8aTjllaZfudgdoIWoPXwj/4GW6iwRUKk66iwWAw1/udi1OhHYcIO52B2ghag9fHSA6Tl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f+EdgBOKk7FX4GJhVG5Wwj/LGdmTvB5S046ThwgAGcYT/1WCWcBTxpONlKmXix7jE7FX4GJ</w:t>
      </w:r>
    </w:p>
    <w:p>
      <w:pPr>
        <w:pStyle w:val="PreformattedText"/>
        <w:bidi w:val="0"/>
        <w:spacing w:before="0" w:after="0"/>
        <w:jc w:val="left"/>
        <w:rPr/>
      </w:pPr>
      <w:r>
        <w:rPr/>
        <w:t>YWf2Th0gCf8b/z5mNnEM/5dnSXuEduVdXE/qUy9mKFd2UUBiB2P6UYR2uWURVApOhHYA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/LWRv/248ATmVrhHaiYyJ9DP8Al4GJKFdkawj/5U7KUyxngoIOZm54aIjwj4R25lMA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xV+BiWFn9k4J/0tOC07nfu1+249MiAIwDQANADIALgAyACAAwXkJZxZTDk5sUXFRoXsG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BnUg0ADQBzUY5OLU79Vv1WCWcBTxpOOWVplwj/Q07zgXRlKk7Pfk5tOWVplwn/hHbCiblw</w:t>
      </w:r>
    </w:p>
    <w:p>
      <w:pPr>
        <w:pStyle w:val="PreformattedText"/>
        <w:bidi w:val="0"/>
        <w:spacing w:before="0" w:after="0"/>
        <w:jc w:val="left"/>
        <w:rPr/>
      </w:pPr>
      <w:r>
        <w:rPr/>
        <w:t>jFQ7TiBfDP8akDhepIs6TlhbKFckTs15CWdAYjpTK1KEdj5QEVQM/wBOzXkvZjpfA4wCXjpX</w:t>
      </w:r>
    </w:p>
    <w:p>
      <w:pPr>
        <w:pStyle w:val="PreformattedText"/>
        <w:bidi w:val="0"/>
        <w:spacing w:before="0" w:after="0"/>
        <w:jc w:val="left"/>
        <w:rPr/>
      </w:pPr>
      <w:r>
        <w:rPr/>
        <w:t>r3ODWPpevouEds2RgYknYAz/AE7NeS9mOl8DjEBiCWc2UjllaZeEds2RgYknYAIw2Y8kTs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5cHZeDU4vZvh2kk7bd/52hHYb/9CPbI9vgn1ZhHYCXjpXCWepUo5OFV/8WwFPGk5MiDp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RvgidgFlPRU1VcDP92XjpfFlMBTxpOhHZijSlSqFI6Zxv/Rk8vZgz//VYJZwFPGk5ijS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6Zw1Os43ZjypO7pWYmHRTCWfscst6hHYPYUlODP9ijSlSqFI6Z3ZeXpfPfk5tAl46V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3nqJTjttqFL9gB9ZhVEfdbNRmluEdhv/KFfZjwBOuXAKTgz/HCCnTkNnuosdIC9mCWf0iw1n</w:t>
      </w:r>
    </w:p>
    <w:p>
      <w:pPr>
        <w:pStyle w:val="PreformattedText"/>
        <w:bidi w:val="0"/>
        <w:spacing w:before="0" w:after="0"/>
        <w:jc w:val="left"/>
        <w:rPr/>
      </w:pPr>
      <w:r>
        <w:rPr/>
        <w:t>m1KEdgIwDQBAdzx3jk6nTkNnOWVpl4R2HWDvjQBnOk4JZ5tShHY/ZVZ7K1RJTjFcL2bBe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MCMBFi7E7gZQCXuovBiwz/c1N/TyhXLU79VtmPN2gATipOPnkaTztOSU7MgG9mhHb9VrZb</w:t>
      </w:r>
    </w:p>
    <w:p>
      <w:pPr>
        <w:pStyle w:val="PreformattedText"/>
        <w:bidi w:val="0"/>
        <w:spacing w:before="0" w:after="0"/>
        <w:jc w:val="left"/>
        <w:rPr/>
      </w:pPr>
      <w:r>
        <w:rPr/>
        <w:t>zJEM/4JZnGf9gB9Z4mUmewhUSGWHc4GJQmwBMMhTJnsIVHNeSXuMVD55Gk9sUWNrn1MZUg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79gB9Zc14zegyAxY8fkDBXnluwc8F5CWcWU4R23YsM/9iPCWfATkhO2XqXX09PGoGEdgZ0</w:t>
      </w:r>
    </w:p>
    <w:p>
      <w:pPr>
        <w:pStyle w:val="PreformattedText"/>
        <w:bidi w:val="0"/>
        <w:spacing w:before="0" w:after="0"/>
        <w:jc w:val="left"/>
        <w:rPr/>
      </w:pPr>
      <w:r>
        <w:rPr/>
        <w:t>MXUATppbgYnNU/lbwXkJZxZTAjANAA1OeF6Edi9mDP/7TlVPwXkJZxZTuWVIaDxPTk79kA1O</w:t>
      </w:r>
    </w:p>
    <w:p>
      <w:pPr>
        <w:pStyle w:val="PreformattedText"/>
        <w:bidi w:val="0"/>
        <w:spacing w:before="0" w:after="0"/>
        <w:jc w:val="left"/>
        <w:rPr/>
      </w:pPr>
      <w:r>
        <w:rPr/>
        <w:t>/YAMVPZl4W6zjQpO8I+BiUJsAjANABxOJ2v9VrZbBlPZX4R2wXkJZxZTOWVpl4R2036cZzxP</w:t>
      </w:r>
    </w:p>
    <w:p>
      <w:pPr>
        <w:pStyle w:val="PreformattedText"/>
        <w:bidi w:val="0"/>
        <w:spacing w:before="0" w:after="0"/>
        <w:jc w:val="left"/>
        <w:rPr/>
      </w:pPr>
      <w:r>
        <w:rPr/>
        <w:t>Tk4vZgxU9mXdj81Thk4KTvCPBFQqToGJQmwI/01Sh2XyXc9++Vtka9uPTIiGTuWCcl66i/CP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CMChXLU79Vgz//VYJZwFPGk6EdqGA/U4WU4xULU4PXAFPGk6EdvpRLlXyXc9+249MiIZ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l0Xgz/DIB/YgVTNlIBMPpR33kBMKGAbI86UEl7qmO9ZZ5bRZYKTl9OBVMrVMF5CWcWU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K1RJTgIwKFfZj5tOnlv1jYR2+ldAeApOEWLsTv2AH1n5W8F5CWcWU4R28Fa+llxP1GuDj/Ft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EdqSLxosCMA0AlplIUQz/wXkJZxZTL2YATipOHCBXWbBzHSDulZiYAjBXWbBzAJeBi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Kk5FUQZS0VOygIR2RI0sZwJeOlcM/xZiBYAAl4GJAE6aW4R2Io3MW8aWLU6mXgz/DIDZj5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Wf2Tu139mUfZ4VRKFc+eRpPO05JTv1Wtlv9kA1Od1EHWQj/nltFlgpODP+CWWRrJ1nEiSFq</w:t>
      </w:r>
    </w:p>
    <w:p>
      <w:pPr>
        <w:pStyle w:val="PreformattedText"/>
        <w:bidi w:val="0"/>
        <w:spacing w:before="0" w:after="0"/>
        <w:jc w:val="left"/>
        <w:rPr/>
      </w:pPr>
      <w:r>
        <w:rPr/>
        <w:t>hHZXWbBzKFd/ibll/Va2W19OL2YNTrlbE2aeW7BzhHYb/4tPglkM/9Vs/VaEdsF5CWcWU/Jd</w:t>
      </w:r>
    </w:p>
    <w:p>
      <w:pPr>
        <w:pStyle w:val="PreformattedText"/>
        <w:bidi w:val="0"/>
        <w:spacing w:before="0" w:after="0"/>
        <w:jc w:val="left"/>
        <w:rPr/>
      </w:pPr>
      <w:r>
        <w:rPr/>
        <w:t>z37bj0yIhk6IXxpZdF4J/xv/KFdka8VgtVELTgz/gYlITgCXgYlcT3+VH2fBeQlnFlOEdsZR</w:t>
      </w:r>
    </w:p>
    <w:p>
      <w:pPr>
        <w:pStyle w:val="PreformattedText"/>
        <w:bidi w:val="0"/>
        <w:spacing w:before="0" w:after="0"/>
        <w:jc w:val="left"/>
        <w:rPr/>
      </w:pPr>
      <w:r>
        <w:rPr/>
        <w:t>B1kI/wxU9mX9VrZb+Vv9VglnAU8aTud+7X7PfiWECf8M/4GJSE4Al4GJA4BRhnZR1k6eU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NAPlb/VYJZ0SNp06EdnNeSXsGUk2R71PlTsaJOk4cIHZR1k6eUtVsHSBLTgBOAjBGTy9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zXkl7BlJNkYhtbXCGTidZRI0sZwIwF09AYmhU5XcM/7Bz405EjSxnO05JTs9+Tm0WY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CC6ThFsRI0sZztOSU4dINFTJWNcTyh1hHZNUtBjL2YPXKGAHE75WydZoYAcToR2HCBNUT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WRmjx0gG//gVmRrDP9zXkl7BlJNkQ1O71P9gPpey3p3jQlnSGWHc4R2AU8aTrtsBnTTf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D6V45Oc15JewZSTZGEdhwg+lfRkR0gzWRcTyFqD18I/4tPgll3Y0tRhHZaUNVsCf8vZ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RkY2HS2K1awz/g1v9X8aJhk4YYmV1lWJEjQWAhHbNkYGJJ2ACMHt8PE+EdtGRjYdLY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8FU+xiHCDBeQlnFlM4Uh0gCf/RUx91XE8odYR2TVLQYy9mAl46V/dOPGgI/wVT7GLRkY2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2nTvdOPGgJ/8Vfe5gvZglnSGWEdgz/5U6/T1Nfi066TvpXjk5ka/dOPGjhT29gZWfbj0yI</w:t>
      </w:r>
    </w:p>
    <w:p>
      <w:pPr>
        <w:pStyle w:val="PreformattedText"/>
        <w:bidi w:val="0"/>
        <w:spacing w:before="0" w:after="0"/>
        <w:jc w:val="left"/>
        <w:rPr/>
      </w:pPr>
      <w:r>
        <w:rPr/>
        <w:t>s1FWexv/NnEMgAz/KFeCWWRr7Xf2ZYxU6F3PkaROE2aEdsVgtVELTgz/U1+LTrpOhHazUVZ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4nWe9T/YAvZglnSGWEdgj/dlGfU+BWdl4NTv2AxU7FTlJfjk66ToR2CWdQlgZ0J2ACA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AYhOMHCDqgT9hCZDpYh0gGnXzgQ1Ox48vZhhO3GKvZUtOiI8ATs15WoYqT4R2qGMxg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8I/8RPV3+vZYR2wXkJZxZTOFJ/T7iLGlm6ToR2Io3MWxZTOk5MTglnv08vZotPUFsJ/w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CAe1VThHbBeQlnFlO5ZUhoDU7FTv1fxomGTmSWHCBAYglnNlIdINmPzXn6V0B4J2CEd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Tm02UqZeS04WWXZR1k42UqZejFS6TquORI2nTvlbjk7RU1VchHbNkYGJJ2AM/4NbGnXzgV9j</w:t>
      </w:r>
    </w:p>
    <w:p>
      <w:pPr>
        <w:pStyle w:val="PreformattedText"/>
        <w:bidi w:val="0"/>
        <w:spacing w:before="0" w:after="0"/>
        <w:jc w:val="left"/>
        <w:rPr/>
      </w:pPr>
      <w:r>
        <w:rPr/>
        <w:t>s1uGTtmPm05EjadOLGerjgIwKFfZj815HCART0tRl3XVbB0gS04LTgz/n1MJZ4R2xH7HfgEw</w:t>
      </w:r>
    </w:p>
    <w:p>
      <w:pPr>
        <w:pStyle w:val="PreformattedText"/>
        <w:bidi w:val="0"/>
        <w:spacing w:before="0" w:after="0"/>
        <w:jc w:val="left"/>
        <w:rPr/>
      </w:pPr>
      <w:r>
        <w:rPr/>
        <w:t>5XfGi4xUPnkaT3NR+3zmdOOJhk4M/wyA2Y+bThwgWFvPkUSNp04dICxnq44vZtFTVVyEd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M/4NbLGdlZ9iP/YAfWTpO248ATmVrhHbRU1VcQGIfUKlSDP92XhwgSmSIbR0g248qZ2V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2ZWVRQW3PkS1OAjAMVPZlDP+wZYR2xH7HfgEw5XfGi4xUPnkaT3NR+3yEdvpey3oAl4GJ</w:t>
      </w:r>
    </w:p>
    <w:p>
      <w:pPr>
        <w:pStyle w:val="PreformattedText"/>
        <w:bidi w:val="0"/>
        <w:spacing w:before="0" w:after="0"/>
        <w:jc w:val="left"/>
        <w:rPr/>
      </w:pPr>
      <w:r>
        <w:rPr/>
        <w:t>9mX0lQj/AE4qTkSNLGe2W3ZeDU4vZilZH3UxXMJhl1/PfiWEoXsGdIR2Cf8CMH2GNnGKcXx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KEdhwgG1IgkCdgNHhPVx0gBnS6i39e22zXUzBSpIsMVAz/Rk8vZgz/glmcZ/2AH1nPU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NHhPVwEwFmIFgBN/YmGEdjR4T1cMVPZlNE+PlvRmsGUI/yhXdlHWTmFn9k4NTthThHbFYLVR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J/4JcDU70Zn1ZF1QI/55bRZYKThwgY2s4XoR2HSACXjpXz35Obc9rKVn9kChXz36GUxwg</w:t>
      </w:r>
    </w:p>
    <w:p>
      <w:pPr>
        <w:pStyle w:val="PreformattedText"/>
        <w:bidi w:val="0"/>
        <w:spacing w:before="0" w:after="0"/>
        <w:jc w:val="left"/>
        <w:rPr/>
      </w:pPr>
      <w:r>
        <w:rPr/>
        <w:t>G1IgkCdgNHhPVx0gDP/qUy9m9GawZQxU9mXRUx91DP/gVmRrz35ObShXdGVTTwpOaIiwc9Rr</w:t>
      </w:r>
    </w:p>
    <w:p>
      <w:pPr>
        <w:pStyle w:val="PreformattedText"/>
        <w:bidi w:val="0"/>
        <w:spacing w:before="0" w:after="0"/>
        <w:jc w:val="left"/>
        <w:rPr/>
      </w:pPr>
      <w:r>
        <w:rPr/>
        <w:t>g49zXjN6DP/lTvOBuk7sThp184EfYddTDU4wUtmPzXkcIDR4T1cdIAn/H/8CACAADQC6TuxO</w:t>
      </w:r>
    </w:p>
    <w:p>
      <w:pPr>
        <w:pStyle w:val="PreformattedText"/>
        <w:bidi w:val="0"/>
        <w:spacing w:before="0" w:after="0"/>
        <w:jc w:val="left"/>
        <w:rPr/>
      </w:pPr>
      <w:r>
        <w:rPr/>
        <w:t>z344XquI0GOSkfSLDP92Xl6XQGIJZ4R2Al46V89+Tm39VrZb/ZD9gB9Z1lOXX2+CfVmEdt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wM/8F5CWc2UnZeDU4vZgdO/YCEdhv/hHZueIJZZGsCME1Sh2XyXc9+B2P6UQz/0VNVXC9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5ZU1PhHYM/yhX+ldAeCdgNlKmXg5OBFTNeRwg2Jrveh0giVuSY0tO9JUAl4GJ3U8BY09T</w:t>
      </w:r>
    </w:p>
    <w:p>
      <w:pPr>
        <w:pStyle w:val="PreformattedText"/>
        <w:bidi w:val="0"/>
        <w:spacing w:before="0" w:after="0"/>
        <w:jc w:val="left"/>
        <w:rPr/>
      </w:pPr>
      <w:r>
        <w:rPr/>
        <w:t>A4yEdnNR+3wM/xwg2Jrveh0giVuSYw1O/YCriIxbaFHGiTpO+ldAeCdgNlKmXoR2Pm0fd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+DW3dRCWcATppbhHbscst6J2ACMOBWZGsM/xFi7E4JZ0VRBlKEdgZ0MXWkizpOwXkJZx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4NTv2AHCDqgahSHSDjibNRQGIJZ4R27pWYmAj/fYY2cRFi7E6kizpOg1uIXwlnm1LPkQn/</w:t>
      </w:r>
    </w:p>
    <w:p>
      <w:pPr>
        <w:pStyle w:val="PreformattedText"/>
        <w:bidi w:val="0"/>
        <w:spacing w:before="0" w:after="0"/>
        <w:jc w:val="left"/>
        <w:rPr/>
      </w:pPr>
      <w:r>
        <w:rPr/>
        <w:t>G/+jkM15gHtVU4R2wXkJZxZTO04gXw1Ox48vZvlbAl46V89+Tm2EdlllYWcPXwZ044mMVPlb</w:t>
      </w:r>
    </w:p>
    <w:p>
      <w:pPr>
        <w:pStyle w:val="PreformattedText"/>
        <w:bidi w:val="0"/>
        <w:spacing w:before="0" w:after="0"/>
        <w:jc w:val="left"/>
        <w:rPr/>
      </w:pPr>
      <w:r>
        <w:rPr/>
        <w:t>uk57fD55Gk+EdhRvFlN5coFfylN2URBinGeEdiBvxokCMA0AKFctTv1WDP99hjZxOWVpl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U5DvjQlnQGINTgxUDP9GTy9m+VvBeQlnFlPulZiYCWf4djxPhHYGdOOJAjBTX/1WCWcBT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Z/YgVTATD6Ud95ATD6US5Vl1/lTp5bTIj2ZQz/AE6bTsKJuXCkizpO71PlTkFRuIsRXHBl</w:t>
      </w:r>
    </w:p>
    <w:p>
      <w:pPr>
        <w:pStyle w:val="PreformattedText"/>
        <w:bidi w:val="0"/>
        <w:spacing w:before="0" w:after="0"/>
        <w:jc w:val="left"/>
        <w:rPr/>
      </w:pPr>
      <w:r>
        <w:rPr/>
        <w:t>uk7XUzBSGE+FXwz/GnXzgVCBJY0BMP1WCWcBTxpOhHaPTl9jATChgAJezWS1fg5OlWI6Zzt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BMM15zXl2UdZODU5TX2liJ1krjcxbBlIWU4R2TIg6TuVOylP9VglnRI2nTkFtMVlfT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WfDX+Blw18wV1xPOk75V3tRRI0sZ7ZbNpanfoxUJ1nEiSFqwXkJZxZThHYcIMZRB1k2l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BlZwt3hV8M/+BWDICriKSLOk4vZhwgCFQGdIR2HSABMBwgDU7vU3+QTVGEdh0gAjA2c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JZ4hfOl8nWYR2m1LPkQj/dlEtTgVT7GL5WzllaZcAXz5lAWPdT1l1AWCmXoR2uk4J/81T</w:t>
      </w:r>
    </w:p>
    <w:p>
      <w:pPr>
        <w:pStyle w:val="PreformattedText"/>
        <w:bidi w:val="0"/>
        <w:spacing w:before="0" w:after="0"/>
        <w:jc w:val="left"/>
        <w:rPr/>
      </w:pPr>
      <w:r>
        <w:rPr/>
        <w:t>+VvZj815PlARVAj/MWdVlfpXP2WcXg5mPmYwVwFjZGvCiblwjFQ/ZVZ7DP+LT4JZDP8xZ1WV</w:t>
      </w:r>
    </w:p>
    <w:p>
      <w:pPr>
        <w:pStyle w:val="PreformattedText"/>
        <w:bidi w:val="0"/>
        <w:spacing w:before="0" w:after="0"/>
        <w:jc w:val="left"/>
        <w:rPr/>
      </w:pPr>
      <w:r>
        <w:rPr/>
        <w:t>+lc7YAZ0eXIrUjpfA4wRbCWEAU8aToxUzFvViDaWQlxfTpRe5YscIGGM/VYJZwFPGk4d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N2izfg56G/8xZ1WV+lc7YAZ0+VuOTlCBJY0BMHCNwXkBMP1WCWdEjadOQW0xWUl7TIg6Ti9m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bdcNfvnWWmR0gATAcIA1OZJYNTutfHSCEdhv/dlE/ZZxe2Y+5ZWKXhHY/Zel+X04vZj5m</w:t>
      </w:r>
    </w:p>
    <w:p>
      <w:pPr>
        <w:pStyle w:val="PreformattedText"/>
        <w:bidi w:val="0"/>
        <w:spacing w:before="0" w:after="0"/>
        <w:jc w:val="left"/>
        <w:rPr/>
      </w:pPr>
      <w:r>
        <w:rPr/>
        <w:t>V4SEdgz/dl7XUzBSf17bbIR2PnkaTy9lAWMJ/xv/4GW6i/pRjk77TlVPn1PgVgz/uk7sTv2Q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DZylSgYlCbGxRc16EdgEwAE7GiQxUwU6EdoVfR5AM/9mPDU7FTi9mAE7NeT55Gk9ja0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fTi9mSGWHc+VOylPRU1VchHaBiUJsAjANAChXXE8FgAt3ZWcM/3NRjk7BeQlnFlM7Ti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Yj3SFz4VAdwBOQlz0ZvFthHayYGdSD2FzVBr/R1CCWcF5CWcWUw1O/YCXX+VOf5BNU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3YsM/8hTR1CCWcF5CWcWU8ePC3ocIA1O71N/kE1RHSAwVxVfd40rjcxbBlIWUwz/zk4MgCCQ</w:t>
      </w:r>
    </w:p>
    <w:p>
      <w:pPr>
        <w:pStyle w:val="PreformattedText"/>
        <w:bidi w:val="0"/>
        <w:spacing w:before="0" w:after="0"/>
        <w:jc w:val="left"/>
        <w:rPr/>
      </w:pPr>
      <w:r>
        <w:rPr/>
        <w:t>EGIATg9c6JAGUrpODk7mUxZZJ1kaWXBluk6Edvlby3q2cgFgCP8adfOBAE7okAZSuk6EdgRZ</w:t>
      </w:r>
    </w:p>
    <w:p>
      <w:pPr>
        <w:pStyle w:val="PreformattedText"/>
        <w:bidi w:val="0"/>
        <w:spacing w:before="0" w:after="0"/>
        <w:jc w:val="left"/>
        <w:rPr/>
      </w:pPr>
      <w:r>
        <w:rPr/>
        <w:t>g1jdfvlbdmAWUwn/hHbdiwz/o5BITgz/2Y8vZgBOzXmyYGdSAjBsmktRHWD5W0SNLGc7Tk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lUkpSDk6LU+uPHSCEdqdjyYsAirlyKFczgAz/2Y8ATqdjyYtzU39PKFeCWcpOhHZ/ib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k5MdV9OzU42cS9mCWebUs+RhHYCMGNrU19/ibllPnkaT/SBm1KOTjpfFlM+eRpPbFFja4xU</w:t>
      </w:r>
    </w:p>
    <w:p>
      <w:pPr>
        <w:pStyle w:val="PreformattedText"/>
        <w:bidi w:val="0"/>
        <w:spacing w:before="0" w:after="0"/>
        <w:jc w:val="left"/>
        <w:rPr/>
      </w:pPr>
      <w:r>
        <w:rPr/>
        <w:t>KX8PXCuNzFvuXd2N9mUM/xxOuWUWTkx1dFMoV4JZZGt7j4dzMFfBa09Xg1sB/76WU5AnWR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W6Ti9m2Y83aDBX4GX9gAz/vpZTkGxRcVGhewZ0L2bZjzdoMFfgZUBiXE86Tgz/XpeXX4GJ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nWRpZcGW6ThwgSFzOTh0gjk4RXHBluk6EdhwgdFl5Xx0gF1Qf/wIADQBcTwWADU4vZsF5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WUztOIF+Eds1T+VsFgAz/X04NTi9mY2vffj55Gk87TklOhHblYqRiBYAb/0ZPL2YM/+B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uCWVVPDP/Vi/5WRmQxgdmPzXkcICFrGE8dIAmQ6WKEdgZ0J2CEdqpSm1I7YC9mCWfKd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1uEdgIwDQANADIALgAzACAAHCBsUQlnNlIOTsF5CWc2Ui9mDFQATs15QGIJZzZSHSAN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PVyhe+VOHCCIbW1wRlXBVKROYmNzUft8HSA6Tu52B2hLTgBOhHZja99+PnkaTztOSU4Gd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5EjSxnO05JTjZSpl4JZxwgKVnkWEtOK1IdIAz/Rk8vZhQgFCAoV1xPBYALd2VnFCAUILBz</w:t>
      </w:r>
    </w:p>
    <w:p>
      <w:pPr>
        <w:pStyle w:val="PreformattedText"/>
        <w:bidi w:val="0"/>
        <w:spacing w:before="0" w:after="0"/>
        <w:jc w:val="left"/>
        <w:rPr/>
      </w:pPr>
      <w:r>
        <w:rPr/>
        <w:t>nluEdmNr334+eRpPO05JTj55Gk8OTn+JuWU+eRpPhHbuXStS6lMNTsePL2YcIIBiL2cnY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CMA0A2Y/MkQlnAE4qTglno42EdotPUFsa/wlnuk7Cid9bMFIcIP1WCWcCAESNp07gZb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1HDXwEw4GW6Th+NI40dIIR2sHNhjAz/jk4vZvRjFV+wZTZSpl7Pfk5tZltcTzpOBnS6i5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lZ81T+VtsUQlnNlKMVDtOIF/BeQlnFlMM/w5UZWfRU7BzQGITjIR2HCBsUTBXhHayY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EdotPUFsOTp5bRZZYWyhXhHZsUQlnNlKMW2hRDU4vZgBO3laLThr/KFeeW0yIbFEJZ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9VrZbDP9sUQlnIo2nTgj/4GW6i2hREWxAYglnFmLGllNPQGIJZwn/Dk7BeQlnIo2nTs5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f9kDpTBlKXX4hfBW5aaQz/HCCLTp5bCk4M/y1O/Vb9VglnRI2nToR2QGIJZ0NnUl9eXI5O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2W85OZWf9kC9mQVMGUg5mbniEdh0gAgAb//1WCWdEjadOdl5el7pOuk79kO9Tj5YPYWBT</w:t>
      </w:r>
    </w:p>
    <w:p>
      <w:pPr>
        <w:pStyle w:val="PreformattedText"/>
        <w:bidi w:val="0"/>
        <w:spacing w:before="0" w:after="0"/>
        <w:jc w:val="left"/>
        <w:rPr/>
      </w:pPr>
      <w:r>
        <w:rPr/>
        <w:t>KHWEdhwgbFEwVx0gG/8oV/tOVU8CXjpXpE4TZgj/BVPsYkyA5V0OTgFPGk6EdnNR+3wJ/y1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9VglnAU8aToGJSE5cTzpOU1+LTrpODP+BiUhOXE86TuBlc1GEdix7CU65ZRv/BFS6i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v9VglnRI2nThwg4GW6TnNRw18dIIR2sWIoYAz/nltFlgpOL2b5W/1WtltcTzpOQGIJZ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cIKhSOmcNTrONHSCEdrFiKGAb/zZxDIAM/6dOQ2dSX15cL2YATt5Wi04M/0BiCWcFgPl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2nToR2AWCmXnRTL2bmUwBO3laLTgIwDQC/bEB32Y9hZx1g740LTrtTDP8RYuxOAJeBi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5la/2P7pUa/zpOwE5ITv1Wtlv5W45O/VYJZ0SNp06EdmKNKVKoUjpnDU6zjWJUH/95c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M//1WtlsvZgBOKk7Efsd+DP8vZgBOKk5aht9ihHYcIJ5bU08dIAz/dlHMgA5UL2YA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Kk5cTzpObFERbIR2Kk66Tgz/glmcZ/SL/Va2Wy9mMXXZj5tOKk66TkBijGOhewj/84ERXBwg</w:t>
      </w:r>
    </w:p>
    <w:p>
      <w:pPr>
        <w:pStyle w:val="PreformattedText"/>
        <w:bidi w:val="0"/>
        <w:spacing w:before="0" w:after="0"/>
        <w:jc w:val="left"/>
        <w:rPr/>
      </w:pPr>
      <w:r>
        <w:rPr/>
        <w:t>lF5TXx0ggllkawn/hHbdiwz/q4Nely9mbFERbCpOuk4NTgxeG2f9VglnRI2nTt1PPFCeW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f/w0APmY2cQ1OL2aEdgz/EWLsTglnRVEGUoR2BnQxdaSLOk5sURFsKk66TgBOLIL0i2V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MXhtn/VYJZ0SNp07dTzxQnlg8UIR2DP8xXIJZDFRsURFsKk66TgxeG2fqgfFdhHbBebpO</w:t>
      </w:r>
    </w:p>
    <w:p>
      <w:pPr>
        <w:pStyle w:val="PreformattedText"/>
        <w:bidi w:val="0"/>
        <w:spacing w:before="0" w:after="0"/>
        <w:jc w:val="left"/>
        <w:rPr/>
      </w:pPr>
      <w:r>
        <w:rPr/>
        <w:t>Io2nTt1PPFCeWDxQAE43aAj/U182cXZRLU5YWyhXHCBNUTmNLWRmjx0gIJAQYoR2t1Egb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7Hj9mPzXmwc2GMwXkJZ2xR+FMtTgxUN2hYWyhXG//Zj15cjk7mUwBOKk7ulZiYCf8b/zZ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/+BlcGWEdmxREWyEdg9hP2HPfseP/Va2W41RMFK+j/1WCWcBTxpOQlxil4R29mUZU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8l3PfquIJ1knWTBXHCAxXxZTHSCGTgIwDQDgVmRrDP8GdOOJ/VYJZwFPGk7ulZiYDP8Al4GJ</w:t>
      </w:r>
    </w:p>
    <w:p>
      <w:pPr>
        <w:pStyle w:val="PreformattedText"/>
        <w:bidi w:val="0"/>
        <w:spacing w:before="0" w:after="0"/>
        <w:jc w:val="left"/>
        <w:rPr/>
      </w:pPr>
      <w:r>
        <w:rPr/>
        <w:t>FHh2es5OKk66TjBS/Va2W41RMFIBTxpOhHZsUQlnNlKEdnRlKk4cIP5WD18dIAIwDQBTXxFi</w:t>
      </w:r>
    </w:p>
    <w:p>
      <w:pPr>
        <w:pStyle w:val="PreformattedText"/>
        <w:bidi w:val="0"/>
        <w:spacing w:before="0" w:after="0"/>
        <w:jc w:val="left"/>
        <w:rPr/>
      </w:pPr>
      <w:r>
        <w:rPr/>
        <w:t>7E6KYnNR6Gy5cFqAJnEoV2hREWxAYglnNlII/xZiBYD9VrZbQGIJZzZSCf8sZ6uO5U7KUwpO</w:t>
      </w:r>
    </w:p>
    <w:p>
      <w:pPr>
        <w:pStyle w:val="PreformattedText"/>
        <w:bidi w:val="0"/>
        <w:spacing w:before="0" w:after="0"/>
        <w:jc w:val="left"/>
        <w:rPr/>
      </w:pPr>
      <w:r>
        <w:rPr/>
        <w:t>8I8cINRZWGItAONOBnQdIHNR+3wKTvZlDP8RYuxOt4OXX4R2LHsATipO0VOwcy9m5E66Tsp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+Edgz/o5AxXC9mKFf7TlVPBnS6iwZSkGeEdsaJ0okKTgz/bFEJZzZSjFTBeQlnNlL9kC9m</w:t>
      </w:r>
    </w:p>
    <w:p>
      <w:pPr>
        <w:pStyle w:val="PreformattedText"/>
        <w:bidi w:val="0"/>
        <w:spacing w:before="0" w:after="0"/>
        <w:jc w:val="left"/>
        <w:rPr/>
      </w:pPr>
      <w:r>
        <w:rPr/>
        <w:t>7l0NThpZhHYB/w0AbFEJZzZSjFTBeQlnNlL9kC9mAE7NeUBiCWc2Ugz/g1vsTv2QOl8DjA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zNkYxUO04gX0BiCWcFgIR2Io2nTkNnKVII/4tPglkcIGlSWU8ifdZTQ2cdIBZiHCBpUl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2M2UkNnHSAJ/wz/6lMNTsePKFe4ixpZHCDGfoKCHSC5ZWKXCWdAYg1ODFQa/2xRCWc2U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QGIJZwWAcGXudgBOLIKDjxpZDP/BeQlnNlKEdkBiCWcFgHBl7nYATiyCg48RXAj/FmIFgC9m</w:t>
      </w:r>
    </w:p>
    <w:p>
      <w:pPr>
        <w:pStyle w:val="PreformattedText"/>
        <w:bidi w:val="0"/>
        <w:spacing w:before="0" w:after="0"/>
        <w:jc w:val="left"/>
        <w:rPr/>
      </w:pPr>
      <w:r>
        <w:rPr/>
        <w:t>VVMqTrpODP8WYgWAL2a2W61eHCBxUQlnHSAM/xZiBYAvZhpZKk66TgljoYD9TnBl7nZAY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oVw5UAE7NecVgtVELTgz/QGIJZwWAcGXudtiP71P9gBpZjk5sUQlnNlIM/3lyK1IvZ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U09AYglnNlIJ/wIwbFEJZzZSC04ATiyCDU6KYiKNp05wZZ2YFmLUa4tPElIGUjBSKk66T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XkJZzZSC04ZUgBOLIIOZm54MFIqTrpOCP9GTy9mKFccIHFRCWcdIMVgYl8LTl9Odl4NToJZ</w:t>
      </w:r>
    </w:p>
    <w:p>
      <w:pPr>
        <w:pStyle w:val="PreformattedText"/>
        <w:bidi w:val="0"/>
        <w:spacing w:before="0" w:after="0"/>
        <w:jc w:val="left"/>
        <w:rPr/>
      </w:pPr>
      <w:r>
        <w:rPr/>
        <w:t>ZGsJ/wIwbFEJZzZSC06EdipOuk4cIKGAHE4dIENnKVINTv2AV5AgTwz/DU79gGyPqYsM/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k63g5dfoYAcTjBXTU+EdrllD18vZl6Xz35ObYR2CP8oVxFi/VbvU+VOxok6Ti9mCWNncWxR</w:t>
      </w:r>
    </w:p>
    <w:p>
      <w:pPr>
        <w:pStyle w:val="PreformattedText"/>
        <w:bidi w:val="0"/>
        <w:spacing w:before="0" w:after="0"/>
        <w:jc w:val="left"/>
        <w:rPr/>
      </w:pPr>
      <w:r>
        <w:rPr/>
        <w:t>EWyrjv1OG//5W45OxpZTT0BiCWc2Ugz/L2YJY2dxU18wVzdiTXwJ/xv/KFfBeQlnNlILT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GVJwYHBg+HbNUwIwbFEJZzZSC06EdiKNp042Zcp2BlJNkQBOLIINTgZSTZEwUipOuk4M/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HWOTmxRynYI/9mPAE5aUNVsdl4NTi9m1WyaW4R2DP8MgC9mgGIvZydghHaBiUJsDP/gVj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1N/T6FsCWcijadONmXKdgz//Va2Ww5OxpZTT51PNnFilzRObFHKdotOGk6Ednl7RI3ulZiY</w:t>
      </w:r>
    </w:p>
    <w:p>
      <w:pPr>
        <w:pStyle w:val="PreformattedText"/>
        <w:bidi w:val="0"/>
        <w:spacing w:before="0" w:after="0"/>
        <w:jc w:val="left"/>
        <w:rPr/>
      </w:pPr>
      <w:r>
        <w:rPr/>
        <w:t>G//mUxZZDP/QZ5tOUWdHldCPKHVhTkeVAU8aToR2yHYpUjpOaFFTT0VcEWxNUTmN+l4gkMF5</w:t>
      </w:r>
    </w:p>
    <w:p>
      <w:pPr>
        <w:pStyle w:val="PreformattedText"/>
        <w:bidi w:val="0"/>
        <w:spacing w:before="0" w:after="0"/>
        <w:jc w:val="left"/>
        <w:rPr/>
      </w:pPr>
      <w:r>
        <w:rPr/>
        <w:t>uk5PT4VbDP9fTu9Txok6TjZlynYGUk2RCf8M/8F5CWc2UgtOGVIxdSpOuk7tUR9QDmZue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Io2nTkNnKVIBMAljZ3EATppbhHYLeo9eCP+LT4JZbFH4U7tsBnTTfoRnCf9oiLNRZWezU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NmXKdgZSTZGeUtVsAjANABFi7E6Bie6VhHYvZgz/Ck7wj9mPm07uXStSCP9fTriL2I8JZ1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qZ/2AF1I+ToR2dlHWTrllYpcJ/0FTBlLNkYGJCP8WYgWAL2a4ixpZuk44XvSLhHajkE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5aCxnJ2AdIAn/F1Qf/1xPBYCMW2hRDU7Zj0hOpIs6TgIwDQAJZ7pO71P9gBpP5U5sU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LTkBiCWcFgHBl7nYXTxpZATBDZylSc15HVwEwKmcOZm54pn6aWypOuk5DZ8p2/U6dm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ylOhbAlnBFluf0NnSXt5coFfOk4GdDF1ZWeoY7qL9IsM/yhXbFEJZzZSC04M/zp/T06zjR9Z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Ab7FSDP9sUQlnIo2nTvlbKk66Tg9hSU4NTidZDP9sUQlnIo2nToR2oXsGdFhbKFclTs2R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cIE1ROY0tZGaPHSDulZiYDP9Je0l7AjA2cQyADP+CWZxnbFEJZyKNp042Zcp2b4J9WQj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8aWcVgtVELTl9OL2aCWWRrCf8M/4Nbv092Xl6X+VsqTrpOoWwJZw9hSU4a/4JZnGd2U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nYodY5O/Va2WyKNP2UM/4Nbv0/vU+VOz1ERXP1WtlsAl4GJgV82ZYR2S40Oegz/zk4MgO9T</w:t>
      </w:r>
    </w:p>
    <w:p>
      <w:pPr>
        <w:pStyle w:val="PreformattedText"/>
        <w:bidi w:val="0"/>
        <w:spacing w:before="0" w:after="0"/>
        <w:jc w:val="left"/>
        <w:rPr/>
      </w:pPr>
      <w:r>
        <w:rPr/>
        <w:t>5U70laVjz1ERXCpOuk6UXrN+DnqdmBv/lWJEjTZlynYodY5ObFHKdotOGk7vU+VO0GPYm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LPaypOuk4oV4VRhHZoUVNP/VYRbIR2j3kpUhv/c1N/T5ViRI02Zcp2KHWOTo1RlWJEjQz/</w:t>
      </w:r>
    </w:p>
    <w:p>
      <w:pPr>
        <w:pStyle w:val="PreformattedText"/>
        <w:bidi w:val="0"/>
        <w:spacing w:before="0" w:after="0"/>
        <w:jc w:val="left"/>
        <w:rPr/>
      </w:pPr>
      <w:r>
        <w:rPr/>
        <w:t>g1tfTu9T5U7GiTpOnligUoZO/VYJZ0SNp05YW8+RDP/OTgyAnligUoZOKk66TipnZWfvU+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NkRZiBlKrToR2j3kpUgz/2Y9fTu9T5U4I/xqQx480jbBzhHa5ZQ9fCf/GiTpOKk66TrBz</w:t>
      </w:r>
    </w:p>
    <w:p>
      <w:pPr>
        <w:pStyle w:val="PreformattedText"/>
        <w:bidi w:val="0"/>
        <w:spacing w:before="0" w:after="0"/>
        <w:jc w:val="left"/>
        <w:rPr/>
      </w:pPr>
      <w:r>
        <w:rPr/>
        <w:t>H2dcbyhXQ2fKdoR2nlg8UAj/EWLsTu9T5U7eVvNgAE4LTmNr334+eRpPO05JToR2D2HGi2J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jay9m2Y83aGVnHCDPY9h+HSD9VrZbATDGllNPDk4qTrpOATDlTspTHCARYuxOHSAOThwg</w:t>
      </w:r>
    </w:p>
    <w:p>
      <w:pPr>
        <w:pStyle w:val="PreformattedText"/>
        <w:bidi w:val="0"/>
        <w:spacing w:before="0" w:after="0"/>
        <w:jc w:val="left"/>
        <w:rPr/>
      </w:pPr>
      <w:r>
        <w:rPr/>
        <w:t>EWLsToR2UFtZWw5U404dIIR2c1H7fIR2Cf8CMKFsCWcEWW5/Q2eEdm5471PlTsaJOk4ij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8UIR2KX/PURv/Rk8vZgz/2Y/NeSl/z1EvZgt6pl4KToR2CP+hbAlnBFluf0NnFmIFgF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EWW5/Q2eEdhwgwXkJZyKNp04dIChXsHPjTs9+Tm0tTi9mJ1nPkVhbKFeEdgn/AjBsU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LToR2Kk66TqGAHE4wV01PhHa3g5dfDk4nTjFZDk4qTrpOH3V9VAj/bFERbKuO/U4OTj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XwvZjF1H3V9VLNRmluEdgn/CWdzUQz/2Y/5W45ObFEJZyKNp05DZylShHb3TjxQjFRiXw9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/gZSdZjXgb//lbjk4ATipOtlutXmVn9IsM/32GNnEQYlhUhHZ7a6FO/Fv0gWxRCWcij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2cpUoR2bXAxWQz/Rk8vZnRaP1GEdvpRH3XIUxwg4GV/UB0gMFcmXmVnsGWEdiKNp05DZy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8oVx9XMFfGllNPQGIJZzZShHacUVFnDP/ZjwBOHCCNUQZSTZEdIEhllF4vZj5mV4RYWyhX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M/4Nb/Fv0gbZbrV4JZ0Nnf2IFU4R2H1cwV3Blz5GPlrZbrV66TuNTcGXudgyAnljPUQ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DzgY5OHCBNUTmNLWRmjx0gDP8oV7Bz405sUfhTu2wGdC1OX05/XttsWFsoVwj/jn/9VhqQ</w:t>
      </w:r>
    </w:p>
    <w:p>
      <w:pPr>
        <w:pStyle w:val="PreformattedText"/>
        <w:bidi w:val="0"/>
        <w:spacing w:before="0" w:after="0"/>
        <w:jc w:val="left"/>
        <w:rPr/>
      </w:pPr>
      <w:r>
        <w:rPr/>
        <w:t>KHV9bGaPbFH4U6GAQ2eBZzpOBlJjZS9meFGLV4R2i09QWxv/F09AYmhU5XcM/9mPzXnFYLVR</w:t>
      </w:r>
    </w:p>
    <w:p>
      <w:pPr>
        <w:pStyle w:val="PreformattedText"/>
        <w:bidi w:val="0"/>
        <w:spacing w:before="0" w:after="0"/>
        <w:jc w:val="left"/>
        <w:rPr/>
      </w:pPr>
      <w:r>
        <w:rPr/>
        <w:t>L2ZuZk2QhHYJ/wIwDQBsUQlnNlIOTsF5CWc2UoR27l0rUl9OuIsoV45OC3qmXglnQGINTgxU</w:t>
      </w:r>
    </w:p>
    <w:p>
      <w:pPr>
        <w:pStyle w:val="PreformattedText"/>
        <w:bidi w:val="0"/>
        <w:spacing w:before="0" w:after="0"/>
        <w:jc w:val="left"/>
        <w:rPr/>
      </w:pPr>
      <w:r>
        <w:rPr/>
        <w:t>AjDmUxZZDP8cIE1ROY0tZGaPHSDZj815HCCAYi9nJ2AdIO6VmJgoV4hfJ1kLeqZeCk4vZjF1</w:t>
      </w:r>
    </w:p>
    <w:p>
      <w:pPr>
        <w:pStyle w:val="PreformattedText"/>
        <w:bidi w:val="0"/>
        <w:spacing w:before="0" w:after="0"/>
        <w:jc w:val="left"/>
        <w:rPr/>
      </w:pPr>
      <w:r>
        <w:rPr/>
        <w:t>jk5AYglnNlIDg/RWhHYnWQ9cFV93jYR2CP8RYuxO71PlTtFTsHMM/yhXxpZTT0BiCWc2Ug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xdY5OQGIJZwWAcGXudoOPEVwM/+BWZGvZjwBO7pWYmJdf5U4Tf+OJG/8oVyKNp05xU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KEdrZbrV4CAMyRDP/Zj8157pWYmOBRTk7vU+VOxok6Tg1OWFsoVwn/DP92Xl6XbFEJZ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QGIcIPpWCWcdIIR2G/9kaxZZDP+6TuxOX07RUw5mhk6IXxpZuWXVbGVnS1ENZxwgTVE5jS1k</w:t>
      </w:r>
    </w:p>
    <w:p>
      <w:pPr>
        <w:pStyle w:val="PreformattedText"/>
        <w:bidi w:val="0"/>
        <w:spacing w:before="0" w:after="0"/>
        <w:jc w:val="left"/>
        <w:rPr/>
      </w:pPr>
      <w:r>
        <w:rPr/>
        <w:t>Zo8dIO6VmJgI/4tPglllWRRc7mgoVwowxpZTT0yIqFKEdjuQkY8LMABOZk4tThdSPk6Ed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meUtVsG/9zUY5OHCBNUTmNLWRmjx0gDP8OVIdlBlyBiduPAE5la6iLuosJ/wz/zk4Mg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n1IwV55bvWWGTriLGlnNkSdZhHbGllNPTIioUgIwDQD0ZjpOzZGBiYR2L2YM/wpO8I/5W45O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JZzZShHbPY/CP6lMNTsePL2b5W2xRCWc2UgtOhHYcIGBO72BaUNVsHSCEdrCL8I8b/7Bz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tToR2PnkaTztOSU79VrZbhHbVbItfPE9OTs5OZWdfTqFsCWcOZm54xImaW8ePbFEJZ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2nTkNnKVKEdndRU09MiH9PuWUPXwz/oWwJZw5mbngwV8SJmlv0i7pO7E4NTu9T5U4I/xqQ</w:t>
      </w:r>
    </w:p>
    <w:p>
      <w:pPr>
        <w:pStyle w:val="PreformattedText"/>
        <w:bidi w:val="0"/>
        <w:spacing w:before="0" w:after="0"/>
        <w:jc w:val="left"/>
        <w:rPr/>
      </w:pPr>
      <w:r>
        <w:rPr/>
        <w:t>x4/QZ815C3qPXhZiaIizUbllD18J/wRZbn9sUQlnRI2nTgEwDU7vU+VOBlJNkSKNp042Zc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WYgWADU7vU+VOBFlufypOuk4cIJRel18dIIR2/U6dmAz/SXtJewIwDk5ka/h2zVMM/7pO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8T05OHCDzYFNfNnEdIDBXimJsUQlnNlIGdOOJOk4OTsF5CWc2Uvh2PE+EdgBOzXlAY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M/2xRCWcijadOQ2cpUlNfNnEcIJReU18dIA5OwXkJZyKNp05DZylSKFeFUblbCk4ATj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Ft0ZQIwX064i2NrMXWOTtmPKk6fU+BWDP8oVxxOJ2v9VrZbhHY5ZWmXLU4M/7pO7E5NYq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5sURFsCP9cTzpOQGIJZwWACf8JZ0NnCWNncdZO7E5AYgxeG2eEdrllD19lZwRZbn9sU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Io2nTgz/DIAcINZO7E5AYgxeG2eEdrllD18dIDFcL2bBeQlnFlMM/wyAwXkJZxZThHaAex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lLVbDFcL2YcIHNeR1cdIAZSTZEijadOAf8NADF1ZGsLdzBSDP8oVyKNp05DZylSjFt0ZQj/</w:t>
      </w:r>
    </w:p>
    <w:p>
      <w:pPr>
        <w:pStyle w:val="PreformattedText"/>
        <w:bidi w:val="0"/>
        <w:spacing w:before="0" w:after="0"/>
        <w:jc w:val="left"/>
        <w:rPr/>
      </w:pPr>
      <w:r>
        <w:rPr/>
        <w:t>94vobA9hEWLsTmNrKFelY9GPHCDRea9lmlsGdB0gAgAJ/4R2xWC1UQtODP8cIGxRCWc2Uh0g</w:t>
      </w:r>
    </w:p>
    <w:p>
      <w:pPr>
        <w:pStyle w:val="PreformattedText"/>
        <w:bidi w:val="0"/>
        <w:spacing w:before="0" w:after="0"/>
        <w:jc w:val="left"/>
        <w:rPr/>
      </w:pPr>
      <w:r>
        <w:rPr/>
        <w:t>nltFlgpO71PlTmyPFlM6ThwgwXkJZzZSHSAM/9mPzXlsjxZT6lMAl4GJQGIJZzZShHYATi+N</w:t>
      </w:r>
    </w:p>
    <w:p>
      <w:pPr>
        <w:pStyle w:val="PreformattedText"/>
        <w:bidi w:val="0"/>
        <w:spacing w:before="0" w:after="0"/>
        <w:jc w:val="left"/>
        <w:rPr/>
      </w:pPr>
      <w:r>
        <w:rPr/>
        <w:t>O5CRjzFcs40fWYZOCP/Zj815Io2nTkNnKVKMVBwgAE4vjTuQkY8dIChXCk7wjxxOJ2uEd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LTu9T5U7GiTpOL2YakMePHCBgTu9g1WwdIIR2HWDzYGVnnluwc4R2Cf8M/4NbGnXzgQ1O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JbTBSHCCdmBZZhHYdINVsi1/ulZiYCP8oVxFi/VYM/z9lnF5zUY5O/VYJZwFPGk6Eds15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VbOROFmIFgBwg1WyLXx0g71PlTsaJOk4/ZZxeXE86TkBiCWcFgFsAFmIFgEBiCWdDZ+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hdAIR2AE7NeRwgoYAcTgdjOnkdIAz/DIANTi9mbmYakA9hSU4KToR21WyLXxv/sHP7Tj9l</w:t>
      </w:r>
    </w:p>
    <w:p>
      <w:pPr>
        <w:pStyle w:val="PreformattedText"/>
        <w:bidi w:val="0"/>
        <w:spacing w:before="0" w:after="0"/>
        <w:jc w:val="left"/>
        <w:rPr/>
      </w:pPr>
      <w:r>
        <w:rPr/>
        <w:t>nF5fTihXAE6aWwt6pl4KTi9m2Y83aGVnBnTjiYR2Cf8CMAljZ3EMVDdohHY7kJGPDP/Be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JTXzZxX07vU+VOXpc4XrlbE2YwV2yPFlM6TmxRCWc2Uhv/6lMvZtmPzXnFYLVRg48RXMGJ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if4ZOAgACMA0AfYY2cRFi7E6kizpObFEJZzZSDk7BeQlnNlIcIO5dDU4aWR0gDP9GTy9m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JZzZS1GuDjzp/T044VBVfm1IM/3RTL2YATipOi06eWwz/2Y8vZjpOwE5ITmJUH/8KT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6i/CP8l3Pfj5mOnn6UWVnDP8OTsF5CWc2Uvh21GsM/2xRCWc2UoR2Io2nTkNnKVLKU3Z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h/T7llD19ueJ5bL2bUa4OPIWrKfIR2Gv8oV2hREWxAYglnNlKEdsVgYl8LTgz/aFFTT7pO</w:t>
      </w:r>
    </w:p>
    <w:p>
      <w:pPr>
        <w:pStyle w:val="PreformattedText"/>
        <w:bidi w:val="0"/>
        <w:spacing w:before="0" w:after="0"/>
        <w:jc w:val="left"/>
        <w:rPr/>
      </w:pPr>
      <w:r>
        <w:rPr/>
        <w:t>EWz5W2hREWxAYglnNlIijadOhHZDZylSd1FTT/2QCWejkJtOhVG5Wx//2Y+bTkNnKVL5W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k4PYXNUQHfATkhOH/8qTrpO5WIJZ4R2+HaUXkNnKVLvU+VOcE5WUxdUH//Zj5tOQ2cpUglj</w:t>
      </w:r>
    </w:p>
    <w:p>
      <w:pPr>
        <w:pStyle w:val="PreformattedText"/>
        <w:bidi w:val="0"/>
        <w:spacing w:before="0" w:after="0"/>
        <w:jc w:val="left"/>
        <w:rPr/>
      </w:pPr>
      <w:r>
        <w:rPr/>
        <w:t>Z3FVT815uWUPXwEwVU/NeQt6j15lZ0yIf08f/2hRU0+6ThFsGpDHjwljZ3HZj815C3qPXoxU</w:t>
      </w:r>
    </w:p>
    <w:p>
      <w:pPr>
        <w:pStyle w:val="PreformattedText"/>
        <w:bidi w:val="0"/>
        <w:spacing w:before="0" w:after="0"/>
        <w:jc w:val="left"/>
        <w:rPr/>
      </w:pPr>
      <w:r>
        <w:rPr/>
        <w:t>uWUPX2VnTIh/T0NnKVKMVGiIs1EM/y9mJlQxXO9T5U77Tg9hMFcI/4JZDFTBebpOTIh/T8F5</w:t>
      </w:r>
    </w:p>
    <w:p>
      <w:pPr>
        <w:pStyle w:val="PreformattedText"/>
        <w:bidi w:val="0"/>
        <w:spacing w:before="0" w:after="0"/>
        <w:jc w:val="left"/>
        <w:rPr/>
      </w:pPr>
      <w:r>
        <w:rPr/>
        <w:t>uk4ijadOQ2cATjdoCf9lZwRZbn9oURFsQGIJZzZSRI2nTspTdlH4dnNRhHb7TlVPi06hUgj/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sYjZlynYJ/2JUH/99hjZx71PlTqSLOk4cTidrhHa6ThFsnU9uY9BnzXkcIA1OAIoMgL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EdkNnKVLCifVfHCCoY61lTIh/Tx0ghk7WTuxOhHZsUQlnIo2nTkNnKVII/85ODICKYmx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ijadOwXkJZxZTCf8M/32GNnE5aG5jPnkaTztOSU79VrZbhHaeW/WN71PlTvlbCk7wj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ulZiY2X6ITgBOm05Ue0hoDP9GTy9mnltFli1OhHY+eRpPO05JToR2bFEJZzZShHYij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2cpUsSJmluEdhwgIWrKfAt6pl4dIIR2bngvZtiajk7BeQlnNlKEdgIw2Y/NeSFqynw7ToGJ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HY1xPOk5AYglnBYCEdmxREWz5W45OXE86TkBiCWc2UgdohHaEdmxRCWcijadOhHZzUft8</w:t>
      </w:r>
    </w:p>
    <w:p>
      <w:pPr>
        <w:pStyle w:val="PreformattedText"/>
        <w:bidi w:val="0"/>
        <w:spacing w:before="0" w:after="0"/>
        <w:jc w:val="left"/>
        <w:rPr/>
      </w:pPr>
      <w:r>
        <w:rPr/>
        <w:t>Ck4I/wyADU4vZixngoIAX8d7QGIHY4R2bFEJZyKNp075W3ZR1k5AYglnNlIijadOATAWY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JZyKNp04oV39PKHXHjwt6LU6EdkNnynZMdZpbCk4J/wIwEWLsTu9T5U6kizpObFEJZyKN</w:t>
      </w:r>
    </w:p>
    <w:p>
      <w:pPr>
        <w:pStyle w:val="PreformattedText"/>
        <w:bidi w:val="0"/>
        <w:spacing w:before="0" w:after="0"/>
        <w:jc w:val="left"/>
        <w:rPr/>
      </w:pPr>
      <w:r>
        <w:rPr/>
        <w:t>p05DZylShHbZj815IWrKfCdgL2b8W/SBHCBsUQlnNlINToJZwXkJZzZSHSCEdgBOKk6fU+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jDNU8ePZWf0iwz/glmcZ2xRCWc2UoR2Io2nTkNnKVLKU3ZRTIh/T7llD1/9gB9Z2X6IThw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ZueB0gTHWaW4R23YsM/6OQSE4UIBQgOWhuYxwg0XmvZZpbBnQdIBQgFCBfTriLbFEJZ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Dk7BeQlnNlKEdhwg0I9MiEhlnGcdIC9mDU4aTwlnGlkRXO5dK1KEdgH/DQCLT4JZDP9HUIJZ</w:t>
      </w:r>
    </w:p>
    <w:p>
      <w:pPr>
        <w:pStyle w:val="PreformattedText"/>
        <w:bidi w:val="0"/>
        <w:spacing w:before="0" w:after="0"/>
        <w:jc w:val="left"/>
        <w:rPr/>
      </w:pPr>
      <w:r>
        <w:rPr/>
        <w:t>DmZueMSJmluGTpxRUWcfVzBXxpZTT0BiCWc2UoR2BFR5mCKNp05DZylSylN2UUyIf0+5ZQ9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Ua4JZUWcRbCdZGk8J/wz/o5BITgBOKk5RZ4RehHZRZxFsMVzvU+VOGpDHj+qBP2HsUwBf</w:t>
      </w:r>
    </w:p>
    <w:p>
      <w:pPr>
        <w:pStyle w:val="PreformattedText"/>
        <w:bidi w:val="0"/>
        <w:spacing w:before="0" w:after="0"/>
        <w:jc w:val="left"/>
        <w:rPr/>
      </w:pPr>
      <w:r>
        <w:rPr/>
        <w:t>UWcRbCdZGk9lZ7NRrov5Wx9XMFeEdvtOVU8IVNVshHYBMHZeFE4oV9ZO7E4Ld2VnAGcJZ0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EWW5/DP/Ua4JZbI9lUV6XnFGnThpODP8WYgWAGpDHj0dXBlIfVzBXZWeeW7BzwXkJZx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WYgWAs1Gui+d+7X70fgFjsHO2cgIwDFQGdAz/KFdoURFsQGIJZzZSC04M/4JZnGcij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2cpUspTdlFMiH9PuWUPXy9mDmZueMSJmluEdgz/o5BITmxREWzPfsePxpZTT6iLuouMVEyI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I/3ZRLU6EdhwgTVE5jS1kZo8dIO6VmJgKTodl8l3QY8pTDP8oV2Rr/V9ldQn/MVzvU+VO</w:t>
      </w:r>
    </w:p>
    <w:p>
      <w:pPr>
        <w:pStyle w:val="PreformattedText"/>
        <w:bidi w:val="0"/>
        <w:spacing w:before="0" w:after="0"/>
        <w:jc w:val="left"/>
        <w:rPr/>
      </w:pPr>
      <w:r>
        <w:rPr/>
        <w:t>+VtoURFsRI2nTtuPTIj7TlVPAGcJZ0hlh3OEdgRZbn8I/wVT7GK1YjZSP2WcXhFU/VYJZw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k6EdhwgDU4IVAZ0SmQ+bR0gCf8M//R284G+jzBSCP/Zj5tOxImaWwtOhHYJ/wBnJ1lQlq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/+CWZxn2Y+bTsSJmlssZ6uOL2bvU+VO9GY5ZYR2CP8xdY5OaFFTT7pOEWwMVPZl9JWlY4xj</w:t>
      </w:r>
    </w:p>
    <w:p>
      <w:pPr>
        <w:pStyle w:val="PreformattedText"/>
        <w:bidi w:val="0"/>
        <w:spacing w:before="0" w:after="0"/>
        <w:jc w:val="left"/>
        <w:rPr/>
      </w:pPr>
      <w:r>
        <w:rPr/>
        <w:t>4WPLetVsQ2cM/9mPAE5HUJpbL2YIVAZ0hHYJ/wz/GVLZj815qlKbUtiPGk8BY+1+DP/0dv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lFIZcp2jFRIZYdzvo8wUgj/FmKFjcePCf/BeQlnNlKEdjRsc14I/1NfNnFfTu9T/YAFU+xi</w:t>
      </w:r>
    </w:p>
    <w:p>
      <w:pPr>
        <w:pStyle w:val="PreformattedText"/>
        <w:bidi w:val="0"/>
        <w:spacing w:before="0" w:after="0"/>
        <w:jc w:val="left"/>
        <w:rPr/>
      </w:pPr>
      <w:r>
        <w:rPr/>
        <w:t>wXkJZxZTCf8B/w0ADQAyAC4ANAAgANF5r2WaWwZ0LQBAYglnNlItAKROE2Y5jSh1LQA2Uq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9cTwWAhHZpYlVchHYGdLqLwom5cA0ADQDqgc5OV3+zfrdfIiDRea9lAgCOTjEAOQA2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7RU2iICjA+eRpPEGIsZ+6VmJgLMOVOZWcM/3NRjk6nTkNnATCkThNmOY0odeVOylP4dn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cINF5r2WaWwZ0HSCEdrqLh2V3UxleaW1BfgIw4GW6iyhXHE5/ibllDP/ZjwBOBlKQZ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/9kKuIXE86TvlbAl46V89+Tm2fUwZ0hHb0iw5mjFTBeQlnFlOEdgZ0uos5aG5jZWegUu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nTjiQIAG/8oVxFi/VYM//pRsHOGTgBOm04OTixnZk6lY9GPFmIFgPh2e3w8T4R2wom5c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/9GTy9mDP9cTwWApIs6Tgj/MVxcTwWAQGKlY+aJhHaHZS5zZWcLdwn/DP9zUY5O0XmvZU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bUoR2HWDzYAz/eXIrUi9mc1GOTnZRKFdsUQlnNlIKToR20I8odQz/PE9OTvOByk4aX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l18wUg+Qe1+EdvSLDmYCMA0AXE8FgPh24U/lTgtOfVSYmC9m0XmvZZpbBnQoVwOAUYZsU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LulZiY5U4OVIR2AE4qThwgY2tueB0ghHYcIDllmVEdIBr/0Gd5mCKNp04M/+pTgYkcIH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18dIAj/BVPsYhwgDmZueB0gCf/EiZpbhk6DW4R2Io2nTkNnKVIUIBQgBVPsYgj/Rk8NTlCW</w:t>
      </w:r>
    </w:p>
    <w:p>
      <w:pPr>
        <w:pStyle w:val="PreformattedText"/>
        <w:bidi w:val="0"/>
        <w:spacing w:before="0" w:after="0"/>
        <w:jc w:val="left"/>
        <w:rPr/>
      </w:pPr>
      <w:r>
        <w:rPr/>
        <w:t>jk4J/yKNp05DZylShHYNVElOCk6EdlJfXlwI/+BluoteXI5O0GcqTsF5uk4BMBZiAE6kf7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wCLT4JZAE6kf1FnEWwM/xZiAE79VoR2/VYRbF0AATAWYtVsuk4J/wEwQ2cpUoR2TIh/T7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18BMOWLIo2nToR2f08odQ5OBFluf7llD18BMOWLIo2nTihXf08odS1OQGIVX3eNCP8WYu9T</w:t>
      </w:r>
    </w:p>
    <w:p>
      <w:pPr>
        <w:pStyle w:val="PreformattedText"/>
        <w:bidi w:val="0"/>
        <w:spacing w:before="0" w:after="0"/>
        <w:jc w:val="left"/>
        <w:rPr/>
      </w:pPr>
      <w:r>
        <w:rPr/>
        <w:t>/YAVX3eNCf+EdgRUzXmPeSlSDlScZ4R2Ul9eXAz/SXtJexQgFCCjkEhODP8CXjpXOmc2U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/YAfWfxb9IFzUY5O5YsijadOhHYAZ9iaSGWHc4R2KVIodRv/glmcZ6dOQ2fEiZpbL2YcIH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18dIIR2DP9GTy9mCP8JY2dx0GfNeQZ0J2AHaMZRAgAJ/wBn2JpIZYdzKmf9gL6PMFKEdt2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+jkEhOn1PgVhwgxV+aWx0gKFeOTqROE2Y5jSh1uWVilxv/glmcZwj/CWNncdBnzXkGdCdg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GUQn/AGfYmkhlh3MqZ/2Avo8wUgEwFE6fU+BWDU4oV6ROE2Y5jSh1uWVilwz/o5BIT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EiZpbxV+aWy9mMVlTX4R2AjANAOVOC04RYuxO9FbVftmPAE59VJiYVVwAX7qL8I8CM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fYY2cdF5r2U8T05OoWwJZwOAUYZsUQlnNlLulZiYDP9GTy9mCWNncdZOhHY7kJGPDP+hbAln</w:t>
      </w:r>
    </w:p>
    <w:p>
      <w:pPr>
        <w:pStyle w:val="PreformattedText"/>
        <w:bidi w:val="0"/>
        <w:spacing w:before="0" w:after="0"/>
        <w:jc w:val="left"/>
        <w:rPr/>
      </w:pPr>
      <w:r>
        <w:rPr/>
        <w:t>+05VTwZ0MXWKYmxRCWc2UpJjZJYoVxZZG/+LTp5bCk5zUY5OHCDiVlNPQGIJZ0NnHSCEd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LnMCAO9T5U7GiTpO+VtsUQlnNlKEdqJjqIsI/zF1LGcwVxRuEWzEfhBihHZVY15jT1MaT/lb</w:t>
      </w:r>
    </w:p>
    <w:p>
      <w:pPr>
        <w:pStyle w:val="PreformattedText"/>
        <w:bidi w:val="0"/>
        <w:spacing w:before="0" w:after="0"/>
        <w:jc w:val="left"/>
        <w:rPr/>
      </w:pPr>
      <w:r>
        <w:rPr/>
        <w:t>VWNeY5Jj1k5DZ4R25WIJZ3t8PE+OTsaWU09AYglnNlIJ/wz/DIDiVlNPQGIJZ0NnL2ZcTzpO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zURwgbFEwV4R2smBnUh0ghHa5ZQ9fZWcLd4VfhHYCMDFcbFEJZzZSDk7BeQlnNlKEd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g49lZwt3DP/Rea9lQGI6XwOMhHZ2UZ5bL2ZAYglnQ2cCAIR2zZGBiSdgDP/zgY5ObFEJZ9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2bBeQlnDP8vZg5O0XmvZUBiB2OEdu6VmJjgZXNRhHYCMA0A0XmvZYR2LGcPYS9mFCAUI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tsUQlnDk7BeQlnFCAUIHNRjk5AYglnQ2eFUblbhHYEVHmY1WyLX8SJmluEdg1ODmZueD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4vZvxb9IFel0hlh3OEdjlokG4CMFNfNnEM/wRUuosFgIlOqY/0iwz/Ypf5Wz55Gk+wc55b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+luVOhJiZZYR20VNVXAz/DmBITu9T/YAcIChXi05IUR0gjFtoUQ5mbngwV8SJmlsEV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71P9gMVgtVELToR2Q2cpUgZSTZFiVB//4FZkawz/p05DZ8SJmluEdg5mbngnYC9mAE4qTgt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7ulZiYAgACMEZPL2YM/xwgDmZueCdgHSCEdgBOKk70ZjpOzZGBiYR2K1RJTgz/L2Z2US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luEdg9hSU4M/3NTHCBklg5mbnjEiZpbCP8WYgWAc1N/T8SJmlsNTkFTBlIOZm54DP9GTy9m</w:t>
      </w:r>
    </w:p>
    <w:p>
      <w:pPr>
        <w:pStyle w:val="PreformattedText"/>
        <w:bidi w:val="0"/>
        <w:spacing w:before="0" w:after="0"/>
        <w:jc w:val="left"/>
        <w:rPr/>
      </w:pPr>
      <w:r>
        <w:rPr/>
        <w:t>KFd/ibllhHbVbLtsr3ODWAtO/YAfWRggCFQGdBkgqGOtZQz/FmIFgHZR7k85Zf2AH1kYI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ZIISYH2cJ/x0ghHblThZZDP8NTo1RCWd2UdZOUJY2Ugz/jk4vZlNfi066Tk1i/YAfWeqB</w:t>
      </w:r>
    </w:p>
    <w:p>
      <w:pPr>
        <w:pStyle w:val="PreformattedText"/>
        <w:bidi w:val="0"/>
        <w:spacing w:before="0" w:after="0"/>
        <w:jc w:val="left"/>
        <w:rPr/>
      </w:pPr>
      <w:r>
        <w:rPr/>
        <w:t>MXUwVwiMJFIOTqROE2YM/85ODIC+jzBSAl46V6ROE2aEdgBn2JpIZYdzNGxzXgIAAjDZjy9m</w:t>
      </w:r>
    </w:p>
    <w:p>
      <w:pPr>
        <w:pStyle w:val="PreformattedText"/>
        <w:bidi w:val="0"/>
        <w:spacing w:before="0" w:after="0"/>
        <w:jc w:val="left"/>
        <w:rPr/>
      </w:pPr>
      <w:r>
        <w:rPr/>
        <w:t>0XmvZYR2AE4qTjhow18nYIR2HWDzYAIwDQDRea9lB2P6UYR2xU4vZqdOQ2eEdhwgIWrKf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4dIPlbAl46V6ROE2aEdnFfzVQM/xqQx48VX2VRbFEJZzZSDP8xXP2AH1nRU7BznltFlg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1GOTqdOQ2eEds15zXmvgJpbJ2CEdgj/fYY2cV9OL2YcIA5mbngdIIR2Cf/EiZpbhHYNTg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079gB9Z+VukThNmSGWcZ6dOH3VxX81UAgAM/9mPL2YRYuxO71PlTvlbHCDRea9lmlsGdB0g</w:t>
      </w:r>
    </w:p>
    <w:p>
      <w:pPr>
        <w:pStyle w:val="PreformattedText"/>
        <w:bidi w:val="0"/>
        <w:spacing w:before="0" w:after="0"/>
        <w:jc w:val="left"/>
        <w:rPr/>
      </w:pPr>
      <w:r>
        <w:rPr/>
        <w:t>71PlTtuPTIiEdmliVVwCMHZRnlsM/+pTgYnPfseP+VtsUQlnNlKMVMF5CWc2UtuPTIjUa4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xXBpP0VOwc9mPL2ZelzhegHsOZoR2U5AGdBr/1YvzYAz/glmcZ9Vsi1/5W6dOQ2e9Z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GfNeRwgDU4IVAZ0HSCEdsSJmlsI/9mPm07EiZpb71P9gA5OIo2nToR2j3kpUg5UnGcoV1Nf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TktO9JWEdgZSTZHgZXNRCf8M/9mPL2ZTX4tOuk4qTrpOS070lRqQx48CXjpXpE4TZv2A</w:t>
      </w:r>
    </w:p>
    <w:p>
      <w:pPr>
        <w:pStyle w:val="PreformattedText"/>
        <w:bidi w:val="0"/>
        <w:spacing w:before="0" w:after="0"/>
        <w:jc w:val="left"/>
        <w:rPr/>
      </w:pPr>
      <w:r>
        <w:rPr/>
        <w:t>H1njibNRhHbulZiYF1Qf/wH/DQDqUy9mDP/Zj81571P9gCdgKFd/ibllPnkaT3ZeDU4+Z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gVmRr0XmvZaFsCWcJY2dx2Y8qTrllEVRlZxCW8I/ulZiYAjANAEZPL2YM/+BluouCW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AYglnQ2eEdoVRuVsvZgVT7GJcTzpOQGIJZwWAKk66ToR2Q2dQlgEwTIh/T0NnKVKEdr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18BMAt6j15Je4VRuVuEdgz/MXWOTtmPm06FUblbKFfBeQlnNlILTi9mHCANTgCKDIC7VR0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WYgWADmZueMSJmluEdgz/QGLlTgz/PE9OTg1OWFsoV8BOSE7ulZiYAjAVX2VRbFEJZ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M/zFc0VOwc9mPm06FUblbX04vZjxQl186XwOMhHYCMA0AO2AMgACKS04M/9F5r2WaW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PlTmliVVwwVwZ044k6ToNbOl8DjIZOp05DZwj/zk4MgEBiCWdDZwn/hHYEVM15eXKBXwj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7FTgVT7GJ2URwgIWrKfCdgHSAM/wyAFE4FU+xidlEEVHmYJ2AojeVOylPZj5tOJ2Aoj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2FOoUgn/+VsCXjpXpE4TZoR2cV/NVMpTdlFxX81UuWUPXwIwDQDlTgtOqYsRYuxO248ATmV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f9j+6VGv+nTkNnOk5VT4JZZGvNkYGJYlQf/1xPBYCEdgZ044kI/1xPBYANTqSLOk7FTsVO</w:t>
      </w:r>
    </w:p>
    <w:p>
      <w:pPr>
        <w:pStyle w:val="PreformattedText"/>
        <w:bidi w:val="0"/>
        <w:spacing w:before="0" w:after="0"/>
        <w:jc w:val="left"/>
        <w:rPr/>
      </w:pPr>
      <w:r>
        <w:rPr/>
        <w:t>XE8FgCpOuk4BY2RrwYnjiQn/L2YM/6dOQ2cvZsBvsVIOTqZ+X2c2UqZehHYATs15CP9fT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I8JZ3ZR1k4PYUlOCf8M/7pO7E6eW0WWCk7qU/lbo5CbTgBO5mXEiZpbdlGnTkNnMVz9gB9Z</w:t>
      </w:r>
    </w:p>
    <w:p>
      <w:pPr>
        <w:pStyle w:val="PreformattedText"/>
        <w:bidi w:val="0"/>
        <w:spacing w:before="0" w:after="0"/>
        <w:jc w:val="left"/>
        <w:rPr/>
      </w:pPr>
      <w:r>
        <w:rPr/>
        <w:t>+Vt2UfdOPFCnTh91cV/NVIR2i05pck1i2Y83aFpQAgACMA0AQGLlTgz/0XmvZZ5bRZYKTl9O</w:t>
      </w:r>
    </w:p>
    <w:p>
      <w:pPr>
        <w:pStyle w:val="PreformattedText"/>
        <w:bidi w:val="0"/>
        <w:spacing w:before="0" w:after="0"/>
        <w:jc w:val="left"/>
        <w:rPr/>
      </w:pPr>
      <w:r>
        <w:rPr/>
        <w:t>JlSaW4ZOp05DZ4R2zZGBiSdgDP/Rea9lnltFlgpOB2P6UadOQ2cvZgBOKk6CWVVPZWfEi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ulZiYDP+nTkNn71PlTi9mMXV2UdZO4FYgfWVncV/NVBZis1GaW4R2AE4qTu9T2FOEds+R</w:t>
      </w:r>
    </w:p>
    <w:p>
      <w:pPr>
        <w:pStyle w:val="PreformattedText"/>
        <w:bidi w:val="0"/>
        <w:spacing w:before="0" w:after="0"/>
        <w:jc w:val="left"/>
        <w:rPr/>
      </w:pPr>
      <w:r>
        <w:rPr/>
        <w:t>AjDRea9lQGJoiL6PhHbvU+VOBnTjiTpOL2YoVwBOKk74dpJOXE8odYR2Fk5MdS1OhHZzUY5O</w:t>
      </w:r>
    </w:p>
    <w:p>
      <w:pPr>
        <w:pStyle w:val="PreformattedText"/>
        <w:bidi w:val="0"/>
        <w:spacing w:before="0" w:after="0"/>
        <w:jc w:val="left"/>
        <w:rPr/>
      </w:pPr>
      <w:r>
        <w:rPr/>
        <w:t>p05DZ82RgYknYIR2+Hb5WztOSU7CifVfFCAUIGNrglloZw9c71EtAMSeCWdJUUBiO2DTf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UIBQgPnkaT0BigYlaUIR2L2YoV0x1mluMVEyIf0+nTkNnhHY5jSh1CP+kThNmOY0odQn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42Zcp2S070lduPTIhDZ2GIG//AUTZlynY6TmNrDP8ZUu9T248ATmVrGE8WU6dOQ2cb/81T</w:t>
      </w:r>
    </w:p>
    <w:p>
      <w:pPr>
        <w:pStyle w:val="PreformattedText"/>
        <w:bidi w:val="0"/>
        <w:spacing w:before="0" w:after="0"/>
        <w:jc w:val="left"/>
        <w:rPr/>
      </w:pPr>
      <w:r>
        <w:rPr/>
        <w:t>S04M/xlSgVvvU39PS07dTwFjsHO2cgIwDQBHUL6LoWwJZ6dOQ2c2UqZeCP9cTzpO1WyLX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5LTgBOCf8M/xwguk4gkB0ghHYcIM9+Tm0CXjpXHSACAAj/KFfudk1S71PBiYR2ATDvU+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nTjiYR2xWBiX0tOC04J/wZcvpblTvR++3wb/+BWZGsM/6dOQ2c2UqZehHYcID55Gk/AU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nYdIAj/KFc+eRpPpIvvU4R2oYuXe7llD19LTgtOCf/vU+VOpIs6Ti9mY2uEdgIw2Y/lU9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MVElO7YsvZqdOQ2c2UqZeHCCCgqZ+HSCGTqROE2Y5jSh1AjBGTy9mDP+nTkNnNlKmXgj/</w:t>
      </w:r>
    </w:p>
    <w:p>
      <w:pPr>
        <w:pStyle w:val="PreformattedText"/>
        <w:bidi w:val="0"/>
        <w:spacing w:before="0" w:after="0"/>
        <w:jc w:val="left"/>
        <w:rPr/>
      </w:pPr>
      <w:r>
        <w:rPr/>
        <w:t>XE86TgBOKk42UqZeCf8sZ6uOhHbQj1xPX04vZglnOY0odYR2G//5W45OAE4qTst61WwWY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KEdsePC3plZ/SLDP/Zj815OY0odS9mhVEfdYR2AgAb/9uPDIAM/1Nfp05DZzZSpl4QYj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qToJZVU8cIMSJmlsdIIR27pWYmPZlDP+nTkNn7pWYmIxUCP+FUR91Cf+kThNmOY0ode6V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eW0WWCk4HY4R2L2YATt5Wi04CMA0A2Y8ATrlwDP8oV2hREWxAYglnNlILTu9T5U5oiLBz</w:t>
      </w:r>
    </w:p>
    <w:p>
      <w:pPr>
        <w:pStyle w:val="PreformattedText"/>
        <w:bidi w:val="0"/>
        <w:spacing w:before="0" w:after="0"/>
        <w:jc w:val="left"/>
        <w:rPr/>
      </w:pPr>
      <w:r>
        <w:rPr/>
        <w:t>l1/0ZjpODmY+Zhr/glmcZ2xRCWfPfk5tSGXKdk5Pjk7BeQlnNlKEdt2LDP+jkEhO+VuOTmhR</w:t>
      </w:r>
    </w:p>
    <w:p>
      <w:pPr>
        <w:pStyle w:val="PreformattedText"/>
        <w:bidi w:val="0"/>
        <w:spacing w:before="0" w:after="0"/>
        <w:jc w:val="left"/>
        <w:rPr/>
      </w:pPr>
      <w:r>
        <w:rPr/>
        <w:t>U0+6ThFsZWf0iwz/84ERXO9T5U4JZyROzXkJkOliGv8ATi9m248ATmVrGpDHj8t61WwYTxZT</w:t>
      </w:r>
    </w:p>
    <w:p>
      <w:pPr>
        <w:pStyle w:val="PreformattedText"/>
        <w:bidi w:val="0"/>
        <w:spacing w:before="0" w:after="0"/>
        <w:jc w:val="left"/>
        <w:rPr/>
      </w:pPr>
      <w:r>
        <w:rPr/>
        <w:t>p05DZwz/AE4vZtuPAE5la8eR1lOqY71lTZZOTwj/hVEfdQn/pE4TZjmNKHUb/yhX2Y/MkQz/</w:t>
      </w:r>
    </w:p>
    <w:p>
      <w:pPr>
        <w:pStyle w:val="PreformattedText"/>
        <w:bidi w:val="0"/>
        <w:spacing w:before="0" w:after="0"/>
        <w:jc w:val="left"/>
        <w:rPr/>
      </w:pPr>
      <w:r>
        <w:rPr/>
        <w:t>jE4FgIR2/2bjTnNR+3z0ZqBSDmZueDBXPmY6efpRZWcCMA0AQGLlTgz/KFenTkNnLQCkThNm</w:t>
      </w:r>
    </w:p>
    <w:p>
      <w:pPr>
        <w:pStyle w:val="PreformattedText"/>
        <w:bidi w:val="0"/>
        <w:spacing w:before="0" w:after="0"/>
        <w:jc w:val="left"/>
        <w:rPr/>
      </w:pPr>
      <w:r>
        <w:rPr/>
        <w:t>OY0odQODD18OVGKXDP/0ZjpOAE4sgoR2L2Y2UqZeAjDQZ5tONlKmXoR2G1LLeu9T/YB3U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aW6dOQ2eEdg9hSU4M/19O71P9gHdRCWdNlk5PpE4TZjmNKHUWYnZR1k4PYUlOG/8vZiZU</w:t>
      </w:r>
    </w:p>
    <w:p>
      <w:pPr>
        <w:pStyle w:val="PreformattedText"/>
        <w:bidi w:val="0"/>
        <w:spacing w:before="0" w:after="0"/>
        <w:jc w:val="left"/>
        <w:rPr/>
      </w:pPr>
      <w:r>
        <w:rPr/>
        <w:t>xolLTjpOp05DZzZSpl6Edjll2FMM//Jdz34QYjpOAE4qTmiI8I+5ZQ9f7pWYmAIw+VuOTq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2Y5jSh1X04vZoJZZGsM//OBjk7QZ5tOOY0odcaJS046TqROE2Y5jSh12I8vZhwgNlKmXj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dIAz/GVKdT1aNjk66ToR2P2W7bCdgATA+eRpPJ2CEdjttqFIvZiZUxolLTjpOHCAfd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BMBwgpE4TZh0gFmIcIF6XAl46V0yIOk4dIAz/5U7KUz55Gk8vZiZU71PlTihXdGVTTw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3dcTwBOKk4nWQJeOlcCMChXXE8FgAt3ZWcM/9mPm07Pfk5tO22oUg5OXpfPfk5tO22oU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7l0rUnZeDU4vZsBOSE45aCxnJ2CEdgIwzZGBiYR2L2YM/9mPm047bahS/ZAAl4GJEGIsZ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/ZAaT6dOH3WPeSlSDlScZwz/PnkaT0BigYlaUIR2L2YoV9mPzXkAZ39e22yEdgOD9FaFU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hDZ2GICP8+ZjZxDP/ZjypOcILoXYR25V1cT+52TVIvZg1O/YAlTjxoWlAwUoR2Cf8CM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0XmvZZpbBnSeW0WWCk5fTu9Txok6Ti9mBlKQZxwgy3rVbABnGE8WUx0gx48LeoR2AE4qTo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Fsb/4NbPmY6eShX0GfNeXlymluEdsVgtVEI/9F5r2XQjyh1hHaLT1BbL2ZcTzpOFlnokCdg</w:t>
      </w:r>
    </w:p>
    <w:p>
      <w:pPr>
        <w:pStyle w:val="PreformattedText"/>
        <w:bidi w:val="0"/>
        <w:spacing w:before="0" w:after="0"/>
        <w:jc w:val="left"/>
        <w:rPr/>
      </w:pPr>
      <w:r>
        <w:rPr/>
        <w:t>hHZhbNNnCf8LTgz/lF5TX4JZVU9wYFNfMFc2UqKL1WyLX2FnPmsCMOBWZGsM/9F5r2WaW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QGJoiL6PhHYvZs9+Tm0BMD9lu2wOTj55Gk/7fN9+hHb4dpJOXE8odQz/5U7KUyhX2Y/Nefh2</w:t>
      </w:r>
    </w:p>
    <w:p>
      <w:pPr>
        <w:pStyle w:val="PreformattedText"/>
        <w:bidi w:val="0"/>
        <w:spacing w:before="0" w:after="0"/>
        <w:jc w:val="left"/>
        <w:rPr/>
      </w:pPr>
      <w:r>
        <w:rPr/>
        <w:t>kk5cTyh1LU6eW7BzPnkaTwJeOldHV2GIhHYATipOx48LegIw0XmvZUBiPk6Edg1Ox48vZ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2c2UqZeKHWOTuOJs1EWWeiQJ2CEdotPUFsM/3ZeFE4cIIBiL2cnYB0gMFcHY/pRGv8cI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0i2VnHSAM/6dOQ2c2UqZeL2YATipO44mzUe6VmJiEdoB7v08JZ0hlhHaeUtVsAjBGT9mP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vZgBOKk7PfoyaJ2DTfrqLGv+nTkNnNlKmXktOQGLlTquIx5EodS9mDk53UVNPhHY+eR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Wf2Tvh2c1FUgIR2G/+CWZxnAl46VyhXKmdlZ9FTsHP0ZjpOBnTzYIR244mzUfiLglnAb7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k6mfl9nSXvulZiYhHaeUtVsDP+jkEhOp05DZzZSpl4vZiZUX07vU/2Aq4ifXgNfYlQI/2N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kgX/R+zo9ZZYhjB2P6UYR2HCANTsVOxU5EjSxnx5ZjT7NSqFIM/7NSqFIoV9Bnm07FYLVR</w:t>
      </w:r>
    </w:p>
    <w:p>
      <w:pPr>
        <w:pStyle w:val="PreformattedText"/>
        <w:bidi w:val="0"/>
        <w:spacing w:before="0" w:after="0"/>
        <w:jc w:val="left"/>
        <w:rPr/>
      </w:pPr>
      <w:r>
        <w:rPr/>
        <w:t>C05fTu9T5U7HlmNPRI0sZx0gAgCEdjuQkY8ATjdoCf8f/w0Ap05DZzZSpl5cTzpOHCC6TiCQ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dIM9+Tm0CXjpXVo3lTtCPbI+EdjZSpl4nYPpXQHi+i71lDP92USxnq44NTsePL2YcIClZ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dICdZAl46V6dOH3WEdgBOzXkcIKdOwVQdIAIwU18RYuxO9FbVfqdOQ2c2UqZeZWeJTrqL</w:t>
      </w:r>
    </w:p>
    <w:p>
      <w:pPr>
        <w:pStyle w:val="PreformattedText"/>
        <w:bidi w:val="0"/>
        <w:spacing w:before="0" w:after="0"/>
        <w:jc w:val="left"/>
        <w:rPr/>
      </w:pPr>
      <w:r>
        <w:rPr/>
        <w:t>9mUM/+pTDU7Hjy9mKFf0VtV+XE86TgJeOlfQj2yPd1FTT9N+nGeEdgBOKk53UVNPHCCnTsFU</w:t>
      </w:r>
    </w:p>
    <w:p>
      <w:pPr>
        <w:pStyle w:val="PreformattedText"/>
        <w:bidi w:val="0"/>
        <w:spacing w:before="0" w:after="0"/>
        <w:jc w:val="left"/>
        <w:rPr/>
      </w:pPr>
      <w:r>
        <w:rPr/>
        <w:t>HSBLThwgJ2D9gB0gGE+jUmVnVVwAX4R2AjDZj5tONlKmXidg+ldAeL6LvWVTXzZxzZGBiQz/</w:t>
      </w:r>
    </w:p>
    <w:p>
      <w:pPr>
        <w:pStyle w:val="PreformattedText"/>
        <w:bidi w:val="0"/>
        <w:spacing w:before="0" w:after="0"/>
        <w:jc w:val="left"/>
        <w:rPr/>
      </w:pPr>
      <w:r>
        <w:rPr/>
        <w:t>Rk/0ZjpOzZGBiYR2L2Z2UQ5UHCD0ZtiaAE5CXB0ghHYCXjpXn1MGdAIwDQBAYuVODP8A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TT4R2i09QW76W5U4GdLqLFlMvZrlbE2YGdOOJhHYCAAj/F09AYmhU5XcM/9F5r2UsZ7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70dtJi3X4cINF5r2WaWwZ0HSAJ/wIwzk4KTodl71PlTgt3+lEM/yhXZGvlTk1SDP8Al4GJ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cIDZSpl4dINmPAE6CafVfBnS6ixZTDP/bjwyAAJeBiYpiBVPsYj9lu2wBMM9+Tm0BMD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k/7fN9+KFeFUYR2f17bbIR2PnkaTwJeOlchaotXFlMCMChX2Y+bTuVdXE+MWxBi5U5NU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mBITu9T/YCKYtF5r2WaWwZ0QGIHY/B5hHbZj5tOHCB3UVNPHSA+eRpPc1H7fAj/PmY2cY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JbTBSXpc4Xn9e22yEdoVRuVsJ/4xbaFGYUwVuYlQf/w0Ao5BITgz/NlKmXshTL2bAT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4dnNRhHYGdLqLHWADgChXDlSHZQj/B2OfU2ZOFCAUIFxPBYDobAn/537tfh1c1YtVX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NAA0AMgAuADUAIAARYv1W/VYJZwFPGk45ZWmXhHY7YFNPHWDvjRr/XE8FgIR2wom5c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WhuY01Sh2WEdqiLuosM/+JlNnEATiyC9ItlZ2xRCWc2UoBiL2cnYDBXHCAxX45OHSDBe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M/6OQSE5BbUyIhHYcIGxRCWc2Ug1OglnBeQlnNlIdIIR20366i19OMVwvZs9+jJonY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jBAYuVODP8RYuxOgYnVi/5WaFFilzBX+VvZj815wom5cIxUsHOeW4hO5U6AYi9nJ2CEdhFj</w:t>
      </w:r>
    </w:p>
    <w:p>
      <w:pPr>
        <w:pStyle w:val="PreformattedText"/>
        <w:bidi w:val="0"/>
        <w:spacing w:before="0" w:after="0"/>
        <w:jc w:val="left"/>
        <w:rPr/>
      </w:pPr>
      <w:r>
        <w:rPr/>
        <w:t>GGIb/9mPL2YsZ2ZOgF8OVIR2aFHokDtOmJgCMA0ADU7Hjwz/imICXjpXz35ObS1OhHYcIJ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haotXHSD0dqVjZWdXWSh1PnkaTztOSU7Pfk5t7pWYmC9mWFsoV1KDLIxLTgRZhHYCA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4FY6Tvpey3ocIGxRCWc2Uh0ghHYdUneIdl4NTi9mOk6GThwg6V36Vh0gQGIJZzZSCP/OT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NTi9mOk6GTilSpm0J/wz/DIAvZnBgcGD4ds1TAjD9VrZbp2M2UgFPGk6Edu52hHYvZj9l</w:t>
      </w:r>
    </w:p>
    <w:p>
      <w:pPr>
        <w:pStyle w:val="PreformattedText"/>
        <w:bidi w:val="0"/>
        <w:spacing w:before="0" w:after="0"/>
        <w:jc w:val="left"/>
        <w:rPr/>
      </w:pPr>
      <w:r>
        <w:rPr/>
        <w:t>u2wnYAEwPnkaTydghHYM/2Nr334+eRpPO05JToR27nYHaChXjk4akMeP2Y/NeadjNlIcIBCQ</w:t>
      </w:r>
    </w:p>
    <w:p>
      <w:pPr>
        <w:pStyle w:val="PreformattedText"/>
        <w:bidi w:val="0"/>
        <w:spacing w:before="0" w:after="0"/>
        <w:jc w:val="left"/>
        <w:rPr/>
      </w:pPr>
      <w:r>
        <w:rPr/>
        <w:t>ZWuIbW1wHSBEjSxnO05JToR2RlXBVCeNAV4cIB91p05zUft8HSAb/xwgRI2nTjaWp37Vb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BfTihXHCCIbW1wHSBLThdSAjA7YEtODP9ja99+PnkaTztOSU79VrZbhHY/ZbtsATDPfk5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+eRpP+3zffoR2+lcsZ9N+hGcvZuVODU5/YqSL+IuCWdF5r2WaWwZ0QGLPY/CPhHYij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2cpUgEwAl46V6ROE2aMVNVsi19zUft8Ok5NUtBjhHYCMA0AOWVpl4R2n1PgVuBlAJcoV2Rr</w:t>
      </w:r>
    </w:p>
    <w:p>
      <w:pPr>
        <w:pStyle w:val="PreformattedText"/>
        <w:bidi w:val="0"/>
        <w:spacing w:before="0" w:after="0"/>
        <w:jc w:val="left"/>
        <w:rPr/>
      </w:pPr>
      <w:r>
        <w:rPr/>
        <w:t>5ovGfrqL8I8CMDllaZflTmVnDP+6TuxOpIvGizBSPnkaTztOSU6BifNg1lOXXw5ORI0sZz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74drJajn+EdhBiMVwM/zFcAJeBiShXz35ObQEw1WyLXwEwP2W7bEl7Glm5ZWKXHCAhat9i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CAESNLGc7TklOhHbQj1xPuWUPXxr/hGf6XtVsi19TT/t8ATCEZ/peAl46Vwj/HCC6TiCQ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Eds9+Tm0CXjpXCf8BMABfPmU+eRpPSXsCMChX/VYJZwFPGk65ZWKXDP+6TuxObmZNkAxU</w:t>
      </w:r>
    </w:p>
    <w:p>
      <w:pPr>
        <w:pStyle w:val="PreformattedText"/>
        <w:bidi w:val="0"/>
        <w:spacing w:before="0" w:after="0"/>
        <w:jc w:val="left"/>
        <w:rPr/>
      </w:pPr>
      <w:r>
        <w:rPr/>
        <w:t>D2EM/wFPGk6UXlNfOl8WU0BiCWdDZwz/lF5TX/2PQmwpUqZtDP+UXlNfEGI6Thwg7HLLe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k4dIAz/lF5TXxwg6oE7Ts9+JYQM/+qBH43Ido9OHSAM/9mPL2b5W8F5CWfPfk5thHYwV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U5BTkIR2HCAhat9iHSACMABOLIKkizpO2Y/NeTllaZcdYO+NL2YcIOqBNnEMgDZxHSCEdh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k8vZgz/KFdcTwWAC3dlZwz/2Y/MkYR2n1PgVhpcAJeBiduPAE5lax1gA4ACMA0AHCBoUVNP</w:t>
      </w:r>
    </w:p>
    <w:p>
      <w:pPr>
        <w:pStyle w:val="PreformattedText"/>
        <w:bidi w:val="0"/>
        <w:spacing w:before="0" w:after="0"/>
        <w:jc w:val="left"/>
        <w:rPr/>
      </w:pPr>
      <w:r>
        <w:rPr/>
        <w:t>uk4RbB0g5WIJZ2hR6JD9VglnAU8aTgz/uIsaWbpOKFejkMyR5V1cTwz/p07BVF9OKHWOThwg</w:t>
      </w:r>
    </w:p>
    <w:p>
      <w:pPr>
        <w:pStyle w:val="PreformattedText"/>
        <w:bidi w:val="0"/>
        <w:spacing w:before="0" w:after="0"/>
        <w:jc w:val="left"/>
        <w:rPr/>
      </w:pPr>
      <w:r>
        <w:rPr/>
        <w:t>4W6zjbpOEWyEdgCXgYkdIBv/DFT2ZQz/HCBoUVNPuk4RbB0gyFMcIIxjoXsdIEB3/Va2W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2W1NfNnHvU+VOgYlCbAFPGk5lZ4xbEGL7TlVPHCD7TqFSHSAM/+pTgYnZj815+06hU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6ThwgPFCXXx0ghHbdiwIwKFdka8VgtVELTgz/AU8aToR22Y/NeSGNLnNfTi9mAU8aT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IZcp2HSBLTgBOAjCLT4JZDP8BTxpOf2LFYoZOzFtZT7pOWFQM/+9T5U6kizpOL2YoV/9m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/ZZxeZVxMiNBnzXk+eRpP3U+clkyA/YAM/wFPGk6EdilSpm19hjZx4FZkawyAz1ERXIZ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GTy9mHCCJW25/zFtZT7pOWFQdICxnq44xXC9m/VYJZwFPGk6EdgBOzXkcIEhlynYdIAIw</w:t>
      </w:r>
    </w:p>
    <w:p>
      <w:pPr>
        <w:pStyle w:val="PreformattedText"/>
        <w:bidi w:val="0"/>
        <w:spacing w:before="0" w:after="0"/>
        <w:jc w:val="left"/>
        <w:rPr/>
      </w:pPr>
      <w:r>
        <w:rPr/>
        <w:t>CWNncdmPzXk7kJGPqGMGdAtOu1MM/x91p07Hjwt6ATAGUk2Rx48Legj/GnXzgYhtOY3Hjwt6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BMD9lu2wOTj55Gk+LTqFSR1coVxwg3355ex0gA4BRhktOLU6GTgj/nltFlgpOIE/ffj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k87TklO/Va2Wy9mEVRlZ4JZZGuEdgn/DP8cIGhRU0+6ThFsHSDqU4GJ/Y9CbNmPKk4cIDtg</w:t>
      </w:r>
    </w:p>
    <w:p>
      <w:pPr>
        <w:pStyle w:val="PreformattedText"/>
        <w:bidi w:val="0"/>
        <w:spacing w:before="0" w:after="0"/>
        <w:jc w:val="left"/>
        <w:rPr/>
      </w:pPr>
      <w:r>
        <w:rPr/>
        <w:t>x48Leh0ghHZIZSh1AGcnWRZTMVzvU+VOhk4M/zpOwE5ITgBOmluBiShXHCD9VglnAU8aTh0g</w:t>
      </w:r>
    </w:p>
    <w:p>
      <w:pPr>
        <w:pStyle w:val="PreformattedText"/>
        <w:bidi w:val="0"/>
        <w:spacing w:before="0" w:after="0"/>
        <w:jc w:val="left"/>
        <w:rPr/>
      </w:pPr>
      <w:r>
        <w:rPr/>
        <w:t>2Y8qTq9zgoKnTh91KVKmbQEwdl4UThwggYlCbB0gg1u7U2GMwXklhAFPGk6jkDdoTIg6TmJ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8NAA1OxU4+eRpPO05JTv1WtlsdZ9mPKk65ZRFU249MiDllaZcM/wyAFE5/ibll/Va2W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/VYJZwFPGk45ZWmXX04vZoJZZGsa//1WtlsNTo1RgYlCbP1WCWcBTxpO/Y9CbBwgPnkaT+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2gdIAz/DIAvZp5bTIjBeQlnFlMM//2PQmwpUqZtAjD9j0JsHCA+eRpP7nYHaB0ghHY7b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k79j0JsHCDPfk5t7nYHaB0ghHY7bahSBlIAX2Vnhk4b/xFi7E6Bie6VhHYvZgz/2Y8vZj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5ITmJUH/8NAFxPBYCkizpODP92UZ9T4FYxXC9mr2XGWy0AaGcPXO9RQGJoiL6PhHYGUuVd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pUsp2CP/Zj19Oe3w8T45O6oExdTtOSU4FgEBiaIi+j4R2Kk66Ts5OKVLxXYR2qFI6Z/pR</w:t>
      </w:r>
    </w:p>
    <w:p>
      <w:pPr>
        <w:pStyle w:val="PreformattedText"/>
        <w:bidi w:val="0"/>
        <w:spacing w:before="0" w:after="0"/>
        <w:jc w:val="left"/>
        <w:rPr/>
      </w:pPr>
      <w:r>
        <w:rPr/>
        <w:t>0VMJZ+9T/YAia86P1WyLX6Z+X2eEdsKJuXAJ/xr/+VuOThwgaFFTT7pOEWwdIGVn9IsM/xwg</w:t>
      </w:r>
    </w:p>
    <w:p>
      <w:pPr>
        <w:pStyle w:val="PreformattedText"/>
        <w:bidi w:val="0"/>
        <w:spacing w:before="0" w:after="0"/>
        <w:jc w:val="left"/>
        <w:rPr/>
      </w:pPr>
      <w:r>
        <w:rPr/>
        <w:t>P2UBTwZSAF8dIIR2O2A2Zcp2gYnYmo5OHCA/ZQFPDU4GUh0gG/8BTxpOf2LFYj9lu2wnYIx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kaTydgH43FYtl+aFE+eRpPIJAQYoR2O2AQYixnCP/0dqVjhHYBMPSVpWOEdgEwXG8oV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Je0l7Cf+Bidiajk4xdT9lnF5VU+xyf2LFYoR2HCA+eRpPO2AQYixnHSAb/xqQx48cID9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8GUgBfHSAM/zF1BnQnYAlnUJaEdipOuk7EfhBihHY+eRpPTWL9gB9Z9GZ9WTBX249Mi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ctADZlynaEdqGLl3sM/01i/YAfWfRmfVkwV2GIz5EEVCpOHCDHjwt6HSCEdkhlh3O2c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2XhROTWL9gB9ZHCAIVE5OO5CRjx0gMFd+YjBSTk9IZYdzhHafU+BWdl4akMePuk5Flvh2</w:t>
      </w:r>
    </w:p>
    <w:p>
      <w:pPr>
        <w:pStyle w:val="PreformattedText"/>
        <w:bidi w:val="0"/>
        <w:spacing w:before="0" w:after="0"/>
        <w:jc w:val="left"/>
        <w:rPr/>
      </w:pPr>
      <w:r>
        <w:rPr/>
        <w:t>kk5cTyh1ZWc5ZduPBFQqThwgx48Leh0ghHZIZYdzDP/OTgyAHCAAZ8h+HSDQY9iaaFFTT7pO</w:t>
      </w:r>
    </w:p>
    <w:p>
      <w:pPr>
        <w:pStyle w:val="PreformattedText"/>
        <w:bidi w:val="0"/>
        <w:spacing w:before="0" w:after="0"/>
        <w:jc w:val="left"/>
        <w:rPr/>
      </w:pPr>
      <w:r>
        <w:rPr/>
        <w:t>EWyEdo95KVI0bHNeAjANAE1S8I+EdpdnxWsrWVlliGNzUY5OlF5TX5aZSFHjiWSW/VYJZw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k6Edj9lVnsnYB+NxWLlTr9PG1IgkBwgRVEGUuFPb2AdIIR2D2HBiWNrL2ZoiL6Phk57f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CiblwAjANALBzKFcM/6mLEWLsTmVnO2DTfgBOC04a//lbjk79VglnAU8aTjllaZdlZ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6UY5OCk7wj4R2HCCAYi9nJ2AdIJ9T4FYM/xFi7E4Al4GJaFFilxwgIWrfYh0gwXm6T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k6EdtCPXE8M/yhXPnkaT4VR6JD6Xst6d40ATipOe3w8T45OwXm6TgFPGk7Qj1xPhHYcIK9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yEdh0gHCDPfk5tx48Leh0gAjDZj+9T5U7GiTpO+Vv9VglnAU8aTjllaZeEdgBOKk47YFNP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fU9FTJ2AdYO+NAjANAKOQSE4M/7BzKFcM/6mLEWLsTgBOZWtlazBXimIRYv1W/VYJZw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k5TTzZShHZ0ZSpOHCD+Vg9fHSAOTn+JuWXBeQlnAU8aTjZSpl7bj0yI+VvUawz/ZWdVX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EWLsToR25V1cTydUCP9fTupTCWcoV9mPzXnFYLVRC04M/wpOgoJpYlVcaIjwj4R20XmvZ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RNYi9mEWLsTglnm1KEduVdd1EJ/wIwDQARYv1W/VYJZwFPGk5TTzZShHawc7Zy4GUAl+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n7ZU/CPhk4b/w1OoXsOYDdoDP+wc7ZyL2a6TrpOhk7jiYR2FCAUIGNrgllNUodlQGLwjxQ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fUwlnhHZTTzZSDU4vZgljZ3FDZylSwon1X2VniVuSY4R2DP8OTnZRAE6aW4GJmFMFbp9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eEdqdOQ2fEiZpbhHYvZi9mXpdelwz/DU6CWWyPDIADgFGGdnrfevpey3rATkhON2iEd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2dTTzZS9GY6ThwgcGBTXx0gAjANAABOKk76VyxnhHYdYO+NL2Ya/z1c71P9gA5OwXm6T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k74djxPMFfEiZpbaFERbEBiCWc2UoR2Io2nTkNnKVKEdgRUeZiFUblbDP92XhRODP9klmRr</w:t>
      </w:r>
    </w:p>
    <w:p>
      <w:pPr>
        <w:pStyle w:val="PreformattedText"/>
        <w:bidi w:val="0"/>
        <w:spacing w:before="0" w:after="0"/>
        <w:jc w:val="left"/>
        <w:rPr/>
      </w:pPr>
      <w:r>
        <w:rPr/>
        <w:t>S04WWQ1OjVEJZ/tOVU8rUoR2xImaWxv/o5BIThQgFCBpYlVchHbRea9lmlsGdEpUyYsRYuxO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UIP1WCWcBTxpOBly+jzBSe3w8T45OwXkJZwFPGk6Edkhlh3Mb/yZUGVKEdt2LDP+jkDFc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CXjpXCP8WWR91hHYJ/xwgpE4TZjmNKHUdIO6VmJiGTgIwDQCCWVVPPVzvU/2ADk7Beb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8aTvh2PE8wV8SJmltoURFsQGIJZzZShHYijadOQ2cpUoR2BFR5mIVRuVtiVB//nU9ncdF5</w:t>
      </w:r>
    </w:p>
    <w:p>
      <w:pPr>
        <w:pStyle w:val="PreformattedText"/>
        <w:bidi w:val="0"/>
        <w:spacing w:before="0" w:after="0"/>
        <w:jc w:val="left"/>
        <w:rPr/>
      </w:pPr>
      <w:r>
        <w:rPr/>
        <w:t>r2VAYgBfG1KEdvpXLGcdYPNgDP/OTjloLGeEdg9hSU4KTgz/XE8FgPh24U8oVwBOKk7Vb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vc4NYC04M/+pTgYkcIA5mbnijWwNe/VYJZ0SNp05SX2hRU0+6ThFsQGIJZwz/2Y+bT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q04JZ9mPm05EjadOhHZoUeiQQ2cpUgz/AE6CWcF5uk6rTglnwXkJZyKNp05DZylSo5A3aB0g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U+VOhk4B/9WL82AM/1lPC06Edu6VmJgcIMVOxU4dIBBiOk7Zj5tOuk6CWVVPnU/VbGVn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odRZiBFluf9mPm05EjadOhHbulZiYhk4CML6L5YLZj5tOc1GOTkSNp06EdghU1WxDZy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MwUrVPr3II/2NrglkcID9lAU8NTgZSHSD2ZUBi0VMfdYR2xWC1UQBON2gJ/4R23YsM/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4M/xqQx4/4U9VsFJCEXzFcGk+XXzBS44mzUQz/jk4vZgz/HCA/ZQFPHSDqgTZxMVwaTwZ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+GTgIwDQBAYuVODP/9VglnAU8aTu6VmJiEduOJs1EM/5aZSFEoV45OWFsoVwBOKk7Vb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0/7fAz/KFfli1NP+3wLTgz/wXm6TqdOQ2eWmUhRAJeBiZdfMFKMW4RVhHbdT6RiCP8sZ2ZO</w:t>
      </w:r>
    </w:p>
    <w:p>
      <w:pPr>
        <w:pStyle w:val="PreformattedText"/>
        <w:bidi w:val="0"/>
        <w:spacing w:before="0" w:after="0"/>
        <w:jc w:val="left"/>
        <w:rPr/>
      </w:pPr>
      <w:r>
        <w:rPr/>
        <w:t>8HlLTjpOHCAAZxhP/VYJZwFPGk42UqZeLHsJTsVfgYlhZ/ZOHSAJ/wz/2Y8xXDpObFEJZ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Q2cMVEl7MFfXUzBS3U+kYtBjm0+GTk1S0GNhZ/ZOjFTCU2dx+3wCMA0ANnEOVAz/KFfli1NP</w:t>
      </w:r>
    </w:p>
    <w:p>
      <w:pPr>
        <w:pStyle w:val="PreformattedText"/>
        <w:bidi w:val="0"/>
        <w:spacing w:before="0" w:after="0"/>
        <w:jc w:val="left"/>
        <w:rPr/>
      </w:pPr>
      <w:r>
        <w:rPr/>
        <w:t>+3wLTgz/6lOBidl+iE5sUQlnp05DZ+VODk7BebpOp05DZwxUSXuEdtVsi18wV01PATB2X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6YYg1OY2IwVwpczZFsUQlnRI2nTkBiCWcFgIR26oGzUUNnMVzvU+VOhk4I/yxnZk7we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k4cIABnGE/9VglnAU8aTjZSpl4se9tWxV+BiWFn9k4dIAn/AjDZj8yRhHbqgbNRQ2cvZoxb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5aG5jIo2nTkBiCWdDZxVfM3X6UWVnhHYM/4Nb4mUNTtRrQGIJZ0NnGlkM/19ODU6UX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g1sRXAIwKFdka/pXQHgKTgz/dlHWToR2c1GOTv1WCWcBTxpOOWVpl4R2O04gXwz//ZAN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2bZfohO2Y+bTkBiCWcFgHNRjk6CWVVPHCAGdCKNHSCEdvperosMgPJdAjANAEVRBlIKXM2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RbOqBs1FDZw9hc1RAd/lbaFERbEBiCWc2UkSNp07bj0yIH3dja4R2ATB7X5VehHYRbD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hewZ0CP/5W2dxsHOeWwyAAIoM/xFi7E74duFPc1N/T1VTVVPQY9iaEWL9Vj9lu2yMVM9+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EdhFsO04WUwEw1Wy7bBZTNGxzXjFc/YAfWflbOWWEVf1WCWcBTxpOtnK1UadOH3UJZ5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DT9uPCf8CMFNfNnEM/zF1jk5AYglnBYC6TnBlF08aWQz/zk6AYi9nCk6yiwz/QGIJZ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xXACXgYkcIOqBTIgdIMSJmlsATldZ1k7sTktO9JWEdq6Li04Leo9eDP9lZ6Z+mlsI/1xP</w:t>
      </w:r>
    </w:p>
    <w:p>
      <w:pPr>
        <w:pStyle w:val="PreformattedText"/>
        <w:bidi w:val="0"/>
        <w:spacing w:before="0" w:after="0"/>
        <w:jc w:val="left"/>
        <w:rPr/>
      </w:pPr>
      <w:r>
        <w:rPr/>
        <w:t>Ok5AYglnBYCEdgn/aFERbIJZVU/bj0yIaIizUQEws1Guiwz/5U7KU7NRrouCWVVPZ2JMiEl7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2XhROAJeBicSJmlvZj1dZC3qPXoJZVU8JY2dxEWw7ThZTn1MZUmVn7k85ZUl7G//ZjzFc</w:t>
      </w:r>
    </w:p>
    <w:p>
      <w:pPr>
        <w:pStyle w:val="PreformattedText"/>
        <w:bidi w:val="0"/>
        <w:spacing w:before="0" w:after="0"/>
        <w:jc w:val="left"/>
        <w:rPr/>
      </w:pPr>
      <w:r>
        <w:rPr/>
        <w:t>fVlhjMF5JYShgP1ObFH4UwCXgYn6Xst6HCC7bAZ0036EZx0gAE43aAIwDQCOTi9mDP8RYuxO</w:t>
      </w:r>
    </w:p>
    <w:p>
      <w:pPr>
        <w:pStyle w:val="PreformattedText"/>
        <w:bidi w:val="0"/>
        <w:spacing w:before="0" w:after="0"/>
        <w:jc w:val="left"/>
        <w:rPr/>
      </w:pPr>
      <w:r>
        <w:rPr/>
        <w:t>8l3Pfopi7pWYmNuPAE5la2yPFlM6ThwggllVT/pey3poURFsQGIJZzZShHa7bAZ0036EZx0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ulZiY8l3Pftiapl6AYi9nFlOGTgIwDQDZj/ZlDP/RUx91hk4RYuxOKFcyAC4AMwCCg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y1lAYtBj+lGEdu6VmJga/xwg4GVwZYR2bFERbIR2D2E/Yc9+x4/9VrZbjVEwUv1WCWcBT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Qlxil4R29mUZUAz/8l3PfquIJ1knWTBXMV8WU4ZOHSACMGJj5VPdi/SLDP9sUQlnNlJYWyhX</w:t>
      </w:r>
    </w:p>
    <w:p>
      <w:pPr>
        <w:pStyle w:val="PreformattedText"/>
        <w:bidi w:val="0"/>
        <w:spacing w:before="0" w:after="0"/>
        <w:jc w:val="left"/>
        <w:rPr/>
      </w:pPr>
      <w:r>
        <w:rPr/>
        <w:t>JU7NkYR21FlYYi0A404GdO6VmJgb/3NRjk7ZjwBO7pWYmIR2BnS6iyFqi1cM/zF1IF/0fs6P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IY9Bj+lEI/8JTwYn+VjEACf8CABv/IF/0fs6PWWWIY4R2D2HBiS9mDP+wcwlnhHZoURFs</w:t>
      </w:r>
    </w:p>
    <w:p>
      <w:pPr>
        <w:pStyle w:val="PreformattedText"/>
        <w:bidi w:val="0"/>
        <w:spacing w:before="0" w:after="0"/>
        <w:jc w:val="left"/>
        <w:rPr/>
      </w:pPr>
      <w:r>
        <w:rPr/>
        <w:t>QGIJZzZShHYcINRZWGK6Ti0A404GdLpO/pQdICpZf5WGTgz/2Y8gkBBi2JoCZoR2404Gd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GcCMA0A4FZkawz/EWLsTr6LoYstToR2u2wGdNN+hGfFX3uYPVzvU/2AgHtVUwz/5U6/T02W</w:t>
      </w:r>
    </w:p>
    <w:p>
      <w:pPr>
        <w:pStyle w:val="PreformattedText"/>
        <w:bidi w:val="0"/>
        <w:spacing w:before="0" w:after="0"/>
        <w:jc w:val="left"/>
        <w:rPr/>
      </w:pPr>
      <w:r>
        <w:rPr/>
        <w:t>Tk/jTgZ0EGIsZwIwDQAcIGhRU0+6ThFsHSAAl4GJAE4qThwg6oHxXYR2HCC7bAZ0036EZ2Vn</w:t>
      </w:r>
    </w:p>
    <w:p>
      <w:pPr>
        <w:pStyle w:val="PreformattedText"/>
        <w:bidi w:val="0"/>
        <w:spacing w:before="0" w:after="0"/>
        <w:jc w:val="left"/>
        <w:rPr/>
      </w:pPr>
      <w:r>
        <w:rPr/>
        <w:t>z36he3ZRRI2nTg9hc1RAdxr/sHMJZ4R2P2WcXs9+JYQBTxpODk5cTzpOP2WcXoR2TID9gMVf</w:t>
      </w:r>
    </w:p>
    <w:p>
      <w:pPr>
        <w:pStyle w:val="PreformattedText"/>
        <w:bidi w:val="0"/>
        <w:spacing w:before="0" w:after="0"/>
        <w:jc w:val="left"/>
        <w:rPr/>
      </w:pPr>
      <w:r>
        <w:rPr/>
        <w:t>e5gcIIxbaFEGUgBfHSAB/2hRU0+6ThFsAJeBiQBOKk4cIOxyy3qEdh0gATABTxpOFlOEd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TTfoRnCP8sZ2ZO8HlLTjpOHCAAZxhP/VYJZwFPGk42UqZeLHuUTsVfgYlhZ/ZOHSAJ/w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2UZ5bDP9NUodlhHa4ixpZuovwj/2QKFcHYxFU2Y8ATrlwDP/Zj19OL2YcID9lAU8GUgBf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EdjuQkY+EdvZeOE+MVBwgepgGdBBi4HodIIR2qGO6iwIwDQAoV7BzCWeEdj9lnF6he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HUoR2U082UgtODP8/ZZxe6oE2cYGJimL9VglnAU8aTih1jk4EVM15P2W7bIR2ATA+eR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lTspTdlHWTl6Xz35ObYR27nYHaBv/2Y8vZr6W5U47lmJrhHYb/+BWOk4OVAWALGerjl9O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/ZZxehHbudgdoAjDOToBiL2cKTrKLDP8/ZZxeL2a+luVOKFd3UVNPzWRcTy1OBlyMT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jFtoUTpTBlKEdgIw2Y/NeRwg920IVB0gtnIBYNiPIJAQYj9lnF6+luVObFFzXvlbhV8FU+xi</w:t>
      </w:r>
    </w:p>
    <w:p>
      <w:pPr>
        <w:pStyle w:val="PreformattedText"/>
        <w:bidi w:val="0"/>
        <w:spacing w:before="0" w:after="0"/>
        <w:jc w:val="left"/>
        <w:rPr/>
      </w:pPr>
      <w:r>
        <w:rPr/>
        <w:t>dlHWTkBiCWc2UgFPGk4oV4VRhHZAYglnAU8aTgz/IJAQYj9lnF6+luVOE07olRZTMFfRU1Vc</w:t>
      </w:r>
    </w:p>
    <w:p>
      <w:pPr>
        <w:pStyle w:val="PreformattedText"/>
        <w:bidi w:val="0"/>
        <w:spacing w:before="0" w:after="0"/>
        <w:jc w:val="left"/>
        <w:rPr/>
      </w:pPr>
      <w:r>
        <w:rPr/>
        <w:t>Z2LVbJ9S/YAI//iLgln0fqRibFFzXt56iU6EdgJeOlfpeY9eCf8CMOZTFlkM//lbjk4BT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z34lhGVn9IsM/6FsCWfFX4GJXpeXX39PKHU/ZZxehVHokIR2oXsGdFNPNlIM/wyADlQFgO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0UyhXHCANTgCKDIC7VR0gMFegUuVOf08odQz/2Y/5WwFPGk7PfiWEIJAQYohfJ1mEdqhZ</w:t>
      </w:r>
    </w:p>
    <w:p>
      <w:pPr>
        <w:pStyle w:val="PreformattedText"/>
        <w:bidi w:val="0"/>
        <w:spacing w:before="0" w:after="0"/>
        <w:jc w:val="left"/>
        <w:rPr/>
      </w:pPr>
      <w:r>
        <w:rPr/>
        <w:t>jXgCMA0A5U6AXxwgP2UBTwZSAF8dIIR2HWDvjQz/O06BiS9mKFc/ZZxeO2BTT0yA/YCMVPpX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TfoRnDU7YU4R2xWC1UQtODP8BT/5WGpDHjz9lnF6Edhwg6oHJiR0giVuSY2Vnnluwc89+</w:t>
      </w:r>
    </w:p>
    <w:p>
      <w:pPr>
        <w:pStyle w:val="PreformattedText"/>
        <w:bidi w:val="0"/>
        <w:spacing w:before="0" w:after="0"/>
        <w:jc w:val="left"/>
        <w:rPr/>
      </w:pPr>
      <w:r>
        <w:rPr/>
        <w:t>JYRMgP2ADk4/ZZxeTID9gBwgBlIrUh0gTIh/Txv/KFdcTwWAC3dlZwz/2Y8vZgBOKk6IXy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3j++LAgACMItPglkM/3NTf0/9VglnAU8aToR2P2VWeydgH43FYoxbaFGIbWSWhk4I/2N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mXZ8VrK1lZZYhjQGI7TiBfhHYJ/wz/P2WcXvpWNnFuY2Rr71PlTiRSrWX9VglnAU8aT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4lhBpO6X4M/0ZPL2YM/z9lnF4I/yhXBF8FblppAU8aTnJe6JCEdhwg5V1cTxpO6X4dIO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J/zpOwE5ITgBOmluBicBvsVL9VglnAU8aTlVTVVO7U/2PQmwpUqZtYlQI/3lyK1IvZihX</w:t>
      </w:r>
    </w:p>
    <w:p>
      <w:pPr>
        <w:pStyle w:val="PreformattedText"/>
        <w:bidi w:val="0"/>
        <w:spacing w:before="0" w:after="0"/>
        <w:jc w:val="left"/>
        <w:rPr/>
      </w:pPr>
      <w:r>
        <w:rPr/>
        <w:t>P2WcXphbWFQsZ6uOf2LXU3ZR1k77TqFSi1ObUgEwDIAOVAWAKFeIXydZC3qmXgpOs1GaW3ZR</w:t>
      </w:r>
    </w:p>
    <w:p>
      <w:pPr>
        <w:pStyle w:val="PreformattedText"/>
        <w:bidi w:val="0"/>
        <w:spacing w:before="0" w:after="0"/>
        <w:jc w:val="left"/>
        <w:rPr/>
      </w:pPr>
      <w:r>
        <w:rPr/>
        <w:t>fVTQj4R2xWC1UQtOCf8f/2Jj5VPdi/SLDP8/ZZxeLGerjlhbKFeIXydZhHbAb7FSDk6mfl9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ulZiYDP/jibNR2Y8ATu6VmJgvZnNRLpWEdgIwDQBcTwWA+HbhTwz/imLEiSFq6F0nW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/VYJZwFPGk6Eds9+JYShewZ0TID9gM5OP2WcXoxbaFEGUrt5+lG7Uwz/KFdka/pXQHgKT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KFcCXjpXz35ObYxU1Wy7bD55Gk+Edp9TGVILTgz/zZGwZQOAUYaMVL6LoYtsUQlnNlLPfk5t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7bAZ0036EZwz/jVFfTqFsCWfUa9mPKk7zYNVs9GY6TsSWqY+EdgZS5V0WYhwgBlJDZx0g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GdDF1hk4CMARUzXm6TutYc1GOTv1WCWcBTxpOOWVpl4R2QGIJZ8KJuXAI/95WHWAATg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BiCRSDk4DdFhUHSCEdtKJcoKyUYF67pWYmAn/jFQ7TiBfdlGeW+BRTk79kChXB2MRV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65cAIwP2UBTwZSAF8M/z9lnF5nYtVsDP8BTxpOz34lhAz/2Y8vZrpOe3w+eRpPCP8FU+xi</w:t>
      </w:r>
    </w:p>
    <w:p>
      <w:pPr>
        <w:pStyle w:val="PreformattedText"/>
        <w:bidi w:val="0"/>
        <w:spacing w:before="0" w:after="0"/>
        <w:jc w:val="left"/>
        <w:rPr/>
      </w:pPr>
      <w:r>
        <w:rPr/>
        <w:t>5FPjTi1O/VYJ/+qB5FPlTmVnHCApWc9+MFdJTh0ghHYGdPVfjFSfUxlSAgACMAljZ3EsZ2Z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7wj4R2O5CRjwz/EWLsTu9T5U6kizpOaFERbEBiCWc2UkSNp06Eds9+JYShewZ07pWYm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4cIDloLGcdIApOsosM/y9mDk4/ZZxe4GVzUYR2G/8OTnZR9IscID9lAU8GUgBfHSCEdgZ0</w:t>
      </w:r>
    </w:p>
    <w:p>
      <w:pPr>
        <w:pStyle w:val="PreformattedText"/>
        <w:bidi w:val="0"/>
        <w:spacing w:before="0" w:after="0"/>
        <w:jc w:val="left"/>
        <w:rPr/>
      </w:pPr>
      <w:r>
        <w:rPr/>
        <w:t>MXUAl4GJeXIrUjBXEJYOZgz/DU6CWfSLHCA/ZQFPCFQATh0gAJeBiXlyK1KEdgZ0MXVlZ5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HUgBOm04CMA0A2Y/NeR1g7417fDxPjk4QYst6AE4qTuVOaFFTT7pOEWw6TqGAHE6Edi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1dsUfhTG//ZjypObFH4UzF1aFFTT7pOEWwcIGxRCWcdIAz/g1soVwJeOlctTg5OdlHWTmxR</w:t>
      </w:r>
    </w:p>
    <w:p>
      <w:pPr>
        <w:pStyle w:val="PreformattedText"/>
        <w:bidi w:val="0"/>
        <w:spacing w:before="0" w:after="0"/>
        <w:jc w:val="left"/>
        <w:rPr/>
      </w:pPr>
      <w:r>
        <w:rPr/>
        <w:t>+FNzXkl73nqJTgz/dl4cIAxUSXsdIDBX11M/ZZxe1WyLX4R2xIk2UgIwDQA6ToZOHCBzXkl7</w:t>
      </w:r>
    </w:p>
    <w:p>
      <w:pPr>
        <w:pStyle w:val="PreformattedText"/>
        <w:bidi w:val="0"/>
        <w:spacing w:before="0" w:after="0"/>
        <w:jc w:val="left"/>
        <w:rPr/>
      </w:pPr>
      <w:r>
        <w:rPr/>
        <w:t>HSDeeolODP/lTr9PDk7BebpOAU8aTtuPTIjUa4OPDP/ZjypOHCBsUfhTHSCEdkBiCWdDZ4GJ</w:t>
      </w:r>
    </w:p>
    <w:p>
      <w:pPr>
        <w:pStyle w:val="PreformattedText"/>
        <w:bidi w:val="0"/>
        <w:spacing w:before="0" w:after="0"/>
        <w:jc w:val="left"/>
        <w:rPr/>
      </w:pPr>
      <w:r>
        <w:rPr/>
        <w:t>KFeeWyiNCk7EiZpbl189XO9T/YAOTsF5uk5AYglnQ2f4dgxUDP92UbtsBnTTfoRnX06BiT1c</w:t>
      </w:r>
    </w:p>
    <w:p>
      <w:pPr>
        <w:pStyle w:val="PreformattedText"/>
        <w:bidi w:val="0"/>
        <w:spacing w:before="0" w:after="0"/>
        <w:jc w:val="left"/>
        <w:rPr/>
      </w:pPr>
      <w:r>
        <w:rPr/>
        <w:t>71P9gIB7DmYJZ0hlDP89XO9T/YB/kE1R4FY6Tvlb5YsijadOQ2cpUkSWoFKGTtBnm04cI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dIMSJmlsMgPxb9IEOTsF5uk7Pfk5t4GXVbNuPTIjUa4OPhHbFYLVR0VMfdQIwc1N/Txwg</w:t>
      </w:r>
    </w:p>
    <w:p>
      <w:pPr>
        <w:pStyle w:val="PreformattedText"/>
        <w:bidi w:val="0"/>
        <w:spacing w:before="0" w:after="0"/>
        <w:jc w:val="left"/>
        <w:rPr/>
      </w:pPr>
      <w:r>
        <w:rPr/>
        <w:t>B04ATh0gKFeAYi9nCk7gZdVsjFtoUX+QTVHZjwBOuXAM/6OQSE7Zj815HCB5coprJ2AdIF9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5TXy9mKk4rUoR2ATAJZ1CWhHYBMA5mbniEdnZe71PlTmhRYpcXUj5OhHYM/+VOv0+6Tux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IVAZ0HSAwV4SYH2cBMNF2S22MVAZSkGd2UQ5UnGcCMA0AEWLsTkhRDU6he9mPzXm7bAZ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EZ4R2hVG5W4JZVU8M/6mLEWLsTmVnqGNLbQBOC06eW0yIg1sGXBpPp04fdYR2DlScZxr/</w:t>
      </w:r>
    </w:p>
    <w:p>
      <w:pPr>
        <w:pStyle w:val="PreformattedText"/>
        <w:bidi w:val="0"/>
        <w:spacing w:before="0" w:after="0"/>
        <w:jc w:val="left"/>
        <w:rPr/>
      </w:pPr>
      <w:r>
        <w:rPr/>
        <w:t>2Y/2ZQz/aFFTT7pOEWyEdlxPOk5AYglnBYCEdg9h118I/wVT7GIcIGKNKVI/YRtnHSAJ/xqQ</w:t>
      </w:r>
    </w:p>
    <w:p>
      <w:pPr>
        <w:pStyle w:val="PreformattedText"/>
        <w:bidi w:val="0"/>
        <w:spacing w:before="0" w:after="0"/>
        <w:jc w:val="left"/>
        <w:rPr/>
      </w:pPr>
      <w:r>
        <w:rPr/>
        <w:t>x4/Zj815u2wGdNN+hGcgT76P2X7jTgZ0uk4I/9mPAE7Hjwt6vpZNUadOH3UcIONOBnQQY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M/4JZDFTBebpOoYD9TjZSAU8aTgBON2gb/0ZPL2YM/+NOBnQQYixnDk52UTZlynZLTvSV</w:t>
      </w:r>
    </w:p>
    <w:p>
      <w:pPr>
        <w:pStyle w:val="PreformattedText"/>
        <w:bidi w:val="0"/>
        <w:spacing w:before="0" w:after="0"/>
        <w:jc w:val="left"/>
        <w:rPr/>
      </w:pPr>
      <w:r>
        <w:rPr/>
        <w:t>hHZDZ2GIBlwJkOliFmIcILNRmlsdIPpRHCAAZxhPHSC7bAZ0036EZ4xUuWUPXwn/DP/jTgZ0</w:t>
      </w:r>
    </w:p>
    <w:p>
      <w:pPr>
        <w:pStyle w:val="PreformattedText"/>
        <w:bidi w:val="0"/>
        <w:spacing w:before="0" w:after="0"/>
        <w:jc w:val="left"/>
        <w:rPr/>
      </w:pPr>
      <w:r>
        <w:rPr/>
        <w:t>uk7jTmiIaFFTT7pOEWz5W2hREWxAYglnNlJEjadO249MiBwgBnQijR0gCP9NUvJd8I/KU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YJZwFPGk7ulZiYDU7Hjy9mlWJEjQZ0Io3ulZiYCf9cTxpODP9ZTwtOhHbulZiY6lMvZ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Kk5sUfhThHYcIIVR6JChewZ0HSDulZiYhk4CAAIwDQBHUIJZEWLsTvlb2Y8qTrtsBnTTf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lTspT+HZzUYR2p05DZ8SJmlsJ/wln4U/DXwz/2Y/2ZRlQDP/Rea9lmlsGdAZcEGI6Tmx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2Us9+Tm39gB9Z1lOXXxBin1KEdglUZXmEmACKAjCCWZxnKFcATppb9mUfZ4VRbFEJZ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Pfk5tSGWcZ81ONnF2jQ1OCk7BeQlnz35ObYR23YsM/6OQSE4cIO6VmJjFX5pbKFeOTq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2Y5jSh1uWVilx0gAf8CANmP9mUM/7pO7E6BiVpQhHZkloZOwGioi7tsBnTTfoRnjFS5ZQ9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kM/19OuIuUXlNfL2ZJe4VfDP8WYgWAL2bBeQlnFlMCMDtgS04M/9mPzXm7bAZ0uWUPXwZc</w:t>
      </w:r>
    </w:p>
    <w:p>
      <w:pPr>
        <w:pStyle w:val="PreformattedText"/>
        <w:bidi w:val="0"/>
        <w:spacing w:before="0" w:after="0"/>
        <w:jc w:val="left"/>
        <w:rPr/>
      </w:pPr>
      <w:r>
        <w:rPr/>
        <w:t>Ok66TuxOCFROTjuQkY8wV/tbfmLulZiYhHbHddN+jFQJZ2FnBnQwV+OJs1HulZiY0GObT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6V0B4J2CEdjZSpl6JW5JjAjANAHNRjk7BeQlnFlMM//tOVU82UqZeiVuSY/2QlF5TX0V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LdT5yWaFFTT7pOEWyEdtmPzXkijadOQ2cpUhv/DFT2ZQz/MXWOTk1S8I+EdoBiL2cnYJ9T</w:t>
      </w:r>
    </w:p>
    <w:p>
      <w:pPr>
        <w:pStyle w:val="PreformattedText"/>
        <w:bidi w:val="0"/>
        <w:spacing w:before="0" w:after="0"/>
        <w:jc w:val="left"/>
        <w:rPr/>
      </w:pPr>
      <w:r>
        <w:rPr/>
        <w:t>4FYM/1xPBYAcc/Nguk4RbChX7XcfZ4VRDU4aTwmQ6WLZjwBOYWdTkO+NDP95citSL2YoV3ZR</w:t>
      </w:r>
    </w:p>
    <w:p>
      <w:pPr>
        <w:pStyle w:val="PreformattedText"/>
        <w:bidi w:val="0"/>
        <w:spacing w:before="0" w:after="0"/>
        <w:jc w:val="left"/>
        <w:rPr/>
      </w:pPr>
      <w:r>
        <w:rPr/>
        <w:t>1k4cIO9T/YD0Zn1ZHSCEdgmQ6WJYWyhXhHbFYLVRC04CMOBWZGsM/yxnZk6EdjZSpl6+i6G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JY2dxDFT2ZXxRfpiEdp9TGVICMMF5CWcWUy9m+VuOTgdohHZEjadOBFluf4R2HCAATiFr</w:t>
      </w:r>
    </w:p>
    <w:p>
      <w:pPr>
        <w:pStyle w:val="PreformattedText"/>
        <w:bidi w:val="0"/>
        <w:spacing w:before="0" w:after="0"/>
        <w:jc w:val="left"/>
        <w:rPr/>
      </w:pPr>
      <w:r>
        <w:rPr/>
        <w:t>J2AdIIR2zZEnWbNRVnsM/85ONlKmXolbkmMKTgz/lF5TXzKWYmu6ThFsKFcATvZlslGoUk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5WxNmMFdcT/pR2Y8ATrNRVnsM/5ReU19ueN1Pc1GOTtmPAE6zUVZ7hHYEVM15D2HBif2Q</w:t>
      </w:r>
    </w:p>
    <w:p>
      <w:pPr>
        <w:pStyle w:val="PreformattedText"/>
        <w:bidi w:val="0"/>
        <w:spacing w:before="0" w:after="0"/>
        <w:jc w:val="left"/>
        <w:rPr/>
      </w:pPr>
      <w:r>
        <w:rPr/>
        <w:t>z37Hj0VRBlKEdqROQW0M/0BiCWfulZiY/ZCXXzBSg49/lR9nhHZFUQZSqIu6iwIwU182cQz/</w:t>
      </w:r>
    </w:p>
    <w:p>
      <w:pPr>
        <w:pStyle w:val="PreformattedText"/>
        <w:bidi w:val="0"/>
        <w:spacing w:before="0" w:after="0"/>
        <w:jc w:val="left"/>
        <w:rPr/>
      </w:pPr>
      <w:r>
        <w:rPr/>
        <w:t>glmcZ8F5CWcWU9BjSGgJY2dx4mWaWwt6j16riNBjpE4AZ8h+aIizUYR23YsM/6OQSE4AZ8h+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zUZpbQ2eUXlNfjFtoUVJfjk66ThFsAjANAA0AsHMoVwz/qYsRYuxO+VssZ4KChHbCiblw</w:t>
      </w:r>
    </w:p>
    <w:p>
      <w:pPr>
        <w:pStyle w:val="PreformattedText"/>
        <w:bidi w:val="0"/>
        <w:spacing w:before="0" w:after="0"/>
        <w:jc w:val="left"/>
        <w:rPr/>
      </w:pPr>
      <w:r>
        <w:rPr/>
        <w:t>XE8ATipOD1zTfhr/XE8FgEBiO04gX4R2/VYJZwFPGk45ZWmXhHY7YFNPHWDvjS9mGv8oVwJ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fPfk5tjFTVbLtsPnkaT4R2zIBvZgtODP8OTsF5uk4BTxpO+HZ7fDxPMFfEiZpbaFERbEBi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2UoR2Io2nTkNnKVIb/yhXZGv6V0B4Ck76Xst69HalY2KXEVRoURFshHbQZ815gHsOZ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1KEdrtsBnTTfoRnjFS7bAZ0uWUPXxv/NnEOVAz/imJoUeiQaFERbEBiCWc2UoR2z34lhCd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2nTs5OP2WcXuiQ6JWMW2hRBlK7efpRZWcM/25/jk7ZjypOu2wGdNN+hGdLTgtOaFFDZ6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CMA0Ao5BITgz/2Y8qTrtsBnTTfoRnjFS7bAZ0uWUPXy9mwE5ITjdohHZiVB//VHtIaHZR</w:t>
      </w:r>
    </w:p>
    <w:p>
      <w:pPr>
        <w:pStyle w:val="PreformattedText"/>
        <w:bidi w:val="0"/>
        <w:spacing w:before="0" w:after="0"/>
        <w:jc w:val="left"/>
        <w:rPr/>
      </w:pPr>
      <w:r>
        <w:rPr/>
        <w:t>nlvyXc9+6JAGUjBXBVMrVChX/VaFUQlnc1G6TutYhHa+i/NgS04tTgz/qYsRYuxO537tfi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NAAwADQAIAAgACAAIAAgACAAIAAgACAAIAAgACAAIAAgACAAIAAgACAAIAAgADQAN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IAA0ACAAIAAgACABIADEADQAIAA0ACAAIAA0ACAAIAA0ACAAIAAgADQAIAAgACAAN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IAAgACAAIAAgACAAIAAgASAAyAA0ADQANAAgACAAIAAgACAAIAAgACAAIAA0ACAAN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D+VjEA1FlYYrpOLQDjTgZ0uk7+lBr/bFFxUUBiCWc2Ug0AUAAUINRZWGK6TiAAIABBABQ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GdLpOIAAgAEEALwBQABQgP2WcXg0ACP8VX+qBIF/0fs6PGv8KMAFPGk6EdgFPGk62WxQ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RWaZ+BnS6iwswLHsyADQAMgB1mAz/Ck53bQlOVIBmTpdeLwAKTndtuk4RbPpRSHI+eQz/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kANQB0Xgn/DQANAAgADAANAAgADQAIAAgACAAIAAgACAAIAAgACAAIAAgACAAIA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IAAgACAAIAAgACAAIAAgACAAMAAlOATCwZZROQ2eqW9VsDQANAA0AU1/LetVsQ2eMVEy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VDZ8aWLU4oVwxUAE4qTrpOFmIMVABOKk46Z3NRS05LYgz/6oExdb9PDU4NWVhbKFeGThv/</w:t>
      </w:r>
    </w:p>
    <w:p>
      <w:pPr>
        <w:pStyle w:val="PreformattedText"/>
        <w:bidi w:val="0"/>
        <w:spacing w:before="0" w:after="0"/>
        <w:jc w:val="left"/>
        <w:rPr/>
      </w:pPr>
      <w:r>
        <w:rPr/>
        <w:t>4FY6TrpO7E4GXIGJs1sVYNmPKk79VotzFmKuixpPNlKaW7RmUIaEdtVsi18M/3ZetGZQhjBX</w:t>
      </w:r>
    </w:p>
    <w:p>
      <w:pPr>
        <w:pStyle w:val="PreformattedText"/>
        <w:bidi w:val="0"/>
        <w:spacing w:before="0" w:after="0"/>
        <w:jc w:val="left"/>
        <w:rPr/>
      </w:pPr>
      <w:r>
        <w:rPr/>
        <w:t>Z2JMiNmPm07VbItfAjANACYgJiANABQgFCBfW7dfr2UgngIADQANAA0ADQAnWcSJIWo2Uq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hi4R2AGd9WYtPwYtfTriLL2Y/ZbtsqlvVbIR2NlKaWwIwjn/9Vqpb1WwoV7iLGlm5ZWKX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UeHZ6hHYAZ3NPKk5IaAz/CjBUgKaQWlG6TodlxpYLMDpO2Y/okKpb1WxAYlxPqY+kYi9m</w:t>
      </w:r>
    </w:p>
    <w:p>
      <w:pPr>
        <w:pStyle w:val="PreformattedText"/>
        <w:bidi w:val="0"/>
        <w:spacing w:before="0" w:after="0"/>
        <w:jc w:val="left"/>
        <w:rPr/>
      </w:pPr>
      <w:r>
        <w:rPr/>
        <w:t>zk6+i6GLBYDGidKJ+lHRU4R2PnkaT9F5ZluEdndpIWoCMA0AFCAUIGFTV38UXLcAMXK3X05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ifUxOZlcCAA0ADQANAA0AlE5DZ6pb1WwvZkRRH19AYhtSIJAM/+RTyk4tThZZBFT9Vs5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hbAlnhHYCMCYgJiDZjypOlE5DZ6pb1WwM/zFcL2YRYuxOlV5pZFhiZo8BMN6YOmcBMFxv</w:t>
      </w:r>
    </w:p>
    <w:p>
      <w:pPr>
        <w:pStyle w:val="PreformattedText"/>
        <w:bidi w:val="0"/>
        <w:spacing w:before="0" w:after="0"/>
        <w:jc w:val="left"/>
        <w:rPr/>
      </w:pPr>
      <w:r>
        <w:rPr/>
        <w:t>R4ICMJROQ2eqW9VsDP8GUst61WwBMPhT1WwBMEyIP2UBMDlfvlIBMAOA1YuUTkNnDP8EV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7HLLegIwDQAUIBQgWVstTnFcAgANAAwADQAzAC4AMQAgAPJdCWeEdnNRjk6VYkSNQ2cGUst6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7TiBfDk7CiblwDQANAChXXE8FgAt3ZWcM/yhX8l0JZ4R2c1GOTv1WCWcBTxpOOWVpl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6iy1ODP/yXc9+BVMrVEB3HCBja254HSCEduOJs1G5ZUhohHYcIAyEvYIdIAIw2Y+bT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6WX2ZR9nhHY2UqZevouhi19OhGcQYlxPBYCEdhwgdXAfYR0ghHZlZ5BuS04ATgIwO2CEdmVn</w:t>
      </w:r>
    </w:p>
    <w:p>
      <w:pPr>
        <w:pStyle w:val="PreformattedText"/>
        <w:bidi w:val="0"/>
        <w:spacing w:before="0" w:after="0"/>
        <w:jc w:val="left"/>
        <w:rPr/>
      </w:pPr>
      <w:r>
        <w:rPr/>
        <w:t>9IsM/9mPm047TiBfPlARVI5OimL9VglnAU8aTnRlU08nYDBXzk5TX01SP2WcXoR2oXsGd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GUrt5+lFlZwz/f09LTraWXlyOTmhR/Va6ThFs405oiCdZGk84XqFS1FlYVBpPS04LT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olYR2HCBsUQlnNlLUWVhUGk8dIAIwEWLsToJmFE4GXNmPm047TiBfhHaBiblwsIvwj45O</w:t>
      </w:r>
    </w:p>
    <w:p>
      <w:pPr>
        <w:pStyle w:val="PreformattedText"/>
        <w:bidi w:val="0"/>
        <w:spacing w:before="0" w:after="0"/>
        <w:jc w:val="left"/>
        <w:rPr/>
      </w:pPr>
      <w:r>
        <w:rPr/>
        <w:t>ZGsa/w0AXE8FgEBiwYkwUoR2g4/pZR9nhHb4dnNRuou5cDpOIF/0fs6PCWdQlqZe0VNoiI5O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5ADgANgB0XoR2uouHZRr/CjABTxpOtlsOTkBiCWc2UgswAgACMIdlLU70ixr/HCD9gA1O</w:t>
      </w:r>
    </w:p>
    <w:p>
      <w:pPr>
        <w:pStyle w:val="PreformattedText"/>
        <w:bidi w:val="0"/>
        <w:spacing w:before="0" w:after="0"/>
        <w:jc w:val="left"/>
        <w:rPr/>
      </w:pPr>
      <w:r>
        <w:rPr/>
        <w:t>/YC+i/NgEGLLegBOKk4TTuiVH40jjUSNp06Edv1WCWdEjadOoXsGdEBcCP97fDxPjk5/ib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cIGOEi04aTx0gCf8M/zF12Y8qTkSNp05AXEyIf0/5W89+JYQFgIR2B2M+bQEw0XZjdw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2M2UkNnDP/OTgyAAE4+TtZTiG07TqF76JDolWJUH/8dIAIARk8vZgz/2Y/NefNg1WyIX+tf</w:t>
      </w:r>
    </w:p>
    <w:p>
      <w:pPr>
        <w:pStyle w:val="PreformattedText"/>
        <w:bidi w:val="0"/>
        <w:spacing w:before="0" w:after="0"/>
        <w:jc w:val="left"/>
        <w:rPr/>
      </w:pPr>
      <w:r>
        <w:rPr/>
        <w:t>q4hcTwWA6oHxXSZUmluJY4ZODP8cINmPN2iEdt2LDP8NTsePL2YQYst6hk4ATipOLHuMTj9l</w:t>
      </w:r>
    </w:p>
    <w:p>
      <w:pPr>
        <w:pStyle w:val="PreformattedText"/>
        <w:bidi w:val="0"/>
        <w:spacing w:before="0" w:after="0"/>
        <w:jc w:val="left"/>
        <w:rPr/>
      </w:pPr>
      <w:r>
        <w:rPr/>
        <w:t>nF4MgPJdJiAmIOJlNnEse4xOP2WcXv2A+VtEjadOH40jjQz/vpZTkCONEGIsewBOP2WcXvl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2nTh+NI40NTvRmAXeLThdUH/8dIAIADU7Hj9mPx3u6i4dlKFfTfj5cmVFTkBr/HCDqU4GJ</w:t>
      </w:r>
    </w:p>
    <w:p>
      <w:pPr>
        <w:pStyle w:val="PreformattedText"/>
        <w:bidi w:val="0"/>
        <w:spacing w:before="0" w:after="0"/>
        <w:jc w:val="left"/>
        <w:rPr/>
      </w:pPr>
      <w:r>
        <w:rPr/>
        <w:t>DU45ZWmXAU8aTiKNp06Edv1WtltAYglnNlIsZ6uODP8xXA1O71P9gJ5bTIgfd2NrhHY/ZQ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AXx0gAgAM/0ZPL2YM/9mPAE7Ciblwdl6hbAln/FsRVPlb/Va2W0BiCWc2Uixnq47bj0y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VvgoR2HWDvjQz/DIAvZnBgcGAmVJpbhk7ZjwBOHWDvjRr/KFf9VrZbQGIJZzZSC04M/z9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8GUgBfL2YcIA1O71P9gB0ghHYM/0BiCWdDZ6Z+X2cvZhwg4GVIZR0ghHYM/0l7SXsCMCh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/0fs6PDlRlZ9FTaIiEduZTAE7He7qLh2UtTgz/HCD9VglnRI2nTqF7BnTUWVhUGk8dIO6V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XXzBS1GuDj2hRYpeEdgOAUYYI//iLgln4dpRehHb9VglnRI2nTtF2Y3fUWVhUGk8M/0SN</w:t>
      </w:r>
    </w:p>
    <w:p>
      <w:pPr>
        <w:pStyle w:val="PreformattedText"/>
        <w:bidi w:val="0"/>
        <w:spacing w:before="0" w:after="0"/>
        <w:jc w:val="left"/>
        <w:rPr/>
      </w:pPr>
      <w:r>
        <w:rPr/>
        <w:t>p042Zcp2hHYEWW5/SXsJ/wIADP9GTy9mDP9cTwWApIs6Tgz//VYJZ0SNp06hewZ01FlYVBpP</w:t>
      </w:r>
    </w:p>
    <w:p>
      <w:pPr>
        <w:pStyle w:val="PreformattedText"/>
        <w:bidi w:val="0"/>
        <w:spacing w:before="0" w:after="0"/>
        <w:jc w:val="left"/>
        <w:rPr/>
      </w:pPr>
      <w:r>
        <w:rPr/>
        <w:t>XlyOTrpOJ1nYjy9m/VahUmKWHCB2Xg1OL2afUxlSJ2CEdh0gAgAM/3ZeFE5cTwWAj5YOVOiQ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mVJpbhk4OVABOx3u6i4dlhHbjTmiIJ2ACAAIwDQCLhABOx4KOTjEAOQA4ADgAdF7RU2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KMLqLoYD9TjZSCzAATodlLU4OZm540GP6UYZOlWJEjUNnBlLLeoR2O04gXwz/dl7QY/p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9VglnRI2nTqF7BnTUWVhUGk8dIIR2vovzYBr/DQANABwgAU8aTp5bTIgNZ/1ONlIvZq5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Pfk5thHY5ZWmXDP+DW8VfNnGBiUJsj1vCic9+Tm2Edvh2lF45ZWmXDP86Tp5bTIihg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bUiCQxV+BiYR2YWf2TgIwJiAmIEBiE4w/ZUSNBlIAXwz/c1M/ZZxehHYATiyChHZMiD9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sGdENngYmMVHlyimuEdmhREWxEjadOQGIJZ0NnBlIAXwIwJiAmID55Gk87TklOnltMiGx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2Ugz/5WIJZ4hfJ1lwZc+RhHZoURFsQGIJZ4R2RI2nTgIw+VtoURFsRI2nToR2z34lhK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M/+pTiW3KUwlnaFERbJViRI2EdgFPGk4M/+BWZGuDWy9meXKKa4R2RI2nTqF7BnQCMPlb</w:t>
      </w:r>
    </w:p>
    <w:p>
      <w:pPr>
        <w:pStyle w:val="PreformattedText"/>
        <w:bidi w:val="0"/>
        <w:spacing w:before="0" w:after="0"/>
        <w:jc w:val="left"/>
        <w:rPr/>
      </w:pPr>
      <w:r>
        <w:rPr/>
        <w:t>RI2nToR2oXsGdJReU18vZs9+JYQnYIR2oXsGdAz/DU6UXlNfL2ZMiD9lJ2CEdqF7BnQb/+BW</w:t>
      </w:r>
    </w:p>
    <w:p>
      <w:pPr>
        <w:pStyle w:val="PreformattedText"/>
        <w:bidi w:val="0"/>
        <w:spacing w:before="0" w:after="0"/>
        <w:jc w:val="left"/>
        <w:rPr/>
      </w:pPr>
      <w:r>
        <w:rPr/>
        <w:t>ZGsJZ8VfgYmMVD9lQ2c6Z3NRBlK7eQz/5lPLegFPGk4WU89+JYSEdhgg/VYJZ0SNp07Pfi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FH4UxkgTIh/T5ViRI2MVJViRI0OVIR2QGIJZ0NnAjDZj5tORI2nTs9+JYRsUfhT71PlT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XlyOTgRUp366ThFs405oiCdZGk8M/zF1BFSnfrpOEWzjTmiIJ1kaT76Ly3oYIP1WCWdEj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XsGdNRZWFQaTxkgDP/5W9mPm05sUfhT249MiIaY/FuMVNF2Y3cCMNmPN2haUPRmJnsIVG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EjadOhHYnYCiNDP9fTglnKVKOTj9lAU8fd2NrBlIAXwIwHSACAA0AfGnnfh9PLQBOZ0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17RU2iIjk4xADkAOQAzAHRehHa6i4dlCjD6Xst6j1vCiQOMp2OMVP1WCWdEjadOoXsGd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U082UoR2+lcsZ76L82ALMC1OBlz4dnNRvovzYIxUnlu9ZWVrpJp3UVNPFlOGThr/DQANABwg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ATgz/KFe6TidZOF7UWRpPC06+i8t6bFEJZzZS1FlYVBpPDP8QYlhUMXW6TidZOF7UWRpP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JkKdOH3UCMGxRCWc2UtRZWFQaT1xPOk79VglnRI2nTgBnyH6EdrpOPGjjTmiIFmLvU/B5</w:t>
      </w:r>
    </w:p>
    <w:p>
      <w:pPr>
        <w:pStyle w:val="PreformattedText"/>
        <w:bidi w:val="0"/>
        <w:spacing w:before="0" w:after="0"/>
        <w:jc w:val="left"/>
        <w:rPr/>
      </w:pPr>
      <w:r>
        <w:rPr/>
        <w:t>S046TmhR6JD9VglnRI2nTsh+gWeEdmOEi04aTwIwbFEJZzZS1FlYVBpPCWdDZzlobmMTThpO</w:t>
      </w:r>
    </w:p>
    <w:p>
      <w:pPr>
        <w:pStyle w:val="PreformattedText"/>
        <w:bidi w:val="0"/>
        <w:spacing w:before="0" w:after="0"/>
        <w:jc w:val="left"/>
        <w:rPr/>
      </w:pPr>
      <w:r>
        <w:rPr/>
        <w:t>/YCbUoxU/Va2WwFjoYBsUfhThHbpfkhliVuSY/1WtlsBY6GAbFH4U4R2Y4SLThpPEGJYVAIw</w:t>
      </w:r>
    </w:p>
    <w:p>
      <w:pPr>
        <w:pStyle w:val="PreformattedText"/>
        <w:bidi w:val="0"/>
        <w:spacing w:before="0" w:after="0"/>
        <w:jc w:val="left"/>
        <w:rPr/>
      </w:pPr>
      <w:r>
        <w:rPr/>
        <w:t>1FlYVBpPhHblXVxPpWPXU7pOJ1k4XtRZGk+MVAmQEWyEdtF2Y3cCMA0AHCAse4xODP/6Xs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lkqTv1WtlunfgFjoYBsUfhTAjAmICYgbFEJZzZS1FlYVBpPGpDHj2hRRI0WYqdjoYC5ZQ9f</w:t>
      </w:r>
    </w:p>
    <w:p>
      <w:pPr>
        <w:pStyle w:val="PreformattedText"/>
        <w:bidi w:val="0"/>
        <w:spacing w:before="0" w:after="0"/>
        <w:jc w:val="left"/>
        <w:rPr/>
      </w:pPr>
      <w:r>
        <w:rPr/>
        <w:t>5WIJZ/1WtlunfgFjoYBsUfhTAjAdIAIADQANAGhUD1zdXS0Ai3OXZy0AloCmaChXDFR0Xg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mbRU2iIhHa6i4dlCjDNkYRn/VYJZwFPGk6EdkBiCWdDZ0ZotmcLMC1O0GP6UYR2NlKmXr6L</w:t>
      </w:r>
    </w:p>
    <w:p>
      <w:pPr>
        <w:pStyle w:val="PreformattedText"/>
        <w:bidi w:val="0"/>
        <w:spacing w:before="0" w:after="0"/>
        <w:jc w:val="left"/>
        <w:rPr/>
      </w:pPr>
      <w:r>
        <w:rPr/>
        <w:t>oYv6VyxnCk4OTnxp534fTy0ATmdLUXNe+HYMVAz/aFRJe3ZemVFTkBr/HCAI/2xRCWc2Ugn/</w:t>
      </w:r>
    </w:p>
    <w:p>
      <w:pPr>
        <w:pStyle w:val="PreformattedText"/>
        <w:bidi w:val="0"/>
        <w:spacing w:before="0" w:after="0"/>
        <w:jc w:val="left"/>
        <w:rPr/>
      </w:pPr>
      <w:r>
        <w:rPr/>
        <w:t>1FlYVBpPhHazUVZ7ATCVYmh5ylNAYgln0VMAiv2QlF5sUQBf249MiKViU5AM/85ODIB/T2hR</w:t>
      </w:r>
    </w:p>
    <w:p>
      <w:pPr>
        <w:pStyle w:val="PreformattedText"/>
        <w:bidi w:val="0"/>
        <w:spacing w:before="0" w:after="0"/>
        <w:jc w:val="left"/>
        <w:rPr/>
      </w:pPr>
      <w:r>
        <w:rPr/>
        <w:t>U0+6ThFs71PlTsKJ31uMVIZO44kJZ3NRhHbFYLVRAjAdIAIA2Y9oiA5maFRJe6SLxoswUj9l</w:t>
      </w:r>
    </w:p>
    <w:p>
      <w:pPr>
        <w:pStyle w:val="PreformattedText"/>
        <w:bidi w:val="0"/>
        <w:spacing w:before="0" w:after="0"/>
        <w:jc w:val="left"/>
        <w:rPr/>
      </w:pPr>
      <w:r>
        <w:rPr/>
        <w:t>u2wnYEtitWvvU+VOKFdsUQlnNlKEdhwgz35ObR0gO22oUi1O0VMlY4R2XE8odQIwaFRJe9iP</w:t>
      </w:r>
    </w:p>
    <w:p>
      <w:pPr>
        <w:pStyle w:val="PreformattedText"/>
        <w:bidi w:val="0"/>
        <w:spacing w:before="0" w:after="0"/>
        <w:jc w:val="left"/>
        <w:rPr/>
      </w:pPr>
      <w:r>
        <w:rPr/>
        <w:t>9Isa/xwgO2BLTgz/6lMJZyhXGCA5aBkghHavc4KC+l7LeoZO1GuDj4xbhFWEdhFsO042UqZe</w:t>
      </w:r>
    </w:p>
    <w:p>
      <w:pPr>
        <w:pStyle w:val="PreformattedText"/>
        <w:bidi w:val="0"/>
        <w:spacing w:before="0" w:after="0"/>
        <w:jc w:val="left"/>
        <w:rPr/>
      </w:pPr>
      <w:r>
        <w:rPr/>
        <w:t>jFQ2UmGIOmc2Ugz/TWL9gPpey3p3jQlnSGWEdkJcp34PX0BiCWdDZ0ZotmcM/3Ze3U8BY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qgQpODIALToR2b4J9WTp5A4NcTyh1AjAdIAIADQBkluVOCk5AYvCPFlkM/9iPCWd2UdZO</w:t>
      </w:r>
    </w:p>
    <w:p>
      <w:pPr>
        <w:pStyle w:val="PreformattedText"/>
        <w:bidi w:val="0"/>
        <w:spacing w:before="0" w:after="0"/>
        <w:jc w:val="left"/>
        <w:rPr/>
      </w:pPr>
      <w:r>
        <w:rPr/>
        <w:t>F08aWbqLBYDQY/pRe3w8TztOIF+MVMKJuXAM/1VgDU4oV2RrAE4ATvCPxIsCMApO8I87TiBf</w:t>
      </w:r>
    </w:p>
    <w:p>
      <w:pPr>
        <w:pStyle w:val="PreformattedText"/>
        <w:bidi w:val="0"/>
        <w:spacing w:before="0" w:after="0"/>
        <w:jc w:val="left"/>
        <w:rPr/>
      </w:pPr>
      <w:r>
        <w:rPr/>
        <w:t>/mbPfhVfd43Ua4OP7XDIcIR2qIu6iwz/dl4oV2xRcVGSWlNPCk4JZ0BizVMgZgIwDQANAChX</w:t>
      </w:r>
    </w:p>
    <w:p>
      <w:pPr>
        <w:pStyle w:val="PreformattedText"/>
        <w:bidi w:val="0"/>
        <w:spacing w:before="0" w:after="0"/>
        <w:jc w:val="left"/>
        <w:rPr/>
      </w:pPr>
      <w:r>
        <w:rPr/>
        <w:t>XE8FgAt3ZWcM/9mPm06+i6GLQGJTT7BzhHb6VyxnHWDzYIxUuWURVIGJ1Gt2UXdRU0+5ZUho</w:t>
      </w:r>
    </w:p>
    <w:p>
      <w:pPr>
        <w:pStyle w:val="PreformattedText"/>
        <w:bidi w:val="0"/>
        <w:spacing w:before="0" w:after="0"/>
        <w:jc w:val="left"/>
        <w:rPr/>
      </w:pPr>
      <w:r>
        <w:rPr/>
        <w:t>9GY6Ts2RgYkM/9mPMVwvZv1WCWcBTxpOgYkOTj9lnF4cIHtflV4dIDBXBlIAXwz/dl77W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0GfNeexyy3qEdgEwr37Pfk5thHYwV01PAjANAEZPL2YM/2hR/Va6ThFs405oiCdZGk84XqFS</w:t>
      </w:r>
    </w:p>
    <w:p>
      <w:pPr>
        <w:pStyle w:val="PreformattedText"/>
        <w:bidi w:val="0"/>
        <w:spacing w:before="0" w:after="0"/>
        <w:jc w:val="left"/>
        <w:rPr/>
      </w:pPr>
      <w:r>
        <w:rPr/>
        <w:t>1FlYVBpPS04LToR2E07oldRZWFQaTw5gSE7vU/2Ad1EJZ9mPzXkwV01PYlQI/2xRCWc2UtR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QaT92Nu3m6ThFsz37Hj4ZOJE5CXONOBnRzUft8Af8J/x//XE8FgKSLOk4M/wpO8I+5ZUho</w:t>
      </w:r>
    </w:p>
    <w:p>
      <w:pPr>
        <w:pStyle w:val="PreformattedText"/>
        <w:bidi w:val="0"/>
        <w:spacing w:before="0" w:after="0"/>
        <w:jc w:val="left"/>
        <w:rPr/>
      </w:pPr>
      <w:r>
        <w:rPr/>
        <w:t>3Y27ee6VmJiEdh93Y2scIFR7SGgdINiP+HbuXRp13I8CMA0ACWNncdBnzXkcIBNOGk4dI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7vYAz/z35ObWZbBYA8T05OO2AvZtts22wwVwRZBnQOTj9lu2wJZ3NRhHbulZiYG/8+ZjZx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oV9mPzJEM/89+Tm1mW+uPB1IAl4GJDFQ/ZbtsZlvTfghUd41lZwIwDQAoV1xPBYALd2V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wZ/pRhHY/ZbtsZlsFgOllKFckTn52dF5NUvJdz346ThFi7E7QY5tPhk7jibNRe3w8T+6V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Edglnm1KEduVdd1ECMOBWZGsM/7BzKFepixFi7E4RVD9lu2xmW2CX4mInVAIwDQAN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yACAAlWJEjWKWDQANADEAATAAZxhP/VYJZwFPGk42UqZehHbFX4GJYWf2Tg0AQmzjiW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AYglnNlKEdhwgAGcYTx0gu2wGdNN+hGcM/wBOKk7vU0yIhHbbj++NL2aWmUhRf08odR+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5ZdVsAjARYuxOvovzYHNRjk5oURFsQGIJZzZSu2wGdIR2HCB/lR9nY2s4XrZyAWAdIAj/</w:t>
      </w:r>
    </w:p>
    <w:p>
      <w:pPr>
        <w:pStyle w:val="PreformattedText"/>
        <w:bidi w:val="0"/>
        <w:spacing w:before="0" w:after="0"/>
        <w:jc w:val="left"/>
        <w:rPr/>
      </w:pPr>
      <w:r>
        <w:rPr/>
        <w:t>2Y8PYQdj+05VT+13H2cnYOBWIH1HVw1OiE7lTgOAUYYJ/xv/0GfNeRwgtnIBYB0gglmcZ3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1nATkhOeXKBXwz/o5BIToNbMVwNTi9mHCB/lR9nY2s4XrZyAWAdIAz/5U7KUyhX7nZNU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5XfGizRsc14KTgz/2Y8qThwgAGcYTx0g036EZxwg84ERXB0gxV97mHdRB1mjkJtOeXKBXw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oV01Sh2WEdrqL8I8tTgz/EWLsTvJdz347YNN+0GP6UYZOAGcYT/1WCWcBTxpONlKmX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4qTsVfgYlhZ/ZODP8RYuxOBlx2UcaWLU5oiPCPjk5kawIw+05VTzZSpl6+i6GLglmcZw1O</w:t>
      </w:r>
    </w:p>
    <w:p>
      <w:pPr>
        <w:pStyle w:val="PreformattedText"/>
        <w:bidi w:val="0"/>
        <w:spacing w:before="0" w:after="0"/>
        <w:jc w:val="left"/>
        <w:rPr/>
      </w:pPr>
      <w:r>
        <w:rPr/>
        <w:t>JnsIVAtO8I/7TlVPAE55mAz/c1PvU+VObmNkayRSmluDWw1OL2YcIABnGE8dIIR2AjANACx7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a/wBOLIJlZ/SLDP8ATipOAGcYT4R2AU8aTjZSpl4M/8Vfe5gNTvlboYAcTg5OoXsGdEJ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ZzUft85U7KUwFPGk6FUeiQoXsGdFxP+lHVbItfCk4ATotfhHYBMHdRU0+EdgEwnlsojSdg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WYgWAOGxFTidghHbEiZpbAjANACx7jE4a/8Vfe5jjiWSW/VYJZwFPGk6Edj9lVnsnYB+N</w:t>
      </w:r>
    </w:p>
    <w:p>
      <w:pPr>
        <w:pStyle w:val="PreformattedText"/>
        <w:bidi w:val="0"/>
        <w:spacing w:before="0" w:after="0"/>
        <w:jc w:val="left"/>
        <w:rPr/>
      </w:pPr>
      <w:r>
        <w:rPr/>
        <w:t>xWICMA0ALHsJThr/aFERbEBiCWc2UoR2AGcYT7tsBnTTfoRnDP/qU/2AKFcCXjpXz35ObQ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Wy7bD55Gk+MVEVRBlLdT5yWwXm6TiKNp05DZylShHavc4NYC05lZ/tbfmICMA0ALHvbV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xV97mNl+iE5oURFsQGIJZzZSDk7BebpOQGIJZzZS+HYMVIR21WyLXzBXTU8CMA0ALHuUThr/</w:t>
      </w:r>
    </w:p>
    <w:p>
      <w:pPr>
        <w:pStyle w:val="PreformattedText"/>
        <w:bidi w:val="0"/>
        <w:spacing w:before="0" w:after="0"/>
        <w:jc w:val="left"/>
        <w:rPr/>
      </w:pPr>
      <w:r>
        <w:rPr/>
        <w:t>f2LFYmhREWxAYglnNlK7bAZ0hHbEfsd+FmIqTrpOxV97mA5OP2WcXoxbaFEGUrt5AjAN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BMMVfe5g+ZQNf5U7LetVsOmeEZzpO+ldAeA0AEWLsTkhRzk4sezMALgAxAIKChHYcIGx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2UtRZWFQaTx0guWVIaABfy1kCMA0AaFH9VrpOEWzjTmiIJ1kaTzheoVLUWVhUGk8LTr6L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cIGxRCWc2UtRZWFQaTx0g3Y27eVxPOk4AZx1S1FlYYrpOhHa6ThFsKlncjwz/glmcZ/2A</w:t>
      </w:r>
    </w:p>
    <w:p>
      <w:pPr>
        <w:pStyle w:val="PreformattedText"/>
        <w:bidi w:val="0"/>
        <w:spacing w:before="0" w:after="0"/>
        <w:jc w:val="left"/>
        <w:rPr/>
      </w:pPr>
      <w:r>
        <w:rPr/>
        <w:t>H1kJZ/RmB1LRj7pOEWyEdjpnhGcM/wZcGk8vZgBOzXk5ZduPG/8MgNmPzXnvU/2AJ2AvZj5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GEdgIwDQD0ZjpOzZGBiYR2L2Ya/7pO404aTwj/ylN2UThe1FkaTwn/LGerji9mAE4qTst6</w:t>
      </w:r>
    </w:p>
    <w:p>
      <w:pPr>
        <w:pStyle w:val="PreformattedText"/>
        <w:bidi w:val="0"/>
        <w:spacing w:before="0" w:after="0"/>
        <w:jc w:val="left"/>
        <w:rPr/>
      </w:pPr>
      <w:r>
        <w:rPr/>
        <w:t>1Ww6Z4RnDP8MgMt61Ww6Z4RnL2Y/ZZxeOmeEZ4R2AE4qTuiQ6JUM/y9m2JqmXj9lu2wnY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cIGxRCWc2UtRZWFQaTx0g+lY2cQlnqVKOTjKWYmtcTzpOP2WcXkyIP2XokOiVhHb9VqFS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5W/1WCWcBTxpOhHYNTlNfcl6EmAz/Rk8vZg5gSE79gB9ZMpZia7pOEWzjTmiI5U70dq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0laVjhHa5ZQ9fEVT9VglnAU8aTgdjPm0cID9lu2wnYPtOoVIdIGJUH/+eW0WWCk4M/8t6</w:t>
      </w:r>
    </w:p>
    <w:p>
      <w:pPr>
        <w:pStyle w:val="PreformattedText"/>
        <w:bidi w:val="0"/>
        <w:spacing w:before="0" w:after="0"/>
        <w:jc w:val="left"/>
        <w:rPr/>
      </w:pPr>
      <w:r>
        <w:rPr/>
        <w:t>1Ww6Z4Rnd1EJZ39e22yEdkyA/YCMVO52B2gM/3ZRLGerjl9OWFsoVyVOzZGEduNOBnTulZ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NAIpiy3rVbDpnhGfOTmhREWxAYglnNlK7bAZ0036EZy1OkmNklvpRu1MM/y9mLHuUT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9k6EdpReCWdLTklOG//Zj9iPlF5TXwVT7GIqZ2VnLU79Vj9lU08tTu9T/YAGXBpP+lGwc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/VYaTyROYpYCME1Sh2XyXbqLylMM/45//VYPXz9lU0+riKSLOk4I/xZiR1CaW6SLOk4J/y9m</w:t>
      </w:r>
    </w:p>
    <w:p>
      <w:pPr>
        <w:pStyle w:val="PreformattedText"/>
        <w:bidi w:val="0"/>
        <w:spacing w:before="0" w:after="0"/>
        <w:jc w:val="left"/>
        <w:rPr/>
      </w:pPr>
      <w:r>
        <w:rPr/>
        <w:t>LU79Vj9lU085ZWmXhHYcIO52B2ghag9fHSAb/3NTf08oV2RrxWC1UQtODP/6UY5OEWLsT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hi+52hHYM/8t61Ww6Z3NRX04vZg1O71PhT4R2AjANAJReU1/6Xst6AE7NefR2pWNilxFU</w:t>
      </w:r>
    </w:p>
    <w:p>
      <w:pPr>
        <w:pStyle w:val="PreformattedText"/>
        <w:bidi w:val="0"/>
        <w:spacing w:before="0" w:after="0"/>
        <w:jc w:val="left"/>
        <w:rPr/>
      </w:pPr>
      <w:r>
        <w:rPr/>
        <w:t>uk4RbIR2036EZwz/5U6/T89RTk/jTgZ0EGIsZwz/DFT2ZYpiBFR7fD9lu2wnYDpnhGeMW2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NklvpRu1MCMA0ADQAzAAEwqlvVbA5OBlJDZw0APVyhe4JZZGsM/0BivovzYIR2u2wGdNN+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MVLllD18M/81ONnEGXFNPsHM6TtBnzXl7fDxP1WyLX4R2xIkDgwIw2Y8vZuBWOk4M/4N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vZmhRU0+6ThFsS070lYR20GfNeaZ+mlsI/wyA1WyLX19OL2YMVDdohHYnYCiNCf8b/7pO</w:t>
      </w:r>
    </w:p>
    <w:p>
      <w:pPr>
        <w:pStyle w:val="PreformattedText"/>
        <w:bidi w:val="0"/>
        <w:spacing w:before="0" w:after="0"/>
        <w:jc w:val="left"/>
        <w:rPr/>
      </w:pPr>
      <w:r>
        <w:rPr/>
        <w:t>7E6Edg9hwYkNTu9T/YCMW2hRAE70gRv/4mU2cYGJ249MiKZ+mlsM/6OQSE4xXIGJdZDOTh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GWzUZpbn1MZUgIwpn6aW2JfEGLlTg5UDP8xXIGJiE7lTp5bvWUM/w1O/YBBUbiL+VuDW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NHhPVwIwKFfZj5tOxWC1UQtODP9ka0l7pn6aWy9mJlTGiTpOHCDVbItfHSAM/+pTDU7Hj9ZT</w:t>
      </w:r>
    </w:p>
    <w:p>
      <w:pPr>
        <w:pStyle w:val="PreformattedText"/>
        <w:bidi w:val="0"/>
        <w:spacing w:before="0" w:after="0"/>
        <w:jc w:val="left"/>
        <w:rPr/>
      </w:pPr>
      <w:r>
        <w:rPr/>
        <w:t>s1GOTmBPDmBITgt3AjANAApO8I8sewBOYWf2Tgj/C04MVAz/R1eAe/B5LHtYAGFn9k4J/4GJ</w:t>
      </w:r>
    </w:p>
    <w:p>
      <w:pPr>
        <w:pStyle w:val="PreformattedText"/>
        <w:bidi w:val="0"/>
        <w:spacing w:before="0" w:after="0"/>
        <w:jc w:val="left"/>
        <w:rPr/>
      </w:pPr>
      <w:r>
        <w:rPr/>
        <w:t>QmwRYuxODP9AYoGJvovzYIR22Y/NebtsBnTTfoRnDP+UXlNfL2YATs15gHtVU4R2ATD6Vyx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7bAZ0036EZxv/TVKHZQdj+lEM/9mPzXm7bAZ0036EZ8Vfe5h3UQlnM3r6VidgDP8AT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bnjLegz/DU4TZjll2FMb/3NTf0+BiTll2FMM/19OgYnPfseP1GuDjzN6pVmEdgt6j14M/+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8ylmJrBnQnYAlnUJaEdrpO7E6EdgBO9mWyUahSAjAse4xOYWf2ToGJQmzZj815036EZ8Vf</w:t>
      </w:r>
    </w:p>
    <w:p>
      <w:pPr>
        <w:pStyle w:val="PreformattedText"/>
        <w:bidi w:val="0"/>
        <w:spacing w:before="0" w:after="0"/>
        <w:jc w:val="left"/>
        <w:rPr/>
      </w:pPr>
      <w:r>
        <w:rPr/>
        <w:t>e5j9gB9Zl2JhiD9lnF6EdkNnAVoM/19OMVwvZvSLDP9TXz9lnF4cIAFP/lYdIIqNaI9Mi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mUM/4NbCWezjR9ZhHZma2hWZWccIN1Pa1MdIOqB8V2Eduxyy3onYAIwDQA7YEtODP8EV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4BRhv2QgYlCbBFi7E5/Tyh1qlvVbFxPOk5LYrVrZWf6Xst6u2wGdNN+hGca/+pTCWeqW9V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9gN1PnJbZj815u2wGdNN+hGcNTkhcDWeOTj9lnF6EdkNnAVoM/85ODIB/T0tOd1EJZ+xy</w:t>
      </w:r>
    </w:p>
    <w:p>
      <w:pPr>
        <w:pStyle w:val="PreformattedText"/>
        <w:bidi w:val="0"/>
        <w:spacing w:before="0" w:after="0"/>
        <w:jc w:val="left"/>
        <w:rPr/>
      </w:pPr>
      <w:r>
        <w:rPr/>
        <w:t>y3onYAIwY2uCWY5//VaqW9VsAE43aAz/EGKHZapb1Wy/T45OL417XwBOzXkGdCdghHa+i6G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OTs15zXntdx9nJ2DgViB9+HaXYmGIG/+qW9VshHYNWUJnhHYBMDN6pVmEdu5POWULeo9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PlTn9Pl1/7TlVPAU/+VhqQx4/uTzllg1tlZ76PMFLQZ815OmcaTztOSU7udoR2hHa6Tht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0U2VrAjAtTv1W/VYJZ0SNp05YW8+RhHaeXidZcGXudl9Of08RYuxOPFCXX4JZZGsDgF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NAKpb1WzYjwlnqVKOTp5YOl+7bAZ0036EZ4R271PhT6ZeDP/Zj/2AH1mnTh91JE4qTu95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EdkhlnGca/wBODP/PURFc9FbVfmxRCWc2UjZSpl6EduBlSGWHc4R2HCD7W995HSA7b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ATnmYNlKmXoJZnGe5WxNmq4juTzllCP9ja4JZbmYakMt61Ww7bahSQGI+Zjp5hHajk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M/6OQSE4xXBpP8YvRU+VO7k85ZYNbZWe3g9ZTwXkpUoR2TIg6TgIwjE4M/wlnqVKOThwg</w:t>
      </w:r>
    </w:p>
    <w:p>
      <w:pPr>
        <w:pStyle w:val="PreformattedText"/>
        <w:bidi w:val="0"/>
        <w:spacing w:before="0" w:after="0"/>
        <w:jc w:val="left"/>
        <w:rPr/>
      </w:pPr>
      <w:r>
        <w:rPr/>
        <w:t>u2wGdNN+hGcdICAATIg6ToR2f5UfZxZTAjCCWZxn/YAfWRqQx4+qW9Vs+l7LeneNc1GOTm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AYglnNlKEdg5mbngBMDN6+laMVH+VRU6EdjZSpl4M/6OQSE66TuxOhHYcIO1wxWAdIA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k+XXzBSHCDjiT5lHSAM/wZcGk/lTmRrOk76V0B49IGbUo5OzXnNeX+V3I+EdqGLElIM/85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UbxZTp04fdfpRuIsaWRwg2Jrveh0ghHawZTZSpl6wZYlbkmMUIBQgY2uCWU1Sh2UHY/pR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UINmPY2svZtF5r2WaWwZ0QGJTT7BzhHY4aMNfHWDzYAIwDQDPfk5thpjfV0BiWFsoV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Dg/RWDU7Pfk5tHSCEdu6VmJgoVz9lu2yGmN9XDFQ3aFhbKFcCMChXP2W7bIaY31cM/7pO</w:t>
      </w:r>
    </w:p>
    <w:p>
      <w:pPr>
        <w:pStyle w:val="PreformattedText"/>
        <w:bidi w:val="0"/>
        <w:spacing w:before="0" w:after="0"/>
        <w:jc w:val="left"/>
        <w:rPr/>
      </w:pPr>
      <w:r>
        <w:rPr/>
        <w:t>7E6IX+llMVyki8aLMFJDZ5tSx48GUsaWLU6EdrNbBFkM/+BWZGs7TiBfBlJDZxv/2Y8ATq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oV3+JuWUWTkx171PlTv2Pr24wUuRTDF5KgQEwV39smvZlH2cCAAz/DlQWToR2pn7wf7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21LUUl7HWDzYLZbR1c6TktOXE/6UcePIY0ucxv/HCBDZ5tSBlLLeh0guouEdleEDVQhUPx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vZl9bt1+vZSCeG/8MgI5//VaqW9VsL2bZjwBOHWDzYABnOk5TU4qNhHZTT7BzAjANAChX</w:t>
      </w:r>
    </w:p>
    <w:p>
      <w:pPr>
        <w:pStyle w:val="PreformattedText"/>
        <w:bidi w:val="0"/>
        <w:spacing w:before="0" w:after="0"/>
        <w:jc w:val="left"/>
        <w:rPr/>
      </w:pPr>
      <w:r>
        <w:rPr/>
        <w:t>XE8FgAt3ZWcM/z9lu2yGmN9XhHZDZ5tSBlLLegEwNlJhiOVOylMpUih1qlvVbGVnG1LLe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zXk2UqZehHaAYi9n71PlTh9QdJJ/Tyh1KFf6Xst6BnTzYIR2aFERbEBiCWc2UjZSpl65ZWKX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NAA0ANAABMCpOuk4fjSONDIANTi9m1FlYVBpPNlINAB9QdJI/ZbtshpjfV4R2Q2ebUgZS</w:t>
      </w:r>
    </w:p>
    <w:p>
      <w:pPr>
        <w:pStyle w:val="PreformattedText"/>
        <w:bidi w:val="0"/>
        <w:spacing w:before="0" w:after="0"/>
        <w:jc w:val="left"/>
        <w:rPr/>
      </w:pPr>
      <w:r>
        <w:rPr/>
        <w:t>y3oM/5aZSFEvZmhREWxAYglnNlK7bAZ0036EZw5OP2WcXoR2BlLLehv/dlEhawz/L2YoV7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TTfoRnhVHokPpey3rQZ815BlJDZw5ONlJhiDpnNlICMA0AAE4IjDBSu2wGdNN+hGcM/7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2Z/T7pOVIDzYHeNoYD9TmxR+FOEdrtsBnQa/6GAHE4nWRpPDP9jhItOGk8M/9F2i04aT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O2DBiMpTdlGGmPxbC06EdqF7BnRCXEl7G//Zj8yRCWcJkD5OOmeEZwEws1FWezpnhGcBM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5nYkyIOmeEZ4xU0XZjdzpnhGcCMC9mhHYM/yhXuk57fP2AH1nzYGGMhHY2UqZeDk7Efs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VuSYy1ODP88T05ODU7Hj4JZZGsb/0Bi5U4M/xFi7E6EdrtsBnTTfoRnX04GXChXZGv6V0B4</w:t>
      </w:r>
    </w:p>
    <w:p>
      <w:pPr>
        <w:pStyle w:val="PreformattedText"/>
        <w:bidi w:val="0"/>
        <w:spacing w:before="0" w:after="0"/>
        <w:jc w:val="left"/>
        <w:rPr/>
      </w:pPr>
      <w:r>
        <w:rPr/>
        <w:t>Ck5lZwOAUYYCMA0AXE8FgPlbZGuBiVxP+lGEdix7AE4qTu5PY2svZgz/dJKOTk1S8I+Edmx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2Ug5OoYD9TmxR+FOEdgBOm04cIIBiL2cnYB0gOlMrUgz/2Y/MkYR2HCBjhItOGk8dIJ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18vZgBOKk4qTrpOTIBNTwz/DIANTi9mAE4qTtRZWFQaTxv/aFERbEBiCWc2UpReU18oV7NR</w:t>
      </w:r>
    </w:p>
    <w:p>
      <w:pPr>
        <w:pStyle w:val="PreformattedText"/>
        <w:bidi w:val="0"/>
        <w:spacing w:before="0" w:after="0"/>
        <w:jc w:val="left"/>
        <w:rPr/>
      </w:pPr>
      <w:r>
        <w:rPr/>
        <w:t>VnsOTmdiTIjokOiVCFQAToR2+ldAeApOnltMiCpOuk4fjSONNlICMPlbjk5cTzpOu2wGdNN+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4aMNfhHazUVZ7Dk5nYkyI6JDolQz/XE8FgABOLIInYDBXzVP5W/tOVU8cINRZWFQaT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I/wVT7GJsUQlnNlLUWVhUGk8CAAn/G//Zjy9mXE8FgPlbjk5oURFsQGIJZzZSu2wGdNN+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EdgBOKk44aMNfD2HBiQIwDQDUWVhUGk8I/xZiBYAATkyAGlm6Tgn/DU6/T45OXE/6U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WHc4R2s1FWewz/X04NTr9Pjk5nYkyI2Y+bTrNRVnsM/wxU9mUNTr9Pjk66ThFs+Vt2U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RdmN3jFTAb7FSAjAKMFSAppBaUbpOh2XGlgswKFfjicqRjn/9Vjtg335MgE1PhHa+i6GL</w:t>
      </w:r>
    </w:p>
    <w:p>
      <w:pPr>
        <w:pStyle w:val="PreformattedText"/>
        <w:bidi w:val="0"/>
        <w:spacing w:before="0" w:after="0"/>
        <w:jc w:val="left"/>
        <w:rPr/>
      </w:pPr>
      <w:r>
        <w:rPr/>
        <w:t>9mUM/39PKHWGToOPGlmEdsd7RV5lZxCWDmbZjwBOuXAa/w0ADQAcILNRmltMiD9loXsGdC9m</w:t>
      </w:r>
    </w:p>
    <w:p>
      <w:pPr>
        <w:pStyle w:val="PreformattedText"/>
        <w:bidi w:val="0"/>
        <w:spacing w:before="0" w:after="0"/>
        <w:jc w:val="left"/>
        <w:rPr/>
      </w:pPr>
      <w:r>
        <w:rPr/>
        <w:t>JlSMW4RVhHaWmYGJ4FYgfTFcL2ZMiD9l6JDolYR2Ol8MgAlnm1ICMCYgJiBvjzFf4GWbU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/ZeiQ6JXFXzZxIJAQYm+PMV/gZZtShHZMiD9loXsGdAz/DIBvjzFf4GWbUuBlXpcvZq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NToRVhHbmUwBOzXn0i9VsDIDyXRv/oXsGdA1OhFWEdj9lnF4M/w1OuosGdLqLCk4JZ1VP</w:t>
      </w:r>
    </w:p>
    <w:p>
      <w:pPr>
        <w:pStyle w:val="PreformattedText"/>
        <w:bidi w:val="0"/>
        <w:spacing w:before="0" w:after="0"/>
        <w:jc w:val="left"/>
        <w:rPr/>
      </w:pPr>
      <w:r>
        <w:rPr/>
        <w:t>9Iuejwz/KFeeW/WNCk4xXC9mKk5PVz9lnF4CMA0AHCDzYFNfNnEM/wBOB1IakMVgvo8G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uk7gZQ1ODFQPYQCXgYk6Xwlnm1KEdkyIP2XokOiVG/+jkEhODP9AYhOMOl8MgAlnm1KUXuWL</w:t>
      </w:r>
    </w:p>
    <w:p>
      <w:pPr>
        <w:pStyle w:val="PreformattedText"/>
        <w:bidi w:val="0"/>
        <w:spacing w:before="0" w:after="0"/>
        <w:jc w:val="left"/>
        <w:rPr/>
      </w:pPr>
      <w:r>
        <w:rPr/>
        <w:t>BVMrVOpUm07gViB9YlQf/9mPm07gViB9DFSEZxBicVGMVDZSpl6EdolbaFFAYgCX4FYgfQ5g</w:t>
      </w:r>
    </w:p>
    <w:p>
      <w:pPr>
        <w:pStyle w:val="PreformattedText"/>
        <w:bidi w:val="0"/>
        <w:spacing w:before="0" w:after="0"/>
        <w:jc w:val="left"/>
        <w:rPr/>
      </w:pPr>
      <w:r>
        <w:rPr/>
        <w:t>N2gDjAhUAE70gWJUH/82UqpbGk+ui0Bi0GOqW9VsSYNIaChXimLZj5tO4FYgfQOMCFR3jWV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7IUy9mDmA3aFNPsHOEdmJUH/8NABwgf09MiD9l6JDolf2AH1k6XwyACWebUgz/QGIAl4GJ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gViB9L2Ya/yx7AE4M/99+AE4b/yx7jE4M/zN6mlsb/yx7CU4M/0VRBlKEdtVsi18vZ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se9tWDP+zjR9ZhHZDZ5tSAjANACYgJiANABwg5U6fUxlSy3o6VwBnWleaWwEwAWCmXgBn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BUQyAV4TweYR2P2W7bLZbjFT9VqFSO22oUrZbDP/9kP5mo1sDXjtOIF9VUwBOhHZMiD9l</w:t>
      </w:r>
    </w:p>
    <w:p>
      <w:pPr>
        <w:pStyle w:val="PreformattedText"/>
        <w:bidi w:val="0"/>
        <w:spacing w:before="0" w:after="0"/>
        <w:jc w:val="left"/>
        <w:rPr/>
      </w:pPr>
      <w:r>
        <w:rPr/>
        <w:t>lpkRgQ5Onl4nWYR2y3rVbDpnhGd2XlhbAjDWTuxO/ZDyXUFTBlJja254MFdoiDp5Xo0QYky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WWmRGBAGfFX4GJhHZhZ/ZOL2Y6XwyACWebUgz/DIAUTv2QpIs6TjpOZGsAZ5xbxpZDZ5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k4ATrpOG//WTuxO2I/9kAxUN2hja254MFcHY/pRDP/GlkNnm1KOTgBOuk4AZwlnKVKOTg5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hW05hDP8AZ7ON5U7WU+FPjk66ThFsDP8AZ7ON5U7dT5yWuk4RbIR2Q2fKdgIwDQAcIN9+</w:t>
      </w:r>
    </w:p>
    <w:p>
      <w:pPr>
        <w:pStyle w:val="PreformattedText"/>
        <w:bidi w:val="0"/>
        <w:spacing w:before="0" w:after="0"/>
        <w:jc w:val="left"/>
        <w:rPr/>
      </w:pPr>
      <w:r>
        <w:rPr/>
        <w:t>AE5NYglnm1LPkQz/2Y8vZg1OuVuJTq6LhHYCMABOuk5MiItODP8oV7NRrWUBMHVwO20BMN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BMMpT9mVJe7llYpcM/+BlDU6Dj0tOGlm6TkyIi04YT4qNl18aWRv/DIC6TnBlio0aWQz/</w:t>
      </w:r>
    </w:p>
    <w:p>
      <w:pPr>
        <w:pStyle w:val="PreformattedText"/>
        <w:bidi w:val="0"/>
        <w:spacing w:before="0" w:after="0"/>
        <w:jc w:val="left"/>
        <w:rPr/>
      </w:pPr>
      <w:r>
        <w:rPr/>
        <w:t>2Y+bTn1ZBFkxXIqNEVwCMA0AHCDZj815334ATidg71P9gOVOJE7NebllD19tkDBSNHhPVxr/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FgIpiQ2ebUjF1d1EJZwxUSXswV01PjFRDZwFahHYkTipOFmL0ZhpZhHa6TgZSK1KMY6F7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WYgWADP8NVElOCk6KYkNnm1LUWfiLAE66Tgz/DIDIU39PS07okAZSMFcWYmhR6JAwV25/</w:t>
      </w:r>
    </w:p>
    <w:p>
      <w:pPr>
        <w:pStyle w:val="PreformattedText"/>
        <w:bidi w:val="0"/>
        <w:spacing w:before="0" w:after="0"/>
        <w:jc w:val="left"/>
        <w:rPr/>
      </w:pPr>
      <w:r>
        <w:rPr/>
        <w:t>jk53UQlnGIyui6uOBlKEdnZR1k66ToR2p2M2UktOC04M/xZiBYDFX3uYDk4OVAWACFRcTwIw</w:t>
      </w:r>
    </w:p>
    <w:p>
      <w:pPr>
        <w:pStyle w:val="PreformattedText"/>
        <w:bidi w:val="0"/>
        <w:spacing w:before="0" w:after="0"/>
        <w:jc w:val="left"/>
        <w:rPr/>
      </w:pPr>
      <w:r>
        <w:rPr/>
        <w:t>JiAmIDR4T1dMiD9l6JDold9+AE4nYIR22Y8kTs15uWUPXwz//ZAEVAlndlEhUPxbS066Th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k/tcHeIjk7Efsd+TIg/ZdRZWFQaTwWAAGc6ThdPGlkCMPlbZGskTs15uWUPXwz/71PlTtBj</w:t>
      </w:r>
    </w:p>
    <w:p>
      <w:pPr>
        <w:pStyle w:val="PreformattedText"/>
        <w:bidi w:val="0"/>
        <w:spacing w:before="0" w:after="0"/>
        <w:jc w:val="left"/>
        <w:rPr/>
      </w:pPr>
      <w:r>
        <w:rPr/>
        <w:t>+lGEdgJfrosM/32GDU49XAxUDP90U19Oe3w8Twz/4FYMgChXJ1kaWXBluWVil+9T5U4AT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OoiwIwDQAmICYgDQAcID5O4VEkTipOFmI6TnBl9GYaWYR2uk7OTotO+05VT3FRDFSLThp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lXVxPDP87YAln0VMfdQ1ODFQPYcGJhHZxU2mWAjCCWZxn1k7sTqVj11NsURdP1FlYYhZi</w:t>
      </w:r>
    </w:p>
    <w:p>
      <w:pPr>
        <w:pStyle w:val="PreformattedText"/>
        <w:bidi w:val="0"/>
        <w:spacing w:before="0" w:after="0"/>
        <w:jc w:val="left"/>
        <w:rPr/>
      </w:pPr>
      <w:r>
        <w:rPr/>
        <w:t>BYD0i8Vi+05sUUyADP8xXPRmCWcqTrpO9JXeeolOQ07zgflby3qEdnlyimtxU2mWAjAxdY5O</w:t>
      </w:r>
    </w:p>
    <w:p>
      <w:pPr>
        <w:pStyle w:val="PreformattedText"/>
        <w:bidi w:val="0"/>
        <w:spacing w:before="0" w:after="0"/>
        <w:jc w:val="left"/>
        <w:rPr/>
      </w:pPr>
      <w:r>
        <w:rPr/>
        <w:t>3nqJThZi+VvLegz/FmIFgCROBYB8UQyACWdLTgz/yFMaT6dOH3WBZ3ZRJU7NkYR2BlJnawI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7mZdFTH3Vka815BlJnawz/xV82cQlnX2N2UfBYG2cM/0pSMV92UUNnAVoM/zR4T1dxUQxU</w:t>
      </w:r>
    </w:p>
    <w:p>
      <w:pPr>
        <w:pStyle w:val="PreformattedText"/>
        <w:bidi w:val="0"/>
        <w:spacing w:before="0" w:after="0"/>
        <w:jc w:val="left"/>
        <w:rPr/>
      </w:pPr>
      <w:r>
        <w:rPr/>
        <w:t>Z2JMiIR2oYsSUoxU5V1cTwIwglmcZ9mPzXkGUmdr33oMgNFTH3WOTgBO/VaEdgBn2JpMiD9l</w:t>
      </w:r>
    </w:p>
    <w:p>
      <w:pPr>
        <w:pStyle w:val="PreformattedText"/>
        <w:bidi w:val="0"/>
        <w:spacing w:before="0" w:after="0"/>
        <w:jc w:val="left"/>
        <w:rPr/>
      </w:pPr>
      <w:r>
        <w:rPr/>
        <w:t>6JDolQz/DIB2UZaZEYHIUy9mAE5MgBpZuk4M/zFcGk8oV/1WtlsEWY5OAGc6TiVOzZFxUzp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FYLVRS04LTqhZs1tDTvOBNHhPVz9lnF4AZ3NRzZGBiYR2qmO9ZYR2Z2JMiAIwJFwJZxp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M/2RrzXkGUmdr2I/vU/2Af08+eRpPBlLCiBBiBFRwjYFn73oBMA1O71MDjAhUhHY+bft8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GUitS5WI0YsR+EGJMiD9llpkRgeiQ6JUtTg1ODFSEdipOuk4CMA0AHCC6TuxOzVP5W9Bn</w:t>
      </w:r>
    </w:p>
    <w:p>
      <w:pPr>
        <w:pStyle w:val="PreformattedText"/>
        <w:bidi w:val="0"/>
        <w:spacing w:before="0" w:after="0"/>
        <w:jc w:val="left"/>
        <w:rPr/>
      </w:pPr>
      <w:r>
        <w:rPr/>
        <w:t>i04M/4BfgF/gVjpO6oHxXQ1O/mbCUw5OdlGhixJSDP8WYuBWdlH6UY5OOk7qgfFdqIvMW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hixJSAjBGTy9mDP+CWZxn1k7sTv5mq4iBX+KLD2HBiQyAyFP+Zs9+aIg6ecePDU4MVA9h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ZUoBfgF+kizpOoFLlTs1T+Vvfei9mzk7qgQpcw19lZ7KLQGINTrlbPmUDX4R2TIAjjQIw</w:t>
      </w:r>
    </w:p>
    <w:p>
      <w:pPr>
        <w:pStyle w:val="PreformattedText"/>
        <w:bidi w:val="0"/>
        <w:spacing w:before="0" w:after="0"/>
        <w:jc w:val="left"/>
        <w:rPr/>
      </w:pPr>
      <w:r>
        <w:rPr/>
        <w:t>1k7sTjxPTk6kizpODP/dj8yA6oHxXQ9hwYlAYrNRmluEdotODP/lgg1Of09LTihXZ2JMiC1O</w:t>
      </w:r>
    </w:p>
    <w:p>
      <w:pPr>
        <w:pStyle w:val="PreformattedText"/>
        <w:bidi w:val="0"/>
        <w:spacing w:before="0" w:after="0"/>
        <w:jc w:val="left"/>
        <w:rPr/>
      </w:pPr>
      <w:r>
        <w:rPr/>
        <w:t>d5aOTjFZJY0M/zFcGk8JZ19jjk4qTrpOY4OJioxUKk66Tjhs4GUsjO+LhHYwV01PAjDZj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RVAln9mXfevOBcI0RVIFn73oM/zhef090ZSpOPnkaT4R2zZGBiSlSynZ6cnJyjk4qT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ZahmODATDqgR+NATB9mPpWDP8MgNmPzXm6TshTgF+AXwRZjk6cVRJg4GU4XgEwJ2DFYBp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OzjeVOcVPKU7pOe3yEdjBXTU8b/2Nr9HbBTjFyS07rWBpZIWvudnl32Y/NecVgtVEM/55b</w:t>
      </w:r>
    </w:p>
    <w:p>
      <w:pPr>
        <w:pStyle w:val="PreformattedText"/>
        <w:bidi w:val="0"/>
        <w:spacing w:before="0" w:after="0"/>
        <w:jc w:val="left"/>
        <w:rPr/>
      </w:pPr>
      <w:r>
        <w:rPr/>
        <w:t>KFe+lk1RDU7SWwyAF2gCMBFi7E5TX01SYpf5W4R27pWYmAz/zk52UQ5UnGdlZwt3DP9fT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zjdBjm0/vU7JghHadT25jDP/0iw5muk4nYC1OZGvNeQaBMV/vUxmRATBRU3Zg71OMU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V/NVAIwDQAcIDlobmPqgTF1P2VTT4R2l1voZQz/KFfEfhBiy3rVbDpnhGf2ZQ1Ol18NTqVj</w:t>
      </w:r>
    </w:p>
    <w:p>
      <w:pPr>
        <w:pStyle w:val="PreformattedText"/>
        <w:bidi w:val="0"/>
        <w:spacing w:before="0" w:after="0"/>
        <w:jc w:val="left"/>
        <w:rPr/>
      </w:pPr>
      <w:r>
        <w:rPr/>
        <w:t>11P6UeqBTVLwj9mPuWVil4R2u57mcAz/Rk8oV8R+EGJMiD9l6JDolS1ODP+CWV9OoFLlTqVj</w:t>
      </w:r>
    </w:p>
    <w:p>
      <w:pPr>
        <w:pStyle w:val="PreformattedText"/>
        <w:bidi w:val="0"/>
        <w:spacing w:before="0" w:after="0"/>
        <w:jc w:val="left"/>
        <w:rPr/>
      </w:pPr>
      <w:r>
        <w:rPr/>
        <w:t>11MM/xlS4mXgZcVfgYkM/+BWZGtfTg1ODmZ6ZgIwDIAUTgz/Y2svZihXTIg/ZeiQ6JUtT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lFxU7NbcGB9WV9OAGcnWQIwKFfLetVsOmeEZy1ODP/TTsNPs1Gui4BfgF8JZ7NbDIDgZS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jDLetVsOmeEZy1OD2HBiYR2DU4MVAEwC2daUYR2PlBnjwz/fYY2cQln9mXvU/2AqFmNeBqQ</w:t>
      </w:r>
    </w:p>
    <w:p>
      <w:pPr>
        <w:pStyle w:val="PreformattedText"/>
        <w:bidi w:val="0"/>
        <w:spacing w:before="0" w:after="0"/>
        <w:jc w:val="left"/>
        <w:rPr/>
      </w:pPr>
      <w:r>
        <w:rPr/>
        <w:t>x48JZ8p2hHahixJSDP90Uzhe71PlTsNP24+hW05haFTGW4R2FHh2egz/DIAJZ6lSjk42U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lwZbpOx48GUoR2TIg6TgIwDIAoV8t61Ww6Z4RnLU4M/wBO5mXHkdZTs1Guiwz/zVP5W3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IfmJrG/+zUa6Lc1MvZtVsi18M/5di0mIGXNdT6WAEWQIwRk8vZgz/KFdMiD9l6JDolS1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NTlhbKFf7TlVPCWcpUmFn9k6zjeVOz1ETfwZSZ2sPYcGJS04NTilSAjBMiD9l6JDolS1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GUmdrL2avfjZxDIDdfvlbhHYM/w1OWFsoV/tOVU+XX+VOyH5ia4R29mU6ZwIw2Y/NeQZS</w:t>
      </w:r>
    </w:p>
    <w:p>
      <w:pPr>
        <w:pStyle w:val="PreformattedText"/>
        <w:bidi w:val="0"/>
        <w:spacing w:before="0" w:after="0"/>
        <w:jc w:val="left"/>
        <w:rPr/>
      </w:pPr>
      <w:r>
        <w:rPr/>
        <w:t>Z2sM/yhXCWdzUaGLElIWYqpjvWWEdmdiTIgtTgz/6oHLWfOByH7gZfZlDU53jTBScl5wYox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xX4R2XE8odQIw2Y/NeQZSZ2v5W45OTIg/ZeiQ6JWEdidgKI3Pfjhed41Ad/h2S1GEdlxP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UIBQg2Y+bTidgKI0xXC9mdlHEfhBihHaBiSB9DP9zUxr/Ol8MgAlnm1IOTspT9mUUIB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0UyZeDU5lZ/h2lF6Edn1ZBFkCMChXB2MlYxhiiU4tTgz/TIg/ZeiQ6JWEdjpfDIAJZ5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04vZv1WtluJW2hRhHZPXJyWDP8ATkyAGlm6TiRcdlHkTrpOkXXnYAIwDQAcIJRe5Yt/YqS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KTvCPuou5cDtOgYkCkCh1jk5NUmKXR1C+i4R2LHsATs15uWUPXxQgFCB3UQlnDFRJe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+MVENnAVqEdkyIP2WWmRGBAE5MgBpZuk4UIBQgDIA7TiBf2Y/NeYlbkmOEdrpOcGUNTidZ</w:t>
      </w:r>
    </w:p>
    <w:p>
      <w:pPr>
        <w:pStyle w:val="PreformattedText"/>
        <w:bidi w:val="0"/>
        <w:spacing w:before="0" w:after="0"/>
        <w:jc w:val="left"/>
        <w:rPr/>
      </w:pPr>
      <w:r>
        <w:rPr/>
        <w:t>71P9gIhfGlkb/0ZPL2YM/9mPm066i7lwX04oV/h2U18LeqZeCk4CkCh1jk7UWVhUGk+Edr6L</w:t>
      </w:r>
    </w:p>
    <w:p>
      <w:pPr>
        <w:pStyle w:val="PreformattedText"/>
        <w:bidi w:val="0"/>
        <w:spacing w:before="0" w:after="0"/>
        <w:jc w:val="left"/>
        <w:rPr/>
      </w:pPr>
      <w:r>
        <w:rPr/>
        <w:t>bn8M/zFcL2Z/Tw1USU4KToR2TIg/ZZaZEYEoV3ZRO22oUi1O11OqW9Vspn5fZwyADU6XXw1O</w:t>
      </w:r>
    </w:p>
    <w:p>
      <w:pPr>
        <w:pStyle w:val="PreformattedText"/>
        <w:bidi w:val="0"/>
        <w:spacing w:before="0" w:after="0"/>
        <w:jc w:val="left"/>
        <w:rPr/>
      </w:pPr>
      <w:r>
        <w:rPr/>
        <w:t>gV+XX9RZWFQaT4R2pIvvUwIw2Y/NedRZWFQaTy1OAE4qTjpnyIuEdi5ePm0M/zFc/YB/T3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k6hewZ0U082UneWjk6gfrd+DIAnTjFZO22bUgIwc1N/T3Ze4GVka3t8Ll4+bVhbKFcM/8VO</w:t>
      </w:r>
    </w:p>
    <w:p>
      <w:pPr>
        <w:pStyle w:val="PreformattedText"/>
        <w:bidi w:val="0"/>
        <w:spacing w:before="0" w:after="0"/>
        <w:jc w:val="left"/>
        <w:rPr/>
      </w:pPr>
      <w:r>
        <w:rPr/>
        <w:t>xU7CiblwjFQPYcGJhHYGUmdrDP+mTrON5U5/T0yIP2VDZ5tShHZnYkyI02cKTm+PMV/gZZ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WYslisnVikIR2zpgUbAIwDQAcIEZPL2YM//lbjk5MiD9l6JDolQBOTIAaWbpOAGcJZ/1O</w:t>
      </w:r>
    </w:p>
    <w:p>
      <w:pPr>
        <w:pStyle w:val="PreformattedText"/>
        <w:bidi w:val="0"/>
        <w:spacing w:before="0" w:after="0"/>
        <w:jc w:val="left"/>
        <w:rPr/>
      </w:pPr>
      <w:r>
        <w:rPr/>
        <w:t>z5GEdgJfrosM/+JlApAodY5ODlQFgAz/X04CkCh1jk5NUgWADP9DTihXjk4ATkyAGlm6Tr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2apY9Z2GZXvi4xUxIl/kCON+04CMB+NI40JZyROzXliXw9fDP9zUzN1pWUOTulgBFkCME1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D0ZjpOzZGBiQz/JFx2US9m+VuOThFsCZBMgKFSDIAAigIwpWPXU2xRF0/UWVhihHa6T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1GuDj89+OF6Edi9mdlFMiDpOf09LTg1OjVE8UJdf4U/7Tgz/DIANTi9mdlFMiDpO33rzgZ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PVbItf6WAEWQIwNnEMgAz/AE5MgBpZuk75W45O0VOwc+pUAE7NeUyIOk79kBpPnligUvBW</w:t>
      </w:r>
    </w:p>
    <w:p>
      <w:pPr>
        <w:pStyle w:val="PreformattedText"/>
        <w:bidi w:val="0"/>
        <w:spacing w:before="0" w:after="0"/>
        <w:jc w:val="left"/>
        <w:rPr/>
      </w:pPr>
      <w:r>
        <w:rPr/>
        <w:t>vpYCMDF1jk6STvh2B2MjjQz/OF44Xg1O71P9gK1lmlt2et96an8jjShXAYwM/wGMTWIfd2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F5TX9dTMFIATiFrFmIATvt8F1JTYvtRJ2CqY71lhHbpYFp/AjCSTvh2qGP/iwz/XE+XX4JZ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nXZlZATC2cjxPCWcGdAz/bFEXTwaCuoueWyhX4GXOTiRSrWWeW0WWhHZqf7pOAjAgkBBi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2Ww1OeF6EdsVgtVEJZ/ZlgWc6Tg1ZQmcM/+WCcl66TlhUR1fvU/2Ad1EJZw1ODFQLeqZe</w:t>
      </w:r>
    </w:p>
    <w:p>
      <w:pPr>
        <w:pStyle w:val="PreformattedText"/>
        <w:bidi w:val="0"/>
        <w:spacing w:before="0" w:after="0"/>
        <w:jc w:val="left"/>
        <w:rPr/>
      </w:pPr>
      <w:r>
        <w:rPr/>
        <w:t>jFQNTgxUJ2AojYR2I437Tgz/fYY2cRFi7E7vU+VOzk50ZVNPCk4FblppMFcLdzBSBFkGdA1O</w:t>
      </w:r>
    </w:p>
    <w:p>
      <w:pPr>
        <w:pStyle w:val="PreformattedText"/>
        <w:bidi w:val="0"/>
        <w:spacing w:before="0" w:after="0"/>
        <w:jc w:val="left"/>
        <w:rPr/>
      </w:pPr>
      <w:r>
        <w:rPr/>
        <w:t>U19LTgRZDP8oV55bRZYKTnRTDU7vU/2AB2MOZiCQEGJxU7NbhHYfd2NrH40JZyON+06Ed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NABwgGCDUWVhUGk8tThpZcGUNTgxUD2ERYoR2D2HBiQIw1FlYVBpPLU4PYcGJgllkaw1O</w:t>
      </w:r>
    </w:p>
    <w:p>
      <w:pPr>
        <w:pStyle w:val="PreformattedText"/>
        <w:bidi w:val="0"/>
        <w:spacing w:before="0" w:after="0"/>
        <w:jc w:val="left"/>
        <w:rPr/>
      </w:pPr>
      <w:r>
        <w:rPr/>
        <w:t>DFQM/+VO84HgZdVsMVxka9ZTl1/0ZjpOApBTX4R2s1GuiwIwGSBka815FmJ7fE5OZGvNe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DjUwz/z344XshiS05zU2VnDP8fdypPvpaojwIwDIABjMhTr4ANTp6Pm4/mggz/DU4VYHZg</w:t>
      </w:r>
    </w:p>
    <w:p>
      <w:pPr>
        <w:pStyle w:val="PreformattedText"/>
        <w:bidi w:val="0"/>
        <w:spacing w:before="0" w:after="0"/>
        <w:jc w:val="left"/>
        <w:rPr/>
      </w:pPr>
      <w:r>
        <w:rPr/>
        <w:t>DVQM/7tTJU48aP2P5Weui4tOx48Lei1OhHaQlj2FOWiQbmJUH/9zU39PfmKXXzBSAE4NVGxR</w:t>
      </w:r>
    </w:p>
    <w:p>
      <w:pPr>
        <w:pStyle w:val="PreformattedText"/>
        <w:bidi w:val="0"/>
        <w:spacing w:before="0" w:after="0"/>
        <w:jc w:val="left"/>
        <w:rPr/>
      </w:pPr>
      <w:r>
        <w:rPr/>
        <w:t>EWztcHeIjk7FYlNfZGt5mKFsCWcQYp9SDF4bZ4R2+06hUgz/glmcZ9FTH3UJZ3NRuk5YVPSV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+UtN+DP+CXA1OiF+5WxNmimLFYLVRqWPWdneNZWcM/39PS04rVPdtDU4Fbgz/4GXOTg5m</w:t>
      </w:r>
    </w:p>
    <w:p>
      <w:pPr>
        <w:pStyle w:val="PreformattedText"/>
        <w:bidi w:val="0"/>
        <w:spacing w:before="0" w:after="0"/>
        <w:jc w:val="left"/>
        <w:rPr/>
      </w:pPr>
      <w:r>
        <w:rPr/>
        <w:t>hk4JZ3NRuk5YVIR2d1FTT0yIOk5ITh//DQAcIA5OLGfeXd5df5UMVPZldl5YWwBOKk7UWVhU</w:t>
      </w:r>
    </w:p>
    <w:p>
      <w:pPr>
        <w:pStyle w:val="PreformattedText"/>
        <w:bidi w:val="0"/>
        <w:spacing w:before="0" w:after="0"/>
        <w:jc w:val="left"/>
        <w:rPr/>
      </w:pPr>
      <w:r>
        <w:rPr/>
        <w:t>Gk8UIBQgc1MoV9RZ+06YWw9US072ZRQgFCDZjwBO7HJ5csVgtVFLTgtODP8RYuxOX07yXQt3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Hjzx3C04DgN9bhHbCiblwQGIgkBBihHYNTm+CDlScZwIwzZGBiUyAoVKEdtRZ+04NTlNf</w:t>
      </w:r>
    </w:p>
    <w:p>
      <w:pPr>
        <w:pStyle w:val="PreformattedText"/>
        <w:bidi w:val="0"/>
        <w:spacing w:before="0" w:after="0"/>
        <w:jc w:val="left"/>
        <w:rPr/>
      </w:pPr>
      <w:r>
        <w:rPr/>
        <w:t>8l3PfhFO8FjbVqJuAjAJZ5tOSGiLT4JZZGuNYDZx4GVAYn6YzF8M/wBOB1IJZ3NRuWVil/2Q</w:t>
      </w:r>
    </w:p>
    <w:p>
      <w:pPr>
        <w:pStyle w:val="PreformattedText"/>
        <w:bidi w:val="0"/>
        <w:spacing w:before="0" w:after="0"/>
        <w:jc w:val="left"/>
        <w:rPr/>
      </w:pPr>
      <w:r>
        <w:rPr/>
        <w:t>AE70gaSLOk6IXw1Ol19TTwIwDIDbj0yIA4zlZ/ZlDP/eXX+VGVIjjQdZ1FlYVBpPEGJYV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UWVhU7E4ZUshTzVPHj2VnUl9qf45O3l1/lYR20GMNVBv/DIC6ThFsdFOMW2hR4GXOT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WUM/3Z633oxdY5OVU+6TnFfzVQM/39P1k7sToR2KVLKdquI1Fn4i4JZZGsNTh9ZRI08aA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mY+Zg1OU19LTrpOAjAmICYgDQAcIE1S8I8DgN9bDmY+ZvSLDmYM/0yIP2WWmRGBAE5MgB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k65WxNmf0+6ThFsMVm7U+BfnlvjTmiI1k7sTkyIf09DZ5tSuWVil4R2JE4nWd1PnJYa/yx7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M/waCuouEdqZ+X2ebUjFZu1OeW0hlDP8ATrllYpf5W45OT1eLToR2M3WlZeBW+VthjA1O</w:t>
      </w:r>
    </w:p>
    <w:p>
      <w:pPr>
        <w:pStyle w:val="PreformattedText"/>
        <w:bidi w:val="0"/>
        <w:spacing w:before="0" w:after="0"/>
        <w:jc w:val="left"/>
        <w:rPr/>
      </w:pPr>
      <w:r>
        <w:rPr/>
        <w:t>6lMATrpODIAJZ0BiBlJjZQz/AE65ZWKXX07gZc5ObniaWwGMKk6UXh+NdlGOVBv/LHuMT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wc9dT1Fm6ThmV74tMiDpOhHY6ZxpPDP/iZQ1OuVsTZgz/X06+lg5mbngM/+BWDIDgZc5O</w:t>
      </w:r>
    </w:p>
    <w:p>
      <w:pPr>
        <w:pStyle w:val="PreformattedText"/>
        <w:bidi w:val="0"/>
        <w:spacing w:before="0" w:after="0"/>
        <w:jc w:val="left"/>
        <w:rPr/>
      </w:pPr>
      <w:r>
        <w:rPr/>
        <w:t>TVG7U3ZRTIChUgz/X07gZc5OKFfFX4GJ9mWITuVO6WAEWQIwDQAmICYgDQAcIARU3l2qW9V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5uZk2QxImaWzpO3l1/lb6Lbn/UWVhUGk+EdsKJ9V8M/6dOH3WOTnFRjFQ/ZVNPoVtOYW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GKEdgBOKk6fUxlSDP9zU6SLOk5DZ5tSMXVwZbpOZ2KMY9RrAE66TmdijGODjzpOiVtoUQIw</w:t>
      </w:r>
    </w:p>
    <w:p>
      <w:pPr>
        <w:pStyle w:val="PreformattedText"/>
        <w:bidi w:val="0"/>
        <w:spacing w:before="0" w:after="0"/>
        <w:jc w:val="left"/>
        <w:rPr/>
      </w:pPr>
      <w:r>
        <w:rPr/>
        <w:t>c1N/T2Rrn1MZUqZOApAodY5OU19NUqJjqIuEdu6VmJgM/xR7BYDNTuVOOk7ZjwBOuWVil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kEWQ1Os43lTrVix4/mUwBOuWVil4R2J1nPkQpfxXUCMEZPFHsFgKSLOk5kawBOxImLX3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4CkCh1jk5MiD9lQ2cCMChX2Y8qTndRU0/ulZiYCk4M/xR7BYDgZZF1L2YMVOZTAE66i4dl</w:t>
      </w:r>
    </w:p>
    <w:p>
      <w:pPr>
        <w:pStyle w:val="PreformattedText"/>
        <w:bidi w:val="0"/>
        <w:spacing w:before="0" w:after="0"/>
        <w:jc w:val="left"/>
        <w:rPr/>
      </w:pPr>
      <w:r>
        <w:rPr/>
        <w:t>XE8FgA9hwYkATvSBhHYM/3NTDP8YIEyIP2VDZ8aWjk4ATrpO9GYTZo5OoFLlTsSJA4Mb/7pO</w:t>
      </w:r>
    </w:p>
    <w:p>
      <w:pPr>
        <w:pStyle w:val="PreformattedText"/>
        <w:bidi w:val="0"/>
        <w:spacing w:before="0" w:after="0"/>
        <w:jc w:val="left"/>
        <w:rPr/>
      </w:pPr>
      <w:r>
        <w:rPr/>
        <w:t>EWyEdmaL1WCMVNF2Y3fqUwlnAE4qTvlbYYwM/9mPN2gxXIlbaFGXXxpZG/87YEtODP9nYoxj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/ZUNnhHa6ToqNGlkM/4qNDU4pUo5O6oExdQIwGSAI/2RrFV/3U5F1n1OHZVeQD28M/zp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mTlxPBYBAYqBSCf9XhA1UhHYkXDxcTE6vZTFc/mbEi/dO9IvZj01PXE8FgC9mGCDxb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AiktOCWdpcgEwf5WOTpJi0VOEdgIwGSANABwgYJeeWKBSZ2KMY0yIP2VDZ4R2uk5wZ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mzWU91PnJYM/55bRZYvZr6PDU4wUoR2AjDZjwBOuXB2Xg1OAJeBiRpZQGIQlvCPAjCBiUJs</w:t>
      </w:r>
    </w:p>
    <w:p>
      <w:pPr>
        <w:pStyle w:val="PreformattedText"/>
        <w:bidi w:val="0"/>
        <w:spacing w:before="0" w:after="0"/>
        <w:jc w:val="left"/>
        <w:rPr/>
      </w:pPr>
      <w:r>
        <w:rPr/>
        <w:t>1lPZj8153U+clgz/xV8Al7pOcGWBZxpZDP9NYv2AMpZia9ZO7E6GbCNwAE4UbBv/uk5wZ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wZUgiMDU4KTt1PnJYM/81TDIAaTxVfd41xU7NbAjDlgnJeKk66ToR2MFdNT4xUcV/NV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QwUgBOd40M/9RrdlEtTlVT7HLQZypOKk66ToR2MFdNT4xUcV/NVAz/xV82cflb6oExdWJf</w:t>
      </w:r>
    </w:p>
    <w:p>
      <w:pPr>
        <w:pStyle w:val="PreformattedText"/>
        <w:bidi w:val="0"/>
        <w:spacing w:before="0" w:after="0"/>
        <w:jc w:val="left"/>
        <w:rPr/>
      </w:pPr>
      <w:r>
        <w:rPr/>
        <w:t>EGL0ZidZhHYBWsGAAjBDZ5tSq4huf45OEVxwZbpOS2LMkQz/1k7sToR2KVLKdoxUwom5cC9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+5WxNmMXVLYrVr2JoOZoR2hpj8W7pOiE7lTt9+AE6Edgz/jk4vZkNnm1IxXNRrKFcAT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2ItTvRmE2Z3lo5O5W4odQz/DIBDZ5tSq4hwZbpO5W4odV9O1Gs6TgBOuk5AYuVuKHX0Z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cVOzWxv/DIAATrpOjGNDZwz/L1V2UepTCWdVU+xyAE66Tgz/MVwaT/RmxlsHUtdTMFLRdm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0ZrlbE2ZtkDBSzFqRdQz/X04NTu9T/YBhjLiLGlm6TgBOd42jkDdoVIAIVHeNZWdiXxBi</w:t>
      </w:r>
    </w:p>
    <w:p>
      <w:pPr>
        <w:pStyle w:val="PreformattedText"/>
        <w:bidi w:val="0"/>
        <w:spacing w:before="0" w:after="0"/>
        <w:jc w:val="left"/>
        <w:rPr/>
      </w:pPr>
      <w:r>
        <w:rPr/>
        <w:t>g48nWYR2cV/NVAIwJiAmIDtg335MiDpOMXV2USpOuk4fjSONDP86TktOvovLevtOVU/UWVhU</w:t>
      </w:r>
    </w:p>
    <w:p>
      <w:pPr>
        <w:pStyle w:val="PreformattedText"/>
        <w:bidi w:val="0"/>
        <w:spacing w:before="0" w:after="0"/>
        <w:jc w:val="left"/>
        <w:rPr/>
      </w:pPr>
      <w:r>
        <w:rPr/>
        <w:t>Gk8M/wBOLILqU/2ACWeNeHZRY2tueEyIi04M/3RTgF+AXxBiOk52URmV74tMiItO9mWEduV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GMVAxUGU8M/wyA+Vt2UTp/uXAZUjhed42pY9Z2XE8odQIwDQAcIBR7BYDgZQ9hjk4aWQ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vZe6VmJgb/zZxDIBBUwZSDmY+Zgz/glmcZzpOhk6eW7BzEWLsTr6L82BTTzZShHY7ToGJ</w:t>
      </w:r>
    </w:p>
    <w:p>
      <w:pPr>
        <w:pStyle w:val="PreformattedText"/>
        <w:bidi w:val="0"/>
        <w:spacing w:before="0" w:after="0"/>
        <w:jc w:val="left"/>
        <w:rPr/>
      </w:pPr>
      <w:r>
        <w:rPr/>
        <w:t>l1voZQz/GVLUWVhUGk8QYlhUxV82cfh2U18XTxpZDP8MgNZO7E7IU3uYu3m2W8GPMFI/ZZxe</w:t>
      </w:r>
    </w:p>
    <w:p>
      <w:pPr>
        <w:pStyle w:val="PreformattedText"/>
        <w:bidi w:val="0"/>
        <w:spacing w:before="0" w:after="0"/>
        <w:jc w:val="left"/>
        <w:rPr/>
      </w:pPr>
      <w:r>
        <w:rPr/>
        <w:t>QGIoVzBXDP92UaqF2X4GXBpPYl8QYgBOeZiDjydZhHb9VpNeL2X6UQz/4mU2cXZe4GUOZm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VkEWQz/KmdNUZdfDU5/UDFZAjAUewWA6lMAl41R248AigBO5VMa/yhXqlvVbEmDSGhsUQ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05NUgz/FHsFgAlneF4aT2RmZWfqgQRU3l2EdglnxotLTutYDP/gUU5O4GUNTn9ipIsM/71+</w:t>
      </w:r>
    </w:p>
    <w:p>
      <w:pPr>
        <w:pStyle w:val="PreformattedText"/>
        <w:bidi w:val="0"/>
        <w:spacing w:before="0" w:after="0"/>
        <w:jc w:val="left"/>
        <w:rPr/>
      </w:pPr>
      <w:r>
        <w:rPr/>
        <w:t>pn7eXUyIP2VDZ8aWjk4ATrpO8l06Ts9+jJrBiw5mL2YsZ95dqlvVbC1OAGdzT3lyuXBLT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dIAIADQANAKae6o8KkEl7uk75W45OO2DffkyATU+Edr6Ly3rlTspTKk66Th+NI402UoJZ</w:t>
      </w:r>
    </w:p>
    <w:p>
      <w:pPr>
        <w:pStyle w:val="PreformattedText"/>
        <w:bidi w:val="0"/>
        <w:spacing w:before="0" w:after="0"/>
        <w:jc w:val="left"/>
        <w:rPr/>
      </w:pPr>
      <w:r>
        <w:rPr/>
        <w:t>ZGtoUWKXATAPkHtfhHYQlvCPDP/gUU5Of08RYuxOiF++lo1RnligUptOwE5ITgIwDQAoV1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Ld2VnDP/Zj5tOuovwj2hR6JACkCh1jk5oURFsQGIJZzZShHa7bAZ0lF7HkSh1Kk66Th+N</w:t>
      </w:r>
    </w:p>
    <w:p>
      <w:pPr>
        <w:pStyle w:val="PreformattedText"/>
        <w:bidi w:val="0"/>
        <w:spacing w:before="0" w:after="0"/>
        <w:jc w:val="left"/>
        <w:rPr/>
      </w:pPr>
      <w:r>
        <w:rPr/>
        <w:t>I402UoR2O04gXwIwP2WcXgj/JFx2US9mjn/9Vj9lnF4J/4R2TID9gHdRCWc6X8hwhHaIbYFn</w:t>
      </w:r>
    </w:p>
    <w:p>
      <w:pPr>
        <w:pStyle w:val="PreformattedText"/>
        <w:bidi w:val="0"/>
        <w:spacing w:before="0" w:after="0"/>
        <w:jc w:val="left"/>
        <w:rPr/>
      </w:pPr>
      <w:r>
        <w:rPr/>
        <w:t>J2AojQz/GlwUToJZZGsb//lbjk4BTxpOz34lhAyAAIoM/55bRZYKTmhREWxAYglnNlKUXlN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7LevRmOk46XydZhHYqTrpOH40jjTZSAjANAAOAUYYwUrBz406hgP1ObFH4UztOgYnvU+VO</w:t>
      </w:r>
    </w:p>
    <w:p>
      <w:pPr>
        <w:pStyle w:val="PreformattedText"/>
        <w:bidi w:val="0"/>
        <w:spacing w:before="0" w:after="0"/>
        <w:jc w:val="left"/>
        <w:rPr/>
      </w:pPr>
      <w:r>
        <w:rPr/>
        <w:t>xok6TjF1Y4SLThpP2Y8qThwgxpZTTx0gZWe7bAZ0hHYM/1xPBYCEdr6L82ALdzxPCWcNTgh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4GdEtOBFkb/0ZPL2YM/4JZnGdoURFsQGIJZzZSO06BiTF1AE4qTquICZA+TvpRZWeEdmOE</w:t>
      </w:r>
    </w:p>
    <w:p>
      <w:pPr>
        <w:pStyle w:val="PreformattedText"/>
        <w:bidi w:val="0"/>
        <w:spacing w:before="0" w:after="0"/>
        <w:jc w:val="left"/>
        <w:rPr/>
      </w:pPr>
      <w:r>
        <w:rPr/>
        <w:t>i04aT2Vnu2wGdIR23YsM/2SWhk7lTgpOQGIVXyh1hHbNU/lb1FlYVBpPhHYGdDF1DP9cT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wJZ+VOC04Ld9VsGv8NACAAIAAgAGOEi04aT5aZSFEvZg1ODFShgBxOFmJ2UeNOaIhAYsR+</w:t>
      </w:r>
    </w:p>
    <w:p>
      <w:pPr>
        <w:pStyle w:val="PreformattedText"/>
        <w:bidi w:val="0"/>
        <w:spacing w:before="0" w:after="0"/>
        <w:jc w:val="left"/>
        <w:rPr/>
      </w:pPr>
      <w:r>
        <w:rPr/>
        <w:t>EGKEdtRZWFQaTwIwKFehgP1ObFH4U1NPNlILTgz/MXWOTgRUoYAcTgFjoYBwZc+RJ1kNTv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FQM/+BWZGtjhItOGk8ATiyCL2YxdSdZoYAcThZidlHjTgZ0uk7EfhBihHYb/2OEi04aT5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vZgBOKk4pUsp2405oiIxUKVLKdk9TA4w6Z4RnDP92Ue52hHYoV45OMpZia6GAHE5LTvSV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4dpJOtU9DZxZiK2XWUwIwDIAoV2hREWxAYglnNlILTgz/MXWOTgRUKk5sURFsQ2fKd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1cM/xRODU6gUgZSclIM/2xREWxwZe52yFOBZ3ZRnl4nWQz/jk4vZg1ODFQpUsp2zVMMgI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mGTgz/KVLKdgBO9IEnYKBSOl+GTgz/QGLlTg1OAJeBiQ1ODFSEdrpOKFezUVZ7Dk5nYky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EZy1OZWfjTmiIDU4MVIR2KVLKdgIwDQDlTmOEi04aTzpOOGjDX4R2oYD9TmxR+FO7bAZ0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EZwz/dl4NTi9mAE4qTgRUuk4wV01Pc15MiIR2JU48aIR2HCDUWVhUGk8dIAz/DIAvZ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04JZyFrhHYb/4NbL2bUWVhUGk82Ug5O0XlCXDZShHYATs15034IVAIwMVxcTwWAhHbCid9b</w:t>
      </w:r>
    </w:p>
    <w:p>
      <w:pPr>
        <w:pStyle w:val="PreformattedText"/>
        <w:bidi w:val="0"/>
        <w:spacing w:before="0" w:after="0"/>
        <w:jc w:val="left"/>
        <w:rPr/>
      </w:pPr>
      <w:r>
        <w:rPr/>
        <w:t>ZWf0iwz/dlHEfsd+uWUPXy9mQ1PuXQdOK1IBMBRO2JqmXg1ObniaW4R2G//5W45OaFERbEBi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2UmVn9IsM/yhXKk66Th+NI402UuVOylP4dpRehHYJkD5ONlKMVPtOH2c2UktOC04M/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1Qhav9OY4SLThpPNlLiZS9mWlANTjBShHYM/8hTKmfFXwlnynYCMA0AY4SLTs9+OF4qT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JZ6GAaHkM/9mPTZZOT4ZO404GdBBiLGcb/6GA/U5sUfhTyFOdT1hi0VO+j4R2oYBoeQJ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MVM9+BnS6TgJeOlcM/wRZKFcATipO2JqmXgJeOlcWU4R2r3ODWC1OAjAMgChXaFERbEBi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2UgtODP9oURFsQGIJZzZSLGerjg1OL2ahgP1OFlOEdgz/yFN/Tyh1CZA+TjZSjFT7Th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M/3ZROGjDX4R2s1FWe4xUZ2JMiLpOWFQNTu9T/YCeW0yIDFQ3aIR2NlKmXgz/4FZka3ZR</w:t>
      </w:r>
    </w:p>
    <w:p>
      <w:pPr>
        <w:pStyle w:val="PreformattedText"/>
        <w:bidi w:val="0"/>
        <w:spacing w:before="0" w:after="0"/>
        <w:jc w:val="left"/>
        <w:rPr/>
      </w:pPr>
      <w:r>
        <w:rPr/>
        <w:t>wG+xUg5Opn5fZ+6VmJiUXlNf5lNMiIlbkmMCMA0AY4SLThpPNlKEdtBnm04YT7lw71PlThqQ</w:t>
      </w:r>
    </w:p>
    <w:p>
      <w:pPr>
        <w:pStyle w:val="PreformattedText"/>
        <w:bidi w:val="0"/>
        <w:spacing w:before="0" w:after="0"/>
        <w:jc w:val="left"/>
        <w:rPr/>
      </w:pPr>
      <w:r>
        <w:rPr/>
        <w:t>x492UdZONlKmXmVnZYizjQz/i0+CWQtO8I+EdtF2i05ilgIwDFT2ZQz/glmcZx+NO2Ajj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Kk66TqSLxoswUtRZWFQaTzZShHbQZ5tOGE+5cAz/1k7vU+VOKFezUVZ7Dk5nYkyIOmeEZ4VR</w:t>
      </w:r>
    </w:p>
    <w:p>
      <w:pPr>
        <w:pStyle w:val="PreformattedText"/>
        <w:bidi w:val="0"/>
        <w:spacing w:before="0" w:after="0"/>
        <w:jc w:val="left"/>
        <w:rPr/>
      </w:pPr>
      <w:r>
        <w:rPr/>
        <w:t>6JBlZ/tOfVT7TlVPYl8PX4R2CP+oVOKLJ2CEdhZiQ2ebUotXhHYJ/9RZWFQaTwIwDlSHZ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uovwjwZcgYloUWKX9IsOZgz/dJKOTmhREWxAYglnNlINTgxUjk6hgP1ObFH4UzZSpl6Ed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XAM//SBf0+hgP1ObFH4UzZSpl7vU0yIjFQJZ0hlhHajkJtOiVuSYwz/KFdoURFsQGIJZ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M/xFi7E4GXJtSiU7lTgBOV1l0ZVNPJ2CEdg1ODFQ2UqZeU0/7fGVn/2bjTktODP92Xg5O</w:t>
      </w:r>
    </w:p>
    <w:p>
      <w:pPr>
        <w:pStyle w:val="PreformattedText"/>
        <w:bidi w:val="0"/>
        <w:spacing w:before="0" w:after="0"/>
        <w:jc w:val="left"/>
        <w:rPr/>
      </w:pPr>
      <w:r>
        <w:rPr/>
        <w:t>S07eeolOAjANANmPKk42UqZeU0/7fIR2LHsATipOgYn2TjFcL2Y7YMGIylN2UZViRI1ilg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NADUAATA7YMGIylN2UZViRI1ilg0A2Y8qThwgH407YCONhHYqTrpOHSARYuxO8HlLTjp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7YMGIHSACABv/dlGGmPxbhHY6Z4RnDP+eW0WWCk74dlNfjk4ATipOhY2nfpViRI1sUf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RYuxO8HlLTjpOlWJEjWKWCP9LTkBi5U7weTpOHCBilh0gDP8vZjpOhk46XwOMdlGqW9V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NTwEwbFFxUSdgKI3lTspT5V1cT4R2Y4OJivdOPFAJ/wIwglkMVDtg3377Tn1UTIg/ZTpn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ATjdoDP87YMGIs1GaW5ViRI1iloR2xH7HfrllD18BMPpeNlKMVLpOWFQM/5ViRI1iloxb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vZjtgwYiEdqlSBnQ6Z4RnCP8oV9mPAE65cApODP87YMGIq04JZ4R2Q2ebUidZjk47YN9+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J/wIwO2DBiKZO71PGiTpOlWJEjWKWhHYATlhUjFSWmRGBAjANADtgwYgxdWhREWz0dqVj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+Tgz/9HalY/lbuk4RbB+NI40I/9mPMVwpf+13hk7+VjEALU5IADEA6JAGUoR2404GdP6U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M/3ZRCZA+Tgt6j17vU3t8PE+OTjtg334JkD5ODP8JkD5O5WUfZ5pbjk4kTiFrO2DffgmQ</w:t>
      </w:r>
    </w:p>
    <w:p>
      <w:pPr>
        <w:pStyle w:val="PreformattedText"/>
        <w:bidi w:val="0"/>
        <w:spacing w:before="0" w:after="0"/>
        <w:jc w:val="left"/>
        <w:rPr/>
      </w:pPr>
      <w:r>
        <w:rPr/>
        <w:t>Pk5LTvSVG/92UftOH2fEiZpbpk7vUw5OO2Dffvh2DFQM/96PCZDej/tODU6FjcePJE5KXAIw</w:t>
      </w:r>
    </w:p>
    <w:p>
      <w:pPr>
        <w:pStyle w:val="PreformattedText"/>
        <w:bidi w:val="0"/>
        <w:spacing w:before="0" w:after="0"/>
        <w:jc w:val="left"/>
        <w:rPr/>
      </w:pPr>
      <w:r>
        <w:rPr/>
        <w:t>XpfPfjlfvlIM/w1Ol19if01RG//vU9dTEWzVbKFbJFICMA0AEWLsToR2HWDvjShXjk4ak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TXzBXxImaW2hREWxAYglnNlKEdvpXQHgnYLtsBnQ2UqZeDP/5WztgwYhiXxBicGBTX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wG+xUg5Opn5fZwz/f09LTv2AH1kAZydZUJamXjBX/2ZcTzpOQGIJZwWAhHZoUVNPuk4RbEB3</w:t>
      </w:r>
    </w:p>
    <w:p>
      <w:pPr>
        <w:pStyle w:val="PreformattedText"/>
        <w:bidi w:val="0"/>
        <w:spacing w:before="0" w:after="0"/>
        <w:jc w:val="left"/>
        <w:rPr/>
      </w:pPr>
      <w:r>
        <w:rPr/>
        <w:t>82Ab/zZxDlQM/1Nf1k7ZeihXaFFTT7pOEWyEdst6OldLTgpOTIh/T0Nnm1L2ZQz/1k79gB9Z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BeSWEAU8aTjtOo5A3aAz/5WIJZ2hR6JCEdkNnm1Ib/1lPC06EdjFcL2YcINF2Y3cdIO6V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GTgIwDQDgVmRrDP87YMGIlF5TX6tOCWcI/2SW8l0JZ8SJmltLThZZCf9oUeiQhHazUVZ7</w:t>
      </w:r>
    </w:p>
    <w:p>
      <w:pPr>
        <w:pStyle w:val="PreformattedText"/>
        <w:bidi w:val="0"/>
        <w:spacing w:before="0" w:after="0"/>
        <w:jc w:val="left"/>
        <w:rPr/>
      </w:pPr>
      <w:r>
        <w:rPr/>
        <w:t>Dk5nYkyIQ2cM/9mPAE5DZ5tSCP8xXHZRBlwJZ0hlWFsoV4R2hpjfVwyAAIoJ/9yPJ1mOTjtg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CMA0AMVy7bAZ0/Va2W4R2J1nokAZSi06hUgyAAIoM/7NRVntDZy9mMXX9VhpPDk47YN9+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rToR2DP8UTjtg337NkShXHCBnYkyIHSACMDtg335AYoaY/FuEdkyIP2XokOiVL2ZnY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EZwIwsHPjTv1WtlsvZhqQx48bUst61WyLXwEwZ2JMiNVsi1+MVPhT1WyEdrllD19lZ7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SEdhv/1WyLXy9mdlE4aMNfG/8MgP1WtlsoV3RlKk4+eRpPLU6EdtKJcoIM/ztOgYkwVy9m</w:t>
      </w:r>
    </w:p>
    <w:p>
      <w:pPr>
        <w:pStyle w:val="PreformattedText"/>
        <w:bidi w:val="0"/>
        <w:spacing w:before="0" w:after="0"/>
        <w:jc w:val="left"/>
        <w:rPr/>
      </w:pPr>
      <w:r>
        <w:rPr/>
        <w:t>iG2BZ4R2CP+CWcGIJFJYVNKJcoIJ/xv/O2Dffg1Ox48vZtmPKk4cIIhtgWcdINKJcoItT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+Hb5W4R2HCDveYFnHSDSiXKCDIDyXQIwDQBGTy9mDP9oURFsQGIJZzZSL2YATipOlWJEjQ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ijQ5Oz34lhIR2RlUaTu6VmJgb/2SWhk4cIB9QqVIdINVsi1+5ZQ9fZWf6Xst6dlEAZzpO</w:t>
      </w:r>
    </w:p>
    <w:p>
      <w:pPr>
        <w:pStyle w:val="PreformattedText"/>
        <w:bidi w:val="0"/>
        <w:spacing w:before="0" w:after="0"/>
        <w:jc w:val="left"/>
        <w:rPr/>
      </w:pPr>
      <w:r>
        <w:rPr/>
        <w:t>+lcsZ4R2u2wGdNN+hGcWWQz/DU6UXlNf+Vt2Ub6Ly3r7TlVPe3w8T45O1WyLX4R2YWdhZ0Zo</w:t>
      </w:r>
    </w:p>
    <w:p>
      <w:pPr>
        <w:pStyle w:val="PreformattedText"/>
        <w:bidi w:val="0"/>
        <w:spacing w:before="0" w:after="0"/>
        <w:jc w:val="left"/>
        <w:rPr/>
      </w:pPr>
      <w:r>
        <w:rPr/>
        <w:t>RmgCMDtgwYhAYn9ixWKEdi9mAE4qTkFTBlLveYFnhHbSiXKCG/8oV9mPAE65cApODP8RYuxO</w:t>
      </w:r>
    </w:p>
    <w:p>
      <w:pPr>
        <w:pStyle w:val="PreformattedText"/>
        <w:bidi w:val="0"/>
        <w:spacing w:before="0" w:after="0"/>
        <w:jc w:val="left"/>
        <w:rPr/>
      </w:pPr>
      <w:r>
        <w:rPr/>
        <w:t>gYkhav9OwXm6TqdOQ2c2UqZeDP9/T0tOPVzvU/2Aq04JZ4xbaFGEdiKNp05DZylSG//7TlVP</w:t>
      </w:r>
    </w:p>
    <w:p>
      <w:pPr>
        <w:pStyle w:val="PreformattedText"/>
        <w:bidi w:val="0"/>
        <w:spacing w:before="0" w:after="0"/>
        <w:jc w:val="left"/>
        <w:rPr/>
      </w:pPr>
      <w:r>
        <w:rPr/>
        <w:t>HCCdmBZZHSCEdsSJA4OEdr6Ly3oI/9Rrglk6XzZSxImaW5ViRI1ilsVfe5i+i8t6o5CbT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BMPtOfVQcIJhbWFQdIMVfe5gakMePVU/NeQt6j14BMHZRhVHokJRe+l7LelVPzXnEieB6</w:t>
      </w:r>
    </w:p>
    <w:p>
      <w:pPr>
        <w:pStyle w:val="PreformattedText"/>
        <w:bidi w:val="0"/>
        <w:spacing w:before="0" w:after="0"/>
        <w:jc w:val="left"/>
        <w:rPr/>
      </w:pPr>
      <w:r>
        <w:rPr/>
        <w:t>NlKmXkl7Cf8M//2QD2FzVEB3+VtoURFsQGIJZzZSIo2nTkNnKVKEdtBnzXllUjpZCP/Vi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ATipOVVO6ThpOO042UoR2AU8aTgz/1WyLX8hTDmD9gPlbdlGhewZ0uWUPX71loFL7TlVP</w:t>
      </w:r>
    </w:p>
    <w:p>
      <w:pPr>
        <w:pStyle w:val="PreformattedText"/>
        <w:bidi w:val="0"/>
        <w:spacing w:before="0" w:after="0"/>
        <w:jc w:val="left"/>
        <w:rPr/>
      </w:pPr>
      <w:r>
        <w:rPr/>
        <w:t>UJY2UmJUH/8J/wIwzZGBiYR2L2YM//tOVU/Zj3t8UJY2Uv2QBlx/TwmQEWwI/4xU0XaLTmKW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oVypnZWfgZc5OJFKtZRQgFCBTX5ViRI1ilhpO6X4NToJZwXm6TpViRI00bHNe9mUUIBQg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fei9mO2DBiLpOCZANTlNfATAWYgWADU4fWT1cm1IM/9iPL2bgVjpOO2DBiPSBm1KOTm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19GVaFSO22oUkBiAJeEdohjQ2cNTh9ZAjA7YMGIpk7vU018ZGtlZzpO6oHxXYR2x48xWRZ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EgYNuPTIipj6RiDP9sjwyAB2MjjaOQm04OTtZOBlKrTkNnm1KEdrpODP8WYgWAsWIoYF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lLWToR2o5CbThwgxImaWx0gDP/OTgyAf09sUXFRlWJEjVNP+3wQYjpOAE4qTvh2kk4HYy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FRvYq52hHY6V0BiAgACMA0A5lMATrllYpcM/w5OO2Dffvh21GsM/ztgwYhAYn9ixWKEdk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YDIUy9mXpc4XlVTr36EdgIwO2DBiOpTDU7Hjy9mXE86ThpZe3xAYglnQ2eEdnZRLU4AT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ijadOQ2ebUoR2405oiIxUYYyBXwz/1k6BiShXc1GOTuWLIo2nToR2YFMJZwEwf08odQ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mXKdgEwBFluf0l7hHb7TlVPuWVil3WQiFv9VrZb1WyLX4xUP2WcXkyIP2XokOiVhHahe5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/9ka/ZldlEwV01PDU7Hj/h2U1+OTgBOKk7BebpOAjANAF9OMVwvZvSLDP87YMGIhHZDZ5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Fe1fhFUCk46XydZDP8oVypqEVQKTlVTAE4CMA0AAU8aTs9+JYQNTgxUjk4/ZZxeoXsGdAIw</w:t>
      </w:r>
    </w:p>
    <w:p>
      <w:pPr>
        <w:pStyle w:val="PreformattedText"/>
        <w:bidi w:val="0"/>
        <w:spacing w:before="0" w:after="0"/>
        <w:jc w:val="left"/>
        <w:rPr/>
      </w:pPr>
      <w:r>
        <w:rPr/>
        <w:t>P2WcXkBiiW3KU4R2hpjfV4xU7pWYmIR2J2AojV6XOF4NWUJnDP++luVOz5EWUwz/vpblT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hTUwlnEGJIZYR20XZjd4xUwG+xUhv/4FZkawz/P2WcXupTfVmKYkhlh3Nuf45O+Hb5WyFr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EdjBXTU8M/wyAOl8DjAt6j16MVMSJ4HosZ6uOhHbNkYGJJ2ACMA0AAU8aTp1PWGKOTgj/</w:t>
      </w:r>
    </w:p>
    <w:p>
      <w:pPr>
        <w:pStyle w:val="PreformattedText"/>
        <w:bidi w:val="0"/>
        <w:spacing w:before="0" w:after="0"/>
        <w:jc w:val="left"/>
        <w:rPr/>
      </w:pPr>
      <w:r>
        <w:rPr/>
        <w:t>1GscID9lnF4dIAJeOlfcjzpO0VO+j4R2Cf/Pfk5tAl46V1NP+3zbj0yI0I9cTxv/z35ObQJ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TT/t8d1EJZ758xluEdgZS5V37fN9+jFTqgTF1hHakThNmU0/7fAz/g1v9gB9Zp04fdXVw</w:t>
      </w:r>
    </w:p>
    <w:p>
      <w:pPr>
        <w:pStyle w:val="PreformattedText"/>
        <w:bidi w:val="0"/>
        <w:spacing w:before="0" w:after="0"/>
        <w:jc w:val="left"/>
        <w:rPr/>
      </w:pPr>
      <w:r>
        <w:rPr/>
        <w:t>T2WEdnZeFE5VU69+hHbhT29gCP+LT4JZl2fFaytZWWWIY0BisouEdilSpm2Hc1xPOk7NUy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8aTmhRYpfPfiWEtnK1UYR2HCBFUQZS4U9vYB0gCf8M/+BWZGt2UbNRVntMgP2AX06DjzpO</w:t>
      </w:r>
    </w:p>
    <w:p>
      <w:pPr>
        <w:pStyle w:val="PreformattedText"/>
        <w:bidi w:val="0"/>
        <w:spacing w:before="0" w:after="0"/>
        <w:jc w:val="left"/>
        <w:rPr/>
      </w:pPr>
      <w:r>
        <w:rPr/>
        <w:t>VVOvfhv/XE8FgISYoYs7YMGIGpDHj0VRBlLQjyh1Al46VzpnNlIM/xqQx4+VYkSNYpbKU3ZR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VYkSNhHYBTxpOLU76Xst6xIngejZSpl4M/xqQx4/7Tn1UAE6bToVR6JCEdtRZWFQaTw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lMLjDpnhGcOTrpOWFRJe9ZOQGKkizpOApBTX4R2qmO9ZQz/MVz9gB9ZxWIfjXeNzZEnW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I437TgIwDQA7YMGI2I/vU+VO6oFMiAOMgoJ2UbNRVnsjjftOhHYNWUJnC3qmXgz/f09LTg5O</w:t>
      </w:r>
    </w:p>
    <w:p>
      <w:pPr>
        <w:pStyle w:val="PreformattedText"/>
        <w:bidi w:val="0"/>
        <w:spacing w:before="0" w:after="0"/>
        <w:jc w:val="left"/>
        <w:rPr/>
      </w:pPr>
      <w:r>
        <w:rPr/>
        <w:t>dlGhewZ0hHZFXqZeYl8QYgBnc0+EdjlTTZECMJViRI1ilu9T5U76US5VAU8aTgz/+lEuVUSN</w:t>
      </w:r>
    </w:p>
    <w:p>
      <w:pPr>
        <w:pStyle w:val="PreformattedText"/>
        <w:bidi w:val="0"/>
        <w:spacing w:before="0" w:after="0"/>
        <w:jc w:val="left"/>
        <w:rPr/>
      </w:pPr>
      <w:r>
        <w:rPr/>
        <w:t>p04M/zll2FNAYs5Oi04aTqFShHYnYCiNFmJ7fItXSXsCMItPglkM/4Nb71PlTtuPZVFEjSx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GlgyAoXsGdPh2+VuAe1VThHZMiBpODP+DW19O71PlTs5Oi05We2V1J2ABMNGRjYcnYJ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0I/yhXgWfveoR2D2FJTgpODP+VYkSNYpbvU+VOBlxEjadO036EZwOMdGU6TmhR6JABYw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VY6UAEwWFs+a0l72JqmXolbaFGEdkSNp04M/85ODIB/T3ZRoXsGdEVepl4AZw9cFlMb/+BW</w:t>
      </w:r>
    </w:p>
    <w:p>
      <w:pPr>
        <w:pStyle w:val="PreformattedText"/>
        <w:bidi w:val="0"/>
        <w:spacing w:before="0" w:after="0"/>
        <w:jc w:val="left"/>
        <w:rPr/>
      </w:pPr>
      <w:r>
        <w:rPr/>
        <w:t>ZGsM/yhXlWJEjWKWhHahewZ0/YCbUg5OQGJeXAFPGk75W3ZRoXsGdP2Am1KEdhwgAJdCbB0g</w:t>
      </w:r>
    </w:p>
    <w:p>
      <w:pPr>
        <w:pStyle w:val="PreformattedText"/>
        <w:bidi w:val="0"/>
        <w:spacing w:before="0" w:after="0"/>
        <w:jc w:val="left"/>
        <w:rPr/>
      </w:pPr>
      <w:r>
        <w:rPr/>
        <w:t>S070lcVfmltYWyhXHCAAZxhP44kdIAn/AjANAIJZnGcJZ7pOpIs6TjtgwYgqTrpOhHahe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/YCbUglnUJbgVgyAxWLDX3ZRDU79gMViH412UUyAI42Edt2LDP8RYqSLOk7Zj815wom5cC9m</w:t>
      </w:r>
    </w:p>
    <w:p>
      <w:pPr>
        <w:pStyle w:val="PreformattedText"/>
        <w:bidi w:val="0"/>
        <w:spacing w:before="0" w:after="0"/>
        <w:jc w:val="left"/>
        <w:rPr/>
      </w:pPr>
      <w:r>
        <w:rPr/>
        <w:t>2XoNTk9PGoGEdgIwtX7CibpOe3yGU/JTjFR2UdZO/Va2W4R2z36Mmgz/LU79VoR2h3YdXv5m</w:t>
      </w:r>
    </w:p>
    <w:p>
      <w:pPr>
        <w:pStyle w:val="PreformattedText"/>
        <w:bidi w:val="0"/>
        <w:spacing w:before="0" w:after="0"/>
        <w:jc w:val="left"/>
        <w:rPr/>
      </w:pPr>
      <w:r>
        <w:rPr/>
        <w:t>z37FYh+NVU92UUF+DVmEdkyAI40b/+VOdlENVElO9HalY/tOfVSEdphbWFRzU76PjE5DU7pO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KTgIwsHPjTj9lnF79kAln6F0nWYR2xIkhahv/jn/9VlSAppA/ZZxeTIg/ZeiQ6JWEds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6TnBl7nZNUqZ+Ok6UTn52B066Tgz/dlEtTqZ+lE5DU7pOMXU7YN9+9HalY/tOfVQCA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1k7sTv2QKFc7YN9+hHaGmPxbS04LTuVdXE8CMDlobmMKMC1O/Vb9VglnRI2nTnRedJIx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3AAswAgCEdt9+oYsM/2hR/Vb9VglnAU8aTkyA5V26TnBlpn46TjcANQAwADAAB066T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4BRhjBSAU8aTs9+JYQ7bahShHZVU69+J2AM/+VOylPlTgpO+IvNeQZ0MXUM/1xPBYCkizpO</w:t>
      </w:r>
    </w:p>
    <w:p>
      <w:pPr>
        <w:pStyle w:val="PreformattedText"/>
        <w:bidi w:val="0"/>
        <w:spacing w:before="0" w:after="0"/>
        <w:jc w:val="left"/>
        <w:rPr/>
      </w:pPr>
      <w:r>
        <w:rPr/>
        <w:t>KFfvU9RrhHYDg/RWhVEI/3dRU0/0iw5m71PCU8GJLHszAC4AOAAuADQAgoIJ/wIwDQABT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z34lhC9m+Hb5W7lbE2bRdmN3hHYCMClSKHUBTxpOhHYijaFSRI2ZZUl7DP8WWeiQoVuhi0l7</w:t>
      </w:r>
    </w:p>
    <w:p>
      <w:pPr>
        <w:pStyle w:val="PreformattedText"/>
        <w:bidi w:val="0"/>
        <w:spacing w:before="0" w:after="0"/>
        <w:jc w:val="left"/>
        <w:rPr/>
      </w:pPr>
      <w:r>
        <w:rPr/>
        <w:t>7HLLeqhU4ouMVC1Oy046Z4RnMVz9gB9Z+Vt2UduPTIjUa4OPaFFil4R2xIv3TgIwfYY2c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EjWKWAE6nfg1O/YAfWSlSKHWhgGh5Al46V9uPTIjRdmN3DP9GTy9mDP+VYkSNYpZAYp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2EdgFPGk79kC9m/YAfWQpOAl6Edgz/2Y8xXCdZJ1m/TylShk6VYkSNYpb5W3ZRQGKVYk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8aToR20XZjdwz/X06/TylShk66ThFs5U7KU9F2Y3c6Z4Rn+VuVYkSNYpaEdtF2Y3cCMP2A</w:t>
      </w:r>
    </w:p>
    <w:p>
      <w:pPr>
        <w:pStyle w:val="PreformattedText"/>
        <w:bidi w:val="0"/>
        <w:spacing w:before="0" w:after="0"/>
        <w:jc w:val="left"/>
        <w:rPr/>
      </w:pPr>
      <w:r>
        <w:rPr/>
        <w:t>H1nUa4OPuVsTZjBX249MiNF2Y3cvZmhRYpeIY0NnhHZNUtBjYWf2TgIwDQALdw1O+lH7TlV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KVYkSNYpbYUxBiAE4qTtRZWFQaT4R2fVkEWQz/X04Ldw1O+lE7YMGIEVTQZypO1FlYVB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P8WYgWAe3w8T66LGk+EdsR+x34J/x+NI42Edn1ZBFkM/wxUN2gLdw1O+lGKYpViRI1il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Q2ebUmGMP2WcXqOQN2gSUgZSOk6zUVZ7Q2cBMGdiTIhDZ0l7dl4xdQ1ODFSEdrpOWFQWY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hGdlZ2dijGOEdn1ZBFkCMHBgcGD4ds1TDP/Zj5tOqmO9Zf2QL2YJZ7NbhHYCMPlbjk5oURFs</w:t>
      </w:r>
    </w:p>
    <w:p>
      <w:pPr>
        <w:pStyle w:val="PreformattedText"/>
        <w:bidi w:val="0"/>
        <w:spacing w:before="0" w:after="0"/>
        <w:jc w:val="left"/>
        <w:rPr/>
      </w:pPr>
      <w:r>
        <w:rPr/>
        <w:t>QGIJZzZSRI2nTs9+JYTZjzdohHZMgP2AZWf0iwz/EWLsTu9T5U76Xst62Y83aABOKk59VJiY</w:t>
      </w:r>
    </w:p>
    <w:p>
      <w:pPr>
        <w:pStyle w:val="PreformattedText"/>
        <w:bidi w:val="0"/>
        <w:spacing w:before="0" w:after="0"/>
        <w:jc w:val="left"/>
        <w:rPr/>
      </w:pPr>
      <w:r>
        <w:rPr/>
        <w:t>Gv8qTrpOMVwvZgBnfVmEdsR+x34CMA0AKk66Th1gA4CMVLNRVnsAZzpOCWdhZwZ0jFRNUg5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vjQz/A4BRhl9OAGc6TmhRYpeMVAlnf5Xcjzx3SVEM/ypOuk5MiKhSAGc6TsWPH5ACM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mWpi9BnKk66Tj5lS2InWXJeDP8qTrpOAGcJZ+1wxWABMABnOk6VYmVRATAAZwln7HLLe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YkBMABnDU5IXA1njk4WTtdPi1ObUgEwAGcJZy5zq46+fF55ATAAZwlnI437TsNfjFRjg4m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CMOBWZGsM/1xPBYCEdh1g740vZihXWlcBYypOuk67bAZ0hHZNUtBjC04M/2Vn248ATmV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YtTgOAUYb5W3ZRhHbAb7FSDk6mfl9nuWXVbAIwDQAKMFSAppBaUbpOh2XGlgswLHsDTk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7HeyhXuovwjztg3377Th9n9mUM/0BiaIi+j4R2wom5cF9Os43lTlxPOk4RYuxOA4BRhjtg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MgE1Pvotuf/ZlhHbCUwOAGv8NAA0AHCBMiD9lQ2cvZiZUTIh/T5dfOl8MgAlnm1IM/yx7</w:t>
      </w:r>
    </w:p>
    <w:p>
      <w:pPr>
        <w:pStyle w:val="PreformattedText"/>
        <w:bidi w:val="0"/>
        <w:spacing w:before="0" w:after="0"/>
        <w:jc w:val="left"/>
        <w:rPr/>
      </w:pPr>
      <w:r>
        <w:rPr/>
        <w:t>jE4qToGJIH0oV45O+05MgB9nUJYCMCYgJiB2Ue52hHYJZ4xOGv9zUft8MFI7YN9+TIh/T3Z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vVbMSJmltDZ5tS9mUqTrpOL2YmVFpXmlsb/19Oc1H7fDBSO2DffseRKHWEdqF7BnRTT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mVDN6mlsCMD5mNnEM/zFcTVIFgAyAAIoM//tOH2eKjX+VDP/dTwFjKk66TlpXmlvZj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+5cIR271P9gCdgX04xXIqNJ1kCMOFRuk75W3ZR5WIJZ0tOaXIM/3ZRc1HDXwt6pl5HV9ZT</w:t>
      </w:r>
    </w:p>
    <w:p>
      <w:pPr>
        <w:pStyle w:val="PreformattedText"/>
        <w:bidi w:val="0"/>
        <w:spacing w:before="0" w:after="0"/>
        <w:jc w:val="left"/>
        <w:rPr/>
      </w:pPr>
      <w:r>
        <w:rPr/>
        <w:t>s1GOTnZRQGIJZ0NnL2YmVO9TYJcM/9mPL2a6Tidgf082cRv/QGIJZ0Nnd1EJZzRO9mUWYg1O</w:t>
      </w:r>
    </w:p>
    <w:p>
      <w:pPr>
        <w:pStyle w:val="PreformattedText"/>
        <w:bidi w:val="0"/>
        <w:spacing w:before="0" w:after="0"/>
        <w:jc w:val="left"/>
        <w:rPr/>
      </w:pPr>
      <w:r>
        <w:rPr/>
        <w:t>mluEdidgKI0M/zFc1GuDjxFczZHGiQz/DIBAYglnQ2d3UQlnf5UfZxZir4CaW4R2J2AojQz/</w:t>
      </w:r>
    </w:p>
    <w:p>
      <w:pPr>
        <w:pStyle w:val="PreformattedText"/>
        <w:bidi w:val="0"/>
        <w:spacing w:before="0" w:after="0"/>
        <w:jc w:val="left"/>
        <w:rPr/>
      </w:pPr>
      <w:r>
        <w:rPr/>
        <w:t>GVIaT/RmoFLNkcaJG/9TXzZxDP86ToZODlQFgF9OMVzUa3eNOk6GTk1SBYD0ZqBSGHWSUc6Y</w:t>
      </w:r>
    </w:p>
    <w:p>
      <w:pPr>
        <w:pStyle w:val="PreformattedText"/>
        <w:bidi w:val="0"/>
        <w:spacing w:before="0" w:after="0"/>
        <w:jc w:val="left"/>
        <w:rPr/>
      </w:pPr>
      <w:r>
        <w:rPr/>
        <w:t>aZYCMNmPAE7FYLVRS04CkCh1jk4/ZbtseXJDZwz/FmJjg4mKDP8WYtRZWGIM/6ZODU6aTo5O</w:t>
      </w:r>
    </w:p>
    <w:p>
      <w:pPr>
        <w:pStyle w:val="PreformattedText"/>
        <w:bidi w:val="0"/>
        <w:spacing w:before="0" w:after="0"/>
        <w:jc w:val="left"/>
        <w:rPr/>
      </w:pPr>
      <w:r>
        <w:rPr/>
        <w:t>bmYakABO9k4ijWlyAjAxdWRr71PlTqhjuosM/8Vi+047YN9+TIChUoR2uk4M/w9hxoswUu1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cOVHNTAJe7U0yADP8oV+xyy3pMiH9PQ2ebUvZlDP8WYihXYpf5Wz55Gk8KTvh2U18AT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6Tgz/GnUWYsVO6lPLetVsOmeEZy1OYFMYT79SxpbiVoR2AE72ZQj/fYY2ce13gmYJ/w1O</w:t>
      </w:r>
    </w:p>
    <w:p>
      <w:pPr>
        <w:pStyle w:val="PreformattedText"/>
        <w:bidi w:val="0"/>
        <w:spacing w:before="0" w:after="0"/>
        <w:jc w:val="left"/>
        <w:rPr/>
      </w:pPr>
      <w:r>
        <w:rPr/>
        <w:t>b4LNU5Re9mUM/zFcGk8NTidZr4COTneWZVHXUzBSnlsojSdgXpe+lhZi8FaYeoR2g1gwVwI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mcZ9ZOLGe6TlBOD2EM/wyAyFPPfs2RCZAM/3NT71PlTg1Ou1NMgAz/6lOBicVgtVGCWW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ZUtZOLGe6ToR2P2EbZwz/jVGgUgpOAE6bTpF152AM/zFcGk/0ZqBSuVsTZiWNT1d2UcFU</w:t>
      </w:r>
    </w:p>
    <w:p>
      <w:pPr>
        <w:pStyle w:val="PreformattedText"/>
        <w:bidi w:val="0"/>
        <w:spacing w:before="0" w:after="0"/>
        <w:jc w:val="left"/>
        <w:rPr/>
      </w:pPr>
      <w:r>
        <w:rPr/>
        <w:t>t18M/xVYPYR2UQ9h118CMA1OuoteXI5O6lQATs15xWC1UQz/q45FXNmPAE5MgKFShHa6Ts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aT2iIsHP6UW+PMV/gZZtSATC5cmuMDU6zUQIwDQAcIAlnm066ThpP5U46TkyIP2XokOiV</w:t>
      </w:r>
    </w:p>
    <w:p>
      <w:pPr>
        <w:pStyle w:val="PreformattedText"/>
        <w:bidi w:val="0"/>
        <w:spacing w:before="0" w:after="0"/>
        <w:jc w:val="left"/>
        <w:rPr/>
      </w:pPr>
      <w:r>
        <w:rPr/>
        <w:t>+VuOTj55Gk8KThZiy3rVbDpnhGctTktOTIj2ZW5vQW39gB9ZSFzOTnqYlF4M/0NOL2Z2UQBn</w:t>
      </w:r>
    </w:p>
    <w:p>
      <w:pPr>
        <w:pStyle w:val="PreformattedText"/>
        <w:bidi w:val="0"/>
        <w:spacing w:before="0" w:after="0"/>
        <w:jc w:val="left"/>
        <w:rPr/>
      </w:pPr>
      <w:r>
        <w:rPr/>
        <w:t>J1mEdo5/t18CMEZPL2YM/2RrzXm6Tvlbjk5AYuVOgYm+i25/P2WcXoR2l1voZQz/5U7KU/lb</w:t>
      </w:r>
    </w:p>
    <w:p>
      <w:pPr>
        <w:pStyle w:val="PreformattedText"/>
        <w:bidi w:val="0"/>
        <w:spacing w:before="0" w:after="0"/>
        <w:jc w:val="left"/>
        <w:rPr/>
      </w:pPr>
      <w:r>
        <w:rPr/>
        <w:t>jk7DT9uPuk4RbHhej3mEdh93Y2tLYrVrDP/9kC9mBnTjiZdfQVMGUpd8RW2EdgIwcVGMVDZ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6Edp9TGVIM/4GJQmylY9dTPnkaT9RZWGKhewZ0dlGLTqFShHa6Tgz//YAfWVNP31s+eR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2HXXwz/dl5uY+VOxIkDgyxnuk5MiDpOG/9GT3ZeDU6BiUJs4GVhZ/ZOepiUXrpOEWykfxdP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ATgdSgXrRU8BvxWAWYgBO9mWyUahSDP/gVjpO2Y+bTohf71P9gC9mMXWjkJtOhFWOTs6P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6ThFsT1DBiQyAnlsZUvpRVlN2USlSynaEdrpOQGI0lguMfXGoUoR2AjC6ThFsbmZNkDBX</w:t>
      </w:r>
    </w:p>
    <w:p>
      <w:pPr>
        <w:pStyle w:val="PreformattedText"/>
        <w:bidi w:val="0"/>
        <w:spacing w:before="0" w:after="0"/>
        <w:jc w:val="left"/>
        <w:rPr/>
      </w:pPr>
      <w:r>
        <w:rPr/>
        <w:t>L2bOTmxRynb6UdFThHYCMEZP2Y8ATrlwOF6mTih1ZWf0iw5muk4RbKR/F0+EdhmV74sCMEZP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M/7pOEWykfxdPzk44XsaL+lHRUy9mGk8RhcaJP5YAjElZf2KEdrpOhHYM/9mPm066T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9Iu6ThFspH8XT+Bl9mUNTv2AY2tueH5i+lHDT9uPbFHKdoR2S2K1awIwuk4RbKR/F0/OTuqB</w:t>
      </w:r>
    </w:p>
    <w:p>
      <w:pPr>
        <w:pStyle w:val="PreformattedText"/>
        <w:bidi w:val="0"/>
        <w:spacing w:before="0" w:after="0"/>
        <w:jc w:val="left"/>
        <w:rPr/>
      </w:pPr>
      <w:r>
        <w:rPr/>
        <w:t>8V2Eds9+jJrld1OQ1k7sTuqB8V0JZ/ZlGVAvZhpPr3IZle+LhHYb/7pOEWykfxdPyH7lZ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5CbTsRbH3VrhoxUbJpBXL58hHY6a5eaDP/OkcNftlsBMCqNYWyvcgEwoU59VJJfhHZRV7Nb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XU6OQm04NTjxQl1/hT/tOdFM6TrpOQGLhT/tOhHa6Tgz/5U7KUw1OlF6XXwyA513WU2q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mEdrpOhHYNgARfDP/WTuxOz344XtdTMFLZjzdoAE6bTnJecGIM/3RTdl4NTjher3IZle+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/UoFb9IsSUC9mKk5HWfmPAjAoV7pOEWykfxdPhHYPYRFUDFTWTuxOLGerjilSynb6UbBz</w:t>
      </w:r>
    </w:p>
    <w:p>
      <w:pPr>
        <w:pStyle w:val="PreformattedText"/>
        <w:bidi w:val="0"/>
        <w:spacing w:before="0" w:after="0"/>
        <w:jc w:val="left"/>
        <w:rPr/>
      </w:pPr>
      <w:r>
        <w:rPr/>
        <w:t>7l0CX4R2xWC1UQtODP/XU31U9H6kYrpOEWwpUsp2BYCEdkyAI42UXuWLL2a1YjZS2Y/Ne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9mXvixpPDP/lTr9P2X6ITrpOEWykfxdP9mX0lYxUOmcaT7tT249MiLdRWZekix93hHbNUwF3</w:t>
      </w:r>
    </w:p>
    <w:p>
      <w:pPr>
        <w:pStyle w:val="PreformattedText"/>
        <w:bidi w:val="0"/>
        <w:spacing w:before="0" w:after="0"/>
        <w:jc w:val="left"/>
        <w:rPr/>
      </w:pPr>
      <w:r>
        <w:rPr/>
        <w:t>AjDZj815XE/VbP5mz35/T7pOEWykfxdPTVFtkHZRLGerjhmV74tAYiCQEGKEdiVOzZEOVJx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2Xn9PCWfHUhRsjFTFls+ROk66ThFsKVLKdg1noVIMgA1O3GAVX/SBuk4RbA1O61+Ed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MwUrpOEWykfxdPf5UfZx9hwG+MVKp+9V8M/9mPN2iEdkhRi08vZg1OvpaaZz5OhHYCM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AmIA0AHCAJZ7pO2I/vU/2AgYnulQz/21Z0Xgj/CWNncS1O/VaEdj9lu2wgT99+DP/Zj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+04fZwZc71P9gC9mlE50XhQgFCAsZ2ZOXE8FgOhsCf+EdvtOH2cvZiZUMVyzjeVOvo8wUtBj</w:t>
      </w:r>
    </w:p>
    <w:p>
      <w:pPr>
        <w:pStyle w:val="PreformattedText"/>
        <w:bidi w:val="0"/>
        <w:spacing w:before="0" w:after="0"/>
        <w:jc w:val="left"/>
        <w:rPr/>
      </w:pPr>
      <w:r>
        <w:rPr/>
        <w:t>+lGEdu52B2gb/4JZnGfbVnReDU79gL6PMFIM/4JZnGfbVnRezVNja76PDU4wUsNP2487YN9+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UXglnhHZaV5pbJ2CMVOxyy3onYIR27naEdgz/o5BITvRm7XeEdvtOH2cM/3RTd1EJZ81T</w:t>
      </w:r>
    </w:p>
    <w:p>
      <w:pPr>
        <w:pStyle w:val="PreformattedText"/>
        <w:bidi w:val="0"/>
        <w:spacing w:before="0" w:after="0"/>
        <w:jc w:val="left"/>
        <w:rPr/>
      </w:pPr>
      <w:r>
        <w:rPr/>
        <w:t>+VvOkcNf/lYLjIR29GYnWd1PnJYM/4JcDU4vZvRmOk7vU9ZTSE4f/w0AHCD7Th9n21Z0X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FgPtOVU8JZ1CWhHb7Th9nDP+BifNgjFtoUb6PMFJAYtBj7nYHaAz//ZAvZg1O/YCvgJpb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b/0ZPL2bvU+VOKFe+jzBS7nYHaApOd40wUgBOmltcTyh1DP9zU/lbP2WcXoR2vnxeeQ5O</w:t>
      </w:r>
    </w:p>
    <w:p>
      <w:pPr>
        <w:pStyle w:val="PreformattedText"/>
        <w:bidi w:val="0"/>
        <w:spacing w:before="0" w:after="0"/>
        <w:jc w:val="left"/>
        <w:rPr/>
      </w:pPr>
      <w:r>
        <w:rPr/>
        <w:t>J2AojXdRCWeeWyiNJ2CEdnFfzVQCMChX2Y8ATrVr+04fZ4R2AF/LWTBSyH7TfktO9JUM/ztg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ATvh2U1/0lZSWDP92UfSVq4iIbW1whHbvU/2AJ2D4dlNfZZDcjwz/2Y8xXA1OGk8NTv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lxeXFpXmluEdrpOhHZMiDpOd40wUvh2lF6EdnFfzVQb/9ZO71PlTghUBnQwVxFU6oHxX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M/9ZOGk8JZ7ONH1mEdvZl9JV/T5dfPnkaT6SLxoswUtZO71P9gMeR1lOEdqpjvWUvZn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1+EdgIwfYY2cQz/j5ZAd9ZONE7Rj7BlCZA+ToR29mU7Ugz/pH8XTwZc+VvWToR2TIg6T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M/9ZOhHbqgeFPw1/lTspTj5ZLTgyAZWeEdlpXmlsnYBZiBYDvU/2AC05Nlhv/NnEMg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66iy9m6oHhT8NfDP/Yjy9mWleaWydgDP/9kBpPzk7WTk1SZGsoV01P9mVAYtBjm0/ZftZO</w:t>
      </w:r>
    </w:p>
    <w:p>
      <w:pPr>
        <w:pStyle w:val="PreformattedText"/>
        <w:bidi w:val="0"/>
        <w:spacing w:before="0" w:after="0"/>
        <w:jc w:val="left"/>
        <w:rPr/>
      </w:pPr>
      <w:r>
        <w:rPr/>
        <w:t>iU7WUwmQEWwKXGxljFSEVQ9hhHY6ZxpPLU6XXzBSL2UBYwIwjk4vZgz/1k4xXO9T5U4M/wlj</w:t>
      </w:r>
    </w:p>
    <w:p>
      <w:pPr>
        <w:pStyle w:val="PreformattedText"/>
        <w:bidi w:val="0"/>
        <w:spacing w:before="0" w:after="0"/>
        <w:jc w:val="left"/>
        <w:rPr/>
      </w:pPr>
      <w:r>
        <w:rPr/>
        <w:t>Z3HWTp5bRZZoiLBz+lGEdnpmZ2GMVIKCzWQM/wljZ3HWToR2TIBNT0BiFV93jQxU3oD5W9Z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KXGxljFQxcjRiDP/Ua4OPiVtoUTBXGHWSUfh2lF6Eds6YaZYCMABOuWVilwz/21Z0Xv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2caTwlnqVKOTjtg3353UQlnRVEGUoR2WleaWydgDP9/T0tOEGI6TnRlKk5TTzZSLU4A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4Xp1bNY2EduBWIH0b/+ZTAE65ZWKXDP/bVnRedl4NTsePf5UM/w1OxV/gVktOxWLDX2xR</w:t>
      </w:r>
    </w:p>
    <w:p>
      <w:pPr>
        <w:pStyle w:val="PreformattedText"/>
        <w:bidi w:val="0"/>
        <w:spacing w:before="0" w:after="0"/>
        <w:jc w:val="left"/>
        <w:rPr/>
      </w:pPr>
      <w:r>
        <w:rPr/>
        <w:t>F0/qgTF1Gk/XUzBSX2OzWwIw8YL9Vq6LGk8LTmKWDP/OTnZRAF/LWfOBOk5vjzFfhHYwV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OTvlbvotuf7BlDnpoiDp5DFQPYRZizVP5W4R2xU4JZ0Nnm1IM/996NnH9gB9ZxY8fkAZc</w:t>
      </w:r>
    </w:p>
    <w:p>
      <w:pPr>
        <w:pStyle w:val="PreformattedText"/>
        <w:bidi w:val="0"/>
        <w:spacing w:before="0" w:after="0"/>
        <w:jc w:val="left"/>
        <w:rPr/>
      </w:pPr>
      <w:r>
        <w:rPr/>
        <w:t>i3NDZ4xUNY3PZXlyQ2fPURFcMFLWTuxOpIs6TiZ7CFTqgTF1P2WcXjtO6GWEdgOD9FZLT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MVPZldFN/T+qB8V3QY9iaMFJ3UQlnc15MiIR2y3rVbOiQ6JWEdjBXTU+MVHFfzVQb/+Jl</w:t>
      </w:r>
    </w:p>
    <w:p>
      <w:pPr>
        <w:pStyle w:val="PreformattedText"/>
        <w:bidi w:val="0"/>
        <w:spacing w:before="0" w:after="0"/>
        <w:jc w:val="left"/>
        <w:rPr/>
      </w:pPr>
      <w:r>
        <w:rPr/>
        <w:t>NnHWTuxO/mbPfv2AH1kATj5ODICfXmSWi3NDZ4xUNY3PZVNPNlIM/3ZeqGP7f/1WtlvlTs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WUaT4R2AE4HUuRTAYD6XjZSG//iZTZx1k7sTgBn0Y/IU/5m5U7qgfFdhHYATnmYOWVpl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vZn9Pl18bVItzOk5LThhiF2gM/6OQSE4M//lbjk4IVBdP/VY7YN9+2Y83aENnAVoJZ1C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7Th9n21Z0XoR2EWwJkEyIP2WYWw9UDP/IUwlnwE5ITu9T5U7nYBVgS04EWWJUH/+CWZxn</w:t>
      </w:r>
    </w:p>
    <w:p>
      <w:pPr>
        <w:pStyle w:val="PreformattedText"/>
        <w:bidi w:val="0"/>
        <w:spacing w:before="0" w:after="0"/>
        <w:jc w:val="left"/>
        <w:rPr/>
      </w:pPr>
      <w:r>
        <w:rPr/>
        <w:t>1k4NTv2A3ID7Tqpb1WzEiZpb2X7WToR2+06hUgz/o5AOYEhOnlIf/xR7BYDqUwCXB2P6UR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lmcZyhXxImaW/tOH2cKTmiIsHP6UflbO2DffoR2WleaWydgCWdAYgBgkXUM/9mPzXkAYJF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MVPlb1k61T0NnhHYSYgdZdl4NTpJO+HYATvSBhHYCMB0gAgANAA0ADU7FToJZZGsM/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6CgoR2NlKmXolbkmMGXH9PO2DBiMpTdlGVYkSNYpaEdv2Am1LYU5df9GY6TjpfJ1kM/wxU</w:t>
      </w:r>
    </w:p>
    <w:p>
      <w:pPr>
        <w:pStyle w:val="PreformattedText"/>
        <w:bidi w:val="0"/>
        <w:spacing w:before="0" w:after="0"/>
        <w:jc w:val="left"/>
        <w:rPr/>
      </w:pPr>
      <w:r>
        <w:rPr/>
        <w:t>9mVfTvRmoFKJW2hRAjANAA0AMwAuADMAIADRdotOYpYNAA0AEWLsToGJ+Vs7YMGIylN2UZ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1ilk2RB1kATipOe3w8T9RZWFQaT4R2OmeEZwz/Rk/ZjypOOmeEZw1OL2Y6ToZODk47YMG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rTkNnm1J2XnVyNlLWTgz/DIAvZhwgxU7FTh0gOk6GTtF2Y3eMVMSL906EdgCXgYkCM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2Y8qTjpnhGcRYuxO8HlLTjpOHCDRdotOYpYdIAz/g1svZg5OlWJEjWKWdl4XUo5OqlvVb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EdjpnhGcb/3ZREGJYVPB5S046Thwg0XaLTh0gAgACMA0AXE8FgL6L82CEdtF2i05ilg5O</w:t>
      </w:r>
    </w:p>
    <w:p>
      <w:pPr>
        <w:pStyle w:val="PreformattedText"/>
        <w:bidi w:val="0"/>
        <w:spacing w:before="0" w:after="0"/>
        <w:jc w:val="left"/>
        <w:rPr/>
      </w:pPr>
      <w:r>
        <w:rPr/>
        <w:t>/VYaTwlne3w8T0tOBFkM/0ZPL2YvZgBOYpY2UoR2G//RdotOuk5wZQ5O/VYaT3ZRLU4ATmKW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6TnBl7l0NThpZG//RdotOMXURbAmQ9HalY6dOH3UM/3ZRCZA+TgEwYmNKXAEw+05NUb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19fTg5OrotYVHt8PE8CMA0AEWLsToGJqYvRdotOYpbRUyVjhHZcTyh1L2ZoUWKXMFftYzp5</w:t>
      </w:r>
    </w:p>
    <w:p>
      <w:pPr>
        <w:pStyle w:val="PreformattedText"/>
        <w:bidi w:val="0"/>
        <w:spacing w:before="0" w:after="0"/>
        <w:jc w:val="left"/>
        <w:rPr/>
      </w:pPr>
      <w:r>
        <w:rPr/>
        <w:t>4U9vYBv/4FY6TvlbO2DBiIR2aFFil4hjQ2eCWZxnDU40T4+WJU7GW4R20XbGiQz/BlwvZl6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5xU2mWhHYCMNF2xokOTsSL904NTsVOL2aLTg5UhHYM/wyAFE4vZotOTVKMVItOLU6Edg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DRdotOYpYNTpReq04JZ/tOVU9zUY5OaFERbEBiCWc2UkSNp07PfiWEhHb7TlVPnltFl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1FWexZiBYB1cjZSs1FWe4R2Q2ebUgz/dlGfU+BWKFcKTgBOgoLyXc9+CIwwUgz/KFdka1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Dnfu1+ZYhFUbqL8I+CWQtOGv+CWZxn0XaLTmKW/YAfWWGM/VYaT3VyNlI7YN9+o5A3aHVy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7YMGIDP87YMGIhHblXVxP7nYHaIxUvnybUjFcGk9sjxFUDk7RdotOYpZTYqROU5AI/4t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kKTodlpp7qjwqQSXu6TkBiPk6EdvGC/VauixpPC05iloR2i09QWwn/AjDqU4GJ0XaLTmKW</w:t>
      </w:r>
    </w:p>
    <w:p>
      <w:pPr>
        <w:pStyle w:val="PreformattedText"/>
        <w:bidi w:val="0"/>
        <w:spacing w:before="0" w:after="0"/>
        <w:jc w:val="left"/>
        <w:rPr/>
      </w:pPr>
      <w:r>
        <w:rPr/>
        <w:t>4W4PYQj/GpDHj1pQpE4TZhZiBYClWU9TSXtLYrVrCf8M/ztgwYgxXA1OJ1kaTyhXD2FoURFs</w:t>
      </w:r>
    </w:p>
    <w:p>
      <w:pPr>
        <w:pStyle w:val="PreformattedText"/>
        <w:bidi w:val="0"/>
        <w:spacing w:before="0" w:after="0"/>
        <w:jc w:val="left"/>
        <w:rPr/>
      </w:pPr>
      <w:r>
        <w:rPr/>
        <w:t>QGIJZzZSRI2nToR2nltFls9+JYS2crVRDP8xXBpPw1+JWwZ0l18M//OBEVwOVAWADU4aTxBi</w:t>
      </w:r>
    </w:p>
    <w:p>
      <w:pPr>
        <w:pStyle w:val="PreformattedText"/>
        <w:bidi w:val="0"/>
        <w:spacing w:before="0" w:after="0"/>
        <w:jc w:val="left"/>
        <w:rPr/>
      </w:pPr>
      <w:r>
        <w:rPr/>
        <w:t>Ok7WToR2aFHokO52B2gCMA0ADU7FToJZZGsM/w5OO2DBiAZSq05DZ5tSL2YOTtF2Y3eMV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EdkyA/YD4drJRgXqEdgIwglmcZ/lb0XaLTmKWS42ITvtOVU8cIJ5bRZYdIIR2s1FWe0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M/xZiBYA6Xwlnm1KEdnJehJiVYkSNYpazUVZ7hHZDZ5tSDP/9kAZc0VMfdRwg0olygrJR</w:t>
      </w:r>
    </w:p>
    <w:p>
      <w:pPr>
        <w:pStyle w:val="PreformattedText"/>
        <w:bidi w:val="0"/>
        <w:spacing w:before="0" w:after="0"/>
        <w:jc w:val="left"/>
        <w:rPr/>
      </w:pPr>
      <w:r>
        <w:rPr/>
        <w:t>gXodIO6VmJgb/+BWOk77TlVPs1FWexZi+VuzUVZ7hHZyXoSY/ZAaT/lblWJEjWKWhHaeW0WW</w:t>
      </w:r>
    </w:p>
    <w:p>
      <w:pPr>
        <w:pStyle w:val="PreformattedText"/>
        <w:bidi w:val="0"/>
        <w:spacing w:before="0" w:after="0"/>
        <w:jc w:val="left"/>
        <w:rPr/>
      </w:pPr>
      <w:r>
        <w:rPr/>
        <w:t>Gk7pfqdOH3W+luVOoYuXe4R2cV/NVAz/ZGv2ZdF2i05ilgZcv1LFX39ixWII/+iQBlKEdgn/</w:t>
      </w:r>
    </w:p>
    <w:p>
      <w:pPr>
        <w:pStyle w:val="PreformattedText"/>
        <w:bidi w:val="0"/>
        <w:spacing w:before="0" w:after="0"/>
        <w:jc w:val="left"/>
        <w:rPr/>
      </w:pPr>
      <w:r>
        <w:rPr/>
        <w:t>s1FWeyON+04M/4NbhHbEi/dOpWJKVF9OMVzvU/2A2FMQYjpO6oHxXYR2s1GuiwdonGmfUul+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FgABfMYEjjftOhHapj6RiZk4CMA0A248MgAz/MXWOTgmQEWyEdiRSrWUoV/h2U18nW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3qmXgpOnU9WjY5O0XaLTmKWhHbEi/dOD2HBiQz/FmIFgA5UBYD5W45OEWwPYXdRCWeDjy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HZxX81Um1IM/+BWZGvZjwZc248ATmVr/Fv0gX9Puk4RbG2Q11OZhD2FS05xUxv/AGAJZwR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kBT/5WhHa6TuxOgllkaxdP9Iu3fq1+DP8EVGdiAE7vegz/9IF/T7pOEWzgZc5OJFKtZRv/</w:t>
      </w:r>
    </w:p>
    <w:p>
      <w:pPr>
        <w:pStyle w:val="PreformattedText"/>
        <w:bidi w:val="0"/>
        <w:spacing w:before="0" w:after="0"/>
        <w:jc w:val="left"/>
        <w:rPr/>
      </w:pPr>
      <w:r>
        <w:rPr/>
        <w:t>c1GOTpViRI1iloR2L2YvZl6XXpcGXH+VH2cEWY5ODU79gIRvBW6EdrZyAWACMNmPzXlAX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IXwln71P9gNFTH3UCMA0AXE8FgIR2HWDvjS9mOl8nWYR2s1FWew5OZ2JMiENnDFQlTo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RdmN3Q2d2XhdSDP8UTv5sLW4GUg5mAjDiZTZxlWJEjWKWoWwJZ/tOVU8cIJ5bQ2cdI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o5BITkBiS42IToR20XZjd0NnMVyUXlNfQVMGUiVOiVMCMNmPL2bgVjpODP8xdRwgnltDZx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IgkBBihHZ1cjZSHCAsZ2VnHSD9gB9ZTZZOT/lb4U9vYIR2AJeBiQt6pl4M/wxU9mXNTjZx</w:t>
      </w:r>
    </w:p>
    <w:p>
      <w:pPr>
        <w:pStyle w:val="PreformattedText"/>
        <w:bidi w:val="0"/>
        <w:spacing w:before="0" w:after="0"/>
        <w:jc w:val="left"/>
        <w:rPr/>
      </w:pPr>
      <w:r>
        <w:rPr/>
        <w:t>f0+6ThFsKVLKdgRZjk6JW2hRS04tThv/sHMoV+JlNnGhbAlnhk6LTi1OhHZ1cjZSDP8xXJ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1/0ZqBS5ovGfjBXhk7jiYxUq2Iyl+FPb2Ab/9mPzXnhT29gq2Iylyxnq44xXBpP+Vs7YM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JAQYoFnJ1mEdqZ+X2cI/xdPQGJoVOV3DP8oVxFsO05TTzZSC04M/2xRAF8nYPlbq4gJkD5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EdnFfzVQvZvSBfVSEdgn/G/87YMGI4mU2cQ1O/YAfWVpQT1eLTgz/1k5fTgZcE07obI5O</w:t>
      </w:r>
    </w:p>
    <w:p>
      <w:pPr>
        <w:pStyle w:val="PreformattedText"/>
        <w:bidi w:val="0"/>
        <w:spacing w:before="0" w:after="0"/>
        <w:jc w:val="left"/>
        <w:rPr/>
      </w:pPr>
      <w:r>
        <w:rPr/>
        <w:t>WlB9WYtOAjANADpfJ1mEdgEwKFcATppbD2FJTgpO4GVQloR20XZjd0NnBlwJZ6lSjk7Ab9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XaLTuxOhHaLThpOw18M/39P1k7sTuqBMXUwV9CPKHXWTuxOpIs6TgBnCWdIZYR2uWXVbGVn</w:t>
      </w:r>
    </w:p>
    <w:p>
      <w:pPr>
        <w:pStyle w:val="PreformattedText"/>
        <w:bidi w:val="0"/>
        <w:spacing w:before="0" w:after="0"/>
        <w:jc w:val="left"/>
        <w:rPr/>
      </w:pPr>
      <w:r>
        <w:rPr/>
        <w:t>ZVxMiOqB8V2EdkyAI40CMA0A4FZkawz/EWLsTgZcxImaWxr/0XaLTmKWCWdDZ+qBTIizU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jFQ5ZdhTTIh/T9F2Y3dDZ4R2uWUPXwIwDQDRdotOYpaEduZTAE55mEyAI40vZvlblWJEjWKW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lXVxPXE/6UeqB8V2Eduxyy3rEi/dODP/ZjwZcL2YATnmYE07olSdgATB/lR9nJ2CMVAFj</w:t>
      </w:r>
    </w:p>
    <w:p>
      <w:pPr>
        <w:pStyle w:val="PreformattedText"/>
        <w:bidi w:val="0"/>
        <w:spacing w:before="0" w:after="0"/>
        <w:jc w:val="left"/>
        <w:rPr/>
      </w:pPr>
      <w:r>
        <w:rPr/>
        <w:t>7X4nYIR25V1cTwIwqlvVbMSJmls6Thr/0XaLTmKWl1+PlvZlMVyVYkSNYpblXVxPDk7BebpO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EjduPTIjUa4OPDP/RU2iIc1GOTpViRI1iluVdXE+EdsSL906lYkpUAjANABFi7E6Edr6L</w:t>
      </w:r>
    </w:p>
    <w:p>
      <w:pPr>
        <w:pStyle w:val="PreformattedText"/>
        <w:bidi w:val="0"/>
        <w:spacing w:before="0" w:after="0"/>
        <w:jc w:val="left"/>
        <w:rPr/>
      </w:pPr>
      <w:r>
        <w:rPr/>
        <w:t>oYsoVzloLGcKTndRCWchav9OwXm6TpViRI2EdidgKI0M/1xPBYAMXhtn2Y8ATh1g82AoV6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WxLTi1OCWdAYlNPsHMM/3ZeFE4MXhtnMXVka/xb9IH5W2xRcVGVYkSNi06hUgj/c1NzUY5O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EjWKWLQDRdotOYpaEdotOoVIM/wtODFQJ/4R21WyLX+OJypH9gB9ZHWfZjypOuWURV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CMA0A6lOBiTtgwYgNTv5WC4wNTmiPDP/RdotO7E6EduVdXE8GXF9OL2b5W5ViRI1ilu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E+Edglnm1JNkQhUjFQvZQFjG//ZjwxU9mUNTnFfzVQ7YMGIKFeVYkSNYpbKU3ZRQGKVYk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8aTi1O+l7LeuqB8V2EdtF2Y3f7fN9+AjANACxnZk4GXChXLHszAC4AOAAuADMAgoLmi8Z+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6iwpO8I/EiZpbhHZueFNfJ2ACMA0ADQAzAC4ANAAgAMBvsVLulZiYDQANAABOCIwwUsBv</w:t>
      </w:r>
    </w:p>
    <w:p>
      <w:pPr>
        <w:pStyle w:val="PreformattedText"/>
        <w:bidi w:val="0"/>
        <w:spacing w:before="0" w:after="0"/>
        <w:jc w:val="left"/>
        <w:rPr/>
      </w:pPr>
      <w:r>
        <w:rPr/>
        <w:t>sVLulZiYDP+5WxNmf0+6TlSA82B3jY5//VYnWWxR+FMtTjtgwYjKU9iap347TqF77E5AYq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WeEdtianZiEduVdRI0BMFZZ0ZEBMKGAaHkfZ0NnjFSPeSlSSXuFX0eQG/8RYuxOX04Al4GJ</w:t>
      </w:r>
    </w:p>
    <w:p>
      <w:pPr>
        <w:pStyle w:val="PreformattedText"/>
        <w:bidi w:val="0"/>
        <w:spacing w:before="0" w:after="0"/>
        <w:jc w:val="left"/>
        <w:rPr/>
      </w:pPr>
      <w:r>
        <w:rPr/>
        <w:t>+Vs7YMGIqGNMiNmPAE46UsBv73mBZydghHY2UqZeF1Qf/w0AXE8FgA1OL2bZjzdopIs6T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oV45//VYM/ztg336EduVdRI3qU9RrbmYakH12hpg2lkJc2JoATrlwDP9GTy9mDP8cIO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7PawBOKk43dWlbUFv9kPNgEGI6Tjtg334dIAIwO2DffkyATU93UQlnB13YmoR2Y4OJi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1EJZ2hR/VYnYIR2ATBDTvOBFk5MdSdgcV/NVBv/YFNuY9mPKk5MgE1PDP9BUwZSJnsIV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drpOH3UGdPNgAjB9hjZxO2DffqFsCWfYmuVdRI0M/+9TL2YATuZlEGI6Tjtg334M/wZc</w:t>
      </w:r>
    </w:p>
    <w:p>
      <w:pPr>
        <w:pStyle w:val="PreformattedText"/>
        <w:bidi w:val="0"/>
        <w:spacing w:before="0" w:after="0"/>
        <w:jc w:val="left"/>
        <w:rPr/>
      </w:pPr>
      <w:r>
        <w:rPr/>
        <w:t>q07XUz9lnF6Edsh+H3WbT3tRAjD+Zs9+xWL7Tjtg335MgE1PX04QYjpOAE7Nef2AH1kbUiCQ</w:t>
      </w:r>
    </w:p>
    <w:p>
      <w:pPr>
        <w:pStyle w:val="PreformattedText"/>
        <w:bidi w:val="0"/>
        <w:spacing w:before="0" w:after="0"/>
        <w:jc w:val="left"/>
        <w:rPr/>
      </w:pPr>
      <w:r>
        <w:rPr/>
        <w:t>2Jo2ZWVRhHYqTrpORI2Qbhv/O2DffkyATU93UQlniF8nWYR2XG8oV495KVL3TjxQDP/Zj5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VsnWeiQBlK6Tv2QhGcQYjpfyHCEdjhUFV+bUgIwAE4qThBin1KEdjtg334GXA1UgldSl/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NAJViRI1iljtgwYhfTgZcL2bZjzdoAE4qTnt8PE+EdkyATU8CMM9+x4/Ab8hwhHYJkD5O</w:t>
      </w:r>
    </w:p>
    <w:p>
      <w:pPr>
        <w:pStyle w:val="PreformattedText"/>
        <w:bidi w:val="0"/>
        <w:spacing w:before="0" w:after="0"/>
        <w:jc w:val="left"/>
        <w:rPr/>
      </w:pPr>
      <w:r>
        <w:rPr/>
        <w:t>3nqJTgz/ZWcwUtmPKk5MgE1PCk6EdrpODP+UXlNff09LTmGMO2DffqOQN2jIfh91Y4jfm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b/zZxDlQM/9ZOBlw6TmxRynYMgEtZl2UM/9WL/lYoV4ZT8lMKTll1C04NVFdbAjANA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4PYXNUQHcRYuxO+Vu6TidgCWf7TlVPsGWEdsGJ44kCMHBgcGD4ds1TDP/ZjwBOJFKtZS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leOTm5mTZCEdrpOJ2ACMLpOlF5TX6uIxok6TndRCWcya0JshHaoUmlyDP92XhROuk4aT9CP</w:t>
      </w:r>
    </w:p>
    <w:p>
      <w:pPr>
        <w:pStyle w:val="PreformattedText"/>
        <w:bidi w:val="0"/>
        <w:spacing w:before="0" w:after="0"/>
        <w:jc w:val="left"/>
        <w:rPr/>
      </w:pPr>
      <w:r>
        <w:rPr/>
        <w:t>KHXqgfFdpIs6TgBnc0+EdktitWtlZ/2PQmzqgfFdhHbudgdoG/9GTy9mDP+6ToR27nYHaC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17bbIR2DIBel+1ymJaEdgz//Y9CbO52B2iEdgRUzXkNTgxUS2K1ayZe2X7WTrpOhHZxX81U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vZg1ODFSEdgz/4FZka0yIOk4JZ4RVdmBLTgZSCP+EVe9T5U7GiTpO/YAfWflbbFFxUY95</w:t>
      </w:r>
    </w:p>
    <w:p>
      <w:pPr>
        <w:pStyle w:val="PreformattedText"/>
        <w:bidi w:val="0"/>
        <w:spacing w:before="0" w:after="0"/>
        <w:jc w:val="left"/>
        <w:rPr/>
      </w:pPr>
      <w:r>
        <w:rPr/>
        <w:t>KVIgkBBi73mBZ3FfzVSEdkyIOk6MVO52B2iEdoB78HkM/3ZgGVL4ds1TCf8CMABOzXnAb7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8OTqZ+X2cJ/zZSpl6EdlxPKHUM/yhXjk4VX/xbjFTDT39P404GdLpOCP87YMGICf/6UY5O</w:t>
      </w:r>
    </w:p>
    <w:p>
      <w:pPr>
        <w:pStyle w:val="PreformattedText"/>
        <w:bidi w:val="0"/>
        <w:spacing w:before="0" w:after="0"/>
        <w:jc w:val="left"/>
        <w:rPr/>
      </w:pPr>
      <w:r>
        <w:rPr/>
        <w:t>/Y9CbOqBq47udgdohHYAZ3NPTIg6TgmQ6WJwYH1ZJnsIVNRZWGK6Tgj/aFFTT7pOEWwJ/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nWSlSynYI/3NTQGITjMBvsVIcIPh2uVsdIAn/G//5W45O9H6kYmxRynZlZ/SLDP8xXC9m</w:t>
      </w:r>
    </w:p>
    <w:p>
      <w:pPr>
        <w:pStyle w:val="PreformattedText"/>
        <w:bidi w:val="0"/>
        <w:spacing w:before="0" w:after="0"/>
        <w:jc w:val="left"/>
        <w:rPr/>
      </w:pPr>
      <w:r>
        <w:rPr/>
        <w:t>E5+xUoRVTIgM/5FiNlJ2YEyIAjANAChXO2DBiEyATU/yXc9+glkKTr6Lbn+EdsVgtVELT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XE8FgKSLOk4M/9mPzJGBiVpQhHbFTsVOL2a+i9VskWI2UjtgwYjvU/2AhHYcIHZgTIgdIH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MCMNF2i05iluBlUJY2UoR2JU6JU4R20XZjd0Nnc1MvZjpOhk6RYjZSdmBMiAz/f0+jkJ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Yv+ViqNYWxQgRZThHa6Tg1ORk+rjneW+VYEVwz/DIAUTquOJY0NVMKIDP/OTgyAf0/WTuxO</w:t>
      </w:r>
    </w:p>
    <w:p>
      <w:pPr>
        <w:pStyle w:val="PreformattedText"/>
        <w:bidi w:val="0"/>
        <w:spacing w:before="0" w:after="0"/>
        <w:jc w:val="left"/>
        <w:rPr/>
      </w:pPr>
      <w:r>
        <w:rPr/>
        <w:t>G2cMgB91T3UCMFxPdmANThBi71PlThBiOk5MiIRVhHYATipOqFKbUgz/4FY6TtmP9mVMiIRV</w:t>
      </w:r>
    </w:p>
    <w:p>
      <w:pPr>
        <w:pStyle w:val="PreformattedText"/>
        <w:bidi w:val="0"/>
        <w:spacing w:before="0" w:after="0"/>
        <w:jc w:val="left"/>
        <w:rPr/>
      </w:pPr>
      <w:r>
        <w:rPr/>
        <w:t>8l3PfhBiOk6+jzBSKk66Tu52hHaEdi9VAE4UkIRfhk4b/3lyK1IvZgz/KFfZj8yRDP+VYkSN</w:t>
      </w:r>
    </w:p>
    <w:p>
      <w:pPr>
        <w:pStyle w:val="PreformattedText"/>
        <w:bidi w:val="0"/>
        <w:spacing w:before="0" w:after="0"/>
        <w:jc w:val="left"/>
        <w:rPr/>
      </w:pPr>
      <w:r>
        <w:rPr/>
        <w:t>YpYNTuViCWdhjDtg336jkDdoiW3KU4aY31d/XttshHZ2UdZOQ2ebUgz/TIiEVYR2L1UATr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WwxXC9mqlKbUn9PaFERbESNp042Zcp2AGcnWRZTG/8oV9mPKk65ZRFUCk4M/0yIhFWEdk1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YvZuBlUJaEdgIwDQARYuxOhHbudoR2KFeOTn9Po5CbTv5WC4wNTmiPBYAbZwyAdFNla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4FY6TtmPzJGhbAln1k7sTvNggYmEdgEwFmIFgP2AH1nZfohO1k7sToR2HE5/iQIw2Y8ATjZ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4GXDhUFV+jkJtO118RVNyPJ1kBMHJeslJBU7ONATDBVCiN2JoBbRRO+lF7fNRiA4SEd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gCMBFi7E6EdjZSpl4ATuZlbnjLegz/BlwaTxwg6oE2cR0gMFenTh91AE7NeVt7CZA6Z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TiyCMFf0iwz/DlQFgMJTDk7eegmQjFRTXwmQhHbvU/2AJ2AaT9Rrg48nWQj/U182cQmQ</w:t>
      </w:r>
    </w:p>
    <w:p>
      <w:pPr>
        <w:pStyle w:val="PreformattedText"/>
        <w:bidi w:val="0"/>
        <w:spacing w:before="0" w:after="0"/>
        <w:jc w:val="left"/>
        <w:rPr/>
      </w:pPr>
      <w:r>
        <w:rPr/>
        <w:t>Pk42UqZegllVT19OL2bNkYGJhHYJ/wIwDQBTX9mPN2iEdrpOMFJMgA5UDP/WTl9OGk8NTgBg</w:t>
      </w:r>
    </w:p>
    <w:p>
      <w:pPr>
        <w:pStyle w:val="PreformattedText"/>
        <w:bidi w:val="0"/>
        <w:spacing w:before="0" w:after="0"/>
        <w:jc w:val="left"/>
        <w:rPr/>
      </w:pPr>
      <w:r>
        <w:rPr/>
        <w:t>wXnDX0Jn9V8BMBNOw18ATvSBMFccIIJZpn4dIPSBm1KOTmxRynYb/7pOEWwGXBpP2X52UeV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4JZ4R2ClxsZRv/U1/WThBin1L2ZQz/X04GXBpP11MwUrpOEWx/XttshHYBMH+VRU6Ed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NGICMA0AKFfZjypOHCCUTkNnBlLLeh0ghHYBMBFsO06EdoxU1Wy7bIR2PnkaTy1ODP+eW0WW</w:t>
      </w:r>
    </w:p>
    <w:p>
      <w:pPr>
        <w:pStyle w:val="PreformattedText"/>
        <w:bidi w:val="0"/>
        <w:spacing w:before="0" w:after="0"/>
        <w:jc w:val="left"/>
        <w:rPr/>
      </w:pPr>
      <w:r>
        <w:rPr/>
        <w:t>LU7RdmN3Dk42UqZ+hHabUs+RBlwvZl6XOF5/XttshHYCMChX+Vs7YMGIgllka0VRBlKEdohj</w:t>
      </w:r>
    </w:p>
    <w:p>
      <w:pPr>
        <w:pStyle w:val="PreformattedText"/>
        <w:bidi w:val="0"/>
        <w:spacing w:before="0" w:after="0"/>
        <w:jc w:val="left"/>
        <w:rPr/>
      </w:pPr>
      <w:r>
        <w:rPr/>
        <w:t>Q2cLTgz/glmcZ5ViRI1iloR2z34lhBpO6X52jQ1OCk7BebpOlWJEjYR23lalYjRsc14M/w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k/XUzBSf17bbIR2I42+lgz/X04IjA1OMFJjg4mKDk7XU7pOClxsZQz/2Y8vZg5O+05VT9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FgIR2P2EbZ4xUHVJ3iMyAU5AMgHCahHYCMEBi5U4M/8Viw187YMGIU18JkA5UMVwaT8hh</w:t>
      </w:r>
    </w:p>
    <w:p>
      <w:pPr>
        <w:pStyle w:val="PreformattedText"/>
        <w:bidi w:val="0"/>
        <w:spacing w:before="0" w:after="0"/>
        <w:jc w:val="left"/>
        <w:rPr/>
      </w:pPr>
      <w:r>
        <w:rPr/>
        <w:t>IGCMVNJhjk4/ZaFSL2ahbAlnU5AGdIR2AjANABFi7E4akMePqlvVbGVnvovLetmPN2gA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B13YmoR2TIBNTwz/TZFLTuVOJU6JU4R20XZjd0NnDP/lTspTDk47YN9++HY8T4R2ATD6Vppb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FX0eQDP/yXc9+s40fWYZOAjANAGODiYovZtmPzJFAYtCPKHWEdjtOgYmEdsBvsVI6Z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Zj815Omc2UihXiF8nWQt6pl4KTi9mXE86TmNr334+eRpPO05JTleQp05LTgBOhHZoURFs</w:t>
      </w:r>
    </w:p>
    <w:p>
      <w:pPr>
        <w:pStyle w:val="PreformattedText"/>
        <w:bidi w:val="0"/>
        <w:spacing w:before="0" w:after="0"/>
        <w:jc w:val="left"/>
        <w:rPr/>
      </w:pPr>
      <w:r>
        <w:rPr/>
        <w:t>QGIJZzZSQGJ5cglnhHYb/4JZnGcRYv1WoWwJZ4JZZGvEiSFqnl4nWYR2/VYJZwFPGk5TT/t8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WYgWAglmcZxFi7E4NTv2AG1IgkNmPKk7lTqpb1Ww6TvpXQHiEdhwgPmZrjR0ghHYqT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NTwz/MVwNTu9T/YAgkDFcgllka+hdJ1mEdmODiYr3TjxQG//Zj8159048UC9m+05VT8F5</w:t>
      </w:r>
    </w:p>
    <w:p>
      <w:pPr>
        <w:pStyle w:val="PreformattedText"/>
        <w:bidi w:val="0"/>
        <w:spacing w:before="0" w:after="0"/>
        <w:jc w:val="left"/>
        <w:rPr/>
      </w:pPr>
      <w:r>
        <w:rPr/>
        <w:t>uk5sUfhT/ZDgZZtS0GObT4R2AjANAClSKHVoURFsQGIJZzZShHbZj815bFFxUSdgKI2MV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KEdmODiYr3TjxQDP9lZ4RnIJBoURFsQGIJZzZShHa7bAZ0036EZ4xUpWJ/UFNP+3wM/2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sZzZSpl6+i6GLhHYATipOeXK5cAIw2Y/NeWODiYonYA1OxU5TT7BzKFc7YMGITIBNTw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fTlNPsHMoV9F2i05MgE1PCk4M/yhXAE6aWwt6pl4KTgxUN2hTT7BzKFc7YMGIQGL7Tn1U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7TlVP2JqnfhwgmFtYVB0gq44KTgIwDQC6TuxOdl5elw1OnFUia2ODiYob/1Nfuk7sTg1O</w:t>
      </w:r>
    </w:p>
    <w:p>
      <w:pPr>
        <w:pStyle w:val="PreformattedText"/>
        <w:bidi w:val="0"/>
        <w:spacing w:before="0" w:after="0"/>
        <w:jc w:val="left"/>
        <w:rPr/>
      </w:pPr>
      <w:r>
        <w:rPr/>
        <w:t>/Y9CbGODiYr2ZQz/L2bgVjpO11MwUqqQdmApUsp2hHYVX/GLDP8WYgWAPnkaTxpcKmf6Xst6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HXRpcY4OJigEwE5+xUoRVTIiEds6YFGyMVFOQt18M/xZiBYAqTrpOH3U7bSpnl18wU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1mEdt1PnJYCMM5O2Y8qTg9hSU5lZ/SLDP9jg4mKL2YATs15YlmIT8FUG/9TXwBOKk66T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H3UfdaGL4GXnX/ZlDP+CWZxn/YAfWbeDl1/ZjzdohHY6ZxpPDP/WToR2uk4fdeBlkXXvU+VO</w:t>
      </w:r>
    </w:p>
    <w:p>
      <w:pPr>
        <w:pStyle w:val="PreformattedText"/>
        <w:bidi w:val="0"/>
        <w:spacing w:before="0" w:after="0"/>
        <w:jc w:val="left"/>
        <w:rPr/>
      </w:pPr>
      <w:r>
        <w:rPr/>
        <w:t>xok6Toxbjn+EdgIwAE4qToxbhFWEdj55Gk8M/5ReU1/ZfrpO7E79j0Jsdl63g5df2Y/Ne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qEdjpnGk8CMA0AEWLsTgt3MFKOf/1WO2DffoJZZGuqUptS5V1cTwz/rotYVF9O5FLkUn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M/wyA1k7sTkBit4OXX4R20ZGxlKVif1B2Xg1OME6aUwz/aIgOZtmPzJGEdsBvsVI6Z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5elw1OWFsoVwz/DIAvZvh2U186X8hwG//qUw1Ox48njQFeDU4vZtmPKk46ZzZSQGLtUU18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7ToGJ5V13UWJ/hk4CMA0A2Y8ATjZSpl4GXDpORlVMdbpO61gAX5+P+lG4ixpZB13Ym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BNTwIwGlkRXHReZWcM/zxPTk4NThBih2WEdsSJGVIvZgz/AE4qTrpOAE7mZXCNCk5GV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2Y9hZ++NDP/Zjw9hc1RAd9ZOBlwcIAlnsZQdIAz/Rk8vZihXP2W7bApOPE9OTuBlG2eGTg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xUZViRI02UqZeOk7lXUZVTHUBMCKNz35MdbpO61gAX5+Phk4cIKViSGX9VrZbHSCEd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Gk8b/wBOKk4oV89+JYQKTtZTl18QYp9ShHa6Tgz/71PlTopi1k6Eds9+jJqMVE1iemYodWVn</w:t>
      </w:r>
    </w:p>
    <w:p>
      <w:pPr>
        <w:pStyle w:val="PreformattedText"/>
        <w:bidi w:val="0"/>
        <w:spacing w:before="0" w:after="0"/>
        <w:jc w:val="left"/>
        <w:rPr/>
      </w:pPr>
      <w:r>
        <w:rPr/>
        <w:t>z36he2hREWxEjadODP/OTgyAt4OXX/Rm2JqEdoZT8lMnYHFfzVSbUgIwDQDvU/2ACWe6T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xWLDX5ViRI1ilhpP2X52UUBix5ZjT4R2AE6bTnNRLpW6Tmly5U7Ymp2YhHaFX0eQDP/Zj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V9HkM1Tx49lZxlS2X47YMGILGe6ToR273mBZydgIJAQYh+NYpdxX81UAjBcTwWAhHbCiblw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M/yx7AE4M/4JZnGfZj8152JqdmIVfR5AvZs9+BnQCXjpX6oExdd56iU6EdtN+nGcM/xFi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ZUg1OlF69ZaBS+05VT1CWNlICMCx7jE4M//lbjk70dqVjEVQ7YMGIH40jjYR2uIsaW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35MgE1PZWf0iwz/YFNuY9mPm05MgE1PhHa6Tn2GNnENTi9mEWwJkIR2DP9GTy9mX04vZmx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G6TmlyDP/gVmRr2Y/MkQZc6oE2cadOH3UOTsF5JYRsUfhTCWdAYg1ODFSEdqVif1AI/9mP</w:t>
      </w:r>
    </w:p>
    <w:p>
      <w:pPr>
        <w:pStyle w:val="PreformattedText"/>
        <w:bidi w:val="0"/>
        <w:spacing w:before="0" w:after="0"/>
        <w:jc w:val="left"/>
        <w:rPr/>
      </w:pPr>
      <w:r>
        <w:rPr/>
        <w:t>zXmlYn9QDk47YMGICWdAYnt8PE8J/wz/2Y/NeaVif1AGXH9P1k7sTnNTf0+3g5dfg48RX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0ZGxlKVibJFfThh1P2HOTotO2Y97fOVdXE8M/+BWZGscIEdXYYgdIIR20ZGxlIVfR5A0b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JihiwZcDU4aT4hf2JoCMCx7CU4M/3NTf087YMGIQGJYgPeLS066TqVibJHYmgJmDP+jkEhO</w:t>
      </w:r>
    </w:p>
    <w:p>
      <w:pPr>
        <w:pStyle w:val="PreformattedText"/>
        <w:bidi w:val="0"/>
        <w:spacing w:before="0" w:after="0"/>
        <w:jc w:val="left"/>
        <w:rPr/>
      </w:pPr>
      <w:r>
        <w:rPr/>
        <w:t>2Y8NTidZ71P9gHFfzVQ7YMGIhHbveYFnJ2ACME1Sh2XyXbqLylMM/ztgwYhAYqtOCWeEdjB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+MVKVif1B2UZ5bL2aVYkSNYpb7fN9+hHb7TlVPx5ZYVOBlDk4mT9RrhHYb/wyAFE4M/4G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+kYjtgwYhAYqtOCWelYn9QhHbZj815B13YmidgKI0M/y9VdlENTg5OC05eXBwgAGXUax0g</w:t>
      </w:r>
    </w:p>
    <w:p>
      <w:pPr>
        <w:pStyle w:val="PreformattedText"/>
        <w:bidi w:val="0"/>
        <w:spacing w:before="0" w:after="0"/>
        <w:jc w:val="left"/>
        <w:rPr/>
      </w:pPr>
      <w:r>
        <w:rPr/>
        <w:t>0ZGxlEBil18M/3ZeFE6SY2SWA4BRhvtOVU9ubahShHYBMPpXjk4aTul+hHbRkbGUVlmxUq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/7llOk6lWVNfAjANAPlbjk47YMGIATDRdotOSXuqW9VsJ2CEdgEwEWwJkIR2TIBNT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x4/YmoR20ZGxlKVibJGMVG5tqFKEdlZZsVKhixJS/ZAvZglns1uEdgIwZJZNUodl8l3PfvS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EdgZ0MXUWWQz/2Y/NebllD1+EdtGRsZSlYmyRGk8cINJrFlMdIGxRcVEfdTtthHYUbB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oV2xRcVGGmN9XDP/Hj6ZehHbRkbGUDk5jg4mKxlEZUglnslGBektOBFkM/01SBYAaT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18JkAWAH2EwUp5/J2Eb/9ZO7E5AYreDl1+EdtGRsZSKjRpZDP+6ThFsQGL9gNl+iE6Edg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GVfTjFcio0RXAIwQGLlTgz/4VEvZmVnwlMOTt56CZBLTrpODP9HVxpPCWfSYt1+x4/YmtGR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YmyRhHY+UBFUDP/lTr9PYo2XX2xRF0+Edn1ZH2ECMIJZnGflTtBnzXm5ZQ9fxImaW4ZO</w:t>
      </w:r>
    </w:p>
    <w:p>
      <w:pPr>
        <w:pStyle w:val="PreformattedText"/>
        <w:bidi w:val="0"/>
        <w:spacing w:before="0" w:after="0"/>
        <w:jc w:val="left"/>
        <w:rPr/>
      </w:pPr>
      <w:r>
        <w:rPr/>
        <w:t>O2DBiIR22JoCZqVibJEWYgWAt4OXX9mPzXmlYmyRhHbvU/2AJ2AM/6OQSE7FXzZxf087YM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5aOTjpOvpaEdoNYMFca/ztgwYi+luVOU19Ad2hRU0/9VhFsjFRwZUNTB079VglnAU8aTkyA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EdmKXZWdsUQBfL2XWU9mPFHulYmyRG/+CWZxnO2DBiD5lA1+DWwz/yFMaTz5ml19ahi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7YMGIBlzgVmRrzVMMgJ5Y+21TkLdf8Fa+loxUw18GdLJRgXoCMA5OwXklhM9+Tm0NTgxU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sUXFRhpjfV4R22Y/NedGRsZSAX4BfGk/RYHFOuk6EdsNf118M//GL0VMNTm+CqFI6Z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JY1PV3ZRwVS3Xwz/4FZka81TDIDvU/2Ad1EJZx+NYpdcTyh1G/9cTwWA+HbhT9mPzXkkUq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2bxbTtShHYM/4NbX04mewhULU4WWWxRcVEfdTtthHaGU/JTz36MmgIwDQDOToBiL2cKTrK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RYuxO4GXVbChXqlvVbApOxImaW9mPe3zAb7FSqmO9ZQz/X04NTv2AimLZj815Q2dhi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Q2ebUkuNiE77TlVPOmeEZxZiKk66TgIw4FY6Tgz/glmcZ1hbKFfZj81571P9gCdghHbdi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uk7sThQgFCDUa4JZ9IvRdotOYpYUIBQg71P9gBpPOk4EVM15QGITjIR2HCDAb7FSuWVIaB0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JTjVUDU4RTwz/2Y/NeYlONVQJZ/Zl2I/vU/2AGk9cTzpO+Vs7YMGIvWWgUg1OU19xX81U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lXXdRDP8adfOBGk+KYtBnzXm6TquOrk+xjydghHYQYgZSl2YrVChXhVEb/wyAQGIJZ9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05cbyhXcV/NVIR2DlScZ/pXLGcKTv2Q71PlTqSLOk4vZg1Ob4KEdgz/L2b5W7Bz+047YMGI</w:t>
      </w:r>
    </w:p>
    <w:p>
      <w:pPr>
        <w:pStyle w:val="PreformattedText"/>
        <w:bidi w:val="0"/>
        <w:spacing w:before="0" w:after="0"/>
        <w:jc w:val="left"/>
        <w:rPr/>
      </w:pPr>
      <w:r>
        <w:rPr/>
        <w:t>hHZjazhe5V1cT4R2cl5wYgIwDQCLT4JZDP+CWZxnxImaWztgwYiEdqVibJEJY2dx0GfNe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6X6hi5d7uWUPX2VnHCDQYxBiHSAM/9mPSXuOTqSL71N2XhOfsVKGTjtgwYiEdiqNIo3DX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G//5W45OjGPhY+9T/YAaWb6PSlMqTi1O/VZLTiKNzFuEdrpOZWf0iwz/AE7mZXZRKo0ij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BnSXX+VO0VNVXAz/dl4UTr6PMFI6ToZOVlnRkU1iZWeqUptS5V1cT4R2C3qmXgz/o5BITv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V92USqNYWxQgRZThHY+UBFUX04GXAxUN2glTs2RG/8MgA5UBYCXX2VnsZQijYBfgF/0Zj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VsTZgz/1k7IU1VPxV+qUptSu1NMiIRVi05iVB//DQDgVmRrDP/5W45OEWLsTr6LoYstT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U082UoR2b4J9WdCPXE8M/w1ORk8NTv2AA4BRhvtOVU9ubahShHZWWbFSoYsSUgz/zVMSUIGJ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2UtmPzXkqjSKNhHY+UBFUAjAvVXZRgllkawz/aFERbCKNp06EdilSynbNUxJQnluwc5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GGgUkVRBlIb/wyAFE5cTwWA+HbhT+1RH1CqW9VsQGL6Xst6hHbZj815U082UoR2wG+xUk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qZ8VfMV+OTsF5uk5sUfhThHZWWbFSoYsSUgIAAjDZjw5OEWLsTgpczZEcIM9+Tm3EiYtf</w:t>
      </w:r>
    </w:p>
    <w:p>
      <w:pPr>
        <w:pStyle w:val="PreformattedText"/>
        <w:bidi w:val="0"/>
        <w:spacing w:before="0" w:after="0"/>
        <w:jc w:val="left"/>
        <w:rPr/>
      </w:pPr>
      <w:r>
        <w:rPr/>
        <w:t>HSB2Xg1O23f+dhv/XE8FgPh24U92US1OHCCoj8GLHSCEdlOQBnRjayhXjk5kawIwDQBja4JZ</w:t>
      </w:r>
    </w:p>
    <w:p>
      <w:pPr>
        <w:pStyle w:val="PreformattedText"/>
        <w:bidi w:val="0"/>
        <w:spacing w:before="0" w:after="0"/>
        <w:jc w:val="left"/>
        <w:rPr/>
      </w:pPr>
      <w:r>
        <w:rPr/>
        <w:t>pp7qjwqQSXu6TihXxIvwj3NRjk6Of/1WO2DffmyR0ZGEdqpb1WzEiZpb9mVAYvSLGv8N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HCCDj2RrYWf0ZjpOcGBTX4R2xImaWy9miF++lr6L82CEdgIwy3rVbDpnc1GOTvtOfVQ7YN9+</w:t>
      </w:r>
    </w:p>
    <w:p>
      <w:pPr>
        <w:pStyle w:val="PreformattedText"/>
        <w:bidi w:val="0"/>
        <w:spacing w:before="0" w:after="0"/>
        <w:jc w:val="left"/>
        <w:rPr/>
      </w:pPr>
      <w:r>
        <w:rPr/>
        <w:t>S05FlgBOIWujWwNeO2DfflNfCZAfZ/SVhHaqhdl+G/9kaw5UDP8oVwtOSlwJkPpRsGX7Tk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04fZwBfy1nlTk1SDP8sZ0pcO2DffktObJHRkQz/y3rVbAWA4GVDZ55Yz1EM/+JlDU6XX0pS</w:t>
      </w:r>
    </w:p>
    <w:p>
      <w:pPr>
        <w:pStyle w:val="PreformattedText"/>
        <w:bidi w:val="0"/>
        <w:spacing w:before="0" w:after="0"/>
        <w:jc w:val="left"/>
        <w:rPr/>
      </w:pPr>
      <w:r>
        <w:rPr/>
        <w:t>z1F2USh1pl48kOVOMVwDgwz/pk4NTpdf5U7RkbGUOk51mQz/JY1PV3ZRt19MiAIwKFcse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VbEhoxImaW4R2bJHRkeVOFlkM/1SAppDKU1SAppBLTgRUEGJYVEdXDU6XX4hjDk4BMDtg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mTg1Ol1+lY9dT+05VT3ZR1k6qhdl+AjA7YN9+U182cV9Oc1PgZftOVU/RkbGUuWVil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/xiwz/s43lTn9PS04+ZQNfdlGqW9VsiGMOToR27HLLejBXTU8CMB0gAgANAA0ADk5ka/h2</w:t>
      </w:r>
    </w:p>
    <w:p>
      <w:pPr>
        <w:pStyle w:val="PreformattedText"/>
        <w:bidi w:val="0"/>
        <w:spacing w:before="0" w:after="0"/>
        <w:jc w:val="left"/>
        <w:rPr/>
      </w:pPr>
      <w:r>
        <w:rPr/>
        <w:t>/04M/8SJmls7YMGIbJHRkYR2e3w8T0Nnm1IM/5ReU1+IY4hO0XaLTmKWAjANAA0AMwAu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LLeg5Oc15hiJ9TGVINAA0A0XaLToR2hV9HkOVOylM5jSh1hJiXe4R2s1GaW0Nnm1INT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1+IY4hO+05VT9ZOuk4WYjpnhGcCMOBWOk4M/xwgO06wWwBOuk6EdqqF2X4M/3NT71M7TrB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u6ToR2D2HXXx0gAgAM/0Bi5U7ZjwBOQ2ebUupT/YDZfohO0XaLTmKW6oHxXQz/MVyCWQxU</w:t>
      </w:r>
    </w:p>
    <w:p>
      <w:pPr>
        <w:pStyle w:val="PreformattedText"/>
        <w:bidi w:val="0"/>
        <w:spacing w:before="0" w:after="0"/>
        <w:jc w:val="left"/>
        <w:rPr/>
      </w:pPr>
      <w:r>
        <w:rPr/>
        <w:t>/VYaT7NRmlvqgfFdhHb4dpReL2X6UQBON2gCMA0AdJKOTjtgwYjXU2xRF0+pd+52hHYLeqZe</w:t>
      </w:r>
    </w:p>
    <w:p>
      <w:pPr>
        <w:pStyle w:val="PreformattedText"/>
        <w:bidi w:val="0"/>
        <w:spacing w:before="0" w:after="0"/>
        <w:jc w:val="left"/>
        <w:rPr/>
      </w:pPr>
      <w:r>
        <w:rPr/>
        <w:t>71P9gA1OylM7YN9+DP/7TlVPOmeEZ+9T/YAaTwlnimI7YMGIhHYwV01Pbn+OTjtg335LTg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+UBFUG/9fTriL+lGOTpJZzF8M/ztg337vU/2A0I8odXZRf17bbIR2ATA6XydZhHZDZ5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sjV9jO2DBiIR2AVobZwz/DIA7YMGI+HaUXoR2HCDNU/tRHSBDZ5tSdFN2Xg1Ogllkaw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b/9mPzXk+UBFUAE7mZdFTVVwM/ztgwYiEds2RgYknYO9T/YAaTxCQEG5Nlk5PDP8RYux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hiy1OhHY2UqZeMVxilzROMVl1cIR2cVNplgIwOk6GTjKWYmvZj815PlARVAz/9H6kY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YgM/wCXgYn5WztgwYgJZ0BiZYh/UAz/4FZka8SJmlsa/ztgwYiEdqqF0ZHKUwRUeZiPeS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V9HkA1Ol19OT45OO2DffgIwDQAoVxFi7E7ZjypOPnkaTy1ODP/OTotOz34lhIR2uk6Ed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Tm2FX0eQAE4sgoGJ2JoATptODP/li8SJmltfTi9m+VvZjwBOHCDvYItPHSCEdgpczZEb/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V/ZjwBOxImaWw1O84GOTvlbO2DffiCQEGIqWSdZhHYNTmxRc14CMA0AEWLsTgxeG2cak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2Y8ATsSJmltlZy+Ne1/ZjzdohHYdYPNgjFSfUxlSGv8oVxFi7E5AYr6L82CEdj55Gk8tT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l4NTlhbKFcJZ7pOHCCSY0yIHSAsewBOATAJZ7pOLHuMTqOQN2iEdsVgtVEM/2xRcVG6T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070lQCXgYn0fgFjAE7NeXNeYYgM/9mPzJFYWyhXhHbqUy9mBlLlXYR2DU4MVBv/4mU2c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7E6Edr6LoYvoZShXMXUNTgxUhHZMgE1PBlKrTj55Gk8tTvpWCWeEdmODiYpEjZBuDP+jkE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VwNTv2Azk5TTzZSCk4gkBBi0GebTkyATU/FXzZxYFMYT4R2QFxilwz/eXIrUi9mKFd3U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+HY8T4R2PmZrjSdgKI2EdkyATU9LTvSVG/8mVBlS2Y/NeWODiYqlYn9Q+3zffjFcDU79gG+C</w:t>
      </w:r>
    </w:p>
    <w:p>
      <w:pPr>
        <w:pStyle w:val="PreformattedText"/>
        <w:bidi w:val="0"/>
        <w:spacing w:before="0" w:after="0"/>
        <w:jc w:val="left"/>
        <w:rPr/>
      </w:pPr>
      <w:r>
        <w:rPr/>
        <w:t>fVnQj2yPAjANAChXO2DffoR2qoVskTRsc14WYnZRCk4M/9F2i05ilglnQ2ezUZpbO2DBi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hV9HkBv/AE7PfrNRmlsM/yxnSlz7Th9nhVENTpdfOWXYUwIw0XaLTmKWAE4sgg1OJ1nvU/2A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PYbtTqIt9WTtgwYgWYgWADFQPYRFUO2DBiC9l2E7YmqqFDP9GTy9mlF5TX4piAE6aW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7bSdgWXXZfoNbG/9HUIJZKFfQZ815xWC1UQtOCP+LT4JZaFERbESNp04oV/1WEWzPfk5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6EdtRrzZGMVM2RgYknYAtOTZb2ZQn/DP/RdotOYpYMVA9hL2XYTtiaqoUM/6OQxV8JZ3ZR</w:t>
      </w:r>
    </w:p>
    <w:p>
      <w:pPr>
        <w:pStyle w:val="PreformattedText"/>
        <w:bidi w:val="0"/>
        <w:spacing w:before="0" w:after="0"/>
        <w:jc w:val="left"/>
        <w:rPr/>
      </w:pPr>
      <w:r>
        <w:rPr/>
        <w:t>RVEGUoR2BnQxdQIwDQDRdotOhHalYmyRATAAXy9lATDRdotOYpaEdgBfL2XlTspTO2DBi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pWJskYxUhV9HkABOz36zUZpbDP+UXlNfiWBwZc5O/VaTXgBfL2UM/0dX4GX7TlVPBnQxdc5O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EjWKW9HalYy9l1lMb/z9lnF4GXP2AH1koV3ZRLU7RUyVj0XZjd4R2XE8odQz/2Y8vZ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2WEdgCXgYkCMGRrFlkM/5ViRI1iloR2+05VT3ZR1k4vZfpRR1cxdXZR6oFMiH9ixWIM/+BW</w:t>
      </w:r>
    </w:p>
    <w:p>
      <w:pPr>
        <w:pStyle w:val="PreformattedText"/>
        <w:bidi w:val="0"/>
        <w:spacing w:before="0" w:after="0"/>
        <w:jc w:val="left"/>
        <w:rPr/>
      </w:pPr>
      <w:r>
        <w:rPr/>
        <w:t>Ok7Zj5tOL2X6UUdX71PGiTpOz34lhCdghHYCMA0AKFc7YMGIu1NMgIR2xWC1UQtODP9vUjtg</w:t>
      </w:r>
    </w:p>
    <w:p>
      <w:pPr>
        <w:pStyle w:val="PreformattedText"/>
        <w:bidi w:val="0"/>
        <w:spacing w:before="0" w:after="0"/>
        <w:jc w:val="left"/>
        <w:rPr/>
      </w:pPr>
      <w:r>
        <w:rPr/>
        <w:t>wYiUXlNf5377Tgz/5U5ka3t8qGMCMNF2i05ilpReU18oVztgwYhMgE1P0VMfdXFTOmeEd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FYLVRC07FYh+Nd417fDxPjk79VhpPKFc7YN9+TIBNT9FTH3VxUzpn9mVAYsViH42Ednt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9MgCONAjANAJReU18ylmJr/VYaT0l7OmeEZ+VO+05VT6pb1WzlThZZhHZ2UdZOuWUPX9Jj</w:t>
      </w:r>
    </w:p>
    <w:p>
      <w:pPr>
        <w:pStyle w:val="PreformattedText"/>
        <w:bidi w:val="0"/>
        <w:spacing w:before="0" w:after="0"/>
        <w:jc w:val="left"/>
        <w:rPr/>
      </w:pPr>
      <w:r>
        <w:rPr/>
        <w:t>S2JsUXFRlWJEjVNP+3wM/+VOTVEOVAWAd1NlUT9lu2yXZYlODP/OTgyAMVm7U3ZR7HLLeidg</w:t>
      </w:r>
    </w:p>
    <w:p>
      <w:pPr>
        <w:pStyle w:val="PreformattedText"/>
        <w:bidi w:val="0"/>
        <w:spacing w:before="0" w:after="0"/>
        <w:jc w:val="left"/>
        <w:rPr/>
      </w:pPr>
      <w:r>
        <w:rPr/>
        <w:t>jFRMgP2AhHavfrl8J2Ab/6pb1Wz5W2RrlF4JZwKQU1+Edg5mh2XEiZpbAjANAD9lnF4EVOiQ</w:t>
      </w:r>
    </w:p>
    <w:p>
      <w:pPr>
        <w:pStyle w:val="PreformattedText"/>
        <w:bidi w:val="0"/>
        <w:spacing w:before="0" w:after="0"/>
        <w:jc w:val="left"/>
        <w:rPr/>
      </w:pPr>
      <w:r>
        <w:rPr/>
        <w:t>6JUOTmxRcVGVYkSNU0/7fIR2O06BiVSA+3wM/1NPsHMoV0SNLGeEduhi2E6MVDZlynYGUk2R</w:t>
      </w:r>
    </w:p>
    <w:p>
      <w:pPr>
        <w:pStyle w:val="PreformattedText"/>
        <w:bidi w:val="0"/>
        <w:spacing w:before="0" w:after="0"/>
        <w:jc w:val="left"/>
        <w:rPr/>
      </w:pPr>
      <w:r>
        <w:rPr/>
        <w:t>Ck4CMA0ADQAzAC4ANgAgAJViRI0BMDZlynYGUk2RDk4cILBlD18ijT9lHSANAA0AMQABMP1W</w:t>
      </w:r>
    </w:p>
    <w:p>
      <w:pPr>
        <w:pStyle w:val="PreformattedText"/>
        <w:bidi w:val="0"/>
        <w:spacing w:before="0" w:after="0"/>
        <w:jc w:val="left"/>
        <w:rPr/>
      </w:pPr>
      <w:r>
        <w:rPr/>
        <w:t>tluEdkSNLGfoYthODQAoV5ViRI1ilgBnHVIQYst6S072ZQz/aFHokIR2/VYJZ89+JYQnYESN</w:t>
      </w:r>
    </w:p>
    <w:p>
      <w:pPr>
        <w:pStyle w:val="PreformattedText"/>
        <w:bidi w:val="0"/>
        <w:spacing w:before="0" w:after="0"/>
        <w:jc w:val="left"/>
        <w:rPr/>
      </w:pPr>
      <w:r>
        <w:rPr/>
        <w:t>p06UXlNfAE4haydgzk4/ZZxe6GLYTpViRI1ilqF7lo8CMEBi6GLYTkSNp06EdlxP906UXlNf</w:t>
      </w:r>
    </w:p>
    <w:p>
      <w:pPr>
        <w:pStyle w:val="PreformattedText"/>
        <w:bidi w:val="0"/>
        <w:spacing w:before="0" w:after="0"/>
        <w:jc w:val="left"/>
        <w:rPr/>
      </w:pPr>
      <w:r>
        <w:rPr/>
        <w:t>x5EodWxRQVH3TjxoG/9TX8xTuWUNTv2AMVxEjadOXE/3Tk9TRlUATvSB9mUM/5ReU1/HkSh1</w:t>
      </w:r>
    </w:p>
    <w:p>
      <w:pPr>
        <w:pStyle w:val="PreformattedText"/>
        <w:bidi w:val="0"/>
        <w:spacing w:before="0" w:after="0"/>
        <w:jc w:val="left"/>
        <w:rPr/>
      </w:pPr>
      <w:r>
        <w:rPr/>
        <w:t>z34+eRpPLU7LTjpnhGfEizBPhHb3TjxoDP9ka/ZllWJEjWKW4GVDZ9Ji3X4b/w5UBYAGXC9m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EjWKWQGJ/YsVihHYvVQBOhHYcID9lVnsnYB+NxWIdICAAAgAI/55bRZYKTi9mqlvVbCd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6hUgn/AjANAESNp06Eduhi2E4GXNFTH3UATptOAJeBiQRZBnSEdnlyimvFYGJfGv8N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gAHlyuItMiBpODP+CWdGRjYcBMMGU743Qj5OPATAakK+LSXsCMDF1jk6VYkSNYpYoV9Vs</w:t>
      </w:r>
    </w:p>
    <w:p>
      <w:pPr>
        <w:pStyle w:val="PreformattedText"/>
        <w:bidi w:val="0"/>
        <w:spacing w:before="0" w:after="0"/>
        <w:jc w:val="left"/>
        <w:rPr/>
      </w:pPr>
      <w:r>
        <w:rPr/>
        <w:t>i18wV01PCk74dlNfjk4ATipOwXm6Tgz/4VEvZv1WCWcBTxpOq04JZ3lyuItDZ4R2MFe5ZQz/</w:t>
      </w:r>
    </w:p>
    <w:p>
      <w:pPr>
        <w:pStyle w:val="PreformattedText"/>
        <w:bidi w:val="0"/>
        <w:spacing w:before="0" w:after="0"/>
        <w:jc w:val="left"/>
        <w:rPr/>
      </w:pPr>
      <w:r>
        <w:rPr/>
        <w:t>2Y+bTnlyuItDZ5ReU189XO9T/YBcT/dOG/95criLQ2f3TjxQ71PlTqGLOk79VrZblWJEjQz/</w:t>
      </w:r>
    </w:p>
    <w:p>
      <w:pPr>
        <w:pStyle w:val="PreformattedText"/>
        <w:bidi w:val="0"/>
        <w:spacing w:before="0" w:after="0"/>
        <w:jc w:val="left"/>
        <w:rPr/>
      </w:pPr>
      <w:r>
        <w:rPr/>
        <w:t>X07vUw1OoYtlUUSNLGcQXjdiDP8MgDF1AU8aTppbH2cRVD9lnF4vZdhOeXK4i0NnOY0CMO9T</w:t>
      </w:r>
    </w:p>
    <w:p>
      <w:pPr>
        <w:pStyle w:val="PreformattedText"/>
        <w:bidi w:val="0"/>
        <w:spacing w:before="0" w:after="0"/>
        <w:jc w:val="left"/>
        <w:rPr/>
      </w:pPr>
      <w:r>
        <w:rPr/>
        <w:t>5U7HkSh1+IuCWd56B2hJe7llD19lZ9FTsHP3TjxoG//Zj15cjk6AYi9n7pWYmAIwDQBC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D7TlVPf2LFYj9lVnsnYElOoVKEdgFPGk4I/4JZ/VYlhJxROlcBMB91p076Xr6LdVHiVkl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M/yhXdl5lUZViRI1ilg5UDP/9VrZblF5TX9l+iE5liDSNDP/Zj815ZYg0jZReU189XO9T</w:t>
      </w:r>
    </w:p>
    <w:p>
      <w:pPr>
        <w:pStyle w:val="PreformattedText"/>
        <w:bidi w:val="0"/>
        <w:spacing w:before="0" w:after="0"/>
        <w:jc w:val="left"/>
        <w:rPr/>
      </w:pPr>
      <w:r>
        <w:rPr/>
        <w:t>/YCeW7BzJ40BXhZTAjANAEMALgAgAP1WtlvPfiWEhHZ2UdZO+ldAeL6LvWUBMGxRynZJe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k4M/3ZRLU7QZ5tO71P9gHNTf08oV3+JuWX9VrZbX04vZjF1P2WcXvR2pWPPfiWEhHYM/9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06nThpOdl5lUZViRI1ilhdUH/9cTwWAhHbCiblwL2Ya/wBOKk7vU0yIhHbjibNRnlLVbC9m</w:t>
      </w:r>
    </w:p>
    <w:p>
      <w:pPr>
        <w:pStyle w:val="PreformattedText"/>
        <w:bidi w:val="0"/>
        <w:spacing w:before="0" w:after="0"/>
        <w:jc w:val="left"/>
        <w:rPr/>
      </w:pPr>
      <w:r>
        <w:rPr/>
        <w:t>1GtncX+JuWX9VrZbBlIrUsVgtVHbj0yIBFkGdBv/KFeqW9VsAE6nfgz/DU6UXlNfCWf7TlVP</w:t>
      </w:r>
    </w:p>
    <w:p>
      <w:pPr>
        <w:pStyle w:val="PreformattedText"/>
        <w:bidi w:val="0"/>
        <w:spacing w:before="0" w:after="0"/>
        <w:jc w:val="left"/>
        <w:rPr/>
      </w:pPr>
      <w:r>
        <w:rPr/>
        <w:t>bHgnYIR2xImaWxv/4GW6i4JZVU8M/0BiCWcEWQZ0uWUPX0dXDU6UXlNfX2OzWxFi7E4aTvJd</w:t>
      </w:r>
    </w:p>
    <w:p>
      <w:pPr>
        <w:pStyle w:val="PreformattedText"/>
        <w:bidi w:val="0"/>
        <w:spacing w:before="0" w:after="0"/>
        <w:jc w:val="left"/>
        <w:rPr/>
      </w:pPr>
      <w:r>
        <w:rPr/>
        <w:t>bnjLeoR2+05VT59TGVICMA0ARAAuACAAH1cwVwEw/3enTkl7RI2QbpReU18GUitSxWC1UQ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M/59TGVIKTpReU192XmVRlWJEjWKWAjBoUf1WhHYfVzBXlF5TX9uPTIgGUnt8DP86Uy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VuFXwz/AE4sgoR2z34lhCdgKHUwV+VOylModRSQGlwNTg5mbniEdjBXV1dHV5Redl5lUZ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1ilgIwZGsOVP1WtltpYidZf08odR9XMFeUXlNfEVSVYkSNYpYtjXBODP8WYgWAGpDHj9Vs</w:t>
      </w:r>
    </w:p>
    <w:p>
      <w:pPr>
        <w:pStyle w:val="PreformattedText"/>
        <w:bidi w:val="0"/>
        <w:spacing w:before="0" w:after="0"/>
        <w:jc w:val="left"/>
        <w:rPr/>
      </w:pPr>
      <w:r>
        <w:rPr/>
        <w:t>i18BMNVs5E5Je2VngV8odRv/P2WcXlNfNnFfTu9T5U4akMePy3rVbGVnUJY2UtBnm04fV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odRSQDP9GTy9m2Y/NeSh1FJBQljZSlF5TXwxU9mVEliZeZYh/UAz/MVyCWQxUf4m5Zf1W</w:t>
      </w:r>
    </w:p>
    <w:p>
      <w:pPr>
        <w:pStyle w:val="PreformattedText"/>
        <w:bidi w:val="0"/>
        <w:spacing w:before="0" w:after="0"/>
        <w:jc w:val="left"/>
        <w:rPr/>
      </w:pPr>
      <w:r>
        <w:rPr/>
        <w:t>tlv5W4VfwXm6Th9XMFcATjdoAjBel89+1WyLX4F5YmsWYlCWNlIM/5ViRI1ilglnQ2flTh9X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AYglnBYCrjv1OaFFDZwRZbn8fVzBXDP8FU+xi+lEuVQEw+lHfeUl7AjBcTwWApIs6T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KFcfVzBX+VuOTs9+Tm2EdjZSpn79gJtS5WXKdgtOTZaEdspOKVkM/9mPzXk/ZVZ7DU4aT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VT9VrZbhHYYYmV1KVLKdgz/zVMMgP2AH1nDT9uPH1cwV4R2CWdIZYdzf08odQIwimL4d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BFluf0NnjFtoUUuNiE6VYkSNYpYM/4JZDFT5W4VflWJlUZViRI1iloR2+05VT0SNp04ATj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Zj815uWXVbAz/gYk+ZleEGE+OTj9lnF5lZztOAWPQZ815HCAfVzBXwXkJZxZT0I+oUh0g</w:t>
      </w:r>
    </w:p>
    <w:p>
      <w:pPr>
        <w:pStyle w:val="PreformattedText"/>
        <w:bidi w:val="0"/>
        <w:spacing w:before="0" w:after="0"/>
        <w:jc w:val="left"/>
        <w:rPr/>
      </w:pPr>
      <w:r>
        <w:rPr/>
        <w:t>AjDvU+VOhJihiwz/lWJEjWKWDU4nWe9T/YDHkSh1e3w8Tz9lnF6EdktitWtlZwRZbn8fV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MgC9mzk42Zcp2AGcnWRZThHafUxlS+lHRUwz/iF/vU/2AOWhuYwJeOldMiMVg9pYfZjBX</w:t>
      </w:r>
    </w:p>
    <w:p>
      <w:pPr>
        <w:pStyle w:val="PreformattedText"/>
        <w:bidi w:val="0"/>
        <w:spacing w:before="0" w:after="0"/>
        <w:jc w:val="left"/>
        <w:rPr/>
      </w:pPr>
      <w:r>
        <w:rPr/>
        <w:t>m2IuVQz/GnXzgX+VH2cBYwln0GebTh9XMFcMgA1O+lEuVQIw+VuOTv93p05fTpReU1/HkSh1</w:t>
      </w:r>
    </w:p>
    <w:p>
      <w:pPr>
        <w:pStyle w:val="PreformattedText"/>
        <w:bidi w:val="0"/>
        <w:spacing w:before="0" w:after="0"/>
        <w:jc w:val="left"/>
        <w:rPr/>
      </w:pPr>
      <w:r>
        <w:rPr/>
        <w:t>e3w8T4R2BFkGdLllD18CMA0ADQA7YEtODP/Zj5tOHCB5coprxWBiXx0ghHaAYi9nBFkGdPh2</w:t>
      </w:r>
    </w:p>
    <w:p>
      <w:pPr>
        <w:pStyle w:val="PreformattedText"/>
        <w:bidi w:val="0"/>
        <w:spacing w:before="0" w:after="0"/>
        <w:jc w:val="left"/>
        <w:rPr/>
      </w:pPr>
      <w:r>
        <w:rPr/>
        <w:t>4U/9gB9ZKFcRYuxOGk7yXW54y3qEdgRUeZifUxlSS04LTgj/GpDHj8JTZ3HkU8pOLU4WW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FGLTwn/G1IgkCdgMFeITuVO44mzURv/KFdka4JmDU7mi8Z+omOoiwIwDQCPlgxURI2nThFU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EjWKWhHZsj/t5DP8BTxpO+lYJZ4R2UVmmfnNR+3wI/wVT7GLHlmNPCFSmfgn/5U7KUw5O</w:t>
      </w:r>
    </w:p>
    <w:p>
      <w:pPr>
        <w:pStyle w:val="PreformattedText"/>
        <w:bidi w:val="0"/>
        <w:spacing w:before="0" w:after="0"/>
        <w:jc w:val="left"/>
        <w:rPr/>
      </w:pPr>
      <w:r>
        <w:rPr/>
        <w:t>P2WcXoR2VID7fOqBNnFfThpPbI/7eQz/2Y9fTgZcFV93jT9lnF46Z4RnjFTlXVxPuWUPX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2FNplwIwRk8vZgz/2Y8NTg9hc1RAdz9lnF6EdkyIGk47TqF76JDoleVOylN2UdZODk79V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8aTqF7BnRNkVdZhHY6Z4RnjFS6TlhUhHb4dpReHCBsj/t5HSAb/9mPm046Z4RnhHY5ZWmX</w:t>
      </w:r>
    </w:p>
    <w:p>
      <w:pPr>
        <w:pStyle w:val="PreformattedText"/>
        <w:bidi w:val="0"/>
        <w:spacing w:before="0" w:after="0"/>
        <w:jc w:val="left"/>
        <w:rPr/>
      </w:pPr>
      <w:r>
        <w:rPr/>
        <w:t>jFS6TlhUhHaJW25/lF5TXwj/X07qU/2ACf8oVwpczZGVYkSNYpaqW9VsQ2ebUoR2TVLQY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MiAIwDQD9VrZb+VuOTpViRI1iloR2RI0sZ+hi2E4M/yhX+05VT7llYpcM//2QlF5TX4JZ</w:t>
      </w:r>
    </w:p>
    <w:p>
      <w:pPr>
        <w:pStyle w:val="PreformattedText"/>
        <w:bidi w:val="0"/>
        <w:spacing w:before="0" w:after="0"/>
        <w:jc w:val="left"/>
        <w:rPr/>
      </w:pPr>
      <w:r>
        <w:rPr/>
        <w:t>DFQRVKGA/U42UgFPGk6VYkSNo5A3aAz/x5Eoda9+uXzPfk5tFlOEdrllD18CMOpTCWfZjz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NYv2A3U8BY5ViRI1iloR2r365fM9+Tm0nYCiNDP+VYkSNYpaEds9+JYQaTul+TWL9gB9Z</w:t>
      </w:r>
    </w:p>
    <w:p>
      <w:pPr>
        <w:pStyle w:val="PreformattedText"/>
        <w:bidi w:val="0"/>
        <w:spacing w:before="0" w:after="0"/>
        <w:jc w:val="left"/>
        <w:rPr/>
      </w:pPr>
      <w:r>
        <w:rPr/>
        <w:t>Dk7BeSWEz35ObduPTIjUa4OPDP+6ThFsTWL9gB9ZJFKtZYxUxIv3TpViRI1iloR25V1cT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TWL9gB9ZYYjPkWxRcVGVYkSNNlKmXoR2dGVTT4R2CWdIZSdgAjANAIZT8lNXkFl1hHYBM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Ok5YW8+RhHb9Vglnz34lhCdgRI2nTpReCWMKTvCPuWUPXwBOIWsnYBJSUl+VYkSNYpYM/2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/ZZxec1PgZUNnNmXeVgz/pk7gZUNn5U77TlVPuWUPX89REVyVYkSNYpaEdkSNLGfRkQz/</w:t>
      </w:r>
    </w:p>
    <w:p>
      <w:pPr>
        <w:pStyle w:val="PreformattedText"/>
        <w:bidi w:val="0"/>
        <w:spacing w:before="0" w:after="0"/>
        <w:jc w:val="left"/>
        <w:rPr/>
      </w:pPr>
      <w:r>
        <w:rPr/>
        <w:t>ZJZel89+lWJEjWKWDFQPYceR1lMtjXBOhHa5ZQ9fAjBTX8eRKHUWYgWAhY+pUseRKHXVbI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VbOROS2K1a/ZlDP/4dpRehHbVbItfATDVbOROlF5TXwhUTk6qW9VsDP/Zj5tO1WyLXw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WzkTpReU18vjXtfbFFzXgEwOmcaT0dXSXuMVF6XZ2vGiYR2n1MZUhv/U1+DW3FfzVSVYkSN</w:t>
      </w:r>
    </w:p>
    <w:p>
      <w:pPr>
        <w:pStyle w:val="PreformattedText"/>
        <w:bidi w:val="0"/>
        <w:spacing w:before="0" w:after="0"/>
        <w:jc w:val="left"/>
        <w:rPr/>
      </w:pPr>
      <w:r>
        <w:rPr/>
        <w:t>YpaEdvh2c1EijadO9mUM/zFcglkMVHFfzVTBebpOIo2nTgBON2gCMA0A/Va2WwlnQ2flTrBz</w:t>
      </w:r>
    </w:p>
    <w:p>
      <w:pPr>
        <w:pStyle w:val="PreformattedText"/>
        <w:bidi w:val="0"/>
        <w:spacing w:before="0" w:after="0"/>
        <w:jc w:val="left"/>
        <w:rPr/>
      </w:pPr>
      <w:r>
        <w:rPr/>
        <w:t>0ZG5ZQ9fEVSVYkSNYpb9j6BSlWJEjQIwU1/lTp5baXJEjadOlWJlUfZlDP+UXlNfMXXMU7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lWui1xP904b/2Rr9mUM/5ReU1/HkdZTjFtoUeqBP2GEdgJeOlcWU59TGVIM/19Oc1NzU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z34xdT55Gk8tTstOOmeEZ0BixIswT4R29048aAz/lWJEjWKWpk4JZ0NnDU6lY9dTAjANAD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5ITmJUH//gVjpOglmcZ5ViRI1ilqFsCWfSYt1+Q2ebUoR23YsM/6OQSE4/ZZxenltFlgp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PlTh9QZGsRVJViRI1ilr1loFI/ZVZ7J2AfjcViDP8MgJViRI1ilnRT4GWbUs1Tl2IM/45O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xXOBl1WxhiM+RlWJEjWKWhHYaTul+DP8RYuxOhHbAb7FSDk7Ei/dO+3zffl9OMVwNTu9T</w:t>
      </w:r>
    </w:p>
    <w:p>
      <w:pPr>
        <w:pStyle w:val="PreformattedText"/>
        <w:bidi w:val="0"/>
        <w:spacing w:before="0" w:after="0"/>
        <w:jc w:val="left"/>
        <w:rPr/>
      </w:pPr>
      <w:r>
        <w:rPr/>
        <w:t>/YBPWUhlAjA/ZZxe4mU2cQxeG2fZj815RI2nTmyP+3n6UbtTDP+jkEhOg1ueW0WWCk7vU+VO</w:t>
      </w:r>
    </w:p>
    <w:p>
      <w:pPr>
        <w:pStyle w:val="PreformattedText"/>
        <w:bidi w:val="0"/>
        <w:spacing w:before="0" w:after="0"/>
        <w:jc w:val="left"/>
        <w:rPr/>
      </w:pPr>
      <w:r>
        <w:rPr/>
        <w:t>+lEuVdl++05VTwBOKk47TlNPDP+LT4JZwXm6TgFPGk4b/5ViRI1illNP+3xka/ZlDU7Hjy9m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qTlxvKFeEdt56B2gFgAIwDQCjkEhODP86TsBOSE6VYkSNYpbFX3uYpWPXUz9lnF6EdrBz</w:t>
      </w:r>
    </w:p>
    <w:p>
      <w:pPr>
        <w:pStyle w:val="PreformattedText"/>
        <w:bidi w:val="0"/>
        <w:spacing w:before="0" w:after="0"/>
        <w:jc w:val="left"/>
        <w:rPr/>
      </w:pPr>
      <w:r>
        <w:rPr/>
        <w:t>0ZGVYkSNYlQf/9mPL2bgVjpOglmcZ9mPzXnFYLVR0VMfdQz/aIgOZpViRI1iloR2z34lhBpO</w:t>
      </w:r>
    </w:p>
    <w:p>
      <w:pPr>
        <w:pStyle w:val="PreformattedText"/>
        <w:bidi w:val="0"/>
        <w:spacing w:before="0" w:after="0"/>
        <w:jc w:val="left"/>
        <w:rPr/>
      </w:pPr>
      <w:r>
        <w:rPr/>
        <w:t>6X4vZtRrg4/kTrpO4W4PYYR2DP8/ZZxeGVIMXhtn/Y+gUpViZVEM/+VOTVHgVjpONmXKdgZS</w:t>
      </w:r>
    </w:p>
    <w:p>
      <w:pPr>
        <w:pStyle w:val="PreformattedText"/>
        <w:bidi w:val="0"/>
        <w:spacing w:before="0" w:after="0"/>
        <w:jc w:val="left"/>
        <w:rPr/>
      </w:pPr>
      <w:r>
        <w:rPr/>
        <w:t>TZH8W/SBlWJEjWKWKFf9VhFsz35ObS1OhHbUa82RC05Nlgz/2Y/vU8aJOk4/ZZxe405oi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Ok4cIKGAHE4dIIR2aFERbGVnTIh/T0Nnm1ICMNmPzXnFYLVRhJihiwZcGk+IXxFc0VMfdQz/</w:t>
      </w:r>
    </w:p>
    <w:p>
      <w:pPr>
        <w:pStyle w:val="PreformattedText"/>
        <w:bidi w:val="0"/>
        <w:spacing w:before="0" w:after="0"/>
        <w:jc w:val="left"/>
        <w:rPr/>
      </w:pPr>
      <w:r>
        <w:rPr/>
        <w:t>Rk8vZihXqlvVbApODU6UXlNfkmNkltmPzXnFYLVRhHbRUx91AjANABFi7E4Al4GJZYhFUfSL</w:t>
      </w:r>
    </w:p>
    <w:p>
      <w:pPr>
        <w:pStyle w:val="PreformattedText"/>
        <w:bidi w:val="0"/>
        <w:spacing w:before="0" w:after="0"/>
        <w:jc w:val="left"/>
        <w:rPr/>
      </w:pPr>
      <w:r>
        <w:rPr/>
        <w:t>DmY6TsBOSE6VYkSNYpYoVxBiy3pLTh1ShHZEjSxn6GLYTi1OCWdJTqFSpWPXUz9lnF7lT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/3Tjxo6GLYToR2RI2nTgIw44mzUVxPOk4+eRpPO05JToZT8lNXkKdOhHb9VglnAU8aTu6V</w:t>
      </w:r>
    </w:p>
    <w:p>
      <w:pPr>
        <w:pStyle w:val="PreformattedText"/>
        <w:bidi w:val="0"/>
        <w:spacing w:before="0" w:after="0"/>
        <w:jc w:val="left"/>
        <w:rPr/>
      </w:pPr>
      <w:r>
        <w:rPr/>
        <w:t>mJgM/y9mEWLsTjtOIF8QYst6lWJEjWKWhHazUZpbJ2AGdDF1G/9iY+VT3Yv0iwz/2Y9jay9m</w:t>
      </w:r>
    </w:p>
    <w:p>
      <w:pPr>
        <w:pStyle w:val="PreformattedText"/>
        <w:bidi w:val="0"/>
        <w:spacing w:before="0" w:after="0"/>
        <w:jc w:val="left"/>
        <w:rPr/>
      </w:pPr>
      <w:r>
        <w:rPr/>
        <w:t>gYlLjYhOlWJEjWKWhHaqW9VsI437Tgz/X04vZkBivouhi4R22Y90ZSpONlKmXoGJ1YuMm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O06YmAz/KFfZjwBOuXAKTgz/DU6UXlNf2X6ITpViRI1ilvtOVU+oYzGBS046ZwIwRk8vZ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ZJZka0tOFlkM/3t8PE+EdhwgSU6hUh0glF5TXyVOPGhQlppbAjAoV/lblWJEjWKWhHYATiFr</w:t>
      </w:r>
    </w:p>
    <w:p>
      <w:pPr>
        <w:pStyle w:val="PreformattedText"/>
        <w:bidi w:val="0"/>
        <w:spacing w:before="0" w:after="0"/>
        <w:jc w:val="left"/>
        <w:rPr/>
      </w:pPr>
      <w:r>
        <w:rPr/>
        <w:t>J2BEjSxn6GLYToxbEGIOVAz/sGWnTh91CP+CWZxnp04fdYR23YsJ/4R2/VYJZwFPGk7yXc9+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nYCiNjFtoUQ1ODFSEdu6VmJgM/+BWZGuUXlNfimKDWw5On1MJZ/1WCWcBTxpOOlMrUvlb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CMBFi7E7iZeBl1WzEiZpbKFcqZ2VnDU5BUbiLp04fdbBlhHb9VglnAU8aTgz/X07gZdV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W5ViRI1ilpReU1/5W9mPe3wBTxpOf2LFYsBOSE43aIR2XG8oVyON+04WYnlyimtDZy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gVjpODP9ka3t8xImaW+pTGk8gkBBiDU5vgg5UnGcCMNmPe3zulZiYhHbjibNR6lP9g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ooV7pO7E75W2xRcVEfdTtthHZxUcaLS04KThv/glmcZzp/T055cppbhHZxUcaLDP8xXA1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P9gPxb9IF5cppbhHZsUXFRiVuSYxv/DIBxUcaLyFMvZo+WQHc+eRpPDk7Pfk5txWC/U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2FMWU4R2AjA7YEtODP/Zjy9mqlvVbOBl1WzjibNRATDOTgyAX04NTpReU1/LTmVRhHaGm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NAA0AMgABMDZlynYGUk2RDk4cILBlD18ijT9lHSANAA0AOWhuYwowLU79Vv1WCWdEj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F50kjEAOQA5ADcACzCEdt9+oYsM/zEAOQA5ADYAdF5oUf1Wz34lhCdg/VYJZ0SNp05wZZ2Y</w:t>
      </w:r>
    </w:p>
    <w:p>
      <w:pPr>
        <w:pStyle w:val="PreformattedText"/>
        <w:bidi w:val="0"/>
        <w:spacing w:before="0" w:after="0"/>
        <w:jc w:val="left"/>
        <w:rPr/>
      </w:pPr>
      <w:r>
        <w:rPr/>
        <w:t>pn46TjUAB06/TkNRWU8CABv/OWhuYyKNP2XokBFUklpTT6tiMpeEdnBlV1sM/zIAMAAw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7ZjwBOcGVXW/Jdz36eWKBSMFI3ADMAMQA0ADkALgAzAL9OQ1ECABv/jVGgUgpO/VYJZx9X</w:t>
      </w:r>
    </w:p>
    <w:p>
      <w:pPr>
        <w:pStyle w:val="PreformattedText"/>
        <w:bidi w:val="0"/>
        <w:spacing w:before="0" w:after="0"/>
        <w:jc w:val="left"/>
        <w:rPr/>
      </w:pPr>
      <w:r>
        <w:rPr/>
        <w:t>MFeMVP93p05EjZBuDP/lTspTz1G7Uw1OApCcWxJSUl+VYkSNYpaEdkSNp04M/xFi7E6EmDBP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EjWKW71PlTqVjoXuEdkSNp073TjxQ7nZNUqZ+Ok66ThFsAV4xADAAB06/TkNRAjANADF1</w:t>
      </w:r>
    </w:p>
    <w:p>
      <w:pPr>
        <w:pStyle w:val="PreformattedText"/>
        <w:bidi w:val="0"/>
        <w:spacing w:before="0" w:after="0"/>
        <w:jc w:val="left"/>
        <w:rPr/>
      </w:pPr>
      <w:r>
        <w:rPr/>
        <w:t>jk6GU/JThHafU+BWjFRTTzZShHZsj4tXDP/vU+VOhJihi5ViRI1ilihXz34lhB1SH2eEdhpO</w:t>
      </w:r>
    </w:p>
    <w:p>
      <w:pPr>
        <w:pStyle w:val="PreformattedText"/>
        <w:bidi w:val="0"/>
        <w:spacing w:before="0" w:after="0"/>
        <w:jc w:val="left"/>
        <w:rPr/>
      </w:pPr>
      <w:r>
        <w:rPr/>
        <w:t>6X5oiLBzKmfFX+ROuk7hbg9hDP/Zjy9mY2s4XoR2AjCVYkSNYpYGXM9+hlMATipOEJBla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ifQEwZltgTsePC3qMVBpO6X45ZduPx48LegIwNnEOVAz/glmcZxFi7E5AYr6LoYuEdjZ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4vZhBin1KEdt2LDP+jkEhOlWJEjWKWhHYaTul+aIiwcwZcGk8oVwBOtWv2ZfSVS04OVKVj</w:t>
      </w:r>
    </w:p>
    <w:p>
      <w:pPr>
        <w:pStyle w:val="PreformattedText"/>
        <w:bidi w:val="0"/>
        <w:spacing w:before="0" w:after="0"/>
        <w:jc w:val="left"/>
        <w:rPr/>
      </w:pPr>
      <w:r>
        <w:rPr/>
        <w:t>0Y/BebpOlWJEjYR2Gk7pfgj/2Y/NedRrg48xddF2i05ilp1PbmOqW9VsI437To+W9mXbj0yI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CMA0A2Y8PYXNUQHcM/2hREWxEjadOBlwaT89rdF6nTh91DU4RXI5OcGVDU79OQ1EI/25j</w:t>
      </w:r>
    </w:p>
    <w:p>
      <w:pPr>
        <w:pStyle w:val="PreformattedText"/>
        <w:bidi w:val="0"/>
        <w:spacing w:before="0" w:after="0"/>
        <w:jc w:val="left"/>
        <w:rPr/>
      </w:pPr>
      <w:r>
        <w:rPr/>
        <w:t>pWJTkAz/MQA5ADkAOQB0XtmPAE5wZVdbOk4xADEANAA1AC4AOAC/TkNRAgAJ/4R2lWJEj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nYCMItPglkM/4JZnGcJY2dxNQAlAIR2dF42Zcp2h3Ohi5d7DP+VYkSNYpYGXM9rdF6nTh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n41ADAAMAAwAL9OQ1GEdilSpm0I/9mPD2FzVEB3z2sqTmxREWy6TkdX71MGUpdfpn40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DUaJ+KVIJ/wz/2Y8nWaZ++HZTX45OMgAwADAAMQB0XmhR/VYijT9lNmVlUYR2NAAwA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3i+hsD2F2US1ODU4FU+xilWJEjWKW+3zffoR2AU8aTp1P1Ww0f7N+hHYEVHmYDno2ZQ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CCWZxnlWJEjWKWglkMVMF5uk4BTxpOAE43aGiIsHMcIGNrOF4dIIR23YsM/yhX0GebTn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VYkSNNmXKdgZc71P9gPRm2JoCMA0A2Y/kTrpOA1TKYBdUH/8NAHZRnlsNTjZxAjB/lR9n</w:t>
      </w:r>
    </w:p>
    <w:p>
      <w:pPr>
        <w:pStyle w:val="PreformattedText"/>
        <w:bidi w:val="0"/>
        <w:spacing w:before="0" w:after="0"/>
        <w:jc w:val="left"/>
        <w:rPr/>
      </w:pPr>
      <w:r>
        <w:rPr/>
        <w:t>5U5lZwz/gllka55eJ1lwZZ2YhHb9VglnRI2nTg1ORk8NTjpOXE86ThwgoYAcTh0ghHb9VrZb</w:t>
      </w:r>
    </w:p>
    <w:p>
      <w:pPr>
        <w:pStyle w:val="PreformattedText"/>
        <w:bidi w:val="0"/>
        <w:spacing w:before="0" w:after="0"/>
        <w:jc w:val="left"/>
        <w:rPr/>
      </w:pPr>
      <w:r>
        <w:rPr/>
        <w:t>G1IgkJReCWeEdpViRI02Zcp2DP/NUwyAAJeBiSKNP2VliDSNDP/qUwln2Y/NecVgtVFNYi9m</w:t>
      </w:r>
    </w:p>
    <w:p>
      <w:pPr>
        <w:pStyle w:val="PreformattedText"/>
        <w:bidi w:val="0"/>
        <w:spacing w:before="0" w:after="0"/>
        <w:jc w:val="left"/>
        <w:rPr/>
      </w:pPr>
      <w:r>
        <w:rPr/>
        <w:t>5E66TgNUymCEdgIw2Y8vZhFi7E6EdjllaZe5ZUhohHYcIJReCWcdIDZlynYb/wljZ3EcIAZ0</w:t>
      </w:r>
    </w:p>
    <w:p>
      <w:pPr>
        <w:pStyle w:val="PreformattedText"/>
        <w:bidi w:val="0"/>
        <w:spacing w:before="0" w:after="0"/>
        <w:jc w:val="left"/>
        <w:rPr/>
      </w:pPr>
      <w:r>
        <w:rPr/>
        <w:t>J2AdIIR2B2jGUQz/2Y/NeRpO6X6Edp5Yf5XqUw1Ox48vZgBOzXkcIGNrOF4dILZytVEB/w0A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MgAz/AE7mZWhREWxEjadOhHY2Zcp2vo8wUtmPzXkcIJReCWcdIIR2NGxzXgz/EWLsTkB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hi4R2NlKmXgZcp04fdRwg+lFOTg9hmWUdIIR2sGWEdg9hSU4M/6OQMVwvZn9PEWL9V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Io0/ZQlnOmcaT4OPGlkwV/pey3ooV5ViRI02Zcp2GnWOTvpey3ooVw56NmWEdvpXQHgKThv/</w:t>
      </w:r>
    </w:p>
    <w:p>
      <w:pPr>
        <w:pStyle w:val="PreformattedText"/>
        <w:bidi w:val="0"/>
        <w:spacing w:before="0" w:after="0"/>
        <w:jc w:val="left"/>
        <w:rPr/>
      </w:pPr>
      <w:r>
        <w:rPr/>
        <w:t>EWLsToGJVVwAX/SLDmaEdi9mDP/Zj815HCCwZYR2D2FJTh0gL2bNkSdZhHYCMA0Azk7Pfk5t</w:t>
      </w:r>
    </w:p>
    <w:p>
      <w:pPr>
        <w:pStyle w:val="PreformattedText"/>
        <w:bidi w:val="0"/>
        <w:spacing w:before="0" w:after="0"/>
        <w:jc w:val="left"/>
        <w:rPr/>
      </w:pPr>
      <w:r>
        <w:rPr/>
        <w:t>ZlsKTrKLDP8OejZlCP95citSL2b0laVjDno2UqZeCf8mXmVn/VYRbI95KVKEdsBRX2MxWQz/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2Us9+Tm2eWH+VhHYfkKZeAgACMM5OP2W7bNKJpl4Ldwz/Dno2ZQ9hc1RAdzpfNlInY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2W0Nnm1IM/4NbLGerjr9PL2YATs15HCBqf3ZgHSAM/3+VH2flTmVnbZAwUrpO7E6Edn9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MVAFj7X6EdjSMI40CMChXXE8FgAt3ZWcM/z55Gk/gVg56NmU2UqZeDIAvZdhOhHYQY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P9gNyPJ1mOTrBl5FN4Uc9+Tm0GdLqLQGIHY/pRhHYOejZlhHYcIMBRX2MxWR0gG/8OejZl</w:t>
      </w:r>
    </w:p>
    <w:p>
      <w:pPr>
        <w:pStyle w:val="PreformattedText"/>
        <w:bidi w:val="0"/>
        <w:spacing w:before="0" w:after="0"/>
        <w:jc w:val="left"/>
        <w:rPr/>
      </w:pPr>
      <w:r>
        <w:rPr/>
        <w:t>NlKmXidZJ1kTn7FSjFQ6XxZThk79VrZbhHZDZ5tSylN2UTttqFIDg/RWDP/Zj815Q2ebUvpX</w:t>
      </w:r>
    </w:p>
    <w:p>
      <w:pPr>
        <w:pStyle w:val="PreformattedText"/>
        <w:bidi w:val="0"/>
        <w:spacing w:before="0" w:after="0"/>
        <w:jc w:val="left"/>
        <w:rPr/>
      </w:pPr>
      <w:r>
        <w:rPr/>
        <w:t>LGcKTi9mHCDuhipqHSCEdhv/g1uEdg1O+Vv3TgEwVVO5ZWKXATDgZQZ0jFROT0hl71P9gDpO</w:t>
      </w:r>
    </w:p>
    <w:p>
      <w:pPr>
        <w:pStyle w:val="PreformattedText"/>
        <w:bidi w:val="0"/>
        <w:spacing w:before="0" w:after="0"/>
        <w:jc w:val="left"/>
        <w:rPr/>
      </w:pPr>
      <w:r>
        <w:rPr/>
        <w:t>P2WcXkNnm1KEdtBnm04cIA1OApBTXx0gJ2AojUtOAGcM/9mPzXknYCiN71P9gChX0GebTr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pdfToWNio2GTmNr334+eRpPO05JTgWAhHZMiDpOwon1XwIwDno2Zb1loFKOTmhRU08+eRpP</w:t>
      </w:r>
    </w:p>
    <w:p>
      <w:pPr>
        <w:pStyle w:val="PreformattedText"/>
        <w:bidi w:val="0"/>
        <w:spacing w:before="0" w:after="0"/>
        <w:jc w:val="left"/>
        <w:rPr/>
      </w:pPr>
      <w:r>
        <w:rPr/>
        <w:t>EGJYVIR2NFkKTgz//Fv0gf1Wtlv5Wz55Gk+EdgBOzXloUWKXp2M2UoR2i42/Ugz/knpvYIZO</w:t>
      </w:r>
    </w:p>
    <w:p>
      <w:pPr>
        <w:pStyle w:val="PreformattedText"/>
        <w:bidi w:val="0"/>
        <w:spacing w:before="0" w:after="0"/>
        <w:jc w:val="left"/>
        <w:rPr/>
      </w:pPr>
      <w:r>
        <w:rPr/>
        <w:t>PnkaT4R2O22bUgz/dl4UThVfd426TuxO9FbVfg56NmXulZiYVVwAX+BlUJY2UoR2P2W7b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MVBwg+1vfeR0gO22oUgIwDQBGTy9mDP+wc55bhHb9VrZb2I8Ldw1OMFI+ZQNfIo0/ZS9l</w:t>
      </w:r>
    </w:p>
    <w:p>
      <w:pPr>
        <w:pStyle w:val="PreformattedText"/>
        <w:bidi w:val="0"/>
        <w:spacing w:before="0" w:after="0"/>
        <w:jc w:val="left"/>
        <w:rPr/>
      </w:pPr>
      <w:r>
        <w:rPr/>
        <w:t>+lGEdvtOVU8+ZleEhHbvU/2AJ2Ab/+BWZGsM//1WtlsijT9lglmcZ/2AH1mDjxFc+l7LeihX</w:t>
      </w:r>
    </w:p>
    <w:p>
      <w:pPr>
        <w:pStyle w:val="PreformattedText"/>
        <w:bidi w:val="0"/>
        <w:spacing w:before="0" w:after="0"/>
        <w:jc w:val="left"/>
        <w:rPr/>
      </w:pPr>
      <w:r>
        <w:rPr/>
        <w:t>Dno2ZYR2+ldAeApODP8GXC9mCWfKdoR2AjAATipOPmYMgBNmwYmEdtN+uosvZgz//Va2WyKN</w:t>
      </w:r>
    </w:p>
    <w:p>
      <w:pPr>
        <w:pStyle w:val="PreformattedText"/>
        <w:bidi w:val="0"/>
        <w:spacing w:before="0" w:after="0"/>
        <w:jc w:val="left"/>
        <w:rPr/>
      </w:pPr>
      <w:r>
        <w:rPr/>
        <w:t>P2WCWZxn/YAfWQj/84ERXOiQBlIwVwn/+l7LeihXRI2nTjZlynZLTgpODP92UdN+nGcNTsVO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JZ8p2hHYM/6OQgHv0di9mQVMGUgZ082CMVIxbjn+EdjZSpl4B/w0A+leOTkSNp042Zcp2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ijT9lNmVlUWVnkG4M/6FsCWf7TlVPz35ObUhlh3OEdl9jMVkI/9mPKFfPfk5tBnS6iwp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PlTqSLOk4vZuBl71Nuf5F1hHaoY7qLCf8M/19OoWwJZ6hSKHX9VrZbOl82UptSG/+DW+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7Hj/pey3ooVwJeOlfPfk5thHajkM15HCApWc9+MFdJTh0ghHYijadOQ2cpUoR2+ldAe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4M/4NbL2YijadOQ2cpUihXbFFxUaF7BnQKToR2HCDqgTZxHSCEdvZeOE8b/4JZnGcKTvCP</w:t>
      </w:r>
    </w:p>
    <w:p>
      <w:pPr>
        <w:pStyle w:val="PreformattedText"/>
        <w:bidi w:val="0"/>
        <w:spacing w:before="0" w:after="0"/>
        <w:jc w:val="left"/>
        <w:rPr/>
      </w:pPr>
      <w:r>
        <w:rPr/>
        <w:t>2Y8ATrlw/YAfWVpQMFIM/4NbBlwPYXNUQHc+eRpPDU4Al4GJ4FY6TmxRcVGhewZ0DIC9Z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X4+eRpPEGJYVLBlhHbEiRlSAjANAChXf4m5ZQz//Va2Wzp/T05sUXFRhHbPfiWEJ2BEj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gVmRr/Va2WyKNP2WdT1aNjk4OejZlNlKmXi9m648NTpdf8l2EdgmQ6WII/1Nf8YIBMNV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v9Vo5O21YBMJROQVN0XuNOJ1nEiSFqMFfRU3eN/VYJZxZT0I+oUvZlDP92Ue52B2hfTi9m</w:t>
      </w:r>
    </w:p>
    <w:p>
      <w:pPr>
        <w:pStyle w:val="PreformattedText"/>
        <w:bidi w:val="0"/>
        <w:spacing w:before="0" w:after="0"/>
        <w:jc w:val="left"/>
        <w:rPr/>
      </w:pPr>
      <w:r>
        <w:rPr/>
        <w:t>PnkaTztOSU6Edgz/DIANTi9m+leOTmxRcVEijT9lhHbudoR2Cf8b/0ZPL2YM/yhXyk7lZS1O</w:t>
      </w:r>
    </w:p>
    <w:p>
      <w:pPr>
        <w:pStyle w:val="PreformattedText"/>
        <w:bidi w:val="0"/>
        <w:spacing w:before="0" w:after="0"/>
        <w:jc w:val="left"/>
        <w:rPr/>
      </w:pPr>
      <w:r>
        <w:rPr/>
        <w:t>/VZYWyhXhHboXZ2YhHZoURFsRI2nThlSf08RYuxOYpc0TrBlhHY6ZxpPDP92XqdOH3WwZ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HWD0fgIwDQCVYkSNYpY2Zcp271ModY5Oz1EOegIwglmcZ2hR/VYOejZlz1ERXDQAMAAlA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2Y8PYXNUQHfATkhOYlQf/9mPBlwvZgBOKk7oXSdZhHY5ZdhTDP8NTsVO/VaFUc9+Tm3gVmR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aTydZJ1nXU8p2CP/Zjw9hc1QFgLpO7E42ZWVRhHaeWH+VATCVYkSNhHZpYidZATAxXBpO</w:t>
      </w:r>
    </w:p>
    <w:p>
      <w:pPr>
        <w:pStyle w:val="PreformattedText"/>
        <w:bidi w:val="0"/>
        <w:spacing w:before="0" w:after="0"/>
        <w:jc w:val="left"/>
        <w:rPr/>
      </w:pPr>
      <w:r>
        <w:rPr/>
        <w:t>OmcaT4R2nligUoxUnlh/lR+Qpl6EdqBS618J/wz/DIAUTgz/KFc4VBVf/VZFlpViRI25ZWKX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RYv1WhHb9VkWW3nqJTptSBlwaTydZOk6eWDpfG/+VYkSNYpaEdiKNP2UvZZFkBlx/TxFi</w:t>
      </w:r>
    </w:p>
    <w:p>
      <w:pPr>
        <w:pStyle w:val="PreformattedText"/>
        <w:bidi w:val="0"/>
        <w:spacing w:before="0" w:after="0"/>
        <w:jc w:val="left"/>
        <w:rPr/>
      </w:pPr>
      <w:r>
        <w:rPr/>
        <w:t>/VYoVw1Oz1ERXD9lnF4NZ6FShHbFYLVRC04QYjpOAE4qTk5PDnqHc4R2/Va2Wwz/EWL9V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Tm0GXOBWZGsQYjpOFk5MdQpOAGc6TuqBMXWEds9+Tm1LTgBODP/ZjwZcL2Z2UdZO/Va2W0Bi</w:t>
      </w:r>
    </w:p>
    <w:p>
      <w:pPr>
        <w:pStyle w:val="PreformattedText"/>
        <w:bidi w:val="0"/>
        <w:spacing w:before="0" w:after="0"/>
        <w:jc w:val="left"/>
        <w:rPr/>
      </w:pPr>
      <w:r>
        <w:rPr/>
        <w:t>4GWbUtBjm0+EdgZ082CEdpViRI2vc4NYAjBcTwWApIs6Tgz/2Y8AThhPv1IoV4hfJ1kLeq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4vZrNRmlsnYIR2G/+CWZxn2Y8ATr6L82D9gB9Znluwc4R23YsM/1xPBYCEmKGLDP/okAZS</w:t>
      </w:r>
    </w:p>
    <w:p>
      <w:pPr>
        <w:pStyle w:val="PreformattedText"/>
        <w:bidi w:val="0"/>
        <w:spacing w:before="0" w:after="0"/>
        <w:jc w:val="left"/>
        <w:rPr/>
      </w:pPr>
      <w:r>
        <w:rPr/>
        <w:t>+l7LeihXlWJEjTZlynb6V0B4Ck6Edi1O/VaEdtmPKk4cILBlHSCEdiKNP2U2UqZeBlz5W/1W</w:t>
      </w:r>
    </w:p>
    <w:p>
      <w:pPr>
        <w:pStyle w:val="PreformattedText"/>
        <w:bidi w:val="0"/>
        <w:spacing w:before="0" w:after="0"/>
        <w:jc w:val="left"/>
        <w:rPr/>
      </w:pPr>
      <w:r>
        <w:rPr/>
        <w:t>tlveeolOPGhAXKdOH3XNkSdZhHayUftRm1IB/w0A2Y8PYXNUQHcATs15zk5lZ6FsCWfHj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GWEdv1WtlvRU1VcGGJldYR2p04fdQIwDQANTsePDP/Zj8yRXG8oV0B3AE4qTu6VmJga//lb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EjWKWNmXKdoR2AWPtfgZSTZEGXCCQEGJoURFsRI2nTihX/VYRbM9+Tm0tToR21GvNk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7X4LTk2WDP/gVjpOKFdkax9n9JV0ZVNPz35ObS9mDU6tZQj/GnXzgdiaH5AJ/55Yf5WEdgIw</w:t>
      </w:r>
    </w:p>
    <w:p>
      <w:pPr>
        <w:pStyle w:val="PreformattedText"/>
        <w:bidi w:val="0"/>
        <w:spacing w:before="0" w:after="0"/>
        <w:jc w:val="left"/>
        <w:rPr/>
      </w:pPr>
      <w:r>
        <w:rPr/>
        <w:t>CWNncQRU/VaGU/JTz36Mmgz//Va2WyKNP2UvZfpRBlxgU/1WEWw2ZWVRAE6aW4R21GuLT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xXC9m9It2Ud1++VvRkZ2YBlwNTq1lnlh/lRv/dlHTfpxnL2YM//lblWJEjWKWNmXKd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WPtfoR2aFGdmAZSTZEGXPxb9IGVYkSNYpb5W45O/Va2WyKNP2UhjS5zhHbUa82RAWPtfk2W</w:t>
      </w:r>
    </w:p>
    <w:p>
      <w:pPr>
        <w:pStyle w:val="PreformattedText"/>
        <w:bidi w:val="0"/>
        <w:spacing w:before="0" w:after="0"/>
        <w:jc w:val="left"/>
        <w:rPr/>
      </w:pPr>
      <w:r>
        <w:rPr/>
        <w:t>Tk8M/wBnyH4GXBpP2FOXX+Bls417j82RAjANAOBWZGsM/85Of5Xcj6GLDP8Al4GJKFc2Zcp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NkQ5O3U9ZdUtO9JVcT/pRQ2dhiAIw2Y/NeUNnYYgGXH9PCk7wj76L82DqU/2A6JAGUjBX</w:t>
      </w:r>
    </w:p>
    <w:p>
      <w:pPr>
        <w:pStyle w:val="PreformattedText"/>
        <w:bidi w:val="0"/>
        <w:spacing w:before="0" w:after="0"/>
        <w:jc w:val="left"/>
        <w:rPr/>
      </w:pPr>
      <w:r>
        <w:rPr/>
        <w:t>nluwcwIwDU7Hjwz/c1O/T4JZZGsM/0BcYpfNTjZxL2b4dlNfBnTzYIR2AjDgVjpODP9zU79P</w:t>
      </w:r>
    </w:p>
    <w:p>
      <w:pPr>
        <w:pStyle w:val="PreformattedText"/>
        <w:bidi w:val="0"/>
        <w:spacing w:before="0" w:after="0"/>
        <w:jc w:val="left"/>
        <w:rPr/>
      </w:pPr>
      <w:r>
        <w:rPr/>
        <w:t>Tk8Oeodz6lP9gPR+AWMATppbhHb2ZR9nCP/Ua4JZcGVBU3ReCf8M/0ZP2Y+1a/ZlH2cGXC9m</w:t>
      </w:r>
    </w:p>
    <w:p>
      <w:pPr>
        <w:pStyle w:val="PreformattedText"/>
        <w:bidi w:val="0"/>
        <w:spacing w:before="0" w:after="0"/>
        <w:jc w:val="left"/>
        <w:rPr/>
      </w:pPr>
      <w:r>
        <w:rPr/>
        <w:t>EWL9VmhRYpf9j3aN0VO+j/1WtluEdvZlH2cM/05PDnqHc79SxV8VX3eNhY04XsSJhHbRU1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gZbqLMVx2Uflb/VaFUc9+Tm2Edm+CJ2BxX81U2I8vZihXOFQVXxZZRI25ZWKXhHagUh+Q</w:t>
      </w:r>
    </w:p>
    <w:p>
      <w:pPr>
        <w:pStyle w:val="PreformattedText"/>
        <w:bidi w:val="0"/>
        <w:spacing w:before="0" w:after="0"/>
        <w:jc w:val="left"/>
        <w:rPr/>
      </w:pPr>
      <w:r>
        <w:rPr/>
        <w:t>SGWUXgIADIAAigIwDQBAYuVODP8xXHZRAGdOTw9hSU5lZ/SLDP8sZzZSpl6+i6GL84ERXA9h</w:t>
      </w:r>
    </w:p>
    <w:p>
      <w:pPr>
        <w:pStyle w:val="PreformattedText"/>
        <w:bidi w:val="0"/>
        <w:spacing w:before="0" w:after="0"/>
        <w:jc w:val="left"/>
        <w:rPr/>
      </w:pPr>
      <w:r>
        <w:rPr/>
        <w:t>c1RAd55bvWUATs15aFGwZYR2Npa1aydg/Va2W9FTVVwYYmV1hHbvU/2AJ2ACMA0AC05ilxFi</w:t>
      </w:r>
    </w:p>
    <w:p>
      <w:pPr>
        <w:pStyle w:val="PreformattedText"/>
        <w:bidi w:val="0"/>
        <w:spacing w:before="0" w:after="0"/>
        <w:jc w:val="left"/>
        <w:rPr/>
      </w:pPr>
      <w:r>
        <w:rPr/>
        <w:t>7E6NUdRrg4/mi8Z+MFeoi7qLAE4LTjZlynYGUk2RhHZDZ2GI7pWYmAIw2Y/NeUNnYYgGXPR2</w:t>
      </w:r>
    </w:p>
    <w:p>
      <w:pPr>
        <w:pStyle w:val="PreformattedText"/>
        <w:bidi w:val="0"/>
        <w:spacing w:before="0" w:after="0"/>
        <w:jc w:val="left"/>
        <w:rPr/>
      </w:pPr>
      <w:r>
        <w:rPr/>
        <w:t>pWPXU3BlzXngViB9hHZxX81UCP8ATs15sGWEdmxRcVEijT9lZlsBMI95KVLPfk5tZluMVI9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Pfk5tZluEdoaY31eEmKGLX064iwZcMXVkawBfn4/6UWVnCf8a/w0AQQAuACAAlWJEjWKW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aTul+NGxzXgIwg499WYR2Gk7pfjRsc16eWKBShk7vUwZSTZGEdvpXQHgM/0ZPL2ZfTh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VKGTt1PWXUpUqZt5U6/TypnZWf9gB9Z9GYaWTBXBlJNkYR2PlARVAIwDQBCAC4AIADPUQ56</w:t>
      </w:r>
    </w:p>
    <w:p>
      <w:pPr>
        <w:pStyle w:val="PreformattedText"/>
        <w:bidi w:val="0"/>
        <w:spacing w:before="0" w:after="0"/>
        <w:jc w:val="left"/>
        <w:rPr/>
      </w:pPr>
      <w:r>
        <w:rPr/>
        <w:t>+VuOTv1WEWzPfk5thHaEmB9nKVLKdgIwX064ixpP0VOwc4pibFFxUZViRI2ifilSDk7QZ5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NeYR2z1GpixwgAmOplB0gL2YCkFNfhHZaUNVsAjAKTvCPSlLPUeVdRlUOejZl5U6/Tzh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8WWUSN6lMNTsePL2bZj5tOA4BRhi1OhHYATipOAjANAEMALgAgACKNP2VzXmGIhHYDgFGG</w:t>
      </w:r>
    </w:p>
    <w:p>
      <w:pPr>
        <w:pStyle w:val="PreformattedText"/>
        <w:bidi w:val="0"/>
        <w:spacing w:before="0" w:after="0"/>
        <w:jc w:val="left"/>
        <w:rPr/>
      </w:pPr>
      <w:r>
        <w:rPr/>
        <w:t>AjBsUXFRlWJEjaJ+KVJfTu9TKHWOTiVfZYgijT9lZI1XWxv/Rk8vZgz/2Y92Xg1OaIgOZihX</w:t>
      </w:r>
    </w:p>
    <w:p>
      <w:pPr>
        <w:pStyle w:val="PreformattedText"/>
        <w:bidi w:val="0"/>
        <w:spacing w:before="0" w:after="0"/>
        <w:jc w:val="left"/>
        <w:rPr/>
      </w:pPr>
      <w:r>
        <w:rPr/>
        <w:t>+05VT8VgtVELTv2QlF5TXz1c71P9gM9REVxkjVdbhHbCiblwL2bgZchh71P7UYR2AjAN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gACKNP2UvZfpRLU6EdgOAUYYCMF9OuIsJkBFsOl/IcD5QEVSOTopibFFxUZViRI2if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HWOTihXbFERbC1O9JUcIHNeR1cGUk2RHSAM/xZiBYAodY5OYpcRVHd6uk6Edo95KVKhi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Zj+9T/YCriMaJOk4IVE5ObFEJZzZSD2EoVyl/D1wrjcxb7l3djYR2HCAdUneIHSAJ/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FgHZR1k6riKSLOk4CkFNfhHYodRSQAjANAEUALgAgAI9bwonPfk5thHYzeppbAjAoV+V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4ATptOP2VWewOAUYYtTgz/j1vCic9+Tm0zeppb71P9gC9mcV/NVOBWIH1LTgBOG//Zj/Zl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xUZViRI2EdjZlynYGUk2R71P9gFxPOk4ATipOsGWeWIR2z35ObT9lVnvlXXdRDP8OTnZR</w:t>
      </w:r>
    </w:p>
    <w:p>
      <w:pPr>
        <w:pStyle w:val="PreformattedText"/>
        <w:bidi w:val="0"/>
        <w:spacing w:before="0" w:after="0"/>
        <w:jc w:val="left"/>
        <w:rPr/>
      </w:pPr>
      <w:r>
        <w:rPr/>
        <w:t>1k4/ZVZ7S2K1a8R+CFR/Tyh1AjCVYkSNYpaEdgBOm07NkSdZs1FWexZiTIioUl9O71P9gPlb</w:t>
      </w:r>
    </w:p>
    <w:p>
      <w:pPr>
        <w:pStyle w:val="PreformattedText"/>
        <w:bidi w:val="0"/>
        <w:spacing w:before="0" w:after="0"/>
        <w:jc w:val="left"/>
        <w:rPr/>
      </w:pPr>
      <w:r>
        <w:rPr/>
        <w:t>j1vCic9+Tm0zeppbATD9VrZbz35ObWJfv1LKU3ZRTVJvZqdOH3XNkSdZcV/NVAz/zk4Mg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/XttshHZzUehsAjDZj5tOXG8oV0hllF79kO9T/YDbj2VRP2WcXoR2xonOkRv/DU7Hjztg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Ljb9SL2Yhasp8hHYCMA0ACk7wjxpZzXkDgFGGhHbTfpxnDP88dwtOiF++lhxzpl4b/6GL</w:t>
      </w:r>
    </w:p>
    <w:p>
      <w:pPr>
        <w:pStyle w:val="PreformattedText"/>
        <w:bidi w:val="0"/>
        <w:spacing w:before="0" w:after="0"/>
        <w:jc w:val="left"/>
        <w:rPr/>
      </w:pPr>
      <w:r>
        <w:rPr/>
        <w:t>z5HPfk5tZlu2W19OuIv9gB9ZOWhuYz9lVnvEfghUhHYAl4GJoYuXe/pRBFTNecVgtVELT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AZ3NPBlJNkdRri08dIAz/5U6/TwxU9mV8UX6YGlnNeT9lVnvudgdoAjCjkEhODP8oV6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WwKToJZVU8EWQZ02Y8ATu6VmJhiVB//DQBcTwWAhHbCiblwL2YM/9mPzXlDZ2GIhHZDZ5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5TX0uNiE4/ZZxeCP/OTgyAS42ITrpOEWwJ/wIw4GW6i4JZVU8M/yhX2Y8ATrlwCk48T05O</w:t>
      </w:r>
    </w:p>
    <w:p>
      <w:pPr>
        <w:pStyle w:val="PreformattedText"/>
        <w:bidi w:val="0"/>
        <w:spacing w:before="0" w:after="0"/>
        <w:jc w:val="left"/>
        <w:rPr/>
      </w:pPr>
      <w:r>
        <w:rPr/>
        <w:t>oWwJZ/tOVU8GdDF1VVPsclVcAF8ATipOHCCvfrl8z35ObcePC3odIAz/aFERbAlnQ2coVz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nYGUk2R7pWYmApODk52UdZObFFxUYtOoVLffnl7A4BRhhv/2Y9fTi9mC4xCbP1WEWyPeS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nWRZThHZIZYdzCk6EdoGJQmwb/6pb1WyhbAlnxV+BiflbZGugUuVOUJY2Uhv/qlvVbF9O</w:t>
      </w:r>
    </w:p>
    <w:p>
      <w:pPr>
        <w:pStyle w:val="PreformattedText"/>
        <w:bidi w:val="0"/>
        <w:spacing w:before="0" w:after="0"/>
        <w:jc w:val="left"/>
        <w:rPr/>
      </w:pPr>
      <w:r>
        <w:rPr/>
        <w:t>4GWbUlpQMFLZjwBOuXAb/+BWOk77TlVPVVO5j4R2c1GOTpViRI02Zcp2KHUUkIR2UJY2UihX</w:t>
      </w:r>
    </w:p>
    <w:p>
      <w:pPr>
        <w:pStyle w:val="PreformattedText"/>
        <w:bidi w:val="0"/>
        <w:spacing w:before="0" w:after="0"/>
        <w:jc w:val="left"/>
        <w:rPr/>
      </w:pPr>
      <w:r>
        <w:rPr/>
        <w:t>gGIvZwpO/ZCIX7lbE2ariIF6NHgCMAxU9mUM/zpOhk7dTwFjbFFxUZViRI1TT/t8hHbscst6</w:t>
      </w:r>
    </w:p>
    <w:p>
      <w:pPr>
        <w:pStyle w:val="PreformattedText"/>
        <w:bidi w:val="0"/>
        <w:spacing w:before="0" w:after="0"/>
        <w:jc w:val="left"/>
        <w:rPr/>
      </w:pPr>
      <w:r>
        <w:rPr/>
        <w:t>J2CMVK9+uXwnYAz/lF5TX3+QTVF/T0tOwlMOTtmPAE4/ZVZ7NlKii8ePC3ob/5ReU19cT/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BTX4R2NlKmXolbkmMM/39PS06MW2hRbn+rjotOFlkCMA0AMXWVYkSNNmXKdgZSTZGEdq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M/39PEWLsTglnxV+BiQOAUYYRYuxOQGK+i6GLhHZsUXFRlWJEjVNP+3yEdk1SFJDulZiY</w:t>
      </w:r>
    </w:p>
    <w:p>
      <w:pPr>
        <w:pStyle w:val="PreformattedText"/>
        <w:bidi w:val="0"/>
        <w:spacing w:before="0" w:after="0"/>
        <w:jc w:val="left"/>
        <w:rPr/>
      </w:pPr>
      <w:r>
        <w:rPr/>
        <w:t>G//ZjwBO7pWYmBFi7E4GXChXLHszAC4AOAAuADUALgBCAIKCqIu6iwIwDQANADMAATCqW9Vs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Ww0AlWJEjWKWlF5TX9FTA150XqZes1GXe6ViSlQM/9F2i05ilpdfMVxka9FTaIjEi/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2HBiRv/bmNkawz//VYaTwj/Y2uCWShXjn/9VoNbjGPhYz9lnF4ijUNnAE43aAn/CWdDZ7NR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TX3RelWJEjTZlynYGUk2RhHY7YJ2YcGVXWwz/Rk+XX+VOU190XilSpm07YJ2YOk5Qlg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NTv2A2X6ITmxRcVGVYkSNU0/7fPtOVU95coprhHbQY0hoQ2cWYgWAMVxka2iIOnkPYcGJ</w:t>
      </w:r>
    </w:p>
    <w:p>
      <w:pPr>
        <w:pStyle w:val="PreformattedText"/>
        <w:bidi w:val="0"/>
        <w:spacing w:before="0" w:after="0"/>
        <w:jc w:val="left"/>
        <w:rPr/>
      </w:pPr>
      <w:r>
        <w:rPr/>
        <w:t>hHZ5coprOmcaTwz/4FY6TtmPGk8VX3eNqIv3TtiP904b/5ViRI1ilu9T/YAaT/pRjk7qgau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udoR2CP+LT4JZDF4bZ89REVwGUk2R5U6/T91PAWN2URwgQ2ebUh0gjFRxX81UCf9lZ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VT9VhpPs1FWe8ePC3oM/3ZeFE46TmRr0GP6URZiuIv6iwBOm05hZ/ZOG//ZjzdoAE5lZ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/ZVZ7J2AfjcViHSDIUxpPF24PkDBSbFFxUZViRI1TT/t8AjANADZlynYGUk2RhHazUVZ7</w:t>
      </w:r>
    </w:p>
    <w:p>
      <w:pPr>
        <w:pStyle w:val="PreformattedText"/>
        <w:bidi w:val="0"/>
        <w:spacing w:before="0" w:after="0"/>
        <w:jc w:val="left"/>
        <w:rPr/>
      </w:pPr>
      <w:r>
        <w:rPr/>
        <w:t>Q2eUXlNfMXX9VhpPjFtoUQljZ3F2UdBjSGiMVK6Li065ZQ9f249MiAz/2Y8PYXNUQHeVYkSN</w:t>
      </w:r>
    </w:p>
    <w:p>
      <w:pPr>
        <w:pStyle w:val="PreformattedText"/>
        <w:bidi w:val="0"/>
        <w:spacing w:before="0" w:after="0"/>
        <w:jc w:val="left"/>
        <w:rPr/>
      </w:pPr>
      <w:r>
        <w:rPr/>
        <w:t>YpYBMNF2i05ilkdX4GXQY0hoQ2cM/w5UBYDqUy9m0VNoiARU6oGlYkpUFmIFgKuIqFIwV2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9VhpPhHYGUk2Rs1GuiwIwDQD9VhpPKFdaUGRrs1GaW/Zl71P9gBpPA4BRhjZlynYGUk2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z5W5ViRI1iltCPXE8sZ6uOIJAQYoR2cV/NVAz/dl4UTu9T/YA/YQ9hA4BRhpViRI1il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2E/YcpTdlEaTqFSoYsSUhv/4GXVbDKWYmsBMF9O4GUAlzKWYmvZj815A4BRhgIwOk5ka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YaT+9T/YAAl4GJDk6VYkSNYpYJZ0Bin2wakAIwCk7wj4lbkmOEdtN+nGcGXO9T/YB/Tztg</w:t>
      </w:r>
    </w:p>
    <w:p>
      <w:pPr>
        <w:pStyle w:val="PreformattedText"/>
        <w:bidi w:val="0"/>
        <w:spacing w:before="0" w:after="0"/>
        <w:jc w:val="left"/>
        <w:rPr/>
      </w:pPr>
      <w:r>
        <w:rPr/>
        <w:t>wYgBMJViRI1iltiap36YW1hUATDRdotOSXuriKhSMFcEWY5OwYu6TjBXTU8b/9mPzXnFYLV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PlTsaJOk4vZhwgApBTXx0ghHYCMA0AEVRsURdPAF8+ZQEwIWtwZQlnUJaEdixUwYsaTw1O</w:t>
      </w:r>
    </w:p>
    <w:p>
      <w:pPr>
        <w:pStyle w:val="PreformattedText"/>
        <w:bidi w:val="0"/>
        <w:spacing w:before="0" w:after="0"/>
        <w:jc w:val="left"/>
        <w:rPr/>
      </w:pPr>
      <w:r>
        <w:rPr/>
        <w:t>J1nvU/2AYl8QYvtOVU8cIExoYpcLToR2pE4TZh0gG/9kll6X5U6eW0WWQ2ebUjpODlT+d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JlQZUtmPe3ykThNmdl4NTrlbE2a+jxBiG//Zj3t8pE4TZoJZnGcNTi9mbFEAX4R2DP8GXC9m</w:t>
      </w:r>
    </w:p>
    <w:p>
      <w:pPr>
        <w:pStyle w:val="PreformattedText"/>
        <w:bidi w:val="0"/>
        <w:spacing w:before="0" w:after="0"/>
        <w:jc w:val="left"/>
        <w:rPr/>
      </w:pPr>
      <w:r>
        <w:rPr/>
        <w:t>P2W7bBFO+5UCMPlbO2DBiGVn9IsM/wBOLIKhbAlnwE5ITj5mV4SEdsVfgYlel5dfHCCXZjBX</w:t>
      </w:r>
    </w:p>
    <w:p>
      <w:pPr>
        <w:pStyle w:val="PreformattedText"/>
        <w:bidi w:val="0"/>
        <w:spacing w:before="0" w:after="0"/>
        <w:jc w:val="left"/>
        <w:rPr/>
      </w:pPr>
      <w:r>
        <w:rPr/>
        <w:t>zJEdIE2RCFT9VhpPTIiLTgz/DIAUTv1WGk8ATiyCMFdfTnZeDU4vZgBOKk4PYddf334AT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OVABOL42EdjBXuWUCMChXNmXKdgZSTZG5ZWKX5WIJZ91++VtDZ5tShHbFYLVRC04M//1W</w:t>
      </w:r>
    </w:p>
    <w:p>
      <w:pPr>
        <w:pStyle w:val="PreformattedText"/>
        <w:bidi w:val="0"/>
        <w:spacing w:before="0" w:after="0"/>
        <w:jc w:val="left"/>
        <w:rPr/>
      </w:pPr>
      <w:r>
        <w:rPr/>
        <w:t>Gk9fTqFsCWfATkhOPmZXhIR2HCBja1NfKVLKdh0g9IF/T3ZRHCAJZ0Jsjk4dIJViRI1ilgIw</w:t>
      </w:r>
    </w:p>
    <w:p>
      <w:pPr>
        <w:pStyle w:val="PreformattedText"/>
        <w:bidi w:val="0"/>
        <w:spacing w:before="0" w:after="0"/>
        <w:jc w:val="left"/>
        <w:rPr/>
      </w:pPr>
      <w:r>
        <w:rPr/>
        <w:t>84GOTvtOVU/4dnNRuk5YVIR2HCANTmNrU18PYf5WHSAM//Jdz35eXI5ObmYakNVsi1+MW2hR</w:t>
      </w:r>
    </w:p>
    <w:p>
      <w:pPr>
        <w:pStyle w:val="PreformattedText"/>
        <w:bidi w:val="0"/>
        <w:spacing w:before="0" w:after="0"/>
        <w:jc w:val="left"/>
        <w:rPr/>
      </w:pPr>
      <w:r>
        <w:rPr/>
        <w:t>/YAfWaF7lo+EdgOD9FaGTgIwcGBwYPh2zVMM/yhX4GVRWaZ+pn5fZ4R2xWC1UQtODP/9V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KFdcT7NRVnv2ZflblWJEjWKWCWdAYlNPBYwM/xZiBYCVYkSNYpYoV1xPs1FWe/Zlg48aWT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4BRhmxRF08pUsp2DP/vU/2ADU7gZcp2BFkb/w5UAE65cBFi7E4GXChXC04AToKC537tfq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CMA0A/VYaT4R2s1FWe0Nnm1LFTlCWjk6ifilShHYcIDtgnZgdIHBlV1sI/+BluosvZn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lLUa9iPL2a6ThFsAV7RkZ2YCf8b/5ReU187lmJr/VYaTx9QZGs6ZxpPMVywc9GRon4pU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uqY7llD18WYnZR1k7ulZiY0VNoiA9hwYkM/+BWOk4OVAWAjFtoUV5cjk47YMGIhHazUVZ7</w:t>
      </w:r>
    </w:p>
    <w:p>
      <w:pPr>
        <w:pStyle w:val="PreformattedText"/>
        <w:bidi w:val="0"/>
        <w:spacing w:before="0" w:after="0"/>
        <w:jc w:val="left"/>
        <w:rPr/>
      </w:pPr>
      <w:r>
        <w:rPr/>
        <w:t>A4P0VgIw2Y8ATnBlV1uUXlNfL2ZueJpbhHYBMOBlOV8nYIR2jFQNTkSWJl77TlVPYWf2T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jCifilShHY0f9hOlF5TXyhXj5YOVIR2AE50Xi1OCWMfZ0dXAFMvZdhOAjANAP1WGk+Ed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VnuIX+9T/YA4XjheL2YATipOfnYGUtRrDP/Zjw9hc1RAd9l+iE5sUXFRlWJEjVNP+3wATppb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cIFl1KVIdIAIw2Y/NeVl1KVIATs9+Yl8QYgz/c1OGU/JTJ2AwVw1OXlyOTv1WGk/vU+VO</w:t>
      </w:r>
    </w:p>
    <w:p>
      <w:pPr>
        <w:pStyle w:val="PreformattedText"/>
        <w:bidi w:val="0"/>
        <w:spacing w:before="0" w:after="0"/>
        <w:jc w:val="left"/>
        <w:rPr/>
      </w:pPr>
      <w:r>
        <w:rPr/>
        <w:t>jVEhaxwggV80fx0ghHYDg/RWAjDgVjpODP+CWZxn/VYaT/2AH1mNUSFrgV80f4R23YsM/yhX</w:t>
      </w:r>
    </w:p>
    <w:p>
      <w:pPr>
        <w:pStyle w:val="PreformattedText"/>
        <w:bidi w:val="0"/>
        <w:spacing w:before="0" w:after="0"/>
        <w:jc w:val="left"/>
        <w:rPr/>
      </w:pPr>
      <w:r>
        <w:rPr/>
        <w:t>0GebTnRe/U4M//1WGk/vU+VOEVSVYkSNYpaBXzR/hHaifilSO2CdmDFcGk8nWY5OdlFTX3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VKmbXBlV1sb/xCQdF4vfe95DP8cIO9TBlJNkSlSpm0dIDFcGk+zjR9Z6F0nWQz/5U7zgX9P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EjWKWBFmOTu9T/YBilzROH3V7azhlc1GEdrJR+1FLTnFTaZYM/0Nnm1JzXmGIhHZTT/t8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U/2A4FZkawyAJU7NkddTX2MCMA0AlWJEjTZlynYGUk2RQ2eIY4hO/VYaT3ZeKmc7liFj</w:t>
      </w:r>
    </w:p>
    <w:p>
      <w:pPr>
        <w:pStyle w:val="PreformattedText"/>
        <w:bidi w:val="0"/>
        <w:spacing w:before="0" w:after="0"/>
        <w:jc w:val="left"/>
        <w:rPr/>
      </w:pPr>
      <w:r>
        <w:rPr/>
        <w:t>uk4RbO9T/YCBiUJsKFdsURFsKk66TktO9JVzXkdXBlJNkaJ+KVKEdj5QEVQM/+BWOk79V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RbA9h405oiDpnhGcM/4Nb/YAfWVxP+lH7TlVPs1GaWwIwDQANADMALgA3ACAAsGWUTkNn</w:t>
      </w:r>
    </w:p>
    <w:p>
      <w:pPr>
        <w:pStyle w:val="PreformattedText"/>
        <w:bidi w:val="0"/>
        <w:spacing w:before="0" w:after="0"/>
        <w:jc w:val="left"/>
        <w:rPr/>
      </w:pPr>
      <w:r>
        <w:rPr/>
        <w:t>qlvVbA0AKFdkawz/EWLsTvx+CFTlTgpOBFSCgoR2uovwjwz/2X76UVxPBYBAYr6LoYuEdnNR</w:t>
      </w:r>
    </w:p>
    <w:p>
      <w:pPr>
        <w:pStyle w:val="PreformattedText"/>
        <w:bidi w:val="0"/>
        <w:spacing w:before="0" w:after="0"/>
        <w:jc w:val="left"/>
        <w:rPr/>
      </w:pPr>
      <w:r>
        <w:rPr/>
        <w:t>jk5sUXFRlWJEjVNP+3y5ZUhohHaqW9VsYWc+a0tOSYM/egIwMXWOThFi7E4oVyx7MgAu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JoiPCPhHb5W45OEWL9Vj9lU085ZWmXhHYcIO52B2ghag9fHSBLTsKJuXAM/xFi7E4GXCxn</w:t>
      </w:r>
    </w:p>
    <w:p>
      <w:pPr>
        <w:pStyle w:val="PreformattedText"/>
        <w:bidi w:val="0"/>
        <w:spacing w:before="0" w:after="0"/>
        <w:jc w:val="left"/>
        <w:rPr/>
      </w:pPr>
      <w:r>
        <w:rPr/>
        <w:t>qlvVbPB5S046ThwgsGWUTkNnqlvVbB0gAgAI/8JTwYn+VjIACf8CMA0A4GW6i9mPm05hZz5r</w:t>
      </w:r>
    </w:p>
    <w:p>
      <w:pPr>
        <w:pStyle w:val="PreformattedText"/>
        <w:bidi w:val="0"/>
        <w:spacing w:before="0" w:after="0"/>
        <w:jc w:val="left"/>
        <w:rPr/>
      </w:pPr>
      <w:r>
        <w:rPr/>
        <w:t>KFdjaw9fhHaqW9Vsh2UsZwj/glmcZ9mPKk65ZUho/YAfWauIpWPXU4R23YsJ/y1OlF5TX4JZ</w:t>
      </w:r>
    </w:p>
    <w:p>
      <w:pPr>
        <w:pStyle w:val="PreformattedText"/>
        <w:bidi w:val="0"/>
        <w:spacing w:before="0" w:after="0"/>
        <w:jc w:val="left"/>
        <w:rPr/>
      </w:pPr>
      <w:r>
        <w:rPr/>
        <w:t>VU9MiIdlDP8RYuxO6lMGXHZRxpYtTld/F1KOTmRrGv8NAA0ALU5OU7pOEWxxUYxU/VaqW9V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Jg0hoKQANACx7WABhZw0ALHsATj5rIAD9VrZbvovLejtgwYgb/2SWLGeqW9VsxImaW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WWQz/O2DBiKtOCWfPfqF7aFERbM9+JYQnYESNp06EdmhRQ2cCMDtgwYj7Th9nbQB0Xgj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47YN9++04fZ/h2DFQJ/xv/4GW6i1VPuk4M/w1Ol19TXwmQO2DBiEyAoVIkTiFr5U4KThv/</w:t>
      </w:r>
    </w:p>
    <w:p>
      <w:pPr>
        <w:pStyle w:val="PreformattedText"/>
        <w:bidi w:val="0"/>
        <w:spacing w:before="0" w:after="0"/>
        <w:jc w:val="left"/>
        <w:rPr/>
      </w:pPr>
      <w:r>
        <w:rPr/>
        <w:t>b1I7YMGI+04fZw5OO2DBiPh2DFQCMDtgwYgOTm9SO2DBiIR2+04fZ5Rejk6fU5pb+04fZ0pc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LTnRe1wAIZ9cA5WVja0hTyH5iaxv/dlHnfvtOuk6EdvtOH2dzUyhXZGv2ZQBfy1kCM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2DBiA5Ob1I7YMGIMXVoUVNPuk4RbPR2pWMJkD5Op04fdQz/CZA+Tp5S1WyCWQtOGv8I/2V1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CMA0AO2DBiA5Ob1I7YMGIhHYJkD5OlF6OTiROIWs7YN9+CZA+TktO9JWEdnRe/U7bj0yI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NAAj/O2DBiA5Ob1I7YMGIhHZEjTxoxImaWwz/Dk47YN9+e3w8Twz/4GVElqBSxImaWwn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I/ztgwYgOTm9SO2DBiIR2TVFMgAEwe2uhTgEwno9MgBZiJ04xWWVcTIhMgCON/YCbU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LTqVj/2a6TgmQhHbEiZpbG/8vVShX+05VT2Rre3zFYLVRC04M/3t8PE+OTv1WGk+IlPlb</w:t>
      </w:r>
    </w:p>
    <w:p>
      <w:pPr>
        <w:pStyle w:val="PreformattedText"/>
        <w:bidi w:val="0"/>
        <w:spacing w:before="0" w:after="0"/>
        <w:jc w:val="left"/>
        <w:rPr/>
      </w:pPr>
      <w:r>
        <w:rPr/>
        <w:t>O2DffqVj/2a6TgmQhHZDZ5tSDk5MgCONDP+UXlNfMXXRdotOYpZMiH9PDk5lXEyICf8NADtg</w:t>
      </w:r>
    </w:p>
    <w:p>
      <w:pPr>
        <w:pStyle w:val="PreformattedText"/>
        <w:bidi w:val="0"/>
        <w:spacing w:before="0" w:after="0"/>
        <w:jc w:val="left"/>
        <w:rPr/>
      </w:pPr>
      <w:r>
        <w:rPr/>
        <w:t>wYiUXlNft4OXX0yAoVKlYmyRG/87YMGIhHalYmyRMXXRdotOYpbEiZpbDP9GT3ZRcGWdmA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19OT45OO2Dffhv/ZGt5mKVibJEoVztgwYhTXwmQ+04fZ4VRDU6XX55YoFIWYs9REVwCMDtg</w:t>
      </w:r>
    </w:p>
    <w:p>
      <w:pPr>
        <w:pStyle w:val="PreformattedText"/>
        <w:bidi w:val="0"/>
        <w:spacing w:before="0" w:after="0"/>
        <w:jc w:val="left"/>
        <w:rPr/>
      </w:pPr>
      <w:r>
        <w:rPr/>
        <w:t>wYiEdqVibJHOTv1Wk14vZdZTAjBkaxZZDP87YMGIKFf7Th9nhVENTpdfjVFMiDZl11M/ZZ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2XYToR2FmIFgHZR1k77TlVPRlUaTidgpWJskQIwO2DBiIR2+05VT3ZR1k42ZWVRR1eUXo5O</w:t>
      </w:r>
    </w:p>
    <w:p>
      <w:pPr>
        <w:pStyle w:val="PreformattedText"/>
        <w:bidi w:val="0"/>
        <w:spacing w:before="0" w:after="0"/>
        <w:jc w:val="left"/>
        <w:rPr/>
      </w:pPr>
      <w:r>
        <w:rPr/>
        <w:t>NmVlUdFTH3VLTvZlc1NMiBFU0XaLTmKWM3WlYgIwDQA7YMGIKFcxXEyATVKUXlxPglkLTqNb</w:t>
      </w:r>
    </w:p>
    <w:p>
      <w:pPr>
        <w:pStyle w:val="PreformattedText"/>
        <w:bidi w:val="0"/>
        <w:spacing w:before="0" w:after="0"/>
        <w:jc w:val="left"/>
        <w:rPr/>
      </w:pPr>
      <w:r>
        <w:rPr/>
        <w:t>k4oWYtGQzZHwWA5mGv8NABwgEWIojIReJU6jW5OKCP8WYtGQzZHwWA5mCf8M/2hRU0+6ThF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ZsUQlnIo2nTl55I1cNTu9TtU+vcgz/EWIGXJ1PZ3GqW9VsjFTVbItf7Xo9XGhRm1LdT6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1sM/3Zef09LTg1noVKOTmhRU0+6ThFshHYAZydZeF6PeQIwHSANAJViRI1ili9mO2DBiEBi</w:t>
      </w:r>
    </w:p>
    <w:p>
      <w:pPr>
        <w:pStyle w:val="PreformattedText"/>
        <w:bidi w:val="0"/>
        <w:spacing w:before="0" w:after="0"/>
        <w:jc w:val="left"/>
        <w:rPr/>
      </w:pPr>
      <w:r>
        <w:rPr/>
        <w:t>oXuWj2hR6JBEjadO1WyLXwpOhHYNVElOQGIJZ7pOG/87YMGI+06VYkSNYpaEdpaZEYEb/ztg</w:t>
      </w:r>
    </w:p>
    <w:p>
      <w:pPr>
        <w:pStyle w:val="PreformattedText"/>
        <w:bidi w:val="0"/>
        <w:spacing w:before="0" w:after="0"/>
        <w:jc w:val="left"/>
        <w:rPr/>
      </w:pPr>
      <w:r>
        <w:rPr/>
        <w:t>wYizUZpblWJEjWKWhHbEfsd+uWUPX4xUuk5YVEl7QGIJZ4tOeZgCMA0ALHuMTj5rIAA7YMGI</w:t>
      </w:r>
    </w:p>
    <w:p>
      <w:pPr>
        <w:pStyle w:val="PreformattedText"/>
        <w:bidi w:val="0"/>
        <w:spacing w:before="0" w:after="0"/>
        <w:jc w:val="left"/>
        <w:rPr/>
      </w:pPr>
      <w:r>
        <w:rPr/>
        <w:t>lF6PlvZlEVTRdotOYpbQY/pR5V1cT6ViSlQb/ztgwYiUXo5Oz2t0XtcACGfXAOVlCP9zUztg</w:t>
      </w:r>
    </w:p>
    <w:p>
      <w:pPr>
        <w:pStyle w:val="PreformattedText"/>
        <w:bidi w:val="0"/>
        <w:spacing w:before="0" w:after="0"/>
        <w:jc w:val="left"/>
        <w:rPr/>
      </w:pPr>
      <w:r>
        <w:rPr/>
        <w:t>wYj7Th9nMFIfZ+VlCf9LTk1S0GP6UQpOAE50XqZe5V1cT6ViSlQM/3ZRLU6UXlNffY8OZg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50XqZeaFERbESNp06EdpViRI02Zcp2hHY7YJ2YcGVXWxv/0XaLTmKWlF5TX45OAE4qTghn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xXOWLpWJKVNBj+lHEi/dOD2HBiQIw5YulYkpUb1IsZ+VOylPRdotOYpaEdsSL904PYcGJ</w:t>
      </w:r>
    </w:p>
    <w:p>
      <w:pPr>
        <w:pStyle w:val="PreformattedText"/>
        <w:bidi w:val="0"/>
        <w:spacing w:before="0" w:after="0"/>
        <w:jc w:val="left"/>
        <w:rPr/>
      </w:pPr>
      <w:r>
        <w:rPr/>
        <w:t>lF6OTg5UBYDQY/pRS07lZYR2IWvlZQBOdl4BkL6P/VYaTxv/R5D9VhpPEU8aTwz/lF6OTv1W</w:t>
      </w:r>
    </w:p>
    <w:p>
      <w:pPr>
        <w:pStyle w:val="PreformattedText"/>
        <w:bidi w:val="0"/>
        <w:spacing w:before="0" w:after="0"/>
        <w:jc w:val="left"/>
        <w:rPr/>
      </w:pPr>
      <w:r>
        <w:rPr/>
        <w:t>Gk8LTiFrDVkaT0tO5WUBkL6P/VYaTwIwDQD9VhpPlF6OTpViRI1ilmxRA16EdlNfdF4ija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1GXe+VlS05NUjFcEVQKTgBOdF6mXpViRI02Zcp2gV/WU6J+KVKEdnBl7nZcT/pRs1Guixv/</w:t>
      </w:r>
    </w:p>
    <w:p>
      <w:pPr>
        <w:pStyle w:val="PreformattedText"/>
        <w:bidi w:val="0"/>
        <w:spacing w:before="0" w:after="0"/>
        <w:jc w:val="left"/>
        <w:rPr/>
      </w:pPr>
      <w:r>
        <w:rPr/>
        <w:t>glkoV+WL5WXTfl9nS05NUv1WGk8qZzFcZGtcT/pRs1Guiwz/ZGsOVP1WGk/gZUNnMVxka1xP</w:t>
      </w:r>
    </w:p>
    <w:p>
      <w:pPr>
        <w:pStyle w:val="PreformattedText"/>
        <w:bidi w:val="0"/>
        <w:spacing w:before="0" w:after="0"/>
        <w:jc w:val="left"/>
        <w:rPr/>
      </w:pPr>
      <w:r>
        <w:rPr/>
        <w:t>+lH7TlVPs1GuiwIwZGt7fLNRrosATs9+XE/6UQz//VYaTyhX5YuzUa6LZ2JMiIxb1WtNU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uTzllDP8vVc9Re4+VYkSNYpYvZdhOon4pUiON+06EdrNRrosNTihXZGsXUgIwDQD9V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XE/6UYR2Ck7wj7NRrouUXlNfxU7FTn2PDmaBX9ZTCP8WYgWAz1ERXIFf1lMJ/6J+KVKEdnB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Y7YJ2YG//li6J+KVI7YJ2Y5U4KTvCP+HaUXnRepl6EdpViRI02Zcp2O2CdmIR2cGXudj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JYM/xRODU6XX0SWJl77TlVPdlHWTmFn9k4CMA0A/VYaT4R2Ck7wj7NRrouUXlNfZk5ilwGQ</w:t>
      </w:r>
    </w:p>
    <w:p>
      <w:pPr>
        <w:pStyle w:val="PreformattedText"/>
        <w:bidi w:val="0"/>
        <w:spacing w:before="0" w:after="0"/>
        <w:jc w:val="left"/>
        <w:rPr/>
      </w:pPr>
      <w:r>
        <w:rPr/>
        <w:t>vo87YMGIjFTRdotOYpYCMOqBNmUwUuWLs1Gui0tO5WV3jQBOdF5LToVRDP+VYkSNYpaUXglj</w:t>
      </w:r>
    </w:p>
    <w:p>
      <w:pPr>
        <w:pStyle w:val="PreformattedText"/>
        <w:bidi w:val="0"/>
        <w:spacing w:before="0" w:after="0"/>
        <w:jc w:val="left"/>
        <w:rPr/>
      </w:pPr>
      <w:r>
        <w:rPr/>
        <w:t>CGdHVwBTEVT9VpNeNH+kTqJ+KVIM//R284Hli7NRrotnYkyIjFvVawIwDQAsewlOPmsgA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Vs7YMGIylN2UftOfVSEdvtOVU+YW1hUhHY5X75SSGgM/+pT/YAxddF2i05iltBj+lECM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vbVj5rIAAoV5ViRI1ilh1SG1L2ZQz/EVSVYkSNYpaEdkSNp077eaROlF6OTjtgwYgxX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ATnRehVGMWxBiAjAoV2RrH2f0lRFUlWJEjWKW+3mkToR2RI2nToR2zXl7fIxUcGXPkQz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X9VhpPs1GaWwz/dlGhixBe9048aBZiuWUPX5Rez34/ZZxeDk6VYkSNYpZPU0ZVAE70gRv/</w:t>
      </w:r>
    </w:p>
    <w:p>
      <w:pPr>
        <w:pStyle w:val="PreformattedText"/>
        <w:bidi w:val="0"/>
        <w:spacing w:before="0" w:after="0"/>
        <w:jc w:val="left"/>
        <w:rPr/>
      </w:pPr>
      <w:r>
        <w:rPr/>
        <w:t>gllPU0ZVDU4ATvSBDP+UXlNfCWP9VhpPB2OaW4R27HLLesSLME86Z4RnxIswT4R29048U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4CMGRrDlQM/9mPm06VYkSNDU79gKuINmXeVgIwDQD9VhpPCWdDZ7NRrovlTrBz0ZG5ZQ9f</w:t>
      </w:r>
    </w:p>
    <w:p>
      <w:pPr>
        <w:pStyle w:val="PreformattedText"/>
        <w:bidi w:val="0"/>
        <w:spacing w:before="0" w:after="0"/>
        <w:jc w:val="left"/>
        <w:rPr/>
      </w:pPr>
      <w:r>
        <w:rPr/>
        <w:t>KFf7TlVP9mX0lRFUlWJEjWKW/Y+gUpViRI0b/0ZP5U5el7Bz0ZG5ZQ9f/Y+gUpViRI32ZQz/</w:t>
      </w:r>
    </w:p>
    <w:p>
      <w:pPr>
        <w:pStyle w:val="PreformattedText"/>
        <w:bidi w:val="0"/>
        <w:spacing w:before="0" w:after="0"/>
        <w:jc w:val="left"/>
        <w:rPr/>
      </w:pPr>
      <w:r>
        <w:rPr/>
        <w:t>ZGt7fP2PoFKVYkSNL1UJZyhXP2WcXg5OlWJEjWKWzFO5ZU9TRlUATvSB9mW5Ze9T249MiA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NACx7WAArADEAYWcNACx7AE4+ayAA/Va2W76Ly3rRdotOYpYM/9F2i05iltF2Y3c7YM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lN2UZViRI1ilgIwDQDRdotOYpYxddF2i07EfhBiDP/RdotO+04fZwj/Ok47YMGI+04fZ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uADUADVAJ/wz/z2sNVNF2i04JZzEAaHloiLNRQ2cCMA0ACP/RdotOhHYNVJ2YBlJNkQ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+TgEwMVxMgOVlH2cOTjp/nZhliLONnlLVbAn/AjDRdotOCZA+To5ODU7bj0yIrotYV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Pk6EdnRe/U7bj0yIAjANAAj/0XaLTkSNPGjEiZpblF4OTq6LWFR7fDxPDP/gZUSWoFLEi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CMA0ACP+CWQxUwlOui2KWAE43aAn/0XaLTihXLHsATiFrCZA+Tg5UxpYaT/ZlDP+UXj1c</w:t>
      </w:r>
    </w:p>
    <w:p>
      <w:pPr>
        <w:pStyle w:val="PreformattedText"/>
        <w:bidi w:val="0"/>
        <w:spacing w:before="0" w:after="0"/>
        <w:jc w:val="left"/>
        <w:rPr/>
      </w:pPr>
      <w:r>
        <w:rPr/>
        <w:t>71P9gHNeR1cGUhBiCU7Efhr/LHsATsR+0XaLTpRejk4se20ALwAyACAAdF50Xsh+249Mi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M/yx7jE7EftF2i06UXo5OLHttAHRedF7IftuPTIg5ZQmQDP8sewlOxH7RdotOlF6OTix7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uADUAbQB0XnReyH7bj0yIOWUJkAz/5U6/T89rbQAvADIAdF45ZQmQ0XaLToR2MQAvA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NACx7jE4+ayAA0XaLTmKWlF6hW+Vn0XaLToR2CZA+TgEwCZA+TtN+nGelYkpUjFTRd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08aAIw0XaLTvpRLV7Hj0pTcGVzU4RnEGKui4tOhHbVbJpbuk5wZRv/DU6zjdVsmlu6TnBl</w:t>
      </w:r>
    </w:p>
    <w:p>
      <w:pPr>
        <w:pStyle w:val="PreformattedText"/>
        <w:bidi w:val="0"/>
        <w:spacing w:before="0" w:after="0"/>
        <w:jc w:val="left"/>
        <w:rPr/>
      </w:pPr>
      <w:r>
        <w:rPr/>
        <w:t>9mXvUxCQ5WURTxpPDP92Xu9TnU9ncdF2i05ilsSJmluEdrllD1+MVFp/GVI6X+uPOn8tX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i076US1eGk+uiwIwDQDRdotOYpaUXlNfCZA+TixnYpYEVHt8mFtYVAIw0XaLTmKW71PqgUyI</w:t>
      </w:r>
    </w:p>
    <w:p>
      <w:pPr>
        <w:pStyle w:val="PreformattedText"/>
        <w:bidi w:val="0"/>
        <w:spacing w:before="0" w:after="0"/>
        <w:jc w:val="left"/>
        <w:rPr/>
      </w:pPr>
      <w:r>
        <w:rPr/>
        <w:t>NlKii66Li07EiRlSDP8EWVp/cGJxTul5j16EdtF2i04M/3Ze71PPfjIALwAzALpOcGUMVA9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9kltF2i04CMA0A0XaLTmKWlF7dTwFjdlEaT66LsItVXwz/dl4NTvZliE7lTmxRA14M/0ZP</w:t>
      </w:r>
    </w:p>
    <w:p>
      <w:pPr>
        <w:pStyle w:val="PreformattedText"/>
        <w:bidi w:val="0"/>
        <w:spacing w:before="0" w:after="0"/>
        <w:jc w:val="left"/>
        <w:rPr/>
      </w:pPr>
      <w:r>
        <w:rPr/>
        <w:t>0XaLTmKWpIs6TgCXgYndT8ZbhHbokAZSZJYWWQIw0XaLTvlbjk77TlVP7pWYmEBilWKEdl6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JoeRZizVP5W2h5lF6dT/pRLV7RdotOMQAvADUAhHb3i0JsDP99j2VRGk+ui7CLVV8CM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JTj5rIADRdotOYpaUXuVOs1Gui2JfD1/EiZpb0XaLToR2DWehUqVibJEb/9F2i06EdqVi</w:t>
      </w:r>
    </w:p>
    <w:p>
      <w:pPr>
        <w:pStyle w:val="PreformattedText"/>
        <w:bidi w:val="0"/>
        <w:spacing w:before="0" w:after="0"/>
        <w:jc w:val="left"/>
        <w:rPr/>
      </w:pPr>
      <w:r>
        <w:rPr/>
        <w:t>bJGMVNF2i05iloR2AF8vZUdXMXX9VpNeL2XYTgIw0XaLTg1Ol1/gVnZRKFfRdotOYpbRU2iI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Ub/SLFmKpj7qLDIAoV3ZR1k77TlVPMFe5ZddTMFIoje6VAjANANF2i04oV3ZRU18Jk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FUQ1Ol1/FYvtOlWJEjWKWylN2UQtOXlzEfsd+hHb7TlVPTIChUgIwDQAse9tWPmsgANF2</w:t>
      </w:r>
    </w:p>
    <w:p>
      <w:pPr>
        <w:pStyle w:val="PreformattedText"/>
        <w:bidi w:val="0"/>
        <w:spacing w:before="0" w:after="0"/>
        <w:jc w:val="left"/>
        <w:rPr/>
      </w:pPr>
      <w:r>
        <w:rPr/>
        <w:t>i05iluqBTIizUZpbjFTuTzlldlFMiH9P0XZjd0NnhHa5ZQ9fDP/4dnNRs1Gui5Re5U5mTmKX</w:t>
      </w:r>
    </w:p>
    <w:p>
      <w:pPr>
        <w:pStyle w:val="PreformattedText"/>
        <w:bidi w:val="0"/>
        <w:spacing w:before="0" w:after="0"/>
        <w:jc w:val="left"/>
        <w:rPr/>
      </w:pPr>
      <w:r>
        <w:rPr/>
        <w:t>Yl8PX1xP+lEM/0ZPL1UoVwGQvo87YMGIS072Zblly1kfdUhlAjANANF2i05ilpReU18NT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MVw7YMGIylN2UZViRI1iloR25V1cT9FTaIjEi/dOD2HBiQz/dl4OTsF5uk6VYkSNGk7pf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Ua4OPAjBka3t8Zk5il6ViSlSUXlNfbFEAX9FTaIgI/2SWAJeBid1PxluEduVOFlkJ/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lFvUixnlF5TXwGQvo87YMGIAjANACx7lE4+ayAA0XaLTmKWCWdDZ4GJQmw7YMGIATCVYkSN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KU3ZRC05eXIR2+05VT7pOWFTlTspT+HZzUWxREWyPlvZlMFLRdotOYpYaT66LXE/BixZi</w:t>
      </w:r>
    </w:p>
    <w:p>
      <w:pPr>
        <w:pStyle w:val="PreformattedText"/>
        <w:bidi w:val="0"/>
        <w:spacing w:before="0" w:after="0"/>
        <w:jc w:val="left"/>
        <w:rPr/>
      </w:pPr>
      <w:r>
        <w:rPr/>
        <w:t>VHupjxv/KFdka3t8Gk+uiwpOhHb7TlVPwYvNi3ZR1WyLX0hlm1KCWQxUKFf9VhpPXE/Bi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N2gCMCxnPmsNTpdfq4jjicqROk75W9F2i05iltF2Y3dDZ4R2UJY2UgIwDQA7YMGICWdDZyhX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4XvZlH2fsU8aW0XaLTmKWGk+uiwIwDQANAHZR1k5hZz5rDQD9VhpPDU6XXxqQx4/7TlVP</w:t>
      </w:r>
    </w:p>
    <w:p>
      <w:pPr>
        <w:pStyle w:val="PreformattedText"/>
        <w:bidi w:val="0"/>
        <w:spacing w:before="0" w:after="0"/>
        <w:jc w:val="left"/>
        <w:rPr/>
      </w:pPr>
      <w:r>
        <w:rPr/>
        <w:t>iJT5W5ViRI1ilhZi0XaLTmKWhHbVbItfATCzUa6LATB9VOROSXsCMA0AZJYsZ6pb1WzEi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lThZZDP/4dvlbjk4sZ/1WwXm6TgFPGk4WYipOuk4M//tOVU8/ZZxe6JDolRZiuk5YVA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19na8aJJ2ABMBZiBYAYT+BgJ2AwV/lbhV+VYkSNYpbKU3ZR+05VTwtOXlzEfsd+FmK6T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NAM9+MwAvADQA0XaLTgxUD2EM/9F2i05ilglnQ2cxXCxnqlvVbHNRjk5sUXFRlWJEj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6JAGUtBj+lGqW9Vs7k9ja0hohJhIaAz/ZGuEmEhoe5jPfv1WGk8kTmKWBFQyAC8AMwAaWXBl</w:t>
      </w:r>
    </w:p>
    <w:p>
      <w:pPr>
        <w:pStyle w:val="PreformattedText"/>
        <w:bidi w:val="0"/>
        <w:spacing w:before="0" w:after="0"/>
        <w:jc w:val="left"/>
        <w:rPr/>
      </w:pPr>
      <w:r>
        <w:rPr/>
        <w:t>GpDHjwz/uWUQYjpOqlvVbO5PY2tIaAIwDQANACxngoLlTgtO+VsKTvCPYWc+a1xPZYhFU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gGIvZydg9IsOZhr/DQBzUY5OLHtYAGFnLHsATj5rGv/vU/2ACWe6ThpP9GMVX8RPV3+vZ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i09QWwz/xWLDX29SO2DBiAEwb1I7YN9+SXtMgE1PhHa+i25/Gk/8W/SBZ2JMiFNP+3yFUeiQ</w:t>
      </w:r>
    </w:p>
    <w:p>
      <w:pPr>
        <w:pStyle w:val="PreformattedText"/>
        <w:bidi w:val="0"/>
        <w:spacing w:before="0" w:after="0"/>
        <w:jc w:val="left"/>
        <w:rPr/>
      </w:pPr>
      <w:r>
        <w:rPr/>
        <w:t>DU7ffgBOAjBcTwWAhHbCiblwL2Ya/8RPV3+vZYR2xWC1US9mPnkaTyVOzZEGUsKIhHbNUyBm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oVwBOLIKEdgEwKW6MVIR2PnkaT7ZytVELTgz/2Y/NeQZSwohMiDpOL2YATs15On9PTj9l</w:t>
      </w:r>
    </w:p>
    <w:p>
      <w:pPr>
        <w:pStyle w:val="PreformattedText"/>
        <w:bidi w:val="0"/>
        <w:spacing w:before="0" w:after="0"/>
        <w:jc w:val="left"/>
        <w:rPr/>
      </w:pPr>
      <w:r>
        <w:rPr/>
        <w:t>u2xTkLdfhHYcIA1OU09ilx0ghHY7bahSDP/gVmRrg1sNTidZGk/RUx91AjAMgFNfPnka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zZEGUsKI9mUM/29SO2DBiAj/O2Dffgn/L2YmVM1T+Vs7YMGICP87YN9+Cf/yXc9+DU4vZs2R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Edu6VmJiGTgIwDQA7YMGIKFd5coprxWC1UQtOhHalY/9mC3qPXi1OhHZ7fDxPjk79V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JT5Wztg336EdkNnm1IM/+Bl+05VTwZ0MXUxdf1WGk9MiH9PDP8ATi9m/VYaT3ZeDU6fcYl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xUZViRI1TT/t8hHaLTqFSDP+MTi9m2Y/dj8yABlJDZ59TGVIM/3lyK1IwV92PzIA/ZZ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7okOiVlF4OTmxRcVGVYkSNU0/7fBwgTHVQlgZSDmYdIIR2n1MZUgIwDQBzUY5OLHtYAGFn</w:t>
      </w:r>
    </w:p>
    <w:p>
      <w:pPr>
        <w:pStyle w:val="PreformattedText"/>
        <w:bidi w:val="0"/>
        <w:spacing w:before="0" w:after="0"/>
        <w:jc w:val="left"/>
        <w:rPr/>
      </w:pPr>
      <w:r>
        <w:rPr/>
        <w:t>LHuMTj5rGv8+ZgyAE2bBiQz/glmcZ/1WGk+OTs9rdF50XpVeFmJ0Xh1S249MiISYl3uMVLNR</w:t>
      </w:r>
    </w:p>
    <w:p>
      <w:pPr>
        <w:pStyle w:val="PreformattedText"/>
        <w:bidi w:val="0"/>
        <w:spacing w:before="0" w:after="0"/>
        <w:jc w:val="left"/>
        <w:rPr/>
      </w:pPr>
      <w:r>
        <w:rPr/>
        <w:t>l3uEdt2LDP+jkEhOlWJEjWKWhHazUZd7jk50Xi1O249MiNRrg48CkFNfG//ZjwCXgYn5W+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RYv1Wc1GOTmxR+FMijT9ldF6mXoR2Ol82UidgxImaW9uPTIjuTzllCP92UZ5bDP/Zj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7k85ZV9OuIvpZTFclF7li9uPTIiGTgn/AjANAHNRjk4se1gAYWcsewlOPmsa/4iU+Vs7YMGI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5X75SSGgNTjF1F0+ui2KWDIAxddF2i05iltBj+lEM/wZ0MXUMVHNRjk4se1gAYWcse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ToR29IsOZgIwCWcATipO7pWYmBr/O2DBiAEwb1I7YMGI5U4LToR2lWJEjWKWmFtYVAE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7KU5ViRI1iluVOC06EdgFPGk7HllhUDP8CkCh1OV++Ugt6j14XVB//U1/WTuxOr3Jqf/Z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JY2dxAE4sgoR2RlUaTq9yan/5W4VfYlQM/9iPL2YJY2dxe3w8T45OP2WcXseWWFSEdq9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9lZ/lbhV8f/zxPTk6UXlNfCWNncQ5UBYAb/0ZPL2YM/1xPBYCEdsKJuXAvZgz/CWNncQ5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qZ8VfMVwJZylSjk7dT6RiaFERbESNp04b/9mPe3zulZiYlF7li1l12X7VbItfE062WxZi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VbDpnhGdlZ95WVHsb/1xPBYCkizpOg1sNTpReU18akMePqlvVbMSJmltlZ+OJs1ECM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M5X75San9MiIR2A4P0Vgz/lF5TXw5OO2Dffvh2DFQM/w1OlF5pYidZDP/lTk1ROV++Ukho</w:t>
      </w:r>
    </w:p>
    <w:p>
      <w:pPr>
        <w:pStyle w:val="PreformattedText"/>
        <w:bidi w:val="0"/>
        <w:spacing w:before="0" w:after="0"/>
        <w:jc w:val="left"/>
        <w:rPr/>
      </w:pPr>
      <w:r>
        <w:rPr/>
        <w:t>x48aWTBX0GP6UQz/5U7KU/GL0VPlTmRrOk5LYrVrqGP7fztgwYiEdv5WC4wCMA0Ac1GOTix7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hZyx721Y+axr/c1GOTix7MwAuADYAgoJAYvCPhHZAYuhi2E5EjadOhHahi/dO7pWYmAj/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sYnlyuItDZ6GL907lTspTZYg0jYR2ME88UEl7Cf8oV2Fnh2UtTi9m4GXVbHdRU0/Ei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b/9mPm07ulZiYLGcojQpO1lOzUY5OlWJEjWKWDk4/ZZxezFO5ZYR2D2E/YQz/qlvVb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1Wzbj0yIOl82UidgxImaWxv/DIAUTgz/JU48aPSLZWcM/+pTgYnMU7llDFQPYQz/X07vU+V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6hi/dODP/Zjw1OGk8oVyxnKI0KTnFfzVT5W5ViRI1iloR2Gk7pfsSL904b/+BWOk7Rd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9gB9ZVVPscjFc2Y+bTu6VmJjmU0yIXE/6UeqB8V2EdjBP904WYsSLuosM/3NTv0+VYkSN</w:t>
      </w:r>
    </w:p>
    <w:p>
      <w:pPr>
        <w:pStyle w:val="PreformattedText"/>
        <w:bidi w:val="0"/>
        <w:spacing w:before="0" w:after="0"/>
        <w:jc w:val="left"/>
        <w:rPr/>
      </w:pPr>
      <w:r>
        <w:rPr/>
        <w:t>YpYOTj9lnF6EdjBP907yXc9+XE/6UQIwDQA/ZZxeDk6VYkSNYpZfTv2AH1mki8aLMFJ5c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Q2eEdkSNLGcWU+9T/YAVX3eNhHbwVr6W7pWYmBr/U18/ZZxe1Yv+VjZl3lbZj5tOeXK4i0Nn</w:t>
      </w:r>
    </w:p>
    <w:p>
      <w:pPr>
        <w:pStyle w:val="PreformattedText"/>
        <w:bidi w:val="0"/>
        <w:spacing w:before="0" w:after="0"/>
        <w:jc w:val="left"/>
        <w:rPr/>
      </w:pPr>
      <w:r>
        <w:rPr/>
        <w:t>9mUM/4NbMVxilzRO3Y/NUxwg2Y+bTpViRI0NTv2Aq4g2Zd5WHSCEdsSJmlsM/45OL2bqU/2A</w:t>
      </w:r>
    </w:p>
    <w:p>
      <w:pPr>
        <w:pStyle w:val="PreformattedText"/>
        <w:bidi w:val="0"/>
        <w:spacing w:before="0" w:after="0"/>
        <w:jc w:val="left"/>
        <w:rPr/>
      </w:pPr>
      <w:r>
        <w:rPr/>
        <w:t>x5HWU06NcE6EdrllD18CMA0AKFdka8ePC3otTgz/ZJaGTtF2Y3dLThZZDP/RdotOYpYNT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19uYhRv+05VT+95gWeEdtKJcoIb/+BWOk7RdotOYpaEdvtOVU/LTmVR/ZDvU/2A+VtEj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Yv3TrllD18gkBBicV/NVAz/DIChi/dOuWUPXy9mCWdzURwgDk7BebpOlWJEjRpO6X7bj0yI</w:t>
      </w:r>
    </w:p>
    <w:p>
      <w:pPr>
        <w:pStyle w:val="PreformattedText"/>
        <w:bidi w:val="0"/>
        <w:spacing w:before="0" w:after="0"/>
        <w:jc w:val="left"/>
        <w:rPr/>
      </w:pPr>
      <w:r>
        <w:rPr/>
        <w:t>1GuDjx0ghHaDjzpOc1EulYR2AE4qTu6VmJgM/zF1ZGsGXNFTH3VMgP2AhHayUYF6AjD9V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k5MiD9l6JDolQj/glkijT9l6JAJ//R2pWMEWY5OU1+LTrpOMFdNTwz/CWcpUo5OdlEOTj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nYGUk2R7pWYmNN+CFR3jWVnGpDYdgOAUYYCMA0Ac1GOTix7WAArADEAYWcsewBOPmsa/xFi</w:t>
      </w:r>
    </w:p>
    <w:p>
      <w:pPr>
        <w:pStyle w:val="PreformattedText"/>
        <w:bidi w:val="0"/>
        <w:spacing w:before="0" w:after="0"/>
        <w:jc w:val="left"/>
        <w:rPr/>
      </w:pPr>
      <w:r>
        <w:rPr/>
        <w:t>7E5/YqSLDP8oVxwglE5DZx0gU18tTgz/0XaLTmKWhHZMgP2AL2b4dvlbg48xX4R2G//gVm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RdotOYpahbAlnxV+BiWGM/VYaT6OQN2jHkSh1JE5iljZSAjANAIJZDFTCU66LYpYATj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RdotOAJeBiYOPf5WEdvtOH2cM/3ZeFE53UQlnM3qaWydgDP/lTr9P8W1lUYZO44mMVIxj</w:t>
      </w:r>
    </w:p>
    <w:p>
      <w:pPr>
        <w:pStyle w:val="PreformattedText"/>
        <w:bidi w:val="0"/>
        <w:spacing w:before="0" w:after="0"/>
        <w:jc w:val="left"/>
        <w:rPr/>
      </w:pPr>
      <w:r>
        <w:rPr/>
        <w:t>4WOVYkSNYpblTspTdGUqTmhREWxEjadOhHbFYLVRDP/WTuxOlF5TX9RrrotYVHdRCWf0ZhpZ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TThpOFlNygmlfAjDRdotOX04Al4GJKFewZedlO2DBiKROpWPHjwt6LU7RUyVj0XZjd4xU</w:t>
      </w:r>
    </w:p>
    <w:p>
      <w:pPr>
        <w:pStyle w:val="PreformattedText"/>
        <w:bidi w:val="0"/>
        <w:spacing w:before="0" w:after="0"/>
        <w:jc w:val="left"/>
        <w:rPr/>
      </w:pPr>
      <w:r>
        <w:rPr/>
        <w:t>M3qaW4R2XE8odQIwDQBzUY5OLHtYACsAMQBhZyx7CU4+axr/0XaLTmKW2Y/NebpOcGUXTxpZ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RbAmQOmeEZw1OJ1nvU/2A5W4odUNnm1IM/55bTIjGllNPUIEljQz/tVEUTgln/VYaT0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+EdlCWNlICMA1Ox48M/9F2i06EduVdXE/Pke9T/YB2Xg1Oe49+Zwz/4FY6TtF2i05ilipn</w:t>
      </w:r>
    </w:p>
    <w:p>
      <w:pPr>
        <w:pStyle w:val="PreformattedText"/>
        <w:bidi w:val="0"/>
        <w:spacing w:before="0" w:after="0"/>
        <w:jc w:val="left"/>
        <w:rPr/>
      </w:pPr>
      <w:r>
        <w:rPr/>
        <w:t>xV87YC9mYYz9VhpPo5A3aABfGk8M/+WLOmeEZzF1jk5/YsViqlvVbEuNiE6EdhR4dnoOT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EdkyA/YAM/3ZeFE4xdY5O0XZjd0Nn4GVQljZSDP+DW+9T/YAaTyhXBlLlXYR2+ldAe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x5HWU7iLGll1cDttGlk3aIR25V1cT7llD18b/zF1ZGtfTu9T/YAaT55YJ1kAXy9lAjANAHNR</w:t>
      </w:r>
    </w:p>
    <w:p>
      <w:pPr>
        <w:pStyle w:val="PreformattedText"/>
        <w:bidi w:val="0"/>
        <w:spacing w:before="0" w:after="0"/>
        <w:jc w:val="left"/>
        <w:rPr/>
      </w:pPr>
      <w:r>
        <w:rPr/>
        <w:t>jk4se1gAKwAxAGFnLHvbVj5rGv8RYuxODU75Wxwg0XZjd0NnHSDbj0yI+05VT2hRYpeEdpp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4M/1xPBYD4duFP2Y8vZgBnOk5wYFNfhHYBYKZeAjDATkhOHCCUXlNfHSBeXI5OHCCzUVZ7</w:t>
      </w:r>
    </w:p>
    <w:p>
      <w:pPr>
        <w:pStyle w:val="PreformattedText"/>
        <w:bidi w:val="0"/>
        <w:spacing w:before="0" w:after="0"/>
        <w:jc w:val="left"/>
        <w:rPr/>
      </w:pPr>
      <w:r>
        <w:rPr/>
        <w:t>Q2cdIM5ODIBeXI5OO2DBiAz/wE5IThwglF5TXx0gxok6Thwg0XZjd0NnHSDOTgyAXlyOT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i05ilgz/EWLsTgxeG2coV89rKk53UVNPhHbFYINYS04LTgz/MXXMU7llZWd3UVNPHCDoe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I/zF1ZGvvU/2AGk9iXxBiAE6bThwg72CLTx0gCf8CMIJZnGccIOh4CFQdIA1OEGIM/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QY6ROAGfYmtVsYpZlZyRSs1EnVAj/U182cQBn2JrVbGKWX07vU+VO0mLdftdTBnQM/9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lOzUY5OEWL9VkBinltMiIR21WyLXzZSpl4J/wIwO2BLTgz/qlvVbA1O/YAfWcSJmluDW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EWLsTg1ODF4bZyhXjE4FgEtO9JVYWyhX+05VTxwgH3d6eh0gMFcmXgz/0XaLTmKWDk6VYkSN</w:t>
      </w:r>
    </w:p>
    <w:p>
      <w:pPr>
        <w:pStyle w:val="PreformattedText"/>
        <w:bidi w:val="0"/>
        <w:spacing w:before="0" w:after="0"/>
        <w:jc w:val="left"/>
        <w:rPr/>
      </w:pPr>
      <w:r>
        <w:rPr/>
        <w:t>YpaEdid9IF9zUft8DP9jay9mEWLsToGJO1IPYSCQMVyEdsVgv1Ib/0dQgll2UBRc0VMfda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WxLTolODP8qZ8Vfv08vZsBOSE5PV4tOAjANAHNRjk4se1gAKwAxAGFnLHuUTj5rGv/Zjy9m</w:t>
      </w:r>
    </w:p>
    <w:p>
      <w:pPr>
        <w:pStyle w:val="PreformattedText"/>
        <w:bidi w:val="0"/>
        <w:spacing w:before="0" w:after="0"/>
        <w:jc w:val="left"/>
        <w:rPr/>
      </w:pPr>
      <w:r>
        <w:rPr/>
        <w:t>EWLsTg5mbnjRdmN3Q2eEdhFccGXFYGJfS04ATgIw5YvEiZpbO06BiQ9h/lYoV45OOl8DjHZR</w:t>
      </w:r>
    </w:p>
    <w:p>
      <w:pPr>
        <w:pStyle w:val="PreformattedText"/>
        <w:bidi w:val="0"/>
        <w:spacing w:before="0" w:after="0"/>
        <w:jc w:val="left"/>
        <w:rPr/>
      </w:pPr>
      <w:r>
        <w:rPr/>
        <w:t>1WyLX0hlm1IM/+VOv086XxZT0XaLTmKWhHYDjOVn/YCbUhv/EWLsTgZcKFcsezMALgA4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CCglVcAF8OTmRrCWdzUYR2qIu6iwIwDQBzUY5OHCD4dnNRbFERbB0ghHbEiZpbL2YmVB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U+zWz9lnF7okOiVhHZDZ5tSYlQf/1xPBYCkizpOL2YNThpPhHYM/+BWOk5AYiBP7FOEdhw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RbB0gxV97mC9mHCD4dnNRHSCEdgz/2Y8PYXNUQHfZj5tObFERbEBigYneVlR7hHbulZiY</w:t>
      </w:r>
    </w:p>
    <w:p>
      <w:pPr>
        <w:pStyle w:val="PreformattedText"/>
        <w:bidi w:val="0"/>
        <w:spacing w:before="0" w:after="0"/>
        <w:jc w:val="left"/>
        <w:rPr/>
      </w:pPr>
      <w:r>
        <w:rPr/>
        <w:t>X07FX3uYL2YOTtF2i05ilmdiTIh2UUyA/YAcIPh2c1EdIIR2DP8MgA1O/YDgZXNRAjANAHNR</w:t>
      </w:r>
    </w:p>
    <w:p>
      <w:pPr>
        <w:pStyle w:val="PreformattedText"/>
        <w:bidi w:val="0"/>
        <w:spacing w:before="0" w:after="0"/>
        <w:jc w:val="left"/>
        <w:rPr/>
      </w:pPr>
      <w:r>
        <w:rPr/>
        <w:t>jk4cIHZR1k5hZz5rHSAa/3NRjk4/ZZxe+VuFX2xRcVGVYkSNU0/7fIR22Y+bTlCWNlInYIxU</w:t>
      </w:r>
    </w:p>
    <w:p>
      <w:pPr>
        <w:pStyle w:val="PreformattedText"/>
        <w:bidi w:val="0"/>
        <w:spacing w:before="0" w:after="0"/>
        <w:jc w:val="left"/>
        <w:rPr/>
      </w:pPr>
      <w:r>
        <w:rPr/>
        <w:t>c15JeydgxImaWwz/g1uCWVVPnlu9ZWJUH/9cTwWAhHbeVlR7L2aDWxqQx4/Ji7yLZWeeW71l</w:t>
      </w:r>
    </w:p>
    <w:p>
      <w:pPr>
        <w:pStyle w:val="PreformattedText"/>
        <w:bidi w:val="0"/>
        <w:spacing w:before="0" w:after="0"/>
        <w:jc w:val="left"/>
        <w:rPr/>
      </w:pPr>
      <w:r>
        <w:rPr/>
        <w:t>AjCLT4JZDP+CWZxnP2WcXhhP4GAnYDBX2X6ITpViRI1ilgtOXlyEdgFPGk7QZ5tOeXLNeUyI</w:t>
      </w:r>
    </w:p>
    <w:p>
      <w:pPr>
        <w:pStyle w:val="PreformattedText"/>
        <w:bidi w:val="0"/>
        <w:spacing w:before="0" w:after="0"/>
        <w:jc w:val="left"/>
        <w:rPr/>
      </w:pPr>
      <w:r>
        <w:rPr/>
        <w:t>Gk6Eds9+JYR5criLQ2cM/6OQSE7ZjzFc71P9gLVPr3KjkJtODFT2ZTN194sI/xZioYsSUjN1</w:t>
      </w:r>
    </w:p>
    <w:p>
      <w:pPr>
        <w:pStyle w:val="PreformattedText"/>
        <w:bidi w:val="0"/>
        <w:spacing w:before="0" w:after="0"/>
        <w:jc w:val="left"/>
        <w:rPr/>
      </w:pPr>
      <w:r>
        <w:rPr/>
        <w:t>94sJ/9uPZVHZj5tOTIgaToR2wXm6TgFPGk6EdilSynYM/9mPm04BTxpOMVzvU+VObmNka9Bj</w:t>
      </w:r>
    </w:p>
    <w:p>
      <w:pPr>
        <w:pStyle w:val="PreformattedText"/>
        <w:bidi w:val="0"/>
        <w:spacing w:before="0" w:after="0"/>
        <w:jc w:val="left"/>
        <w:rPr/>
      </w:pPr>
      <w:r>
        <w:rPr/>
        <w:t>d43Ji7yLG/8/ZZxejk4vZgCXgYkoV9VsrV4KTuOJypHZjwBOs1GaWzpOwE5ITg1OL2YYT+Bg</w:t>
      </w:r>
    </w:p>
    <w:p>
      <w:pPr>
        <w:pStyle w:val="PreformattedText"/>
        <w:bidi w:val="0"/>
        <w:spacing w:before="0" w:after="0"/>
        <w:jc w:val="left"/>
        <w:rPr/>
      </w:pPr>
      <w:r>
        <w:rPr/>
        <w:t>J2CEdgIwDQDZj5tOYWc+ay9mgWfves2RgYmEdhv/bFFxUZViRI1TT/t8Dk4/ZZxehHZDZ5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LLegz/5U7KU/R+pGIRYv1WAl46V4R2bFFzXt56iU4M/1JfOWgwUpVenU9WjY5O2Y+bT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CMFxPBYCBidBj94v7iwWA6GwPYYR2L2Ya/4piBFR5mMSJmlslTjxo+l7LeihXKVLKd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qFL6V0B4S04KTgz/L2YcILBllE5DZ6pb1WwdIIR2B2P8Wx1g82BLTgBOAjANABFi7E52Xg1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6TtF2i05ilgZcGk8vZgBOKk5aUT5tO22oUohfO23DjYR2MFe5ZQIw4FY6Tgz/Y2uCWU1S</w:t>
      </w:r>
    </w:p>
    <w:p>
      <w:pPr>
        <w:pStyle w:val="PreformattedText"/>
        <w:bidi w:val="0"/>
        <w:spacing w:before="0" w:after="0"/>
        <w:jc w:val="left"/>
        <w:rPr/>
      </w:pPr>
      <w:r>
        <w:rPr/>
        <w:t>h2VAYvCPDP/4dvlbjk4/ZZxeYpc0ToR27pWYmAyAAIoM/0ZVGk7ulZiYL2bUa4OPVVOvf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2URBiJY1fTi9mE2aOTmGIz5GMVMKJ31uEdgz/2Y8xXA1OGk/Zfj5t+3yXZYlO5U4qWRpZ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6ZxpPAjAoV2RrxWC1UQtODP/RdotOYpaEdnRlU08PYcGJjFQpUsp2hHYATvSBJ2AaT9Rr</w:t>
      </w:r>
    </w:p>
    <w:p>
      <w:pPr>
        <w:pStyle w:val="PreformattedText"/>
        <w:bidi w:val="0"/>
        <w:spacing w:before="0" w:after="0"/>
        <w:jc w:val="left"/>
        <w:rPr/>
      </w:pPr>
      <w:r>
        <w:rPr/>
        <w:t>g48+ZleEG//WTuxO4mU2caFsCWd5citSnltFloR2Q2ebUmVnC4zWU3FfzVSbUgz/o5AxXAl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P9gD5QEVSOTsmL+IvuT6pbS2K1a2Vn1Yv+VmliJ1lxX81UAjDZjzFcL2Y6TsBOSE7Ei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vADQADIANTi9mMgAvADMAGllwZYR2n1PgVhv/7k+qW4SYSGgAl4GJrosaTyROYpaEdg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1KhW+VnDP/ZjwlnKVKOTjKWYmvRdotOYpbQY/pRCWcpUo5O6oHxXQyADU4pUo5OO2DBi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7k9ja0hoAjDmUxZZDP+uixpPXE86Tst61Ww6Z3NRDP8RYuxOCWcGdDF1pIs6ToNb9GY6TsVk</w:t>
      </w:r>
    </w:p>
    <w:p>
      <w:pPr>
        <w:pStyle w:val="PreformattedText"/>
        <w:bidi w:val="0"/>
        <w:spacing w:before="0" w:after="0"/>
        <w:jc w:val="left"/>
        <w:rPr/>
      </w:pPr>
      <w:r>
        <w:rPr/>
        <w:t>f5WOTqFbrouJbcpT1WyLX4R27pWYmAIwDQANADMALgA4ACAABnS6iw5OuWVIaIR2jVGiY6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sZ4KCBlznfu1+MVwKTvCPCWdzURwgsGWUTkNnqlvVbB0ghHb7TlVPXE8FgKSLOk7NkYGJ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ulZiY249MiD1c71P9gPFtZVGMVIB7gYmEdqJjqIsBMLqLwYuMVGWIRVH0iw5mAjAN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BMHNRjk4cIE1ROY0tZGaPHSCMVGxRCWc2UoR2GE+/Ug0ALHttUeB68l3Pfgdj+lEM/zFc</w:t>
      </w:r>
    </w:p>
    <w:p>
      <w:pPr>
        <w:pStyle w:val="PreformattedText"/>
        <w:bidi w:val="0"/>
        <w:spacing w:before="0" w:after="0"/>
        <w:jc w:val="left"/>
        <w:rPr/>
      </w:pPr>
      <w:r>
        <w:rPr/>
        <w:t>/VYBTzllaZdAYmKXNE6EdgBOLILulZiYDIAAigz/HCBsUTBXhHayYGdSHSCEdotPUFt2Xg1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IVPlbbFEJZzZShHYGUpBnAjANTsePDP/ZjypO0366iwlnAE4qTotPFlkM/6OQMVwvZihX</w:t>
      </w:r>
    </w:p>
    <w:p>
      <w:pPr>
        <w:pStyle w:val="PreformattedText"/>
        <w:bidi w:val="0"/>
        <w:spacing w:before="0" w:after="0"/>
        <w:jc w:val="left"/>
        <w:rPr/>
      </w:pPr>
      <w:r>
        <w:rPr/>
        <w:t>XE86TkBiCWcFgIR2aFFTT7pOEWz4dpJOS070lYR2HCBNUTmNLWRmjx0g7pWYmAIAG/8oVxwg</w:t>
      </w:r>
    </w:p>
    <w:p>
      <w:pPr>
        <w:pStyle w:val="PreformattedText"/>
        <w:bidi w:val="0"/>
        <w:spacing w:before="0" w:after="0"/>
        <w:jc w:val="left"/>
        <w:rPr/>
      </w:pPr>
      <w:r>
        <w:rPr/>
        <w:t>sGWUTkNnqlvVbB0gS04LTgz/2Y8qTu6VmJhoiLBzOk66TuxOKFcJkD5OjFTRdmN3U18Jk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xUZViRI1TT/t8hHYcIJhbWFQdIIR27pWYmEtOCk4CMA0AMXWOTs9rKk66TuVOQGIJZ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q479Ts5OaFERbESNp042Zcp2LU79gB9Z9HalY7eDynaEdjpnGk+DjxFcDP92XhRODP8xdY5O</w:t>
      </w:r>
    </w:p>
    <w:p>
      <w:pPr>
        <w:pStyle w:val="PreformattedText"/>
        <w:bidi w:val="0"/>
        <w:spacing w:before="0" w:after="0"/>
        <w:jc w:val="left"/>
        <w:rPr/>
      </w:pPr>
      <w:r>
        <w:rPr/>
        <w:t>z2sqTrpOXE86TgmQEWyEdqpSm1L9gB9Z+VtoURFsRI2nTqF7BnSnTh91hHZxX81Url9OTnZR</w:t>
      </w:r>
    </w:p>
    <w:p>
      <w:pPr>
        <w:pStyle w:val="PreformattedText"/>
        <w:bidi w:val="0"/>
        <w:spacing w:before="0" w:after="0"/>
        <w:jc w:val="left"/>
        <w:rPr/>
      </w:pPr>
      <w:r>
        <w:rPr/>
        <w:t>rl8M/+BWZGsM/9mPzJHRUx91hk4cIAdoxlGEdh0gHCDGllNPTIioUh0g7pWYmAIwDQBcT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gYn0iw5mhHYvZgz/2Y8ATu6VmJgoVxFi7E6EdrllSGgtTvJdz34oV4hfJ1kLeqZeCk6XXz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k7jibNRAjANAGNrglk/ZbtsJ2AJkD5OAE43aAz/QGIJkD5OTIBNT1hbKFeEdjBOmlMc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0ZEdIAj/Y2uCWSx7MwAuADQAgoJAYvCPCf8VX9FThk5cTzpO+1vfeTttqFICAIR23noJkNCP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b/8BvyHDSiRCQhHbeegmQ0I+oUi9m3noJkAWAylN2US9lAWMFgIR26oE/YYR2lWJEjUyI</w:t>
      </w:r>
    </w:p>
    <w:p>
      <w:pPr>
        <w:pStyle w:val="PreformattedText"/>
        <w:bidi w:val="0"/>
        <w:spacing w:before="0" w:after="0"/>
        <w:jc w:val="left"/>
        <w:rPr/>
      </w:pPr>
      <w:r>
        <w:rPr/>
        <w:t>Ok4M/9mPzXmVYkSNKFcATppbC3qmXgpO/YAfWf9m404JkBFsS070lcR+x37GllNPTIioUk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JeBibGCOY2EdhBiLGcM/2RrzXlIZZRecGCCWX9eSlSMVKhjAJU7bahSz1ERXIZOiG05j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+1t+YoxUCZDpYkZVwVQtTu9T/YCweDBShHYcILue5nAdIABON2gCAAIwF09AYmhU5XcM/2SW</w:t>
      </w:r>
    </w:p>
    <w:p>
      <w:pPr>
        <w:pStyle w:val="PreformattedText"/>
        <w:bidi w:val="0"/>
        <w:spacing w:before="0" w:after="0"/>
        <w:jc w:val="left"/>
        <w:rPr/>
      </w:pPr>
      <w:r>
        <w:rPr/>
        <w:t>hk5TXwmQBYCEdpViRI3vU+VOxok6ThwgEGKfUh0gS04WWQz/dlHWTt56CZAFgIR2lWJEjS9m</w:t>
      </w:r>
    </w:p>
    <w:p>
      <w:pPr>
        <w:pStyle w:val="PreformattedText"/>
        <w:bidi w:val="0"/>
        <w:spacing w:before="0" w:after="0"/>
        <w:jc w:val="left"/>
        <w:rPr/>
      </w:pPr>
      <w:r>
        <w:rPr/>
        <w:t>3lalYhp1EVyEdgIwZGsWWQz//Va2WyKNP2VfTu9T/YBEjalS3noJkAz/2Y/NeUSNqVJfTi9m</w:t>
      </w:r>
    </w:p>
    <w:p>
      <w:pPr>
        <w:pStyle w:val="PreformattedText"/>
        <w:bidi w:val="0"/>
        <w:spacing w:before="0" w:after="0"/>
        <w:jc w:val="left"/>
        <w:rPr/>
      </w:pPr>
      <w:r>
        <w:rPr/>
        <w:t>CWfKdoR2AjANAAmQEWwNTv2Axok6Ti9m6lPld1OQ/Y9CbDx3TVKEdu1ymJaEdvR2pWMpU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S066Thv/c1HDX2xRynYI/2xRynYNTsePL2bBebpOKVLKdoR2AE7okAZSCf8NTsVOL2YGdCdg</w:t>
      </w:r>
    </w:p>
    <w:p>
      <w:pPr>
        <w:pStyle w:val="PreformattedText"/>
        <w:bidi w:val="0"/>
        <w:spacing w:before="0" w:after="0"/>
        <w:jc w:val="left"/>
        <w:rPr/>
      </w:pPr>
      <w:r>
        <w:rPr/>
        <w:t>hHZoiLBzDP8MgBROX06AX4BfL2YqTrpOdFGjjUtOQGIoVwz/fYY2cXZRC3qmXglnUJYCM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1HDX2xRynaMVGxRcVGLTqFS/YAfWdl+uIsaWbpOJl5lZxwgnZgWWR0ghHZ9WQRZG/+wZfuV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EZwEwE04PaFxPtlsBMBR4dnq6TlhUATBGVRpOxIu6i7pO61hJe/2Q/YAfWc5OLU7XU8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zUcNf2Y/NeSlSynYvZtBnm05MgBpOEGIljYR2s1GaWydg4FYgfQIwDQD5W45Onluwcxwg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IZR0ghHYJkD5OjFTRdmN3ZWf0iwz/dl4NTgCXgYlBU+BRv04cIKGAHE4dILpOuk5cb8Nf</w:t>
      </w:r>
    </w:p>
    <w:p>
      <w:pPr>
        <w:pStyle w:val="PreformattedText"/>
        <w:bidi w:val="0"/>
        <w:spacing w:before="0" w:after="0"/>
        <w:jc w:val="left"/>
        <w:rPr/>
      </w:pPr>
      <w:r>
        <w:rPr/>
        <w:t>jk7Zj5tOO22oUgz/6lOBiQlnAE7okAZSuk75W2RraIiwc/pRdFGjjTFcs40fWYZOAjARYuxO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GdDF1pIs6ThqQOF6EdpViaHmHczFc/YAfWd1PwYtcT/pRCWdIZYR2CZDpYgIwDQANTv2A</w:t>
      </w:r>
    </w:p>
    <w:p>
      <w:pPr>
        <w:pStyle w:val="PreformattedText"/>
        <w:bidi w:val="0"/>
        <w:spacing w:before="0" w:after="0"/>
        <w:jc w:val="left"/>
        <w:rPr/>
      </w:pPr>
      <w:r>
        <w:rPr/>
        <w:t>YYwATptObFFxUQmQ6WK6iwWAQGJHUJpbhHajkDdoDP+KYnt8PE87YMGI2Y83aIR2TIBNT8aJ</w:t>
      </w:r>
    </w:p>
    <w:p>
      <w:pPr>
        <w:pStyle w:val="PreformattedText"/>
        <w:bidi w:val="0"/>
        <w:spacing w:before="0" w:after="0"/>
        <w:jc w:val="left"/>
        <w:rPr/>
      </w:pPr>
      <w:r>
        <w:rPr/>
        <w:t>Ok7FTsVO5U79j0JsHCDej/tOHSA6Tu52hHYCMLiLGlm6TuVO/Y9CbItOGk4QYp9SATAqT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8FiJioxUKk66ToZT8lMwV01POk52UTtOgYm6Th917naEdktOAE4M/9mPzXn3TjxQwol2X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+05VTxwgDU4GdCdgHSBLTgRZCP/4dpReMFcM/xFi7E52Xg1OAJeBieBWZGsMgO5POWUcI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L2bqgcF5hHYdIH1UmJgb/55bRZYKTgz/XE8FgKSLOk4cILBllE5DZ6pb1WwdILllSGglTjxo</w:t>
      </w:r>
    </w:p>
    <w:p>
      <w:pPr>
        <w:pStyle w:val="PreformattedText"/>
        <w:bidi w:val="0"/>
        <w:spacing w:before="0" w:after="0"/>
        <w:jc w:val="left"/>
        <w:rPr/>
      </w:pPr>
      <w:r>
        <w:rPr/>
        <w:t>+l7LeihX5YtNUtBjS04KTgn/AjD5W45O3noJkAWAZWf0iwz/EWLsToR2NlKmXolbkmMvZ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HyXc9+vouaW4R2HCBYgCh1YWf2Th0gG/9NUmVn3noJkEtOuk4M/8VfNnEvZqVj11PZj5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Wf2TnZeFE4MXv5WKVIoddmPm05hZ/ZOZWeeW7Bz5YtMgE1PQGJBUbiLnluwc0tO7naEdk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k4CMChXJU7GW4R20XZjd0tOC04M/xwgdlFAYkFRuIueW7BzS07udoR2HSAM/w1Ox48vZu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VxoUZtS9IGbUo5OaFERbESNp06EdgBnJ1k2Zcp2dl7gVmRrYo2XX7pOEWyEdgpcbGUMgPJd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NgmRrK1LgZdZOFJACMA0AEWLsToGJOl8DjABOKk7CiblwGv8ATiyCMFcM//lbjk47YMGI</w:t>
      </w:r>
    </w:p>
    <w:p>
      <w:pPr>
        <w:pStyle w:val="PreformattedText"/>
        <w:bidi w:val="0"/>
        <w:spacing w:before="0" w:after="0"/>
        <w:jc w:val="left"/>
        <w:rPr/>
      </w:pPr>
      <w:r>
        <w:rPr/>
        <w:t>2Y83aOFjCWfNkUNnhHZMgE1PZWf0iwz/6lOBid1PAWN2UahSOmeEdhwgr35jaydgHSAxX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U78W/SBdlFMgCONl1/lTglnSGVlXEyIS07TfpxnAjCfU+BWVU8oV2JUH//gVjpO4GVwZ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O06oUidghHYcIPtbKVIdIAWAGk9lZ9uPTIgcIFxRLlUdIHZeVVwAX956iU4M/zF1ZGu/T/2A</w:t>
      </w:r>
    </w:p>
    <w:p>
      <w:pPr>
        <w:pStyle w:val="PreformattedText"/>
        <w:bidi w:val="0"/>
        <w:spacing w:before="0" w:after="0"/>
        <w:jc w:val="left"/>
        <w:rPr/>
      </w:pPr>
      <w:r>
        <w:rPr/>
        <w:t>H1n6Xst6d40JZ0hlh3OEdtRZWGItAONOBnRzUft8G/+VYkSNYpZfTu9T5U5FUQZSKVIod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U5sUfhTATDBizhSAl46V0l7Omc2UmVnHCBNUTmNLWRmjx0gAjANAP1WCWcBTxpOTIDlXfpR</w:t>
      </w:r>
    </w:p>
    <w:p>
      <w:pPr>
        <w:pStyle w:val="PreformattedText"/>
        <w:bidi w:val="0"/>
        <w:spacing w:before="0" w:after="0"/>
        <w:jc w:val="left"/>
        <w:rPr/>
      </w:pPr>
      <w:r>
        <w:rPr/>
        <w:t>jk7qgauOhHYpUsp2A4BRhgz/X079gB9Z0VMlY9F2Y3dcTyh1AjCLT4JZDP8RYuxO71PlTr6L</w:t>
      </w:r>
    </w:p>
    <w:p>
      <w:pPr>
        <w:pStyle w:val="PreformattedText"/>
        <w:bidi w:val="0"/>
        <w:spacing w:before="0" w:after="0"/>
        <w:jc w:val="left"/>
        <w:rPr/>
      </w:pPr>
      <w:r>
        <w:rPr/>
        <w:t>82AM/wBOKk5tkNdTDU5sUWNrhV9HkIR2AU8aTs9+BnQM/xZiBYAATipOd1EJZ2NrSU4fY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lXQz/BlwaT9l6+lFlZ3lixIuVYkSNYpaEdsePMVkM/3ZeyYv4i9F2i05ilgIwDQD8fghU</w:t>
      </w:r>
    </w:p>
    <w:p>
      <w:pPr>
        <w:pStyle w:val="PreformattedText"/>
        <w:bidi w:val="0"/>
        <w:spacing w:before="0" w:after="0"/>
        <w:jc w:val="left"/>
        <w:rPr/>
      </w:pPr>
      <w:r>
        <w:rPr/>
        <w:t>Ck7wj8KJuXAM/1xPBYCEdg9hwYkvZhr/KFccILBllE5DZ6pb1WwdIIR2iVuSY0tOC04M/1hb</w:t>
      </w:r>
    </w:p>
    <w:p>
      <w:pPr>
        <w:pStyle w:val="PreformattedText"/>
        <w:bidi w:val="0"/>
        <w:spacing w:before="0" w:after="0"/>
        <w:jc w:val="left"/>
        <w:rPr/>
      </w:pPr>
      <w:r>
        <w:rPr/>
        <w:t>KFd/XttshHY6ZzZSDP/Zj815Omc2Un9P+HZzUSpOuk4WYqR/U0/6UY5O6oGrjilSynYDgFG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JaUPpRhHZMiDpODP+iW8KJCk7DT9uPaFERbIR2CP8WYg5OaFERbESNp074dnNRhHYJ/y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nYCMF9OMVwvZvSLDP8NTsVOHCBNUTmNLWRmjx0gQGIVX3eNhHa3USBv/YAfWZdfMFLjibN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MgBROHCBNUTmNLWRmjx0gLGerjlxPOk4ATs15f17bbIR2S2K1awz/71PlTih1ZWe+jz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WLsToR27naEdhv/2Y9oiLBzOk4XTxpZO22oUkBip04fdYR2f17bbIR2Y2uEdhwgFlnokCdg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I/32GNnF2UR+NhHYWWeiQJ2DvU/2ADFT2ZVhbKFcJ/wIwDQDZj815xWC1URFUEWLsTj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mGTmxRCWc2UoR20GebTlxvKFcYT79SGv9TX9mPzXlAYglnNlKEdsSJIWppYidZOk4FU+xi</w:t>
      </w:r>
    </w:p>
    <w:p>
      <w:pPr>
        <w:pStyle w:val="PreformattedText"/>
        <w:bidi w:val="0"/>
        <w:spacing w:before="0" w:after="0"/>
        <w:jc w:val="left"/>
        <w:rPr/>
      </w:pPr>
      <w:r>
        <w:rPr/>
        <w:t>aFH9VkBiCWe6TuNT9mUM/2ODiYo6ZzZSAF/LWXeNXE8odYZOG/8ATuZlimLZj815Y4OJi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jk4ATrpOFmIRXHBluk6rjgpODP+DW79P2FMQYjpfJ1mEdsBvsVJLYrVrjFRsUXFRoXsGd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CMNmPL2b7TlVPwXkJZwFPGk4I/wVT7GKhgP1ObFH4Uwn/QGINTv2A7VEfUIR2RI2Qbgj/</w:t>
      </w:r>
    </w:p>
    <w:p>
      <w:pPr>
        <w:pStyle w:val="PreformattedText"/>
        <w:bidi w:val="0"/>
        <w:spacing w:before="0" w:after="0"/>
        <w:jc w:val="left"/>
        <w:rPr/>
      </w:pPr>
      <w:r>
        <w:rPr/>
        <w:t>TVKHZfJdKFcagehsLU4HY/pRDP/Zj+9TBnTjiTpOAE7NecSJIWrPfk5tSGWUXgn/AjDokAZ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xdY5ODFQ3aIR2n1PgVgz/2Y/NeWxRCWc2UjxPTk4JZxhPio2OTqGA/U5sUfhThHYwV7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v/Zj8yRDU5YWyhXJ1mhgBxOtU+zWw9coYAcToR27pWYmAz/oYAcTktO9JWEdpdliU4vZg1O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oV4R2DP8xdWRrgoKmfoZOGpA4XkBiE4yEdhwgpE4TZhBiLGcdIBZiHCA2UqZeEGIsZx0g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OTmxRCWc2Uvh21GuDjwz/EWLsTu9T5U6kizpOoYD9TjZS8YvRU4ZOoYAcTktO9JX4dpJ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9gUwEwp2M2UmxR+FPlTspTGpDHj6djNlJsUfhTZWeeW7Bz2Y/NebVPYFOEdgFP/lYM/3ZR</w:t>
      </w:r>
    </w:p>
    <w:p>
      <w:pPr>
        <w:pStyle w:val="PreformattedText"/>
        <w:bidi w:val="0"/>
        <w:spacing w:before="0" w:after="0"/>
        <w:jc w:val="left"/>
        <w:rPr/>
      </w:pPr>
      <w:r>
        <w:rPr/>
        <w:t>SGWUXnBgglkRbDtONlKmXhVf0VP7W995O22oUgBON2gCMGxRCWc2Ug1OElIGUipOuk6hg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gVmRroWwJZ6GAHE5LTvSVhHaJTjpZCP/qUwln1FlYYuNOBnTulZiYCf8b/7pO7E4I/xwg</w:t>
      </w:r>
    </w:p>
    <w:p>
      <w:pPr>
        <w:pStyle w:val="PreformattedText"/>
        <w:bidi w:val="0"/>
        <w:spacing w:before="0" w:after="0"/>
        <w:jc w:val="left"/>
        <w:rPr/>
      </w:pPr>
      <w:r>
        <w:rPr/>
        <w:t>oYAcTh0gCf9LTvSVhHYpUsp2L2YATvSBhHaMVHRlU0+Edgz/dlEtToR2BlJnaztOgYkvZg9h</w:t>
      </w:r>
    </w:p>
    <w:p>
      <w:pPr>
        <w:pStyle w:val="PreformattedText"/>
        <w:bidi w:val="0"/>
        <w:spacing w:before="0" w:after="0"/>
        <w:jc w:val="left"/>
        <w:rPr/>
      </w:pPr>
      <w:r>
        <w:rPr/>
        <w:t>wYkGUmdrDP8MgIOPEVy6Y0JnKVLKdqhSOmcI/32GNnG6TuxOhHZMiDpOqFI6ZxwgUl85aNN+</w:t>
      </w:r>
    </w:p>
    <w:p>
      <w:pPr>
        <w:pStyle w:val="PreformattedText"/>
        <w:bidi w:val="0"/>
        <w:spacing w:before="0" w:after="0"/>
        <w:jc w:val="left"/>
        <w:rPr/>
      </w:pPr>
      <w:r>
        <w:rPr/>
        <w:t>lV4dIO9T5U7GiTpOL2YpUsp2Ck6Edgz/Rk/Zj815KVLKdi9mGpDHjwZSq05xUQxUKVLKd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uWUPXwn/DP/ZjyhXw0/bj0hlh3MKTi9mCWcpUoR2CP9TXzZxDP9sUQlnNlJ2et96L2YJZ0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Yjy9m4GVIZYR2NlKmXgz/AJeBifx+CFSEdsSL904M/wyADlQFgF9OuIsAl4GJGpDHj4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5UfZ4R2PnkaT9WLjJpNYv2AH1lcT/pRCf8CMA0ADQAyAAEwP2UBT3tflV4GUgBfhk4XVB/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D5WxwgsGWUTkNnqlvVbB0g/YAfWb6L82CEdgBOKk7Ua4OPCWebUoR2zVP5Ww9hwYkM/y9m</w:t>
      </w:r>
    </w:p>
    <w:p>
      <w:pPr>
        <w:pStyle w:val="PreformattedText"/>
        <w:bidi w:val="0"/>
        <w:spacing w:before="0" w:after="0"/>
        <w:jc w:val="left"/>
        <w:rPr/>
      </w:pPr>
      <w:r>
        <w:rPr/>
        <w:t>B2MjjYNbDU7vU/2Anluwc3tflV6EdhwgP2UBTwZSAF8dIBr/4mU2cTtgwYgxdQmQEWz0dgmQ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xXOBl1WzdT8GLCZARbA1OCP8akMePCZA+Tgn/EVQ7YMGIvWWgUnZR1k6Edl6Xz35Ob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gYlCbAz/X07gZdVs3U/BiztgwYjvU/2AO06oUhFUCZARbLiL+osWYtBjm0/QZ815bFEAXxZi</w:t>
      </w:r>
    </w:p>
    <w:p>
      <w:pPr>
        <w:pStyle w:val="PreformattedText"/>
        <w:bidi w:val="0"/>
        <w:spacing w:before="0" w:after="0"/>
        <w:jc w:val="left"/>
        <w:rPr/>
      </w:pPr>
      <w:r>
        <w:rPr/>
        <w:t>kJY9hYR2HCCdmBZZHSApUsp2AjANAPlbZGvvU/2AhHbNU/lbD2HBiQz/XE8FgISYSFFUew1Z</w:t>
      </w:r>
    </w:p>
    <w:p>
      <w:pPr>
        <w:pStyle w:val="PreformattedText"/>
        <w:bidi w:val="0"/>
        <w:spacing w:before="0" w:after="0"/>
        <w:jc w:val="left"/>
        <w:rPr/>
      </w:pPr>
      <w:r>
        <w:rPr/>
        <w:t>glkLThr/DQAsewBODP+KYj9lnF7OTmhREWxAYglnNlKEdrtsBnTTfoRnLU4cIJJjZJYdIPpR</w:t>
      </w:r>
    </w:p>
    <w:p>
      <w:pPr>
        <w:pStyle w:val="PreformattedText"/>
        <w:bidi w:val="0"/>
        <w:spacing w:before="0" w:after="0"/>
        <w:jc w:val="left"/>
        <w:rPr/>
      </w:pPr>
      <w:r>
        <w:rPr/>
        <w:t>u1MM//h24U/yXc9+gWcnWTBXOWWEVYZOP2UBTw1OBlKEdrZytVECMGNrL2YxdY5OP2WcXquO</w:t>
      </w:r>
    </w:p>
    <w:p>
      <w:pPr>
        <w:pStyle w:val="PreformattedText"/>
        <w:bidi w:val="0"/>
        <w:spacing w:before="0" w:after="0"/>
        <w:jc w:val="left"/>
        <w:rPr/>
      </w:pPr>
      <w:r>
        <w:rPr/>
        <w:t>fFEkTs150olyggz/TWI6Tj9lnF4RVAFPGk69ZaBSHCA/ZVZ7J2AfjcViHSDQY5tPhk4cIL9P</w:t>
      </w:r>
    </w:p>
    <w:p>
      <w:pPr>
        <w:pStyle w:val="PreformattedText"/>
        <w:bidi w:val="0"/>
        <w:spacing w:before="0" w:after="0"/>
        <w:jc w:val="left"/>
        <w:rPr/>
      </w:pPr>
      <w:r>
        <w:rPr/>
        <w:t>KVIdIBv/KFccILBllE5DZ6pb1WwdIAtODP/Zj815HCC/TylSHSDyXc9+DU5YWyhXhk4CM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uMTgz/CZARbIR2wom5cIxUKVLKdgRUDU74dgxUDP8oV3BldF4ATiFrhHYJkD5OLU4M/wmQ</w:t>
      </w:r>
    </w:p>
    <w:p>
      <w:pPr>
        <w:pStyle w:val="PreformattedText"/>
        <w:bidi w:val="0"/>
        <w:spacing w:before="0" w:after="0"/>
        <w:jc w:val="left"/>
        <w:rPr/>
      </w:pPr>
      <w:r>
        <w:rPr/>
        <w:t>EWyIX76WHCAyThqQHSB3jWVnDP9lZ/t8334nYDBXEVQ7YMGI0GP6UftOVU8cIF6XBlIdIIGJ</w:t>
      </w:r>
    </w:p>
    <w:p>
      <w:pPr>
        <w:pStyle w:val="PreformattedText"/>
        <w:bidi w:val="0"/>
        <w:spacing w:before="0" w:after="0"/>
        <w:jc w:val="left"/>
        <w:rPr/>
      </w:pPr>
      <w:r>
        <w:rPr/>
        <w:t>Qmwb//tOVU8cIF6XBlIdIIGJQmz9kO9T/YANTsePL2YATs15eXKKaylSynbGluJWTIg6TgIw</w:t>
      </w:r>
    </w:p>
    <w:p>
      <w:pPr>
        <w:pStyle w:val="PreformattedText"/>
        <w:bidi w:val="0"/>
        <w:spacing w:before="0" w:after="0"/>
        <w:jc w:val="left"/>
        <w:rPr/>
      </w:pPr>
      <w:r>
        <w:rPr/>
        <w:t>EWw7TjZSpl6Edh9PJ1lLTgRZY2soV45OZGsa/+BlcGUpUsp2DU4MVIR2Kk66Tgz/GpDHjxw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xUQmQ6WIdIDpnNlIM/39Pl18cIHlyimspUsp2HSC/TxpPl18wUoOPJ1mEdhwgVFJklh0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xdWRrl1/6UYR2Y2svZhwgBnQnYB0ghHbTfpxnG//ZjypOHCAGdCdghHbTfpxnHSAM/yhX</w:t>
      </w:r>
    </w:p>
    <w:p>
      <w:pPr>
        <w:pStyle w:val="PreformattedText"/>
        <w:bidi w:val="0"/>
        <w:spacing w:before="0" w:after="0"/>
        <w:jc w:val="left"/>
        <w:rPr/>
      </w:pPr>
      <w:r>
        <w:rPr/>
        <w:t>2Y/MkWNrL2aBiUJslWJEjTZlynaEdgBnJ1kWUwz/2Y9NYi9mAGcATvSBATAAZ25mTZABM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/YDjTmiIAE4HUilSynaEdilSynZLTkBiKFcCMH2GNnGwc+NOPnkaT9F5ZlvtYzp5hk4RbD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082UihX0GebTsVgtVELToR24GVIZSdgDP9GTy9m9GYaWYR2FHh2ej5QEVSOTq+AmlsRbD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VYmh5NlIM/6+AmluDWy9mAE7Neb9PKVIBMBNmjk7NZFxPjFTUa3ZR1k7vUwmQ6WI6Z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93lvRmEVyEdjZSpl4I/1NfNnERbDtOhHaVYmh5NlKEdndRU0+5ZQ9fL2YaWc15Glk3a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MgBROg1uUXlNf2I/9gB9ZDU6tZTll248J/wIAAjANACx7CU4M/ztgwYgNTv2A0GObT9l+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RbNZOQGKhbAln/YCbUtBjm0+EdhxOf4kCMDtgwYjgZdVsYYw7YN9+jFT9VhpPo5A3aOVi</w:t>
      </w:r>
    </w:p>
    <w:p>
      <w:pPr>
        <w:pStyle w:val="PreformattedText"/>
        <w:bidi w:val="0"/>
        <w:spacing w:before="0" w:after="0"/>
        <w:jc w:val="left"/>
        <w:rPr/>
      </w:pPr>
      <w:r>
        <w:rPr/>
        <w:t>CWf9gB9ZPmZXhHFfzVQJkBFsj3kpUoR2Q2ebUhv/glmcZwmQEWwoV9mPuWVilwln+05VT4GJ</w:t>
      </w:r>
    </w:p>
    <w:p>
      <w:pPr>
        <w:pStyle w:val="PreformattedText"/>
        <w:bidi w:val="0"/>
        <w:spacing w:before="0" w:after="0"/>
        <w:jc w:val="left"/>
        <w:rPr/>
      </w:pPr>
      <w:r>
        <w:rPr/>
        <w:t>QmwM/9ZOCP95WQn/lF5TX8mL+Is/ZZxeDP/4duFPCZARbP2AH1koV4hfJ1kLeqZeCk5oiLBz</w:t>
      </w:r>
    </w:p>
    <w:p>
      <w:pPr>
        <w:pStyle w:val="PreformattedText"/>
        <w:bidi w:val="0"/>
        <w:spacing w:before="0" w:after="0"/>
        <w:jc w:val="left"/>
        <w:rPr/>
      </w:pPr>
      <w:r>
        <w:rPr/>
        <w:t>+lHZj815BnQnYAIwDQDZj8yRAE4qTs2RgYmEdotPFlkvZnNRjk79VglnAU8aTkyA5V0CMDtg</w:t>
      </w:r>
    </w:p>
    <w:p>
      <w:pPr>
        <w:pStyle w:val="PreformattedText"/>
        <w:bidi w:val="0"/>
        <w:spacing w:before="0" w:after="0"/>
        <w:jc w:val="left"/>
        <w:rPr/>
      </w:pPr>
      <w:r>
        <w:rPr/>
        <w:t>wYjhYwln/YAfWbNRmltMgOVd5V1EjYxUj3kpUoR2J1lDZwz/AE4qTv2AH1nZfv1WCWcBT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lXSZeZWeDj9ia5V1EjYxUj3kpUoR2O2DBiNRrDU7ZjzdoWlCEdjtgwYhfTriL9GbXU/1W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BTxpOTIDlXSJrzo8M/9mPL2bvU+VOhJgfZ4R2AjD5W2Rr7pWYmIJZVU/5W4VfYlQf/w0A</w:t>
      </w:r>
    </w:p>
    <w:p>
      <w:pPr>
        <w:pStyle w:val="PreformattedText"/>
        <w:bidi w:val="0"/>
        <w:spacing w:before="0" w:after="0"/>
        <w:jc w:val="left"/>
        <w:rPr/>
      </w:pPr>
      <w:r>
        <w:rPr/>
        <w:t>XE8FgIR2wom5cC9mqlvVbA1OAJeBiTFcZGvHkdZT+05VT0yIqFICMChXZGvulZiYCk4M//1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9MgOVdhHYpUsp2L2YOTmhREWyEdilSynb0dqVj+HayUYF6hHYb/0yA5V2FX0eQhHYcIJ2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kdIJ5YoFIM/zFcL2aVYkSNYpYpUqZthHb0dqVjz1ERXAIwAE4qTqNb8HkGXNl+/VYBT0yA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eW0yI2JqFX0eQhHY7YMGI3noJkAWADP8GXBpPbZAwUl6X/VYBT7pOpH+Edm5mTZDNU/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OVAWAhHa6TnBl3I/Ymo5OTVIFgAj/DIAUTu9T5U6EmKGL2Y/NeXBlz5H5W9Rr2I/vU/2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ATmVraWInWQn/AjDQZ5tOx48GUoR2aIgBYNiPBlwJZz+NCZDMWpF1DP/NUwyAf0/eegmQ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EWYNYDU4pUhv/DIANTmxRAF+jW/B5CP8FU+xi5U52UdZOhHYGdDF1FmINVElOCf8ZUg1O</w:t>
      </w:r>
    </w:p>
    <w:p>
      <w:pPr>
        <w:pStyle w:val="PreformattedText"/>
        <w:bidi w:val="0"/>
        <w:spacing w:before="0" w:after="0"/>
        <w:jc w:val="left"/>
        <w:rPr/>
      </w:pPr>
      <w:r>
        <w:rPr/>
        <w:t>/YCeW71l2Y/NeRwgpE4TZh0gAjBTXzZxDP8ATipOBFmOTix7AE77Th9nhHY7YMGI71P9gB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pDHj55bTIjQZ815GE+aU4R2hV9HkD9lVntlZ39P/VYBT0yA5V2nTh91ZGt7fD9lVnvYjwZc</w:t>
      </w:r>
    </w:p>
    <w:p>
      <w:pPr>
        <w:pStyle w:val="PreformattedText"/>
        <w:bidi w:val="0"/>
        <w:spacing w:before="0" w:after="0"/>
        <w:jc w:val="left"/>
        <w:rPr/>
      </w:pPr>
      <w:r>
        <w:rPr/>
        <w:t>537tfp5bTIiEdoSYH2cM/85ODIALjEJs3o/7Thv/Rk8vZgz/2Y/NeVZ7ZXUNTgBOmlv9gB9Z</w:t>
      </w:r>
    </w:p>
    <w:p>
      <w:pPr>
        <w:pStyle w:val="PreformattedText"/>
        <w:bidi w:val="0"/>
        <w:spacing w:before="0" w:after="0"/>
        <w:jc w:val="left"/>
        <w:rPr/>
      </w:pPr>
      <w:r>
        <w:rPr/>
        <w:t>EGKfUgz/4FY6TtmPdl4NTsVfNnH8W/SB/VYBT0yA5V3gVmRrrWWaW7Bl+047YMGIxV+aWx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WXYU9mPzXk/ZVZ7DP9fTg1O/YDgVmRrrWWaWyhXLHuMTipO+04fZ9mPzXk/ZVZ7xV+aW/2A</w:t>
      </w:r>
    </w:p>
    <w:p>
      <w:pPr>
        <w:pStyle w:val="PreformattedText"/>
        <w:bidi w:val="0"/>
        <w:spacing w:before="0" w:after="0"/>
        <w:jc w:val="left"/>
        <w:rPr/>
      </w:pPr>
      <w:r>
        <w:rPr/>
        <w:t>H1mXXzBS9l7tfgIw+Vt/ibll/Va2Wztg335MiDpOhHbCid9baIgOZgz/O2DffihXU18JkA5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44XnZeDU6MW2hRUVGwc3ZRKFfeegmQ9mWEdvqLAIoM/wyAFE47YN9+hHYse4xO+04fZ3Z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ioUvRmOk4nWcaADP+zUVZ7gF+AX/RmOk7YmiiNz5EM//RmOk4mewhUaFERbIR2f5UfZwBn</w:t>
      </w:r>
    </w:p>
    <w:p>
      <w:pPr>
        <w:pStyle w:val="PreformattedText"/>
        <w:bidi w:val="0"/>
        <w:spacing w:before="0" w:after="0"/>
        <w:jc w:val="left"/>
        <w:rPr/>
      </w:pPr>
      <w:r>
        <w:rPr/>
        <w:t>J1kpUsp2AjCeW0WWCk4M/956CZAWYlNfCZAFgIBfgF/0ZjpOc1HDX+qB8V2Edj9l6X4vZiZU</w:t>
      </w:r>
    </w:p>
    <w:p>
      <w:pPr>
        <w:pStyle w:val="PreformattedText"/>
        <w:bidi w:val="0"/>
        <w:spacing w:before="0" w:after="0"/>
        <w:jc w:val="left"/>
        <w:rPr/>
      </w:pPr>
      <w:r>
        <w:rPr/>
        <w:t>/YAfWc9+l19PT4ZT8lOEdsBojJoM/xp1jk5zUcNfU1/2ZVNfMFeEdgmQEWwvZiZUL2UBY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4FY6Tg5UBYA4Xjhe405oiABOzXlAXOiQhHYBMO13gmaEdilSynYWYsVg6n4b/yhX3noJkBZi</w:t>
      </w:r>
    </w:p>
    <w:p>
      <w:pPr>
        <w:pStyle w:val="PreformattedText"/>
        <w:bidi w:val="0"/>
        <w:spacing w:before="0" w:after="0"/>
        <w:jc w:val="left"/>
        <w:rPr/>
      </w:pPr>
      <w:r>
        <w:rPr/>
        <w:t>U18JkAWAC3dlZwz/Yo2XXw5UBYDqUw1Ox48vZp5bsHNNUgWAhHYATs15S2K1awIwDQANTsV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lkawz/CWcPYaiLfVn9VgFPTIDlXYR2TIg6ThpP11MwUs1T+VsFgIxU0XaLTmKWhHatlx5j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UIOBWOk7Zj815TIg6TsVfe5gnWcSJIWrbj0yICP9AXFCWKFccINh5xlsdIBZi7XIPX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4P0VoVR+VuOTsliCZBoeS9mDU79gB9ZCWcuXqlShHYJ/wz/jk4vZohfuVsTZquI0VOwc4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YvPkQj/EWLsTihXDU6tZTpfA4zPfk5tO22oUoR22Y/NeRwgVVOvfidgHSCMVBNmjk6mXs+R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nYCiNCf8UIBQgdlHTfpxnzVMMgO9T/YANZ6FSjk7eegmQ+VtLYmKNl19el/1WAU+6TqR/</w:t>
      </w:r>
    </w:p>
    <w:p>
      <w:pPr>
        <w:pStyle w:val="PreformattedText"/>
        <w:bidi w:val="0"/>
        <w:spacing w:before="0" w:after="0"/>
        <w:jc w:val="left"/>
        <w:rPr/>
      </w:pPr>
      <w:r>
        <w:rPr/>
        <w:t>L2UBY3ZeYo2XXwmQPk5LTu52hHYCMA0A5lMWWQz/AE4qThZiAE6bTquI1Fk+bbtToXsGdNBn</w:t>
      </w:r>
    </w:p>
    <w:p>
      <w:pPr>
        <w:pStyle w:val="PreformattedText"/>
        <w:bidi w:val="0"/>
        <w:spacing w:before="0" w:after="0"/>
        <w:jc w:val="left"/>
        <w:rPr/>
      </w:pPr>
      <w:r>
        <w:rPr/>
        <w:t>Kk4BTxpOhHbPfgZ0DP8NTidZ71P9gAlnqFI6Z2VnEVT9VgFPTIDlXS9l2E6FjZ2YhHalYmy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zU39P1k4JZw9hHCCoi31ZHSA7YMGIG/+eW0WWCk7FYLVR71P9gIBfgF8vZvh2zVOEdhv/</w:t>
      </w:r>
    </w:p>
    <w:p>
      <w:pPr>
        <w:pStyle w:val="PreformattedText"/>
        <w:bidi w:val="0"/>
        <w:spacing w:before="0" w:after="0"/>
        <w:jc w:val="left"/>
        <w:rPr/>
      </w:pPr>
      <w:r>
        <w:rPr/>
        <w:t>c1N/T0yA5V2FX0eQ0GPYmoZODP9fTipnxV8PYXNUQHdMgOVdBlwaTxwgH2H1Xx0gHCDQZ9B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7YMGIG/8BTxpOz34GdIR24FYgfS9mzZGBiYR2DP/Zj8yRCWcNWUJnhHYpUrNbDk6STq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H7fAj/C04ATg9cgoLYjwZc248ATmVromOoiwn/G/8MVPZlDP+VYkSNYpb7fN9+hHbPfgZ0</w:t>
      </w:r>
    </w:p>
    <w:p>
      <w:pPr>
        <w:pStyle w:val="PreformattedText"/>
        <w:bidi w:val="0"/>
        <w:spacing w:before="0" w:after="0"/>
        <w:jc w:val="left"/>
        <w:rPr/>
      </w:pPr>
      <w:r>
        <w:rPr/>
        <w:t>jFRMgOVdfYY2cVJfOWgwUpVe/ZDXU8eWjk47YMGIDP9GTy9m1k7sTkBixWL7ToR2dlGeW/2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LeqZeDU4MVIR2HCBsUUyAHSAM/w1O/YD9X8aJ1k7sToR2HCBja0lOH2EdIAIwqGPzY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M/76L82AtToR2pE4TZnZRnlsvZohfDU65WxNmCFQGdAhU1WzIUw1O9IEVX3eNP2W7bM6Y</w:t>
      </w:r>
    </w:p>
    <w:p>
      <w:pPr>
        <w:pStyle w:val="PreformattedText"/>
        <w:bidi w:val="0"/>
        <w:spacing w:before="0" w:after="0"/>
        <w:jc w:val="left"/>
        <w:rPr/>
      </w:pPr>
      <w:r>
        <w:rPr/>
        <w:t>4mwwV76PEGKEdgIwDQAoVwBOKk7qgTF1hHYBMEFtqFKEdgJeOlctTgz/TIDlXe9T5U7qgTF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PHlo5O+05VTwFPGk4M/9ZOhHZMgE1PjFR9VNCPX04EWShXDU6tZYR22FMWU0tOLU4CMEdQ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9VgFPhV9HkIOP2JoM/3ZeFE4cILB4510dINZOm09MgI5OZGsM/9ZOX064ixpPpWPXUw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nXzgRpPImvOj9mPzXm2crVRDP/vUy9m2Y92Xg1OD2FzVEB31k4cIMVfmlsdIChXJ1kJkC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WLQZypOeXKaWxlQCZC6ToR2aHkM/9mPzJF2Xg1OWFsoVxqQOF6EdhwgCFSmfh0gfnuiiwEw</w:t>
      </w:r>
    </w:p>
    <w:p>
      <w:pPr>
        <w:pStyle w:val="PreformattedText"/>
        <w:bidi w:val="0"/>
        <w:spacing w:before="0" w:after="0"/>
        <w:jc w:val="left"/>
        <w:rPr/>
      </w:pPr>
      <w:r>
        <w:rPr/>
        <w:t>Z2JMiA5O0XZjdzpnNlICMDtgS04M/3ZeDU79gIpi/VYBT0yA5V3GiTpOxonOke1ymJaEdkyI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FgAz/X04NTv2AimKVYmh5s1FWe8aJOk5ueJpbhHYM/wxUN2gNTv2AimL7TlVPbniaW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xV82cVJfS06OTj+NCZAFgB9nG2eXXzBShHbTfpxnAjANACx721YM/5ViRI1ilvSBm1KOTl6X</w:t>
      </w:r>
    </w:p>
    <w:p>
      <w:pPr>
        <w:pStyle w:val="PreformattedText"/>
        <w:bidi w:val="0"/>
        <w:spacing w:before="0" w:after="0"/>
        <w:jc w:val="left"/>
        <w:rPr/>
      </w:pPr>
      <w:r>
        <w:rPr/>
        <w:t>z35Obe52B2iEdqhSOmcM/w1OJ1nvU/2AATBfTipnxV8JZ8VfgYm+jzBSHCCvfktOyFOvfh0g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wV2VrDP9cTwWADU6kizpOlWJEjWKW71P9gFhbKFeEdmRre3yoUjpnBlwaT9RrAE4qT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U5sUfhT9GYlTs2RG/8ATipOwXm6TgFPGk47Tgz/X07vU/2A+lGOTipOuk50UaONSXufU+BW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lZwdjf0/qgfFdhHYBTxpOlWJlUf2PQmxelylSpm3udgdohHY7bahSAjANAHNRjk4sZw9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ulZiYhHYAZw5UAE4qTsKJuXAvZhr/XE86TmxRcVE6Z4RnDP+CWZxn9IuVYkSNYpaE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KEmKGLBlwaT9RrwXm6TgFPGk70ZqBSuk5TkIxUfpjKU2xRF08pUsp2hHbdiwz/o5BIT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zXlMiDpO+VuOTtBj2Jr9VhFsO2CPeSlSNGxzXu9T/YAvZglnynaEdgIwi0+CWQz/f5BNU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2W89+Tm13lmVRcVM6Z/Zlx48aWeOJx5ZYVOVdDP87YMGI+lGOTtBnzXkGdCdgA4BRhhwg</w:t>
      </w:r>
    </w:p>
    <w:p>
      <w:pPr>
        <w:pStyle w:val="PreformattedText"/>
        <w:bidi w:val="0"/>
        <w:spacing w:before="0" w:after="0"/>
        <w:jc w:val="left"/>
        <w:rPr/>
      </w:pPr>
      <w:r>
        <w:rPr/>
        <w:t>6oE/YR0gTZEIVD9lnF6eW0yIHCCocXNeHSDPfk5taFQfZ4R2j1vCiT9lVnsM/0l7SXsCMDF1</w:t>
      </w:r>
    </w:p>
    <w:p>
      <w:pPr>
        <w:pStyle w:val="PreformattedText"/>
        <w:bidi w:val="0"/>
        <w:spacing w:before="0" w:after="0"/>
        <w:jc w:val="left"/>
        <w:rPr/>
      </w:pPr>
      <w:r>
        <w:rPr/>
        <w:t>jk6VYkSNYpaEduhdJ1nEiSFqDP+VYkSNYpaEdjttqFLyXc9+DU7vU/2AxU7FTlCWjk4oVyBP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Edq5fwonPfk5tQlwhawpO249MiAOAUYYCMChXAE6aWwt6pl4KTgz/71PlToSYoYuVYkSN</w:t>
      </w:r>
    </w:p>
    <w:p>
      <w:pPr>
        <w:pStyle w:val="PreformattedText"/>
        <w:bidi w:val="0"/>
        <w:spacing w:before="0" w:after="0"/>
        <w:jc w:val="left"/>
        <w:rPr/>
      </w:pPr>
      <w:r>
        <w:rPr/>
        <w:t>YpaEdkyIOk4OTv1WhVECXjpXtnK1UYxU/Va2Ww5OPnkaT2Jfv1J3UQln+HaSTp1PVo0nYAIw</w:t>
      </w:r>
    </w:p>
    <w:p>
      <w:pPr>
        <w:pStyle w:val="PreformattedText"/>
        <w:bidi w:val="0"/>
        <w:spacing w:before="0" w:after="0"/>
        <w:jc w:val="left"/>
        <w:rPr/>
      </w:pPr>
      <w:r>
        <w:rPr/>
        <w:t>2Y/2ZQz/lWJEjWKWhHZMiDpOuWUPX+9T/YAaTw5OIE/ffoR2XE86TvdOPGiriKhSpWPXU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cILBl5FN4UR0gAU8aTglnQGINTgxUGv/Pfk5tcVM6Z/ZloFIfkOOJx5ZYVOVdDP8aT6BS</w:t>
      </w:r>
    </w:p>
    <w:p>
      <w:pPr>
        <w:pStyle w:val="PreformattedText"/>
        <w:bidi w:val="0"/>
        <w:spacing w:before="0" w:after="0"/>
        <w:jc w:val="left"/>
        <w:rPr/>
      </w:pPr>
      <w:r>
        <w:rPr/>
        <w:t>8W1xUzpnDP/OTgyAJE+zW+qBq44b/yhXb2YUbNiaqG32Zahj4mypUpxvDP9fThpPf0/qgfFd</w:t>
      </w:r>
    </w:p>
    <w:p>
      <w:pPr>
        <w:pStyle w:val="PreformattedText"/>
        <w:bidi w:val="0"/>
        <w:spacing w:before="0" w:after="0"/>
        <w:jc w:val="left"/>
        <w:rPr/>
      </w:pPr>
      <w:r>
        <w:rPr/>
        <w:t>4GVAYkGQYl8CMEdQglkcIP2PEJApUqZtHSCEdjttqFK+jzBSHCANTuliS2K1ax0gATDlTvSB</w:t>
      </w:r>
    </w:p>
    <w:p>
      <w:pPr>
        <w:pStyle w:val="PreformattedText"/>
        <w:bidi w:val="0"/>
        <w:spacing w:before="0" w:after="0"/>
        <w:jc w:val="left"/>
        <w:rPr/>
      </w:pPr>
      <w:r>
        <w:rPr/>
        <w:t>3Y/MgEZVGk4mTwZ0jFRsUaSLhHY+eRpPU5C3X8ZRGVKEdjBXZWsM/wZcL2YOTpViRI1illxP</w:t>
      </w:r>
    </w:p>
    <w:p>
      <w:pPr>
        <w:pStyle w:val="PreformattedText"/>
        <w:bidi w:val="0"/>
        <w:spacing w:before="0" w:after="0"/>
        <w:jc w:val="left"/>
        <w:rPr/>
      </w:pPr>
      <w:r>
        <w:rPr/>
        <w:t>Ok5sUXFROmeEZ4R20olygg1O+HYmewhUhHYCMOBWZGsM/5ViRI1ill9OuIv9gB9Z1Guvfrl8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6Ts9+Tm30Zn1ZMFfDT9uPz35ObQ5OPnkaT4R2T1MDjNFTVVwM/8NP24/9VhFshHYcIMh+</w:t>
      </w:r>
    </w:p>
    <w:p>
      <w:pPr>
        <w:pStyle w:val="PreformattedText"/>
        <w:bidi w:val="0"/>
        <w:spacing w:before="0" w:after="0"/>
        <w:jc w:val="left"/>
        <w:rPr/>
      </w:pPr>
      <w:r>
        <w:rPr/>
        <w:t>gWcdII95KVI0bHNeAjANAIJZnGfZjwBOuXD9gB9Znluwc4R23YsM/6OQSE7vU+VO9Is+eR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05JTgWAG1L8W4R2bFEJZzZShHYPYUlOl18wUoZO0GfNeVNPsHMCMA0AEWLsToGJOl8Dj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M/9mPzXnFYLVRC07vU/2AWFsoV4R2/Y9CbF6Xz35Obe52B2iEdjttqFIM/w5OU19NUhFi</w:t>
      </w:r>
    </w:p>
    <w:p>
      <w:pPr>
        <w:pStyle w:val="PreformattedText"/>
        <w:bidi w:val="0"/>
        <w:spacing w:before="0" w:after="0"/>
        <w:jc w:val="left"/>
        <w:rPr/>
      </w:pPr>
      <w:r>
        <w:rPr/>
        <w:t>/VYcID9lAU8NTgZSHSCEdrZytVHlTspT/Y9CbBwgPnkaT+52B2gdIIR2f4m5Zf1WCWcBT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nWQ1O+HYMVIR2Gv+WmUhRDP8oVxwgsGWUTkNnqlvVbB0gC04M/9mPe3w7bahScGXPke9T</w:t>
      </w:r>
    </w:p>
    <w:p>
      <w:pPr>
        <w:pStyle w:val="PreformattedText"/>
        <w:bidi w:val="0"/>
        <w:spacing w:before="0" w:after="0"/>
        <w:jc w:val="left"/>
        <w:rPr/>
      </w:pPr>
      <w:r>
        <w:rPr/>
        <w:t>/YCIXxFcDP8LeqZeX04aT4hfrl8xXxv/dlEhawz/Ck6HZbqL8I92UZ5b8l3Pfj5mOnkM/9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047bahSLU7zgRFcAE7okAZSKFccILBllE5DZ6pb1WwdIAtO8l3PfhwghVEoVxZTHSCGT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Vka6dOH3WEdjpTK1IvZhwgOWgsZx0ghHYb/41RdlEhawz/2Y97fDttqFIGXC9mlWJEjWKW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cIOqBP2EdIEyIqFIM/wyADU4vZj9lnF6EdjpfNlInYBwgSmQ+bR0gG/8AZw5UDP8oVxwg</w:t>
      </w:r>
    </w:p>
    <w:p>
      <w:pPr>
        <w:pStyle w:val="PreformattedText"/>
        <w:bidi w:val="0"/>
        <w:spacing w:before="0" w:after="0"/>
        <w:jc w:val="left"/>
        <w:rPr/>
      </w:pPr>
      <w:r>
        <w:rPr/>
        <w:t>sGWUTkNnqlvVbB0gC04M/9F2i05iloxUuk4RbAZc/YAfWSVOPGgwV2GIz5HZj3t8TIioU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3Tgz/dl4xdWRrXE/6UdZTDYIM/5ViRI1ilnZeDU79gOBWZGtNUWSWdlEoVxtSIJCVYkSN</w:t>
      </w:r>
    </w:p>
    <w:p>
      <w:pPr>
        <w:pStyle w:val="PreformattedText"/>
        <w:bidi w:val="0"/>
        <w:spacing w:before="0" w:after="0"/>
        <w:jc w:val="left"/>
        <w:rPr/>
      </w:pPr>
      <w:r>
        <w:rPr/>
        <w:t>NmXKdgpOhHbNkSdZI437Thv/6lQVYBpZTVFklgBOuXC5cAz/X04GXAVucGYOZoZOMFc+Zjp5</w:t>
      </w:r>
    </w:p>
    <w:p>
      <w:pPr>
        <w:pStyle w:val="PreformattedText"/>
        <w:bidi w:val="0"/>
        <w:spacing w:before="0" w:after="0"/>
        <w:jc w:val="left"/>
        <w:rPr/>
      </w:pPr>
      <w:r>
        <w:rPr/>
        <w:t>KFdsUQBfrGACY4R2HCCwiwZSTHIdIApOG//Zj2NrL2YRYuxOO04gXzll2FM4bg9ixIkZU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2H+VkBiKFcCMA0AXE8FgPh24U8M/32GNnERYuxOKFdhZ4dlLU75W2xRcVGVYkSNU0/7f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7nYHaCpnQHcAThR7CP+jkC9mDU7vU81kXE+Edgz/4FZkay9m62vgZQ9hSU6Edgn/DP/vUy9m</w:t>
      </w:r>
    </w:p>
    <w:p>
      <w:pPr>
        <w:pStyle w:val="PreformattedText"/>
        <w:bidi w:val="0"/>
        <w:spacing w:before="0" w:after="0"/>
        <w:jc w:val="left"/>
        <w:rPr/>
      </w:pPr>
      <w:r>
        <w:rPr/>
        <w:t>GpDHj9mPm042UqZeiVuSYwz/EWLsTs1TDID9gB9ZiF99WTBXf09LTouNEVQRYuxOhJi+i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7naEdjBXAjANAA0AMwABMNF2Y3cCkFNfFmKzjR9ZF1Qf/w0ADQBBAC4AIADRdotOYpYvZi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k8QYjpORJa4Xh//DQD5W45OHCCwZZROQ2eqW9VsHSCEduZTAE4qTu9T/YCEds1T+VsPYcGJ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vZsViw1/5W5ViRI1iloR20XZjd4xUpn5fZw1OH1kM/6SLOk7RdotOYpZDZ5tSx48PX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4FZkawz/dlHvU/2Aq4g7YMGINmVwTgz/EGI6TnZRRJa4XgIwDQARYuxOlplIUTFcDlQATgt3</w:t>
      </w:r>
    </w:p>
    <w:p>
      <w:pPr>
        <w:pStyle w:val="PreformattedText"/>
        <w:bidi w:val="0"/>
        <w:spacing w:before="0" w:after="0"/>
        <w:jc w:val="left"/>
        <w:rPr/>
      </w:pPr>
      <w:r>
        <w:rPr/>
        <w:t>1WxlZ6JjqIsCMGNrglmmnuqPCpBJe4iU+VvCU66LYpbvU/2ASFzOTo5OO2DffoR2C3fVbEBi</w:t>
      </w:r>
    </w:p>
    <w:p>
      <w:pPr>
        <w:pStyle w:val="PreformattedText"/>
        <w:bidi w:val="0"/>
        <w:spacing w:before="0" w:after="0"/>
        <w:jc w:val="left"/>
        <w:rPr/>
      </w:pPr>
      <w:r>
        <w:rPr/>
        <w:t>B2P6UYR2DP8cIDtg3375W8JTrotiltBnm04qTrpOvWWgUnFfzVS5WxZiCWdLTgz/Rk9oUWKW</w:t>
      </w:r>
    </w:p>
    <w:p>
      <w:pPr>
        <w:pStyle w:val="PreformattedText"/>
        <w:bidi w:val="0"/>
        <w:spacing w:before="0" w:after="0"/>
        <w:jc w:val="left"/>
        <w:rPr/>
      </w:pPr>
      <w:r>
        <w:rPr/>
        <w:t>hnariDtg3342ZXBOGVIvZlqGhFkBMA1OJnsIVJ5bRZaEdr6L82AdIAIAAjDRdotOYpYvZ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Kk66TnBlF08aWYR2rouLTjpXQGIM/3ZeFE6aWx9nOWUJkAz/NmVwTtmPN2iEdjpnhGcvZvBW</w:t>
      </w:r>
    </w:p>
    <w:p>
      <w:pPr>
        <w:pStyle w:val="PreformattedText"/>
        <w:bidi w:val="0"/>
        <w:spacing w:before="0" w:after="0"/>
        <w:jc w:val="left"/>
        <w:rPr/>
      </w:pPr>
      <w:r>
        <w:rPr/>
        <w:t>vpaEdgz/dl4UTs6YaZaBZydZG/8ATuZli07FYCWNMpcM/w1ORk8gkBBiEU77lQz/DIAUTu9T</w:t>
      </w:r>
    </w:p>
    <w:p>
      <w:pPr>
        <w:pStyle w:val="PreformattedText"/>
        <w:bidi w:val="0"/>
        <w:spacing w:before="0" w:after="0"/>
        <w:jc w:val="left"/>
        <w:rPr/>
      </w:pPr>
      <w:r>
        <w:rPr/>
        <w:t>/YAVX3eNOV++UhZiyYu8ixv/2ouCWaae6o8KkEl7QGIAigz/HCDCU66LYpYoV3RlU08KT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zk5QgRZTHSACAAIwo5BITtF2i04JZ6FsCWfvU/2AKFfgZc5ONlKmfjtgwYiEdsVgtVELTmy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7TqhSIpDOjztgwYgM/+VOv09CbNZT+05VT31ZBFliVB//3lZUey9mAE43aIR2AjB2X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MVDdoRVyOThFsCZBMgE1PDP/RdotOhHb7TlVPZGt7fA9hP2H9kC9mDk52UauO/U4NTvh2</w:t>
      </w:r>
    </w:p>
    <w:p>
      <w:pPr>
        <w:pStyle w:val="PreformattedText"/>
        <w:bidi w:val="0"/>
        <w:spacing w:before="0" w:after="0"/>
        <w:jc w:val="left"/>
        <w:rPr/>
      </w:pPr>
      <w:r>
        <w:rPr/>
        <w:t>JnuEdgIwDQANAEIALgAgANF2i05illxPOk5TYvtRUIEljYxU3Y/VbK9yan+Edglnm1JLYrVr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oVwpO8I8Ld9VsS04LTgz/EWLsTo1RZWeiY6iL0XZjdy9mJlQCkFNfjFSzjR9ZhHbulZiY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NANmPzJGBiTpfA4yEdgBOKk7gViB9L2YM/5ViRI1iloR25V1cTw1OxU4oV9F2i05il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0XZjd0tOC04M/wyAFE5fTihXP2WcXgRU6JDolYxU+FPVbDpnc1GEdtF2Y3dLTgtOAjDPfk5t</w:t>
      </w:r>
    </w:p>
    <w:p>
      <w:pPr>
        <w:pStyle w:val="PreformattedText"/>
        <w:bidi w:val="0"/>
        <w:spacing w:before="0" w:after="0"/>
        <w:jc w:val="left"/>
        <w:rPr/>
      </w:pPr>
      <w:r>
        <w:rPr/>
        <w:t>O22oUi1OJ1nPkYR2HCANTlNfHSBMiDpODP/9kF5cjk7dj9Vsr3JqfzttqFII//iLgllQgS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j2Tgz/2Y8vZhFi7E4Al4GJOl8DjIR2zZG5cAn/FmIFgA5OdlH4dnNRG/9zU39PoWwJZ9F2</w:t>
      </w:r>
    </w:p>
    <w:p>
      <w:pPr>
        <w:pStyle w:val="PreformattedText"/>
        <w:bidi w:val="0"/>
        <w:spacing w:before="0" w:after="0"/>
        <w:jc w:val="left"/>
        <w:rPr/>
      </w:pPr>
      <w:r>
        <w:rPr/>
        <w:t>i05ilgz/P2WcXoR2Z2LVbA5O+FPVbOiQ6JVfTv2AH1nscst66WC7bNmPm047bahSAjDgVm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oV9mPAE65cApODP/RdotOYpaEdlxPKHUvZmWIRVEnYIR2AjBGTy9mDP8xdY5OZ2LVbA5O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VbOiQ6JU4aOVnlWJEjWKWylN2UQtOXlzEfsd+hHZDZ1CWL2bXU1CWNlKEdgz/i0+CWQz/</w:t>
      </w:r>
    </w:p>
    <w:p>
      <w:pPr>
        <w:pStyle w:val="PreformattedText"/>
        <w:bidi w:val="0"/>
        <w:spacing w:before="0" w:after="0"/>
        <w:jc w:val="left"/>
        <w:rPr/>
      </w:pPr>
      <w:r>
        <w:rPr/>
        <w:t>g1vqU/2AKFfRU0hoDlTLTmVRDP92XhROKFeIXxpZxWC1UQtOAJeBiShXl18wUj5OpWIOVE1i</w:t>
      </w:r>
    </w:p>
    <w:p>
      <w:pPr>
        <w:pStyle w:val="PreformattedText"/>
        <w:bidi w:val="0"/>
        <w:spacing w:before="0" w:after="0"/>
        <w:jc w:val="left"/>
        <w:rPr/>
      </w:pPr>
      <w:r>
        <w:rPr/>
        <w:t>/YBMiKhSG//xbWVRy05lUUho9k4Al4GJwYtuYxv/YYz5W4VfwXm6TgFPGk4ATjdoDP8/ZZxe</w:t>
      </w:r>
    </w:p>
    <w:p>
      <w:pPr>
        <w:pStyle w:val="PreformattedText"/>
        <w:bidi w:val="0"/>
        <w:spacing w:before="0" w:after="0"/>
        <w:jc w:val="left"/>
        <w:rPr/>
      </w:pPr>
      <w:r>
        <w:rPr/>
        <w:t>6JDolYiU+VuVYkSNYpaEdtVsi18nYEyIqFIvZtdTJU48aFCWNlKEdgj/lF5TX4JZZGsJ/w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Fdka8VgtVELTgz/0XaLTmKWhHa+i8t6GVLlTgKQU1+EdrllD18nWSdZOl8WU4ZOOGjlZ2x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GVYkSNU0/7fN2P1Wyvcmp/TIg6ToR2m1KmXgIw0XaLTmKWhHbRdmN3Q2cvZvpXjk5oURFs</w:t>
      </w:r>
    </w:p>
    <w:p>
      <w:pPr>
        <w:pStyle w:val="PreformattedText"/>
        <w:bidi w:val="0"/>
        <w:spacing w:before="0" w:after="0"/>
        <w:jc w:val="left"/>
        <w:rPr/>
      </w:pPr>
      <w:r>
        <w:rPr/>
        <w:t>XE86TkBiCWcFgIR21FlYYgz/L2YATs15HCChgBxOHSBDZ5tShHZTT7BzG//gVmRrDP+DW/2A</w:t>
      </w:r>
    </w:p>
    <w:p>
      <w:pPr>
        <w:pStyle w:val="PreformattedText"/>
        <w:bidi w:val="0"/>
        <w:spacing w:before="0" w:after="0"/>
        <w:jc w:val="left"/>
        <w:rPr/>
      </w:pPr>
      <w:r>
        <w:rPr/>
        <w:t>H1kNTtdTUJY2UjBX8W1lUTBSbFFxUZViRI1TT/t8hHb7TlVPuWVilxv/lWJEjWKW+VuOT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i05ilvpXLGcKTqFsCWfYecZbCP/dT8Zb7pWYmA16DlS6i8pTCf8b/+BlUJY2UoR2OGjlZwZc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gZVRbDU5lUR0gDP8Dg/RW4GVQlgz/dl4UTuBl1WyEmEttjFSnYzZSAjDZjzdoAE5lZ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EjWKWU0/7fIVR6JCIlPlb3Y/VbK9yan87bahS71P9gIR2BVOHXkyIOk4xXP2AH1mXXz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iawz/3Y/VbK9yan87bahSxV8GXP2AH1kAZydZUJamXjBXl18wUu1jMpcCMA0AJ1nhUd2P</w:t>
      </w:r>
    </w:p>
    <w:p>
      <w:pPr>
        <w:pStyle w:val="PreformattedText"/>
        <w:bidi w:val="0"/>
        <w:spacing w:before="0" w:after="0"/>
        <w:jc w:val="left"/>
        <w:rPr/>
      </w:pPr>
      <w:r>
        <w:rPr/>
        <w:t>1Wyvcmp/TIg6Tgz/+IuCWSqNYWwBMNdTP41Je1CBJY1MiDpODP87YBpPFV93jQBOm04gT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7YBpPMpf6UduGHU5smvmPAjDRdotOYpb9gB9Zj5b2ZQOM5WeDW6SLOk7vU5F1hHZMiD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2Xu9Tj5YPYTll2FPRdt9bhHbNkblwDP/ZjzFcf0+XX1CBJY1MiDpOBFkoV4FnJ1mEd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ZZLTi1OAjAATnmYUIEljTttqFIM/yhXdlHRUx91S072ZQz/71P9gP2AH1mlT3heEGKfU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Rk8vZnZeDU65WxNmWlAwUjhs3I8NTiWNMpcb/19OuIsM/yhXKmdlZ4R2+05VTwBOKVkM/3ZR</w:t>
      </w:r>
    </w:p>
    <w:p>
      <w:pPr>
        <w:pStyle w:val="PreformattedText"/>
        <w:bidi w:val="0"/>
        <w:spacing w:before="0" w:after="0"/>
        <w:jc w:val="left"/>
        <w:rPr/>
      </w:pPr>
      <w:r>
        <w:rPr/>
        <w:t>71ORdUtOBFkxXBpP249lUdF2i05iloR2xonOkQz/FmIFgBwgHE6XeotO0VMdIEtOi07qg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0VMfdQIwJE5iloR2YmNKXF9OGk9/T2Rre3w7bahSYpc0Tg1O71OEmOV3hHbOmGmWAjAoV9mP</w:t>
      </w:r>
    </w:p>
    <w:p>
      <w:pPr>
        <w:pStyle w:val="PreformattedText"/>
        <w:bidi w:val="0"/>
        <w:spacing w:before="0" w:after="0"/>
        <w:jc w:val="left"/>
        <w:rPr/>
      </w:pPr>
      <w:r>
        <w:rPr/>
        <w:t>Kk4RbDtOhHY+eRpPLU4M/9mPm05QgSWNO22oUtiPBFkoVwFPGk5MgOVdATDeeolO+VtLYg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1kXT5Jay04BMD9lnF4EVOiQ6JUBMBFs9JW6TutYSXvgZXBlm1LPkYR2AWNFTtF2Y3dLTg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/9QgSWNBlJQWwz/5U7KU/tOVU/vU/2AGk+nTh91UIEljfVfNFlLTrpODP/9kMVfBlyki8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FIM/yhXbFEJZwFPGk4tTs5Oi05QgSWNO22oUgz/DU7FTr6Wpl6BZydZDP8ATuZlq4jtYzKX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kltVsi1+EdulgWn8WWQz/2I8aT6uOJY0NVMKIDP+tZQGQ6oHxXYR2TIAaTk1SC3ob/+BW</w:t>
      </w:r>
    </w:p>
    <w:p>
      <w:pPr>
        <w:pStyle w:val="PreformattedText"/>
        <w:bidi w:val="0"/>
        <w:spacing w:before="0" w:after="0"/>
        <w:jc w:val="left"/>
        <w:rPr/>
      </w:pPr>
      <w:r>
        <w:rPr/>
        <w:t>ZGt2UXFTaZYadfOBL2bYmo5OHCA+eRpPc15HVzRsc14dIIR2AjANAA0AQwAuACAAaFFil9F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uEdgKQU18nYBr/3U/GWw5OslGBekl77pWYmA0A2Y/MkVhbKFcnWc+RhHYcIHBwcoIdIDBX</w:t>
      </w:r>
    </w:p>
    <w:p>
      <w:pPr>
        <w:pStyle w:val="PreformattedText"/>
        <w:bidi w:val="0"/>
        <w:spacing w:before="0" w:after="0"/>
        <w:jc w:val="left"/>
        <w:rPr/>
      </w:pPr>
      <w:r>
        <w:rPr/>
        <w:t>Jl4M/3ZReXK5cC9m71P9gIhfvpZueKSLOk4OTt2P1Wyvcmp/O22oUglnc1H7fAIw5lMWWQz/</w:t>
      </w:r>
    </w:p>
    <w:p>
      <w:pPr>
        <w:pStyle w:val="PreformattedText"/>
        <w:bidi w:val="0"/>
        <w:spacing w:before="0" w:after="0"/>
        <w:jc w:val="left"/>
        <w:rPr/>
      </w:pPr>
      <w:r>
        <w:rPr/>
        <w:t>J1nPkYR27pWYmF5cjk6zUVZ7zphplgz/L2YcIBmVHSAOThwg+VsdIAz/HCClWVNfDk4mVB0g</w:t>
      </w:r>
    </w:p>
    <w:p>
      <w:pPr>
        <w:pStyle w:val="PreformattedText"/>
        <w:bidi w:val="0"/>
        <w:spacing w:before="0" w:after="0"/>
        <w:jc w:val="left"/>
        <w:rPr/>
      </w:pPr>
      <w:r>
        <w:rPr/>
        <w:t>ZGt7fIR27pWYmAz/dlFMiDpOqFI6ZwBOLIIvZoRVD2GEdgIw4FZkawz/0XaLTmKWhHbRdmN3</w:t>
      </w:r>
    </w:p>
    <w:p>
      <w:pPr>
        <w:pStyle w:val="PreformattedText"/>
        <w:bidi w:val="0"/>
        <w:spacing w:before="0" w:after="0"/>
        <w:jc w:val="left"/>
        <w:rPr/>
      </w:pPr>
      <w:r>
        <w:rPr/>
        <w:t>L2ZoUWKX343bj4R2DP+DW25mTZAwV9F2Y3eVYkSNYpblXVxPhHb7TlVPuk6MVLllYpcCM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k5kawz/g1vvU/2AvovLent8PE+Of/1W/VYaT6FboYtyf0l7hY+pUjpnhGd2Xk2RB1m6T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oV6ZP31vdj9Vsr3Jqf0yIOk65ZWKXDP+DW+9T/YAGXBpPDk4/ZZxehHbAaN9b6JDol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PGWwdSCFRcTwz/GnXzge9T/YAOTj9lnF5PU0ZVEGLLehNO6JWEdsBo31vokOiVUl92UYaY</w:t>
      </w:r>
    </w:p>
    <w:p>
      <w:pPr>
        <w:pStyle w:val="PreformattedText"/>
        <w:bidi w:val="0"/>
        <w:spacing w:before="0" w:after="0"/>
        <w:jc w:val="left"/>
        <w:rPr/>
      </w:pPr>
      <w:r>
        <w:rPr/>
        <w:t>/FsCMPlbZGsM/6pb1WzgZQCXXE/6URNO6JWEdsSJmlsCMA0A71P9gAlnuk4aT9Bj+lEojZF1</w:t>
      </w:r>
    </w:p>
    <w:p>
      <w:pPr>
        <w:pStyle w:val="PreformattedText"/>
        <w:bidi w:val="0"/>
        <w:spacing w:before="0" w:after="0"/>
        <w:jc w:val="left"/>
        <w:rPr/>
      </w:pPr>
      <w:r>
        <w:rPr/>
        <w:t>Gv+CWWRrJU6JU4R20XZjdy9mJlQaT6hZjXiVYkSNYpa6TlhUhHblXVxP73mBZydgYlQf/1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MW2hRDU7Zj0hOpIs6TgIwEWLsTvJdz34oVyx7MwAuADQAgoK6i8pTDP8cILBllE5DZ6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WwdIIxbaFENTlCWNlKVYkSNYpb7fN9+x5EodftOVU/Ab7FSqmO9ZQj/ZJY7YMGI5U4WWQn/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oVxtSIJAaTul+hHa5ZRFUCk4M/ydZ6JUvZoxbaFFeZQBfhHYCMEZPL2YM/y9VdlHRdmN3</w:t>
      </w:r>
    </w:p>
    <w:p>
      <w:pPr>
        <w:pStyle w:val="PreformattedText"/>
        <w:bidi w:val="0"/>
        <w:spacing w:before="0" w:after="0"/>
        <w:jc w:val="left"/>
        <w:rPr/>
      </w:pPr>
      <w:r>
        <w:rPr/>
        <w:t>CGGgUiVOiVMM/xwgWlBPV4tOHSCEdlOQ740cIDVYHSCXX4qNe2sM/xlS+05VT8BvsVKqY7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IYaBSCWdIZQIwEWLsTg1Ol18NTn9ipIsM/xwg4YAdhFxToFInWdJoHSAvZnNRjk7Ab7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k6mfl9nuk6EdkyIOk6EdvOBBnQNVACKAgACMA0A0GP6UeVOC06Rde6VhHbvU/2AJ2D0ZidZ</w:t>
      </w:r>
    </w:p>
    <w:p>
      <w:pPr>
        <w:pStyle w:val="PreformattedText"/>
        <w:bidi w:val="0"/>
        <w:spacing w:before="0" w:after="0"/>
        <w:jc w:val="left"/>
        <w:rPr/>
      </w:pPr>
      <w:r>
        <w:rPr/>
        <w:t>Gv+CWWRrf17bbIR20XZjd0Nn71P9gPJdz36FjfpRhk6Of/1W/VYaT3t8PE+EdgOM5WdDZ5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+DW3BgU18XVB//g1saTxVfd40OTpViRI1iloR2slGBehdUH/+CWVVPBFkGdN1PxlvulZiY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f/w0AXE8FgPh24U8RYuxOhHY2UqZevouhiy9mHCBwYFNfHSCEdgIwKFf5W5ViRI1ilmhR</w:t>
      </w:r>
    </w:p>
    <w:p>
      <w:pPr>
        <w:pStyle w:val="PreformattedText"/>
        <w:bidi w:val="0"/>
        <w:spacing w:before="0" w:after="0"/>
        <w:jc w:val="left"/>
        <w:rPr/>
      </w:pPr>
      <w:r>
        <w:rPr/>
        <w:t>YpeIY0NnhHbFYLVRC04M/zpfFlPhT29g7WM6eS9m84E6TnNRLpWEdhv/c1GOTtmPuWVil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xdQz/LHszAC4AMwCCgvJdz34IjDBSG/8oV2RrEWLsTo1RGpDHj/lbJE5ilu9T/YDRUx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yUYF6hHaoi7qLZWe6i8GL2Y8ATrlwAjANAJaZSFEvZt1PxlvulZiYAjCVYkSNYpbvU/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k/lTjpnxluEdsRsMpcaT6dOH3UJZ7NbDlScZzpOMXUM/2VntWI2UtF2i05iloR20GebTth2</w:t>
      </w:r>
    </w:p>
    <w:p>
      <w:pPr>
        <w:pStyle w:val="PreformattedText"/>
        <w:bidi w:val="0"/>
        <w:spacing w:before="0" w:after="0"/>
        <w:jc w:val="left"/>
        <w:rPr/>
      </w:pPr>
      <w:r>
        <w:rPr/>
        <w:t>7pWMVPlb0GebTotOoVKEdsZ+goKEdstOZVECMOZTFlkM/yhXAE6bTsVgtVELTgz/lWJEjW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I/vU/2AGk8HYyONDP/RdotOYpaEdnlymluEdtF231s7bahSHCDyXc9+HSCEZxBi+VuVYkSN</w:t>
      </w:r>
    </w:p>
    <w:p>
      <w:pPr>
        <w:pStyle w:val="PreformattedText"/>
        <w:bidi w:val="0"/>
        <w:spacing w:before="0" w:after="0"/>
        <w:jc w:val="left"/>
        <w:rPr/>
      </w:pPr>
      <w:r>
        <w:rPr/>
        <w:t>YpaEdqpb1WxDZ5tShHYcILVPs1sdIAIwi0+CWQz/KFeVYkSNYpaEdtBnm06LTqFS249Mi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ulfZlO1IM/9F2i05ils1TDVkgT+xT5YuLTqFS249MiEBiDU7vUzp/EVyEdnNRLpW6TlhU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0gX9Pi06hUixnq47gZdVsepgpUtuPTIgM/0l7SXsCMPRmCWcadQWADP+VYkSNYpZfT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k/lTmRrOk4xdWVnzVOXYgEwtWI2UgEw1mL2XgEwUJY2UgEw0mLdftF2i05ilhZi+05VT9F2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EdvtOVU+BiUJsFmJMiDpOAjANABFi7E4IVHZeomOoiwpO8I8kTipO7pWYmAIwDQBcT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jFtoUX9ipIvQZ5tOi06hUoR23U/GW4R2xV+BiSdgDP8MgBRO+HbhT9mPe3yLTqFSxV8GXCdZ</w:t>
      </w:r>
    </w:p>
    <w:p>
      <w:pPr>
        <w:pStyle w:val="PreformattedText"/>
        <w:bidi w:val="0"/>
        <w:spacing w:before="0" w:after="0"/>
        <w:jc w:val="left"/>
        <w:rPr/>
      </w:pPr>
      <w:r>
        <w:rPr/>
        <w:t>z5FYWyhXAjBGTy9mDP9cTwWApIs6TtmPe3yLTqFSAE4sgg1OGk++jzBSFV93japb1WxxUzp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wV2VrAjCVYkSNYpaEdgBOLIKLTqFSDU6UXlNf+VvRdotOYpbdT8ZbDP/OTgyAX04NT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1/5W2xRF0/dT8ZbAjDgVjpODP/Nec153U/GW4GJQmyAX4BfL2YNTlNfTIg6ToR23U+kYh5P</w:t>
      </w:r>
    </w:p>
    <w:p>
      <w:pPr>
        <w:pStyle w:val="PreformattedText"/>
        <w:bidi w:val="0"/>
        <w:spacing w:before="0" w:after="0"/>
        <w:jc w:val="left"/>
        <w:rPr/>
      </w:pPr>
      <w:r>
        <w:rPr/>
        <w:t>DP+DW9iPGk/xi9FTjFSgUjpfDU5vggFP/lYCMHNTf0/QZ5tOTIg6TgCXgYn5W2xRF0/dT8Zb</w:t>
      </w:r>
    </w:p>
    <w:p>
      <w:pPr>
        <w:pStyle w:val="PreformattedText"/>
        <w:bidi w:val="0"/>
        <w:spacing w:before="0" w:after="0"/>
        <w:jc w:val="left"/>
        <w:rPr/>
      </w:pPr>
      <w:r>
        <w:rPr/>
        <w:t>CP+LT4JZlWJEjaGLElKEduaLxn6rYjKXGk8VX3eN9FbVftmPm06hixJShHaVYjpnO22oUkl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M/4NbX04NTpReU1/5W9F2i05ilt1PxlsM/xZiBYD5W9F2i05iloR20GebThBiWFQI/4t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QZ5tOE07oldRZWFQaT0l7Cf/dT8ZbAjD5W45O0GebTjpnxlsM/+WCcl7ld8VghHbRd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oE2cV9OH40JZ91PxluEdklOoVIb/4JZ5YLdj8yA+HZzUYR23U/GW8ZRGVIM//h2c1HRd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oE2cV9OgYl/YsViCP/RdotOYpaEdgn/qn6LXxZi1WyLXyON+04CMNBnm06BZ9iagYlCb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3U/GW4tOeZgATiyCL2b9gB9ZT1NGVfpR44mzUZ5S1WyEdhv/i0+CWQz/0XaLTmKW71PlTrlb</w:t>
      </w:r>
    </w:p>
    <w:p>
      <w:pPr>
        <w:pStyle w:val="PreformattedText"/>
        <w:bidi w:val="0"/>
        <w:spacing w:before="0" w:after="0"/>
        <w:jc w:val="left"/>
        <w:rPr/>
      </w:pPr>
      <w:r>
        <w:rPr/>
        <w:t>uIvQZ5tOTIioUoR2d1FTT8Z+goKLTkhRDU7FX+V3xWAM/0ZPL2YoV4tODlSUXlNfylP2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Mpcb/9Bnm04aTqFShHZ3UVNPxn6Cgn2GNnE4XjheAJeBid1PxlsM/0ZPL2azUZpb249Mi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04aTqFShHYnWfSBn1MZUoxUJ1n0gaGLElIZUoBfgF8NTgCXgYnYmqZe3U/GWwIwgXlia+VO</w:t>
      </w:r>
    </w:p>
    <w:p>
      <w:pPr>
        <w:pStyle w:val="PreformattedText"/>
        <w:bidi w:val="0"/>
        <w:spacing w:before="0" w:after="0"/>
        <w:jc w:val="left"/>
        <w:rPr/>
      </w:pPr>
      <w:r>
        <w:rPr/>
        <w:t>3U/GWzpOMXVlZ/lb0XZjd0NnvWWgUn9e22yEdlCWNlIM/y9mLGeqW9VshHbLejpXAjBwYHBg</w:t>
      </w:r>
    </w:p>
    <w:p>
      <w:pPr>
        <w:pStyle w:val="PreformattedText"/>
        <w:bidi w:val="0"/>
        <w:spacing w:before="0" w:after="0"/>
        <w:jc w:val="left"/>
        <w:rPr/>
      </w:pPr>
      <w:r>
        <w:rPr/>
        <w:t>+HbNUwz/Y2svZtmPm04Al4GJ3U/GW4R2i055mIR2A4P0VoxU3U/GWwt6pl4I/wVT7GLdT8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2dQlkl7Cf9NYgCXgYmITuVOJU48aIR2UJY2UgIwDQDmUxZZDP/5W45OHCBwYFNfHSBMi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lFDZ5tSZWf0iwz/0XaLTmKWAE4sgnZeDU4Al4GJx48GUoZO44mLTqFShHbGfoKCCP/4i4JZ</w:t>
      </w:r>
    </w:p>
    <w:p>
      <w:pPr>
        <w:pStyle w:val="PreformattedText"/>
        <w:bidi w:val="0"/>
        <w:spacing w:before="0" w:after="0"/>
        <w:jc w:val="left"/>
        <w:rPr/>
      </w:pPr>
      <w:r>
        <w:rPr/>
        <w:t>TIioUoR29mU6ZwEwd1FTT4VRuVtJewn/DP8xXP2AH1m+jzBSRVEGUmVcTIh2UdF2Y3dMg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LeqZeAjDZj5tOi055mACXgYmCWVVP0XZjd01iH1kcIEVRBlIdIAz/gF+AXy9mAE7udoZO</w:t>
      </w:r>
    </w:p>
    <w:p>
      <w:pPr>
        <w:pStyle w:val="PreformattedText"/>
        <w:bidi w:val="0"/>
        <w:spacing w:before="0" w:after="0"/>
        <w:jc w:val="left"/>
        <w:rPr/>
      </w:pPr>
      <w:r>
        <w:rPr/>
        <w:t>NnGEdgIwKFfZj5tOxWC1UQtODP/qUwln+lGOTtBnzXkNTm+CAU/+Vgz/TWIaT4GJQmzHjwZS</w:t>
      </w:r>
    </w:p>
    <w:p>
      <w:pPr>
        <w:pStyle w:val="PreformattedText"/>
        <w:bidi w:val="0"/>
        <w:spacing w:before="0" w:after="0"/>
        <w:jc w:val="left"/>
        <w:rPr/>
      </w:pPr>
      <w:r>
        <w:rPr/>
        <w:t>hk7jicZ+goIb/yhXAE4qThFsO06Edj55Gk8tTgz/2Y97fEyIOk7qUxpP2X4BYw1Ob4IBT/5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AsZ7pOJl5lZ55/O4AM/wyADU7vU/2A11MwUvtOVU/dT6RiAjANAABnDlQM/wCXgYlliEVR</w:t>
      </w:r>
    </w:p>
    <w:p>
      <w:pPr>
        <w:pStyle w:val="PreformattedText"/>
        <w:bidi w:val="0"/>
        <w:spacing w:before="0" w:after="0"/>
        <w:jc w:val="left"/>
        <w:rPr/>
      </w:pPr>
      <w:r>
        <w:rPr/>
        <w:t>9IsOZoR2L2YM/3NRjk7dT8Zb7pWYmAz/KFf9VhpPDk47YN9+hHZzUft8BFkGdC1OCWeIXxpZ</w:t>
      </w:r>
    </w:p>
    <w:p>
      <w:pPr>
        <w:pStyle w:val="PreformattedText"/>
        <w:bidi w:val="0"/>
        <w:spacing w:before="0" w:after="0"/>
        <w:jc w:val="left"/>
        <w:rPr/>
      </w:pPr>
      <w:r>
        <w:rPr/>
        <w:t>SFGLT4xUz36Mmu9T5U4fUHSSCP8oVwBOmlsLeqZeCk6DW19Oe3w8T45ObFEAXwpOAl6EdqGA</w:t>
      </w:r>
    </w:p>
    <w:p>
      <w:pPr>
        <w:pStyle w:val="PreformattedText"/>
        <w:bidi w:val="0"/>
        <w:spacing w:before="0" w:after="0"/>
        <w:jc w:val="left"/>
        <w:rPr/>
      </w:pPr>
      <w:r>
        <w:rPr/>
        <w:t>/U5sUfhTQGJilzROhHZ7fDxP7pWYmAn/DP/gVmRrEWLsTpReU1/5W+WL7pWYmIR2cGBTX4lb</w:t>
      </w:r>
    </w:p>
    <w:p>
      <w:pPr>
        <w:pStyle w:val="PreformattedText"/>
        <w:bidi w:val="0"/>
        <w:spacing w:before="0" w:after="0"/>
        <w:jc w:val="left"/>
        <w:rPr/>
      </w:pPr>
      <w:r>
        <w:rPr/>
        <w:t>kmOxYgln4U/DXwIwDQD5W45OCk7wj0BiE4wcILVPs1uVYkSNYpaEdqpb1WxDZ5tSHSCEdu6V</w:t>
      </w:r>
    </w:p>
    <w:p>
      <w:pPr>
        <w:pStyle w:val="PreformattedText"/>
        <w:bidi w:val="0"/>
        <w:spacing w:before="0" w:after="0"/>
        <w:jc w:val="left"/>
        <w:rPr/>
      </w:pPr>
      <w:r>
        <w:rPr/>
        <w:t>mJgM/1xPBYCEdgZ0MXUvZvh2PE+Edhr/lplIUQz/6lOBidF2i05ilqSLOk7FX4GJDP/Rd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pYATiyChHYgT+xTjFQDjOVnCP8FU+xii05NUsSLrosJ/w1Ol1/GiTpO+VuVYkSNYpb7fN9+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cIHJecGIdIBZiHCCoWY14HSAI/+BWOk7Zj815O22oUuBluosvZiZUp04fdXdRU0/Tfpx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9kO9Txok6Ti9m+VtoURFsKVLKdl6XOF4JZ8p2hHYJ/wz/2Y8MVDdoL2YsZ6pb1WyEdst6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CMHZRIWsM/9F2i05iloR25V1cT758m1JfTi9mCWdQloR2DP+CWZxng1uzUcNfJU6JU85O</w:t>
      </w:r>
    </w:p>
    <w:p>
      <w:pPr>
        <w:pStyle w:val="PreformattedText"/>
        <w:bidi w:val="0"/>
        <w:spacing w:before="0" w:after="0"/>
        <w:jc w:val="left"/>
        <w:rPr/>
      </w:pPr>
      <w:r>
        <w:rPr/>
        <w:t>i04M/wBOLIJlZ/SLxV8JZ3ZRApBTX4R2BnQxdQz/2Y/FXwZcL2aBZ+96hHYBMIFnEVzRUx91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FYGJfG/9HUIJZg1sJZ9FTH3WEdouNv1IM/xFi7E5fToFb71Pudnl3dlHRUx91DP9zU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71P9gBVfd42qW9VsiU7vegIwjVF2USFrDP/RdmN3Q2eEdtmPzXk6XzZSJ2AJZ6lSjk7rj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EjWKWA4x0ZXZRTIg6TrllD18M/3+QTVHscq1lE05MiAz/IJAxXNBnzXkLeqZehHZPU0ZV</w:t>
      </w:r>
    </w:p>
    <w:p>
      <w:pPr>
        <w:pStyle w:val="PreformattedText"/>
        <w:bidi w:val="0"/>
        <w:spacing w:before="0" w:after="0"/>
        <w:jc w:val="left"/>
        <w:rPr/>
      </w:pPr>
      <w:r>
        <w:rPr/>
        <w:t>Omc2Ugz/5U6/TyhXJE5ilnNR+3wKTvpey3oATs15R1dhiIxUBYzjiYR2QFxilwIwAGcOV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glmcZ/SLWFsoV/tOVU9wYFNfhHa5ZQ9fZWe+fG54THWaWyROYpaEdkNnUJbKU3ZRTIh/T7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1+Edt2LDP8Ld2VnEWLsTrBzKFdfTg1OJ1nvU/2ACWeKYuFjMFeMWxBi2Y95mOVdXE8M/+BW</w:t>
      </w:r>
    </w:p>
    <w:p>
      <w:pPr>
        <w:pStyle w:val="PreformattedText"/>
        <w:bidi w:val="0"/>
        <w:spacing w:before="0" w:after="0"/>
        <w:jc w:val="left"/>
        <w:rPr/>
      </w:pPr>
      <w:r>
        <w:rPr/>
        <w:t>ZGsM/4Fb71NCbPiLNE46ZwRZbn8BMO9gi08BMDhexosBMPhT1WwkUrNR5U7KUwj/71P9g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f+qW9Vs7k9ja0hoAjANAA0ARAAuACAA0XaLTmKWhHbEi/dOTID9gA0AEWLsTihXZGsAl4GJ</w:t>
      </w:r>
    </w:p>
    <w:p>
      <w:pPr>
        <w:pStyle w:val="PreformattedText"/>
        <w:bidi w:val="0"/>
        <w:spacing w:before="0" w:after="0"/>
        <w:jc w:val="left"/>
        <w:rPr/>
      </w:pPr>
      <w:r>
        <w:rPr/>
        <w:t>+VvRdotOYpaEdsSL905MgP2AXE/6UQBOm07Ei7qLAjDli0yA/YDiZS9mZGt7fK6Li046Z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ATs15HCApWTZxHSCEdkNnm1IM/8hTL2YcILBllE5DZ6pb1WwdIEuNiE6EdgBOeZgjjf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jDZjwBOxImaWy9m1GuDj+xyeXKEdhv/g1sJZ7lwe3w8T45O7HLLeqFboYsIXhZiBYAija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pjulYR20olyggz/Rk8vZgz/dlEtToR2OlMrUs1ONnEvZj5mV4SEdhr/LHsATgz/xIv3T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+VthjKFsCWdQljZSG//Ei/dOBlx/XttsiW3KU5ViRI1ilvt8336EdvtOVU/NkYGJhHa5ZWKX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se4xODP/Ei/dOhHa5ZdVsDU5Qlo5OGk+hi0l7eXKaW7ll1WwM/4Nb71PlTi9molvCi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fTu9T5U4vZq9+uXw7TsKJhHYb/9mPzJEGXBpP1YuMmoxUf08odftOVU+riKSLOk4JZ0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lXXdRATAGdLqLATCAYi9nSXsM/3ZeFE4aTxCQEG7RU1Vc+lHUa4OPEGKfcYR2C3qPXoxU</w:t>
      </w:r>
    </w:p>
    <w:p>
      <w:pPr>
        <w:pStyle w:val="PreformattedText"/>
        <w:bidi w:val="0"/>
        <w:spacing w:before="0" w:after="0"/>
        <w:jc w:val="left"/>
        <w:rPr/>
      </w:pPr>
      <w:r>
        <w:rPr/>
        <w:t>IWoPXwj/zk6AYi9nCk70iwz/xIv3TvtOoVJ2UZ5bdl4NTi9mgHtVU4R2AgAJ/wIwLHsJT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2Y/NecSL904vZjtOqFLbj0yIATB2Xo+W9mX7Tg9h249MiIR2AjDvU+VOvovzYAz/KFe4ixpZ</w:t>
      </w:r>
    </w:p>
    <w:p>
      <w:pPr>
        <w:pStyle w:val="PreformattedText"/>
        <w:bidi w:val="0"/>
        <w:spacing w:before="0" w:after="0"/>
        <w:jc w:val="left"/>
        <w:rPr/>
      </w:pPr>
      <w:r>
        <w:rPr/>
        <w:t>7pWYmApODP/RdotO7E4GXO9T/YAPYcGJ+HbmXQz/1k7sTgZcGk/lTipOuk4WYg9cxH6Edg1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7scst60VNoiA9hwYkb/0ZPL2YM/zF1jk4RYuxOhHaqW9VsCk6EdsSJmlsM/89rdF5fTgCX</w:t>
      </w:r>
    </w:p>
    <w:p>
      <w:pPr>
        <w:pStyle w:val="PreformattedText"/>
        <w:bidi w:val="0"/>
        <w:spacing w:before="0" w:after="0"/>
        <w:jc w:val="left"/>
        <w:rPr/>
      </w:pPr>
      <w:r>
        <w:rPr/>
        <w:t>gYkJY2dxGllwZZ9TGVJoiLNRGpDHjwBO/U4WYnBl/U7jTmiI0XaLTmKWY2sPX8KJuXCEd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lYkpUAjANANF2i05iloR2pWJKVISYoYsGXBpPd1EJZ4hf2JqEdiiNz5EM/+BWOk6DWw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YCbUilSKHV2UQOM5WdDZ5tSt4OXX+aLxn5EjZllDP92XhROH1AodRFs9JV6ZmdhAjDRd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lYglnf17bbIR2CZDpYmVnZVxMiHZRxIv3TkyA/YAM/4JZMXXlgnJe0XaLTsR+EGKEdhNO</w:t>
      </w:r>
    </w:p>
    <w:p>
      <w:pPr>
        <w:pStyle w:val="PreformattedText"/>
        <w:bidi w:val="0"/>
        <w:spacing w:before="0" w:after="0"/>
        <w:jc w:val="left"/>
        <w:rPr/>
      </w:pPr>
      <w:r>
        <w:rPr/>
        <w:t>6JUPXMR+ZWc4XnReH40jjWRreZjlXVxPDP++i8t60XaLTmKWQGJeXIR2AE6bThR4dno6Z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sCMA5UBYCEdkhRi08vZo5//Vb9VhpP/lZmToaZG/++i8t62Y97fIWPqVI6Z4RnlF6riMaJ</w:t>
      </w:r>
    </w:p>
    <w:p>
      <w:pPr>
        <w:pStyle w:val="PreformattedText"/>
        <w:bidi w:val="0"/>
        <w:spacing w:before="0" w:after="0"/>
        <w:jc w:val="left"/>
        <w:rPr/>
      </w:pPr>
      <w:r>
        <w:rPr/>
        <w:t>Ok4oV9F2i05iloR2qlvVbENnUJZLToVRAjANABFi7E7bjwBOZWuoY0ttDP/ZjwBOTID9g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WPtfmVcTIgGXH9P0XaLTmKWEJBla9FTVVw6ThFi/VZsUXFRlWJEjVNP+3yEdkSNmWWTXox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KVpNeG/9fTriLuIsaWXBn+lGEdpViRI1ilphbWFQI/xp184E7YMGIuk4JkAn/BlwxdWRr</w:t>
      </w:r>
    </w:p>
    <w:p>
      <w:pPr>
        <w:pStyle w:val="PreformattedText"/>
        <w:bidi w:val="0"/>
        <w:spacing w:before="0" w:after="0"/>
        <w:jc w:val="left"/>
        <w:rPr/>
      </w:pPr>
      <w:r>
        <w:rPr/>
        <w:t>p04fdQj/U182cdZO7E4NTv2ADFT2ZShXJE5ilptPTIAJ/wIwDQDRdotOYpaEdsSL906lYkpU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EWY5ODk4+eRpPFHh2ejpnhGcWYrpO61j4dt56iU6EdjBXTU8CMA0AxIv3TkyA/YB/T9F2</w:t>
      </w:r>
    </w:p>
    <w:p>
      <w:pPr>
        <w:pStyle w:val="PreformattedText"/>
        <w:bidi w:val="0"/>
        <w:spacing w:before="0" w:after="0"/>
        <w:jc w:val="left"/>
        <w:rPr/>
      </w:pPr>
      <w:r>
        <w:rPr/>
        <w:t>i05ilndRCWflXVxPOmeEZw5OrouLTjpnhGd8UQyACWdLToR2J2AojQIwU182cQz/EWLsTr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Fd2Xg1O/YBueOV30XaLTmKWBlyCWVVPd1FTT55bvWUsZ2FnxImaWwz/5U7KUyxnYWfEi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aT39P0XaLTmKWBFmOTsBOSE43aIR2d1FTT+VdXE+2cgFgDQANAEUALgAgANF2i05iluBl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0dqVjx5HWU0yIqFINABqQx48lTolThHbRdmN35U7KU8SL904M/9F2i05ill9OuIsGXB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04fdTpfyHCEdrJRqFIM/2Vncl6EmJViRI1ilhv/Rk8vZgz/LGeqW9VshHY7TvxbHWDzYC9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RdotOYpbgZUNn9HalY8eR1lNMiKhSAjANAChXU2L7UVCBJY1Je92P1Wyvcmp/O22oUr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pcM/9F2i05iln2GNnGBiYpiSGj2Tvt5pE74U9VsOmdzUQz/Rk/vU+VOpIs6TnZRXE8odS9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8JZ5tShHYM/wVT7GKDW9Bj+lE5X75SSGiEdkNnm1ICMA0AZGsWWQz/J1nPkYR2TIg6Ti9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VbJpban8BMBp184EOTt2P1Wyvcmp/jFtoUeBlc1GEdgIweFGLV4R2i09QWy9m0GebT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BnSEdnlymluzUVZ771P9gBpPp04fdflbdlEsZ7pOCWcpUoR2DlScZwz/Rk8vZoBfgF+IX76W</w:t>
      </w:r>
    </w:p>
    <w:p>
      <w:pPr>
        <w:pStyle w:val="PreformattedText"/>
        <w:bidi w:val="0"/>
        <w:spacing w:before="0" w:after="0"/>
        <w:jc w:val="left"/>
        <w:rPr/>
      </w:pPr>
      <w:r>
        <w:rPr/>
        <w:t>rWWaW9mPm06zUVZ7AE6aWw1OL2b6UY5OAU8aToR2AGcnWSlSynZLTgOAUYYCMChXZGvFYLVR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M/+9T/YDiZeBl1WyaW2p/DP/IU+Bl1WzjiWSWdlFMgKFSG/9kll6XB2PkTvpRjk6VYkSN</w:t>
      </w:r>
    </w:p>
    <w:p>
      <w:pPr>
        <w:pStyle w:val="PreformattedText"/>
        <w:bidi w:val="0"/>
        <w:spacing w:before="0" w:after="0"/>
        <w:jc w:val="left"/>
        <w:rPr/>
      </w:pPr>
      <w:r>
        <w:rPr/>
        <w:t>YpYCMNmP9mUM/9F2i05ilkBi/YBaUIR271P9gMVOxU4vZsSLuosBMNFTaIjwWA5mATDbj0y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wjjQEwOl8WU/lbeXKaW7pOWFSMVItOeZiEdtF231tJewIwDQD5W45O5YvulZiYDP9NU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8l0aWQRZuovwjwz/KFdka41RZYhFUYJZC04a/w0ALHsATgz/DU79gPR2pWPHkdZTTIioU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5oiA5m0XaLTmKWhHZDZ5tSOn9PTptSz5ECMNF2i05iloR2NIwjjYxUiU6uixpPFV93jWxR</w:t>
      </w:r>
    </w:p>
    <w:p>
      <w:pPr>
        <w:pStyle w:val="PreformattedText"/>
        <w:bidi w:val="0"/>
        <w:spacing w:before="0" w:after="0"/>
        <w:jc w:val="left"/>
        <w:rPr/>
      </w:pPr>
      <w:r>
        <w:rPr/>
        <w:t>F0/lTspTBFS5ZWKXhHZzUehsDP9/Twlnc1G6TmlyFmKLTvZO2FOXX+9TkXUb/4JZnGeVYkSN</w:t>
      </w:r>
    </w:p>
    <w:p>
      <w:pPr>
        <w:pStyle w:val="PreformattedText"/>
        <w:bidi w:val="0"/>
        <w:spacing w:before="0" w:after="0"/>
        <w:jc w:val="left"/>
        <w:rPr/>
      </w:pPr>
      <w:r>
        <w:rPr/>
        <w:t>YpZnYg9hAWOSiKRiAWCmXgz/i1ObUl9OGk9sjxFUlWJEjWKWAjBNUodl8l26i8pTDP/Rd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9gB9ZEVSVYkSNYpa9ZaBSi1ObUoR2uWUPXy9mGlnNeRpZN2iEdhv/Glk3aAyAAWNFT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i1ObUv2AH1k+ZleEO5ZiaztgwYjlTspTlWJEjWKWnluwc3ZRY2tTXxZiDU5ja1NfS07udg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7YMGIgYnzYH+VH2coVw5O0XaLTmKW+VuXYoR2tnIBYC1O5V1cTwz/AJeBiYhfJ1mEds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Gwb/4JZnGc7YMGI537tflpXAWMM/6OQSE4AZ8h+gYlITjtgwYiEdmJfYYzXUzBSLI1fY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gYlITotOnlvBiw5mO2DBiG54CWeFjU5OOF66ToR2U1OKjcGJxosCMIJZnGevfl5cD2HB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U4M/6OQSE4kTidZOmeEZ3+VH2fAb8hw+VvZXIR2QFxilwZcGk8vZohfEVzRUx91hHYb/+BW</w:t>
      </w:r>
    </w:p>
    <w:p>
      <w:pPr>
        <w:pStyle w:val="PreformattedText"/>
        <w:bidi w:val="0"/>
        <w:spacing w:before="0" w:after="0"/>
        <w:jc w:val="left"/>
        <w:rPr/>
      </w:pPr>
      <w:r>
        <w:rPr/>
        <w:t>Ok7iZTZxBlJna4JZZGs+ZleEDP+jkEhO0XaLTmKWAE4sgg1O71P9gH+VH2f0fgFj334AT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2HBiQIwyFMa/76L5YIkTidZOmeEZ3+VH2cEWY5OD2HBiflb2Vy2cgFgDP+jkEhOMVwBT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z34lhNmPzXk7bahSZWf0iwz/EWLsToFb71Pudnl30GfNeQ9hwYlgUwpOzpgMgJdf5U6eW/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fTg1OP2ELdzBS+HaSTqNjmIAMgABOi07gZRBihHZAXGKXAjCeW/WNBlwaT8BojJoPYcGJ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ZlQ5O+VsM/55b9Y2EdtN+nGdfTgZc63dja7pO7E6Edh1g82Ab/zF1ZGsgkBBiAE4qTm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WxmW2BOhHbHjwt6AjANABFi7E7vU+VOhJihi1NfCZCEdtF2i04tTglniF8aWQZcL2YEVH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04aTrpO61iMVMxbCWfPfoyahHZGVRpOEGKfUrpO61gb/yhXCk7wjzZSpl6JW5JjS04LT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z37Hj+Vl73kIZy99hHYTTuiVFlPRU1VcDP/vU+VOhJihi9F2i05ilgZcEGI6TgBOKk7GlsFU</w:t>
      </w:r>
    </w:p>
    <w:p>
      <w:pPr>
        <w:pStyle w:val="PreformattedText"/>
        <w:bidi w:val="0"/>
        <w:spacing w:before="0" w:after="0"/>
        <w:jc w:val="left"/>
        <w:rPr/>
      </w:pPr>
      <w:r>
        <w:rPr/>
        <w:t>t18OTnpmZ2GOTgBOq46EdvFtWlsXTxtnhHY6Z4RnG//IUzF1jk7RdotO+04fZ4OPf5UM/9F2</w:t>
      </w:r>
    </w:p>
    <w:p>
      <w:pPr>
        <w:pStyle w:val="PreformattedText"/>
        <w:bidi w:val="0"/>
        <w:spacing w:before="0" w:after="0"/>
        <w:jc w:val="left"/>
        <w:rPr/>
      </w:pPr>
      <w:r>
        <w:rPr/>
        <w:t>i05ilgZcglkMVMJTrotilihX/Va2Wz9lu2wfdTttLU6EdjBXTU8ATjdoDP8QYjpObFFxUZ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1TT/t8hHYcIDtOw1+omh0gG/92URdPGlnRdotOhHa3UVmXDk6iW8KJhHYPYcGJDU7FT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Vs7YMGIjFSVYkSNYpYnWQlnqVLKdgz/DIAUTjtgwYhfTriLGk8fYTBSDP8oV/tOVU/NkSdZ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hUoR2s1FWewpOi05IUWKNl1/RdotOYpaEdi9lAWMM//lbjk7li3mYs1FWe2KNl18RbB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2UBY8pTdlF6mClSqGNMiP2QL2aIXwlnxV+BiYR2AjANAACXgYl6mCZe9IsOZoR2L2YM/9mP</w:t>
      </w:r>
    </w:p>
    <w:p>
      <w:pPr>
        <w:pStyle w:val="PreformattedText"/>
        <w:bidi w:val="0"/>
        <w:spacing w:before="0" w:after="0"/>
        <w:jc w:val="left"/>
        <w:rPr/>
      </w:pPr>
      <w:r>
        <w:rPr/>
        <w:t>zXlAXGKXdl4NThpPIJAQYn9P0XaLTmKWEGI6TpViRI1iloR2AE4qTuVdXE/okOiVDP8WY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EjWKWKFfbj0yIzZEnWbNRVnv2ZRqQx4+BX5df0XaLTmKWL2UBYydgaIgBYM5ODIBGZDGB</w:t>
      </w:r>
    </w:p>
    <w:p>
      <w:pPr>
        <w:pStyle w:val="PreformattedText"/>
        <w:bidi w:val="0"/>
        <w:spacing w:before="0" w:after="0"/>
        <w:jc w:val="left"/>
        <w:rPr/>
      </w:pPr>
      <w:r>
        <w:rPr/>
        <w:t>6oHxXZReH40jjftOhHZAXGKXAjDgVjpODP+qW9VsxImaW4R2xIv3TiON+04vZgBOLIInY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2XhRO5YsjjftODU4vZmKXEVSVYkSNYpaEdgIw+VuOTpViRI1ilmVn9IsM/9F2i06MVNF2</w:t>
      </w:r>
    </w:p>
    <w:p>
      <w:pPr>
        <w:pStyle w:val="PreformattedText"/>
        <w:bidi w:val="0"/>
        <w:spacing w:before="0" w:after="0"/>
        <w:jc w:val="left"/>
        <w:rPr/>
      </w:pPr>
      <w:r>
        <w:rPr/>
        <w:t>i05ilihXeXKaW4tOoVIKToR2aIgBYIxUxIu6iy9mAE7NeUNnm1IM/wyADU4vZklOoVII/+BW</w:t>
      </w:r>
    </w:p>
    <w:p>
      <w:pPr>
        <w:pStyle w:val="PreformattedText"/>
        <w:bidi w:val="0"/>
        <w:spacing w:before="0" w:after="0"/>
        <w:jc w:val="left"/>
        <w:rPr/>
      </w:pPr>
      <w:r>
        <w:rPr/>
        <w:t>S06DW19O71PlTgmQ6WINTmiIAWAJ/wIwU182cQz/MXWOTgpO8I9xU2mWhHZYWyhXDP/Rd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E7gVmRrhJihi19OGk8oV9FTaIgAirqL9mUBYyiMTmGEdgFgpl4M/3ZeCZDpYgKQU1+Ed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Omcb/wxU9mUM/yON+07DXwEw3nqJTgEwYo2XXwFaG2cBMI1RIWtTXwmQATBMgBpOTVIUk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HWTqhSOmdfThpPOlLAb9F2i07sTsdSYmXRU2iID2HBiQIwDQAse4xODP8cILBllE5DZ6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WwdIEBivouhi4R2LGcojQpOL2YATipOHCDqgahSHSCEdgEwCWePXoR2A4x0ZTpnNlIb/4Nb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W4R2L2YATipOPnkaT4R2+ldAeCdgNlKmXgz/FmIFgOtTWlAcIB1Sy1mEdkNnKVIGUk2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CMLpO7E7lTtmPKk42UqZeOk76V0B4ZWdVXABf6oHxXYR2TIioUgz/dl4UThpPKFfZj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NlKmXktOCk6NUfpey3oEVM15HCDYmu96HSCEdjZSpl4BMKZ+mlsBMGBO10+MVMSJGVJJe4lb</w:t>
      </w:r>
    </w:p>
    <w:p>
      <w:pPr>
        <w:pStyle w:val="PreformattedText"/>
        <w:bidi w:val="0"/>
        <w:spacing w:before="0" w:after="0"/>
        <w:jc w:val="left"/>
        <w:rPr/>
      </w:pPr>
      <w:r>
        <w:rPr/>
        <w:t>kmMM/xwg9HbzgR0gvo8wUkdXYYi2cgFgAjA+TotPZWf0iwz/nlv1jYJZnGfBiw5m+VuVYkSN</w:t>
      </w:r>
    </w:p>
    <w:p>
      <w:pPr>
        <w:pStyle w:val="PreformattedText"/>
        <w:bidi w:val="0"/>
        <w:spacing w:before="0" w:after="0"/>
        <w:jc w:val="left"/>
        <w:rPr/>
      </w:pPr>
      <w:r>
        <w:rPr/>
        <w:t>YpaEdohjQ2dueJ5bFV93jSpZJ1lxU2mWhHbdiwz/o5BITlCWNlKIY0NnhHYPYcGJMVwaTw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k7QY/pRDP+CWZxn2Y+bTg9hwYmIXwln9IsNZ5tSDP92UXFfzVSbUjFcGk8QkBBuaWInWQz/</w:t>
      </w:r>
    </w:p>
    <w:p>
      <w:pPr>
        <w:pStyle w:val="PreformattedText"/>
        <w:bidi w:val="0"/>
        <w:spacing w:before="0" w:after="0"/>
        <w:jc w:val="left"/>
        <w:rPr/>
      </w:pPr>
      <w:r>
        <w:rPr/>
        <w:t>9Hbzgfxb9IGqW9Vs7k9ja0hohHbQY/pRjFRoiLNRAjANTsVOgllkawz/2Y/NecePC3osZ6uO</w:t>
      </w:r>
    </w:p>
    <w:p>
      <w:pPr>
        <w:pStyle w:val="PreformattedText"/>
        <w:bidi w:val="0"/>
        <w:spacing w:before="0" w:after="0"/>
        <w:jc w:val="left"/>
        <w:rPr/>
      </w:pPr>
      <w:r>
        <w:rPr/>
        <w:t>MVwaT/lblWJEjWKWhHZMiDpOp04fdXFfzVQb/4JZnGeVYkSNYpYNTgxeG2fli1CWNlJ2U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1KEdq6LSGi3g5dfGpDHjwz/g1sxXIGJ5U5MiKhSEVTRdotOYpYBMK6LGk8BMAlnQ2f5W6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WzuT2NrSGhoiLNRhHb7TlVPuk7rWOVOylNsURdPaIgOZoNbhHZMiDpOL2YCkFNfhHYCMOBW</w:t>
      </w:r>
    </w:p>
    <w:p>
      <w:pPr>
        <w:pStyle w:val="PreformattedText"/>
        <w:bidi w:val="0"/>
        <w:spacing w:before="0" w:after="0"/>
        <w:jc w:val="left"/>
        <w:rPr/>
      </w:pPr>
      <w:r>
        <w:rPr/>
        <w:t>ZGsM/yhXAE4qThFsO06MVOqBMXWEdtVsu2w+eRpPLU4M/9Bnm042UqZeDU4ATppbgYli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2VXWwz/DU4ATppbgYkfd2Nr2E74i55bvWUM/1VTVVP5W9mPzXnvU/2A036cZ4R2hJgfZyxn</w:t>
      </w:r>
    </w:p>
    <w:p>
      <w:pPr>
        <w:pStyle w:val="PreformattedText"/>
        <w:bidi w:val="0"/>
        <w:spacing w:before="0" w:after="0"/>
        <w:jc w:val="left"/>
        <w:rPr/>
      </w:pPr>
      <w:r>
        <w:rPr/>
        <w:t>q44xXP2AH1mmfl9nCWdzUVNfi066ToR2TIg6TgIwzk7ZjypOD2FJTgpO9IsM/6pbP2UvZ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1k+Zjp54U9vYAEwdl4UTtBjm09ueJpbJ2CEdjZSpl4b/xwgsGWUTkNnqlvVbB0gY2svZgFj</w:t>
      </w:r>
    </w:p>
    <w:p>
      <w:pPr>
        <w:pStyle w:val="PreformattedText"/>
        <w:bidi w:val="0"/>
        <w:spacing w:before="0" w:after="0"/>
        <w:jc w:val="left"/>
        <w:rPr/>
      </w:pPr>
      <w:r>
        <w:rPr/>
        <w:t>2Y83aIR2B2P8Wx1g82Aa/2hREWxAYglnNlKEdrtsBnS5ZQ9flplIUShXjk7gZVCWNlI+Zjp5</w:t>
      </w:r>
    </w:p>
    <w:p>
      <w:pPr>
        <w:pStyle w:val="PreformattedText"/>
        <w:bidi w:val="0"/>
        <w:spacing w:before="0" w:after="0"/>
        <w:jc w:val="left"/>
        <w:rPr/>
      </w:pPr>
      <w:r>
        <w:rPr/>
        <w:t>4U9vYAz/DFT2ZduPTIiMW2hRhHYBMAj/KFewcwln5XfGizRsc14Dg/RWhVEJ/z1c71P9g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lsIVAZ0hHYdUstZQ2cpUoxUKVLKdgZSTZECMChXZGv6V0B4Ck4M/1Nf5Ys2UqZelWJlU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2ZQz/c1GOTnZR0I9cT0hlnGeEdvtOVU/hT29gCP99WYhtb2AWYk9XiG1vYAn//ZD9gB9Z</w:t>
      </w:r>
    </w:p>
    <w:p>
      <w:pPr>
        <w:pStyle w:val="PreformattedText"/>
        <w:bidi w:val="0"/>
        <w:spacing w:before="0" w:after="0"/>
        <w:jc w:val="left"/>
        <w:rPr/>
      </w:pPr>
      <w:r>
        <w:rPr/>
        <w:t>DU7XU4tTNlKMVGpr8mYwV2iIvo/6UWVnDP+bTwRUuWWMVGxRF08UeHZ6qIu6iwIwqIu6i5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18vZqFbTmGMVEVRBlKEdgIwNnEOVAz/U1+kizpOAJeBiceR1lNMiKhShHZxUcaLvo8QY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+4ixpZFmIFgNBnm066TuViCWezjR9ZhHZDZ5tSDP/0gX9PTIioUv2AH1m+jxBiAgACM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85aDBSlV4M/6pb1WwNTlCWNlK6TuxOWlD7TlVPi07FYAz/qlvVbEBixImaW4R2i07FYP2Q</w:t>
      </w:r>
    </w:p>
    <w:p>
      <w:pPr>
        <w:pStyle w:val="PreformattedText"/>
        <w:bidi w:val="0"/>
        <w:spacing w:before="0" w:after="0"/>
        <w:jc w:val="left"/>
        <w:rPr/>
      </w:pPr>
      <w:r>
        <w:rPr/>
        <w:t>L2bvU+VO7k85ZYR2AjARYuxOPHcLTkBiWlCEdgz/6lMvZihXsHMJZ+V3xos0bHNeCk7QY5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VzvU/2AjFuEVYR2iVuSYwIwKFfRdmN3U0/7fIR2vouhi7llYpcM/1xPBYB2Xg1O/YCvgJpb</w:t>
      </w:r>
    </w:p>
    <w:p>
      <w:pPr>
        <w:pStyle w:val="PreformattedText"/>
        <w:bidi w:val="0"/>
        <w:spacing w:before="0" w:after="0"/>
        <w:jc w:val="left"/>
        <w:rPr/>
      </w:pPr>
      <w:r>
        <w:rPr/>
        <w:t>jVGeWKBSFmLuTzll+05VT2FnPmv0ZjpOApBTXxv/2Y83aIR27k9ja19OuIsoVypnZWf9gB9Z</w:t>
      </w:r>
    </w:p>
    <w:p>
      <w:pPr>
        <w:pStyle w:val="PreformattedText"/>
        <w:bidi w:val="0"/>
        <w:spacing w:before="0" w:after="0"/>
        <w:jc w:val="left"/>
        <w:rPr/>
      </w:pPr>
      <w:r>
        <w:rPr/>
        <w:t>p04fdQz/Rk8vZhFi7E7udk1Sdl4NTuV3U5CDWy9mwE5ITgIwKFfZjzdohHbFYLVRC04M/1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kizpODP/zgRFcHCAdUstZHSCEdqpb1Wy5ZUholF5TXz1c71P9gIB7FlMM/wRUzXlDZ5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JNkZReU189XO9T/YCAew5mDICMW3RlG//5W45OHCD/Yg1OxlEdIIR2YWc+awz/gVvvU0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7EiZpbKFeFUQz/+VuVYkSNYpaEdohjQ2dfToFb71OSUWmWAgAI/01Sh2XyXShXGlkEWQ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cM/9mPzXnOmGmWdlGeW3ZeDU4lTs2RCf8CMF9OuIsM/yhXKmdlZ/2AH1nRU7Bz0GcqT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U0+EdgEweXIrUoR2Q2ebUu9T5U5wYFNfMFeIY4hO0XaLTmKWG/++i+WCgllkawz/XE8Fg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y3o6Vy9mFCAUIIJZnGfli9FTsHMqZ/2AylP2ZdFTH3UUIBQggVvvU4pi2Y/Nee9T/YAnYFl1</w:t>
      </w:r>
    </w:p>
    <w:p>
      <w:pPr>
        <w:pStyle w:val="PreformattedText"/>
        <w:bidi w:val="0"/>
        <w:spacing w:before="0" w:after="0"/>
        <w:jc w:val="left"/>
        <w:rPr/>
      </w:pPr>
      <w:r>
        <w:rPr/>
        <w:t>2X4qZ2VnhHaqW9Vs7k9ja0hoAjANABFi7E6EdjZSpl6+i6GLbnieWyZeCWfVi4yahHYnY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//Zj8151YuMmoR2TVJvZvlbEWLsTmVn9IvYjy9mAE4qTl552HmEdhZOTHUb/z1coXsRYuxO</w:t>
      </w:r>
    </w:p>
    <w:p>
      <w:pPr>
        <w:pStyle w:val="PreformattedText"/>
        <w:bidi w:val="0"/>
        <w:spacing w:before="0" w:after="0"/>
        <w:jc w:val="left"/>
        <w:rPr/>
      </w:pPr>
      <w:r>
        <w:rPr/>
        <w:t>+VuDWwlnQGKoY0ttDP92XhRO8W13UeFPw18CMEZPL2YM/+pTCWccIDF1gHswUkF+HSBNYv2A</w:t>
      </w:r>
    </w:p>
    <w:p>
      <w:pPr>
        <w:pStyle w:val="PreformattedText"/>
        <w:bidi w:val="0"/>
        <w:spacing w:before="0" w:after="0"/>
        <w:jc w:val="left"/>
        <w:rPr/>
      </w:pPr>
      <w:r>
        <w:rPr/>
        <w:t>H1l+YjBSAE5hZ2NrbniEdhSQhF8M/81TdlFTkBlSDU7vU0yIAjANAA0ARgAuACAA+Vt2UdZ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P9gIR20GOui4R2omOoiw0AMXWOThwg0XaLTh0gjE5XW4R2f08odQz/iF+5WxNmf0+6T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82AwUgz/KFeVYkSNYpYI/xZidlELTl5cAU8aTgn/p2OhgIR2oYD9TjZSAU8aTi1ODP+CWZxn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W+NOaIhoURFsQGIJZzZShHbRdotOe5gxddF2i05ilj5t+lEM/zxPTk4vZgBOKk4cIHqY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QYuB6HSCEdolbkmMCMEZPL2YM/9ROxn6oY3JlMVwaT9FTsHMM/2Rre3yJW5JjL2bra+B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FJToR2G/+fU+BWKFeOThr/LHsATgz/g1u1T69yhk6VYkSNYpb5W45OaFERbESNp05DZy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jTmiIQ2cM/3Zef0/RdotOYpYxdWRrf2LFYoZO6JAGUmdiTIiEdiON+04b/9mPm07Rd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ZMgCONXlyOTpViRI1ilmdiTIhMgP2AhHYATuiQBlIM/9ZO7E79kBFUlWJEjWKWH40jjQz/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lTgz/2I8vZpReU18xdZViRI1ilmVniVuSYwIw0XaLTmKWDU79gAEwX07gZQCX/2bjTp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1iloVR6JCEdtF231v7fN9+G/8OVAWALGerjl9OKFfRdotOYpaEdtF231tLTgtOAjAse4x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RdotOYpZMiH9PQ2ebUuBlAJcfUKlS5YvlXXdRDP+qW9Vs+Vt2UYR2iGNDZ16XOF5FUQZ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li4lbkmN2Xg1O/YBpYidZdlHRdmN3Q2dQlgz/zVMMgO9T/YAJZ19jdlEBWhtnAjAsew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+hgP1ObFH4U4R20XaLTi9mnU9uY7BzTIhsUfhT1WxlZ76Ly3qEdgz/DIBsUfhT1WzPf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/VYaTw5OO2DffoR2eWLGUTFc/YAfWTll2FMb/6pb1WyhbAlnxV+Bifpey3ooV9mPKk4NTjN6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EdvpXQHgKTgIwDQCgUjpflWJEjWKW+3zfflCBJY1MiDpOhHbVbItfI437Tgz/X064iy9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MATipO71MDgFGGhHYJkOliAjD5W2RrDP9NUodl8l3PftBjylMM/9mPL2b4U9Vs7pWYm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4FZka6pb1WyBW6+ADU6IToltylMCMIJZnGeBic5Oy3rVbApOZWd5citSoFLNkXZRI437T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ZGtaUNVs71P9gAlntU+vcm5mTZCEdrpOQ2dLTsxaDP+DW19O3Y/MgIZOHCB2UdZOYWc+ax0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7EiZpbhHZzXkl7hV9HkIxUXpdna8aJn1MZUgIwzk6eW0WWSGWcZ2VnqGNLbQz/XE8FgK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7Zj19OL2YqZ8VfCWcpUoR2Gv+CWZxnKFdsUQlnAU8aTi1O3Y/VbK9yan/pYARZg4/NkQ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Zj8156WAEWQ1OL2b6V45OGpA4XoR2+FPVbM+REVKfUxlSDP8MgC9m+leOTtVsi1+Ed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1LEiZpbDP+jkEhODP9sUQlnAU8aTtti/WO6Tk1ihHYQYixn71P9gBpP0GPYmgz/4FZka3ZR</w:t>
      </w:r>
    </w:p>
    <w:p>
      <w:pPr>
        <w:pStyle w:val="PreformattedText"/>
        <w:bidi w:val="0"/>
        <w:spacing w:before="0" w:after="0"/>
        <w:jc w:val="left"/>
        <w:rPr/>
      </w:pPr>
      <w:r>
        <w:rPr/>
        <w:t>3nqJTptSzVMMgO9T/YALTk2WAjANAE1Sh2VfTtBjMFIM/yhXEWLsToR2NlKmXolbkmNLTg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sUQlnAU8aTi1OhHZQgSWNO22oUu9T/YBilzROeXIrUoR2cVNplgz/Rk8vZuWLcVNplj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YkvZgdj0XaLTmKWhHZ5citShHYDjOVnQ2ebUgj/c1MgT+xTjFQ6X+uPXE/Bi4R2Q2ebUgn/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lTspTdlHLTmVR71P9gNl+UIEljQZSUFssZ7pOJl5lZ4R28FiJigpOhHZxU2mWSXsCMPlb</w:t>
      </w:r>
    </w:p>
    <w:p>
      <w:pPr>
        <w:pStyle w:val="PreformattedText"/>
        <w:bidi w:val="0"/>
        <w:spacing w:before="0" w:after="0"/>
        <w:jc w:val="left"/>
        <w:rPr/>
      </w:pPr>
      <w:r>
        <w:rPr/>
        <w:t>jk4OVAWADP9cTwWApIs6TnZRdl7gZftOVU8NTlNfG//5W45OTVIFgAz/XE8FgKSLOk4vZhFi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cIOuPDU6XX/JdHSAAl4GJ2E76UYR24073TgIwbFFxUYtOoVJueJ5bd1EJZ9BnzXl5copr</w:t>
      </w:r>
    </w:p>
    <w:p>
      <w:pPr>
        <w:pStyle w:val="PreformattedText"/>
        <w:bidi w:val="0"/>
        <w:spacing w:before="0" w:after="0"/>
        <w:jc w:val="left"/>
        <w:rPr/>
      </w:pPr>
      <w:r>
        <w:rPr/>
        <w:t>J2AM/0Bi5U5cTwWA9GMVX4ZOjn/9Vv1WGk+Ednt8PE9DZ5tSAjANAEZPL2YM/xFi7E7Yjy9m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KYtmPm07EiZpbhHZ5citSS04EWQj/EWLsTvJdz34LdzBSDP8cILBllE5DZ6pb1WwdIEBi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W4R2aFERbEBiCWc2UoR2HCABTxpOu2wGdNN+hGcdIA5OsHNMiGxR+FPVbC9mJ1kNTvh2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Edgn/xU7FTlCWjk6qW9VshHYDg/RWS06FUQz/dl5/T0tOPVzvU/2Az1ERXAIw0XaLTmKW</w:t>
      </w:r>
    </w:p>
    <w:p>
      <w:pPr>
        <w:pStyle w:val="PreformattedText"/>
        <w:bidi w:val="0"/>
        <w:spacing w:before="0" w:after="0"/>
        <w:jc w:val="left"/>
        <w:rPr/>
      </w:pPr>
      <w:r>
        <w:rPr/>
        <w:t>hHZDZ5tSO06BiZBu+lGOTiKNp05DZylSDP/Zjy9mLGeqW9VsuWVIaElZTIiEds2RgYmfUx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NAA0ANAABMHNRjk6VYkSNYpbQj1xPS06iY6iLDQAoVxFi7E6EdjZSpl6JW5JjS04LT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EjWKWBlzvU/2AGk9VXLBzAE4qTsBOSE43aIR2QFxil2JUH/8sZ4KCBlz5W5ViRI1il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XE/bj0yIAE6bTj1c71P9gOaLxn6EdqJjqIsCMJ5bRZYKTgz/HCCwZZROQ2eqW9VsHSCEdr6L</w:t>
      </w:r>
    </w:p>
    <w:p>
      <w:pPr>
        <w:pStyle w:val="PreformattedText"/>
        <w:bidi w:val="0"/>
        <w:spacing w:before="0" w:after="0"/>
        <w:jc w:val="left"/>
        <w:rPr/>
      </w:pPr>
      <w:r>
        <w:rPr/>
        <w:t>oYu5ZUhoS05AYuVOq4jQY/pRDP/okAZSn1PgVl9O+l7LeihX+VvZj5tOxn6CgoR2hJhIUaJj</w:t>
      </w:r>
    </w:p>
    <w:p>
      <w:pPr>
        <w:pStyle w:val="PreformattedText"/>
        <w:bidi w:val="0"/>
        <w:spacing w:before="0" w:after="0"/>
        <w:jc w:val="left"/>
        <w:rPr/>
      </w:pPr>
      <w:r>
        <w:rPr/>
        <w:t>qItLTgpOAjANAA0AQQAuACAACk5CXIR2oXsGdA0AU1+VYkSNYpYbUst6jFREjadO+3mkTox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JLTg5UDP87YMGIQGJilzROhHYvZg5gN2iEdrZytVFiVB//pn4xADAAB06/TkSNp04M/+9T</w:t>
      </w:r>
    </w:p>
    <w:p>
      <w:pPr>
        <w:pStyle w:val="PreformattedText"/>
        <w:bidi w:val="0"/>
        <w:spacing w:before="0" w:after="0"/>
        <w:jc w:val="left"/>
        <w:rPr/>
      </w:pPr>
      <w:r>
        <w:rPr/>
        <w:t>/YC1bdZ2hk79VhFsz35ObYR2z2sATipO6JDolQj/PVyhe2xRCWfPfk5tKFd2US1OhHbUa4tP</w:t>
      </w:r>
    </w:p>
    <w:p>
      <w:pPr>
        <w:pStyle w:val="PreformattedText"/>
        <w:bidi w:val="0"/>
        <w:spacing w:before="0" w:after="0"/>
        <w:jc w:val="left"/>
        <w:rPr/>
      </w:pPr>
      <w:r>
        <w:rPr/>
        <w:t>BFQNTvh2DFQJ/xv/TIDlXbpOcGW+jzBSNwA1ADAAMAAHTrpODP/UaxZOTHUKTidZ6JAGUv1W</w:t>
      </w:r>
    </w:p>
    <w:p>
      <w:pPr>
        <w:pStyle w:val="PreformattedText"/>
        <w:bidi w:val="0"/>
        <w:spacing w:before="0" w:after="0"/>
        <w:jc w:val="left"/>
        <w:rPr/>
      </w:pPr>
      <w:r>
        <w:rPr/>
        <w:t>tluEdrpO41PYj4GJGlkCMNmPN2iEdsR+x36EdqF7BnTulZiYDP9QYBVgL2YWTkx1Ck7sc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4GWMToR2EWMYYgIwDQCwcyhXqYsRYuxO+VuVYkSNYpaEdqF7BnTbj0yIAE6bTndRU0+Edqhj</w:t>
      </w:r>
    </w:p>
    <w:p>
      <w:pPr>
        <w:pStyle w:val="PreformattedText"/>
        <w:bidi w:val="0"/>
        <w:spacing w:before="0" w:after="0"/>
        <w:jc w:val="left"/>
        <w:rPr/>
      </w:pPr>
      <w:r>
        <w:rPr/>
        <w:t>S20CMA0AKFehewZ0Ck4M/5ViRI1iluBlkXX4dlNfjk4ATipOhY2nfmxR+FMCAAz/g1sak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9HalY89+JYQWYkJcp34WU4R2AWOhgNN+hGdCXEJcp2M2UjpOcGUXTxpZhHYBTxpOCP/zg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AZx1ShHa2cgFgL2bZjzdoCf8M/3ZRLU64ixpZAU8aTp5bRZYKTgZcGk8vZn52BlJLTn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JZ4R2AjDgUU5O71PlTq+AmlsM/5ViRI1ilhpP+VvZj5tOQGJeXAFPGk7bj0yIJ1nEiSFq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NkcR+G//Zj815zZHEfhpPAWPtfg1OrWUwV9uPTIgM/yhXAGcdUgBOm050XjRZLU7vU/2A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4Xjttw40M/3ZeFE4oV+VODlSEdnRe/U7MkQZcy1nIfhBiOk4ATnmYOF7EiSdghHbNkSdZ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9gAIwDQDZj815zZHEfoR271P9gA5UnGcvZpViRI0aT8aWLU6OTgBOm05MiBpOLU4CMO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kM/5ViRI0aTqFShHZ7fItXX04aTxpZN2gWUxr/ZJaGThhiZXUnYJViRI0WWQz/X04aTw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hgCdghHYBMCKNoVInYIR2lWJEjRv/DlQFgA1OAJeBiSpZGlmhewZ0/YCbUoR2lWJlUQ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CXKd+AWOhgNN+hGd2Xg1OD2FzVEB3oXsGdMR+x36EdtN+hGcGXC9mJU48aEJcp34WU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WYgWAJU48aDpT31cWU4R2DP8WYgWAJU48aPR2v34tAEyA/YA2UoR2DP9Je0l7G/8OTl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VKEdj9lnF7okOiVDU4MVAz/2Y/MkXZeoWwJZ/tOVU86XzZSJ2DEiZpbFmIFgBwgBW7EiRJi</w:t>
      </w:r>
    </w:p>
    <w:p>
      <w:pPr>
        <w:pStyle w:val="PreformattedText"/>
        <w:bidi w:val="0"/>
        <w:spacing w:before="0" w:after="0"/>
        <w:jc w:val="left"/>
        <w:rPr/>
      </w:pPr>
      <w:r>
        <w:rPr/>
        <w:t>i18dICAACP/Zj2NrL2YsZ6pb1WyBiTtSD2EgkDFchHbFYL9SCf8b/wRUKk5VU01PhHahe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iVuSY+9T/YAaT+BWMFc2UpxbDP+yi0JsnltIZQz/dl53UQlnME7MWxpZaV+EdmJfAWACM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z37HjztgwYgWYpViRI1ilvR2pWP7Tn1UhHaYW1hU71P9gHBl7nb4dlNfnl4nWQj/X064ix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wZUNTDVQJ/wIw+05NUQEw0XZjd4xUwG+xUphbWFQGXBpPL2YKTkJcoXsGdIR2O06BiUyA</w:t>
      </w:r>
    </w:p>
    <w:p>
      <w:pPr>
        <w:pStyle w:val="PreformattedText"/>
        <w:bidi w:val="0"/>
        <w:spacing w:before="0" w:after="0"/>
        <w:jc w:val="left"/>
        <w:rPr/>
      </w:pPr>
      <w:r>
        <w:rPr/>
        <w:t>/YBLTgBOAjDgVmRrDP/vU/2AGk/6Xst6Ol8nWYR2uk6bUkSNkG4BMKqFbJGhewZ0jFTRdt9b</w:t>
      </w:r>
    </w:p>
    <w:p>
      <w:pPr>
        <w:pStyle w:val="PreformattedText"/>
        <w:bidi w:val="0"/>
        <w:spacing w:before="0" w:after="0"/>
        <w:jc w:val="left"/>
        <w:rPr/>
      </w:pPr>
      <w:r>
        <w:rPr/>
        <w:t>6JDolQIwDQDPfgZ0hHaFX0eQBlyPlkyIMVwCXhv/sHNMiFNPNlILTg1O/YAJYwJeOlf3Tjx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TPfgZ0L2XYTqVibJFJe5yWjXgGXA1OjVFYWyhXAjANAE1Sh2XyXfCPylMM/ztgwYhfTr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k/7Tn1UuIsaWSdgKI0NTgxUCP+zUVZ7J2CEdhZiqFTiiydghHYM/4VR6JCEdhZiFlnok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Cf+EdtRZWFQaT2Vn0VMlY1xPKHUM/+VOv0+kf1Z7pH+bUgz/dl7bj0yIn2wakA5OT1MDjA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TXwmQO2DBiAZcGk8vZsBOSE43aIR2uk5pcmJUH//vU+VOvovzYAz/1k6UXlNfd1EJZzpf</w:t>
      </w:r>
    </w:p>
    <w:p>
      <w:pPr>
        <w:pStyle w:val="PreformattedText"/>
        <w:bidi w:val="0"/>
        <w:spacing w:before="0" w:after="0"/>
        <w:jc w:val="left"/>
        <w:rPr/>
      </w:pPr>
      <w:r>
        <w:rPr/>
        <w:t>yHCEdotOGk7DXwz/2JqFjYR2hpj8W/2Am1IM/9yPJ1mEdjx3SVEM/+VOylP5WwFPGk6he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jFTPfk5t7pWYmIR28W07UgZ044mMVDBOzFvPfoyaDP9Je0l7AjBGTy9mDP+MW45/hHaGmPxb</w:t>
      </w:r>
    </w:p>
    <w:p>
      <w:pPr>
        <w:pStyle w:val="PreformattedText"/>
        <w:bidi w:val="0"/>
        <w:spacing w:before="0" w:after="0"/>
        <w:jc w:val="left"/>
        <w:rPr/>
      </w:pPr>
      <w:r>
        <w:rPr/>
        <w:t>uk4vZlV/wYmEdhv/Ck7wj4R2uovwj19O8l3Pfj5mOnkM/xFi7E6EdjZSpl6JW5Jjdl4qZ76P</w:t>
      </w:r>
    </w:p>
    <w:p>
      <w:pPr>
        <w:pStyle w:val="PreformattedText"/>
        <w:bidi w:val="0"/>
        <w:spacing w:before="0" w:after="0"/>
        <w:jc w:val="left"/>
        <w:rPr/>
      </w:pPr>
      <w:r>
        <w:rPr/>
        <w:t>MFJkll6XHCAjVySNHSC6TmlyZWeGmPxbJlQZUjFcDU79gGNrOF7Qj2yPhHYwV2VrCP/Zj19O</w:t>
      </w:r>
    </w:p>
    <w:p>
      <w:pPr>
        <w:pStyle w:val="PreformattedText"/>
        <w:bidi w:val="0"/>
        <w:spacing w:before="0" w:after="0"/>
        <w:jc w:val="left"/>
        <w:rPr/>
      </w:pPr>
      <w:r>
        <w:rPr/>
        <w:t>Y2uCWXZeXpfqUwlnHCAjVySNHSBNYv2A3ID7To5//VY7YN9+hHZTkAZ0AE43aAn/AjAxXBqQ</w:t>
      </w:r>
    </w:p>
    <w:p>
      <w:pPr>
        <w:pStyle w:val="PreformattedText"/>
        <w:bidi w:val="0"/>
        <w:spacing w:before="0" w:after="0"/>
        <w:jc w:val="left"/>
        <w:rPr/>
      </w:pPr>
      <w:r>
        <w:rPr/>
        <w:t>OF7vU+VOt4OXX4R2uk4JkGVn9IsM/19OuIu4ixpZAU8aTrZbjFQ/Zbtstlv9kP2AH1ncg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2DBiIR2TIBNTwIwCZA+Ti9mzZGBiYR2DP9GTwmQPk6Eds2RgYknYA1OxU4oV45OdJAJk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EdrpOTWIM/wyAFE4oV45OCZA+Tixnq44M/+VOylMJkD5ONlKmXsyADlRAYlhbKFeEdn9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yEdhFsO042UqZejFQ+eRpPAl46Vxwg6oE2cR0gWFsoV4R2Q2cpUg5OI437TjpnNlICMB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042UqZeDU7FTtFTsHO6Tk1iDP8MgBROIJAxXLpOTWIM/3ZecGBTXzBXf08odbpOTWIM/4Nb</w:t>
      </w:r>
    </w:p>
    <w:p>
      <w:pPr>
        <w:pStyle w:val="PreformattedText"/>
        <w:bidi w:val="0"/>
        <w:spacing w:before="0" w:after="0"/>
        <w:jc w:val="left"/>
        <w:rPr/>
      </w:pPr>
      <w:r>
        <w:rPr/>
        <w:t>/YB/T25mGpCEdrpOG1IgkPpRXpfhUYR2Gk7pfgIwDQANAEIALgAgAJViRI1ilg5OoYBoeQJ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NANmPzJGBiXqYv0+iY6iLAE4LThwgsGWUTkNnqlvVbB0g+VuOTuOJs1Hudk1SEWL9VsG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ICXjpXLU7rjyhXCXdrd4R2036EZydg7pWYmBQgFCD4i4JZHCD9VglnoYDPUQFjHSABMBwg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9TmhRQW0akB0gSXvvU/2Ap04fdYR2cV/NVAIwKFccILBllE5DZ6pb1WwdILllSGgLT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NUkBiCWeEdv1WCWehgAEw/VYJZ9Vsuk6hgOBlkXUaT/R2pWMWYvSVpWMI/5ViRI1ilj5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JZ0VRBlKEdkNnm1KKYvtOVU/9Vgln1Wy6TqGAs35lUXZR9HalY6F7BnQDg/RWDP/Zj+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lOzUY5Og1svZiZUpIs6TglnxV+BidmPN2haUAn/MFezfmVRlWJEjWKWhHbffgBOoXsG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2Y8xXH9Pl1/nfu1+3U9ZdaGA/U6Edhwg/VYJZx0gJ2AojQj/2Y/NeSdgKI2EdhJSBlIsZ6uO</w:t>
      </w:r>
    </w:p>
    <w:p>
      <w:pPr>
        <w:pStyle w:val="PreformattedText"/>
        <w:bidi w:val="0"/>
        <w:spacing w:before="0" w:after="0"/>
        <w:jc w:val="left"/>
        <w:rPr/>
      </w:pPr>
      <w:r>
        <w:rPr/>
        <w:t>MVwvZhwgP2UBTw1OBlIdIIR2p05pcgn/jFtoUaFsCWfFX4GJAjD0ZjpOzZGBiYR2L2YM/1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kizpO2Y/NeYlbkmPyXc9+KFeIXydZC3qmXgpO44mzUYZOHCD9VglnoYDPUQFjHSABMBwg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9TmhRQW0akB0g71P9gBVfd42Edu6VmJga/xwgoYD9TmhRQW0akB0g4GWRdRpPf08CXjpX</w:t>
      </w:r>
    </w:p>
    <w:p>
      <w:pPr>
        <w:pStyle w:val="PreformattedText"/>
        <w:bidi w:val="0"/>
        <w:spacing w:before="0" w:after="0"/>
        <w:jc w:val="left"/>
        <w:rPr/>
      </w:pPr>
      <w:r>
        <w:rPr/>
        <w:t>Ypc0Tm2Q11PNkSdZslH7UUtOcVNplhv/NnEMgAz/U1+VYkSNYpblTv2PQmxEjadO9048UIx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2nTjZlynYAZydZFlM6Tu52B2j2ZQz/g1sGXAlnRVEGUoR2qFI6Z2Vn9H4BY6GA904M/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4vZoB7VVMwV5tiLlWMVFdZsHMCMHlyK1IvZgz/U1+VYkSNYpZcTzpOAl46Vy1OAE4qTj5O</w:t>
      </w:r>
    </w:p>
    <w:p>
      <w:pPr>
        <w:pStyle w:val="PreformattedText"/>
        <w:bidi w:val="0"/>
        <w:spacing w:before="0" w:after="0"/>
        <w:jc w:val="left"/>
        <w:rPr/>
      </w:pPr>
      <w:r>
        <w:rPr/>
        <w:t>s417j82RhHbCUw5OBYBlZ1xPOk72ZQz/dlFMiDpOLGerjg5OoYD3TgdjcGVLTvSVWFsoV0B3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XhIR2+HaSTp1PVo0nYAj/2Y/2ZYNbDU6MW2hRL2YATipOHCD3TjxopWPXUwWAHSAJ/w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2ZQz/+VuVYkSNYpZlZ/SLDP9XWbBzL2Yha4GJhHYM//R+AWOhgPdOTWIvZjtOgYmEdhv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52UTpOhk5XWdZTEVzPkbBz0ZEVX3eNoYD3TrRmzI0I/85ODID0gX9PRI2nTm2Q11MnW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X80bAn/DP8NToJZcl4GgVZ7ZXUnYDBXPmUDX1dZsHMMgPSBm1KOTs15zXn0fqRioYD3T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9ZQz/i0+CWRFUAl46V39i+osWYvBYDmYoVwBOmlv2ZR9nhVEcIAGVmlsdIEBiAWOhgGh5</w:t>
      </w:r>
    </w:p>
    <w:p>
      <w:pPr>
        <w:pStyle w:val="PreformattedText"/>
        <w:bidi w:val="0"/>
        <w:spacing w:before="0" w:after="0"/>
        <w:jc w:val="left"/>
        <w:rPr/>
      </w:pPr>
      <w:r>
        <w:rPr/>
        <w:t>SXsCABv/eXIrUi9msHPRkUFtqFLulZiY+VuOTpViRI1iltmPN2gATipOOmeEZ2Vn9IsGXH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4QYjpOAE4qTidZ7pWYmIR2xWC1UQtOAjANAJViRI1iloR2WFsoVwZcKFeIXydZC3qmXgpO</w:t>
      </w:r>
    </w:p>
    <w:p>
      <w:pPr>
        <w:pStyle w:val="PreformattedText"/>
        <w:bidi w:val="0"/>
        <w:spacing w:before="0" w:after="0"/>
        <w:jc w:val="left"/>
        <w:rPr/>
      </w:pPr>
      <w:r>
        <w:rPr/>
        <w:t>z1ExXxwgoYD9TmhRQW0akB0ghHayUftRDP/0fqRiAl46V4R2M3qaWwz/XE8FgKSLOk7Zj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WUXi9m4GW4Xm5/kXWEdgIw84GOThwg/VYJZ6GAz1EBYx0gDP8xXHZRbFFxUSKNP2UKT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4BRhmVn9IsM/z9lnF6MW2hR71PlThqQx48RVJViRI1iloFf1lOifilSZWeeW7BzG/80f9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4pUkBiAJeEdkSN0ZF5e6pj7pWYmF5cjk6VYkSNYpaEdhwghVHokItOoVIdIAz/DICVYkSN</w:t>
      </w:r>
    </w:p>
    <w:p>
      <w:pPr>
        <w:pStyle w:val="PreformattedText"/>
        <w:bidi w:val="0"/>
        <w:spacing w:before="0" w:after="0"/>
        <w:jc w:val="left"/>
        <w:rPr/>
      </w:pPr>
      <w:r>
        <w:rPr/>
        <w:t>YpYqZ8VfAE6aW4GJGpDHj5tiLlWhgGh5ZWd5e6pjon4pUkSN0ZECMA0AKFdTX01SDP9oU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pABMM9RAWMBMN1PpGInWaGAHE4BMP1WAU/RU1VcATA+eRpP3U+clkl77pWYmKB+034o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CMDFcP2WcXoR2TID9gAEweXK5cIxU7nZNUoR2TIg/Zf2Am1IMgACKDP9wYFNfHCAGdHqY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KTvCPQGIJZ3NR+3x2XjFcz2sqTndRU0/ulZiYCP+LT4JZHCDPUQFjHSDqVABOtlsBMJ5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PqVABOtlsBMFVP9mUcIM9RAWMdIBZinlgBYwEwgllVTzZSoos7YBhiZXVJewn/249MiH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1+zUVZ7L2bgZdVs82BhjIR2G/95citSL2aKYj55Gk/dT5yW+lfRkYR2RI3RkXl7qmMMVP1W</w:t>
      </w:r>
    </w:p>
    <w:p>
      <w:pPr>
        <w:pStyle w:val="PreformattedText"/>
        <w:bidi w:val="0"/>
        <w:spacing w:before="0" w:after="0"/>
        <w:jc w:val="left"/>
        <w:rPr/>
      </w:pPr>
      <w:r>
        <w:rPr/>
        <w:t>CWehgM9RAWPZjzdoAE4qTrBz0ZFBbahS7pWYmPdtOk4ATgiML2YATipOfF4aeoR2jFQlTs2R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Zle+LAjANAJViRI1iloR2zXnNeZViRI07bahS4GWRdQZcgWcnWTBXnU9WjcGLOFICXjpX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AZ8h+0VNVXDBS5U7BizhSAl46VzpOO06BiZ1PWGICMGSWCk7wjxwgNpa1aydgHSDulZi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kM/zFcAE4sgoR2HCBjazheHSDFYLVRDIAAigz/lWJEjWKW+VuOTvtOVU+hgGh5jFTBizhS</w:t>
      </w:r>
    </w:p>
    <w:p>
      <w:pPr>
        <w:pStyle w:val="PreformattedText"/>
        <w:bidi w:val="0"/>
        <w:spacing w:before="0" w:after="0"/>
        <w:jc w:val="left"/>
        <w:rPr/>
      </w:pPr>
      <w:r>
        <w:rPr/>
        <w:t>/ZAGXC9mHCAJZ9uPCWf6UR0ghHYCMM5OBnQijYR20ommXqGLDP+VYkSNYpYAl4GJz344Xidg</w:t>
      </w:r>
    </w:p>
    <w:p>
      <w:pPr>
        <w:pStyle w:val="PreformattedText"/>
        <w:bidi w:val="0"/>
        <w:spacing w:before="0" w:after="0"/>
        <w:jc w:val="left"/>
        <w:rPr/>
      </w:pPr>
      <w:r>
        <w:rPr/>
        <w:t>MFcnWT5OLY3bj8GLOFIM/+BWZGsxXJViRI07YM+RDIAAigz/+lcsZwpODU4vZlVTr34cIM9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MdIIR27pWYmAj/z1EBYztOgYnvU8aJOk4OTkSNp07TfoRnA4x0ZQlnc1GEdu6VmJgJ/xv/</w:t>
      </w:r>
    </w:p>
    <w:p>
      <w:pPr>
        <w:pStyle w:val="PreformattedText"/>
        <w:bidi w:val="0"/>
        <w:spacing w:before="0" w:after="0"/>
        <w:jc w:val="left"/>
        <w:rPr/>
      </w:pPr>
      <w:r>
        <w:rPr/>
        <w:t>2Y8vZuBWOk5/lR9nJ1nPkQFjCWewc9GRGk/bYvSBIo2hUl9jMVkCMA0AMXVka79SxV8VX3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lMATipOxWLDXwz/o5AxXC9mlWJEjWKW71P9gBpPKVIodXZRHCCeXjZxJ1lpch0ghHYwV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cIA1OY2tTXx0gMFdxX81UwYs4UgJeOlcM/85ODICgYzpZEWz0lSKNzFsCMPlbZGsM/1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BifSLhHYvZgz/2Y8qTu6VmJgdTutrDU7Ua6FsCWeVYkSNYpaEdsVgtVELToR2Al46V9F2</w:t>
      </w:r>
    </w:p>
    <w:p>
      <w:pPr>
        <w:pStyle w:val="PreformattedText"/>
        <w:bidi w:val="0"/>
        <w:spacing w:before="0" w:after="0"/>
        <w:jc w:val="left"/>
        <w:rPr/>
      </w:pPr>
      <w:r>
        <w:rPr/>
        <w:t>oXvulZiY9GagUnlyimsb/yhX2Y+bTjttqFItTgz/lWJEjWKWhHYwV01P+HZTX45OAE4qTsF5</w:t>
      </w:r>
    </w:p>
    <w:p>
      <w:pPr>
        <w:pStyle w:val="PreformattedText"/>
        <w:bidi w:val="0"/>
        <w:spacing w:before="0" w:after="0"/>
        <w:jc w:val="left"/>
        <w:rPr/>
      </w:pPr>
      <w:r>
        <w:rPr/>
        <w:t>uk4M//tOVU9nYtVsFmL4U9VsOmeEZ/2Q+Vt2UeViCWehe5aPQ2cCMGRrFlkM/ztgwYgvZh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ZC6TmlyDP9ka815DU5TkLdfTIg6TtiPYpc0TkB3eXKKa4R24073TgIwDQANTsVOgllka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OTpViRI1iloR2zXnNebNRVnvYjwZcGk8+ZleEcV/NVMGLOFL3TjxoDP/gVmRrDP8oV3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Pfk5tTHUM/wZcWFsoVzpfyHCEdqhSOmeMVHRRo41lZ9F2Y3eVYkSNYpaEdjttqFIM/9mP</w:t>
      </w:r>
    </w:p>
    <w:p>
      <w:pPr>
        <w:pStyle w:val="PreformattedText"/>
        <w:bidi w:val="0"/>
        <w:spacing w:before="0" w:after="0"/>
        <w:jc w:val="left"/>
        <w:rPr/>
      </w:pPr>
      <w:r>
        <w:rPr/>
        <w:t>zXnRdmN3v1LFXzpfFlMRYuxOvouhi4R2dGUqTmxRcVGVYkSNU0/7fNCPbI+EdqhSm1KMV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/YACMClSynbGluJWX06/UsVf1Yv+VnFfzVSVYkSNYpaEdrNRVnsCMEZPL2YM/yhX2Y8qTh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05TTzZSC04M/81T+VspUsp2xpbiVoR2O22oUl9Ov1LFX9FTH3UM/3Ze5WXKdjpfyHAM/9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070VtV+lWJEjWKWVVwAX4R2iU46Wf2QBlx/Tz55Gk/5W5ViRI1iloR2+05VTzttqFKMVLNR</w:t>
      </w:r>
    </w:p>
    <w:p>
      <w:pPr>
        <w:pStyle w:val="PreformattedText"/>
        <w:bidi w:val="0"/>
        <w:spacing w:before="0" w:after="0"/>
        <w:jc w:val="left"/>
        <w:rPr/>
      </w:pPr>
      <w:r>
        <w:rPr/>
        <w:t>VnuEds1TlF70ZqBST2UfYQz/zk4MgPRmv0+OTtF2Y3cCMNmPL2YRYuxO+VssezMAgoKEd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c1G6i/CPhHYATipOZYhFUQIwDQANAEMALgAgAN56iU4BME9TXE8OToRXrWUa/w1ODFSEdk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F4NAFNflWJEjWKWimJ0ZSpO/VYJZwFPGk6MVP1WCWdEjadOxok6TgBOKk4cIClSynZxUQxU</w:t>
      </w:r>
    </w:p>
    <w:p>
      <w:pPr>
        <w:pStyle w:val="PreformattedText"/>
        <w:bidi w:val="0"/>
        <w:spacing w:before="0" w:after="0"/>
        <w:jc w:val="left"/>
        <w:rPr/>
      </w:pPr>
      <w:r>
        <w:rPr/>
        <w:t>U08dIGVnoFLlTqF7BnSMVM9+JYT2ZQz/MVw6Ts5OOWgsZwpOHCAGdHqYHSD9VglnAU8aTk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JXlTspT/VYJZwFPGk4BMF6X/VYJZwFPGk4BMP1WAU9MgOVdATBel/1WAU9MgOVdATD9VrZb</w:t>
      </w:r>
    </w:p>
    <w:p>
      <w:pPr>
        <w:pStyle w:val="PreformattedText"/>
        <w:bidi w:val="0"/>
        <w:spacing w:before="0" w:after="0"/>
        <w:jc w:val="left"/>
        <w:rPr/>
      </w:pPr>
      <w:r>
        <w:rPr/>
        <w:t>SXtJew1ODFQcIDtOU08dIEtO9JWEdvh2kk5zUft8EGI6Tu9T/YACMA0AKFdkawz/EWLsToGJ</w:t>
      </w:r>
    </w:p>
    <w:p>
      <w:pPr>
        <w:pStyle w:val="PreformattedText"/>
        <w:bidi w:val="0"/>
        <w:spacing w:before="0" w:after="0"/>
        <w:jc w:val="left"/>
        <w:rPr/>
      </w:pPr>
      <w:r>
        <w:rPr/>
        <w:t>ZYhFUbqL8I8ATipOwom5cBr//VYJZwFPGk7ulZiYDP8vZguMQmxoUeiQ/VYJZwFPGk6MVP1W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EjadOHCDOTnRlU08KTh0gKVKmbQBnJ1kWU4R2AE4qTqF7BnTulZiYCP9NUodl8l0HY/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ZjwxU9mVfTi9mAE4qTpViRI0GdCKN7pWYmAn/AjANADllaZflTmVnDP+gUjpfAU8aTuqB</w:t>
      </w:r>
    </w:p>
    <w:p>
      <w:pPr>
        <w:pStyle w:val="PreformattedText"/>
        <w:bidi w:val="0"/>
        <w:spacing w:before="0" w:after="0"/>
        <w:jc w:val="left"/>
        <w:rPr/>
      </w:pPr>
      <w:r>
        <w:rPr/>
        <w:t>O04nYAEw+l7Leuxyy3qEds9+Tm04aJd7ATD6Xst61Wy6ToxUCWdQlmxR+FM2UqZeATChg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Je0dX71PGiTpOdGUqTi1O/Vb9VglnAU8aTtmPKk4cICdZxpbiVh0ghVHokIR2oXsGd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qY71lG//Pfk5thHYCXjpXFlMvZhqQx48+ZQBf9048aAEwAF8+ZQRUzXkCXjpXATBBUb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FTNeQ1ODFRAYglnNlKEdtFTVVwBMABfPmX9VkWWOI0TZkl7uWUPX55bsHOEdhv/2Y8vZ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iZQlnVID7fMhTCWc6UytShHY5ZWmXhpjfVwIAAjANADZxDIAM/wlnAE7NeRwgIE/ffh0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oV1xPBYALd2VnDP/HjwZSOl8DjIZOVVMqTv1WCWcBTxpOhHbscst6jFTqgTtOMFdNT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Zj815qlKbUjxPTk4MXhtnvo8wUv1WCWcBTxpOS070lWGMwXklhAFPGk5LTvSVo5A3aPh2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eeolODP8MXv5WGpDHjwRUKk79VglnAU8aTgj/BVPsYv1WCWenY6GAAU8aTgn/hHbscst6</w:t>
      </w:r>
    </w:p>
    <w:p>
      <w:pPr>
        <w:pStyle w:val="PreformattedText"/>
        <w:bidi w:val="0"/>
        <w:spacing w:before="0" w:after="0"/>
        <w:jc w:val="left"/>
        <w:rPr/>
      </w:pPr>
      <w:r>
        <w:rPr/>
        <w:t>0I9cTyhX/VYJZwFPGk5LTvSVIJAxXABOKk4cIAJeOlcdIAIwXE8FgKSLOk4M/9mPzJFYWyhX</w:t>
      </w:r>
    </w:p>
    <w:p>
      <w:pPr>
        <w:pStyle w:val="PreformattedText"/>
        <w:bidi w:val="0"/>
        <w:spacing w:before="0" w:after="0"/>
        <w:jc w:val="left"/>
        <w:rPr/>
      </w:pPr>
      <w:r>
        <w:rPr/>
        <w:t>QHclTs2RhHYGdPVfCk6EdhmV74sa/yhXAl46V89+Tm0tTgz/AU8aToVR6JCEdt56iU4MVA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k5LTvSVhHbeeolOL2YJZzpTK1KEdhv/tpZeXI5ODFQAThwgxpbiVh0ghHYNTgxUHCDVb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HSBLTvSVDP9PU1xP9GY6Ts2RgYkM/w5UBYBjay9mAU8aTnZeLY2Edu52hHYM/yZUGVIxXK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fFX4GJ0VMfdXZeLY07bahShk4CMOBWZGsM/4JZnGcNTgxU1Wy6TktO9JWEdvh2kk5MiD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k77TlVPoYBDZw1O+HZzUYR2AU8aTktO9JWEdkyIOk6MW2hR+HYMVAz/g1vsTjFcoWwJZ8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YlxUVhbjk4ATipOxpbiVktOhVEb/81TS04M/4JZnGcNTgxU1Wy6TnFRWFuOTgxUAE7GluJW</w:t>
      </w:r>
    </w:p>
    <w:p>
      <w:pPr>
        <w:pStyle w:val="PreformattedText"/>
        <w:bidi w:val="0"/>
        <w:spacing w:before="0" w:after="0"/>
        <w:jc w:val="left"/>
        <w:rPr/>
      </w:pPr>
      <w:r>
        <w:rPr/>
        <w:t>S06FUQz/g1vsTvh2kk5LTvSVhHZMiDpOxV8OTgBOLIKEdgJeOlfeeolOCWdAYg1ODFQCMGJj</w:t>
      </w:r>
    </w:p>
    <w:p>
      <w:pPr>
        <w:pStyle w:val="PreformattedText"/>
        <w:bidi w:val="0"/>
        <w:spacing w:before="0" w:after="0"/>
        <w:jc w:val="left"/>
        <w:rPr/>
      </w:pPr>
      <w:r>
        <w:rPr/>
        <w:t>5VPdi/SLDP/5W45OAE4qTgFPGk7GluJWZWf0iwz/xpbiVnRlU08pUsp2AGcnWRZThHa5ZQ9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4vZn9PdlELTl5cAU8aTmGMDU74dnNRhHYBTxpOo5A3aLtT+HaSTt56iU4M/wyAL2aBi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9GYaWYR2T1NcTwz/p04fdU9TDFRIZZReAjANAOBl1Wy+i/NgDP8akMePDmA3aIR2NlKmXolb</w:t>
      </w:r>
    </w:p>
    <w:p>
      <w:pPr>
        <w:pStyle w:val="PreformattedText"/>
        <w:bidi w:val="0"/>
        <w:spacing w:before="0" w:after="0"/>
        <w:jc w:val="left"/>
        <w:rPr/>
      </w:pPr>
      <w:r>
        <w:rPr/>
        <w:t>kmNNYv2AH1l/T/1WCWcBTxpOS070lWGMwXklhAFPGk5LTvSVo5A3aLtT+HaSTt56iU4I/yhX</w:t>
      </w:r>
    </w:p>
    <w:p>
      <w:pPr>
        <w:pStyle w:val="PreformattedText"/>
        <w:bidi w:val="0"/>
        <w:spacing w:before="0" w:after="0"/>
        <w:jc w:val="left"/>
        <w:rPr/>
      </w:pPr>
      <w:r>
        <w:rPr/>
        <w:t>DU45ZdhTdlH9VglnJ2AojYR2TVLQYwtOCf8CMNmPN2iEdqpSm1IvZg1O71P9gABnyH5PWU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b/0dQglnATkhOHCBUm9VsHSAfd4R2/YAfWamLg1ueW7BzhHbdiwz/dlHTfpxnxV82cX9P</w:t>
      </w:r>
    </w:p>
    <w:p>
      <w:pPr>
        <w:pStyle w:val="PreformattedText"/>
        <w:bidi w:val="0"/>
        <w:spacing w:before="0" w:after="0"/>
        <w:jc w:val="left"/>
        <w:rPr/>
      </w:pPr>
      <w:r>
        <w:rPr/>
        <w:t>XE86TqGAHE6EdmhRU0+6ThFshHYpUsp211MwUl9js1sCAAIwDQBcTwWAf2KkiwBOmlsLeq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eeolOL2b9gB9Znluwc4R2DP8MgBRO2Y/Ned56iU6LTp5bCk6Edm54WFsoVwIwKFcs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xAIKCXE8FgNBj+lGGTgBOKk6Ae4GJhHYcIAZSKVJUgAhUU08dIIR244nKkSdgRmi2Z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5YsGdLqLz2Pwj4ZO/VYJZwFPGk6Edkhlh3M5ZduP6JAGUmVn6oHZjypOHCAGUilSVIAIVFNP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EdlhbKFcb/xR/034cIAZSKVJUgAhUU08dIIR28Fa+lidgCP+kThNmOY0odQn/f0+XX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UgAhUU0+EdsSJIWoJZ1CWDP/OTgyAKFcNTgxUVIAIVFNPS070lYR2pE4TZndRCWfQZ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GWHc3lygV8CMFNfNnEM/1SACFRTTy9mDU4zevpWhHYM/w1ODFRUgAhUU09LTvSVhHYpU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STqVlJ2BfTi9m+Hb5W4R2G/+/bEB32Y8qTjuQkY8GUpBnC067Uwz/MVyIX7lbE2a6i8G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YJZwFPGk5LTvSVhHYCXjpXhHYJZ0hlJ2A6TsBOSE5elzheCWdQlgIAG//0ZjpOJU7Nk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M/0hlh3OEdglnUJbQY9iaL2blTtx0BlL9VglnRI2nTgEwzk4MgLVPs1toUVNP/VYRb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KVLKdjpO4073ToR2DP8vZuVOuk46ToR2ATD0dqVjhHZpYidZNmVlUQZSTZGEdg1ObFFjaydg</w:t>
      </w:r>
    </w:p>
    <w:p>
      <w:pPr>
        <w:pStyle w:val="PreformattedText"/>
        <w:bidi w:val="0"/>
        <w:spacing w:before="0" w:after="0"/>
        <w:jc w:val="left"/>
        <w:rPr/>
      </w:pPr>
      <w:r>
        <w:rPr/>
        <w:t>Ok7jTvdOhHYb/yx7MgAuADEAgoKEdrqL8I9oiA5mDP+wc0yIhHb9VglnAU8aTlNPNlIN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ATipOxpZTT1CBJY1TTzZSG/9zU39PUIEljUyIqFKEdtdTynYDg/RWaWInWTBSAE4sgkyA</w:t>
      </w:r>
    </w:p>
    <w:p>
      <w:pPr>
        <w:pStyle w:val="PreformattedText"/>
        <w:bidi w:val="0"/>
        <w:spacing w:before="0" w:after="0"/>
        <w:jc w:val="left"/>
        <w:rPr/>
      </w:pPr>
      <w:r>
        <w:rPr/>
        <w:t>5V0M/1CBJY2EdidgKI1fTi9mDU7YU4R2AjANAFNfNnEM//1WAU9LTvSVAE6aWwt6pl6Edt5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5fTi9mxV+BiYR2DP+CWQxUAE4qTgFPGk6FUeiQ+HYMVOVdzXmEdiRODVRMgOVdS070l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3nqJTgIwRk8vZgz/3nqJTi9mDk5PU1xPdl5YW4R2G//zgY5O3nqJTr6PMFJVT815C3qmX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T1NcT4JZVU/bj0yIDP/eeolODk5PU1xPgllVT09TA4wM/xlSL2YcICdZxpbiVh0ghVHok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oXsGdO6VmJgb/yhXHCCwZZROQ2eqW9VsHSBTTzZSC04M//h24U+VYkSNYpb9gB9Zzk5oU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4BRhgz/imLulZiYBFkGdDBSAGdzTwt6pl4CMA0AlWJEjWKWQGKBiduPTIiEdt56iU4M/5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vZpViRI1ilg5OdlHWTkBiCWc2UktO9JUoVxFi/Vb9VoVRAl46VwpOhHZsUXNe3nqJTg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WVplwBfPmWEdgBOJ1kQYpxnDP8vZhFi/VYJZ4ZOAE4qTvh2+VsJZ0hlhHYCXjpXCP/vU+VO</w:t>
      </w:r>
    </w:p>
    <w:p>
      <w:pPr>
        <w:pStyle w:val="PreformattedText"/>
        <w:bidi w:val="0"/>
        <w:spacing w:before="0" w:after="0"/>
        <w:jc w:val="left"/>
        <w:rPr/>
      </w:pPr>
      <w:r>
        <w:rPr/>
        <w:t>hJihiwz/2Y8qTgJeOleEdglnSGUnYNiPBlwOTuVl8U+eWAIACf8M/9mPKk4CXjpXhHZIZZ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FY6Tv1WRZbeeolO5U7KUxZOTHXPfk5thHYATlNPFlMMgKBSOl8CMBFi7E6XX39ipIsM/7Bz</w:t>
      </w:r>
    </w:p>
    <w:p>
      <w:pPr>
        <w:pStyle w:val="PreformattedText"/>
        <w:bidi w:val="0"/>
        <w:spacing w:before="0" w:after="0"/>
        <w:jc w:val="left"/>
        <w:rPr/>
      </w:pPr>
      <w:r>
        <w:rPr/>
        <w:t>CWf9VglnAU8aTlxPOk4ATipOHCAnWcaW4lYdIMSJIWpfTriLKlknWYZODP/ZjypOhY2nf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4laEdlhbKFd2Xg1OCWcpUo5O0GPYmgJeOleEdkhl/YACMEZPL2YM/4JZyk4M/2NrL2Z2UdZO</w:t>
      </w:r>
    </w:p>
    <w:p>
      <w:pPr>
        <w:pStyle w:val="PreformattedText"/>
        <w:bidi w:val="0"/>
        <w:spacing w:before="0" w:after="0"/>
        <w:jc w:val="left"/>
        <w:rPr/>
      </w:pPr>
      <w:r>
        <w:rPr/>
        <w:t>z35ObRBiBlKEds2RgYlYWyhXjFQRYv1Wz35ObYR2aFFilwBfPmVNYn9Pl18CXjpXHCAfd2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nTh91DP8MgA5UBYBjay9mHCCwZZROQ2eqW9VsHSBWjeVO0GP6UYR2TVLQYwIwoWwJZ9mP</w:t>
      </w:r>
    </w:p>
    <w:p>
      <w:pPr>
        <w:pStyle w:val="PreformattedText"/>
        <w:bidi w:val="0"/>
        <w:spacing w:before="0" w:after="0"/>
        <w:jc w:val="left"/>
        <w:rPr/>
      </w:pPr>
      <w:r>
        <w:rPr/>
        <w:t>Kk5NUtBjCP9ja4JZOWVplx1SH2eEdsVgYl8J/wz/vpblTr6L82AcILBllE5DZ6pb1WwdIA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k8vZglnSGWEdgIwDQAJZ7pOGk/QY/pRDP/9VglnAU8aTtmPKk4cICdZxpbiVh0gL2ahi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z35ObTpfNlInYEyIOk6EdqdOaXIM/3ZeXpcCXjpX3nqJToR2036cZwz/4FZkaw1O/YDGi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k4JZ0hlhHbEfsd+AjCKYtmPKk4cICdZxpbiVh0gdGVTTydgMFduf45OlWJEjWKWhHYcIFV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4dIKF7BnRLTgtODP8OYEhOwYmXX9mPzXnEfsd+uWUPX79PCWfeeolOm1JiVB//X064i4Nb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lUYR2TIgaTsePGlmGTgz/4FZkaw1O71P9gEVRBlIJZ0hlG/9fTriLg1saTylSKHXqgfFd</w:t>
      </w:r>
    </w:p>
    <w:p>
      <w:pPr>
        <w:pStyle w:val="PreformattedText"/>
        <w:bidi w:val="0"/>
        <w:spacing w:before="0" w:after="0"/>
        <w:jc w:val="left"/>
        <w:rPr/>
      </w:pPr>
      <w:r>
        <w:rPr/>
        <w:t>xIkhaidZhHZ5crlwDP9lZwuMQmwNTmNrU1+EdoRXrWUpUsp2DP/OTgyAX2OzW3ZR1k4tTg9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EjQWAG/9fTriLxU7FTuBWOk6DW8SJIWqeXidZDP/qUwlnApBTXxwgBlLGYh0gTWIaTw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GUCMA0A5U4KTtmPm05HV15cjk6nThpOxH7Hfu6VmJgM/xFi7E4Al4GJKFdka4hO5U7Ua4OP</w:t>
      </w:r>
    </w:p>
    <w:p>
      <w:pPr>
        <w:pStyle w:val="PreformattedText"/>
        <w:bidi w:val="0"/>
        <w:spacing w:before="0" w:after="0"/>
        <w:jc w:val="left"/>
        <w:rPr/>
      </w:pPr>
      <w:r>
        <w:rPr/>
        <w:t>5ovGfoR2omOoiwIwDQARYuxOKFdNUodluovwj4ZOlWJEjWKW+VuOTs6PpWPZjwBOEWMYY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73mBZ8KJuXAM/9mPm07CiblwBVPsYhr/LHsATgz/2Y8qTsR+x36Edu52B2iMVEyAI42EdlVT</w:t>
      </w:r>
    </w:p>
    <w:p>
      <w:pPr>
        <w:pStyle w:val="PreformattedText"/>
        <w:bidi w:val="0"/>
        <w:spacing w:before="0" w:after="0"/>
        <w:jc w:val="left"/>
        <w:rPr/>
      </w:pPr>
      <w:r>
        <w:rPr/>
        <w:t>r34nYAIwLHuMTgz/2Y8qTsR+x34I/2SWO2DBiCxnuk4WWQn/jFtoUQRZjk7Pfk5tAl46V0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4M//2AH1l/XttsH1CpUgJeOleEdgZS5V0BMNRZWGIOTtF2Y3dTT/t8AjAsewlODP/li8R+</w:t>
      </w:r>
    </w:p>
    <w:p>
      <w:pPr>
        <w:pStyle w:val="PreformattedText"/>
        <w:bidi w:val="0"/>
        <w:spacing w:before="0" w:after="0"/>
        <w:jc w:val="left"/>
        <w:rPr/>
      </w:pPr>
      <w:r>
        <w:rPr/>
        <w:t>x34akMePRI2nTqROE2aMVESNp07NkcR+/YAfWeqBTIgDjHRldlGhewZ0+06hUoR2DVlCZwt6</w:t>
      </w:r>
    </w:p>
    <w:p>
      <w:pPr>
        <w:pStyle w:val="PreformattedText"/>
        <w:bidi w:val="0"/>
        <w:spacing w:before="0" w:after="0"/>
        <w:jc w:val="left"/>
        <w:rPr/>
      </w:pPr>
      <w:r>
        <w:rPr/>
        <w:t>pl4CMCx721YM/9F2i05ilp5bRZYKTgxU9mVfTi9mAE4qTs2RgYmEdi9lAWObUs+RDP8cI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DZ6pb1WwdIEBixImaW4R2u2wGdLllD1+eW0WWCk6BiTpfjk5uZhqQhHZsUfhTAjANA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GBiWWIRVH0iw5mhHYvZhr/lplIUQz//VYJZwFPGk7ulZiYL2YATipOhlPyU+6VmJgb/5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1iloR2+l7Leg1OL2Y6ToZOf2Kki4xUr4CaW9mPKk4cIIZT8lOEdlhbKFcdIAz/DIAvZjpO</w:t>
      </w:r>
    </w:p>
    <w:p>
      <w:pPr>
        <w:pStyle w:val="PreformattedText"/>
        <w:bidi w:val="0"/>
        <w:spacing w:before="0" w:after="0"/>
        <w:jc w:val="left"/>
        <w:rPr/>
      </w:pPr>
      <w:r>
        <w:rPr/>
        <w:t>hk45ZSCQ2Y8qThwgWFsoVx0gG/8MgFxPBYD4duFPDP8cILBllE5DZ6pb1WwdIA1OxU4OTnZR</w:t>
      </w:r>
    </w:p>
    <w:p>
      <w:pPr>
        <w:pStyle w:val="PreformattedText"/>
        <w:bidi w:val="0"/>
        <w:spacing w:before="0" w:after="0"/>
        <w:jc w:val="left"/>
        <w:rPr/>
      </w:pPr>
      <w:r>
        <w:rPr/>
        <w:t>1k4aWc158l3PftBj+lGEdjllaZc7TiBf+Ha5Wwz/DIAUTi9msHMJZ4R2OWUgkNmPKk4cI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KFcdIIR2AGdzT7llD18CMA0Ai0+CWQz/GlnNedWL/laKYrBzCWf9VglnAU8aTlNP+3wcIAZ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7bAZ0HSCEdjtOIF8M/4JZCWMwVzpTAgAWYkyIGk7EfvpeAU8aTsaW4lYBMBCQp34WYqRO</w:t>
      </w:r>
    </w:p>
    <w:p>
      <w:pPr>
        <w:pStyle w:val="PreformattedText"/>
        <w:bidi w:val="0"/>
        <w:spacing w:before="0" w:after="0"/>
        <w:jc w:val="left"/>
        <w:rPr/>
      </w:pPr>
      <w:r>
        <w:rPr/>
        <w:t>yVO+i8t6HCD9VglnRI2nTs9+JYRsUfhTHSAWYhwglWJEjadjoYBsUfhTHSABMKhjf15MgOV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OhgAEwAU8aToR2+lEuVRZioYD9ThZTSXuqY71lDP+CWZxnoWwJZwBOKk46Xwlnm1KEdg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6Zxwgr35jax0ghHYBMONOaIhoURFsHCChgBxOHSApUsp2hHYcIC1OLlkIjCRSBYAdI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NTu9T/YAJZ0hl249MiIR2DP/Zj5tOuWVIaKFsCWfjibNR/VYBT/t8336EdgBn2Jqhe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EdqhSOmfulZiYAjB2UdN+nGcvZgz/gYlITv1WtlsEWY5OCIwkUoR2MV+/UjBXTU8I/zF1</w:t>
      </w:r>
    </w:p>
    <w:p>
      <w:pPr>
        <w:pStyle w:val="PreformattedText"/>
        <w:bidi w:val="0"/>
        <w:spacing w:before="0" w:after="0"/>
        <w:jc w:val="left"/>
        <w:rPr/>
      </w:pPr>
      <w:r>
        <w:rPr/>
        <w:t>ZGsVX3eN/VYJZ0SNp05BbTFZCf8M/4GJSE79VrZbGpDHj0yIP2XVbOROOl82Up5bvWXQZ5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2vGiSdgFmIFgKBjOlknYMSJmlsM/3BicU4CXjpX3nqJTul5j14CMBFi7E6UXlNfpIsMVApO</w:t>
      </w:r>
    </w:p>
    <w:p>
      <w:pPr>
        <w:pStyle w:val="PreformattedText"/>
        <w:bidi w:val="0"/>
        <w:spacing w:before="0" w:after="0"/>
        <w:jc w:val="left"/>
        <w:rPr/>
      </w:pPr>
      <w:r>
        <w:rPr/>
        <w:t>8I8aWc15uWVIaIR2VntldSdg9048UAz/2Y+bTrllSGgoV5ViRI1illNPNlILTipnxV+/T6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eeW0yIhHbFX4GJG/9GTy9mDP8RYuxOuWVIaIR2DU4MVEtOBFkoV45ODP8oVwpO8I9cT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lTspTdlHWTvtOVU9cTxpOCf8tTgz/+lGwc4ZOAE4qTjpfCWebUoR2HCAtTi5ZCIwkUgWA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UIBQglWJEjWKWG/+VYkSNYpaEdstOZVHdT8GLhk77TlVPCFSmfihXAGcYTxZThHb6V0B4</w:t>
      </w:r>
    </w:p>
    <w:p>
      <w:pPr>
        <w:pStyle w:val="PreformattedText"/>
        <w:bidi w:val="0"/>
        <w:spacing w:before="0" w:after="0"/>
        <w:jc w:val="left"/>
        <w:rPr/>
      </w:pPr>
      <w:r>
        <w:rPr/>
        <w:t>Ck6+jxBiDP8NTl9js1v7TlVPAE65ZYR2KVLKdgz/X04NTl9js1sCXjpX3nqJTjpnNlIb/3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4M/9mPm04cIAhUpn4dIBZiiVuSY8hT/YAfWcpT9mUwVwEwdXA7bTBX249MiAOMdGUCM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EjWKWO04BY0SNp07NkcR+QGIVX3eNhHbQZ5tOAU8aToR2+lEuVepTD2FzVEB3+HZzUQ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k6EdsF5CWcWUxv/aFERbESNp050ZVNPhHbBeQlnFlMAl4GJGpDHj/1WGk+EdjZlynYGUk2R</w:t>
      </w:r>
    </w:p>
    <w:p>
      <w:pPr>
        <w:pStyle w:val="PreformattedText"/>
        <w:bidi w:val="0"/>
        <w:spacing w:before="0" w:after="0"/>
        <w:jc w:val="left"/>
        <w:rPr/>
      </w:pPr>
      <w:r>
        <w:rPr/>
        <w:t>s1Gui2VnEJBla6hjqFIM/xZiBYAakMeP7k+qW2VnnluwcwIw4FZkawz/lWJEjWKWBlwcIA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JZ9uPHSAM/wBnyH4DjHRlhHYvZkyIGk7TfoRnATBEjadO036EZ4xUGk6hUtN+hGcI/1VT</w:t>
      </w:r>
    </w:p>
    <w:p>
      <w:pPr>
        <w:pStyle w:val="PreformattedText"/>
        <w:bidi w:val="0"/>
        <w:spacing w:before="0" w:after="0"/>
        <w:jc w:val="left"/>
        <w:rPr/>
      </w:pPr>
      <w:r>
        <w:rPr/>
        <w:t>Kk4BTxpOhHaVYkSNQ2dQloSYoYsGXBpP11MwUlCWNlIM/xpOoVKEdhNO6JUWUxpPoFI6X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TmGMsHMoV4R2/VYJZwFPGk6jkDdoDP/PaypOAU8aTv2QKFccIAFPGk7qgTtOQ2cdI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RJTgtOZWfbj0yIBlJjZRZTlWJEjQn/AjANANmPzXkDjHRlBlz9gB9Zp04fdbBlhHYpUs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P+jkDFcL2YakMePQGJeXAFPGk6EdvRmfVlPU1xPZWenTh91T1MMVEhllF4CMFxPBYCkiz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9VglnAU8aTktO9JWEdk9TXE/ulZiYdl6hbAlnFV93jbONH1mEds2RxokM/w1OxU6CWW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Zj815qlKbUgln9mXYj6uIxok6ThFU52VTTzZShHbeVlJfdl4VX3eNZovVYAIwKFewcw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082UgtODP8xdY5OBFR7fHNR+3waXCpnHCAGdHqYHSAM/55bRZYKTtmPzXmqUptSX06Edm54</w:t>
      </w:r>
    </w:p>
    <w:p>
      <w:pPr>
        <w:pStyle w:val="PreformattedText"/>
        <w:bidi w:val="0"/>
        <w:spacing w:before="0" w:after="0"/>
        <w:jc w:val="left"/>
        <w:rPr/>
      </w:pPr>
      <w:r>
        <w:rPr/>
        <w:t>Gk8VX3eN9GYaWYR2TIg/ZXJehJgM/wyAP2WcXlxPOk4AZ9iaT1MDjAWAhHbLTmVRQGIVX3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ulZiYX064i9Rrg1tAYuOJs1GEdu6VmJjYj4GJGlkCMEZPL2YM/9mPdl4NTg9hc1RAd15c</w:t>
      </w:r>
    </w:p>
    <w:p>
      <w:pPr>
        <w:pStyle w:val="PreformattedText"/>
        <w:bidi w:val="0"/>
        <w:spacing w:before="0" w:after="0"/>
        <w:jc w:val="left"/>
        <w:rPr/>
      </w:pPr>
      <w:r>
        <w:rPr/>
        <w:t>jk4MVABOHCDGluJWHSCEdhwgylm5WR0gAU8aTktO9JWEdk9TXE8pUsp2MVyUXlNfq4j9X8aJ</w:t>
      </w:r>
    </w:p>
    <w:p>
      <w:pPr>
        <w:pStyle w:val="PreformattedText"/>
        <w:bidi w:val="0"/>
        <w:spacing w:before="0" w:after="0"/>
        <w:jc w:val="left"/>
        <w:rPr/>
      </w:pPr>
      <w:r>
        <w:rPr/>
        <w:t>CP+LT4JZGpDHj8aW4laFUeiQDFQaTktO9JX0Zn1ZhHYCXjpXElIGUoxUp07BVBJSBlJlZ3+Q</w:t>
      </w:r>
    </w:p>
    <w:p>
      <w:pPr>
        <w:pStyle w:val="PreformattedText"/>
        <w:bidi w:val="0"/>
        <w:spacing w:before="0" w:after="0"/>
        <w:jc w:val="left"/>
        <w:rPr/>
      </w:pPr>
      <w:r>
        <w:rPr/>
        <w:t>TVHQZ5tOHCB2YCdgHSDeeolOTIg6Tgn/G/+4ixpZgWd2UR91qFKEdp5bi0/0iw5mGv+wc0yI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9VglnAU8aTjxoQFziZaFsCWeeW7BzRVEGUoR23nqJTgz/X06hbAlnvo8wUm+CfVmEdt9+</w:t>
      </w:r>
    </w:p>
    <w:p>
      <w:pPr>
        <w:pStyle w:val="PreformattedText"/>
        <w:bidi w:val="0"/>
        <w:spacing w:before="0" w:after="0"/>
        <w:jc w:val="left"/>
        <w:rPr/>
      </w:pPr>
      <w:r>
        <w:rPr/>
        <w:t>AE7EiRJSAgACMA0AEWLsTihXLHsyAC4AMgCCggiMMFJzUehsHCAnWUSNLGcdIIxUxH7Hfid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2nToR2XE8odQIwJ1mLVwFPGk4ATiyCq4ikizpOd1EJZ9RrD1yLVwFPGk70ZjpOf5Xcj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dJUQz/X053UQln9GbYmoR2G1KwZf2Am1Ib/32GNnH5WydZD1wBTxpOS070lQRU6oH4dv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+/UoR2e3w8T8KJuXAHWddTiU6uiwz/71MvZtmPdl4NTg9hc1RAdwFPGk7EiSFqL2YNTs2R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Edgz/X04NTg9hc1RAdyhXBFTNeXlymluEdsVgg1hLTgtOMVwNTv2A+Vtka1xP+lFDZ2GI</w:t>
      </w:r>
    </w:p>
    <w:p>
      <w:pPr>
        <w:pStyle w:val="PreformattedText"/>
        <w:bidi w:val="0"/>
        <w:spacing w:before="0" w:after="0"/>
        <w:jc w:val="left"/>
        <w:rPr/>
      </w:pPr>
      <w:r>
        <w:rPr/>
        <w:t>jFQAZ3NPCZDpYgIwJ1kBTxpOCWcnWQFPGk6EdhhPv1IM/7NRmlt2US9mJlQ8UJdfCZDpY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4FYgfS9m2Y+bThhPv1IcICVfZYgdIHZRo1K/UoR2xWC1UQIwDQAoV8F5uk7Pfk5tLU4M/yhX</w:t>
      </w:r>
    </w:p>
    <w:p>
      <w:pPr>
        <w:pStyle w:val="PreformattedText"/>
        <w:bidi w:val="0"/>
        <w:spacing w:before="0" w:after="0"/>
        <w:jc w:val="left"/>
        <w:rPr/>
      </w:pPr>
      <w:r>
        <w:rPr/>
        <w:t>o5CbTidZAU8aTndRB1nQZ5tOXG8oVxhPv1KEdjBXuWUM/55bRZYKTidZAU8aTnZeDU4aT4hf</w:t>
      </w:r>
    </w:p>
    <w:p>
      <w:pPr>
        <w:pStyle w:val="PreformattedText"/>
        <w:bidi w:val="0"/>
        <w:spacing w:before="0" w:after="0"/>
        <w:jc w:val="left"/>
        <w:rPr/>
      </w:pPr>
      <w:r>
        <w:rPr/>
        <w:t>uVsTZjBXp04fdQIwD1yhgBxOHCBUgAhUHSDEfhBiJ1kBTxpODP8WYgWAAU8aTktO9JWEd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0M/3ZeDU47YP2A0VMfdRv/2Y/XUzBSRI0sZwJeOleEdkhlh3MBMKF7BnQ0bHNeATDVb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K1UUl74FYgfYR2NlKmfgIwuk5FloR2DU7hT/tOATDDXwZ04FYgfUl7X06EZxBizZGBi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HCCkThNmEGIsZx0gAjARYv1WhHYRbCWEAU8aThpcBFkoV9FTVVyEdh1SH2cM/yhXEWwlhM9+</w:t>
      </w:r>
    </w:p>
    <w:p>
      <w:pPr>
        <w:pStyle w:val="PreformattedText"/>
        <w:bidi w:val="0"/>
        <w:spacing w:before="0" w:after="0"/>
        <w:jc w:val="left"/>
        <w:rPr/>
      </w:pPr>
      <w:r>
        <w:rPr/>
        <w:t>Tm1FUQZS0VOygEtOTVIM/ydZi1f9VgFPhHbBeQlnFlMI/wVT7GKhgP1OFlMJ/w1O71P9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1/kTrpO4W4PYYR2SGWcZwz/J1mLV/1WAU9fTgZc/YAfWed+7X4oV9Bnm065ZWKXaIiwc/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HeeolOGE+/UgIwDQD0ZjpOzZGBiYR2L2YM/xFi/VYnWYtXAU8aTixnq44aXACXgYknWZ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fNkYRnATA6XxZTjFTRU1VcAjAxdY5OP2WcXlxPOk5AYglnQ2fjTmiIYpf5WwJeOlfeeo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iwc/pRhHZvjzFf4GWbUgz/EWL9VoR2J1mLVwFPGk7Efsd+Ypc0TnCIPYQadfOB5nTji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i42/Ugz/2Y8vZuROuk7bdcNfhHYb/76WU5AnWYtXAU8aTupTCWdJe4VfsGV0UcF5uk4BT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IWWf1WbFH4U4R2pWOhe0tO5WVNYv2At4OXX9FTVVwXVB//vpZTkHZR7nZNUupTCWdQV+VO</w:t>
      </w:r>
    </w:p>
    <w:p>
      <w:pPr>
        <w:pStyle w:val="PreformattedText"/>
        <w:bidi w:val="0"/>
        <w:spacing w:before="0" w:after="0"/>
        <w:jc w:val="left"/>
        <w:rPr/>
      </w:pPr>
      <w:r>
        <w:rPr/>
        <w:t>hV/Za4R2fVTQjxdUH/8NANmPL2ZSgyyMhHYCMOBluouCWVVPDP8akMePApBTX4R2bFFxUa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nSEdolbkmMM/39PJ1mLVwFPGk72Xu1+hlPyU+d+7X7RU1VcDP8NTsVO9H6kYoZOsHNYWyKN</w:t>
      </w:r>
    </w:p>
    <w:p>
      <w:pPr>
        <w:pStyle w:val="PreformattedText"/>
        <w:bidi w:val="0"/>
        <w:spacing w:before="0" w:after="0"/>
        <w:jc w:val="left"/>
        <w:rPr/>
      </w:pPr>
      <w:r>
        <w:rPr/>
        <w:t>zFuEdvdOPFAM/yZ7CFTPfk5t0VNVXIR2AJeBiQz/DIAUTglnKVKOTvR+pGJzXkl7jFRsU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Pfk5t6XmPXhv/2Y8vZj5mDIATZsGJhHYCMA0A71PlToSYoYsM/5ViRI1iloR2G1LLesV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z9gB9ZJ1knWcNP248RYv1WJ1mLVwFPGk6EdmVQt17rXx+QhHbRU1VcAjBcTwWADU5ejU+N</w:t>
      </w:r>
    </w:p>
    <w:p>
      <w:pPr>
        <w:pStyle w:val="PreformattedText"/>
        <w:bidi w:val="0"/>
        <w:spacing w:before="0" w:after="0"/>
        <w:jc w:val="left"/>
        <w:rPr/>
      </w:pPr>
      <w:r>
        <w:rPr/>
        <w:t>o5DNeWxRD18WUwBl1GtAYhOMHCBoUQN0lE5+djpfHSABMHZeOk5kazF1P2WcXvpRYpccIMli</w:t>
      </w:r>
    </w:p>
    <w:p>
      <w:pPr>
        <w:pStyle w:val="PreformattedText"/>
        <w:bidi w:val="0"/>
        <w:spacing w:before="0" w:after="0"/>
        <w:jc w:val="left"/>
        <w:rPr/>
      </w:pPr>
      <w:r>
        <w:rPr/>
        <w:t>zpBNkR0ghHZaUNVsG/92XhRODP8cILBlz35ObR0ghHbRU1Vc/Fv0gYZO0GfNeQ1OL2UBYyd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8aTtFTVVyEdouNv1Ib/0ZPL2YM/4+WQHd0ZVNPz35ObYR2618fkJ5Yf5UM/ydZAU8aT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oYvNTgZcGk+3g5dfAE4qTsSJIWrvU8KJhHZpYiBfAjANAI+WS06nTh91hHbmUwBOKk7ulZi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xXC9m+VuEV61lhHbFYsNfAjARYuxO71PlToSYoYsM/xqQx4/TfoRnA4x0ZQz/lWJEjWK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aTzpfFlMoV9Bnm05MiBpOCP+CWUSNLGfGW8aWi1dMiBpOCf8tToR2Al46VzBXTU8b/19O</w:t>
      </w:r>
    </w:p>
    <w:p>
      <w:pPr>
        <w:pStyle w:val="PreformattedText"/>
        <w:bidi w:val="0"/>
        <w:spacing w:before="0" w:after="0"/>
        <w:jc w:val="left"/>
        <w:rPr/>
      </w:pPr>
      <w:r>
        <w:rPr/>
        <w:t>uIuVYkSNYpYaTz5QEVSOTguMQmyEV61lEWL9VuWCcl5MiBpOpH9TTwIw+Vtkawz/EWLsToJZ</w:t>
      </w:r>
    </w:p>
    <w:p>
      <w:pPr>
        <w:pStyle w:val="PreformattedText"/>
        <w:bidi w:val="0"/>
        <w:spacing w:before="0" w:after="0"/>
        <w:jc w:val="left"/>
        <w:rPr/>
      </w:pPr>
      <w:r>
        <w:rPr/>
        <w:t>VU8Ld4VfYlQf/w0AXE8FgPlbZGuEdg9hwYnvU+VOBlI6TuVOC07gUSpOuWVilxr/LHsAT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EjWKWX04GXBpPDFT2ZaSLxoswUgz/0GebTkyIGk6EdseP2JoCXjpX/U6dmPlb6oGrjipn</w:t>
      </w:r>
    </w:p>
    <w:p>
      <w:pPr>
        <w:pStyle w:val="PreformattedText"/>
        <w:bidi w:val="0"/>
        <w:spacing w:before="0" w:after="0"/>
        <w:jc w:val="left"/>
        <w:rPr/>
      </w:pPr>
      <w:r>
        <w:rPr/>
        <w:t>xV8NTilSDP/gVjpOg1sxXxZThk7eeolODP8NTilSjk6VYkSNYpbAb7FSjFQDgDhodlEBT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z34GdMpTWFTlXQIwLHuMTgz/hFetZSpnxV8vZk9Xi04CMCBP334KTvlbjk6EV61lhHZBbUyI</w:t>
      </w:r>
    </w:p>
    <w:p>
      <w:pPr>
        <w:pStyle w:val="PreformattedText"/>
        <w:bidi w:val="0"/>
        <w:spacing w:before="0" w:after="0"/>
        <w:jc w:val="left"/>
        <w:rPr/>
      </w:pPr>
      <w:r>
        <w:rPr/>
        <w:t>C3fVbJ5bRZYKTgVTK1Rna8aJJ2AQYgZSDP9ja4JZIF+UTjheSFEfdUBi9Isa/xwgEWJejRB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qJTgz/QGLlTs5OZWcNTs1T+VvlTt56iU6Edrll1Wy7U4lO1lOEV61lAjAdIAIALHsJT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U19NUs9+Tm1mW0x1AE4sgoR2pIvGiy9mDP/NU/lbhFetZQz/DU4vZs1T+VuEV61lLGerj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vZs1T+VscIA1OY2tTXzBXHSB/Tyh1hFetZTBXTU8M/+BWZGtzUY5OhFetZUyIOk6EdsSJ</w:t>
      </w:r>
    </w:p>
    <w:p>
      <w:pPr>
        <w:pStyle w:val="PreformattedText"/>
        <w:bidi w:val="0"/>
        <w:spacing w:before="0" w:after="0"/>
        <w:jc w:val="left"/>
        <w:rPr/>
      </w:pPr>
      <w:r>
        <w:rPr/>
        <w:t>NlKeW0WWCk4OTs1TDU5ja1Nf3nqJTi9mAE7eVotODP8MgNmPm079kO9T5U4xdT9lnF4ak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ja2di1WxlZ55bvWUM/5ViRI1illNfNnFfTg1OlF7li4tPFlkCMChXHCCwZZROQ2eqW9V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LTgz/zZGBiYR2L2YM/5ViRI1ilg5OP2WcXi9mBFTqgexyy3qEdg1ODFQ6Z4RnDP92Xh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XUNTgxUhHa6TmVnhpj8Wwz/2Y9NYi9mbFFja2di1WyEdk1S0GMI/4JZnGc/ZZxeZ2LVbA1O</w:t>
      </w:r>
    </w:p>
    <w:p>
      <w:pPr>
        <w:pStyle w:val="PreformattedText"/>
        <w:bidi w:val="0"/>
        <w:spacing w:before="0" w:after="0"/>
        <w:jc w:val="left"/>
        <w:rPr/>
      </w:pPr>
      <w:r>
        <w:rPr/>
        <w:t>bFFjawz/EWz0ldiP71PlTqdjSlSEV61lAU8aTgz/X079gB9Zp2NKVD9lnF4WYhFUdlG9Z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2W7bItTm1IJ/wIwDIAoV7BzCWdTTzZSC04M/w1OxU7lTgpOJE7NeUNnm1IBMAyAL2aUTk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QMgDpOAE4M/z9lnF4NTkZPDU7vU/2AbFFja2di1WwM/wyAFE7NUwyA71P9gEFRuIsBMJd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kWYuuPf0/9VglnAU8aTg1OY2tTXzBXf08odXZRhFetZTBXTU8CMCx721YM/4JZnGf0i7Bz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nWYtXwXklhAFPGk7KU3ZRQGKnTh91hHaEV61lDlScZ/lbsHPjTs9+Tm2MVBFsO04/Zb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QYoZO0GfNeQFawYAM/3ZeFE4gkBBiAE6bTg1Ob4KEdj55Gk8OVJxnhHbdiwj/+VsnW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XklhAFPGk6EdtmPzXl5YsSLL2b2ZQlnQGL7lYR2Cf8M/6OQSE4M/4piJ1mLVwFPGk5uf45O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EjWKWhHanYzZSS04LThlS1GuDjxwgiVtoUR0gAjDgVjpODP+VYkSNYpY7YMGIL2YRbAmQ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M/9ZODU4aT2GMwXm6TgFPGk6jkDdoHCAvVSlSL2b+Vh0gDP8NTqGLDlScZwz/dl4UTvJ2</w:t>
      </w:r>
    </w:p>
    <w:p>
      <w:pPr>
        <w:pStyle w:val="PreformattedText"/>
        <w:bidi w:val="0"/>
        <w:spacing w:before="0" w:after="0"/>
        <w:jc w:val="left"/>
        <w:rPr/>
      </w:pPr>
      <w:r>
        <w:rPr/>
        <w:t>7nYI/2NrgllsmktRHWBAYvSLhHYJ/0yIi04CMOBWZGsM/xFi7E7vU+VOpIs6ThwgsGWUTkNn</w:t>
      </w:r>
    </w:p>
    <w:p>
      <w:pPr>
        <w:pStyle w:val="PreformattedText"/>
        <w:bidi w:val="0"/>
        <w:spacing w:before="0" w:after="0"/>
        <w:jc w:val="left"/>
        <w:rPr/>
      </w:pPr>
      <w:r>
        <w:rPr/>
        <w:t>qlvVbB0gd1EJZwBOzXn9gB9ZQVG4iwFPGk7Ua69+uXzBebpOz35ObWFn9k4LTreDl1/0ZidZ</w:t>
      </w:r>
    </w:p>
    <w:p>
      <w:pPr>
        <w:pStyle w:val="PreformattedText"/>
        <w:bidi w:val="0"/>
        <w:spacing w:before="0" w:after="0"/>
        <w:jc w:val="left"/>
        <w:rPr/>
      </w:pPr>
      <w:r>
        <w:rPr/>
        <w:t>xIkhatFTVVyEdj5QEVQCMA0ADQBEAC4AIABMgOVdhHYwV01PDQAoV2RrDP8RYuxOE07ol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ATgtObFEJZzZSAU8aTi1OhHZMgOVdMFdNT+6VmJgCMHNR6Gzli+6VmJiEdleEDVS6i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Ok6LhABOx4JIUR91AjA7YIR29ItlZwz/i4RIUR91hHY7TiBfL2YMXhtnTIDlXeVO0GebTr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18I/0yA5V3GllNPoYBJewn/KFcBTxpOU18tTuViCWcATppbhHbRUwCKQ2eMVBwgeXKKax0g</w:t>
      </w:r>
    </w:p>
    <w:p>
      <w:pPr>
        <w:pStyle w:val="PreformattedText"/>
        <w:bidi w:val="0"/>
        <w:spacing w:before="0" w:after="0"/>
        <w:jc w:val="left"/>
        <w:rPr/>
      </w:pPr>
      <w:r>
        <w:rPr/>
        <w:t>hHZxX81Um1ICMChXi4RIUR91C3dlZwz/PE9OTupTCWfZjzdoTWL9gBwgU0+wcx0gPnkaTz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6EdvdOPFACMIuESFEfdYR2HCDPfk5tEWw7TrqLHSAvZglnH3V9VJtShHYa/1Nfuk7sTu52</w:t>
      </w:r>
    </w:p>
    <w:p>
      <w:pPr>
        <w:pStyle w:val="PreformattedText"/>
        <w:bidi w:val="0"/>
        <w:spacing w:before="0" w:after="0"/>
        <w:jc w:val="left"/>
        <w:rPr/>
      </w:pPr>
      <w:r>
        <w:rPr/>
        <w:t>eXf9VglnAU8aToaY/Fu6ToR2J1lDZ+xy/WOMVK91wnKEduVOQ2cLjMF5ATAqjWFsUIEljUyI</w:t>
      </w:r>
    </w:p>
    <w:p>
      <w:pPr>
        <w:pStyle w:val="PreformattedText"/>
        <w:bidi w:val="0"/>
        <w:spacing w:before="0" w:after="0"/>
        <w:jc w:val="left"/>
        <w:rPr/>
      </w:pPr>
      <w:r>
        <w:rPr/>
        <w:t>Ok72ZQz/U1/9VglnRI2nThqQx48EVM15vpblTj1c8I+EdiBuU5AnWc+RQW0xWfZlDP8cIM9+</w:t>
      </w:r>
    </w:p>
    <w:p>
      <w:pPr>
        <w:pStyle w:val="PreformattedText"/>
        <w:bidi w:val="0"/>
        <w:spacing w:before="0" w:after="0"/>
        <w:jc w:val="left"/>
        <w:rPr/>
      </w:pPr>
      <w:r>
        <w:rPr/>
        <w:t>Tm0RbDtOuosdILeDl1+GTptSz5ECMLiLGll2UdZOuk7rWF9O/ZDlTgRUzXkEVDdohHa6i7lw</w:t>
      </w:r>
    </w:p>
    <w:p>
      <w:pPr>
        <w:pStyle w:val="PreformattedText"/>
        <w:bidi w:val="0"/>
        <w:spacing w:before="0" w:after="0"/>
        <w:jc w:val="left"/>
        <w:rPr/>
      </w:pPr>
      <w:r>
        <w:rPr/>
        <w:t>jFS5ZQ9fZWdzUehsDFQ3aIR27pWYmAj/NnEMgAz/KFewcwlnU082UgtODP/Zj815c1HobAln</w:t>
      </w:r>
    </w:p>
    <w:p>
      <w:pPr>
        <w:pStyle w:val="PreformattedText"/>
        <w:bidi w:val="0"/>
        <w:spacing w:before="0" w:after="0"/>
        <w:jc w:val="left"/>
        <w:rPr/>
      </w:pPr>
      <w:r>
        <w:rPr/>
        <w:t>9mXNUwyA/Fv0gQFPGk4tTnFRp05aUcR+x36EdqBSOl8BMEyIP2VyXoSYhHZpYidZSXsNTm+C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cZwn/AjBGTy9mDP8RbDtODU6UXi9mGpDHj2Rre3y5ZQ9fZWeeW7BzhHYb/1xPBYCkiz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oVxwgsGWUTkNnqlvVbB0gC04M/4uEAE7HgkhRH3VJe4R2HCDPfk5tEWw7Th0ghHYGd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3dja/2AH1mXXzBSnluwcwIwdlGeW7BzFJCEX+9T5U4XUj5OglkLThr/DQAsewBODP8oV1xP</w:t>
      </w:r>
    </w:p>
    <w:p>
      <w:pPr>
        <w:pStyle w:val="PreformattedText"/>
        <w:bidi w:val="0"/>
        <w:spacing w:before="0" w:after="0"/>
        <w:jc w:val="left"/>
        <w:rPr/>
      </w:pPr>
      <w:r>
        <w:rPr/>
        <w:t>Ok4JkBFshHYwV01PCk4M//1WAU9MgOVdDk5oUVNPuk4RbABON2gM/3dRCWdzXkl7hHZDZy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jBoURFsRI2nTpViRI02Zcp2hHaeWKBSDP8PYXNUQHcFU+xi/VYBT0yA5V0oV4VRhHZoUVNP</w:t>
      </w:r>
    </w:p>
    <w:p>
      <w:pPr>
        <w:pStyle w:val="PreformattedText"/>
        <w:bidi w:val="0"/>
        <w:spacing w:before="0" w:after="0"/>
        <w:jc w:val="left"/>
        <w:rPr/>
      </w:pPr>
      <w:r>
        <w:rPr/>
        <w:t>uk4RbIR2XG8oV495KVKEdp5YoFICMFxPBYCkizpODP/Zj815uWUPX/RmJnsIVD55Gk87Tkl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6VyxnvnxeeYxUy3o6VwIwDQAse4xODP8BTxpOTIDlXVxPOk4BTxpOhHbHllhUCP/PfgZ0</w:t>
      </w:r>
    </w:p>
    <w:p>
      <w:pPr>
        <w:pStyle w:val="PreformattedText"/>
        <w:bidi w:val="0"/>
        <w:spacing w:before="0" w:after="0"/>
        <w:jc w:val="left"/>
        <w:rPr/>
      </w:pPr>
      <w:r>
        <w:rPr/>
        <w:t>X04FU+xiKFeFUQn/DP92Xl6XoWwJZ3FfzVSbUhv/2Y/NeXFfzVSbUi9mTIDlXVxPOk4OT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k5EjbllFH+mfoR2HCDmUwBOuWUdIAEwGpDHj6iL907Yj/dOSXu5ZQ9fZWeeW7BzhHYCMNmP</w:t>
      </w:r>
    </w:p>
    <w:p>
      <w:pPr>
        <w:pStyle w:val="PreformattedText"/>
        <w:bidi w:val="0"/>
        <w:spacing w:before="0" w:after="0"/>
        <w:jc w:val="left"/>
        <w:rPr/>
      </w:pPr>
      <w:r>
        <w:rPr/>
        <w:t>zXlxX81Um1J2UZ5b+HZTX+hdJ1kb/4NbY2svZrBz404CXjpXz35ObZ5bsHPPfk5tEWw7T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uWUPXwz/6lMNTsePg1sOTj9lu2wRbDtOhHaeW7BzuWUPXwlnQGINTgxUDIDyXQIwRk8vZ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lXShXXE86TkyA5V2Edg9hSU4KTnZRHCBxX81Um1IdIA1OlF4vZnlyimuEdhv/glmcZ6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lXWVns1GaW15cjk4BTxpORI25ZYR2i07FYAz/4GUCX45OqYtGVcFUAl46Vy1OhHZwTr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zUZpbVlO5ZYR2i07FYBv/2Y8xXDR4T1eGTkNnKVIjjftOhHb5W0l7Omc2Uhv/+VuOTmhR</w:t>
      </w:r>
    </w:p>
    <w:p>
      <w:pPr>
        <w:pStyle w:val="PreformattedText"/>
        <w:bidi w:val="0"/>
        <w:spacing w:before="0" w:after="0"/>
        <w:jc w:val="left"/>
        <w:rPr/>
      </w:pPr>
      <w:r>
        <w:rPr/>
        <w:t>U0+6ThFsZWf0iwz/2Y8GXC9mDU5sUXNehHYCMA0AGlkRXHReZWcM/+dlU082UkBiIJAQY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IhilwpOhHZMgOVdHCBTX7ZbXE87Th0gQFxilwz/glnKTmiIDmbZj815U082Ui9mgllVT19j</w:t>
      </w:r>
    </w:p>
    <w:p>
      <w:pPr>
        <w:pStyle w:val="PreformattedText"/>
        <w:bidi w:val="0"/>
        <w:spacing w:before="0" w:after="0"/>
        <w:jc w:val="left"/>
        <w:rPr/>
      </w:pPr>
      <w:r>
        <w:rPr/>
        <w:t>s1uGTmhRU0+6ThFshHYpUsp2DP9fTl9js1uGTkyA5V2EdilSynYCMChX52WEdv1WCWdTT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C04M/0yA5V06f09OCZDpYoxU9GZiY+VdXE+EduqBMXUM/ydZz5GEdsxbWU+6TlhUKFdOT6qF</w:t>
      </w:r>
    </w:p>
    <w:p>
      <w:pPr>
        <w:pStyle w:val="PreformattedText"/>
        <w:bidi w:val="0"/>
        <w:spacing w:before="0" w:after="0"/>
        <w:jc w:val="left"/>
        <w:rPr/>
      </w:pPr>
      <w:r>
        <w:rPr/>
        <w:t>jFSPeSlSU082UgtOUoOfXvZl5WUM/0yA5V06f09O249MiBtSIJAnYOVdXE+EdjpnGk8M/z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075V62LjFTqgRFi0VNVXAz/bJpLUR1gO05JToR2HCC6ToR20VNVXB0ghHYGdPNgjFtoUauI</w:t>
      </w:r>
    </w:p>
    <w:p>
      <w:pPr>
        <w:pStyle w:val="PreformattedText"/>
        <w:bidi w:val="0"/>
        <w:spacing w:before="0" w:after="0"/>
        <w:jc w:val="left"/>
        <w:rPr/>
      </w:pPr>
      <w:r>
        <w:rPr/>
        <w:t>bm6hbIZODP/Zj01iL2ZBU7ONhHa6ToR2HCACXxZTHSACMA0ALHsJTgz/TVKHZfJd0GPKU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YBT0yA5V3iZTZxd1EJZwmQEWyMVEyA5V2EdsxTzZGrjv1ODP+jkEhOMVz9gB9ZKFf9Vg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8aTi1OHCAxXDBXHSDRdmN3XE86TmhREWzXU1hiuk6EdpViRI1ilspTdlH7Tn1UhHYBT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z34GdAIwhJihi/1WAU9MgOVd/YAfWShX2Y8ATrllYpfRUyVj6F0nWVxPKHUCMA0ALHvbV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CCwZZROQ2eqW9VsHSCMW2hRDU6oWY14/VYJZwFPGk6oY0yI+05VT7llD1+EdkyA5V0BY6GA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9ZQz/6lMvZmRre3yqY71lhHaoY0yIDU6UXvpey3ooV/tOVU95coprhHaqW9VsFmLVbItf</w:t>
      </w:r>
    </w:p>
    <w:p>
      <w:pPr>
        <w:pStyle w:val="PreformattedText"/>
        <w:bidi w:val="0"/>
        <w:spacing w:before="0" w:after="0"/>
        <w:jc w:val="left"/>
        <w:rPr/>
      </w:pPr>
      <w:r>
        <w:rPr/>
        <w:t>hV9HkEtOCk4CMA0ALHuUTgz/KFc6Xwlnm1KEdkSNuWXjTmiIWFsoV4R2xWC1UQtODP/vU/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k8JZ7iLGln9VglnAU8aTs9+BnTOTgFPGk5MgOVdLU6nTh91AjAoV7iLGlklTjxoUJaaW2Fn</w:t>
      </w:r>
    </w:p>
    <w:p>
      <w:pPr>
        <w:pStyle w:val="PreformattedText"/>
        <w:bidi w:val="0"/>
        <w:spacing w:before="0" w:after="0"/>
        <w:jc w:val="left"/>
        <w:rPr/>
      </w:pPr>
      <w:r>
        <w:rPr/>
        <w:t>9k6EdsVgYl9LTgtODP+VYkSNYpbKU3ZR405oiO9T/YAaT16NEGIxdQFPGk5MgOVdZWeoYwmQ</w:t>
      </w:r>
    </w:p>
    <w:p>
      <w:pPr>
        <w:pStyle w:val="PreformattedText"/>
        <w:bidi w:val="0"/>
        <w:spacing w:before="0" w:after="0"/>
        <w:jc w:val="left"/>
        <w:rPr/>
      </w:pPr>
      <w:r>
        <w:rPr/>
        <w:t>FmKoY1CDz34GdLpOCZACMEZPL2YM/w1ODFRLTgRZKFeOTgz/6lMJZyhXlWJEjWKWWFsoV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xWC1UQtODP/Zj815qGMJkBZiqGNQg01iGk8vZglnSGWHc4R2DP9NYg1OGk/lTl9js1tEjb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mKzUkSNzFO5ZYR2KVLKdjpO4073TgIwlWJEjWKWX07vU/2AGk8vZQFjFmKoY6hSAU8aTv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qFUeiQhHbQZ815EWw7TjpnNlIM/xZiBYBcT/pRE3+MVLNSRI2gfrd+hHbQZ5tOiVuSY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SXtJewIwO2BLTgz/2Y+bTv2QBlwoV/pXLGdzUft8Gk7yXRwgBnR6mB0ghHb6V0B4Ck7gVjBX</w:t>
      </w:r>
    </w:p>
    <w:p>
      <w:pPr>
        <w:pStyle w:val="PreformattedText"/>
        <w:bidi w:val="0"/>
        <w:spacing w:before="0" w:after="0"/>
        <w:jc w:val="left"/>
        <w:rPr/>
      </w:pPr>
      <w:r>
        <w:rPr/>
        <w:t>NlKcWzBX249MiAIwDQANAHNRjk6VYkSNYpbQj1xPhHbNec15xn6CghFi7E4NTlNil3uNU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n6iY6iLhk4CMChXZGsRYuxOZXVcTwBOKk47YNN+Gv8cILBllE5DZ6pb1WwdIIR2OGjDXyhX</w:t>
      </w:r>
    </w:p>
    <w:p>
      <w:pPr>
        <w:pStyle w:val="PreformattedText"/>
        <w:bidi w:val="0"/>
        <w:spacing w:before="0" w:after="0"/>
        <w:jc w:val="left"/>
        <w:rPr/>
      </w:pPr>
      <w:r>
        <w:rPr/>
        <w:t>jk4akMePbFFxUZViRI37fN9+Dk4/ZZxehHYGUst6ATD0dqVjCZA+ToxU0XaLTmKWhHa+i8t6</w:t>
      </w:r>
    </w:p>
    <w:p>
      <w:pPr>
        <w:pStyle w:val="PreformattedText"/>
        <w:bidi w:val="0"/>
        <w:spacing w:before="0" w:after="0"/>
        <w:jc w:val="left"/>
        <w:rPr/>
      </w:pPr>
      <w:r>
        <w:rPr/>
        <w:t>SXtLYrVrDP9lZxwgIJAxXB0gAE4qThwgqFI6ZxhPb4IdIIR2O2DBiBv/O2DBiIR2TID9gC9m</w:t>
      </w:r>
    </w:p>
    <w:p>
      <w:pPr>
        <w:pStyle w:val="PreformattedText"/>
        <w:bidi w:val="0"/>
        <w:spacing w:before="0" w:after="0"/>
        <w:jc w:val="left"/>
        <w:rPr/>
      </w:pPr>
      <w:r>
        <w:rPr/>
        <w:t>S42ITnRlKk79VglnAU8aTvt8334ATipOHCBvgidgHSCEdu52B2gM/3Ze+VvZjypOU0/7f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cIB1Sy1kdIIR20XZjdwIwDU79gHte82BAYglnhHahewZ07pWYmBpPKFcATh1nAE4VW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jibNRG/9GTy9mDP/6VyxnNlKmXi9mzZGBiYR2G/8oV9mPm076VyxnNlKmXktOC04M/+6V</w:t>
      </w:r>
    </w:p>
    <w:p>
      <w:pPr>
        <w:pStyle w:val="PreformattedText"/>
        <w:bidi w:val="0"/>
        <w:spacing w:before="0" w:after="0"/>
        <w:jc w:val="left"/>
        <w:rPr/>
      </w:pPr>
      <w:r>
        <w:rPr/>
        <w:t>mJgGXBpPylP2ZTBX0VOwcwz/44mzUYR2nlLVbAZcGk89XABnJ1mqUptSfmIwUgz/NnEOV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uWVIaAZcCWf9gJtS2E74i55bvWUb/55bvWUtToR27pWYmBpPjVGriNFTsHMb/4JZZGtaVwFj</w:t>
      </w:r>
    </w:p>
    <w:p>
      <w:pPr>
        <w:pStyle w:val="PreformattedText"/>
        <w:bidi w:val="0"/>
        <w:spacing w:before="0" w:after="0"/>
        <w:jc w:val="left"/>
        <w:rPr/>
      </w:pPr>
      <w:r>
        <w:rPr/>
        <w:t>DU7IYQEwy1nIfgBOL42EdqpSm1IGXBpPf09AXGKXl18wUgFj7X6Edjll248CMA0APnkaT+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44JZ3ZR6oGoUoR2HCBNUat1HSCfUv2AAjCGU/JTz36MmmiIDmYM/zpfFlM+eRpP6oGrjkBi</w:t>
      </w:r>
    </w:p>
    <w:p>
      <w:pPr>
        <w:pStyle w:val="PreformattedText"/>
        <w:bidi w:val="0"/>
        <w:spacing w:before="0" w:after="0"/>
        <w:jc w:val="left"/>
        <w:rPr/>
      </w:pPr>
      <w:r>
        <w:rPr/>
        <w:t>+lYJZ4R2HCBNUat1HSCfUv2ADP84XjheL2bjibNRPnkaT+6VmJiEdgBOKk53Y4RfAjA6Tr6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udoR2DP9cTwWAhHYdYO+NL2Y6XwOMVVOvfidgATAOZm54J2ABMC1Oy3onYAEwM3r6Vidg</w:t>
      </w:r>
    </w:p>
    <w:p>
      <w:pPr>
        <w:pStyle w:val="PreformattedText"/>
        <w:bidi w:val="0"/>
        <w:spacing w:before="0" w:after="0"/>
        <w:jc w:val="left"/>
        <w:rPr/>
      </w:pPr>
      <w:r>
        <w:rPr/>
        <w:t>2Y+bTldbPHcb/wyA2Y9jay9mHCCwZZROQ2eqW9VsHSCEdvpXLGcDgFGGAjANAA0ANQABMDZ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7Ua4OPDk5NUrt3DQAoVyxngoIM/xFi7E7OTo9bwokKTvlbHCCwZZROQ2eqW9VsHSDbj0yI</w:t>
      </w:r>
    </w:p>
    <w:p>
      <w:pPr>
        <w:pStyle w:val="PreformattedText"/>
        <w:bidi w:val="0"/>
        <w:spacing w:before="0" w:after="0"/>
        <w:jc w:val="left"/>
        <w:rPr/>
      </w:pPr>
      <w:r>
        <w:rPr/>
        <w:t>1GuDj4xUjVEDgN9bDP92XqhjS20ATgtO2Y8ATjZSpl6CWZxnl18wUp5bvWUGXO9T/YC3g5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HZNUm9mAjANAA0ANlKmXtRrg48NAF9OuItja4JZ+4sFgEBiU08aTzBShHYM/w5Ouk57fPJd</w:t>
      </w:r>
    </w:p>
    <w:p>
      <w:pPr>
        <w:pStyle w:val="PreformattedText"/>
        <w:bidi w:val="0"/>
        <w:spacing w:before="0" w:after="0"/>
        <w:jc w:val="left"/>
        <w:rPr/>
      </w:pPr>
      <w:r>
        <w:rPr/>
        <w:t>CWeEdlNPjJr4dtRrDP/ZjypO1YuMmm54nlt3UQln5Y82cQ1ODFSEdidgKI0a//1WtlsNTkZP</w:t>
      </w:r>
    </w:p>
    <w:p>
      <w:pPr>
        <w:pStyle w:val="PreformattedText"/>
        <w:bidi w:val="0"/>
        <w:spacing w:before="0" w:after="0"/>
        <w:jc w:val="left"/>
        <w:rPr/>
      </w:pPr>
      <w:r>
        <w:rPr/>
        <w:t>y05lUYZOAU8aTs9+JYQM/wyAFE7Zj815y05lUQ1OL2YodWVnaWIgXz9lnF5DZ5tSDP8MgC9m</w:t>
      </w:r>
    </w:p>
    <w:p>
      <w:pPr>
        <w:pStyle w:val="PreformattedText"/>
        <w:bidi w:val="0"/>
        <w:spacing w:before="0" w:after="0"/>
        <w:jc w:val="left"/>
        <w:rPr/>
      </w:pPr>
      <w:r>
        <w:rPr/>
        <w:t>UJY2UoZOP2WcXkNnm1Ib/1NfbFFxUZViRI02Zcp2q4godY5OL2UBY/1WtlsijT9l9mUM/xFi</w:t>
      </w:r>
    </w:p>
    <w:p>
      <w:pPr>
        <w:pStyle w:val="PreformattedText"/>
        <w:bidi w:val="0"/>
        <w:spacing w:before="0" w:after="0"/>
        <w:jc w:val="left"/>
        <w:rPr/>
      </w:pPr>
      <w:r>
        <w:rPr/>
        <w:t>7E63g5dfhHYvZgBOKk70ZjpO6oExdQEw9GYJZ0hlh3MBMPRmoFJzXkl7jFT0ZqBSJnsIVD55</w:t>
      </w:r>
    </w:p>
    <w:p>
      <w:pPr>
        <w:pStyle w:val="PreformattedText"/>
        <w:bidi w:val="0"/>
        <w:spacing w:before="0" w:after="0"/>
        <w:jc w:val="left"/>
        <w:rPr/>
      </w:pPr>
      <w:r>
        <w:rPr/>
        <w:t>Gk87TklOBnTzYIR2PnkaTwIwfYY2cRFi7E5AYseRKHWEdvpXLGcKTi9msHMJZz55Gk/yXc9+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oV4R2NlKmXktitWsM/0ZPL2YM/yVOPGj0i2VnDP8+eRpPhHbZj815xH7HfrllD18oV7pO</w:t>
      </w:r>
    </w:p>
    <w:p>
      <w:pPr>
        <w:pStyle w:val="PreformattedText"/>
        <w:bidi w:val="0"/>
        <w:spacing w:before="0" w:after="0"/>
        <w:jc w:val="left"/>
        <w:rPr/>
      </w:pPr>
      <w:r>
        <w:rPr/>
        <w:t>e3yGU/JTCk4aXCpn+lGwc8ePAjANAChX1WyLXzZSpl4NTh9Z0VO+j/ZlDP+6TuxOhHY+eR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22oUuVOKk66Tg1USU7bj0yIAjBGTy9mDP8qTrpOVIAIVHeNZWcM/+VOAE4qTsR+x36Edg1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5PUwOMTIioUvZlDP8JZ/ZlGk+nTh919GYnWYR2KVLKdgIwxH7Hfi9mNlKmXoR2AE7Neb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18M/3ZReXK5cC9mzVPHj2VnIWrfYipOuk47bahSAjBsUfhTL2YATs15eFGLV4R2WobfY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k4M/4Nb6WWOTjEANwAWTqp+MVzyXc9++lGwc4ZOAgAb/2xR+FMOTgBOKk4qTvh2c1EqT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+HY6UytSDP9GT8hTYYwATipOnltFllhbKFeEdipOuk6jkDdou1NMiKhSjFTXUzBSpIvvUw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cILBllE5DZ6pb1WwdIEBigYkbUiCQhHZjay9m2Y83aABOKk7qUwlnKFfOTtVsi18PY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5NYlhbKFeEdhwgnltTTx0gDP+DWy9mAE4qTlqG32KEdkSNLGe2Wwz/AE4qTuBfnlswV/9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H9VrpOEWwGdCKNhHZEjSxntlsCMA0ADk5kawlnQGL4djxPhHYvZn+JuWWEdhwgbFHVb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2UqZeAjDZj815HCB9hjZxf3pAdz9lnF5TX0BchHYWWWOIDP9GT8hT5WIJZ8F5uk4BT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Z1cDttJ2AdIIR2NlKmXgz//mariMaJOk4cIPlb/Va2Wz55Gk87TklOJiAmIABncGf6U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0ucx0gAgACMDZxDIAM/xwgsGWUTkNnqlvVbB0gDk4cIGxR1Wy6Th0gNlKmXndRCWeIXy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NTgxUDP8OVAWAAE4sgvpey3ooV25mGpDVbItfFmLVbOROhHb6V0B4Ck4M/wBOLIIodY5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rUoR2PnkaTxZiP2W7bO52hHYM/8SJIWqIXw9cAjDEiSFqL2bNkYGJhHYb/zF1jk4RYv1W</w:t>
      </w:r>
    </w:p>
    <w:p>
      <w:pPr>
        <w:pStyle w:val="PreformattedText"/>
        <w:bidi w:val="0"/>
        <w:spacing w:before="0" w:after="0"/>
        <w:jc w:val="left"/>
        <w:rPr/>
      </w:pPr>
      <w:r>
        <w:rPr/>
        <w:t>XE86Tj55Gk87TklO/Va2W0BiWFsoV4R2J1nEiSFqhHZsUQlnRI2nTgz/TWJ/T5df+HZzU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OTj9lu2z7fN9++HZ7fDxPhHZsUXFRwG+xUg5OpWJ/UDpnNlKXX+VOL1SoUoxU0VMlY1xP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CMA0AHCCwZZROQ2eqW9VsHSBAYmiIvo+EdgZ09V8BMJ9TGVKMVPdOPFAOTn+JuWU+eR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l7gZbJRgXoCMBFi7E4JZwZ0MXW+i/NgDP+CWZxn2Y8ATjZSpl6JW5JjKFd/ibll/Va2W+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iEdt2LDP9fTriLf4m5ZT55Gk8GXBpPCZDpYktOAjBGTy9mDP9ja4JZEWL9Vp5eJ1mEdv1W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EjadODU7vU/2AuVsTZjBXnluwc8F5CWcWUwBON2gM/3+JuWX9VrZbX04NTu9T/YAoVwB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cAThVZWoDGloJZZGueXidZhHYijZtSDP9lZyh1jk4LjEJsHCCwZZROQ2eqW9VsHSBAYu9T</w:t>
      </w:r>
    </w:p>
    <w:p>
      <w:pPr>
        <w:pStyle w:val="PreformattedText"/>
        <w:bidi w:val="0"/>
        <w:spacing w:before="0" w:after="0"/>
        <w:jc w:val="left"/>
        <w:rPr/>
      </w:pPr>
      <w:r>
        <w:rPr/>
        <w:t>/YAmXmVnhHZ/XttshHYBMLBllpiEdgEweXIrUoR2KVLKdgIwNlKmXoR2bI9iYwCXgYnYmgJm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QYixnDP/Zjy9muk7sTihX0Y/gUUFTdF5NYqSLxoswUoR2PnkaT8SJi18CMA0A4FZka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sUdVsuk4dIDZSpl4oV3+JuWX9VrZbbFFxUR91O20tTg1OYFPNkYGJMFdNTwIw/mbPfi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4m5Zf1WtltVXLBz+lF5bIxtv1I0WYR2/VYJZxZT0I+oUgz/dlHudoR2KFeOTv2PQmw+eRpP</w:t>
      </w:r>
    </w:p>
    <w:p>
      <w:pPr>
        <w:pStyle w:val="PreformattedText"/>
        <w:bidi w:val="0"/>
        <w:spacing w:before="0" w:after="0"/>
        <w:jc w:val="left"/>
        <w:rPr/>
      </w:pPr>
      <w:r>
        <w:rPr/>
        <w:t>7nYHaAj/Dk4cILBllE5DZ6pb1WwdIIR2+lHRU7lwY2t9Wfh2zVMJ/wz/QGLlTgz/Q2ebUgZS</w:t>
      </w:r>
    </w:p>
    <w:p>
      <w:pPr>
        <w:pStyle w:val="PreformattedText"/>
        <w:bidi w:val="0"/>
        <w:spacing w:before="0" w:after="0"/>
        <w:jc w:val="left"/>
        <w:rPr/>
      </w:pPr>
      <w:r>
        <w:rPr/>
        <w:t>y3oNTu9T/YAoV6OQzJGXXzBSpIsfd4R2A4BRhgIw/VYJZwFPGk6riG5/jk4/ZZxehHahe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S04LTgz/EGI6Tj9lnF6EdgBO6JAGUgIwKFfZjwBOuXAKTgz/HE5/ibllhHaGU/JTzVMMgC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HbPUIR2G/99hjZxfF9ka/5mz35/lR9nBFmOTvlby3qEdrZyAWACMA0AbFEJZwFPGk6Edhwg</w:t>
      </w:r>
    </w:p>
    <w:p>
      <w:pPr>
        <w:pStyle w:val="PreformattedText"/>
        <w:bidi w:val="0"/>
        <w:spacing w:before="0" w:after="0"/>
        <w:jc w:val="left"/>
        <w:rPr/>
      </w:pPr>
      <w:r>
        <w:rPr/>
        <w:t>7HLLeidgHSBfTv5mz34oV3+JuWXXUzBSOl8DjAz/4FY6TrpO7E4PYcaLMFKGTj9lu2xxX81U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OVJxnL2YNTm+ChHYCMEZPL2YM/3+JuWXIfo5OoWwJZ3CNCk4cIGxRcVGVYkSNQ2cdIA5O</w:t>
      </w:r>
    </w:p>
    <w:p>
      <w:pPr>
        <w:pStyle w:val="PreformattedText"/>
        <w:bidi w:val="0"/>
        <w:spacing w:before="0" w:after="0"/>
        <w:jc w:val="left"/>
        <w:rPr/>
      </w:pPr>
      <w:r>
        <w:rPr/>
        <w:t>P2WcXgZSy3qEdlOQ740b//lbjk5/ibll/Va2W2Vn9IsM/51PWGIQYp9xhHbRkY2HAl46V4xU</w:t>
      </w:r>
    </w:p>
    <w:p>
      <w:pPr>
        <w:pStyle w:val="PreformattedText"/>
        <w:bidi w:val="0"/>
        <w:spacing w:before="0" w:after="0"/>
        <w:jc w:val="left"/>
        <w:rPr/>
      </w:pPr>
      <w:r>
        <w:rPr/>
        <w:t>nl4nWYR2wXm6Ts9+Tm1TT/t8DP9cTzpOOWUgkP1WCWcBTxpOhHZLYrVrDP/BeQlnFlOeW7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41lZ+BlkXUvZvRmOk6/T3djhHYCMA0AHCCwZZROQ2eqW9VsHSANTst6s42OTn9PbFEJZw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k70dqVjp04fdT55Gk8nYIR2SGXKdgz/PVyhe3ZR9HalY4R2PnkaTydgSGXKdu9T/YAGXB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oVwIwY2uCWSx7MwAuADgALgAyAIKCQGIGUpBnhHYM/3ZRXG8oV4R2PnkaT0hllF5fTg1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P9X8aJAjANAGxRcVEijT9l+l7LeihXlWJEjTZlynYadY5O+l7LeihXDno2ZYR2+ldAe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4M/y9mCWdIUYtPhHYCMCdrMm0tThZOqn6EdiKNP2U2UqZeMVwvZkhRi09LTgBOGv9TX/Z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nazJtBFT9VoR2/VaLcxFUhpg7TgZSAVwfVzBXDP+GmDtOjVFCXEJcEVQLTgZSAVwfV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G/+OTi9mDP/9VrZbIo0/Zfpey3ooVx9XMFc2Zcp2CP8FU+xi+lHfeYxU6oElhB9XMFcKT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NmVlUQIACf+EdvpXQHhLTgpOAgACMC1O/VZoVONOAGcdUuBRKk4WTqp+nltMiIR2HCCVTjB1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dIDxPTk5fTndRCWd7fDxPhHZ5crlwCP9GTy9mHCCVTjB1NlIdIIR2NlKmXr6LoYsoV8Bv</w:t>
      </w:r>
    </w:p>
    <w:p>
      <w:pPr>
        <w:pStyle w:val="PreformattedText"/>
        <w:bidi w:val="0"/>
        <w:spacing w:before="0" w:after="0"/>
        <w:jc w:val="left"/>
        <w:rPr/>
      </w:pPr>
      <w:r>
        <w:rPr/>
        <w:t>sVI6ZzZSuWVilw5mPmYNTspTJ2sybYR2NlKmXgz/U182cQ5UBYAvZihXHCCVTjB1NlIdI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mfoxOQ1N0Xk1i+lGwc4R2Cf8CMA0A6JAGUvpey3ooV2xRcVGVYkSNNmXKdvpXQHhLTgp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9VrZbIo0/ZQz/d1EJZ+Bl71Nuf5F1hHYYT7lwG//Zjy9m6lMJZz55Gk87TklO/Va2W01i</w:t>
      </w:r>
    </w:p>
    <w:p>
      <w:pPr>
        <w:pStyle w:val="PreformattedText"/>
        <w:bidi w:val="0"/>
        <w:spacing w:before="0" w:after="0"/>
        <w:jc w:val="left"/>
        <w:rPr/>
      </w:pPr>
      <w:r>
        <w:rPr/>
        <w:t>CWeEdnlyims6Z0eQAjCCWZxnEWLsToR2NlKmXr6LoYv9gB9Znluwc4SY82CEdu52B2gM/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5sUQlnRI2nTgZcDU6NURBiOk4ATs15H43FYgz/BFmOThwgbI+LVx0gS04tToR2BFQ+eR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05JTv1WtlsGXGKXNE4ATs15sGWEdg5U0VMYT79SDP9/T0tOCWfvU/2AAE4+Tvpey3p3jd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m5ZfRmoFIYT2+ChHY+eRpPNlKmXgIwDQDbjwyADP8RYuxOAJeBiflbHCCwZZROQ2eqW9V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BLTgtOhHZsUXFRlWJEjVNP+3yEdk1Sb2ZcTwBOanVVXBtnAjANAA0AQgAuACAATVJvZk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VwbZw0AlWJEjWKWLQDRdotOYpZTT/t8xV8GXP2AH1k+ZleEOWWEVe52TVL9VglnAU8a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k6+luVOpWPXU4R2SGXKdk5PC06EdkBcYpcb/1xPBYD4duFP2Y8ATiRSrWW4ixpZuk79gB9Z</w:t>
      </w:r>
    </w:p>
    <w:p>
      <w:pPr>
        <w:pStyle w:val="PreformattedText"/>
        <w:bidi w:val="0"/>
        <w:spacing w:before="0" w:after="0"/>
        <w:jc w:val="left"/>
        <w:rPr/>
      </w:pPr>
      <w:r>
        <w:rPr/>
        <w:t>DFQPYQIw4FZkawz/KFfBeQlnFlPOToBiL2cKTr6W5U7tdx9njFsQYoR2xWC1UQtODP9zU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XE86TgBOzXlDZ5xbS06hiwz/G1L6XpViRI1ili0A0XaLTmKWU0/7fF9OL2Y8UJdfhHYb/9mP</w:t>
      </w:r>
    </w:p>
    <w:p>
      <w:pPr>
        <w:pStyle w:val="PreformattedText"/>
        <w:bidi w:val="0"/>
        <w:spacing w:before="0" w:after="0"/>
        <w:jc w:val="left"/>
        <w:rPr/>
      </w:pPr>
      <w:r>
        <w:rPr/>
        <w:t>zXmJW5Jjf0+XXz9lu2w5ZWmX9Ga5WxNm249MiAz/CWepUo5Of5BNUeBWOk4/ZbtsOWVpl+9T</w:t>
      </w:r>
    </w:p>
    <w:p>
      <w:pPr>
        <w:pStyle w:val="PreformattedText"/>
        <w:bidi w:val="0"/>
        <w:spacing w:before="0" w:after="0"/>
        <w:jc w:val="left"/>
        <w:rPr/>
      </w:pPr>
      <w:r>
        <w:rPr/>
        <w:t>/YB/TxFi/VbPfk5td5ZlUXCIAJAadfOBMVmPXoR2cVNplgIwDFT2ZQz/g1tcTzpOwXkJZxZT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ATipO/2bjTrllSGgM/3ZRDlScZwj/84ERXO13H2eFUQn/71P9gBhPjk7BeQlnFlMCM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T2ZQz/bFFxUZViRI1TT/t8DU6oWY14+05VT8F5CWcWU4R2O04gXwz/DIAUTp5bRZYKTjpO</w:t>
      </w:r>
    </w:p>
    <w:p>
      <w:pPr>
        <w:pStyle w:val="PreformattedText"/>
        <w:bidi w:val="0"/>
        <w:spacing w:before="0" w:after="0"/>
        <w:jc w:val="left"/>
        <w:rPr/>
      </w:pPr>
      <w:r>
        <w:rPr/>
        <w:t>+05VT8F5CWcWU7llSGiEdp5bvWX6lHNehk5TkO+NAjBGTy9mDP/BeQlnFlOEdp5bvWUNTkl7</w:t>
      </w:r>
    </w:p>
    <w:p>
      <w:pPr>
        <w:pStyle w:val="PreformattedText"/>
        <w:bidi w:val="0"/>
        <w:spacing w:before="0" w:after="0"/>
        <w:jc w:val="left"/>
        <w:rPr/>
      </w:pPr>
      <w:r>
        <w:rPr/>
        <w:t>jk5sUXFR6JDolTFclF5TXxwgUFdJex0gwXkJZxZTDP8NTkl7jk66TuxOMVyUXlNfPmUDX2x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GhewZ0Ck6EdqpSm1ICMIJZnGdsUQlnAU8aTv2AH1nWU5dfb4J9WYR2z34lhBpO6X4M/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E4oV8F5CWcWU0tO9mUxXP2AH1lWU5dfAE4qTn1Z906xlAz/DFT2ZcF5CWcWU4R2+06hUk1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7zgY5Oo5BITid9648M/8F5CWcWU4R2x48Lel9OTWIaT/RmoFJzXjN6jFQJZylSjk5sU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AjDbjwyADP+CWZxnbFEJZwFPGk6Eds9+JYQaTul+/YAfWb6PMFIOTsF5JYQBTxpO+HZTX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NGxzXgz/o5BITsF5CWcWU19OuIuhbAlnnltMiIR2xV+BiRv/+Vtka9N+uotcTwWA+HbhTy9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4aTwlnkXVJToR2AjANADtg0353jWVnDP9cTwWApIs6ThwgsGWUTkNnqlvVbB0g84ERXP2A</w:t>
      </w:r>
    </w:p>
    <w:p>
      <w:pPr>
        <w:pStyle w:val="PreformattedText"/>
        <w:bidi w:val="0"/>
        <w:spacing w:before="0" w:after="0"/>
        <w:jc w:val="left"/>
        <w:rPr/>
      </w:pPr>
      <w:r>
        <w:rPr/>
        <w:t>H1m+jzBS5U4LTkhlnGca/z5mV4Q5ZYRV7nZNUv1WCWcBTxpOhHbPfiWEtnK1URv/CWcpUo5O</w:t>
      </w:r>
    </w:p>
    <w:p>
      <w:pPr>
        <w:pStyle w:val="PreformattedText"/>
        <w:bidi w:val="0"/>
        <w:spacing w:before="0" w:after="0"/>
        <w:jc w:val="left"/>
        <w:rPr/>
      </w:pPr>
      <w:r>
        <w:rPr/>
        <w:t>z1F7jxFi/Vb6VyxnPnkaTzZSpl7YU2mXhHb7TqFSDP9/Tz9lu2w5ZWmXPVzpZRwge4/FiE1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dIBv/CWcpUo5OwXkJZxZTKFd/lR9nhVFzXjN6b4InYDBX249MiAj/glmcZwlnxV+BiZ5b</w:t>
      </w:r>
    </w:p>
    <w:p>
      <w:pPr>
        <w:pStyle w:val="PreformattedText"/>
        <w:bidi w:val="0"/>
        <w:spacing w:before="0" w:after="0"/>
        <w:jc w:val="left"/>
        <w:rPr/>
      </w:pPr>
      <w:r>
        <w:rPr/>
        <w:t>TIiEdt2LCf8b/wlnKVKOThFi/VYoVzllaZfHjwt6LU7KU3ZRDlT6Xst6AE4qTnNeSXsBMGxR</w:t>
      </w:r>
    </w:p>
    <w:p>
      <w:pPr>
        <w:pStyle w:val="PreformattedText"/>
        <w:bidi w:val="0"/>
        <w:spacing w:before="0" w:after="0"/>
        <w:jc w:val="left"/>
        <w:rPr/>
      </w:pPr>
      <w:r>
        <w:rPr/>
        <w:t>Y2t2XhROCP/OTgyACf/0ZsxbCWdIZYdzhHY+eRpPAjANANmPMVwvZlxPBYBAYoSYS22Edhwg</w:t>
      </w:r>
    </w:p>
    <w:p>
      <w:pPr>
        <w:pStyle w:val="PreformattedText"/>
        <w:bidi w:val="0"/>
        <w:spacing w:before="0" w:after="0"/>
        <w:jc w:val="left"/>
        <w:rPr/>
      </w:pPr>
      <w:r>
        <w:rPr/>
        <w:t>sGWUTkNnqlvVbB0ghHYcIABnTk9IZZxnHSACMNmPAE4cIABnTk9IZZxnHSBoiA5mDP9zU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EjWKWKFcqZ2VnHCAAZ8h+HSANTv2Avo8wUsF5uk6VYkSNNmXKdjRsc14M/xwgsGWUTkNn</w:t>
      </w:r>
    </w:p>
    <w:p>
      <w:pPr>
        <w:pStyle w:val="PreformattedText"/>
        <w:bidi w:val="0"/>
        <w:spacing w:before="0" w:after="0"/>
        <w:jc w:val="left"/>
        <w:rPr/>
      </w:pPr>
      <w:r>
        <w:rPr/>
        <w:t>qlvVbB0gX04vZjxQl1+eW71lhHYCMA0AEWLsTu9T5U6EmKGLDP9zU39PKFfZjwBOHCAAZ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GWcZx0gS04LTgz/bFFxUZViRI1TT/t8X079gB9ZWFsoV3BlQVN0XgIwKFdkax9n9JUM/7Bz</w:t>
      </w:r>
    </w:p>
    <w:p>
      <w:pPr>
        <w:pStyle w:val="PreformattedText"/>
        <w:bidi w:val="0"/>
        <w:spacing w:before="0" w:after="0"/>
        <w:jc w:val="left"/>
        <w:rPr/>
      </w:pPr>
      <w:r>
        <w:rPr/>
        <w:t>CWf9VglnAU8aTgZcaFFil21ibI/udk1ScIg9hIxUKV2DboR2AWC/Ugz/bI8MgHCNCk4jayN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Rjg4R2ZVC3XtFTVVxLTu+NAjD0ZjpOzZGBiYR2L2YM/yhXZGsfZ/SVDP8RYv1WBlwaT4x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I/ZbtsjFQ+eRpPU082UoR2aFFil7Bz404WUwz/z35ObTtgz5EGXBpPt4OXX4JZZGvoXS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eWH+VDP/lTvSB/VYJZ0SNp07YU5df4GWzjXuPzZGGTgIwDQAwUtmP9mUM/4JZnGeVYkSN</w:t>
      </w:r>
    </w:p>
    <w:p>
      <w:pPr>
        <w:pStyle w:val="PreformattedText"/>
        <w:bidi w:val="0"/>
        <w:spacing w:before="0" w:after="0"/>
        <w:jc w:val="left"/>
        <w:rPr/>
      </w:pPr>
      <w:r>
        <w:rPr/>
        <w:t>YpaEds9+JYQaTul+zU42cQ1O/YB2jQpOwXm6TpViRI0M/xlSJ1nEiSFqwXkJZxZTX064i2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192UfZlAjANABwgsGWUTkNnqlvVbB0gC06EdjhexIlcTxpOdlGeWwVTK1TBeQlnFlOEdkhl</w:t>
      </w:r>
    </w:p>
    <w:p>
      <w:pPr>
        <w:pStyle w:val="PreformattedText"/>
        <w:bidi w:val="0"/>
        <w:spacing w:before="0" w:after="0"/>
        <w:jc w:val="left"/>
        <w:rPr/>
      </w:pPr>
      <w:r>
        <w:rPr/>
        <w:t>lF4oV4VRGv9TX5ViRI1ilgOMdGVEjadO036EZwz/nligUtGRjYdEjadOjFRWe2V1J2BDZ8p2</w:t>
      </w:r>
    </w:p>
    <w:p>
      <w:pPr>
        <w:pStyle w:val="PreformattedText"/>
        <w:bidi w:val="0"/>
        <w:spacing w:before="0" w:after="0"/>
        <w:jc w:val="left"/>
        <w:rPr/>
      </w:pPr>
      <w:r>
        <w:rPr/>
        <w:t>lWJEjQEwDFT2Zc9REVynThpOlWJEjYxU73mBZ4R2GGJldZViRI3Ua82R9mUM/9mP71PlTsaJ</w:t>
      </w:r>
    </w:p>
    <w:p>
      <w:pPr>
        <w:pStyle w:val="PreformattedText"/>
        <w:bidi w:val="0"/>
        <w:spacing w:before="0" w:after="0"/>
        <w:jc w:val="left"/>
        <w:rPr/>
      </w:pPr>
      <w:r>
        <w:rPr/>
        <w:t>Ok4ATs15wXkJZxZTO22oUgIwU1/9VhpPs1Gui4Ff1lN0XqZelWJEjTZlynb2ZQz/lWJEjWKW</w:t>
      </w:r>
    </w:p>
    <w:p>
      <w:pPr>
        <w:pStyle w:val="PreformattedText"/>
        <w:bidi w:val="0"/>
        <w:spacing w:before="0" w:after="0"/>
        <w:jc w:val="left"/>
        <w:rPr/>
      </w:pPr>
      <w:r>
        <w:rPr/>
        <w:t>4GW6i8eRKHVVT815sHPRkXl7qmO5ZQ9fDP/9kHt8PE8ATs15wXkJZxZTO22oUgz/4FY6T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xV82cRVfd439Vglnz35ObdRrzZGEdk2WTk8CMA0A4GW6i/pRjk5VT815BnQxdQz/cGVBU3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M/1Nfuk7sTgmQ6WKKYmxRcVGVYkSNU0/7fM5OdGVTTwpOwXkJZxZT9mUM/7pO7E4GX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5/XhSWhHYJkOlienr0lRv/DIDgZbqLVU/NebllD18M/81kXE/9kAZcL2aAe1VTE2ZMi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Gv+6TuxO71PlTgmQ6WL0dqVjBlyVYkSNYpY5ZSCQOk6hgP1ObFH4Uwj/71PlTvNgYYwM/9mP</w:t>
      </w:r>
    </w:p>
    <w:p>
      <w:pPr>
        <w:pStyle w:val="PreformattedText"/>
        <w:bidi w:val="0"/>
        <w:spacing w:before="0" w:after="0"/>
        <w:jc w:val="left"/>
        <w:rPr/>
      </w:pPr>
      <w:r>
        <w:rPr/>
        <w:t>zXk5ZSCQDU7FTrlbE2YM/wyAFE4cID55Gk+yUftRHSAGXIhfD1wM/wxU9mUcID55Gk9/Y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dIEpc9mV0UydZJ1meWDpfhk4J/xv/lWJEjWKWX07vU+VOEJBlaxZiAE4haydg+lEuVXZR</w:t>
      </w:r>
    </w:p>
    <w:p>
      <w:pPr>
        <w:pStyle w:val="PreformattedText"/>
        <w:bidi w:val="0"/>
        <w:spacing w:before="0" w:after="0"/>
        <w:jc w:val="left"/>
        <w:rPr/>
      </w:pPr>
      <w:r>
        <w:rPr/>
        <w:t>QGJeXKdOGk4I/9mP9mURbPSVLY1wTptS8l3Pfj5mV4TQY9iaDP9zU39P7Xf2ZYVRaFHok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IWsnYKROE2YM/19OCWfvU/2AjFsQYgn/DP82cQ5UpGSIbWxRcVGVYkSNU0/7fAz/imJoUeiQ</w:t>
      </w:r>
    </w:p>
    <w:p>
      <w:pPr>
        <w:pStyle w:val="PreformattedText"/>
        <w:bidi w:val="0"/>
        <w:spacing w:before="0" w:after="0"/>
        <w:jc w:val="left"/>
        <w:rPr/>
      </w:pPr>
      <w:r>
        <w:rPr/>
        <w:t>RI2nTgj/R1c6TtGRjYcnYIR2Cf/7eaROP2WcXhZidlEHY5pbOmeEZwIwDQDZjzFcL2YRYux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vzYIR2HCAAZ05PSGWcZx0ghHYrVElOAjBcTwWAdl4NTqSLOk6DW8VfNnEaT9FTH3UCM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DYj76L82CGTnZR1k7TfpxnDP/Zj5tO036cZ/2QGk8YT45O2Y8ATrZyAWAM/85ODIAGXD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k7sTtBjm0/0ZqBSf17bbIR2CZDpYgIwDQDPfseP5YJyXnRehHYBY+1+z34lhAz/lWJEjWKW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aTul+X064i/2AH1mlY9GPCP8adfOBhY3Hjwn/wXm6TpViRI00bHNeG//Zjy9mXE8FgL6L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EdhwgLU70lUhlnGcdIAIw2Y/2ZQz/uk7sTgZc/YAfWQmQ6WKKYv1WtlsijT9l6JAGUjBX</w:t>
      </w:r>
    </w:p>
    <w:p>
      <w:pPr>
        <w:pStyle w:val="PreformattedText"/>
        <w:bidi w:val="0"/>
        <w:spacing w:before="0" w:after="0"/>
        <w:jc w:val="left"/>
        <w:rPr/>
      </w:pPr>
      <w:r>
        <w:rPr/>
        <w:t>+l7LeihX5YuVYkSNNmXKdoR2+ldAeEtOCk4M/xFi/VYGXBpPzo9lZwBOKk6Dj3+VH2eEdk5P</w:t>
      </w:r>
    </w:p>
    <w:p>
      <w:pPr>
        <w:pStyle w:val="PreformattedText"/>
        <w:bidi w:val="0"/>
        <w:spacing w:before="0" w:after="0"/>
        <w:jc w:val="left"/>
        <w:rPr/>
      </w:pPr>
      <w:r>
        <w:rPr/>
        <w:t>DnqHc/ZlH2cI/4JZnGf9VhpPCZDpYuVOon4pUrViz1EOejZlhHbdiwn/AjDZjwZcJ1knW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5ARYv1Wz35ObYR2nlh/lR+Qpl4M/39PEWL9Vj1c6192jYWN0VO+j/1WtlsI//lbZGtIZZ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U7KU3dRU0+FUblbDP8RYuxO4GUAl41R5ovGfqhjS22GTgn/AjANAIJZnGeKYgpO8I8cI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Tk9IZZxnHSDweTpOHCA5ZWmXSGWUXh0gDP8RYuxOGVLvU+VOimLlixwgLU70lUhlnGcdIPB5</w:t>
      </w:r>
    </w:p>
    <w:p>
      <w:pPr>
        <w:pStyle w:val="PreformattedText"/>
        <w:bidi w:val="0"/>
        <w:spacing w:before="0" w:after="0"/>
        <w:jc w:val="left"/>
        <w:rPr/>
      </w:pPr>
      <w:r>
        <w:rPr/>
        <w:t>Ok4cINFTVVxIZZReHSACMA0AHCCwZZROQ2eqW9VsHSBAYu9T/YCnTh91hHYcIABn2JpIZZx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M/y9mB2N2UShXw0/bjx1g82ABMDZSpl4OTj55Gk8bUrBluWVil+9T/YBYWyhXhHYcIB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GVIZZReHSACMPlbZGtIZZxnEWLsTmRrO1LgZdVsaFFil6hjS20M/19O4GUAl8t6c1Pbj0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Y95mOVdXE8CMDZxDIAM/2SWhk5NUodlBFQEWfJdz37QY8pThHZLThZZDP9cTwWA2I8vZq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5liEVR0VNoiOVOC06Edg9hwYkvZgKQU1+EdgIwDQANAEMALgAgAOxywYgOThFsO04a/w5O</w:t>
      </w:r>
    </w:p>
    <w:p>
      <w:pPr>
        <w:pStyle w:val="PreformattedText"/>
        <w:bidi w:val="0"/>
        <w:spacing w:before="0" w:after="0"/>
        <w:jc w:val="left"/>
        <w:rPr/>
      </w:pPr>
      <w:r>
        <w:rPr/>
        <w:t>P2W7bDZSpl74dtRrg48NAIhfEVwJZ7pOAGCRdQz/d42Qbo5Of4m5ZRZOTHWEdhFsO042Uq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nKTvJdz34QYjpOBFT9Vj9lU0+Edm5mApAHaMZRAjA2cQyADP8adfOBKFfgUUFTdF5NU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xWC1UdiPDU6CWWRrAjCjkPZlBFQPXwRUN2iEduxywYiEdgEwE042UoR2P2WcXs1ONnEoVydZ</w:t>
      </w:r>
    </w:p>
    <w:p>
      <w:pPr>
        <w:pStyle w:val="PreformattedText"/>
        <w:bidi w:val="0"/>
        <w:spacing w:before="0" w:after="0"/>
        <w:jc w:val="left"/>
        <w:rPr/>
      </w:pPr>
      <w:r>
        <w:rPr/>
        <w:t>pn5KUypOFk5MdUhy/lYKTkyIf09DZ5tSCP/Zj815xWC1UfOByk52Xipne1+VXjll2FMJ/wIw</w:t>
      </w:r>
    </w:p>
    <w:p>
      <w:pPr>
        <w:pStyle w:val="PreformattedText"/>
        <w:bidi w:val="0"/>
        <w:spacing w:before="0" w:after="0"/>
        <w:jc w:val="left"/>
        <w:rPr/>
      </w:pPr>
      <w:r>
        <w:rPr/>
        <w:t>7HLBiD9lnF7vU+VOxok6TgBOKk7BeQlnFlOEdsR+x34CAAz/c1GOTotzQ2eEdg9hxotiXwFg</w:t>
      </w:r>
    </w:p>
    <w:p>
      <w:pPr>
        <w:pStyle w:val="PreformattedText"/>
        <w:bidi w:val="0"/>
        <w:spacing w:before="0" w:after="0"/>
        <w:jc w:val="left"/>
        <w:rPr/>
      </w:pPr>
      <w:r>
        <w:rPr/>
        <w:t>71PlTsaJOk66ThFsDk7ffrtsBYBLTvSVhHZRWaZ+AjDffrtsBYDlYglnf17bbIR2u2wG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M/9mPzXlDZ5tScGCCWQBOKk7kU3hRhHYBMOqBTIh2US9mhHZEjSxntlsCMOxywYg/ZU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344Xgj/3Y/MgFFZpn4wVwn/Ok5el1xPeWsM/7pOEWzqU/2A+VvscsGIP2VDZ6uIqFIwV1xP</w:t>
      </w:r>
    </w:p>
    <w:p>
      <w:pPr>
        <w:pStyle w:val="PreformattedText"/>
        <w:bidi w:val="0"/>
        <w:spacing w:before="0" w:after="0"/>
        <w:jc w:val="left"/>
        <w:rPr/>
      </w:pPr>
      <w:r>
        <w:rPr/>
        <w:t>+lHNU5ReDP/Zj815HCApWTZxHSA+eRpPAl46V4R2NlKmfjpnNlIvZg1O/YDkTrpO4W4PY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NACxnZk6KYhFsO042UqZeC3dcTwBOzXkcINFTDmYdIAIwKFeGU/JThHZ/lbNsLU4M/x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042UqZef0/scsGIP2VTTzFZu1OGTnZR3nqJThhPv1IM/3ZeEJAQbtZT406GTnZR3367bDB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8CMBFsO042UqZeL2ZoUVNPKVKzW/h2c1EFgAj//VYRbAn/CWNncQBOmluEdsSJGVJlZxwg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MVLtsBnQdIAIwEWw7TjZSpl5LTkBi5U6riH9e22wJkOliDP+WmUhRKFeOTnZRq4jRUw5m</w:t>
      </w:r>
    </w:p>
    <w:p>
      <w:pPr>
        <w:pStyle w:val="PreformattedText"/>
        <w:bidi w:val="0"/>
        <w:spacing w:before="0" w:after="0"/>
        <w:jc w:val="left"/>
        <w:rPr/>
      </w:pPr>
      <w:r>
        <w:rPr/>
        <w:t>+lFlZwz/dlEhayhXjk66Tnt8/Y9CbCpOuk6PeSlSDIDIUzFyfVlzXkl7hHYpWSdgAjARbD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lKmXn9Puk7sTg1OxV86ToZO/Y9CbHNeSXvYTvpRKlkaWYR24073TgIwDQDPfk5thpjfV4VR</w:t>
      </w:r>
    </w:p>
    <w:p>
      <w:pPr>
        <w:pStyle w:val="PreformattedText"/>
        <w:bidi w:val="0"/>
        <w:spacing w:before="0" w:after="0"/>
        <w:jc w:val="left"/>
        <w:rPr/>
      </w:pPr>
      <w:r>
        <w:rPr/>
        <w:t>X05YWyhXEWw7ToR27pWYmAIwU1/lYgln6F2dmCKNzFuEdkSNLGe2W9CPKHV2Uc9+Tm1DZ5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04PYUyIi04BMM5ODID5Wz55Gk8gkBBi0GfNeQ1Ob4KyUftR9mUM/7pO7E4fYTBSqYvQZ5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k66TuViCWcqWSdZhHZxX81Um1IvZnFTaZaEdgIwbFH4UzZSpl4oV3+JuWWEdidZm1LRU1V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Q6XxZT8l3Pfn9Pl1/kU3hRhHYBMCpOuk7scsGID1+Edgj/FmK2W89li1eEdgn/AU8aTvh2</w:t>
      </w:r>
    </w:p>
    <w:p>
      <w:pPr>
        <w:pStyle w:val="PreformattedText"/>
        <w:bidi w:val="0"/>
        <w:spacing w:before="0" w:after="0"/>
        <w:jc w:val="left"/>
        <w:rPr/>
      </w:pPr>
      <w:r>
        <w:rPr/>
        <w:t>Yl/Bicx+AjANALpO7E7iZTZxDU4MXhtn5U56cnJyKlkaWYR2SGWHczpO4073TmVnQmzWU3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XsM/45OL2a/TwlnxV+BicmL+Is2UqZeG1KwZQIwDQDNec15HCBxUQxUu2wGdB0ghHaAYi9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VbItfjFQ2UqZeiVuSY4R20VNVXP2AH1knWSdZw0/bj3NeSXsb/2RrjE4FgIR24FacZ3NR</w:t>
      </w:r>
    </w:p>
    <w:p>
      <w:pPr>
        <w:pStyle w:val="PreformattedText"/>
        <w:bidi w:val="0"/>
        <w:spacing w:before="0" w:after="0"/>
        <w:jc w:val="left"/>
        <w:rPr/>
      </w:pPr>
      <w:r>
        <w:rPr/>
        <w:t>+3x2Xipnf17bbNdTMFLobA9hAjBhjC1O/VbZjzdoAE4qThwgLGdlZx0gMVwcILpOuk5zXkl7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Eds9+Tm1TTwz/+VuOThwgcVEMVLtsBnQdIMVfNnEaT0FTBlIAl4GJAjCCWZxn+HZzU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gGIvZw5ONlKmXg1O/YCXXzBSxY8fkNFTVVwM/wyAHCAnWUSNLGe2Wx0gyFM6TnBl5VvlW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lHTfpxnBlx/TydZi1cBTxpOl18NTjBS0VNVXAz/n1MJZ4R2J1mLV8R+x35fThpPKFcCXjp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EdsePC3otTmKXNE7mdOOJhHaLjb9SAjANAEBi5U4M/yhXU1/KThZOTHUKTgz/zXnNeRwg</w:t>
      </w:r>
    </w:p>
    <w:p>
      <w:pPr>
        <w:pStyle w:val="PreformattedText"/>
        <w:bidi w:val="0"/>
        <w:spacing w:before="0" w:after="0"/>
        <w:jc w:val="left"/>
        <w:rPr/>
      </w:pPr>
      <w:r>
        <w:rPr/>
        <w:t>cVEMVLtsBnQdIAj/4GW6iz9lu2yEdhZiz35ObYR2Cf+EdoBiL2cOTjZSpl5LTkBi5U7NkYGJ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YjyhXjk7Nec15J1mLV8R+x36Eds2RgYknYAz/DlQFgDheOF79gB9ZJl5lZ82RJ1mEd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nYCMBwgsGWUTkNnqlvVbB0gXE86TgBOzXkcIHFRDFS7bAZ0HSCEdrBluWVIaAz/X07vU+VO</w:t>
      </w:r>
    </w:p>
    <w:p>
      <w:pPr>
        <w:pStyle w:val="PreformattedText"/>
        <w:bidi w:val="0"/>
        <w:spacing w:before="0" w:after="0"/>
        <w:jc w:val="left"/>
        <w:rPr/>
      </w:pPr>
      <w:r>
        <w:rPr/>
        <w:t>BnTjiTpOKFcATipOHCAqTrpOIo3MWwZSA14nWVNP7l0NThpZHSCEds9+Tm1TTy1O9H4BYwj/</w:t>
      </w:r>
    </w:p>
    <w:p>
      <w:pPr>
        <w:pStyle w:val="PreformattedText"/>
        <w:bidi w:val="0"/>
        <w:spacing w:before="0" w:after="0"/>
        <w:jc w:val="left"/>
        <w:rPr/>
      </w:pPr>
      <w:r>
        <w:rPr/>
        <w:t>jFQYTxZTCf8nWYtXxH7HfoR2qlKbUgIwDQBcTwWADU6kizpO6oHxXS9mPnkaTztOSU4FgAEw</w:t>
      </w:r>
    </w:p>
    <w:p>
      <w:pPr>
        <w:pStyle w:val="PreformattedText"/>
        <w:bidi w:val="0"/>
        <w:spacing w:before="0" w:after="0"/>
        <w:jc w:val="left"/>
        <w:rPr/>
      </w:pPr>
      <w:r>
        <w:rPr/>
        <w:t>6oExdTtOSU4FgEl7SXsBY/tOVU95cppbPlARVAEwy3o6VxZi7naEdoR2uk4b/4ZT8lNjayhX</w:t>
      </w:r>
    </w:p>
    <w:p>
      <w:pPr>
        <w:pStyle w:val="PreformattedText"/>
        <w:bidi w:val="0"/>
        <w:spacing w:before="0" w:after="0"/>
        <w:jc w:val="left"/>
        <w:rPr/>
      </w:pPr>
      <w:r>
        <w:rPr/>
        <w:t>hY2KjT55Gk87TklOLQBEjSxnO05JTgEwP2WcXi0AAl46V0l7SXsgT99+hHa3folODP89XKF7</w:t>
      </w:r>
    </w:p>
    <w:p>
      <w:pPr>
        <w:pStyle w:val="PreformattedText"/>
        <w:bidi w:val="0"/>
        <w:spacing w:before="0" w:after="0"/>
        <w:jc w:val="left"/>
        <w:rPr/>
      </w:pPr>
      <w:r>
        <w:rPr/>
        <w:t>2Y+bTh1g82ABMMKJ9V+MVDtOIF/9kAlndlEcIAhUBnQdIEtOBFkCMIJZnGc+eRpP0XlmW7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1nRU76PDP/Zj5tOiU6ui5ReU1/9kP2AH1njibNRAjAoVwBOmlsLeqZeCk4M/7pO7E5LTvSV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JTrqLATDNec15HCA7TklOHSCEdvpRsHMvZjF1jk66TuxODU79gIhffVkwV4SY5XcEVM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04gXyhXKmdlZ4R2nltFlkhlnGcb/7pO7E75W45OAF/RU/pRcGBTX4R2uWXVbAz/KHXlT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g48EVM15Zlv0i4R2Y2vvi9mPAE7ReWZb7pWYmOhsD2ENTh9ZAjANAIhfDmY+Zgz/KFcKTvCP</w:t>
      </w:r>
    </w:p>
    <w:p>
      <w:pPr>
        <w:pStyle w:val="PreformattedText"/>
        <w:bidi w:val="0"/>
        <w:spacing w:before="0" w:after="0"/>
        <w:jc w:val="left"/>
        <w:rPr/>
      </w:pPr>
      <w:r>
        <w:rPr/>
        <w:t>o5CbTolOuouEdg5UYpcM/1hbKFcATptO9GYcINiaHSCEdhwgBnQdIAj/2Y8vZhFi/VaLW+NO</w:t>
      </w:r>
    </w:p>
    <w:p>
      <w:pPr>
        <w:pStyle w:val="PreformattedText"/>
        <w:bidi w:val="0"/>
        <w:spacing w:before="0" w:after="0"/>
        <w:jc w:val="left"/>
        <w:rPr/>
      </w:pPr>
      <w:r>
        <w:rPr/>
        <w:t>8lRmW7ZbhHbCifVfCf8b/9mPL2YRYuxOsHMoV6SLxoswUoR2AjCCWZxnBnTjiYZO2Y+bThwg</w:t>
      </w:r>
    </w:p>
    <w:p>
      <w:pPr>
        <w:pStyle w:val="PreformattedText"/>
        <w:bidi w:val="0"/>
        <w:spacing w:before="0" w:after="0"/>
        <w:jc w:val="left"/>
        <w:rPr/>
      </w:pPr>
      <w:r>
        <w:rPr/>
        <w:t>BnQdIAz/MVy5WxNmdJIrUgRUzXk7TiBfhHaXXzFZDP9fTjFcDU4aT/9Wjk4ATptOsHNYW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NlKmXolbkmMI/+BluoscTrllhHYWYn+JuWWEdgn/DIAcIGdxK3M7dU6GHSAM/19OMVz9gB9Z</w:t>
      </w:r>
    </w:p>
    <w:p>
      <w:pPr>
        <w:pStyle w:val="PreformattedText"/>
        <w:bidi w:val="0"/>
        <w:spacing w:before="0" w:after="0"/>
        <w:jc w:val="left"/>
        <w:rPr/>
      </w:pPr>
      <w:r>
        <w:rPr/>
        <w:t>HVzVi76LoYsATptOiJT5W3lymlscIMVgg1gdIIR2NlKmXgIw2Y8xXIJZDFTld1OQhk7QZ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GVmWxwgbFEPXx0gDP8xXP2AH1k5aG5jDU4MVIR2HCCTj2VRPFAdIAz/6oFMiKhj/Fv6UdN+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ATjdoCP9TXzZxDP8+eRpPhpjfV4R2HCBsUQ9fHSCBiQ1ZQmeMVA1ObniaW5dfGlkJ/w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ChbAln+05VTwZ0MXWKYnlymluEdjZSpl6JW5JjFmICXjpX036cZ8aJOk4NTu9T3Y/Mg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HCAHaMZRHSACMPtOVU+6TgEw+05VT/1Wtlv9kOBl71N/kE1RMFcEWY5O0GfNeXlymluEdhwg</w:t>
      </w:r>
    </w:p>
    <w:p>
      <w:pPr>
        <w:pStyle w:val="PreformattedText"/>
        <w:bidi w:val="0"/>
        <w:spacing w:before="0" w:after="0"/>
        <w:jc w:val="left"/>
        <w:rPr/>
      </w:pPr>
      <w:r>
        <w:rPr/>
        <w:t>xWCDWB0gS04tTgz/PVyhewRZjk4MVABOKk79VrZbhHa6TuxO+VuOTtZO7E6Edhwg/VbFYB0g</w:t>
      </w:r>
    </w:p>
    <w:p>
      <w:pPr>
        <w:pStyle w:val="PreformattedText"/>
        <w:bidi w:val="0"/>
        <w:spacing w:before="0" w:after="0"/>
        <w:jc w:val="left"/>
        <w:rPr/>
      </w:pPr>
      <w:r>
        <w:rPr/>
        <w:t>71P9gBpPCWcNTgxUhHaki8aLAjBTX9Bnm06ki8aLATAAirqLFmI7TiBfaIiwc5dfiF8JZ5tS</w:t>
      </w:r>
    </w:p>
    <w:p>
      <w:pPr>
        <w:pStyle w:val="PreformattedText"/>
        <w:bidi w:val="0"/>
        <w:spacing w:before="0" w:after="0"/>
        <w:jc w:val="left"/>
        <w:rPr/>
      </w:pPr>
      <w:r>
        <w:rPr/>
        <w:t>z5H2ZQz/FmIFgFNfBFTNeRwgQW0+bR0gBFmOTg5mPmaEdkdXv1L2ZQz/2Y/MkcVfCWcNTu9T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GiYR2BnQxdQIwoWwJZ8VfgYkBY6OQzXmKYuqB8V2Eds1T+Vs+bQ1OHCBTYntrHSAI/+B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oVx1g82AKThZiP2W7bApOCf8NTmJ/EU+Edst6OlcCMBwggGIvZydgHSAbUrBlgF+AX/2A</w:t>
      </w:r>
    </w:p>
    <w:p>
      <w:pPr>
        <w:pStyle w:val="PreformattedText"/>
        <w:bidi w:val="0"/>
        <w:spacing w:before="0" w:after="0"/>
        <w:jc w:val="left"/>
        <w:rPr/>
      </w:pPr>
      <w:r>
        <w:rPr/>
        <w:t>H1kQYjpO44mzUe6VmJiEdp5S1WwCMA0AXE8FgAxeG2cM/xwgsGWUTkNnqlvVbB0ghHYdYPR+</w:t>
      </w:r>
    </w:p>
    <w:p>
      <w:pPr>
        <w:pStyle w:val="PreformattedText"/>
        <w:bidi w:val="0"/>
        <w:spacing w:before="0" w:after="0"/>
        <w:jc w:val="left"/>
        <w:rPr/>
      </w:pPr>
      <w:r>
        <w:rPr/>
        <w:t>/YAfWc1Tx49lZwlnqVKOTsNP24+6TuxO+Vs/ZZxehHblXVxPuWUPX8pTdlFcTyh1hHYGdOOJ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M/85ODIAJZ6lSjk4cII1RIJA/ZZxeHSCEdkyIqFIb/w5UBYBjayhXf4m5Zf1WtlsEWY5O</w:t>
      </w:r>
    </w:p>
    <w:p>
      <w:pPr>
        <w:pStyle w:val="PreformattedText"/>
        <w:bidi w:val="0"/>
        <w:spacing w:before="0" w:after="0"/>
        <w:jc w:val="left"/>
        <w:rPr/>
      </w:pPr>
      <w:r>
        <w:rPr/>
        <w:t>dFF3jUtOLU4CMBwgsGWUTkNnqlvVbB0gBlwaTwlnqVKOTrpO7E75WxwgbFEdIA5OHCDBeR0g</w:t>
      </w:r>
    </w:p>
    <w:p>
      <w:pPr>
        <w:pStyle w:val="PreformattedText"/>
        <w:bidi w:val="0"/>
        <w:spacing w:before="0" w:after="0"/>
        <w:jc w:val="left"/>
        <w:rPr/>
      </w:pPr>
      <w:r>
        <w:rPr/>
        <w:t>hHZzUft8hHYGdOOJGv9NUodlCP8HY59TZk4UIBQgXE8FgOhsCf/yXc9+CIwwUgz/+05VTy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nZ2UZ5b/ZAvZsF5uk4nYIR2DP/7TlVPqlKbUoxUlWJlUf2QMXUATipOKk7BebpOXE/6UQz/</w:t>
      </w:r>
    </w:p>
    <w:p>
      <w:pPr>
        <w:pStyle w:val="PreformattedText"/>
        <w:bidi w:val="0"/>
        <w:spacing w:before="0" w:after="0"/>
        <w:jc w:val="left"/>
        <w:rPr/>
      </w:pPr>
      <w:r>
        <w:rPr/>
        <w:t>+05VT495KVJfTjpOAE4qTipOwXm6TgZSq04CMBwgbFEdIOpTDU7Hjy9mAE7NeVqG32KEdlhb</w:t>
      </w:r>
    </w:p>
    <w:p>
      <w:pPr>
        <w:pStyle w:val="PreformattedText"/>
        <w:bidi w:val="0"/>
        <w:spacing w:before="0" w:after="0"/>
        <w:jc w:val="left"/>
        <w:rPr/>
      </w:pPr>
      <w:r>
        <w:rPr/>
        <w:t>KFcM/4NbL2a+jzBSwXm6TilSynaEdhwgS2K1ax0gDP8WYgWAL2bBebpOKVLKdoR2AE7okAZS</w:t>
      </w:r>
    </w:p>
    <w:p>
      <w:pPr>
        <w:pStyle w:val="PreformattedText"/>
        <w:bidi w:val="0"/>
        <w:spacing w:before="0" w:after="0"/>
        <w:jc w:val="left"/>
        <w:rPr/>
      </w:pPr>
      <w:r>
        <w:rPr/>
        <w:t>AjD5W45OHCBsUR0gDk4cIMF5HSCEdvtOVU8PYcaLYl8BYMKJ9V8oV9F5ZlsKTv2QL2bZeg1O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agYR2AjDCU6BSPnkaT6ROgF/5W45Ow0/bjypOuk6PeSlSCWfNkSdZ9048UAz/MXVkaw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04fdYR2+VuOTj55Gk+kToBfhHbEfsd+J2ABMDZSpl4nYIlbkmMNTv2AH1kQYjpODk4qT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+Hb5W8t6hHYcTn+JAjAcIC1kv09mjx0gFmIFgBZZ6JAnYIR2WFsoV19ODU79gFVT7HIQYjpO</w:t>
      </w:r>
    </w:p>
    <w:p>
      <w:pPr>
        <w:pStyle w:val="PreformattedText"/>
        <w:bidi w:val="0"/>
        <w:spacing w:before="0" w:after="0"/>
        <w:jc w:val="left"/>
        <w:rPr/>
      </w:pPr>
      <w:r>
        <w:rPr/>
        <w:t>JlSaW9BnzXlsUXFRoXsGdIR2BnQxdQz/glmcZ9mPzXlsUXFRoXsGdP2AH1mnTh91s40fWYR2</w:t>
      </w:r>
    </w:p>
    <w:p>
      <w:pPr>
        <w:pStyle w:val="PreformattedText"/>
        <w:bidi w:val="0"/>
        <w:spacing w:before="0" w:after="0"/>
        <w:jc w:val="left"/>
        <w:rPr/>
      </w:pPr>
      <w:r>
        <w:rPr/>
        <w:t>KVLKdoR23YsCMA0ARk8/YRwgsGWUTkNnqlvVbB0gDU6riMaJOk46XwOMKVLWTjtOSU4BMMaW</w:t>
      </w:r>
    </w:p>
    <w:p>
      <w:pPr>
        <w:pStyle w:val="PreformattedText"/>
        <w:bidi w:val="0"/>
        <w:spacing w:before="0" w:after="0"/>
        <w:jc w:val="left"/>
        <w:rPr/>
      </w:pPr>
      <w:r>
        <w:rPr/>
        <w:t>U087TklOjFSoWY14Kk66TuqBMXWEdjtOIF8CMGNrglkKTodluovwj0BiPmY6eYR2DP+DWw1O</w:t>
      </w:r>
    </w:p>
    <w:p>
      <w:pPr>
        <w:pStyle w:val="PreformattedText"/>
        <w:bidi w:val="0"/>
        <w:spacing w:before="0" w:after="0"/>
        <w:jc w:val="left"/>
        <w:rPr/>
      </w:pPr>
      <w:r>
        <w:rPr/>
        <w:t>+l7LeihXTVKMTgWAS04KThv/DFT2ZQz/XE8FgKSLOk4M/4NbaWInWYZOKk66TuqBMXUCM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EWLsTo1RIWveVjBSbFFxUZViRI1TT/t8hHZNUm9m7pWYmAIwc1N/T5ViRI1ili0A0XaLTmKW</w:t>
      </w:r>
    </w:p>
    <w:p>
      <w:pPr>
        <w:pStyle w:val="PreformattedText"/>
        <w:bidi w:val="0"/>
        <w:spacing w:before="0" w:after="0"/>
        <w:jc w:val="left"/>
        <w:rPr/>
      </w:pPr>
      <w:r>
        <w:rPr/>
        <w:t>U082UndRCWcaWc15omMifQEw1YuMmoxUL1TRU/dOPFAM/wt3ZWckTmKW/YAfWRwgOGwWTn+V</w:t>
      </w:r>
    </w:p>
    <w:p>
      <w:pPr>
        <w:pStyle w:val="PreformattedText"/>
        <w:bidi w:val="0"/>
        <w:spacing w:before="0" w:after="0"/>
        <w:jc w:val="left"/>
        <w:rPr/>
      </w:pPr>
      <w:r>
        <w:rPr/>
        <w:t>WFsdIIR2TVJvZl9ODU6CWXZR1k4cIAlOQ2cdII5/mVkM//lbZGsRYuxOAWNVT815AWCmXmJ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8NAFxPBYCEdt5WVHsvZgz/c1N/TzFcCk7wj/iLzXlNUm9mhHb7TlVPAE7NeWVn9IsUIBQg</w:t>
      </w:r>
    </w:p>
    <w:p>
      <w:pPr>
        <w:pStyle w:val="PreformattedText"/>
        <w:bidi w:val="0"/>
        <w:spacing w:before="0" w:after="0"/>
        <w:jc w:val="left"/>
        <w:rPr/>
      </w:pPr>
      <w:r>
        <w:rPr/>
        <w:t>6lOBidmPm04kUq1lEGLLehQgFCDyXc9+s43lTn9PS07YTviLnlu9ZRv/KFd/lR9nhVEUIBQg</w:t>
      </w:r>
    </w:p>
    <w:p>
      <w:pPr>
        <w:pStyle w:val="PreformattedText"/>
        <w:bidi w:val="0"/>
        <w:spacing w:before="0" w:after="0"/>
        <w:jc w:val="left"/>
        <w:rPr/>
      </w:pPr>
      <w:r>
        <w:rPr/>
        <w:t>2I8vZqmLEWLsTldZKHXvUWlgr2WEdqOQ5VMNVACKFCAUIBwgEWLsTv2QBlx7a6FOHSACM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MAD5c6GwNAAIAIABTXzZxDP8+eRpP2FMWUztgKFfRUx91G/+6TuxOX07vU+VOqGOtZfSL</w:t>
      </w:r>
    </w:p>
    <w:p>
      <w:pPr>
        <w:pStyle w:val="PreformattedText"/>
        <w:bidi w:val="0"/>
        <w:spacing w:before="0" w:after="0"/>
        <w:jc w:val="left"/>
        <w:rPr/>
      </w:pPr>
      <w:r>
        <w:rPr/>
        <w:t>0GebTthTFlPFX5pbGk/RUx91AjBGTy9mDP8/ZZxeXE86TgBOKk4+TrONe4/NkYR2m1LPkQ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PYddfKFeIXydZC3qmXgpOcV/NVEB3PnkaT9hTwY+EdrllEVQOTu+NhF8CMM5O2Y8qTg9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4KTvSLDP8tTnFRHCBBU21RJ1kdIOBlkXUvZjxQl18ia86PhHYCMA0AAgAgAH2GNnFcT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6TshUNoBLUYR22Y+1a92LDU4fWW54B1IM/0ZPdlHNTjZxd1EJZ4Fn2JqEdhVfKHX3TjxQ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NAAIAIABcTwWAXo0MVD+Wm3OChJpOtwDuaFlliGOEdnt8PE8Ld9VsG/8OVAWAwlPBiQ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35ObWZbb4LDX4R2qYAfjQWAFCAUIL+LMQA5ADkAOAB0XvqLHY0UXM9+Tm1mW1ZZt4OXXw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5abc4KEmk63AO5oCzAM/32Pjk4KMM9+Tm1mW4htb2ClYgswMgAwADAAMgB0XjgACGc5AOVl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zADIAH2csewBOSHICMA0AAgBjayhXLGdmToR2mVFcTx9n9JUM/wow5U7qgTF1C3eFX9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wLMAj/LU79VrpOEWwnWWZb+lFIcj55DP8yADAAMAAyAHReCf8ATmZO+lFIcgIwP5Zsm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4iIO5oWWWIYyhX5YtmTi1O+VuOTttr/WwcTvZl406Edj55Gk87TklOP2VWexwg4GUPYR0g</w:t>
      </w:r>
    </w:p>
    <w:p>
      <w:pPr>
        <w:pStyle w:val="PreformattedText"/>
        <w:bidi w:val="0"/>
        <w:spacing w:before="0" w:after="0"/>
        <w:jc w:val="left"/>
        <w:rPr/>
      </w:pPr>
      <w:r>
        <w:rPr/>
        <w:t>S070lflbjk4tTv1W+l7LegJeOlfPfk5tQGIbUiCQhHZhZ/ZO249MiIZOxIu6ixr/HCDgZQ9h</w:t>
      </w:r>
    </w:p>
    <w:p>
      <w:pPr>
        <w:pStyle w:val="PreformattedText"/>
        <w:bidi w:val="0"/>
        <w:spacing w:before="0" w:after="0"/>
        <w:jc w:val="left"/>
        <w:rPr/>
      </w:pPr>
      <w:r>
        <w:rPr/>
        <w:t>IJAQYoR2CWcpUg5UnGcI/69lxlstAOiVPGgUXC0AyFQ2gEtRe3yLV4R2DlScZwn/DFQ3aChX</w:t>
      </w:r>
    </w:p>
    <w:p>
      <w:pPr>
        <w:pStyle w:val="PreformattedText"/>
        <w:bidi w:val="0"/>
        <w:spacing w:before="0" w:after="0"/>
        <w:jc w:val="left"/>
        <w:rPr/>
      </w:pPr>
      <w:r>
        <w:rPr/>
        <w:t>LU79VoR2z35ObaGLElKGmN9X0VMfdcePJiAmIHZeXpfFTsVOL2bPfk5tAF8+ZRQgFCDlTspT</w:t>
      </w:r>
    </w:p>
    <w:p>
      <w:pPr>
        <w:pStyle w:val="PreformattedText"/>
        <w:bidi w:val="0"/>
        <w:spacing w:before="0" w:after="0"/>
        <w:jc w:val="left"/>
        <w:rPr/>
      </w:pPr>
      <w:r>
        <w:rPr/>
        <w:t>9GYnWQt6pl4wV51PVo39VoVRjFT9VkWWOI0TZhQgFCD8W/SBhk7Zj5tOz35Obc9+hlOCWWR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fkIR2z35ObWyP2FMCMO95gWeEdj55Gk/YU2mXFCAUIAVT7GIfVzBXOWVplwEwWWWygI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otXW4R2bmbKUwEw9GZ9WYR2O1OXdd1PZVANZ6FSFCAUIF9OOk7RU1VcYFmaW4ZO+ldAeAIw</w:t>
      </w:r>
    </w:p>
    <w:p>
      <w:pPr>
        <w:pStyle w:val="PreformattedText"/>
        <w:bidi w:val="0"/>
        <w:spacing w:before="0" w:after="0"/>
        <w:jc w:val="left"/>
        <w:rPr/>
      </w:pPr>
      <w:r>
        <w:rPr/>
        <w:t>JiAmINmPm04+eRpP2FNpl4R22Jpuby9mKFc5ZWmXTVIM/3NTKFcxADkANwA5AHReS05NUhQg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eW0WWCk6IXxpZL2bRUx91KFfba/1sHE4/ZVZ7hHY7bcON9mUfZwIw22v9bBxOL2YJZw9h</w:t>
      </w:r>
    </w:p>
    <w:p>
      <w:pPr>
        <w:pStyle w:val="PreformattedText"/>
        <w:bidi w:val="0"/>
        <w:spacing w:before="0" w:after="0"/>
        <w:jc w:val="left"/>
        <w:rPr/>
      </w:pPr>
      <w:r>
        <w:rPr/>
        <w:t>xoswVzpOAl46V89+Tm2MVESNLGc7TklOhHZpYlVc+l7LevpXQHiEdhdUCP/WTotOnlsKThBi</w:t>
      </w:r>
    </w:p>
    <w:p>
      <w:pPr>
        <w:pStyle w:val="PreformattedText"/>
        <w:bidi w:val="0"/>
        <w:spacing w:before="0" w:after="0"/>
        <w:jc w:val="left"/>
        <w:rPr/>
      </w:pPr>
      <w:r>
        <w:rPr/>
        <w:t>n1IwV1pQMFKGTtmPAE65cAn/H//ZjypOR1C+iy9miF++lqVj11OEdgIwRk8vZttr/WwcT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cwVzllaZcBMG5mylPGi1dbATBpYidZbFFxUTtTl3XdT2VQSXtJez9lVnsM//lbOWVplw5U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Pfk5tnlh/lXeNhk5elzheCWfKdoR2XE8odQIwOWVplw5UhHYtTv1W11PKdo5OOWVpl01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79VkBi1lOXX4R2EGKcZ4R2C3qmXgz/lF7li5dfMFL0ZhpZhHZ/YqSLAjAmICYgMXWOT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/WwcTqFsCWekix93A4BRhsePKFctTv1W+lGwc0F+Y4OEdgJeOlfPfk5thHbvU/2AJ2AM/+t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5HWSpgDP/WTl9OoWwJZ6SLH3cDgFGGMFIoV9ZOhHaGmPxbC04VX3eNhHY+eRpP2FNplx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WfZjzdoAE7NeXlymluEdkhlnGcdIAj/LHsyADUAOQAtADIANgAwAHWYCf8CMFxPBYCBiWWI</w:t>
      </w:r>
    </w:p>
    <w:p>
      <w:pPr>
        <w:pStyle w:val="PreformattedText"/>
        <w:bidi w:val="0"/>
        <w:spacing w:before="0" w:after="0"/>
        <w:jc w:val="left"/>
        <w:rPr/>
      </w:pPr>
      <w:r>
        <w:rPr/>
        <w:t>RVH0iwz/XE8FgChXiF8aWbllYpcvZQFj5YtmToR2wom5cIxUO04gXwz/BVPsYj+WbJqChJp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DuaFlliGP5Wy1O/VbRU1VcP2VWe4R2AE6bTgt31WwM/xp184FzUY5OVFtQW4R2gHtVU8S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CMFxPBYCBiRFU+lGrjnBTpl67kKaQhHbZj01PHCDPfk5tZluEdm+Cw18dIPSBbGUCM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gANtr/WwcTnNRjk4cIC1OLlmMVDBXuWUkTipO73mBZydgHSCEdsKJuXCMVAZ082D+Z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KFc+eRpPO05JTjWWJYQtTuxyEWgAThxeDP92XvOByk5/XtdT73mBZ8SL904b/9mPnltFlgpO</w:t>
      </w:r>
    </w:p>
    <w:p>
      <w:pPr>
        <w:pStyle w:val="PreformattedText"/>
        <w:bidi w:val="0"/>
        <w:spacing w:before="0" w:after="0"/>
        <w:jc w:val="left"/>
        <w:rPr/>
      </w:pPr>
      <w:r>
        <w:rPr/>
        <w:t>7WM6eYZOLU79Vj9lU0/qgeRT5U5lZypn/mbjibNRhHYATipOJ1nulZiYAjANAAIAIAAoV9tr</w:t>
      </w:r>
    </w:p>
    <w:p>
      <w:pPr>
        <w:pStyle w:val="PreformattedText"/>
        <w:bidi w:val="0"/>
        <w:spacing w:before="0" w:after="0"/>
        <w:jc w:val="left"/>
        <w:rPr/>
      </w:pPr>
      <w:r>
        <w:rPr/>
        <w:t>/WwcTvZl404M/x91p05zUft8hHZHcmKXHCDYU2mXHSCMVB1g82A5ZSCQ2X66TuxOIJAQYoZO</w:t>
      </w:r>
    </w:p>
    <w:p>
      <w:pPr>
        <w:pStyle w:val="PreformattedText"/>
        <w:bidi w:val="0"/>
        <w:spacing w:before="0" w:after="0"/>
        <w:jc w:val="left"/>
        <w:rPr/>
      </w:pPr>
      <w:r>
        <w:rPr/>
        <w:t>JE+zWwIwEWLsTkBiO04gX4R2Ck7wj9hTaZcOTktOhHY6UytSDP8oV45O2Y+bTthTaZcOTtFT</w:t>
      </w:r>
    </w:p>
    <w:p>
      <w:pPr>
        <w:pStyle w:val="PreformattedText"/>
        <w:bidi w:val="0"/>
        <w:spacing w:before="0" w:after="0"/>
        <w:jc w:val="left"/>
        <w:rPr/>
      </w:pPr>
      <w:r>
        <w:rPr/>
        <w:t>VVxLTvSVhHaSTqhShHYBMOBWnGeEdnNR+3wM/y9m+leOThFi7E5AYoZO44mEdndRU0/ld8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//ulZiYDU4oV45O2FNplyxnq44M/wyAKFeOTthTaZeEdoVRuVvKU3ZRuWUPXwIwKFcGdL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k4M/3lymlvYU2mXDFQ3aNdTMFIEVM15olvCicSJi1+MVLmPRZazUVZ7n1MZUoR2NlKmfg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XUjtOSU4OThwg22s7TklOHSCEdhmV74sM/yhXjk6DW+xOQGL6V45OhHZ3UVNP5XfGi01S</w:t>
      </w:r>
    </w:p>
    <w:p>
      <w:pPr>
        <w:pStyle w:val="PreformattedText"/>
        <w:bidi w:val="0"/>
        <w:spacing w:before="0" w:after="0"/>
        <w:jc w:val="left"/>
        <w:rPr/>
      </w:pPr>
      <w:r>
        <w:rPr/>
        <w:t>0GMI/wVT7GL5W45OcVGnTjtOSU6Edl6X0XlmWxZThHatZQCKATDqVM15H3WnTnNR+3z0Zjp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IUduPHSCEdt1++VvCiblwCf/6VyxnCk4vZhmV74uEdhv/QGITjB1g82A5ZSCQX04vZj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nYIR2AjDqVM15HWDzYMKJ9V/0ZjpOHCBIUduPHSAWYhwgCWf3TjxQHSAM/85OOWgsZ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2FJTgpOL2a6TuxOPnkaT9WLjJqEdgBOzXn4dvlbJ2CEdtN+uosM/3ZeFE4vZgBOzXkOTndR</w:t>
      </w:r>
    </w:p>
    <w:p>
      <w:pPr>
        <w:pStyle w:val="PreformattedText"/>
        <w:bidi w:val="0"/>
        <w:spacing w:before="0" w:after="0"/>
        <w:jc w:val="left"/>
        <w:rPr/>
      </w:pPr>
      <w:r>
        <w:rPr/>
        <w:t>U08+eRpPtnIBYIxUd1FTT495KVKFUbVt+HZUgPt8hHZ5cppbCP9zU39PL2ZuZgKQhHYJ/xw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2nTh0gDP92Xg1O/YBcTzpOhJi+i4R2TVLQYwz/2Y8ATrlw+Vv7TlVP2FNpl4R2O04gX/2Q</w:t>
      </w:r>
    </w:p>
    <w:p>
      <w:pPr>
        <w:pStyle w:val="PreformattedText"/>
        <w:bidi w:val="0"/>
        <w:spacing w:before="0" w:after="0"/>
        <w:jc w:val="left"/>
        <w:rPr/>
      </w:pPr>
      <w:r>
        <w:rPr/>
        <w:t>DU6LTxZZAjANAAIAIAAxXCxnZk6EdgZSkGdGaLZnDIAAigz/TVKHZfJdz34HY/pRDP+IXxpZ</w:t>
      </w:r>
    </w:p>
    <w:p>
      <w:pPr>
        <w:pStyle w:val="PreformattedText"/>
        <w:bidi w:val="0"/>
        <w:spacing w:before="0" w:after="0"/>
        <w:jc w:val="left"/>
        <w:rPr/>
      </w:pPr>
      <w:r>
        <w:rPr/>
        <w:t>7pWYmP2QDU4vZhwgOWgsZx0gJ2CEdhv/Rk8vZgz/2Y92Xg1OqFmNeBFi7E4oVxqQOF6EdgEw</w:t>
      </w:r>
    </w:p>
    <w:p>
      <w:pPr>
        <w:pStyle w:val="PreformattedText"/>
        <w:bidi w:val="0"/>
        <w:spacing w:before="0" w:after="0"/>
        <w:jc w:val="left"/>
        <w:rPr/>
      </w:pPr>
      <w:r>
        <w:rPr/>
        <w:t>7YuHZYR2D2FJTgpOf08oddmPAE7Ni+2LDP9ka/ZlDP8cIDloLGcdIABOzYvvU+VO0Y88TwZ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k6Thwg9GbYmnBlz5GnfoR2HSACMA0AAgAgACBf9H7Oj+lljk4xADkAOQA1AHRe0GP6URwg</w:t>
      </w:r>
    </w:p>
    <w:p>
      <w:pPr>
        <w:pStyle w:val="PreformattedText"/>
        <w:bidi w:val="0"/>
        <w:spacing w:before="0" w:after="0"/>
        <w:jc w:val="left"/>
        <w:rPr/>
      </w:pPr>
      <w:r>
        <w:rPr/>
        <w:t>1FlYYkNnBlKrTjZSHSCEdoJp9V8I/8JTwYkgX/R+zo8cIAowAU8aToR2AU8aTrZbFCAUIFFZ</w:t>
      </w:r>
    </w:p>
    <w:p>
      <w:pPr>
        <w:pStyle w:val="PreformattedText"/>
        <w:bidi w:val="0"/>
        <w:spacing w:before="0" w:after="0"/>
        <w:jc w:val="left"/>
        <w:rPr/>
      </w:pPr>
      <w:r>
        <w:rPr/>
        <w:t>pn4GdLqLCzAM/yx7MgA2ADUAdZgM/wpOd20JTlSAZk6XXi8ACk53bbpOEWz6UUhyPnkM/z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5ADUAdF4J/wz/ZWcGUpBnLU79Vv1WCWcBTxpOOWVplwIwXE8FgOBl3U9ZdTBXXo1PjS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H7Oj1lliGMoV9mPLGdwZ/pRV4RcTy1OaIi+j4R2vnzxbR1g82CMVAZSkGe5ZdVsG//gVmRr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cTwWA1Yv+Vud+7X4cIIBfTVJwjR0gAjBGTy9mLGdmTlVcAF+EdsaJzpENTi9mr37Pfk5t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M/1xPBYANTqSLOk7Zjy9m1k66TsKJuXCEdlVTr34NWfCPDP9cTwWABlyKYoNbKHWOTg1O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Edu52hHYCMCxnZk5fTg1OJU48aP9Wjk4akDhehHbPfk5tZlsvZ+2LATAGdLqLIWqLV4xU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wj7llD18M/0ZPL2ZcTwWAdl4NTqSLOk4sZ2ZOf08odYZO+05VT16Xz35ObWZbhHa5Zd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8JZ3NRr35mWy9n7pWYmKJjqIvCU8GJLHtrUeB6WwAHY59TZk4UIBQgXE8FgOhsXQAJ/w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CACAAIF/0fs6PWWWIYyhXCjABTxpOhHYBTxpOtlsUIBQgUVmmfgZ0uosLMABOZk6EdkS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yAC0ANAAtThpZBFm6i/CPhk7ZjwBO7pWYmAz/dl7QYzBSaFQPXN1dhHbCiblwGv8cIA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k4NTmKNKVJ2Xg1OAE6aWw9hc1RAdwFPGk6Eds9+Tm1IZcp27l0CMB0gRk8vZgz/+VufU+BW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GUpBnx48GUp1PVo2OThwgEF6hUs1ktX4dIApOG/8oV7iLGlnFYLVRC04M/xBeoVLNZLV+</w:t>
      </w:r>
    </w:p>
    <w:p>
      <w:pPr>
        <w:pStyle w:val="PreformattedText"/>
        <w:bidi w:val="0"/>
        <w:spacing w:before="0" w:after="0"/>
        <w:jc w:val="left"/>
        <w:rPr/>
      </w:pPr>
      <w:r>
        <w:rPr/>
        <w:t>6lMvZgBOuWVilwz/DU7FX4GJhHYvZfpRnltFlgpO0VMfdYZODP8QYixn4FZkaxwgCFTVbB0g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pYidZDP/Zj3ZeXpcQXqFSzWS1fu6VmJgb/xwgBlIpUh0gO05TT8pTdlEcIAZSKVIdI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1+EdhpZN2gnYC9mDU79gP1fxomEdgIwepi/T/SLDmYATgtODP8cIAZSKVLGluJWHSABMBwg</w:t>
      </w:r>
    </w:p>
    <w:p>
      <w:pPr>
        <w:pStyle w:val="PreformattedText"/>
        <w:bidi w:val="0"/>
        <w:spacing w:before="0" w:after="0"/>
        <w:jc w:val="left"/>
        <w:rPr/>
      </w:pPr>
      <w:r>
        <w:rPr/>
        <w:t>+1vfeR0g2Y+bTs9+Tm1mWyh1jk4GUpBnP2W7bO6VmJiEdi9n7YsM/81Tx49lZ5ReKHWOTv1W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BTxpOBlKQZwz/PE9OTmiI8I+Edkhlh3ODj9iaAjANAAIAIABcTwWApIvGizBSZGsE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+lGEdhwgBlIpUlSACFRTTx0ghHYGUpBnRmi2Zw5OaFR2UcFOWWWIY4R2CjBsUQlnNlIBTxp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nYCiNCzAI/32Pjk5oAHQAdABwADoALwAvAHcAdwB3AC4AYwBjAGUAcgAuAHAAawB1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AHUALgBjAG4ACf8ATodlhHbGidKJCWfQZ5tOe3w8T0tOBFkCMA0AAgAgAAowRVEGUu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AOTv1WCWcBTxpOOWVplwswCP+XZ8VrK1kvACGFqoAvAE5naFQIVFeEDP8KTndtCU5UgGZO</w:t>
      </w:r>
    </w:p>
    <w:p>
      <w:pPr>
        <w:pStyle w:val="PreformattedText"/>
        <w:bidi w:val="0"/>
        <w:spacing w:before="0" w:after="0"/>
        <w:jc w:val="left"/>
        <w:rPr/>
      </w:pPr>
      <w:r>
        <w:rPr/>
        <w:t>l14vAApOd226ThFs+lFIcj55DP8xADkAOQA3AHReCf8ATmZOaIi+j4ZObFH4U7tsBnTTf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fdbNRmluEdsKJuXAa/xwgKFdYWyhXRVEGUt56iU6EdgJeOleEdq9zg1gtTgz/Dk7Pa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KaW2Fn9k79kO9T5U4JZ/h2TZGEdqdOQ2diXw9fjFSFUeiQu2wGdNN+hGcI/yx7OAA0AHWY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dIBv/HCBSXzlo036VXgz/CWdIZYR2bFH4U7tsBnQJZ1aNjk4oVwFPGk4WWeiQSFH6Xst6</w:t>
      </w:r>
    </w:p>
    <w:p>
      <w:pPr>
        <w:pStyle w:val="PreformattedText"/>
        <w:bidi w:val="0"/>
        <w:spacing w:before="0" w:after="0"/>
        <w:jc w:val="left"/>
        <w:rPr/>
      </w:pPr>
      <w:r>
        <w:rPr/>
        <w:t>d40ATipObFFzXt56iU6EdgJeOlcCMChX2Y8qTk1S0GMLTgz/OWhuYw1ODFT9VrZbhHanThpO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EZ3lygV8BMIBiL2d5crlwDP/lTspTQGIJZwWAjFTPfiWEBYCEdnlyimvFYLVRDP8ak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8aTjZSpl4bUrBljFQ2UqZe3nqJThpPFG/bj/pRBFTNeQlnSGWEdmxR+FOFUeiQu2wGdNN+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I/yx7MQAyADIAdZgJ/wIwHSANAAIAIAARYuxO/YAfWaSLOk4CXjpX9048aDpnNlLqUwln</w:t>
      </w:r>
    </w:p>
    <w:p>
      <w:pPr>
        <w:pStyle w:val="PreformattedText"/>
        <w:bidi w:val="0"/>
        <w:spacing w:before="0" w:after="0"/>
        <w:jc w:val="left"/>
        <w:rPr/>
      </w:pPr>
      <w:r>
        <w:rPr/>
        <w:t>KFf4dvlbM3qaW4R2z35Oba9zg1gtToxUHCApboxUHSCEdhBipE7PkUtOC05NYv2AH1kcIEV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dIM1TIGZGVcFUCP8FU+xiQ2cpUkl70ZGNh0SNp04J/4R2hVEoV/dOPFAb/yhXHCBjaz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2cgFgC04M/0SNp07YU7BzL2YATs15HCC5j0WWJ2AdIIR2O22oUhv/glmcZ/pRjk5TT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FNpl4R2n1PgVgz/F08aWYR2pE4TZgWAAJeBiShX0GcATvZlO1IcIIF6NnEdIMaWLU5XWbBz</w:t>
      </w:r>
    </w:p>
    <w:p>
      <w:pPr>
        <w:pStyle w:val="PreformattedText"/>
        <w:bidi w:val="0"/>
        <w:spacing w:before="0" w:after="0"/>
        <w:jc w:val="left"/>
        <w:rPr/>
      </w:pPr>
      <w:r>
        <w:rPr/>
        <w:t>DP+jkEhO2Y/2ZWJfEGKEdvdOPGhTT7BzhHYvZgBOzXl/XttshHb4dpJOnU9WjSdgDP/Zj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WjSdgX04FU+xiP2WcXihXhVEb/9mP9mUM/1xPOk5TTzZS2FNplwWAhHY/ZZxeDU79gPl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GiQyADU7BiQz/9GYNTv2AR1CaWwJeOlcGXBpPp04fdRwgbFFzXh0ghHb3TjxoAjAN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U79VleEDVSEdhFsJYQBTxpOtltfcnZRLU5IUR91/mbPfmiI8I/HjwBOKk4cIDkAOQCwA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CwAB0gwom5cAz/D2EdYC9m9IsM//1WCWcBTxpOd1EJZ7Bz404BTxpOhHY5ADkAJQCEd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V8M/+pTgYmNUaBSCk5AYglnNlI5ZWmX2Y8AZw5UMQCmXgz/v0/vU+VO+4GOToxbjn+GTgIw</w:t>
      </w:r>
    </w:p>
    <w:p>
      <w:pPr>
        <w:pStyle w:val="PreformattedText"/>
        <w:bidi w:val="0"/>
        <w:spacing w:before="0" w:after="0"/>
        <w:jc w:val="left"/>
        <w:rPr/>
      </w:pPr>
      <w:r>
        <w:rPr/>
        <w:t>2Y/NecKJuXDvU/2Ax48GUjhZIF+GTv1WCWcBTxpOhHYCXjpX9048UAz/Rk8vZs1TIGaGTnNR</w:t>
      </w:r>
    </w:p>
    <w:p>
      <w:pPr>
        <w:pStyle w:val="PreformattedText"/>
        <w:bidi w:val="0"/>
        <w:spacing w:before="0" w:after="0"/>
        <w:jc w:val="left"/>
        <w:rPr/>
      </w:pPr>
      <w:r>
        <w:rPr/>
        <w:t>6Gz9VglnAU8aTtmPzXnyXQlnhHbEfsd+J2BEjadOCP8+eRpPRI0sZwn/hHbCiblwG/+DW5d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mGTvtbQmwNTgxUhHY5ZWmXU5DvjYR2AE7NeapSm1ICMA0AAgAgAEdQglnZj815HCB0WX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nYNN+nGcNTu9Tf5BNUYR23YsM/yhXXE8FgAt3ZWcM/85OgGIvZwpOsosM/+VlLGccIA5m</w:t>
      </w:r>
    </w:p>
    <w:p>
      <w:pPr>
        <w:pStyle w:val="PreformattedText"/>
        <w:bidi w:val="0"/>
        <w:spacing w:before="0" w:after="0"/>
        <w:jc w:val="left"/>
        <w:rPr/>
      </w:pPr>
      <w:r>
        <w:rPr/>
        <w:t>u2z0frBlHSD2ZR9nx5EodYR2e3w8TxwgYI0BkB0ghHa5ZQ9fimL9VglnAU8aTmyP+3nZfhFs</w:t>
      </w:r>
    </w:p>
    <w:p>
      <w:pPr>
        <w:pStyle w:val="PreformattedText"/>
        <w:bidi w:val="0"/>
        <w:spacing w:before="0" w:after="0"/>
        <w:jc w:val="left"/>
        <w:rPr/>
      </w:pPr>
      <w:r>
        <w:rPr/>
        <w:t>9JUSUA1OMVk6TgBOzXnYmkhlh3OEdrllD18CMFNfNnEM/yhXsHPjTj55Gk8M/zF1ZGsVX3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/ZbtsnJaNeFBgFWAvZr6W5U7zYGGMhHYCMA0AAgAgAM5O1WwGdApOsosM/2hRU0+6ThFs</w:t>
      </w:r>
    </w:p>
    <w:p>
      <w:pPr>
        <w:pStyle w:val="PreformattedText"/>
        <w:bidi w:val="0"/>
        <w:spacing w:before="0" w:after="0"/>
        <w:jc w:val="left"/>
        <w:rPr/>
      </w:pPr>
      <w:r>
        <w:rPr/>
        <w:t>L2ZoURFsQGIJZzZSIo2nToR2QGIJZwWADP/9VrZb405oiLpOEWxMiH9P2Y/NeUBiCWdDZxv/</w:t>
      </w:r>
    </w:p>
    <w:p>
      <w:pPr>
        <w:pStyle w:val="PreformattedText"/>
        <w:bidi w:val="0"/>
        <w:spacing w:before="0" w:after="0"/>
        <w:jc w:val="left"/>
        <w:rPr/>
      </w:pPr>
      <w:r>
        <w:rPr/>
        <w:t>KFfZjypOD2FJTgpODP8cIGhREWxAYglnHSAOThwg/VYJZx0gpWPRjwxUSU7tiwz/L2bPf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odYR2DP/ZjzFcglkMVPSL0GfNeSKNp04vZhwg0GfQZ2xR+FNAYglnHSAWYgWAHCDQZ9Bn</w:t>
      </w:r>
    </w:p>
    <w:p>
      <w:pPr>
        <w:pStyle w:val="PreformattedText"/>
        <w:bidi w:val="0"/>
        <w:spacing w:before="0" w:after="0"/>
        <w:jc w:val="left"/>
        <w:rPr/>
      </w:pPr>
      <w:r>
        <w:rPr/>
        <w:t>bFH4U4R2aFFTT6GAHE5AYglnHSAATjdoG/82cQyADP/Zj8157l0rUi9mzZGBiYR2DP8OVId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aTwt3MFICMA0AAgAgAGNrglkKTodlhHYSUgZSuWXVbAz/tlutXnFRCWc2UgBOLIIvZlxP</w:t>
      </w:r>
    </w:p>
    <w:p>
      <w:pPr>
        <w:pStyle w:val="PreformattedText"/>
        <w:bidi w:val="0"/>
        <w:spacing w:before="0" w:after="0"/>
        <w:jc w:val="left"/>
        <w:rPr/>
      </w:pPr>
      <w:r>
        <w:rPr/>
        <w:t>Ok7BeQlnNlKEdmJfAWBlZwt3hV+Edgz/Rk8vZp5bRZYKToNbDk5sUQlnNlJelzhe+HY8T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EWLsTl9O71PlTsaJS046Tg9ci1eEdmxRCWc2UgIwDQACACAAXE86TgBOKk6LTxZZDP9aWvtZ</w:t>
      </w:r>
    </w:p>
    <w:p>
      <w:pPr>
        <w:pStyle w:val="PreformattedText"/>
        <w:bidi w:val="0"/>
        <w:spacing w:before="0" w:after="0"/>
        <w:jc w:val="left"/>
        <w:rPr/>
      </w:pPr>
      <w:r>
        <w:rPr/>
        <w:t>71PlTsaJOk4ATipOe3w8T4R2eFGLV4R2HCDqgT9hbFEJZxZTHSBMiKhSAjDmUwBOKk6LT1Bb</w:t>
      </w:r>
    </w:p>
    <w:p>
      <w:pPr>
        <w:pStyle w:val="PreformattedText"/>
        <w:bidi w:val="0"/>
        <w:spacing w:before="0" w:after="0"/>
        <w:jc w:val="left"/>
        <w:rPr/>
      </w:pPr>
      <w:r>
        <w:rPr/>
        <w:t>L2YtTv1WlE5BU3Re406Edhwg/VYJZxZTHSAOThwgCFRcTxZTHSDQj6hSAjANTsePDP8xdY5O</w:t>
      </w:r>
    </w:p>
    <w:p>
      <w:pPr>
        <w:pStyle w:val="PreformattedText"/>
        <w:bidi w:val="0"/>
        <w:spacing w:before="0" w:after="0"/>
        <w:jc w:val="left"/>
        <w:rPr/>
      </w:pPr>
      <w:r>
        <w:rPr/>
        <w:t>6oE/YWyPOk5sUQlnNlIvZglnUJamXoR2DP/gVmRr0I+oUi1Of08odYZOOl82UptSDP/Zjy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09AYmhU5XeEdgIwDQACACAAl2fFaytZWWWIY0l7KFcKMEVRBlLhT29gDk79VglnAU8aTj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ZcLMABOZk4se21R4HpoiL6PhHY7YIR2wom5cPpXjk4cIP1WCWdEjadOhHZAYglnQ2dSX15c</w:t>
      </w:r>
    </w:p>
    <w:p>
      <w:pPr>
        <w:pStyle w:val="PreformattedText"/>
        <w:bidi w:val="0"/>
        <w:spacing w:before="0" w:after="0"/>
        <w:jc w:val="left"/>
        <w:rPr/>
      </w:pPr>
      <w:r>
        <w:rPr/>
        <w:t>jk79VrZbzk5lZ/2QL2ZBUwZSDmZueIR2HSDZjzdohHbGidKJDP/Zj815wom5cIR2DU6MW3Rl</w:t>
      </w:r>
    </w:p>
    <w:p>
      <w:pPr>
        <w:pStyle w:val="PreformattedText"/>
        <w:bidi w:val="0"/>
        <w:spacing w:before="0" w:after="0"/>
        <w:jc w:val="left"/>
        <w:rPr/>
      </w:pPr>
      <w:r>
        <w:rPr/>
        <w:t>J2AKToKC8l26i8pTG//Zj815wom5cPxbEVSGThwgp05DZ+Blc1G6ix0gDP88T05ObFEJZ8F5</w:t>
      </w:r>
    </w:p>
    <w:p>
      <w:pPr>
        <w:pStyle w:val="PreformattedText"/>
        <w:bidi w:val="0"/>
        <w:spacing w:before="0" w:after="0"/>
        <w:jc w:val="left"/>
        <w:rPr/>
      </w:pPr>
      <w:r>
        <w:rPr/>
        <w:t>CWf9kABON2gM/9F5r2WaWwZ0oWwJZwdj/FsPYUlOAjAoV1xPBYALd2VnDP85jbll31dZZYhj</w:t>
      </w:r>
    </w:p>
    <w:p>
      <w:pPr>
        <w:pStyle w:val="PreformattedText"/>
        <w:bidi w:val="0"/>
        <w:spacing w:before="0" w:after="0"/>
        <w:jc w:val="left"/>
        <w:rPr/>
      </w:pPr>
      <w:r>
        <w:rPr/>
        <w:t>KFcKMAFPGk6EdqdOQ2cGUpBnCzAATmZOLU5oiL6PhHbCiblwHCBNUtuPHSCGTgBOZWsM/9ZO</w:t>
      </w:r>
    </w:p>
    <w:p>
      <w:pPr>
        <w:pStyle w:val="PreformattedText"/>
        <w:bidi w:val="0"/>
        <w:spacing w:before="0" w:after="0"/>
        <w:jc w:val="left"/>
        <w:rPr/>
      </w:pPr>
      <w:r>
        <w:rPr/>
        <w:t>9Isa/xwgMVzPUMF5CWcBTxpOgYn7W0Jsp05DZwBnc09NkW5/AE43aAz//VYJZwFPGk5fToGJ</w:t>
      </w:r>
    </w:p>
    <w:p>
      <w:pPr>
        <w:pStyle w:val="PreformattedText"/>
        <w:bidi w:val="0"/>
        <w:spacing w:before="0" w:after="0"/>
        <w:jc w:val="left"/>
        <w:rPr/>
      </w:pPr>
      <w:r>
        <w:rPr/>
        <w:t>+1tCbKdOQ2cAZ3NPTZFufwz/g1vsTgGMX04NTv2AyH7Tfvlbp05DZw5mcGYWU4R2/Y9CbAj/</w:t>
      </w:r>
    </w:p>
    <w:p>
      <w:pPr>
        <w:pStyle w:val="PreformattedText"/>
        <w:bidi w:val="0"/>
        <w:spacing w:before="0" w:after="0"/>
        <w:jc w:val="left"/>
        <w:rPr/>
      </w:pPr>
      <w:r>
        <w:rPr/>
        <w:t>5YtmTix7MQAwAHWYCf8CMB0gRk8vZgz/5YtmTgxUTVJmTgBON2gM//2QimJoURFsQGIJZzZ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sMVI5O/VYJZzZSDP/OTgyA/V/GiYZOzk4fd2NrhHZAYglnBYABMHNTbFERbA5OaFERbEBi</w:t>
      </w:r>
    </w:p>
    <w:p>
      <w:pPr>
        <w:pStyle w:val="PreformattedText"/>
        <w:bidi w:val="0"/>
        <w:spacing w:before="0" w:after="0"/>
        <w:jc w:val="left"/>
        <w:rPr/>
      </w:pPr>
      <w:r>
        <w:rPr/>
        <w:t>CWc2UiKNp06EdnNR+3yEdtKJpl5lZ3RlU08wVwt3hV90ZSpOHCD+Vg9fHSACMOZTFlkM//lb</w:t>
      </w:r>
    </w:p>
    <w:p>
      <w:pPr>
        <w:pStyle w:val="PreformattedText"/>
        <w:bidi w:val="0"/>
        <w:spacing w:before="0" w:after="0"/>
        <w:jc w:val="left"/>
        <w:rPr/>
      </w:pPr>
      <w:r>
        <w:rPr/>
        <w:t>jk6CWWRrzZGBiYR27pWYmAz/DlQATixnZk50U+pTL2bZfohOR3IAiupT7YsM/9ts22wMgLqL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qZ1VcAF/7TlVPBnS6i6hj/FsOTh1gqI8M/55bXlxXkL5hAjANAAIAIACBidCPKHXRea9l</w:t>
      </w:r>
    </w:p>
    <w:p>
      <w:pPr>
        <w:pStyle w:val="PreformattedText"/>
        <w:bidi w:val="0"/>
        <w:spacing w:before="0" w:after="0"/>
        <w:jc w:val="left"/>
        <w:rPr/>
      </w:pPr>
      <w:r>
        <w:rPr/>
        <w:t>mlsGdAz/AJeBiQBOKk4WWeiQhHZIZYdzJFIrUgdoxlEI/4tPglkM/yhXEWL9Vgz//VYJZw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k7Ua3ZR1k4BTxpOz35ObUhlynbuXTFcL2YATipOJFIrUgdoxlEJ/wz/2Y8vZj5mDIATZsGJ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b/+BWOk7qUwln+VvQZ815tnIBYIR2DU7hbhZieXKKa3RRo41NYhpP/Fv0gflbdlGfU+BW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iYyJ9DP/OTgyATWIaT4piHCCnTkNnHSABMBwgpE4TZjmNKHUdICROzXngViB9BlK7e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cM/9uPDIBVXABfAE4qTgZSkGfHjwt6AjANAA0AAgAgAEBiCWdDZw1Ox48vZiKNp05DZy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+nTkNnCf+EdgBOzXkM/4xOBYBzUft8hHaiY6iLwlPBia9l5pdYYk5iFFwiIHNeVE70f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Gv8KMKdOQ2fPfk5tZlsUIBQgAE7NeXNRjk7Ua4OPU082UoR2BnS6iwswDP8sezIAOAAt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B1mAz/z35ObdF5Zlv6UUhyPnkM/zEAOQA5ADkAdF4CMA0AAgAgADpOZGsM/2hnD1zvUS8A</w:t>
      </w:r>
    </w:p>
    <w:p>
      <w:pPr>
        <w:pStyle w:val="PreformattedText"/>
        <w:bidi w:val="0"/>
        <w:spacing w:before="0" w:after="0"/>
        <w:jc w:val="left"/>
        <w:rPr/>
      </w:pPr>
      <w:r>
        <w:rPr/>
        <w:t>xJ4JZ0lRFV9lURwgp05DZyFqynwLeqZeHSCMVBwgCWdIZYdzIWrKfAt6pl4dIIR2gmn1X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5U6/T45O1k7sTopip05DZ89+Tm1mW2JfD18WU4R25V1cTxv/wlPBiWhnD1zvUS8AxJ4JZ0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v8KMBNOGk4WUw5Oz35ObcR+x34LMCx7MQAwAOB6DP/Pfk5t0XlmW/pRSHI+eQz/MQA5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B0XgIwDQACACAA4FZkawz/0XmvZUBiaIi+j4R2X04vZuqBMXU7TklOhHa7bAZ0won1Xw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CACAAMXWOTtmPKk6fU+BWDP9cTwWAAE4sgn9PKHUcIMSJmlsdIAyADU4vZhwgTHWaWx0g</w:t>
      </w:r>
    </w:p>
    <w:p>
      <w:pPr>
        <w:pStyle w:val="PreformattedText"/>
        <w:bidi w:val="0"/>
        <w:spacing w:before="0" w:after="0"/>
        <w:jc w:val="left"/>
        <w:rPr/>
      </w:pPr>
      <w:r>
        <w:rPr/>
        <w:t>2Y8qTs2LAjANAAIAIAC6TuxOOk7ATkhODU7EiZpbNGwfZoR2QGIJZ0NnDP8xXOBWOk7Ei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g1saXAt3DU4wUvtOVU8PYUlOAjBGTy9mDP9TX9Vsi1/EiZpb2JpCXPpeUXuEdvSVlJbdjbt5</w:t>
      </w:r>
    </w:p>
    <w:p>
      <w:pPr>
        <w:pStyle w:val="PreformattedText"/>
        <w:bidi w:val="0"/>
        <w:spacing w:before="0" w:after="0"/>
        <w:jc w:val="left"/>
        <w:rPr/>
      </w:pPr>
      <w:r>
        <w:rPr/>
        <w:t>5U6/TwRUfGlFXBFs/YAfWUdXSXvHkUlR9mUM/55bRZYKTi9m+VszlklRhHanTkNnhHbEi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P9TXzZx2Y/NecSJmluEdiFqynwLeqZeg4/Ymgn/DP/Zj815xImaW8NP24+GTjOWSVGEd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WHcylSKHUCMA0AAgAgAJ9TZk4se9tW4HrQY/pRdl75W9mPKk70i9Vs249MiIZO44nKkQIw</w:t>
      </w:r>
    </w:p>
    <w:p>
      <w:pPr>
        <w:pStyle w:val="PreformattedText"/>
        <w:bidi w:val="0"/>
        <w:spacing w:before="0" w:after="0"/>
        <w:jc w:val="left"/>
        <w:rPr/>
      </w:pPr>
      <w:r>
        <w:rPr/>
        <w:t>2Y8qTg1UzYsOThwgKVk2cSdZAl46Vx0g+Hb5Wwz/DlQFgAVT7GJoUeiQuk57fD55Gk8M/01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DqUwVT7GJjaw9fNlKmXuVOylNjaw9fNlKmXktOhVGEdj55Gk8b/wyAz35ObQJeOlfIUy9m</w:t>
      </w:r>
    </w:p>
    <w:p>
      <w:pPr>
        <w:pStyle w:val="PreformattedText"/>
        <w:bidi w:val="0"/>
        <w:spacing w:before="0" w:after="0"/>
        <w:jc w:val="left"/>
        <w:rPr/>
      </w:pPr>
      <w:r>
        <w:rPr/>
        <w:t>uk4gkAJeOleEdgBOKk7okAZSAjANAAIAIADgVmRrCWdAYhOMhVEfdaROE2Y5jSh1Dk4WWR9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4TZjmNKHVLTitSAjANAAIAIAAcIKdOQ2cdIAEwHCBAYglnQ2cdIEl7LGerjg1Ox48vZ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i18vZ+2LDP+nTkNnz35ObWZbL2bVbItfHWD0fg5Oz35ObR1g9H6EdtN+CFQM/9mPzJE6fxFc</w:t>
      </w:r>
    </w:p>
    <w:p>
      <w:pPr>
        <w:pStyle w:val="PreformattedText"/>
        <w:bidi w:val="0"/>
        <w:spacing w:before="0" w:after="0"/>
        <w:jc w:val="left"/>
        <w:rPr/>
      </w:pPr>
      <w:r>
        <w:rPr/>
        <w:t>uWXVbApOhHavfrl8J2AM/19OMVwNTu9T/YCMW2hRs35lUbBl5FN4UUZotmcCMFxPBYCkizpO</w:t>
      </w:r>
    </w:p>
    <w:p>
      <w:pPr>
        <w:pStyle w:val="PreformattedText"/>
        <w:bidi w:val="0"/>
        <w:spacing w:before="0" w:after="0"/>
        <w:jc w:val="left"/>
        <w:rPr/>
      </w:pPr>
      <w:r>
        <w:rPr/>
        <w:t>g1svZj55Gk/ReWZbhHYATs15HCCUXih1IWqLVx0gDP/4dnNRwom5cO9TwlPBiQ5Uh2UI/wdj</w:t>
      </w:r>
    </w:p>
    <w:p>
      <w:pPr>
        <w:pStyle w:val="PreformattedText"/>
        <w:bidi w:val="0"/>
        <w:spacing w:before="0" w:after="0"/>
        <w:jc w:val="left"/>
        <w:rPr/>
      </w:pPr>
      <w:r>
        <w:rPr/>
        <w:t>n1NmThQgFCBcTwWA6GwJ/wIwDQACACAA2Y92Xg1OL2b0i4xOBYANTv2AKFccID55Gk8CXjpX</w:t>
      </w:r>
    </w:p>
    <w:p>
      <w:pPr>
        <w:pStyle w:val="PreformattedText"/>
        <w:bidi w:val="0"/>
        <w:spacing w:before="0" w:after="0"/>
        <w:jc w:val="left"/>
        <w:rPr/>
      </w:pPr>
      <w:r>
        <w:rPr/>
        <w:t>HSCEdjuQkY8LTt9+AE53jWVnDP8MgC9mgYmKYtmPzXkcIN9+AE4dIA5OH3UsZGx4V1k6Uy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CMA0AAgAgABwgIWrfYh0gAE7Ni1NfNnF2Xg1OjFtoUQz/Rk8vZvOBEVwoVzllaZdLTh1S</w:t>
      </w:r>
    </w:p>
    <w:p>
      <w:pPr>
        <w:pStyle w:val="PreformattedText"/>
        <w:bidi w:val="0"/>
        <w:spacing w:before="0" w:after="0"/>
        <w:jc w:val="left"/>
        <w:rPr/>
      </w:pPr>
      <w:r>
        <w:rPr/>
        <w:t>uk7sTi9m2Y83aAZ044mEdhv/DlSHZQZcC3cwUgz/+VuOTv1WCWcBTxpOY2svZoJZZGsCM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gALiLGlm6iwWAX04BYwlne3w8T8KJuXAM/0ZPL2bZj8yRWFsoV82RgYmEdjpTK1ICMAln</w:t>
      </w:r>
    </w:p>
    <w:p>
      <w:pPr>
        <w:pStyle w:val="PreformattedText"/>
        <w:bidi w:val="0"/>
        <w:spacing w:before="0" w:after="0"/>
        <w:jc w:val="left"/>
        <w:rPr/>
      </w:pPr>
      <w:r>
        <w:rPr/>
        <w:t>c1GAe4GJhHb8fvCPBlwoVzMALgAxAIKC249MiAIwDQACACAAaGcPXO9RWWWIY89+OF4Ij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2Y8ATsKJuXACMA0AAgAgABFi7E7vU+VOimL+VjEAhHZIADEA6JAGUgt3XE9sUQlnNlKEd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nTTfoRn6JAGUgz/2Y8ATuiQBlIAl4GJBnQnYDBXoFLlTsSJmlsM/9mPL2YsZ2ZO1Yv+Vr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CEduVdXE8b/0ZPL2YM/0gAMgDokAZSL2ZsUQlnNlLjTgZ0uk5MgCONA4P0VoVRhHYcIAFP</w:t>
      </w:r>
    </w:p>
    <w:p>
      <w:pPr>
        <w:pStyle w:val="PreformattedText"/>
        <w:bidi w:val="0"/>
        <w:spacing w:before="0" w:after="0"/>
        <w:jc w:val="left"/>
        <w:rPr/>
      </w:pPr>
      <w:r>
        <w:rPr/>
        <w:t>Gk6FUeiQoXsGdB0g7pWYmAz/404GdLpOGk8GXEtOKFcCXjpXLU4cIAhUBnQWUx0gG//Zj8yR</w:t>
      </w:r>
    </w:p>
    <w:p>
      <w:pPr>
        <w:pStyle w:val="PreformattedText"/>
        <w:bidi w:val="0"/>
        <w:spacing w:before="0" w:after="0"/>
        <w:jc w:val="left"/>
        <w:rPr/>
      </w:pPr>
      <w:r>
        <w:rPr/>
        <w:t>AJeBiTpfA4wcIP1WAU/ulZiYL2YATipOlWJEje6VmJgdIIR2wom5cBr/glmcZ0gAMgC1a+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nT+lMePf5UM/2xRCWc2UuNOBnS6ThpPGpDHj/pRLlUBTxpOZWcpf+13404GdP6UDP82cQ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07vU/2AbI8MgNuPZVFEjSxnxlvGlotXCP8oV6OQzJGhewZ07pWYmIOPOk6Ae1VTCf+EdkyI</w:t>
      </w:r>
    </w:p>
    <w:p>
      <w:pPr>
        <w:pStyle w:val="PreformattedText"/>
        <w:bidi w:val="0"/>
        <w:spacing w:before="0" w:after="0"/>
        <w:jc w:val="left"/>
        <w:rPr/>
      </w:pPr>
      <w:r>
        <w:rPr/>
        <w:t>Gk4M/9uPTIgijaFSJ2CVYkSNL2bIUwBOCZDpYhv/4FZkawz/IF/0fs6PWWWIY4R2HCCPlkB3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JZ89+Tm3EiSFqaWInWeNOBnT+lAZcGk+gUn+VHSCEdkdQvosvZg1O/YAlTjxoEGLLe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jD9VgFP7pWYmPJdz34NTquIC3dcT2yaS1EdYDtOSU4PX4R2HCCnYzZSnltTT89+Tm0dIIR2</w:t>
      </w:r>
    </w:p>
    <w:p>
      <w:pPr>
        <w:pStyle w:val="PreformattedText"/>
        <w:bidi w:val="0"/>
        <w:spacing w:before="0" w:after="0"/>
        <w:jc w:val="left"/>
        <w:rPr/>
      </w:pPr>
      <w:r>
        <w:rPr/>
        <w:t>7pWYmIZODP/ZjwBOwom5cACXgYk6XwOMAjDmUxZZDP8oV/5WMQAtTgz/IABBAC8AUAA6Thwg</w:t>
      </w:r>
    </w:p>
    <w:p>
      <w:pPr>
        <w:pStyle w:val="PreformattedText"/>
        <w:bidi w:val="0"/>
        <w:spacing w:before="0" w:after="0"/>
        <w:jc w:val="left"/>
        <w:rPr/>
      </w:pPr>
      <w:r>
        <w:rPr/>
        <w:t>P2WcXh0ghHaaW01P8l3Pfu5POWWJY4ZOAjARYuxOhHaoi7qLBlwNTq1l7k85ZdmPAE7+Vg9f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NAAIAIADZj8yRV1kodYZOIF+UTjheSFEfdc9+OF6yi4R2AE7lU92LAjAvZoR2DP+CWZx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+UTjheWWWIY8JToFKGThFi7E7Zj8yRhHaoi7qLDP8UewWAHHPzYChXZGvWTl9OuIsaT9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2j0iwIwDQACACAAXE8FgA1O/YDdT8GL2Y8vZgBn6WVsUQBf0VNoiIR2RI2ZZQz/4FY6Todl</w:t>
      </w:r>
    </w:p>
    <w:p>
      <w:pPr>
        <w:pStyle w:val="PreformattedText"/>
        <w:bidi w:val="0"/>
        <w:spacing w:before="0" w:after="0"/>
        <w:jc w:val="left"/>
        <w:rPr/>
      </w:pPr>
      <w:r>
        <w:rPr/>
        <w:t>LU4gX/R+zo/iZTZx+Vv4dpRewom5cGiIOnmGTs1T+VsPYcGJDP/0iw5mX064iwlnuk5ka01S</w:t>
      </w:r>
    </w:p>
    <w:p>
      <w:pPr>
        <w:pStyle w:val="PreformattedText"/>
        <w:bidi w:val="0"/>
        <w:spacing w:before="0" w:after="0"/>
        <w:jc w:val="left"/>
        <w:rPr/>
      </w:pPr>
      <w:r>
        <w:rPr/>
        <w:t>0GP6UcePAjBka4dlaFGHZWNrD19sUQBf0VNoiI5OMQA5ADkAOQB0Xgz/fY+OTiBf9H7Ojxr/</w:t>
      </w:r>
    </w:p>
    <w:p>
      <w:pPr>
        <w:pStyle w:val="PreformattedText"/>
        <w:bidi w:val="0"/>
        <w:spacing w:before="0" w:after="0"/>
        <w:jc w:val="left"/>
        <w:rPr/>
      </w:pPr>
      <w:r>
        <w:rPr/>
        <w:t>CjABTxpOBnS6iw5OLU79VgFPGk45ZWmXCzAM/xdTrE4nWWZb+lFIcj55DP8xADkAOQA5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NAAIAIACOTl1OQVN0XuNOG1L6XoR2/Va2W/1WCWdEjadOoXsGdEBcU0/7fOVOylMEVDBX</w:t>
      </w:r>
    </w:p>
    <w:p>
      <w:pPr>
        <w:pStyle w:val="PreformattedText"/>
        <w:bidi w:val="0"/>
        <w:spacing w:before="0" w:after="0"/>
        <w:jc w:val="left"/>
        <w:rPr/>
      </w:pPr>
      <w:r>
        <w:rPr/>
        <w:t>uWWEdhwg/VYJZ0SNp07PfiWEbFH4Ux0gSXs8T05O71PlTsaJOk6LhABOx4JJe89+Tm1mW7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HZ7fDxPO04gX4R2036cZwz/fYY2cdmPm046Z4Rnvotuf3ZeKmcI/wljZ3GLhABOx4JJe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+l6uiwn/bn+OTgRUp366TidZhHahewZ0S04LTgIw/VZEjUBc+3zffquIxok6Tj9lnF46Z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IUwBOIWvNkQ1Zvotufwj/sHPyXaRkiG0J/wz/Rk8vZtmPm06qUptSylN2UUBinU9uY4R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S6i8KJuXB2Xl6XjFtoUaFsCWcPYUlODP99hjZxXE8FgKSLOk7Zj5tOd1FTT6pjvWV2Xip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ItThwggYmzWx0gG/8RYuxOBlwoVyx7MwAuADgALgA0AC4AQwCCgud+7X7bj0yI+HZzUcS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CMGRrBFkVX4dln1OHZdFTaIiOTouEAE7Hgi8ASJZzT0JoO04Wfxr/CjChgP1ONlKEdgZ0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OTp5b9Y0LMAz/LU79VrpOEWwnWWZb+lFIcj55DP8xADkAOAA4AHReG/8sZwRZFV/qgY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7Hghr/CjARYoR2z35ObTllaZfCiQswLHszADEANwAtADMAMQA4AHWYDP/Pfk5toXsGdP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+eQz/MQA5ADkAMwB0XgIwDQACACAAglmcZ39ipIuOf/1WD18/ZVNPL2YtTv1WP2VTTz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ZeEdhwg7nYHaCFqD18dIAz/MVz0Zg1O/YBejQxUHCBsUQlnNlLUWVhUGk8dIIR2D2HBiYZ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gVjpOdlFuY+VOvovLeoR2+ldAeAZcDU4NWVhbKFcCMA0AAgAgAJViRI1iloR2HCA7YMGI</w:t>
      </w:r>
    </w:p>
    <w:p>
      <w:pPr>
        <w:pStyle w:val="PreformattedText"/>
        <w:bidi w:val="0"/>
        <w:spacing w:before="0" w:after="0"/>
        <w:jc w:val="left"/>
        <w:rPr/>
      </w:pPr>
      <w:r>
        <w:rPr/>
        <w:t>HSDRixBi8YLti19OuIvvU+VO61McIGcAbwB2AGUAcgBuAG8AcgAdIAz/5U5NUQ5OHCA7YN9+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ATs2LhHbxgodlYl8PX82RCFQCMA0AAgAgAI5//VY/ZZxeTIg/ZeiQ6JWEdgtOXlzokOiV</w:t>
      </w:r>
    </w:p>
    <w:p>
      <w:pPr>
        <w:pStyle w:val="PreformattedText"/>
        <w:bidi w:val="0"/>
        <w:spacing w:before="0" w:after="0"/>
        <w:jc w:val="left"/>
        <w:rPr/>
      </w:pPr>
      <w:r>
        <w:rPr/>
        <w:t>L2adT9VsvovLeoR2DP92UYaY/FuEdrpOi077Tn1UMXU7YN9+0GMNVAz/e5jPfsJTrotilnli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CMA0AAgAgANBj94v7iwWA6GwPYQz/EWLsTi9mJU48aAljZ3GXZ8VrK1ktACGFqoAt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EdgowRVEGUuFPb2AOTv1WCWcBTxpOOWVplwswCP8KTndtCU5UgGZOl14vAApOd226ThFs</w:t>
      </w:r>
    </w:p>
    <w:p>
      <w:pPr>
        <w:pStyle w:val="PreformattedText"/>
        <w:bidi w:val="0"/>
        <w:spacing w:before="0" w:after="0"/>
        <w:jc w:val="left"/>
        <w:rPr/>
      </w:pPr>
      <w:r>
        <w:rPr/>
        <w:t>+lFIcj55DP8xADkAOQA3AHReCf8ATmZOhHY7kJGPjFQKTodlLHsATgEwjE4BMNtWYWf2TmVn</w:t>
      </w:r>
    </w:p>
    <w:p>
      <w:pPr>
        <w:pStyle w:val="PreformattedText"/>
        <w:bidi w:val="0"/>
        <w:spacing w:before="0" w:after="0"/>
        <w:jc w:val="left"/>
        <w:rPr/>
      </w:pPr>
      <w:r>
        <w:rPr/>
        <w:t>VVwAX4R2AjANAAIAIADZj8yRhHYcINF2i04dIAz/L2ZoURFsQGIJZzZShHYcINF2i04dI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6hgP1ONlIBTxpOhHYcINF2i04dIAlne3w8T0tOBFkM/0ZPdl4NTi9mAE7eVotOG//NkYGJ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vZgz/dlFDZ1CWMXWqW9VsxImaWwz/Dk4KMGxR+FPVbAsw4GVzUQIwDQACACAA2Y+5ZWKX</w:t>
      </w:r>
    </w:p>
    <w:p>
      <w:pPr>
        <w:pStyle w:val="PreformattedText"/>
        <w:bidi w:val="0"/>
        <w:spacing w:before="0" w:after="0"/>
        <w:jc w:val="left"/>
        <w:rPr/>
      </w:pPr>
      <w:r>
        <w:rPr/>
        <w:t>XE8FgOZTCWcATptOwonfWwz/i0+CWRr/jn/9VidZi1ehgP1ObFH4UxFUAE6bTkyAGk7PfgZ0</w:t>
      </w:r>
    </w:p>
    <w:p>
      <w:pPr>
        <w:pStyle w:val="PreformattedText"/>
        <w:bidi w:val="0"/>
        <w:spacing w:before="0" w:after="0"/>
        <w:jc w:val="left"/>
        <w:rPr/>
      </w:pPr>
      <w:r>
        <w:rPr/>
        <w:t>L2XYTtianZilYmyRhHafU+BWS04ATu9T/YAvZqGA/U5sUfhThHbRdmN3Omc2UglnUJYM/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ZilYmyRf0+XX89+BnQNTj9hklExWbtTTIBNT4R2cVNplrtTHmQqjWFsUIEljRv/5lMA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n1PgVi9moYAcToR2T1NGVTpnNlKEhTFfDP/Zj/ZlTIAaTs9+BnTNUwyABFmOTjtOqFIwV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gVgyAdlFMiDpOhHbNkYGJJ2AI/7mPRZYhjS5zCf+eWKBShk4CMKFsCWe6Th93Y2tzU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wXklhGxR+FOEdsVgtVEM/4JZnGfWTihXdlEtTqFsCWcpUsp2G/8MgJViRI1iloR25V1cT31Z</w:t>
      </w:r>
    </w:p>
    <w:p>
      <w:pPr>
        <w:pStyle w:val="PreformattedText"/>
        <w:bidi w:val="0"/>
        <w:spacing w:before="0" w:after="0"/>
        <w:jc w:val="left"/>
        <w:rPr/>
      </w:pPr>
      <w:r>
        <w:rPr/>
        <w:t>T1cGXBBiOk66TuxOV4gIjPddrouEdt2LmJgM/z1coXvPaypOuk4oV3ZRLU6EdilSynZBUwZS</w:t>
      </w:r>
    </w:p>
    <w:p>
      <w:pPr>
        <w:pStyle w:val="PreformattedText"/>
        <w:bidi w:val="0"/>
        <w:spacing w:before="0" w:after="0"/>
        <w:jc w:val="left"/>
        <w:rPr/>
      </w:pPr>
      <w:r>
        <w:rPr/>
        <w:t>rl8xXwIwYmPlU92L9IsM/zF1jk5oURFsQGIJZzZShHboXSdZxIkhagz/2Y/MkdFTH3WGTgBO</w:t>
      </w:r>
    </w:p>
    <w:p>
      <w:pPr>
        <w:pStyle w:val="PreformattedText"/>
        <w:bidi w:val="0"/>
        <w:spacing w:before="0" w:after="0"/>
        <w:jc w:val="left"/>
        <w:rPr/>
      </w:pPr>
      <w:r>
        <w:rPr/>
        <w:t>m04cIMSJIWrPfk5tHSBcb5tSG/8akMePqlvVbGVnxImaW3ZRu2wGdNN+hGcM/+VOylPRd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paEdjpfNlInYNVsi18wV01P/ZDvU8aJOk6eW7Bz2Y/NeRwgxIkhas9+Tm0dIIR2uWUPXw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CACAA2Y8mewhUEWLsTihXMgAuADUAgoJAYtBj+lGEdp9TGVICMA0AAgAgAAljZ3Hli3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KEdt9+oYsM/ypiYmsxADkAOQA2AHRedF6VXgz/aFH9Vv1WCWdEjadOO2CdmDpONgA1AD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0AC4ANgC/TkNRDP/PUbtTTIg/ZYtOGk5VU01PMQAyADAAOAAxAC4ANwC/TkNRDP9ZTz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4ADEAMgAuADkAv05DUQj/LHszADkAOQB1mAn/AjB9hjZxCWNncSx7NAAwADIALQA0A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1mIR2CFR2XkSNp04fjTpQaIhwZVdbDP9AYglnBYBDZ8p2O2CdmDpO21YHThpZv05DUQz/</w:t>
      </w:r>
    </w:p>
    <w:p>
      <w:pPr>
        <w:pStyle w:val="PreformattedText"/>
        <w:bidi w:val="0"/>
        <w:spacing w:before="0" w:after="0"/>
        <w:jc w:val="left"/>
        <w:rPr/>
      </w:pPr>
      <w:r>
        <w:rPr/>
        <w:t>Rk8vZghUdl5EjadOH406UGiIQGKGidZ2hHbffqGLA4P0Vj5mNnGDjw9cDP+LT4JZ9pRM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sYihXhVEb/+BWZGs1ADMAOAAxADIALgA5AL9OQ1EvZtRrg4/vU2CXhHYCMOWLZk7ffqG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OEX4R29IsOZl6XOF6Ae2V1DP9GTy9m6GwOZipnBVPsYh9XMFcCMGRrDlTli99+oYvTfpxn</w:t>
      </w:r>
    </w:p>
    <w:p>
      <w:pPr>
        <w:pStyle w:val="PreformattedText"/>
        <w:bidi w:val="0"/>
        <w:spacing w:before="0" w:after="0"/>
        <w:jc w:val="left"/>
        <w:rPr/>
      </w:pPr>
      <w:r>
        <w:rPr/>
        <w:t>Kmdjaw9fbFEAX9FTaIgb/0Bi0VNoiIR2sGX7lT96cGVXW4R2oYuXe+NThF+UXlNfL2YOTm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E70gYR2AjAKMC1O/Vb9VglnRI2nTnRedJIxADkAOQA3AAswDP8tTv1W/VYJZ0SNp04Wf9RZ</w:t>
      </w:r>
    </w:p>
    <w:p>
      <w:pPr>
        <w:pStyle w:val="PreformattedText"/>
        <w:bidi w:val="0"/>
        <w:spacing w:before="0" w:after="0"/>
        <w:jc w:val="left"/>
        <w:rPr/>
      </w:pPr>
      <w:r>
        <w:rPr/>
        <w:t>Gk8Wfwz/z35ObdF5Zlv6UUhyPnkM/zEAOQA5ADgAdF4CMA0AAgAgAIiU+VuVYkSNhHYOejZ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6XgBOmluEdkVepl4M/+pTgYnZj815SlL6XquIhJgfZwZcAWPtfvh2U19/lYR2dF79T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o5BIThFi7E4ZUv2AH1nUa4OPCWeKYuFjMFeoY0tt/VZFlgFPGk6IlPlbLU79VoR2lWJEj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k8QYg1QMFcBMBp184FIVOZTAE4qTqd+cGWeWH+VG//ZjzFcfVnUawBOm079VkWWHCAOejZl</w:t>
      </w:r>
    </w:p>
    <w:p>
      <w:pPr>
        <w:pStyle w:val="PreformattedText"/>
        <w:bidi w:val="0"/>
        <w:spacing w:before="0" w:after="0"/>
        <w:jc w:val="left"/>
        <w:rPr/>
      </w:pPr>
      <w:r>
        <w:rPr/>
        <w:t>KVkCWB0gMFc6U0Bi0VMfdYR2sHNhjABON2gCMA0AAgAgAOVOv086UytSjk5ZWy1OcVxIUR91</w:t>
      </w:r>
    </w:p>
    <w:p>
      <w:pPr>
        <w:pStyle w:val="PreformattedText"/>
        <w:bidi w:val="0"/>
        <w:spacing w:before="0" w:after="0"/>
        <w:jc w:val="left"/>
        <w:rPr/>
      </w:pPr>
      <w:r>
        <w:rPr/>
        <w:t>jk6MTkFTdF7jTtBj+lGEdpROQ2eqW9VsAjANAAIAIABcTwWApIs6TtmPL2YcIGxRMFeEdrJg</w:t>
      </w:r>
    </w:p>
    <w:p>
      <w:pPr>
        <w:pStyle w:val="PreformattedText"/>
        <w:bidi w:val="0"/>
        <w:spacing w:before="0" w:after="0"/>
        <w:jc w:val="left"/>
        <w:rPr/>
      </w:pPr>
      <w:r>
        <w:rPr/>
        <w:t>Z1IdIAKQKHVsUQlnNlLulZiYhHYvVQBOhHa5ZQ9fAjChgBxOS070lYR2HCBNUTmNLWRmjx0g</w:t>
      </w:r>
    </w:p>
    <w:p>
      <w:pPr>
        <w:pStyle w:val="PreformattedText"/>
        <w:bidi w:val="0"/>
        <w:spacing w:before="0" w:after="0"/>
        <w:jc w:val="left"/>
        <w:rPr/>
      </w:pPr>
      <w:r>
        <w:rPr/>
        <w:t>KFehgP1ObFH4Uy1ODFQ3aFhbKFcCMAOAUYYwUg5Uh2VsmgpO0GP6UYR2bFEJZzZShHYYT79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oURFsQGIJZzZSDk6hgP1ObFH4UzZSJE7NebtsBnS5ZQ9fhHbUa4OPBlwvZglno42EdpiY</w:t>
      </w:r>
    </w:p>
    <w:p>
      <w:pPr>
        <w:pStyle w:val="PreformattedText"/>
        <w:bidi w:val="0"/>
        <w:spacing w:before="0" w:after="0"/>
        <w:jc w:val="left"/>
        <w:rPr/>
      </w:pPr>
      <w:r>
        <w:rPr/>
        <w:t>7nYb/3BbGE9wW6NSDP9QYBVgDU79gABOgmkMgLqLAjANAAIAIAAsezMALgA0AIKC8l3Pfj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kM/0Bi+1t+YoR233nRkTtOgYkvZmODiYrlTspTTIBNT4R20GebTk2IH3UpUsp2G//Zj8yR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GUpBn71PlTj5mOnkM//tb33mCWVVP/YAfWS9mb4InYIR2AjANAAIAIACJWxxOPFy3ABBV</w:t>
      </w:r>
    </w:p>
    <w:p>
      <w:pPr>
        <w:pStyle w:val="PreformattedText"/>
        <w:bidi w:val="0"/>
        <w:spacing w:before="0" w:after="0"/>
        <w:jc w:val="left"/>
        <w:rPr/>
      </w:pPr>
      <w:r>
        <w:rPr/>
        <w:t>r2UI/0EALgAgAEQAbwB3AG4AcwAJ/+lljk4xADkANQA3AHRe0GP6UXt8PE/CiblwAjDCU8GJ</w:t>
      </w:r>
    </w:p>
    <w:p>
      <w:pPr>
        <w:pStyle w:val="PreformattedText"/>
        <w:bidi w:val="0"/>
        <w:spacing w:before="0" w:after="0"/>
        <w:jc w:val="left"/>
        <w:rPr/>
      </w:pPr>
      <w:r>
        <w:rPr/>
        <w:t>OU48XK9ltwAqf9JSGv8KMGxRcVEJkOliBnS6iwswLHs2AC0ANwB1mIR2/H7wj+VOylP4d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HbgeoKCDP8tTv1WPnkaT9F5Zlv6UUhyPnkM/zEAOQA5ADkAdF4CMA0AAgAgAIJZnGcNTo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CDhgFd/XFMdIIxUHCAnWdJoHSCEdppbSU5QlppbKFftcpiWhHYcIJ5bKVIdIIxUOl82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Dg/RWS06FUYR23YsCMA0AAgAgAFxPBYCkizpODP+XZ8VrK1ktACGFqoAtAE5naFQoVw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VEGUuFPb2AOTv1WCWcBTxpOOWVplwswCP8KTndtCU5UgGZOl14vAApOd226ThFs+lFIcj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xADkAOQA3AHReCf8ATmZOLU5zUY5OxIv3TgdjB2hAYmiIvo+EdsKJuXDHj45OgHtVUxZT</w:t>
      </w:r>
    </w:p>
    <w:p>
      <w:pPr>
        <w:pStyle w:val="PreformattedText"/>
        <w:bidi w:val="0"/>
        <w:spacing w:before="0" w:after="0"/>
        <w:jc w:val="left"/>
        <w:rPr/>
      </w:pPr>
      <w:r>
        <w:rPr/>
        <w:t>hk4CMMSL906Edu6VmJgMVDdoL2ZelzheDVlCZ4R2DP+DWw1O71P9gIBiL2cWUzBXiE7lToB7</w:t>
      </w:r>
    </w:p>
    <w:p>
      <w:pPr>
        <w:pStyle w:val="PreformattedText"/>
        <w:bidi w:val="0"/>
        <w:spacing w:before="0" w:after="0"/>
        <w:jc w:val="left"/>
        <w:rPr/>
      </w:pPr>
      <w:r>
        <w:rPr/>
        <w:t>VVPjibNRAjDOTjZSpl6JW5JjCk4M/xFi7E7qU/2AQHc8d45OFV/8W8SL904FgIR2qFI6Z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5U7KUzZSoovQZ5tOC3qPXidgiVuSYwj/glkcIA5OwXm6TpViRI0aTul+249MiNRrg48dIEl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8CMA1O71P9gFhbKFf7TlVPVVMAToR2B2MHaLONH1nEi/dOBYB/Tyh1AjANAAIAIAD5W2xR</w:t>
      </w:r>
    </w:p>
    <w:p>
      <w:pPr>
        <w:pStyle w:val="PreformattedText"/>
        <w:bidi w:val="0"/>
        <w:spacing w:before="0" w:after="0"/>
        <w:jc w:val="left"/>
        <w:rPr/>
      </w:pPr>
      <w:r>
        <w:rPr/>
        <w:t>cVGVYkSNU0/7fIR2vouhi55bRZYKTi9m9FbVfglOKk7ulZiY249MiIR2Gv8xAAEwglmcZ9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3XulZiYDP/ulZiYylN2UZ9T4Fb9gCZUbFEAXz5mOnn6UWVnH/8yAAEw7pWYmMpTdlGfU+BW</w:t>
      </w:r>
    </w:p>
    <w:p>
      <w:pPr>
        <w:pStyle w:val="PreformattedText"/>
        <w:bidi w:val="0"/>
        <w:spacing w:before="0" w:after="0"/>
        <w:jc w:val="left"/>
        <w:rPr/>
      </w:pPr>
      <w:r>
        <w:rPr/>
        <w:t>q4jtYzp5DlQM/y9mJlQJZ7pOCWc/YRtnjFSoUptSZWfjibNR7pWYmB//MwABMOOJs1HulZiY</w:t>
      </w:r>
    </w:p>
    <w:p>
      <w:pPr>
        <w:pStyle w:val="PreformattedText"/>
        <w:bidi w:val="0"/>
        <w:spacing w:before="0" w:after="0"/>
        <w:jc w:val="left"/>
        <w:rPr/>
      </w:pPr>
      <w:r>
        <w:rPr/>
        <w:t>S066Ti9mJlQJZ7ONH1mEdkNnm1IWYv2Am1ICMA0AAgAgANmPm04DgFGG71PlTjtg0346ToJZ</w:t>
      </w:r>
    </w:p>
    <w:p>
      <w:pPr>
        <w:pStyle w:val="PreformattedText"/>
        <w:bidi w:val="0"/>
        <w:spacing w:before="0" w:after="0"/>
        <w:jc w:val="left"/>
        <w:rPr/>
      </w:pPr>
      <w:r>
        <w:rPr/>
        <w:t>C06fUxlSGv8xAAEw+VuVYkSNYpaEdohjQ2eUXlNfPVzvU/2AaFFil4xUjFt0ZRv/MgABMPlb</w:t>
      </w:r>
    </w:p>
    <w:p>
      <w:pPr>
        <w:pStyle w:val="PreformattedText"/>
        <w:bidi w:val="0"/>
        <w:spacing w:before="0" w:after="0"/>
        <w:jc w:val="left"/>
        <w:rPr/>
      </w:pPr>
      <w:r>
        <w:rPr/>
        <w:t>0XaLTmKWlF5TX4hjiE49XO9T/YAlTolTjFQNTqBSUJY2UoR20XZjd0NnG/9GTy9m0XaLTmKW</w:t>
      </w:r>
    </w:p>
    <w:p>
      <w:pPr>
        <w:pStyle w:val="PreformattedText"/>
        <w:bidi w:val="0"/>
        <w:spacing w:before="0" w:after="0"/>
        <w:jc w:val="left"/>
        <w:rPr/>
      </w:pPr>
      <w:r>
        <w:rPr/>
        <w:t>hHZMiKhSQ2eBWzp/y2vlbgIwDQACACAAfYY2cSxnZk4GXOWLHCBsUfhTHSB9VA1UOk4cIJV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1ilh0gDP9GTy9mJU48aDBXsosM/9mPKk4cIGxR+FMdIBFi7E6hbAlnxV+BiV6Xl1/Ei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aW0lOFmLGiTpOHCCVYkSNp2OhgGxR+FMdIEl7eXKaW2xR+FNiXwFgAjANAAIAIAAoV3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WX9VrZbhHYcIKGA/U5oUUFtGpAdIMyAb2YLTgz/QGIJZ4R2J1mhgBxO/ZCPlvZlYpc0T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E7FYLVRjFSJYuliAjANAAIAIABAYglnNlI5ZWmXATABTxpOOWVplw5OHCACXjpXHSCEdv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qMVGVQaFH9kC9mxV8NTu9TEVyEdgz/g1vsTnZeFE6UXlNfL2b4dpJOTZFXWYR2G//OTi1O</w:t>
      </w:r>
    </w:p>
    <w:p>
      <w:pPr>
        <w:pStyle w:val="PreformattedText"/>
        <w:bidi w:val="0"/>
        <w:spacing w:before="0" w:after="0"/>
        <w:jc w:val="left"/>
        <w:rPr/>
      </w:pPr>
      <w:r>
        <w:rPr/>
        <w:t>f5UfZ2VnC3cM/z9lVnsha49e7pWYmF9ODU4vZohfc1EulYR2AjBGTy9mDP/2ZfOBglnKT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2Y/Nefh2kk4mVJpbhHY+UBFUzU42cVhbKFcCMA0AAgAgAIuEAE7HgkhRH3WEdhwgAU8a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+6ix0g71PlTsaJOk7ZjypOHCAgT99+HSCEdgBOKk7jTmiIJ2AGdLqLAjAcIAFPGk4sZ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dIFxPOk5zUY5OP2W7bA5Oz35ObZReU18cIAZSu3kdIIR2BnS6iwz//mbPftFTJWOGTh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/OmBRsS05IUR0ghHbNkSdZhlPyU1xPKHUb/+VOHCABTxpOLGdNT7qLHSBlZ31UDVSEdo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7HgoR2OWVplx1g82AUIBQgY2uCWSxnZk4oVwRUBFkGUitS0GPKU4R2FCAUIHdRCWcaWb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peEds2RgYn3TjxQAjBGTy9mDP/Zjw1OlF5TX/xbEVQEVCpOVVMqToR2/VYJZwFPGk6UXlNf</w:t>
      </w:r>
    </w:p>
    <w:p>
      <w:pPr>
        <w:pStyle w:val="PreformattedText"/>
        <w:bidi w:val="0"/>
        <w:spacing w:before="0" w:after="0"/>
        <w:jc w:val="left"/>
        <w:rPr/>
      </w:pPr>
      <w:r>
        <w:rPr/>
        <w:t>6oEQYixnTU+Edj9lVns7TiBfDP9zU39P2Y/NeYlbkmN3UQln0GfNeYJm9mWEdlZ7ZXUnYA9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4CMBwgAU8aTixnTU+6ix0gDP/CU8GJi4QATseCGv8KMBFihHbPfk5tOWVpl8KJCzAsez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A5AC0AMwA1ADkAdZgM/89+Tm2hewZ0+lFIcj55DP8xADkAOQAzAHReAjANAAIAIABiY+VT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0iwz/gYlITguMQmxAYglnNlI5ZWmXCP8FU+xiGlnNeWJfD1+MVA1ODFQLeqZehHbBe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MJ/wz/ZWeeW7BzRVEGUoR2ATAfd55bhHYCXjpX3nqJTgz/gYlITguMQmz9VglnRI2nT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dGVTTzZlynYAZydZFlMI/9mPY2svZhwgsGWUTkNnqlvVbB0gQGJaUIR2Cf8M/w1OWFsoVxwg</w:t>
      </w:r>
    </w:p>
    <w:p>
      <w:pPr>
        <w:pStyle w:val="PreformattedText"/>
        <w:bidi w:val="0"/>
        <w:spacing w:before="0" w:after="0"/>
        <w:jc w:val="left"/>
        <w:rPr/>
      </w:pPr>
      <w:r>
        <w:rPr/>
        <w:t>LHsJTs15HSC5ZQ9fAjANAAIAIAAoV/1WAU85ZSCQdl4KTgJehHbFYLVRC04M/8GLOFICXjpX</w:t>
      </w:r>
    </w:p>
    <w:p>
      <w:pPr>
        <w:pStyle w:val="PreformattedText"/>
        <w:bidi w:val="0"/>
        <w:spacing w:before="0" w:after="0"/>
        <w:jc w:val="left"/>
        <w:rPr/>
      </w:pPr>
      <w:r>
        <w:rPr/>
        <w:t>hHaeW/WNaIgOZgz//VYJZwFPGk6EdkyIOk65ZQ9fdl6hbAlnLGcojYR2OWXYUwIwDQAC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E8FgBxzS20M/wJeOlcJZ0hlJ2CEdqBSOl/9gB9Z44nKkVNfTVIRYv1Wz35ObS1OhHbQZ5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CwZR0gsHNhjAz/i0+CWRqQJ42ogcCAhHaIbTFZAjAoV/1WCWfPfk5t0VMlYztOU09cTyh1</w:t>
      </w:r>
    </w:p>
    <w:p>
      <w:pPr>
        <w:pStyle w:val="PreformattedText"/>
        <w:bidi w:val="0"/>
        <w:spacing w:before="0" w:after="0"/>
        <w:jc w:val="left"/>
        <w:rPr/>
      </w:pPr>
      <w:r>
        <w:rPr/>
        <w:t>hHZ0XjRZDP8cIPdOPGjhT/dTHSCEdglnSGUnYIhf5E66TgBgkXUb/xpZCWe6iwWAzk57f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TTzZS4FYgfR0g0ommXvpR0VNlZ+OJypFTX/ZlhHaPW8KJz35ObbBzYYwCMA0AAgAgA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CBiTpfA4yEdi9mDP/udk1SY2soV6SLH3cDgFGGhHYxdRwgLU4uWYxUMFe5ZQZSK1JMi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QGIJZwWATID9gB0ghHYdYO+NDP8oVyxnZk6EdnRlKk47kJGPS04LTgz/XE8FgPh24U8vZoxb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Zle+LhHYb/3ZRDU7vU0yIS04EWRFi7E7gZQCXKFdkawBOAE7Ei5Bnhk4CMA0AAgAgAO9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6EdotPUFtelzheGlka/zV1m1LlXRpOKmf9gJ5bsHMIVAZ0hHb9VrZbxIkSUhr/KFdEj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9PTgyAyFModTV1z5EnWYR2HE5XU+iQDP90Ufpehk64ixpZEGIsZ9iaAmaEdmtwm1LRUzV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MM/1xPOk6fU5llhHZkca1wDU7cj0NTzJHOTn+J6JBEjZBuOlPQjzBS2Y/MkRv/QVPgUbZ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4MVIR2/VaFUQFPGk7gUU5ODFT2ZRFUDFQAThZZ/VabT5ReRlUtjXBONXWwUbF7H3WnTr9+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NTgxUhHb9VoVRAU8aTt96+HYOTgxUAE4WWf1WfWxmjx91p05GVfpey3oNTgxUhHYIVES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8aThv/BFQnWf1WCWf2lEyIQGL6Xst6hHY1dVBbUX/cfktO9JVYWyhXGlm5ZWKXhHaAYi9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58UblbJ2AM/0l7SXsCMA0AAgAgAO9T5U70iwz/AVz6XoaYMFcOTv1WCWcBTxpOd1EJZ3t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+EdidgKI0M/0ZPL2YM/3ZeKmcJZ0SNmWX0iw5mU1/2ZSdrMm2EdgFc+l6GmDBXWFsoV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GWHc4R2sHNhjAz/MXVka/lb1GsRYuxO71PlTvlb/VYJZwFPGk5OT0hlh3OEdp9T4Fa3g5d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6bTi9U0VMnYKSLxosa/x9XMFcvZr9Pjk76Ud95hHZEjadODP8MgP1WCWcBTxpOL2blTl6X</w:t>
      </w:r>
    </w:p>
    <w:p>
      <w:pPr>
        <w:pStyle w:val="PreformattedText"/>
        <w:bidi w:val="0"/>
        <w:spacing w:before="0" w:after="0"/>
        <w:jc w:val="left"/>
        <w:rPr/>
      </w:pPr>
      <w:r>
        <w:rPr/>
        <w:t>H1cwV0SNp046TjtOhHYM/w5UBYANTr9Pjk6mXs+RATDRdqF7jFT0fgFj9048UAz/4FZkaw1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+OTvpR33kCMDFcAVz6XjtO6oElhB9XMFdlZ/SLDP8xdY5O/VaLc4xUAVz6XjtOhHYwV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L2bjTuNO+HYgT4R2DP/gVmRrdlFMiDpOL2Z/lR9nFlOEdgz/2Y9/T3ZR+VsfVzBXRI2nTohO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AZydZC3qmXoR23U+kYgEwz36he4xUlWJEjQj/U182cQz/U1/2Zf1WtlssZ6uOq4jGiT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XkJZ4R2DP/9VrZbIo0/ZQBfL2WEdohfJ1nokAZSX06riCh1jk7hbrON3367bAWAhHYqTrpO</w:t>
      </w:r>
    </w:p>
    <w:p>
      <w:pPr>
        <w:pStyle w:val="PreformattedText"/>
        <w:bidi w:val="0"/>
        <w:spacing w:before="0" w:after="0"/>
        <w:jc w:val="left"/>
        <w:rPr/>
      </w:pPr>
      <w:r>
        <w:rPr/>
        <w:t>AJdCbAn/G/8MgLBz406Edj9lnF4sZ6uODU4vZsF5uk6Edgj/4GW6ixxOf4m5Zf1WtlsJ/w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l4UTppbH2f0Zu2PDP/ZjzFfFlOGTj9lnF7PfiWEdlH9VglnRI2nToR2f5UfZ6hSOmcCMBwg</w:t>
      </w:r>
    </w:p>
    <w:p>
      <w:pPr>
        <w:pStyle w:val="PreformattedText"/>
        <w:bidi w:val="0"/>
        <w:spacing w:before="0" w:after="0"/>
        <w:jc w:val="left"/>
        <w:rPr/>
      </w:pPr>
      <w:r>
        <w:rPr/>
        <w:t>sGWUTkNnqlvVbB0gQGIVX9FThHbPfk5tNlKmXg5OP2W7bDZSpl6Edvh2c1HUa4OPKFcsZw9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JDAOiQBlLnfu1+249MiAIwDQACACAAHCBxUYxUO05JTh0g2Y8qTs2LL2bZjzdoq4jjicqR</w:t>
      </w:r>
    </w:p>
    <w:p>
      <w:pPr>
        <w:pStyle w:val="PreformattedText"/>
        <w:bidi w:val="0"/>
        <w:spacing w:before="0" w:after="0"/>
        <w:jc w:val="left"/>
        <w:rPr/>
      </w:pPr>
      <w:r>
        <w:rPr/>
        <w:t>hHYa/xwg2Y8ATi9n7YsvZg5OG1Q7TjZS+Hb5WwyAAIqEdgIwcVGMVP1WtluEdt9+u2yfUx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k46TkB3cVEMVIR2hFVAYs5Oi06EdgBOeZhxUQxUi04aTgj/bFEJZ2lyCf8M/wyAIE/ffoR2</w:t>
      </w:r>
    </w:p>
    <w:p>
      <w:pPr>
        <w:pStyle w:val="PreformattedText"/>
        <w:bidi w:val="0"/>
        <w:spacing w:before="0" w:after="0"/>
        <w:jc w:val="left"/>
        <w:rPr/>
      </w:pPr>
      <w:r>
        <w:rPr/>
        <w:t>G1Q7TjZSGVL5W+OBEWzlYglnKk66TkNnAVoM/3ZeYYz5W4VfwXkJZyKNp04ATjdo3367bHZR</w:t>
      </w:r>
    </w:p>
    <w:p>
      <w:pPr>
        <w:pStyle w:val="PreformattedText"/>
        <w:bidi w:val="0"/>
        <w:spacing w:before="0" w:after="0"/>
        <w:jc w:val="left"/>
        <w:rPr/>
      </w:pPr>
      <w:r>
        <w:rPr/>
        <w:t>i3P9Vh0gCP8KMANesYNLUfR+FFw/ZbtsZlt+dtF5aFFmTgswLHs2ADUAMAB1mAz/LU79Vj9l</w:t>
      </w:r>
    </w:p>
    <w:p>
      <w:pPr>
        <w:pStyle w:val="PreformattedText"/>
        <w:bidi w:val="0"/>
        <w:spacing w:before="0" w:after="0"/>
        <w:jc w:val="left"/>
        <w:rPr/>
      </w:pPr>
      <w:r>
        <w:rPr/>
        <w:t>1WwnWWZb+lFIcj55DP8xADkAOQAyAHReCf8CMCh1jk4GUpBnEWw7TjZSpl6EdmxRcVEJk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nS6iwxUN2jvU+VOBlKQZ+xywYg/ZZxeG//CU8GJOU48XK9ltwAqf9JS+VtUWBttS1GEdvh2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UeHZ6hHb8fvCPAjA5Tjxcr2W3ACp/0lIa/wowbFFxUQmQ6WIGdLqLCzAsezMAMwAyAC0A</w:t>
      </w:r>
    </w:p>
    <w:p>
      <w:pPr>
        <w:pStyle w:val="PreformattedText"/>
        <w:bidi w:val="0"/>
        <w:spacing w:before="0" w:after="0"/>
        <w:jc w:val="left"/>
        <w:rPr/>
      </w:pPr>
      <w:r>
        <w:rPr/>
        <w:t>MwAzADQAdZgM/y1O/VY+eRpP0XlmW/pRSHI+eQz/MQA5ADkAOQB0XgIwDQACACAAi0+CWQz/</w:t>
      </w:r>
    </w:p>
    <w:p>
      <w:pPr>
        <w:pStyle w:val="PreformattedText"/>
        <w:bidi w:val="0"/>
        <w:spacing w:before="0" w:after="0"/>
        <w:jc w:val="left"/>
        <w:rPr/>
      </w:pPr>
      <w:r>
        <w:rPr/>
        <w:t>P2WcXoR25V1cT0hlh3NOTwtODP/okAZSn1PgVu9T/YAvZjF1jk4/ZZxe0GObT4R2HCCnTsFU</w:t>
      </w:r>
    </w:p>
    <w:p>
      <w:pPr>
        <w:pStyle w:val="PreformattedText"/>
        <w:bidi w:val="0"/>
        <w:spacing w:before="0" w:after="0"/>
        <w:jc w:val="left"/>
        <w:rPr/>
      </w:pPr>
      <w:r>
        <w:rPr/>
        <w:t>HSAI/3NTHCA/ZZxeDWehUh0gCf8NTr9Pjk6mXs+RFV93jYR2G/8NTr9Pjk6mXs+RMVwNTr9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7RdmN3DP8NTr9Pjk7RdmN3X04xXA1Ov0+OTsBvsVIM/+BWZGs/ZZxev08NTv2AaIiwc/pR</w:t>
      </w:r>
    </w:p>
    <w:p>
      <w:pPr>
        <w:pStyle w:val="PreformattedText"/>
        <w:bidi w:val="0"/>
        <w:spacing w:before="0" w:after="0"/>
        <w:jc w:val="left"/>
        <w:rPr/>
      </w:pPr>
      <w:r>
        <w:rPr/>
        <w:t>2JpIZYdzAjANAA0AEwBQAEEARwBFACAAIAAVAA0ADQANAA0ADQANABMAUABBAEcARQ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JABUADQANAA0ADQACAAZSK1LBiRdfzJG3XylSDF63AK9RtwDIVDaAS1Ea/wow6oExdel5</w:t>
      </w:r>
    </w:p>
    <w:p>
      <w:pPr>
        <w:pStyle w:val="PreformattedText"/>
        <w:bidi w:val="0"/>
        <w:spacing w:before="0" w:after="0"/>
        <w:jc w:val="left"/>
        <w:rPr/>
      </w:pPr>
      <w:r>
        <w:rPr/>
        <w:t>j16fUwZ0CzAsezMAMQABMDMAOQABMDcAOQABMDgAMAABMDgAMQB1mAz/H3U7bbcA+4tmTr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XldwlOVIBmTpdeDP8xADkAOQA3AHReAjANAAIAIADCU8GJCjBZWy1OcVyHZcaWCzAsezUA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1AC0ANQA2ADcAdZgM/xZ/BYAa/1lbLU5xXBR4dnpmWxpPLwBfW4ZeT54M/+JW0376UU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nkM/zEAOQA5ADcAdF4CMA0AAgAgAO9TwlPBiVVPAGCPWxr/CjAJkD5OPnkaT8pTdlHIftN+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UIOZ5SWzzgVpmBW6GU/JThHYATs15PnkaT2ZbEJbKkQswDP8fdTtttwD7i2ZOtwCwZeV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5UgGZOl14M/zEAOQA5ADgAdF4CMA0AAgAgAFhiS1H0fhRcGv8KMLqLjn/9VoR2EWw7Tg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sezQAdZgM/0ZVoVJwU2ZOhpkM/zEAOQA4ADgAdF4CMA0AAgAgAAxUCk4M/yx7NwB1mA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CACAAwlPBiVVPBW6fbRr/CjBTX01SLU79Vj55Gk/TfoRnFG/YU4R2O2BTTydgBlKQZw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9j45Okk5UgFF/AjANAAIACjBsmktRHWBpYDxor2UJkMaWCzAsezEAd1MsezIAOAA2AHW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+6ThFs+lFIcj55MQA5ADkANQB0XgIwDQACACAACjA+eRpPO05JThFUVU8EWbtTCzAsez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1AHWYDP8JVJdnuk4RbPpRSHI+eQz/MQA5ADkAOAB0XgIwDQACACAA71PCU8GJOY25Zd9X</w:t>
      </w:r>
    </w:p>
    <w:p>
      <w:pPr>
        <w:pStyle w:val="PreformattedText"/>
        <w:bidi w:val="0"/>
        <w:spacing w:before="0" w:after="0"/>
        <w:jc w:val="left"/>
        <w:rPr/>
      </w:pPr>
      <w:r>
        <w:rPr/>
        <w:t>Gv8KMAFPGk6EdqdOQ2cGUpBnCzAM/wpOd20JTlSAZk6XXi8ACk53bbpOEWz6UUhyPnkM/z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5ADgAdF4CMA0AAgAKTndtCU5UgGZOl14vAApOd226ThFs+lFIcj55DP8xADkAOQA1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NAAIAIACXZ8VrK1kvACGFqoAvAE5naFQa/wowRVEGUuFPb2AOTv1WCWcBTxpOOWVplw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sezEANgA5AHWYDP8KTndtCU5UgGZOl14vAApOd226ThFs+lFIcj55DP8xADkAOQA3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NAAIAIAAMVApODP8sezEAMwA0AHWYAjANAAIAIAANTp9xiWDZjwBODVTNi4R2+4sFg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71PCU8GJCjCwZRVeFFw8aPeWK1nPfk5tZlsnWZ6PeFELMAj/LHsxAHdTCf80ADkANwAtADU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wAHWYHCDRea9lmlsGdB0gzYthZwz/z35ObdF5Zlv6UUhyPnkM/zEAOQA5ADYAdF4CM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gAHNRjk4sZ4KC0GMwUoR20XmvZYR2V4QNVLqLh2WMVABOm07CiblwDP9HV+9TwlPBiVd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63XyIg0XmvZRr/CjC6ix91p06EdjZSpl7TfoRnCzAM/wpOd20JTlSAZk6XXgz/MQA5A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B0XgIwDQACACAAc1GOThwgbFEwV4R2smBnUh0ghHY7kJGP/Fv0gcF5CWcWU4R2P2VWe9N+</w:t>
      </w:r>
    </w:p>
    <w:p>
      <w:pPr>
        <w:pStyle w:val="PreformattedText"/>
        <w:bidi w:val="0"/>
        <w:spacing w:before="0" w:after="0"/>
        <w:jc w:val="left"/>
        <w:rPr/>
      </w:pPr>
      <w:r>
        <w:rPr/>
        <w:t>uouEdv1WFllEjZllDP/CU8GJOY25Zd9XGv8KMAFPGk6EdqdOQ2cGUpBnCzAsezEAMAA4AHW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KTndtCU5UgGZOl14vAApOd226ThFs+lFIcj55DP8xADkAOQA4AHReAjANAAIAwlPBiTmN</w:t>
      </w:r>
    </w:p>
    <w:p>
      <w:pPr>
        <w:pStyle w:val="PreformattedText"/>
        <w:bidi w:val="0"/>
        <w:spacing w:before="0" w:after="0"/>
        <w:jc w:val="left"/>
        <w:rPr/>
      </w:pPr>
      <w:r>
        <w:rPr/>
        <w:t>uWXfVxr/CjABTxpOhHanTkNnBlKQZwswLHsxADAANwB1mAz/Ck53bQlOVIBmTpdeLwAKT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uk4RbPpRSHI+eQz/MQA5ADkAOAB0XgIwDQACAMJTwYloZw9c71EvAMSeCWdJURr/CjATThp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MOTs9+Tm3Efsd+CzAsezIAMgA5AC0AMgAzADAAdZj5WyBflE44Xkl7hHaHZS5zhHb8fvCP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lTspTMQAwAC4AMQAtADEAMAAuADMAgoIM/89+Tm3ReWZb+lFIcj55DP8xADkAOQA5A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NAAIAwlPBiSBf9H7Ojxr/CjABTxpOhHYBTxpOtlsUIBQgUVmmfgZ0uosLMAz/Ck53bQl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mTpdeLwAKTndtuk4RbPpRSHI+eQz/MQA5ADkANQB0XgIwDQACACAADFQKTgz/wlPBiUS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xAAIwDQACACAAX1u3X69lIJ4a/wowuovVbIR2vnxeeQswCP8KToxRCf8sezEANQA2AHW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9GVaFScFNmToaZDP8xADkAOQA3AHReAjANAAIAIACvZYKErIK3AMNXFFzRkUl7Gv8KMLB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s/ZbqLFCAUIDpOjn99WYR2PnkaT76LoYs/ZbtsNlKmXgswLHsxADkALQAyADAAdZgM/x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223APuLZk63ALBl5XcJTlSAZk6XXgz/MQA5ADkANwB0XgIwDQACACAACZDqgQowWVstTn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2XGlgswLHs1ADMAOAAtADUANAA3AHWYDP8WfwWAGv9ZWy1OcVwUeHZ6ZlsaTy8AX1uGXk+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/iVtN++lFIcj55DP8xADkAOQA3AHReAjANAAIAIAAgX/R+zo8a/wowAU8aTgZ0uosOTi1O</w:t>
      </w:r>
    </w:p>
    <w:p>
      <w:pPr>
        <w:pStyle w:val="PreformattedText"/>
        <w:bidi w:val="0"/>
        <w:spacing w:before="0" w:after="0"/>
        <w:jc w:val="left"/>
        <w:rPr/>
      </w:pPr>
      <w:r>
        <w:rPr/>
        <w:t>/VYBTxpOOWVplwswLHsxADYAdZgM/xdTrE4nWWZb+lFIcj55DP8xADkAOQA5AHReAjAN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MVApODP8sezEANwB1mAIwDQACACAADFQKTgz/LHsyADkAdZgCMA0AAgAgAAxUCk4M/yx7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0ADIALQAxADYAMgB1mAIwDQACACAADFQKTgz/LHsxADUAMgB1mAIwDQACACAADFQKTg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lPBiRwgTVIAih0gLHtkIXWYAjANAAIAIABYZFVf6oF8aed+H08vAE5nS1FzXhr/CjD6Xst6</w:t>
      </w:r>
    </w:p>
    <w:p>
      <w:pPr>
        <w:pStyle w:val="PreformattedText"/>
        <w:bidi w:val="0"/>
        <w:spacing w:before="0" w:after="0"/>
        <w:jc w:val="left"/>
        <w:rPr/>
      </w:pPr>
      <w:r>
        <w:rPr/>
        <w:t>j1vCiQOMp2OMVP1WCWdEjadOoXsGdLBlU082UoR2+lcsZ76L82ALMAz/fY+OTjRUbGX+lEl7</w:t>
      </w:r>
    </w:p>
    <w:p>
      <w:pPr>
        <w:pStyle w:val="PreformattedText"/>
        <w:bidi w:val="0"/>
        <w:spacing w:before="0" w:after="0"/>
        <w:jc w:val="left"/>
        <w:rPr/>
      </w:pPr>
      <w:r>
        <w:rPr/>
        <w:t>Gv8KMPpevosCXjpXz35ObYR2O2BTT4Rn82AOTrllSGi+i6GLCzAsezUAMQB1mAz/LU4uWRZ/</w:t>
      </w:r>
    </w:p>
    <w:p>
      <w:pPr>
        <w:pStyle w:val="PreformattedText"/>
        <w:bidi w:val="0"/>
        <w:spacing w:before="0" w:after="0"/>
        <w:jc w:val="left"/>
        <w:rPr/>
      </w:pPr>
      <w:r>
        <w:rPr/>
        <w:t>0Yv6UUhyPnkM/zEAOQA5ADYAdF4b/59TfY+OTgowOWVplwswQmfXXzEAOQA5ADMAdF4sez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2cCMA0AAgAgAFhkVV/qgWhUD1zdXS8Ai3OXZy8AloCmaBr/CjDNkYRn/VYJZwFPGk6EdkBi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DZ0ZotmcLMAz/DFQKTgz/LHsxADUAOAB1mBv/n1N9j45OCjDPfk5tPnkaT1NPNlLUa4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zBCZ9dfMQA5ADkAMwB0Xix7NgAfZwIwDQACACAADFQKTgz/LHsxADUAOQB1mAIwDQAC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lPBiU0AtwBKALcAQwC3APR+FFwa/wowqls/ZQ5OBlJDZwswLHuMTuB6DP8fdTtttwD7i2Z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CwZeV3CU5UgGZOl14M/zEAOQA5ADcAdF4CMA0AAgAgAIKCFV/qgUlsxlsUXH+YLwBwZ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wCmnuqPCpAa/wowVICmkFpRuk6HZcaWCzAsezMANQA2AC0AMwA2ADMAdZgM/0ZVoVJwU2ZO</w:t>
      </w:r>
    </w:p>
    <w:p>
      <w:pPr>
        <w:pStyle w:val="PreformattedText"/>
        <w:bidi w:val="0"/>
        <w:spacing w:before="0" w:after="0"/>
        <w:jc w:val="left"/>
        <w:rPr/>
      </w:pPr>
      <w:r>
        <w:rPr/>
        <w:t>hpkM/zEAOQA5ADcAdF4CMA0AAgAgAHZRLU4FU+xiMwAwADAAB04NVIdlTIC6TlhUDP8yA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HTg1Um1FMgLpOWFQM/+aLxWDvU8JTwYl5isZZr2W3AE0AtwAvT2lgr2VJexr/CjARb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2WcXgswLHtBU2tR4HoM/y1O/VY+eRpP0XlmW/pRSHI+eQz/MQA5ADkANgB0XgIwDQAC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35ObdF5Zlv6UUhyPnkM/zEAOQA5ADgAdF4CMA0AAgCCghVf6oFJbMZbFFx/mC8AcGcKTy8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7qjwqQGv8KMFSAppBaUbpOh2XGlgswLHszADYAMwAtADMANgA2AHWYDP9GVaFScFNmT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xADkAOQA3AHReAjANAAIADFQKTgz/LHszADcAMgB1mAIwDQACAAxUCk4M/yx7MwA3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ZgCMA0AAgAgABwgsGVOU1F/HSClYlOQGv8KMBFi/Vb9VglnRI2nTjtgz5GBejR4Ef8Q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v05DUQswDP99j45OsGVqbVF/CP8TACAASABZAFAARQBSAEwASQBOAEsAIAAiAGgAdAB0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vAC8AZgBpAG4AYQBuAGMAZQAuAHMAaQBuAGEALgBjAG8AbQAuAGMAbgAiACAAAQAU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HAAOgAvAC8AZgBpAG4AYQBuAGMAZQAuAHMAaQBuAGEALgBjAG8AbQAuAGMAbgAVA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DP8yADAAMAAyAHReNgAIZzEAOADlZQIwDQACACAAHCAtTrBlPnkdIKViU5Aa/wowLU79Vv1W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EjadOO2DPkYWNx49dTgdOv05DUQswDP99j45OsGVqbVF/CP8TACAASABZAFAARQBSA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BOAEsAIAAiAGgAdAB0AHAAOgAvAC8AZgBpAG4AYQBuAGMAZQAuAHMAaQBuAGEALg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uAGMAbgAiACAAAQAUAGgAdAB0AHAAOgAvAC8AZgBpAG4AYQBuAGMAZQAuAHMAaQBu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jAG8AbQAuAGMAbgAVAAn/DP8yADAAMAAwAHReOAAIZzEA5WUCMA0AAgAgAPlb5YvCibl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4fWZ9xiWCEdvuLBYAM/+9TwlPBifxmBmYa/wowz35ObWZbn1MGdAswLHtrUeB6Gv8cIJ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a/w56NmWEduNO904dIAz/H3U7bbcA+4tmTrcAsGXldwlOVIBmTpdeLwAXU6xOJ1lmW/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+eQz/MQA5ADkAOQB0Xhv/FmIFgMJTwYn7TlVPdlHWTs9+Tm1mWxZibFFxUSKNP2VmWwln</w:t>
      </w:r>
    </w:p>
    <w:p>
      <w:pPr>
        <w:pStyle w:val="PreformattedText"/>
        <w:bidi w:val="0"/>
        <w:spacing w:before="0" w:after="0"/>
        <w:jc w:val="left"/>
        <w:rPr/>
      </w:pPr>
      <w:r>
        <w:rPr/>
        <w:t>c1EOejZlBnS6i4R24HqCggIwDQACACAAwlPBiTlOPFyvZbcAKn/SUhr/CjBsUXFRCZDpYgZ0</w:t>
      </w:r>
    </w:p>
    <w:p>
      <w:pPr>
        <w:pStyle w:val="PreformattedText"/>
        <w:bidi w:val="0"/>
        <w:spacing w:before="0" w:after="0"/>
        <w:jc w:val="left"/>
        <w:rPr/>
      </w:pPr>
      <w:r>
        <w:rPr/>
        <w:t>uosLMAz/LU79Vj55Gk/ReWZb+lFIcj55DP8xADkAOQA5AHReAjANAAIASWzGWxRcf5gvAHBn</w:t>
      </w:r>
    </w:p>
    <w:p>
      <w:pPr>
        <w:pStyle w:val="PreformattedText"/>
        <w:bidi w:val="0"/>
        <w:spacing w:before="0" w:after="0"/>
        <w:jc w:val="left"/>
        <w:rPr/>
      </w:pPr>
      <w:r>
        <w:rPr/>
        <w:t>Ck8vAKae6o8KkBr/CjBUgKaQWlG6TodlxpYLMCx7MwA4ADUAdZgM/0ZVoVJwU2ZOhpkM/z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5ADcAdF4CMA0AAgAMVApODP/udlVfLHsxADUAdZgCMA0AAgAgACBflE44Xhr/CjCEV61l</w:t>
      </w:r>
    </w:p>
    <w:p>
      <w:pPr>
        <w:pStyle w:val="PreformattedText"/>
        <w:bidi w:val="0"/>
        <w:spacing w:before="0" w:after="0"/>
        <w:jc w:val="left"/>
        <w:rPr/>
      </w:pPr>
      <w:r>
        <w:rPr/>
        <w:t>71P9gC9m3nqJToR2036cZxQgFCA6Tq5fb4/0i+BR5VPdiwswDP99j45OEwAgAEgAWQBQAEU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BMAEkATgBLACAAIgBoAHQAdABwADoALwAvAHcAdwB3AC4AcwB0AGUAdgBlAG4AeAB1A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BjAG8AbQAiACAAAQAUAGgAdAB0AHAAOgAvAC8AdwB3AHcALgBzAHQAZQB2AGUAbgB4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uAGMAbwBtABUAAjANAAIAIADCU8GJCjCwZRVeFFw8aPeWK1nPfk5tZlsnWZ6PeFELMCx7</w:t>
      </w:r>
    </w:p>
    <w:p>
      <w:pPr>
        <w:pStyle w:val="PreformattedText"/>
        <w:bidi w:val="0"/>
        <w:spacing w:before="0" w:after="0"/>
        <w:jc w:val="left"/>
        <w:rPr/>
      </w:pPr>
      <w:r>
        <w:rPr/>
        <w:t>MQB3Uyx7NwAzADEALQA3ADMAMwB1mBwgbFH4Ux0gYWfudgz/V38vT3lytwBrje5oV4QM/89+</w:t>
      </w:r>
    </w:p>
    <w:p>
      <w:pPr>
        <w:pStyle w:val="PreformattedText"/>
        <w:bidi w:val="0"/>
        <w:spacing w:before="0" w:after="0"/>
        <w:jc w:val="left"/>
        <w:rPr/>
      </w:pPr>
      <w:r>
        <w:rPr/>
        <w:t>Tm3ReWZb+lFIcj55DP8xADkAOQA2AHReAjANAAIAIABNUgWAOk6Of/1WV3+vZY95O2Dffu2L</w:t>
      </w:r>
    </w:p>
    <w:p>
      <w:pPr>
        <w:pStyle w:val="PreformattedText"/>
        <w:bidi w:val="0"/>
        <w:spacing w:before="0" w:after="0"/>
        <w:jc w:val="left"/>
        <w:rPr/>
      </w:pPr>
      <w:r>
        <w:rPr/>
        <w:t>AjDZj5tOFV+HZcpT+HZzUeOJypHCU8GJCjADXrGDS1H0fhRcP2W7bGZbfnbReWhRZk4LMCx7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xADUALQA2ADEANgB1mBwgbFHVbLpOHSDNi2FnDP8tTv1WP2XVbCdZZlv6UUhyPnkM/z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A5ADIAdF4CMA0AAgAgAO9TwlPBiWFTG223AE0AtwBHWeJsyWI7ThZ/CjAnazJtz35Ob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sewBOd1MsezIANgA3AC0AMgA3ADcAdZgM/0ZVoVJwU2ZOhpkM/zEAOQA4ADgAdF4CM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QADgADQANAFAANwANAA0AUAA2AA0ADQBQADUADQANAFAANAANAA0AUAAzAA0ADQBQ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NAFAAOQANAA0AUAAxAA0ADQBBAC8AUAANAA0AQQAvAFAADQANAEEALwBQAA0ADQBBAC8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ANAA0AQQAvAFAADQANAEEALwBQAA0ADQBBAC8AUAANAA0AQQA5ADEADQANAEEAOAAx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BBADcAMQANAA0AQQA2ADEADQANAEEANQAxAA0ADQBBADQAMQANAA0AQQAzADEADQANAE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AxAA0ADQBBADEAMQANAA0AXE8FgKSLOk4M/wpO/lYtTgz/glmcZy1Ow1+EdkEALwBQAM9+</w:t>
      </w:r>
    </w:p>
    <w:p>
      <w:pPr>
        <w:pStyle w:val="PreformattedText"/>
        <w:bidi w:val="0"/>
        <w:spacing w:before="0" w:after="0"/>
        <w:jc w:val="left"/>
        <w:rPr/>
      </w:pPr>
      <w:r>
        <w:rPr/>
        <w:t>x4/NkYRnDk4IVAZ0FlMM/0gAMgC1a+9T5U6FUR91MFeeW7BzAGcYTxv/GpDHj/lblWJEjWKW</w:t>
      </w:r>
    </w:p>
    <w:p>
      <w:pPr>
        <w:pStyle w:val="PreformattedText"/>
        <w:bidi w:val="0"/>
        <w:spacing w:before="0" w:after="0"/>
        <w:jc w:val="left"/>
        <w:rPr/>
      </w:pPr>
      <w:r>
        <w:rPr/>
        <w:t>O2DBiIR2aFERbPR2pWMJkD5ODP9IADEAtWuEduNOBnT+lF9O71PlTil/7XcCMCxnZk6+i6GL</w:t>
      </w:r>
    </w:p>
    <w:p>
      <w:pPr>
        <w:pStyle w:val="PreformattedText"/>
        <w:bidi w:val="0"/>
        <w:spacing w:before="0" w:after="0"/>
        <w:jc w:val="left"/>
        <w:rPr/>
      </w:pPr>
      <w:r>
        <w:rPr/>
        <w:t>hHZoURFsQGIJZzZSu2wGdNN+hGfBif5WMgACMA0ADQAJkCAAIAAgACAAIAAgACAAIAAgAC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gACAAIAAgABFsDQANAMt61WwNAA0A+FPVbA0ADQBMiD9lDQANAJViRI1ilg0ADQDRd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pYNAA0AaFERbEBiCWc2Us9+JYQnYESNp04NAA0AP2WcXg0ADQBsUXFRlWJEjVNP+3wN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/lYyACAAsGWUTkNnqlvVbDp5D2H+Vg0ADQANAA0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QAAAQEAAAGBAAAEgQAABgEAAAg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AQAAEYEAABIBAAAUgQAAFQEAACCBAAAhAQAAM4IAADQCAAAkhAAAJQQAADcEAAA3hAAAO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+EAAAABEAAA4RAAAQEQAAFBEAABYRAADgEwAA4hMAAIQZAACGGQAAHB0AADYdAAA6H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0AAEIdAABkHQAAZh0AAPnx5PHZ8dnPywDJAMm8ybcAr7est8nZn5ePiI97j3WXaPHZX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TQ0oVAE9KAwBQSgMAUUoDAG8oARk1CIFDSiQAT0oEAFBKBABRSgMAXAiBbygBC09KBQ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gUAbygBGQNqAAAAADBKEABPSgcAUEoHAFFKBgBVCAEMT0oHAFBKBwBRSgYAAA9PSgcAUE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KBgBvKAEPT0oGAFBKBgBRSgYAbygBGTUIgUNKJABPSgQAUEoEAFFKBgBcCIFvKAEEME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PAgiBA2oAAAAABggBVQgBCQNqAAAAAFUIARkwShYAQioBT0oFAFFKAwBhShYAcG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28oAQdQSgQAbygBEjUIgU9KAwBQSgMAUUoDAFwIgQAVNQiBT0oDAFBKAwBRSgMAXAiBb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GTUIgUNKSABPSgMAUEoDAFFKAwBcCIFvKAEPT0oDAFBKAwBRSgMAbygBDE9KAwBQSgMAUU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ABAAAAgQAAAQEAAAGBAAAEgQAABQEAAAWBAAAGAQAACIEAAAkBAAAJgQAACgEAAAq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QAAC4EAAAwBAAAMgQAADQEAAA2BAAAOAQAAEgEAABSBAAAVAQAAMoEAADaBAAADgYAA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2CQAA+QAAAAAAAAAAAAAAAPkAAAAAAAAAAAAAAAD5AAAAAAAAAAAAAAAA+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kAAAAAAAAAAAAAAAD5AAAAAAAAAAAAAAAA+QAAAAAAAAAAAAAAAP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5AAAAAAAAAAAAAAAA+QAAAAAAAAAAAAAAAPkAAAAAAAAAAAAAAAD5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AAAAAAAAAAAAAAPkAAAAAAAAAAAAAAAD5AAAAAAAAAAAAAAAA+QAAAAAAAAAAAAAAA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5AAAAAAAAAAAAAAAA+QAAAAAAAAAAAAAAAPkAAAAAAAAAAAAAAAD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8gAAAAAAAAAAAAAAAOoAAAAAAAAAAAAAAADqAAAAAAAAAAAAAAAA6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oAAAAAAAAAAAAAAADqAAAAAAAAAAAAAAAAAAAAAAAABwAAEYQwAldEyABgh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EAAADJAFhJAEGAAADJAFAJgBhJAEAGwAEAACazgIAQg0DAHoNAwCEHgMAuiADAP7+</w:t>
      </w:r>
    </w:p>
    <w:p>
      <w:pPr>
        <w:pStyle w:val="PreformattedText"/>
        <w:bidi w:val="0"/>
        <w:spacing w:before="0" w:after="0"/>
        <w:jc w:val="left"/>
        <w:rPr/>
      </w:pPr>
      <w:r>
        <w:rPr/>
        <w:t>/v7+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CAQ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gkAAPoJAACQCgAAeAwAALwMAAB+DQAA+g0AALIOAACSDwAAMBAAAIIQAACEEAAADhEAA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EQAAFhEAAIQRAAAuEgAA7hIAAMQTAADiEwAALhUAAPAVAAAuFwAA0BgAAF4ZAADCG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AAAAAAAAAAAAAAPcAAAAAAAAAAAAAAAD3AAAAAAAAAAAAAAAA9wAAAAAAAAAAAAAAA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3AAAAAAAAAAAAAAAA9wAAAAAAAAAAAAAAAPcAAAAAAAAAAAAAAAD3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9wAAAAAAAAAAAAAAAPUAAAAAAAAAAAAAAAD1AAAAAAAAAAAAAAAA7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O8AAAAAAAAAAAAAAADmAAAAAAAAAAAAAAAA5gAAAAAAAAAAAAAAAO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mAAAAAAAAAAAAAAAA5gAAAAAAAAAAAAAAAOYAAAAAAAAAAAAAAADm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5gAAAAAAAAAAAAAAAOYAAAAAAAAAAAAAAADmAAAAAAAAAAAAAAAA5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YAAAAAAAAAAAAAAAAAAAAAAAAAAAAAAAAAAAkAABGEMAJAJgBXRMgAYIQwAgYAAAMkAU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kAQABAAAABwAAEYQwAldEyABghDACABrCGQAAmhoAAEIbAABCHAAAihwAABwdAAAiH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0AADodAABAHQAAQh0AAGwdAACOHQAArB0AAOgdAAASHgAANB4AAFweAAB4HgAArh4A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MHwAA9gAAAAAAAAAAAAAAAPYAAAAAAAAAAAAAAAD2AAAAAAAAAAAAAAAA8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YAAAAAAAAAAAAAAADnAAAAAAAAAAAAAAAA2wAAAAAAAAAAAAAAANU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VAAAAAAAAAAAAAAAA0gAAAAAAAAAAAAAAANIAAAAAAAAAAAAAAADJ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AAAAAAAAMkAAAAAAAAAAAAAAADCAAAAAAAAAAAAAAAAwgAAAAAAAAAAAAAAA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SAAAAAAAAAAAAAAAAyQAAAAAAAAAAAAAAAMkAAAAAAAAAAAAAAAD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BwAAEYQ4BEAmAmCEOAQJ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BoCQCYBV0TAAGCEGgIDAABAJgAGAAADJAFAJgBhJAEMAAADJAIRhDACQCYAV0TIAGCEMAJh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JAAARhFgbQCYAV0TECWCEWBsABQAAEYQ6AmCEOgIJAAARhDACQCYAV0TIAGCEMAIAFWY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oHQAAah0AAGwdAABuHQAAhB0AAIYdAACIHQAAih0AAIwdAACOHQAAoh0AAKQdAACmH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0AAKodAADeHQAA4B0AAOQdAADmHQAACB4AAAoeAAAOHgAAEB4AACoeAAAsHgAAMB4AA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SHgAAVB4AAFgeAABaHgAAXB4AAG4eAABwHgAAdB4AAHYeAAB4HgAAeh4AAIAeAACkH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4AAKoeAACsHgAArh4AAM4eAADQHgAA1B4AANYeAAACHwAABB8AAAgfAAAKHwAATB8AAE4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SHwAAVB8AAIYfAACIHwAAjB8AAI4fAACQHwAAoB8AAKIfAACmHwAAqB8AAKofAADUH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h8AANofAADcHwAA7h8AAPAfAAD0HwAA9h8AABggAAAaIAAAHiAAACAgAABAIAAA9+3i29PJ</w:t>
      </w:r>
    </w:p>
    <w:p>
      <w:pPr>
        <w:pStyle w:val="PreformattedText"/>
        <w:bidi w:val="0"/>
        <w:spacing w:before="0" w:after="0"/>
        <w:jc w:val="left"/>
        <w:rPr/>
      </w:pPr>
      <w:r>
        <w:rPr/>
        <w:t>7fftydPb7fft0+337dPt9+3T7fft0+337dPi7fft4tPb0+337dvT7fft0+337dPt9+3T7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+Lt9+3i0+337dPt9+3T7fft0wAAABNDShgAT0oDAFBKAwBRSgMAbygBD09KAwBQSgMAUU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oAQxPSgMAUEoDAFFKAwAAFTUIgU9KAwBQSgMAUUoDAFwIgW8oARNDShUAT0oDAFBKA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AbygBEENKFQBPSgMAUEoDAFFKAwBPDB8AAFYfAACQHwAAqh8AAN4fAAD4HwAAIiAAAE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kIAAAiiAAAKggAADCIAAA3iAAAP4gAAAuIQAATCEAAHQhAACOIQAAriEAANYhAAAGI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IAAE4iAAB4IgAAsiIAAPAAAAAAAAAAAAAAAADnAAAAAAAAAAAAAAAA5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AAAAAAAAAAAAAAADcAAAAAAAAAAAAAAAA1gAAAAAAAAAAAAAAANYAAAAAAAAAAAAAA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1gAAAAAAAAAAAAAAANYAAAAAAAAAAAAAAADcAAAAAAAAAAAAAAAA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NwAAAAAAAAAAAAAAADcAAAAAAAAAAAAAAAA1gAAAAAAAAAAAAAAAN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WAAAAAAAAAAAAAAAA3AAAAAAAAAAAAAAAANwAAAAAAAAAAAAAAAD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1gAAAAAAAAAAAAAAANYAAAAAAAAAAAAAAADQAAAAAAAAAAAAAAAA0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BQAAEYSgBWCEoAUABQAAEYQ4BGCEOAQABwAAEYQaAldEwABghBoCAwAAQC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EYQaAkAmAVdEwABghBoCDwAADoSW/BGEGgJAJgFVRMj+V0TAAF2ElvxghBoCABhAI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iAAAEYgAABIIAAAWiAAAFwgAABgIAAAYiAAAIAgAACCIAAAhiAAAIggAACeIAAAoCAAAKQ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mIAAAuCAAALogAAC+IAAAwCAAANQgAADWIAAA2iAAANwgAAD0IAAA9iAAAPogAAD8I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CEAACYhAAAqIQAALCEAAEIhAABEIQAASCEAAEohAABoIQAAaiEAAHAhAAByIQAAgiEAA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KIQAAjCEAAKIhAACkIQAAqiEAAKwhAADKIQAAzCEAANIhAADUIQAA+iEAAPwhAAACI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CIAAB4iAAAgIgAAJiIAACgiAABCIgAARCIAAEoiAABMIgAAbCIAAG4iAAB0IgAAdiIAAKY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oIgAAriIAALAiAADcIgAA3iIAAOQiAADmIgAAACMAAAIjAAAIIwAACiMAACojAAAsI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AADQjAABUIwAAViMAAFwjAABeIwAAeiMAAHwjAACCIwAA9ez15PXs9eT17PXk9ez15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9eT17PXk9ez15PXs9eT17PXk9ez15PXs9eT17PXk9ez15PXs9eT17PXk9ez15PXs9eT17PXk</w:t>
      </w:r>
    </w:p>
    <w:p>
      <w:pPr>
        <w:pStyle w:val="PreformattedText"/>
        <w:bidi w:val="0"/>
        <w:spacing w:before="0" w:after="0"/>
        <w:jc w:val="left"/>
        <w:rPr/>
      </w:pPr>
      <w:r>
        <w:rPr/>
        <w:t>9ez15PXs9eT17PXk9ez15PXsAAAPT0oDAFBKAwBRSgMAbygBEENKFQBPSgMAUEoDAFFK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0NKFQBPSgMAUEoDAFFKAwBvKAEAWrIiAADoIgAADCMAADYjAABgIwAAhiMAAKQjAADII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CMAABYkAAA2JAAAUiQAAHAkAACgJAAAoiQAAKQkAADSJAAA9CQAAAYlAAAIJQAACiUAACw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JQAAMCUAANglAADaJQAA3CUAAPkAAAAAAAAAAAAAAAD5AAAAAAAAAAAAAAAA+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kAAAAAAAAAAAAAAADzAAAAAAAAAAAAAAAA+QAAAAAAAAAAAAAAAP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5AAAAAAAAAAAAAAAA+QAAAAAAAAAAAAAAAPMAAAAAAAAAAAAAAAD5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QAAAAAAAAAAAAAAAPkAAAAAAAAAAAAAAADxAAAAAAAAAAAAAAAA8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AAAAAAAAAAAAAAADxAAAAAAAAAAAAAAAA8QAAAAAAAAAAAAAAAO4AAAAAAAAAAAAAA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6AAAAAAAAAAAAAAAAPEAAAAAAAAAAAAAAADxAAAAAAAAAAAAAAAA5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OYAAAAAAAAAAAAAAADmAAAAAAAAAAAAAAAAAAAAAAAAAAAAAAAAAAAAAS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yQBQCYAYSQBAwAAQCYAAAEAAAAFAAARhDgEYIQ4BAAFAAARhKAFYISgBQAagiMAAIQ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YIwAAmiMAAKAjAACiIwAApCMAAKojAAC8IwAAviMAAMQjAADGIwAA7CMAAO4jAAD0I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iMAAPojAAD+IwAACiQAAAwkAAASJAAAFCQAABYkAAAqJAAALCQAADIkAAA0JAAAOCQAADw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JAAASCQAAE4kAABQJAAAZCQAAGYkAABsJAAAbiQAAJQkAACWJAAAnCQAAJ4kAACgJ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QAAMYkAADIJAAAyiQAAM4kAADQJAAA6iQAAOwkAADwJAAA8iQAAPokAAD8JAAAAiUAAA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JQAACiUAACwlAAAwJQAAiCYAAIomAADgJwAA4icAAPXt9eT17d3t9eT17fXk9e3d7fXk</w:t>
      </w:r>
    </w:p>
    <w:p>
      <w:pPr>
        <w:pStyle w:val="PreformattedText"/>
        <w:bidi w:val="0"/>
        <w:spacing w:before="0" w:after="0"/>
        <w:jc w:val="left"/>
        <w:rPr/>
      </w:pPr>
      <w:r>
        <w:rPr/>
        <w:t>9d3t9eT17d3t9eT17fXk9e315PXt9dXO9eT11fXk9dX15PXV7cbtvrG+p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VA2oAAAAAMEoTAE9KBgBRSgYAVQgBGQNqAAAAADBKEABPSgcAUEoHAFFKBgBVCAEPT0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KBwBRSgYAbygBD09KBABQSgQAUUoDAG8oAQxDShUAT0oFAFFKBQAAD0NKFQBPSgUAUU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oAQxPSgMAUEoDAFFKAwAAEENKFQBPSgMAUEoDAFFKAwAAD09KAwBQSgMAUUoDAG8oA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AT0oDAFBKAwBRSgMAbygBAD/cJQAAjiYAAJAmAACSJgAARCcAAEYnAABIJwAAwicAAM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GJwAA5CcAAMAoAADCKAAA3igAAGAqAACqKwAAkCwAAOItAABQMAAAAjEAAAQxAAAaM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DEAABAyAABQMwAAsjMAAJg0AAD9AAAAAAAAAAAAAAAA/QAAAAAAAAAAAAAAAP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9AAAAAAAAAAAAAAAA/QAAAAAAAAAAAAAAAP0AAAAAAAAAAAAAAAD9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QAAAAAAAAAAAAAAAP0AAAAAAAAAAAAAAAD4AAAAAAAAAAAAAAAA8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oAAAAAAAAAAAAAAADnAAAAAAAAAAAAAAAA6gAAAAAAAAAAAAAAAOoAAAAAAAAAAAAAA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6gAAAAAAAAAAAAAAAOoAAAAAAAAAAAAAAADqAAAAAAAAAAAAAAAA6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OcAAAAAAAAAAAAAAADqAAAAAAAAAAAAAAAA6gAAAAAAAAAAAAAAAO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qAAAAAAAAAAAAAAAA6gAAAAAAAAAAAAAAAAAAAAAAAAAAAAAAAAABEQAD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JgEABQAAEYQ6AmCEOgIABwAAEYQwAldEyABghDACAAQkAAMkAmEkAgABJAAAGuInAADkJ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icAAMIoAADEKAAA4D4AAOI+AABEQAAARkAAAHJGAAB0RgAAQFoAAEJaAAAEWwAANF0AAD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XQAA3F0AAN5dAABAagAARGoAAAB1AAACdQAA3oIAAOCCAAAAhAAAAoQAAIyNAACOj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I0AAO6NAAAAjgAAAo4AAAqOAABQjgAAUo4AAFaOAABcjgAAoo4AALCOAACyjgAAtI4AA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4jgAAao8AAHCPAAD58ury6t3q0OrQ6t3qyLvIu8jqserQ6t3q3erd6vKp6p+VhpV9y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y6vIAE0NKFQBPSgMAUEoDAFFKAwBvKAEQQ0oYAE9KBwBQSgcAUUoGAAAdA2oAAAAAME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KGABPSgcAUEoHAFFKBgBVCAETQ0oYAE9KBwBQSgcAUUoGAG8oARNDShgAT0oDAFBKA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AbygBD09KBABQSgQAUUoDAG8oARI0KgFPSgMAUEoDAFFKAwBvKAEAGQNqAAAAADBKE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SgcAUEoHAFFKBgBVCAEPT0oHAFBKBwBRSgYAbygBGQNqAAAAADBKEwBPSgMAUEoDAFFKA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ZA2oAAAAAMEoQAE9KAwBQSgMAUUoDAFUIAQ9PSgMAUEoDAFFKAwBvKAEMT0oDAFBKA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AAAtPSgYAUUoGAG8oAQAtmDQAALI1AADSNwAAvDgAAPA6AACcOwAAYj4AAPQ/AAD2P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AADpCAACYQgAAlEQAAORFAADIRwAA8kgAAOhKAABcTQAA3E4AAGBPAABWUAAA9FAAAPZ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UQAAKlEAAEpRAABoUgAAZFMAAPkAAAAAAAAAAAAAAAD5AAAAAAAAAAAAAAAA+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kAAAAAAAAAAAAAAAD5AAAAAAAAAAAAAAAA+QAAAAAAAAAAAAAAAP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5AAAAAAAAAAAAAAAA+QAAAAAAAAAAAAAAAPkAAAAAAAAAAAAAAAD5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QAAAAAAAAAAAAAAAPcAAAAAAAAAAAAAAAD5AAAAAAAAAAAAAAAA9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AAAAAAAAAAAAAAAD5AAAAAAAAAAAAAAAA+QAAAAAAAAAAAAAAAPkAAAAAAAAAAAAAA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QAAAAAAAAAAAAAAAPkAAAAAAAAAAAAAAAD0AAAAAAAAAAAAAAAA8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OsAAAAAAAAAAAAAAAD5AAAAAAAAAAAAAAAA9w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AARhD0CQCYCYIQ9AgABAAADAABAJgEAAREAAAUAABGEOgJghDoCABtkUwAA9lMAAAx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YVgAAalcAANJYAAD2WQAA0loAAAJbAAAEWwAA9FsAAKJcAAA6XQAA3l0AAOBdAAAQX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8AAIpfAAD4YAAAvGEAAHpiAADKYgAA7mUAAPBlAAAIZgAAemYAAPxmAABSaQAAsGoAA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5AAAAAAAAAAAAAAAA9wAAAAAAAAAAAAAAAPkAAAAAAAAAAAAAAAD3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QAAAAAAAAAAAAAAAPkAAAAAAAAAAAAAAAD5AAAAAAAAAAAAAAAA+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kAAAAAAAAAAAAAAAD3AAAAAAAAAAAAAAAA9wAAAAAAAAAAAAAAAP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5AAAAAAAAAAAAAAAA+QAAAAAAAAAAAAAAAPkAAAAAAAAAAAAAAAD5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QAAAAAAAAAAAAAAAPcAAAAAAAAAAAAAAAD5AAAAAAAAAAAAAAAA+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AAAAAAAAAAAAAAAD5AAAAAAAAAAAAAAAA8AAAAAAAAAAAAAAAAPkAAAAAAAAAAAAAA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QAAAAAAAAAAAAAAAPkAAAAAAAAAAAAAAAAHAAARhD0CQCYCYIQ9A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ABQAAEYQ6AmCEOgIAHLBqAABEawAAhGwAAChtAADebQAAim4AAN5vAAAecQAAjHEAA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KdAAADHUAAAx3AAAOdwAALHcAAH54AABEeQAABnwAAIh8AADsfAAASH4AACR/AACU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AAEKFAAC0hgAAjocAAPkAAAAAAAAAAAAAAAD5AAAAAAAAAAAAAAAA+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AAAAAAAAAAAAAAAD5AAAAAAAAAAAAAAAA+QAAAAAAAAAAAAAAAPkAAAAAAAAAAAAAA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QAAAAAAAAAAAAAAAPkAAAAAAAAAAAAAAAD5AAAAAAAAAAAAAAAA7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kAAAAAAAAAAAAAAADlAAAAAAAAAAAAAAAA4wAAAAAAAAAAAAAAAP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jAAAAAAAAAAAAAAAA+QAAAAAAAAAAAAAAAPkAAAAAAAAAAAAAAAD5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QAAAAAAAAAAAAAAAPkAAAAAAAAAAAAAAADjAAAAAAAAAAAAAAAA+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kAAAAAAAAAAAAAAAD5AAAAAAAAAAAAAAAAAAAAAAAAAAAAAREABwAAEYQ9AkAmA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IADBEAEYQ9AhOkZAAUpGQAWyQBXCQBYIQ9AgAFAAARhDoCYIQ6AgAajocAAHyIAACgi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wAAHqMAADsjQAAAI4AAAKOAAAEjgAABo4AAAiOAAAKjgAAPo4AAFaOAABYjgAAWo4AAF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jgAAtI4AALaOAABmjwAAaI8AAJSPAACWjwAAYpAAAPkAAAAAAAAAAAAAAAD5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9wAAAAAAAAAAAAAAAPkAAAAAAAAAAAAAAAD5AAAAAAAAAAAAAAAA7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sAAAAAAAAAAAAAAADrAAAAAAAAAAAAAAAA6wAAAAAAAAAAAAAAAOs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rAAAAAAAAAAAAAAAA4wAAAAAAAAAAAAAAAN4AAAAAAAAAAAAAAADr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wAAAAAAAAAAAAAAAOsAAAAAAAAAAAAAAADcAAAAAAAAAAAAAAAA3gAAAAAAAAAAAAAAAN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UAAAAAAAAAAAAAAAA+QAAAAAAAAAAAAAAANEAAAAAAAAAAAAAAAD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QAAAAAAAAAAAAAAAAAAAAAAAAMAAEAmAQAHAAARhDACV0TIAGCEMAIAAS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QAAAMkAmEkAgAHAAARhOABV0TIAGCE4AEAAQAACgAAAyQBEYQ9AkAmAGCEPQJhJAEA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ABGEOgJghDoCABhikAAAopAAAKKRAAAQlwAA7JcAAJaYAAC2mQAAmJsAAN6bAACAn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J4AAJqfAAAyoQAALKIAAAykAAAQpQAA+KUAAFyoAACWqQAA9qoAAKKrAAAqrAAASq4AACS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wsAAA+QAAAAAAAAAAAAAAAPkAAAAAAAAAAAAAAAD3AAAAAAAAAAAAAAAA+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kAAAAAAAAAAAAAAAD5AAAAAAAAAAAAAAAA+QAAAAAAAAAAAAAAAP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5AAAAAAAAAAAAAAAA+QAAAAAAAAAAAAAAAPkAAAAAAAAAAAAAAAD5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AAAAAAAAAAAAAAPkAAAAAAAAAAAAAAADqAAAAAAAAAAAAAAAA3QAAAAAAAAAAAAAAAN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dAAAAAAAAAAAAAAAA1AAAAAAAAAAAAAAAAOoAAAAAAAAAAAAAAADq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6gAAAAAAAAAAAAAAAPkAAAAAAAAAAAAAAAD5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gRABOkZAAUpGQAWyQBXCQBAAwAABGEPQITpGQAFKRkAFskAVwkAWCEPQIA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Q6AhOkZAAUpGQAWyQBXCQBYIQ6AgABEQAABQAAEYQ6AmCEOgIAGHCPAACckQAAnpEAAN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mwAALKEAAC6hAABOpwAAUKcAAISoAACGqAAAsqsAALSrAADorQAA7K0AAEyuAABO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AAAywAACosAAAqrAAAECyAABCsgAAWrMAAFyzAACWswAAmLMAANy2AADetgAA/r4AAAC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swQAA7sEAAC7FAAAwxQAAVMUAAFbFAACWxQAAmMUAAHLIAAB0yAAA8MkAAPLJAAAgy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AADLZAAA02QAAqNwAAKrcAAB23gAAeN4AACTfAAAo3wAAxuUAAMjlAAB45gAAeuYAAKj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q5gAA5OgAAOboAAAM6gAADuoAAMzqAADO6gAA9usAAPjrAACm7AAAquwAAMbsAADK7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uwAAPjsAAC47QAAuu0AAPfq9+r36vfd9+r3zPfC98z3zPfM98z3u/fd99336vfq98z3zPfM</w:t>
      </w:r>
    </w:p>
    <w:p>
      <w:pPr>
        <w:pStyle w:val="PreformattedText"/>
        <w:bidi w:val="0"/>
        <w:spacing w:before="0" w:after="0"/>
        <w:jc w:val="left"/>
        <w:rPr/>
      </w:pPr>
      <w:r>
        <w:rPr/>
        <w:t>9+r36vfd9+r33ffq98L33ffd9+r36vfd9+r36vfC98L36vfqDE9KAwBQSgMAUUoDAAASN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oDAFBKAwBRSgMAbygBACAwShYAPioAQioAT0oDAFBKAwBRSgMAYUoWAHBoAAAA/wAZA2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oTAE9KAwBQSgMAUUoDAFUIARkDagAAAAAwShAAT0oDAFBKAwBRSgMAVQgBD09KAwBQ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AUUoDAG8oAQBK8LAAACSzAABaswAAXLMAAJy0AADitgAA8LcAAPK3AAASuAAAFLgAAI6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0ugAAqroAAK67AADqvAAAcL8AAPLBAACUwwAAgMYAAHbIAAD0yAAA9sgAACDJAAAi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skAADDMAAAqzQAA+QAAAAAAAAAAAAAAAPkAAAAAAAAAAAAAAAD5AAAAAAAAAAAAAAAA+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kAAAAAAAAAAAAAAAD5AAAAAAAAAAAAAAAA+QAAAAAAAAAAAAAAAP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0AAAAAAAAAAAAAAAA+QAAAAAAAAAAAAAAAPkAAAAAAAAAAAAAAAD5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QAAAAAAAAAAAAAAAPkAAAAAAAAAAAAAAADnAAAAAAAAAAAAAAAA5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UAAAAAAAAAAAAAAAD5AAAAAAAAAAAAAAAA+QAAAAAAAAAAAAAAAP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5AAAAAAAAAAAAAAAA9gAAAAAAAAAAAAAAAPQAAAAAAAAAAAAAAAD5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AAAAAAAAAAAAAAOMAAAAAAAAAAAAAAAAAAAAAAAAAAAABEQAAASMAAAwAABGEPQITp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kAFskAVwkAWCEPQIAAQAAAwAAQCYBAAUAABGEOgJghDoCABoqzQAATM4AAJrOAABMz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tIAAGjTAABg2AAAItoAAHDcAAB83gAA1OIAAHLlAAB05QAAtOUAALblAAAo5wAAfukAAJ7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6wAAGO0AAMLuAAAM7wAA4O8AAITwAABa8QAAyvIAAHj0AABc9QAAivcAAP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5AAAAAAAAAAAAAAAA+QAAAAAAAAAAAAAAAPkAAAAAAAAAAAAAAAD5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QAAAAAAAAAAAAAAAPkAAAAAAAAAAAAAAAD5AAAAAAAAAAAAAAAA+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AAAAAAAAAAAAAAAD5AAAAAAAAAAAAAAAA+QAAAAAAAAAAAAAAAPYAAAAAAAAAAAAAAAD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QAAAAAAAAAAAAAAAPkAAAAAAAAAAAAAAAD5AAAAAAAAAAAAAAAA+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kAAAAAAAAAAAAAAAD5AAAAAAAAAAAAAAAA+QAAAAAAAAAAAAAAAP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yAAAAAAAAAAAAAAAA+QAAAAAAAAAAAAAAAPkAAAAAAAAAAAAAAAD5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QAAAAAAAAAAAAAAAPIAAAAAAAAAAAAAAAAAAAAAAAERAAABAAADAABAJgEA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Q6AmCEOgIAHLrtAAAK7wAADO8AAJ7vAACi7wAAVPEAAFbxAABE8gAARvIAAAbzAAAI8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QAABT0AAB29AAAePQAAFr1AABc9QAA7vkAAPD5AABA+wAAQvsAAJ78AACg/AAA2v0AANz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G/wAAyP8AAGYDAQBqAwEAuAUBAMAFAQDWBQEA2gUBAOwFAQDwBQEA+AUBAPwFAQDWB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BADQJAQA4CQEAsgkBALYJAQAODQEAFg0BAO4QAQDwEAEAGBUBABoVAQD6FwEA/BcBAFg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aHAEAJB0BACYdAQBSIQEAVCEBAFYhAQB+IQEAgiEBAIghAQCKIQEAkiEBAJghAQCaI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CEBAKAhAQCiIQEApiEBAKghAQD38Pfm99n3zPfZ99n38Pfw98z32ffw99n32ffm9+b35vfm</w:t>
      </w:r>
    </w:p>
    <w:p>
      <w:pPr>
        <w:pStyle w:val="PreformattedText"/>
        <w:bidi w:val="0"/>
        <w:spacing w:before="0" w:after="0"/>
        <w:jc w:val="left"/>
        <w:rPr/>
      </w:pPr>
      <w:r>
        <w:rPr/>
        <w:t>9+b3wvfm9+b35vfM99n32ffZ99n38Pev96/3r/ev96/3r/cAJANqAAAAAENKFABPSgMAU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KAwBVCAFtSAAEbkgABHUIAQASPioBT0oDAFBKAwBRSgMAbygBABkDagAAAAAwShMAT0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KAwBRSgMAVQgBGQNqAAAAADBKEABPSgMAUEoDAFFKAwBVCAESNCoBT0oDAFBKAwBRS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gBAAxPSgMAUEoDAFFKAwAAD09KAwBQSgMAUUoDAG8oAQBFivcAAAD6AAAW+wAAUvwAAJ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g/AAA0PwAAJD9AABG/wAAAgEBAJQDAQByBAEAlAYBAPoGAQDYBwEAhAgBAFgJAQBAC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BAMwMAQAUDgEAwg8BABwQAQBMEQEAihEBAFYSAQCwEgEA+QAAAAAAAAAAAAAAAP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sAAAAAAAAAAAAAAAA7AAAAAAAAAAAAAAAAOwAAAAAAAAAAAAAAADi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7AAAAAAAAAAAAAAAAOwAAAAAAAAAAAAAAAD5AAAAAAAAAAAAAAAA+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AAAAAAAAAAAAAAAAD5AAAAAAAAAAAAAAAA+QAAAAAAAAAAAAAAAO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5AAAAAAAAAAAAAAAA+QAAAAAAAAAAAAAAAPkAAAAAAAAAAAAAAAD5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AAAAAAAAAAAAAAPkAAAAAAAAAAAAAAAD5AAAAAAAAAAAAAAAA+QAAAAAAAAAAAAAAA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5AAAAAAAAAAAAAAAA+QAAAAAAAAAAAAAAAPk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KAAATpGQAFKRkAEAmAVskAVwkAQAMAAARhDoCE6RkABSkZABbJAFcJAFghDoCAAUAAB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JghDoCABqwEgEAdhQBAHYWAQC0GAEAQBkBALIaAQBeHAEAzh0BALofAQC8HwEA6CABAFI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WIQEAgCEBAIIhAQCKIQEAmCEBAJwhAQCiIQEAqCEBALAhAQC4IQEA0iEBANQhAQDWI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EBAO4hAQDwIQEA8gAAAAAAAAAAAAAAAPIAAAAAAAAAAAAAAADwAAAAAAAAAAAAAAAA6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OoAAAAAAAAAAAAAAADqAAAAAAAAAAAAAAAA6gAAAAAAAAAAAAAAAP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qAAAAAAAAAAAAAAAA6gAAAAAAAAAAAAAAAOoAAAAAAAAAAAAAAADo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6AAAAAAAAAAAAAAAAOgAAAAAAAAAAAAAAADoAAAAAAAAAAAAAAAA6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gAAAAAAAAAAAAAAADoAAAAAAAAAAAAAAAA6AAAAAAAAAAAAAAAAO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oAAAAAAAAAAAAAAAA6AAAAAAAAAAAAAAAAOgAAAAAAAAAAAAAAADo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AAAAAAAAAAAAAAAAOgAAAAAAAAAAAAAAADoAAAAAAAAAAAAAAAAAAABAAAABQAAEYQ6A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IAASMAAAwAABGEPQITpGQAFKRkAFskAVwkAWCEPQIAG6ghAQCuIQEAsCEBALYhAQC4I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EBANYhAQDoIQEA6iEBAOwhAQDyIQEAFCIBAD4iAQCgIgEAoiIBAKQiAQCmIgEAqCIBAKoi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sIgEA3CIBAN4iAQDuIgEA8iIBAHgjAQCAIwEAjCMBAI4jAQCQIwEAliMBAEokAQBMJ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QBAFQkAQDsJAEA9iQBAPgkAQD6JAEA/CQBALgmAQC6JgEAWCcBAO3l7eXt5e3l7dvRycHb</w:t>
      </w:r>
    </w:p>
    <w:p>
      <w:pPr>
        <w:pStyle w:val="PreformattedText"/>
        <w:bidi w:val="0"/>
        <w:spacing w:before="0" w:after="0"/>
        <w:jc w:val="left"/>
        <w:rPr/>
      </w:pPr>
      <w:r>
        <w:rPr/>
        <w:t>7bjb7dvtuLDlqqWqmqqlqpqqpaqQgZB65W3lAAAAAAAAAAAAGQNqAAAAADBKEABPSgMAU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KAwBVCAEMT0oDAFBKAwBRSgMAAB0DagAAAAAwShMAQ0oYAE9KBwBQSgcAUUoGAFUIA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gAT0oHAFBKBwBRSgYAbygBFQNqAAAAADBKEwBPSgcAUEoHAFUIAQhPSgcAUEoHAAALT0o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BKBwBvKAEPT0oEAFBKBABRSgMAbygBEENKGABPSgMAUEoDAFFKAwAAD0NKFQBPSgUAUU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oAQ9DShgAT0oFAFFKBQBvKAETQ0oYAE9KBABQSgQAUUoDAG8oARNDShgAT0oDAFBKAwBR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AbygBD09KAwBQSgMAUUoDAG8oASQDagAAAABDShQAT0oDAFBKAwBRSgMAVQgBbUgABG5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1CAEp8CEBAPIhAQAUIgEAPiIBAKAiAQCiIgEAqCIBAKwiAQDuIgEA8CIBAPIiAQB6I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MBAJAjAQCSIwEAlCMBAJYjAQAwJAEATiQBAFAkAQBSJAEAVCQBAOwkAQD6JAEA/iQBACg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qJQEA/QAAAAAAAAAAAAAAAPgAAAAAAAAAAAAAAAD4AAAAAAAAAAAAAAAA+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gAAAAAAAAAAAAAAAD9AAAAAAAAAAAAAAAA/QAAAAAAAAAAAAAAAP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AAAAAAAAAAAAAAAA/QAAAAAAAAAAAAAAAPAAAAAAAAAAAAAAAADw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6wAAAAAAAAAAAAAAAOkAAAAAAAAAAAAAAADpAAAAAAAAAAAAAAAA6QAAAAAAAAAAAAAAA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rAAAAAAAAAAAAAAAA6QAAAAAAAAAAAAAAAOkAAAAAAAAAAAAAAADp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8AAAAAAAAAAAAAAAAOQAAAAAAAAAAAAAAAD9AAAAAAAAAAAAAAAA/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0AAAAAAAAAAAAAAAAAAAAAAAAAAAAAAAQAAAMkAmEkAgABFwAABBcAAyQCYS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XABGE4AFXRMgAYITgAQAEAAADJAFhJAEAAQAAABoqJQEAZCYBAN4pAQBKKgEATCoBAK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LQEAHC0BACAuAQB8LgEAfi4BADIwAQCwMAEAsjABADwxAQDmMQEAWjIBAMwyAQDOM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3jIBAOAyAQAAMwEAFjQBALQ0AQA4NQEAXjUBAL41AQD0NQEALjYBAPkAAAAAAAAAAAAAA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QAAAAAAAAAAAAAAAPkAAAAAAAAAAAAAAAD5AAAAAAAAAAAAAAAA+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kAAAAAAAAAAAAAAAD3AAAAAAAAAAAAAAAA+QAAAAAAAAAAAAAAAP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5AAAAAAAAAAAAAAAA9wAAAAAAAAAAAAAAAPkAAAAAAAAAAAAAAAD5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QAAAAAAAAAAAAAAAPkAAAAAAAAAAAAAAAD5AAAAAAAAAAAAAAAA+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UAAAAAAAAAAAAAAAD1AAAAAAAAAAAAAAAA+QAAAAAAAAAAAAAAAP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5AAAAAAAAAAAAAAAA+QAAAAAAAAAAAAAAAPkAAAAAAAAAAAAAAAD5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AAAAAAAAAAAAAAPkAAAAAAAAAAAAAAAAAAAAAAAAAAAAAAAEAAAABEQAABQAAEYQ6A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IAHFgnAQBaJwEA7icBAPAnAQBKKAEATCgBAGIpAQBkKQEArCkBAK4pAQDYKQEA2ikBAE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iLAEApCwBAKYsAQAcLQEAeC4BAHouAQB8LgEAXC8BAF4vAQAuMAEAMDABADIwAQB+O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kBAApAAQAMQAEAjkMBAJBDAQB4RAEAekQBAEZFAQBKRQEAFkYBABpGAQCCRgEAhEYBAIh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MRgEArEcBALBHAQAuSAEAMkgBAJ5JAQCgSQEApEkBAKhJAQCmSwEAqksBANZNAQDaT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7lABAPJQAQCGUgEAilIBAP5UAQAEVQEAVlUBAFhVAQBYVgEAXFYBAApXAQDy6vLq8ury6vLq</w:t>
      </w:r>
    </w:p>
    <w:p>
      <w:pPr>
        <w:pStyle w:val="PreformattedText"/>
        <w:bidi w:val="0"/>
        <w:spacing w:before="0" w:after="0"/>
        <w:jc w:val="left"/>
        <w:rPr/>
      </w:pPr>
      <w:r>
        <w:rPr/>
        <w:t>8uri1eLq4sji6vLq8sHqt+ry6qrq4qPio+Kj4qPio+Kj4qPio+Kj4qPio+Kj4qPio+Kj4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DE9KBwBQSgcAUUoGAAAZA2oAAAAAMEoQAE9KAwBQSgMAUUoDAFUIARI0KgFPS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EoDAFFKAwBvKAEADE9KAwBQSgMAUUoDAAAZA2oAAAAAMEoTAE9KBwBQSgcAUUoGAFUIARk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wShAAT0oHAFBKBwBRSgYAVQgBD09KBwBQSgcAUUoGAG8oAQ9PSgMAUEoDAFFKAwBv</w:t>
      </w:r>
    </w:p>
    <w:p>
      <w:pPr>
        <w:pStyle w:val="PreformattedText"/>
        <w:bidi w:val="0"/>
        <w:spacing w:before="0" w:after="0"/>
        <w:jc w:val="left"/>
        <w:rPr/>
      </w:pPr>
      <w:r>
        <w:rPr/>
        <w:t>KAEZA2oAAAAAMEoTAE9KAwBQSgMAUUoDAFUIAQA/LjYBADA2AQBONgEAfjYBABA3AQBQO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kBAJw5AQCeOQEArjkBAOQ6AQBEPAEAlj0BAGg/AQCEQAEA9kABAPhAAQAUQQEAgkEBAH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EQwEAdkQBAHhEAQBIRQEAGEYBAIRGAQCKRgEArkcBADBIAQD5AAAAAAAAAAAAAAAA+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kAAAAAAAAAAAAAAAD5AAAAAAAAAAAAAAAA+QAAAAAAAAAAAAAAAP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5AAAAAAAAAAAAAAAA+QAAAAAAAAAAAAAAAPkAAAAAAAAAAAAAAAD5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QAAAAAAAAAAAAAAAPkAAAAAAAAAAAAAAAD5AAAAAAAAAAAAAAAA+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kAAAAAAAAAAAAAAAD5AAAAAAAAAAAAAAAA+QAAAAAAAAAAAAAAAP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5AAAAAAAAAAAAAAAA+QAAAAAAAAAAAAAAAPkAAAAAAAAAAAAAAAD5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AAAAAAAAAAAAAAPcAAAAAAAAAAAAAAAD3AAAAAAAAAAAAAAAA9wAAAAAAAAAAAAAAA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3AAAAAAAAAAAAAAAAAAAAAAAAAAAAAAAAAAAAAREAAAUAABGEOgJg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wSAEAoEkBAKZJAQCoSwEA2E0BAPBQAQCIUgEAAFUBAFpWAQDOVwEA7lgBAPRYAQAAW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0BAO5eAQDwXgEATl8BABBgAQDcYAEAYGIBAH5jAQCAZAEA5mUBABRmAQAWZgEAKmYBAH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9AAAAAAAAAAAAAAAA/QAAAAAAAAAAAAAAAP0AAAAAAAAAAAAAAAD9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AAAAAAAAAAAAP0AAAAAAAAAAAAAAAD9AAAAAAAAAAAAAAAA/QAAAAAAAAAAAAAAAP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9AAAAAAAAAAAAAAAA/QAAAAAAAAAAAAAAAP0AAAAAAAAAAAAAAAD9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/QAAAAAAAAAAAAAAAPcAAAAAAAAAAAAAAAD3AAAAAAAAAAAAAAAA9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cAAAAAAAAAAAAAAADlAAAAAAAAAAAAAAAA5QAAAAAAAAAAAAAAAOU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lAAAAAAAAAAAAAAAA9wAAAAAAAAAAAAAAAPcAAAAAAAAAAAAAAAD3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9wAAAAAAAAAAAAAAAAAAAAAAAAAAAAAAABIAAAomAAtGAQANxgcB3gMBHAIGD4QAAB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JehAAAYIQ6AgAFAAARhDoCYIQ6AgABEQAAGgpXAQAWVwEAzFcBANBXAQDsWAEA7lgBAPJ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2WAEAIFoBACJaAQCWWgEAvFoBAN5aAQDgWgEA/FoBAAJbAQCQXQEAlF0BALpeAQDCX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6F4BAOpeAQDsXgEA7l4BAExfAQBOXwEAAmIBAAZiAQBQZgEAUmYBAFZnAQBYZwEA+GoBAPx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sbQEA7m0BAPpzAQD8cwEAOnQBADx0AQAqdwEAPHcBALp4AQC8eAEAwnoBAMZ6AQB+e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nsBACB8AQAkfAEAtH0BAL59AQAwfgEAOH4BAEJ+AQBGfgEAboABAHiAAQCMgAEAxoABAH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0gQEAqoQBAM6EAQCwhgEAsoYBALSGAQD27+fv5+/n7+fv5+/n7+fv5+/27+fa59LL0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K00sHStNKn0qfSwdLn7/bv9u/n7/bv9u/27+fv5+/n7/bv59oZA2oAAAAAMEoTAE9KAwBQ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AUUoDAFUIARkDagAAAAAwShAAT0oDAFBKAwBRSgMAVQgBEjQqAU9KAwBQSgMAUUoDAG8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MT0oDAFBKAwBRSgMAAA9PSgMAUEoDAFFKAwBvKAEZA2oAAAAAMEoTAE9KBwBQSgcAUU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IAQ9PSgcAUEoHAFFKBgBvKAEMT0oHAFBKBwBRSgYAABI0KgFPSgcAUEoHAFFKBgBcCIFC</w:t>
      </w:r>
    </w:p>
    <w:p>
      <w:pPr>
        <w:pStyle w:val="PreformattedText"/>
        <w:bidi w:val="0"/>
        <w:spacing w:before="0" w:after="0"/>
        <w:jc w:val="left"/>
        <w:rPr/>
      </w:pPr>
      <w:r>
        <w:rPr/>
        <w:t>fmcBAFJoAQBEaQEArmkBANBqAQDybQEA2m4BAAxvAQC6bwEASHEBANZyAQDSdAEAEHYBAEB3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WeAEAuHgBALp4AQAifAEAcIABAHaAAQBygQEAtoYBALiGAQAKhwEADIcBAByHAQAe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BAPaHAQD5AAAAAAAAAAAAAAAA+QAAAAAAAAAAAAAAAPkAAAAAAAAAAAAAAAD5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QAAAAAAAAAAAAAAAPkAAAAAAAAAAAAAAAD5AAAAAAAAAAAAAAAA+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kAAAAAAAAAAAAAAAD5AAAAAAAAAAAAAAAA+QAAAAAAAAAAAAAAAP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5AAAAAAAAAAAAAAAA9wAAAAAAAAAAAAAAAPkAAAAAAAAAAAAAAAD5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AAAAAAAAAAAAAAPkAAAAAAAAAAAAAAAD5AAAAAAAAAAAAAAAA+QAAAAAAAAAAAAAAA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5AAAAAAAAAAAAAAAA+QAAAAAAAAAAAAAAAPkAAAAAAAAAAAAAAAD1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QAAAAAAAAAAAAAAAPkAAAAAAAAAAAAAAAD5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AAAAAREAAAUAABGEOgJghDoCABy0hgEAtoYBAPCHAQDyhwEAQpEBAEqRAQAMq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kBAJKpAQCUqQEA/qoBAACrAQACqwEABKsBAB6rAQAiqwEAuqsBALyrAQDUswEA1rMBAN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0xAEANsQBAILEAQCExAEAbMYBAG7GAQC0yQEAtskBAMbTAQDI0wEApNsBAKzbAQBO5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BAMTkAQDY5AEA2uQBAD7lAQBA5QEApOwBAKbsAQCG7wEAju8BAK7vAQCw7wEA1u8BA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u7wEA9O8BAFj0AQBa9AEAnPQBAJ70AQAY9QEAGvUBAJz1AQDiCAIA5AgCAJAKAgCSC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+/i79vv4u/31PfH9++977Dvp+Lv4u+w77DvsO/i773v4u+fmJ+Yn5ifmJ+Yn5ifmJ+Yn5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v4u/iDE9KCABQSggAUUoDAAAPT0oIAFBKCABRSgMAbygBEDBKEABPSgMAUEoDAFFK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QNqAAAAADBKEwBPSgMAUEoDAFFKAwBVCAESNCoBT0oDAFBKAwBRSgMAbygBABkDag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AT0oHAFBKBwBRSgYAVQgBDE9KBwBQSgcAUUoGAAAMT0oDAFBKAwBRSgMAABkDag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AT0oDAFBKAwBRSgMAVQgBD09KAwBQSgMAUUoDAG8oAQ9PSgcAUEoHAFFKBgBvKAEAPP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GiAEAGIkBAKKKAQDsiwEA9IwBAJyOAQAQjwEATo8BAASQAQC0kAEANpEBAGiRAQBqk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JEBAH6RAQAWkgEAppMBAEKUAQBAlgEA6JcBAAKZAQCQmQEAtJoBABqbAQAonAEABJ0BAD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ingEA+QAAAAAAAAAAAAAAAPkAAAAAAAAAAAAAAAD5AAAAAAAAAAAAAAAA+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kAAAAAAAAAAAAAAAD5AAAAAAAAAAAAAAAA+QAAAAAAAAAAAAAAAPc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5AAAAAAAAAAAAAAAA+QAAAAAAAAAAAAAAAPkAAAAAAAAAAAAAAAD5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AAAAAAAAAAAAAAPUAAAAAAAAAAAAAAAD1AAAAAAAAAAAAAAAA+QAAAAAAAAAAAAAAA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5AAAAAAAAAAAAAAAA+QAAAAAAAAAAAAAAAPkAAAAAAAAAAAAAAAD5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QAAAAAAAAAAAAAAAPkAAAAAAAAAAAAAAAD5AAAAAAAAAAAAAAAA+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kAAAAAAAAAAAAAAAD5AAAAAAAAAAAAAAAA+Q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AERAAAFAAARhDoCYIQ6AgAc4p4BAAqgAQDiogEAvKUBAB6nAQA4qAEAWKkBA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SqQEABKsBAAarAQA6qwEAPKsBAFKrAQBUqwEAAqwBAHKtAQD0rQEATq8BAGCwAQBIs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1rEBAGayAQCqsgEArLIBANKyAQDUsgEA6LIBAPkAAAAAAAAAAAAAAAD5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AAAAAAAAAAAAAAAAOwAAAAAAAAAAAAAAADsAAAAAAAAAAAAAAAA7AAAAAAAAAAAAAAAA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5AAAAAAAAAAAAAAAA+QAAAAAAAAAAAAAAAPkAAAAAAAAAAAAAAAD5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QAAAAAAAAAAAAAAAOoAAAAAAAAAAAAAAADqAAAAAAAAAAAAAAAA+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kAAAAAAAAAAAAAAAD5AAAAAAAAAAAAAAAA+QAAAAAAAAAAAAAAAP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5AAAAAAAAAAAAAAAA+QAAAAAAAAAAAAAAAPkAAAAAAAAAAAAAAAD5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QAAAAAAAAAAAAAAAOoAAAAAAAAAAAAAAAD5AAAAAAAAAAAAAAAA+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EAAAAMAAARhD0CE6RkABSkZABbJAFcJAFghD0CAAUAABGEOgJghDoCABvos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8rMBABy0AQAotQEAqLUBALi2AQDiuQEA5LkBAGi6AQCIuwEAgLwBAMa9AQByvgEAlr8BALj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+wwEAwMMBANzDAQDewwEA/MQBABLGAQCexwEArscBAJTIAQBmyQEA0ssBAMDMAQDwz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8M4BAPkAAAAAAAAAAAAAAAD5AAAAAAAAAAAAAAAA+QAAAAAAAAAAAAAAAP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5AAAAAAAAAAAAAAAA+QAAAAAAAAAAAAAAAPkAAAAAAAAAAAAAAAD5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AAAAAAAAAAAAAAPkAAAAAAAAAAAAAAAD5AAAAAAAAAAAAAAAA9wAAAAAAAAAAAAAAA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5AAAAAAAAAAAAAAAA+QAAAAAAAAAAAAAAAPkAAAAAAAAAAAAAAAD5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QAAAAAAAAAAAAAAAPkAAAAAAAAAAAAAAAD5AAAAAAAAAAAAAAAA+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kAAAAAAAAAAAAAAAD5AAAAAAAAAAAAAAAA+QAAAAAAAAAAAAAAAP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5AAAAAAAAAAAAAAAA+QAAAAAAAAAAAAAAAPk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BEQAABQAAEYQ6AmCEOgIAHPDOAQAi0QEAVNEBAJrSAQDQ0wEAKNQBAMTUAQAy1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tUBAEjWAQAI1wEAQtgBAOzYAQCm2gEAGtsBABzbAQAq2wEAyNsBAMbcAQBU3QEAZt4BAK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m4QEACuMBAITjAQCG4wEAmuMBAGDkAQDE5AEA+QAAAAAAAAAAAAAAAP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5AAAAAAAAAAAAAAAA+QAAAAAAAAAAAAAAAPkAAAAAAAAAAAAAAAD5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AAAAAAAAAAAAAAPkAAAAAAAAAAAAAAAD5AAAAAAAAAAAAAAAA+QAAAAAAAAAAAAAAA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5AAAAAAAAAAAAAAAA+QAAAAAAAAAAAAAAAPkAAAAAAAAAAAAAAAD5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QAAAAAAAAAAAAAAAPkAAAAAAAAAAAAAAAD5AAAAAAAAAAAAAAAA+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kAAAAAAAAAAAAAAAD5AAAAAAAAAAAAAAAA9wAAAAAAAAAAAAAAAP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5AAAAAAAAAAAAAAAA+QAAAAAAAAAAAAAAAPUAAAAAAAAAAAAAAAD5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QAAAAAAAAAAAAAAAAAAAAAAAAAAAAAAAQAAAAERAAAFAAARhDoCYIQ6AgAcxOQBAM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i5AEA6uQBAOblAQAi5gEAVuYBAIrmAQAo5wEAIugBAEjoAQDM6AEAOukBAG7qAQBe6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7OsBAGbsAQCm7AEAnu0BACLuAQAk7gEAMO4BAGTuAQCw7gEACO8BADTvAQAK8AEAtvABAC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2AAAAAAAAAAAAAAAA9gAAAAAAAAAAAAAAAPYAAAAAAAAAAAAAAADw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AAAAAAAAAAAAAAPAAAAAAAAAAAAAAAADwAAAAAAAAAAAAAAAA8AAAAAAAAAAAAAAAAP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wAAAAAAAAAAAAAAAA8AAAAAAAAAAAAAAAAPAAAAAAAAAAAAAAAAD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8AAAAAAAAAAAAAAAAPAAAAAAAAAAAAAAAADwAAAAAAAAAAAAAAAA8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AAAAAAAAAAAAAAAADwAAAAAAAAAAAAAAAA8AAAAAAAAAAAAAAAAPY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wAAAAAAAAAAAAAAAA8AAAAAAAAAAAAAAAAPAAAAAAAAAAAAAAAADw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8AAAAAAAAAAAAAAAAPAAAAAAAAAAAAAAAADwAAAAAAAAAAAAAAAAAAUAABGEOgJgh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AAAMkARGEOgJghDoCYSQBABwg8QEAtvEBAEryAQCE8gEA7PIBAHzzAQA09AEAWPQBAFr0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k9AEAnvQBABr1AQCc9QEAnvUBAMb1AQAK9wEAyvcBAJL4AQAm+gEAjPoBAPD7AQCK/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0BABr+AQDY/gEADAACABACAgCwAgIA+QAAAAAAAAAAAAAAAPkAAAAAAAAAAAAAAAD5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QAAAAAAAAAAAAAAAPkAAAAAAAAAAAAAAAD5AAAAAAAAAAAAAAAA+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AAAAAAAAAAAAAAAADwAAAAAAAAAAAAAAAA7gAAAAAAAAAAAAAAAO4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uAAAAAAAAAAAAAAAA7gAAAAAAAAAAAAAAAPkAAAAAAAAAAAAAAAD5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QAAAAAAAAAAAAAAAPkAAAAAAAAAAAAAAAD5AAAAAAAAAAAAAAAA+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AAAAAAAAAAAAAAAD5AAAAAAAAAAAAAAAA+QAAAAAAAAAAAAAAAPkAAAAAAAAAAAAAA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QAAAAAAAAAAAAAAAPkAAAAAAAAAAAAAAAD5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EQAACAAAAyQBEYQ6AmCEOgJhJAEABQAAEYQ6AmCEOgIAG7ACAgBsA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gQCAIIFAgCKBwIAjAcCAKgHAgAQCAIAEggCADYIAgBECQIA9AkCADgKAgDoCwIAgAwCAB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ADQIA8g8CABYRAgDCEQIAMBMCAPQWAgD2FgIADhcCAPoXAgAiGAIA8hgCAP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5AAAAAAAAAAAAAAAA+QAAAAAAAAAAAAAAAPkAAAAAAAAAAAAAAAD5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9wAAAAAAAAAAAAAAAPkAAAAAAAAAAAAAAAD5AAAAAAAAAAAAAAAA+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AAAAAAAAAAAAAAAD5AAAAAAAAAAAAAAAA+QAAAAAAAAAAAAAAAOoAAAAAAAAAAAAAA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6AAAAAAAAAAAAAAAAOoAAAAAAAAAAAAAAAD5AAAAAAAAAAAAAAAA+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OYAAAAAAAAAAAAAAAD5AAAAAAAAAAAAAAAA+QAAAAAAAAAAAAAAAP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5AAAAAAAAAAAAAAAA+QAAAAAAAAAAAAAAAPkAAAAAAAAAAAAAAAD5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REAAAEjAAAMAAARhD0CE6RkABSkZABbJAFcJAFghD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FAAARhDoCYIQ6AgAakgoCAGILAgBkCwIAFBECABYRAgBgGwIAYhsCAGguAgBqL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8CACIvAgDIMgIAzDICAM4yAgDSMgIA8jkCAPQ5AgDsRAIA8EQCAIRHAgCGRwIADFkCAA5Z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wWgIAsloCAJZiAgCaYgIARGUCAEZlAgD4awIAAGwCABJwAgAUcAIAqnkCAKx5AgD4e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CAC56AgAyegIAYnoCAGZ6AgB0egIAeHoCAHp9AgB8fQIAMn8CADR/AgDqgQIA7IECAJK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UhwIACo4CAAyOAgDKlQIAzJUCAH6ZAgCCmQIANJ4CADieAgD8oQIAAKICALaoAgC4q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KoCABqqAgDMqgIA0qoCAN6qAgDgqgIANLACADawAgBCsAIARLACALa/AgC4vwIAWMoCA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36vfg99P30/fT98n3yffq98n36vfq9+r3yffq98L36vfq9+r3yffJ98n36vfq9+r36vfq</w:t>
      </w:r>
    </w:p>
    <w:p>
      <w:pPr>
        <w:pStyle w:val="PreformattedText"/>
        <w:bidi w:val="0"/>
        <w:spacing w:before="0" w:after="0"/>
        <w:jc w:val="left"/>
        <w:rPr/>
      </w:pPr>
      <w:r>
        <w:rPr/>
        <w:t>99P3wvfJ98n30/fT98n3yffT9+r36vfqAAAAAAxPSgMAUEoDAFFKAwAAEjQqAU9KAwBQS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oDAG8oAQAZA2oAAAAAMEoTAE9KAwBQSgMAUUoDAFUIARI+KgFPSgMAUEoDAFFKAwBvK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QNqAAAAADBKEABPSgMAUEoDAFFKAwBVCAEPT0oDAFBKAwBRSgMAbygBAEzyGAIAZhsCAC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0HAIA8iACABwiAgD4IwIAhiUCAGomAgCsKQIA/CkCAGYsAgAGLQIACC0CACAtAgAiL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C0CAMQtAgDCLwIAxC8CAPIvAgAqMAIA7DMCAKI2AgCkNgIAzjYCAL43AgCEOAIA+DkCA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5AAAAAAAAAAAAAAAA+QAAAAAAAAAAAAAAAPkAAAAAAAAAAAAAAAD5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QAAAAAAAAAAAAAAAPkAAAAAAAAAAAAAAAD5AAAAAAAAAAAAAAAA+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kAAAAAAAAAAAAAAAD5AAAAAAAAAAAAAAAA+QAAAAAAAAAAAAAAAP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5AAAAAAAAAAAAAAAA+QAAAAAAAAAAAAAAAPkAAAAAAAAAAAAAAAD5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QAAAAAAAAAAAAAAAPkAAAAAAAAAAAAAAAD5AAAAAAAAAAAAAAAA+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AAAAAAAAAAAAAAAD3AAAAAAAAAAAAAAAA+QAAAAAAAAAAAAAAAPkAAAAAAAAAAAAAA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QAAAAAAAAAAAAAAAPkAAAAAAAAAAAAAAAAAAAAAAAAAAAAAAAA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QAABQAAEYQ6AmCEOgIAHPg5AgCCOgIAOjsCAOQ8AgAAPQIAhEACANBBAgCOQgIAhEUCAIZ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eRQIAckgCAJJJAgA+SgIAeEoCABZLAgAYSwIANksCAK5LAgAiTAIAaE0CAJZNAgCyU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CAF5UAgASWQIA+QAAAAAAAAAAAAAAAPkAAAAAAAAAAAAAAAD5AAAAAAAAAAAAAAAA+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kAAAAAAAAAAAAAAAD5AAAAAAAAAAAAAAAA+QAAAAAAAAAAAAAAAPk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5AAAAAAAAAAAAAAAA+QAAAAAAAAAAAAAAAO0AAAAAAAAAAAAAAADl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5QAAAAAAAAAAAAAAANgAAAAAAAAAAAAAAADYAAAAAAAAAAAAAAAA+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kAAAAAAAAAAAAAAAD5AAAAAAAAAAAAAAAA+QAAAAAAAAAAAAAAAP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5AAAAAAAAAAAAAAAA+QAAAAAAAAAAAAAAAPkAAAAAAAAAAAAAAAD5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AAAAAAAAAAAAAAAAAAAAMAAARhD0CE6RkABSkZABbJAFcJAFghD0CCCMAEmQ8AAEAFK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wkAAwAABGEPQISZDwAAQATpGQAWyQBYIQ9AgAFAAARhDoCYIQ6AgAZElkCAHpbAgAuX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wCAE5cAgAIXwIAwGACABZiAgAAYwIAAmMCABxjAgDeYwIA4GMCAPJjAgDwZAIAHmUCAG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ZwIADGgCALZoAgAGaQIAiGkCAPhrAgD6awIAEmwCAGJwAgB+cQIA2HICADx0AgCCd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AAAAAAAAAAAAAAPkAAAAAAAAAAAAAAAD5AAAAAAAAAAAAAAAA+QAAAAAAAAAAAAAAAP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5AAAAAAAAAAAAAAAA+QAAAAAAAAAAAAAAAPkAAAAAAAAAAAAAAAD5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QAAAAAAAAAAAAAAAPkAAAAAAAAAAAAAAAD5AAAAAAAAAAAAAAAA+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kAAAAAAAAAAAAAAAD5AAAAAAAAAAAAAAAA+QAAAAAAAAAAAAAAAP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5AAAAAAAAAAAAAAAA+QAAAAAAAAAAAAAAAPkAAAAAAAAAAAAAAAD5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QAAAAAAAAAAAAAAAPkAAAAAAAAAAAAAAAD5AAAAAAAAAAAAAAAA+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AAAAAAAAAAAAAAAD5AAAAAAAAAAAAAAAA+QAAAAAAAAAAAAAAAPk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ABGEOgJghDoCAB2CdQIAGncCABx3AgBAdwIACHgCAKJ4AgCweQIAnnwCAIB9AgA0g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CAFCDAgDChAIAAIUCAGqGAgBWhwIAbooCAM6LAgAQjgIAbo8CAAaRAgAWkgIAxpICA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alAIAepkCAHyZAgD5AAAAAAAAAAAAAAAA+QAAAAAAAAAAAAAAAPkAAAAAAAAAAAAAA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QAAAAAAAAAAAAAAAOwAAAAAAAAAAAAAAADsAAAAAAAAAAAAAAAA7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N8AAAAAAAAAAAAAAADfAAAAAAAAAAAAAAAA3wAAAAAAAAAAAAAAAO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sAAAAAAAAAAAAAAAA3wAAAAAAAAAAAAAAAN8AAAAAAAAAAAAAAAD5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QAAAAAAAAAAAAAAAN8AAAAAAAAAAAAAAADfAAAAAAAAAAAAAAAA3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kAAAAAAAAAAAAAAAD5AAAAAAAAAAAAAAAA+QAAAAAAAAAAAAAAAPk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5AAAAAAAAAAAAAAAA+QAAAAAAAAAAAAAAAAAMAAARhD0CE6RkABSkZABbJAFcJAFghD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wAABGEOgITpGQAFKRkAFskAVwkAWCEOgIABQAAEYQ6AmCEOgIAGnyZAgCOmQIAUpwCABK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MngIAFqACAMSgAgBCoQIA9KICAPaiAgD8pAIA0qUCANSlAgDopQIAUKYCAFKmAgBcp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qcCAAapAgCIqQIAJqsCAJSsAgD5AAAAAAAAAAAAAAAA9wAAAAAAAAAAAAAAAP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5AAAAAAAAAAAAAAAA+QAAAAAAAAAAAAAAAPkAAAAAAAAAAAAAAAD5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QAAAAAAAAAAAAAAAPkAAAAAAAAAAAAAAADqAAAAAAAAAAAAAAAA6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oAAAAAAAAAAAAAAADbAAAAAAAAAAAAAAAA6gAAAAAAAAAAAAAAAPkAAAAAAAAAAAAAA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wgAAAAAAAAAAAAAAAMIAAAAAAAAAAAAAAAC1AAAAAAAAAAAAAAAAw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cAAAAAAAAAAAAAAAAAAAwRABGEPQITpGQAFKRkAFskAVwkAWCEPQIA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Q9AhOkZAAUpGQAWyQBXCQBYIQ9AgwAAAomAAtGAgATpGQAFKRkAFskAVwkAQAOAAARh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E6RkABSkZABXRMgAWyQBXCQBYIQwAgAMAAARhDoCE6RkABSkZABbJAFcJAFghDoCAAER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hDoCYIQ6AgAVlKwCANKtAgDOrgIAYq8CAOqwAgD6sQIAPrICAECyAgBSsgIAxrMCAIa1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mtgIAPrcCAFq4AgCquAIAzLkCAIq7AgAavAIAbL0CAMK9AgCovgIAqr4CAM6+AgCow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sECAMrCAgAWwwIAVsQCAPkAAAAAAAAAAAAAAAD5AAAAAAAAAAAAAAAA+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AAAAAAAAAAAAAAAD5AAAAAAAAAAAAAAAA+QAAAAAAAAAAAAAAAPkAAAAAAAAAAAAAA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QAAAAAAAAAAAAAAAPkAAAAAAAAAAAAAAAD5AAAAAAAAAAAAAAAA+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kAAAAAAAAAAAAAAAD3AAAAAAAAAAAAAAAA9wAAAAAAAAAAAAAAAP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3AAAAAAAAAAAAAAAA+QAAAAAAAAAAAAAAAPkAAAAAAAAAAAAAAADq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6gAAAAAAAAAAAAAAAOoAAAAAAAAAAAAAAADqAAAAAAAAAAAAAAAA+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kAAAAAAAAAAAAAAAD5AAAAAAAAAAAAAAAA+QAAAAAAAAAAAAAAAAAAAAAAAAwAAB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QITpGQAFKRkAFskAVwkAWCEPQIAAREAAAUAABGEOgJghDoCABtWxAIAYsUCAOrGAgB0y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oCALbMAgBMzQIA8s0CAJDOAgCSzgIAms4CAFzPAgCizwIAUtACAOTUAgB+1QIAGNgCAMj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O2gIAntwCAEjdAgAa3wIAsuACAObhAgC44gIAtOMCADTkAgD65AIAnOcCAPk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5AAAAAAAAAAAAAAAA+QAAAAAAAAAAAAAAAPkAAAAAAAAAAAAAAAD5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QAAAAAAAAAAAAAAAPkAAAAAAAAAAAAAAAD5AAAAAAAAAAAAAAAA9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AAAAAAAAAAAAAAAD1AAAAAAAAAAAAAAAA9QAAAAAAAAAAAAAAAPUAAAAAAAAAAAAAA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9QAAAAAAAAAAAAAAAPUAAAAAAAAAAAAAAAD1AAAAAAAAAAAAAAAA9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UAAAAAAAAAAAAAAAD1AAAAAAAAAAAAAAAA9QAAAAAAAAAAAAAAAP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1AAAAAAAAAAAAAAAA9QAAAAAAAAAAAAAAAPUAAAAAAAAAAAAAAAD1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9QAAAAAAAAAAAAAAAPUAAAAAAAAAAAAAAAAAAAAAAAAAAAAAAAEPAAABAAAA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Q6AmCEOgIAHFrKAgCQzgIAks4CAJTOAgCazgIAnM4CAJ7OAgBczwIAXs8CAGDPAgCiz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8CAKbPAgBS0AIAVNACAK7QAgCw0AIAHtECACLRAgBm0QIAjtICAJbSAgD20gIAltMCAJ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41AIAetQCAOLUAgDk1AIA5tQCAOjUAgB+1QIAgNUCAILVAgAY2AIAGtgCABzYAgDI2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ytgCAMzYAgDO2gIA0NoCANLaAgCe3AIAoNwCAKLcAgD23AIAKt0CAEjdAgBK3QIATN0CAH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23QIAGt8CABzfAgAe3wIAsuACALTgAgDk4QIA5uECAOjhAgDq4QIAuOICALriAgC84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CALbjAgAy5AIANOQCADbkAgA45AIA+OQCAPrkAgD85AIAmucCAJznAgCe5wIAnugCAK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i6AIApOgCAOToAgDm6AIA9/AA7OUA4+UA4+UA4+Xj3ePs493V3ePd493jAOUA4+UA4+UA</w:t>
      </w:r>
    </w:p>
    <w:p>
      <w:pPr>
        <w:pStyle w:val="PreformattedText"/>
        <w:bidi w:val="0"/>
        <w:spacing w:before="0" w:after="0"/>
        <w:jc w:val="left"/>
        <w:rPr/>
      </w:pPr>
      <w:r>
        <w:rPr/>
        <w:t>4+UA4+UA4+UA4wDj5QDj0ePlAOPl4wDlAOPlAOPl4wDlAOMA5eMA5eMA5QDj3QAAAAAGPioB</w:t>
      </w:r>
    </w:p>
    <w:p>
      <w:pPr>
        <w:pStyle w:val="PreformattedText"/>
        <w:bidi w:val="0"/>
        <w:spacing w:before="0" w:after="0"/>
        <w:jc w:val="left"/>
        <w:rPr/>
      </w:pPr>
      <w:r>
        <w:rPr/>
        <w:t>bygBAA9PSgQAUEoEAFFKBQBvKAELT0oFAFFKBQBvKAEDbygBDQNqAAAAADBKEABVCAEHUE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oAQxPSgMAUEoDAFFKAwAAD09KAwBQSgMAUUoDAG8oAQBSnOcCAJ7oAgCg6AIASOkCAAT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06gIAcuoCAEzrAgD46wIAKOwCAATtAgBi7QIAyO0CAB7uAgBA7gIAwPACADDxAgAE8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CAKz0AgAM9QIAZvUCAAz2AgCa9gIAwvgCAOr4AgAA+wIA0vsCAAb8AgDk/AIA/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0AAAAAAAAAAAAAAAD9AAAAAAAAAAAAAAAA/QAAAAAAAAAAAAAAAP0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9AAAAAAAAAAAAAAAA/QAAAAAAAAAAAAAAAP0AAAAAAAAAAAAAAAD9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QAAAAAAAAAAAAAAAP0AAAAAAAAAAAAAAAD9AAAAAAAAAAAAAAAA+g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AAAAAAAAAAAAAAAD9AAAAAAAAAAAAAAAA/QAAAAAAAAAAAAAAAP0AAAAAAAAAAAAAAAD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/QAAAAAAAAAAAAAAAP0AAAAAAAAAAAAAAAD9AAAAAAAAAAAAAAAA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0AAAAAAAAAAAAAAAD9AAAAAAAAAAAAAAAA/QAAAAAAAAAAAAAAAP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9AAAAAAAAAAAAAAAA/QAAAAAAAAAAAAAAAP0AAAAAAAAAAAAAAAAAAAADD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AAQ8AAB3m6AIASOkCAErpAgBM6QIABOoCAAbqAgAy6gIANOoCADbqAgA46gIAcuoCAHTq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26gIATOsCAE7rAgBQ6wIA+OsCAPrrAgD86wIAKOwCACrsAgAs7AIAAu0CAATtAgAG7Q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0CAGLtAgBk7QIAZu0CAMjtAgDK7QIAzO0CAB7uAgAg7gIAIu4CAEDuAgBC7gIARO4CAMD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C8AIAxPACADDxAgAy8QIANPECAATyAgAG8gIALvQCADD0AgAy9AIANPQCAKz0AgCu9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1PQCAOb0AgAM9QIADvUCABD1AgBm9QIAaPUCAGr1AgAM9gIADvYCABD2AgCa9gIAnPYCAJ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gDC+AIAxPgCAMb4AgDq+AIA7PgCAO74AgAA+wIAAvsCAAT7AgDS+wIA1PsCANb7AgAG/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wCAAr8AgDk/AIA5vwCAOj8AgBW/QIAWP0CAFr9AgBo/QIAeP0CAPr9AgD8/QIA/v0CAE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Q/gIArP8CAK7/AgCw/wIA/fYA/fb9APYA/fYA/fYA/fYA/fYA/fL2AP32AP32AP32AP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2AP32AP32/QD2AP32/QD99gD99gD99gD99gD99gD99gD99gD99gD99gD99gD99gD9AP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32/QD2Bj4qAW8oAQANA2oAAAAAMEoQAFUIAQNvKAEAYOT8AgBW/QIA+v0CAE7+AgCu/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DAA4BAwCUAQMA4gEDAJICAwBSBAMADAUDAGQFAwA6BgMA3AYDADgIAwDCCgMAigwDA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CDQMAVA0DAFYNAwBYDQMAWg0DAFwNAwBeDQMAdA0DAHYNAwD9AAAAAAAAAAAAAAAA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0AAAAAAAAAAAAAAAD9AAAAAAAAAAAAAAAA/QAAAAAAAAAAAAAAAP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9AAAAAAAAAAAAAAAA/QAAAAAAAAAAAAAAAP0AAAAAAAAAAAAAAAD9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QAAAAAAAAAAAAAAAP0AAAAAAAAAAAAAAAD9AAAAAAAAAAAAAAAA/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0AAAAAAAAAAAAAAAD9AAAAAAAAAAAAAAAA/QAAAAAAAAAAAAAAAP0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7AAAAAAAAAAAAAAAA8gAAAAAAAAAAAAAAAOwAAAAAAAAAAAAAAAD7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gAAAAAAAAAAAAAAAOwAAAAAAAAAAAAAAAD7AAAAAAAAAAAAAAAA8gAAAAAAAAAAAAAAA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BRQADoRoAV2EaAEACBQAGIT4/xmEAQAbJmAjJAI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PAAAbsP8CALL/AgB2AAMAeAADAHoAAwAOAQMAEAEDABIBAwCUAQMAlgEDAJgBAwDiA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5AEDAOYBAwCSAgMAlAIDAJYCAwBSBAMAVAQDAFYEAwAMBQMADgUDABAFAwBkBQMAZgUDAGg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BgMAPAYDAD4GAwDcBgMA3gYDAOAGAwA4CAMAOggDADwIAwDCCgMAxAoDAMYKAwCKD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wDAI4MAwBADQMAQg0DAEQNAwBQDQMAUg0DAFQNAwBYDQMAWg0DAF4NAwBgDQMAbA0DAG4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wDQMAcg0DAHQNAwB6DQMAfA0DAPINAwD0DQMA9g0DAPgNAwBUDgMAVg4DAFgOAwBaD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DAMoOAwDMDgMACA8DAAoPAwAMDwMADg8DAB4PAwAgDwMAIg8DAGIPAwBkDwMAoA8DA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/fYA/fYA/fYA/fYA/fYA/fYA/fYA/fYA/fYA/fYA/fYA/fYA/fYA/QDv7O/sAOwA7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5O/sAN3ZAN0A2f3dANnd1tkA3QDZ3QDZzdnWAAAAAAAAAAAAAAARA2oAAAAAMEoTAENKE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EQ0oSAAAHQ0oSAG8oAQ0DagAAAAAwShMAVQgBDzBKFQBtSAAEbkgABHUIAQQwShUAAA0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wShUAVQgBDQNqAAAAADBKEABVCAEDbygBAE92DQMAeA0DAHoNAwD0DQMAVg4DAM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DwMAHg8DAGIPAwCiDwMA5A8DADYQAwBkEAMA0BADAOgQAwBuEQMA4hEDAHQSAwDME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BMDALATAwDIEwMAEhQDAIgUAwDqFAMAOBUDAE4VAwBkFQMAhBUDAJwVAwD9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QAAAAAAAAAAAAAAAPsAAAAAAAAAAAAAAAD7AAAAAAAAAAAAAAAA+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AAAAAAAAAAAAAAAD7AAAAAAAAAAAAAAAA+wAAAAAAAAAAAAAAAP0AAAAAAAAAAAAAAAD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+wAAAAAAAAAAAAAAAPsAAAAAAAAAAAAAAAD7AAAAAAAAAAAAAAAA+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sAAAAAAAAAAAAAAAD7AAAAAAAAAAAAAAAA+wAAAAAAAAAAAAAAA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7AAAAAAAAAAAAAAAA+wAAAAAAAAAAAAAAAPsAAAAAAAAAAAAAAAD7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wAAAAAAAAAAAAAAAPsAAAAAAAAAAAAAAAD7AAAAAAAAAAAAAAAA+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sAAAAAAAAAAAAAAAD7AAAAAAAAAAAAAAAA+wAAAAAAAAAAAAAAAAAAAAAAAAES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HaIPAwCkDwMApg8DAOIPAwDkDwMA5g8DAOgPAwA2EAMAOBADAGIQAwBkEAMAZhADAM4Q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QEAMA0hADAOYQAwDoEAMA6hADAOwQAwBuEQMAcBEDAHIRAwCoEQMAqhEDAOARAwDiE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5BEDAOYRAwB0EgMAdhIDAMoSAwDMEgMAzhIDAFYTAwBYEwMAWhMDAK4TAwCwEwMAshMDAL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IEwMAyhMDAMwTAwASFAMAFBQDAIYUAwCIFAMAihQDAIwUAwDqFAMA7BQDADYVAwA4F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hUDADwVAwBOFQMAUBUDAFIVAwBkFQMAZhUDAGgVAwCEFQMAhhUDAIgVAwCcFQMAnhUDAKAV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8FQMAvhUDAMAVAwAWFgMANhYDAIQWAwCGFgMAAhcDAAQXAwAGFwMA8uvj69rX08zTAN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zTAMwA09rX0+PT19rX08zTANrT18zTANrX09rX08zTANrX09rT19rX09rX09rX09rX09rX</w:t>
      </w:r>
    </w:p>
    <w:p>
      <w:pPr>
        <w:pStyle w:val="PreformattedText"/>
        <w:bidi w:val="0"/>
        <w:spacing w:before="0" w:after="0"/>
        <w:jc w:val="left"/>
        <w:rPr/>
      </w:pPr>
      <w:r>
        <w:rPr/>
        <w:t>09rX08DTzNMA2hdDShMAT0oCAFFKAgBeSgIAYUoTAG8oAQ0DagAAAAAwShMAVQgBB0NKEgBv</w:t>
      </w:r>
    </w:p>
    <w:p>
      <w:pPr>
        <w:pStyle w:val="PreformattedText"/>
        <w:bidi w:val="0"/>
        <w:spacing w:before="0" w:after="0"/>
        <w:jc w:val="left"/>
        <w:rPr/>
      </w:pPr>
      <w:r>
        <w:rPr/>
        <w:t>KAEEQ0oSAAARA2oAAAAAMEoTAENKEgBVCAEPQ0oSAE9KBQBRSgUAbygBDENKEgBPSgUAUU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ZA2oAAAAAMEoTAENKEgBPSgUAUUoFAFUIAQBMnBUDALwVAwCEFgMABBcDABwXAwB0F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1BcDAGAYAwCCGAMA4BgDAPYYAwAMGQMA+BkDAOAaAwCiGwMA7BsDADwcAwBUHAMAGB0DAJ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HgMAgh4DAIQeAwCKHgMAjB4DAJIeAwCUHgMAmh4DAJweAwD9AAAAAAAAAAAAAAAA/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P0AAAAAAAAAAAAAAAD9AAAAAAAAAAAAAAAA/QAAAAAAAAAAAAAAAP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9AAAAAAAAAAAAAAAA/QAAAAAAAAAAAAAAAP0AAAAAAAAAAAAAAAD9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QAAAAAAAAAAAAAAAP0AAAAAAAAAAAAAAAD9AAAAAAAAAAAAAAAA/Q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0AAAAAAAAAAAAAAAD9AAAAAAAAAAAAAAAA/QAAAAAAAAAAAAAAAP0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AAAAAAAAAAAAAAAA/QAAAAAAAAAAAAAAAP0AAAAAAAAAAAAAAAD7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gAAAAAAAAAAAAAAAPsAAAAAAAAAAAAAAAD2AAAAAAAAAAAAAAAA+wAAAAAAAAAAAAAAAP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7AAAAAAAAAAAAAAAAAAAAAAAAAAAAAAAAAAQAAAMkAWEkAQABAAAA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GFwMAGhcDABwXAwAeFwMAIBcDAHQXAwB2FwMAeBcDANQXAwDWFwMA2BcDAGAYAwBiG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BgDAIIYAwCEGAMA3hgDAOAYAwDiGAMA9BgDAPYYAwD4GAMAChkDAAwZAwAOGQMAEBkDAB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GQMAIhkDAEAZAwBQGQMAUhkDAKIZAwCkGQMAphkDANoZAwDcGQMA9hkDAPgZAwD6G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DAA4aAwAQGgMAHhoDACQaAwAqGgMAOhoDADwaAwCMGgMAjhoDAJAaAwDEGgMAxhoDAN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gGgMA4hoDAOQaAwCiGwMApBsDAOobAwDsGwMA7hsDADocAwA8HAMAPhwDAFIcAwBUH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wDAPsA8u/78u/78u/78u/76PsA6PsA6PsA8u/77/vj3dTPw9S81Lb76AD73ePd493Uz6r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S2APLv+/L77+j7AOj7APIAFwIIgQNqpgEAAAYIAUNKEgBVCAFhShIAC0NKEgBhShIAb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KFgBDShIAYUoSAAAXAgiBA2rDAAAABggBQ0oSAFUIAWFKEgAIQ0oSAGFKEgAAEQNq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KEgBVCAFhShIAC0NKEgBhSiQAbygBCENKEgBhSiQAAA0DagAAAAAwShMAVQgBBENKE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NqAAAAADBKEwBDShIAVQgBB0NKEgBvKAEAQ1YcAwBYHAMAkBwDAJIcAwDeHAMA4BwDA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SHQMAFB0DABgdAwAaHQMAHB0DAJAdAwCSHQMAlB0DACIeAwAkHgMAJh4DAIIeAwCEH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h4DAIweAwCSHgMAlB4DAJoeAwCcHgMAoh4DAKQeAwCqHgMArB4DALIeAwC0HgMAuh4DAL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CHgMAxB4DAMoeAwDMHgMA1B4DANYeAwDeHgMA4B4DAOgeAwD0HgMA/B4DAP4eAwAGH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B8DABAfAwASHwMAFB8DABofAwAcHwMAHh8DACQfAwAmHwMAKB8DAC4fAwAwHwMAMh8DADgf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6HwMAPB8DAEIfAwBEHwMARh8DAEwfAwBOHwMAUB8DAFYfAwBYHwMAWh8DAGAfAwBiH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ZB8DAGofAwBsHwMAGiADABwgAwBAIAMAQiADAP358v3o8uPy+dr9+dr9+dr9+QDXANcA1wD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A1wDXANcA1ADUANQA1ADSANIA0gDO0gDO0gDO0gDO0gDO0gDO0gDO0gDO0gDO0gDOAMo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BKBABvKAEHQ0oYAG8oAQNvKAEEQ0oVAAAEQ0oYAAARA2oAAAAAMEoTAENKEgBVCAEIME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KEgAAEwIIgQNqiQIAAAYIAUNKEgBVCAENA2oAAAAAQ0oSAFUIAQdDShIAbygBBENKEgB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4DAKIeAwCkHgMAqh4DAKweAwCyHgMAtB4DALoeAwC8HgMAwh4DAMQeAwDKHgMAzB4DAN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WHgMA3h4DAOAeAwDoHgMA6h4DAPIeAwD0HgMA/B4DAP4eAwAGHwMACB8DABAfAwASH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8DABwfAwD6AAAAAAAAAAAAAAAA+AAAAAAAAAAAAAAAAPoAAAAAAAAAAAAAAAD4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gAAAAAAAAAAAAAAAPgAAAAAAAAAAAAAAAD6AAAAAAAAAAAAAAAA+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oAAAAAAAAAAAAAAAD4AAAAAAAAAAAAAAAA+gAAAAAAAAAAAAAAAP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6AAAAAAAAAAAAAAAA+AAAAAAAAAAAAAAAAPoAAAAAAAAAAAAAAAD4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AAAAAAAAAAAAPgAAAAAAAAAAAAAAAD6AAAAAAAAAAAAAAAA+AAAAAAAAAAAAAAAAP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4AAAAAAAAAAAAAAAA+gAAAAAAAAAAAAAAAPgAAAAAAAAAAAAAAAD6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AAAAAAAAAAAAAAAAPoAAAAAAAAAAAAAAAD4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BAAAABAAAAyQBYSQBABwcHwMAJB8DACYfAwAuHwMAMB8DADgfAwA6H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8DAEQfAwBMHwMATh8DAFYfAwBYHwMAYB8DAGIfAwBqHwMAbB8DABogAwAcIAMAQCADA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IIAMASiADAFAgAwBSIAMAWCADAFogAwBiIAMAZCADAPoAAAAAAAAAAAAAAAD4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+gAAAAAAAAAAAAAAAPgAAAAAAAAAAAAAAAD6AAAAAAAAAAAAAAAA+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oAAAAAAAAAAAAAAAD4AAAAAAAAAAAAAAAA+gAAAAAAAAAAAAAAAPg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6AAAAAAAAAAAAAAAA+AAAAAAAAAAAAAAAAPoAAAAAAAAAAAAAAAD4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+gAAAAAAAAAAAAAAAPgAAAAAAAAAAAAAAADwAAAAAAAAAAAAAAAA+AAAAAAAAAAAAAAAAP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D4AAAAAAAAAAAAAAAA+gAAAAAAAAAAAAAAAPgAAAAAAAAAAAAAAAD6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+AAAAAAAAAAAAAAAAPoAAAAAAAAAAAAAAAD4AAAAAAAAAAAAAAAA+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gAAAAAAAAAAAAAAAAABwAAEYTgAVdEyABghOABAAEAAAAEAAADJAFhJAEAH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BIIAMASiADAFAgAwBSIAMAWCADAFogAwBiIAMAZCADAGwgAwBuIAMAhCADAIYgAwCMI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jiADAJwgAwCeIAMAtiADALogAwC8IAMA/QD9AP0A/QD9AP0A+QD5APMA+Q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t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gAUEoEAG8oAQdQSgQAbygBA28oAQATZCADAGwgAwBuIAMAhCADAIYgAwCMIAMAjiADAJw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CeIAMAtiADALggAwC6IAMAvCADAPoAAAAAAAAAAAAAAAD4AAAAAAAAAAAAAAAA9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PgAAAAAAAAAAAAAAAD6AAAAAAAAAAAAAAAA+AAAAAAAAAAAAAAAAPo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4AAAAAAAAAAAAAAAA+gAAAAAAAAAAAAAAAPgAAAAAAAAAAAAAAAD4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+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EYAAABAAAABAAAAyQBYSQBAAw9A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wAREwATGQOAEyUAIAHFABAB+wgi4gsMZBIbAIByKwCAcjkKAFJJCgBSWwAAAXsFMDGLD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yQqQE6AA4wAREwATGQOAEyUAIAHFABAB+wgi4gsMZBIbAIByKwCAcjkKAFJJCgBSWwAA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DGLDgAwyQqQE6AA4wAREwATGQOAEyUAIAHFABAB+wgi4gsMZBIbAFByKwBQcjkG4EJJBu</w:t>
      </w:r>
    </w:p>
    <w:p>
      <w:pPr>
        <w:pStyle w:val="PreformattedText"/>
        <w:bidi w:val="0"/>
        <w:spacing w:before="0" w:after="0"/>
        <w:jc w:val="left"/>
        <w:rPr/>
      </w:pPr>
      <w:r>
        <w:rPr/>
        <w:t>BCWwAAAXsFMDGLDgAwyQqQE6AA4wAhEwATGQOAEyUAIAHFABAB+wgi4gsMZBIbAIByKwCAcj</w:t>
      </w:r>
    </w:p>
    <w:p>
      <w:pPr>
        <w:pStyle w:val="PreformattedText"/>
        <w:bidi w:val="0"/>
        <w:spacing w:before="0" w:after="0"/>
        <w:jc w:val="left"/>
        <w:rPr/>
      </w:pPr>
      <w:r>
        <w:rPr/>
        <w:t>kKAFJJCgBSWwAAAXsFMDGLDgAwyQqQE3ABEwATGQOAEyUAIAHFABAB+wgi4gsMZBIbAIByK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jkKAFJJCgBSWwAAAXsFMDGLDgAwyQqQE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MMAAABE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NDJ6nn5us4RjIIAqgBLqQ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wAAABAAAABsAGkAYgBpAG4AdwBAAHMAaQBuAGEALgBjAG8AbQAAAODJ6nn5us4RjI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gBLqQsuAAAAbQBhAGkAbAB0AG8AOgBsAGkAYgBpAG4AdwBAAHMAaQBuAGEALgBjAG8A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MAAABE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NDJ6nn5us4RjIIAqgBLqQsCAAAAFwAAABsAAABoAHQAdABwAD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vAGYAaQBuAGEAbgBjAGUALgBzAGkAbgBhAC4AYwBvAG0ALgBjAG4AAADgyep5+brOEY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KoAS6kLOAAAAGgAdAB0AHAAOgAvAC8AZgBpAG4AYQBuAGMAZQAuAHMAaQBuAGEALgBj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uAGMAbgAvAAAA4wAAAEQ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0Mnqefm6zhGMggCqAEupCwIAAAAXAAAAG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AdAB0AHAAOgAvAC8AZgBpAG4AYQBuAGMAZQAuAHMAaQBuAGEALgBjAG8AbQAuAGMA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DJ6nn5us4RjIIAqgBLqQs4AAAAaAB0AHQAcAA6AC8ALwBmAGkAbgBhAG4AYwBlAC4Acw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4AYQAuAGMAbwBtAC4AYwBuAC8AAADbAAAAR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DQyep5+brOEYyCAKoAS6k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BcAAAAZAAAAaAB0AHQAcAA6AC8ALwB3AHcAdwAuAHMAdABlAHYAZQBuAHgAdQBlAC4A</w:t>
      </w:r>
    </w:p>
    <w:p>
      <w:pPr>
        <w:pStyle w:val="PreformattedText"/>
        <w:bidi w:val="0"/>
        <w:spacing w:before="0" w:after="0"/>
        <w:jc w:val="left"/>
        <w:rPr/>
      </w:pPr>
      <w:r>
        <w:rPr/>
        <w:t>YwBvAG0AAADgyep5+brOEYyCAKoAS6kLNAAAAGgAdAB0AHAAOgAvAC8AdwB3AHcALgBzA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2AGUAbgB4AHUAZQAuAGMAbwBtAC8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UACYACgABAGkADwADAAAABQAAAAAAPgAAQPH/AgA+AAwAAgBja4d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AAAAAyQDMSQAYSQDABwAQ0ocAEtIAgBfSAEEbUgJBG5IBAhzSAkEdEgECEYAAQABA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AMAAQAB2iYmCAAMQAAABkAAQAFJAEGJAESZEICAQATpFQBFKRKAUAmAAASADUIgUNKL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wAXAiBYUosAE4AAgABAAIATgAMAAQAB2iYmCAAMgAAABkAAgAFJAEGJAESZKABAQATpAQB</w:t>
      </w:r>
    </w:p>
    <w:p>
      <w:pPr>
        <w:pStyle w:val="PreformattedText"/>
        <w:bidi w:val="0"/>
        <w:spacing w:before="0" w:after="0"/>
        <w:jc w:val="left"/>
        <w:rPr/>
      </w:pPr>
      <w:r>
        <w:rPr/>
        <w:t>FKQEAUAmAQAaADUIgUNKIABPSgIAUEoEAFFKAgBcCIFhSiAAQgADAAEAAgBCAAwABAAHaJiY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zAAAAGQADAAUkAQYkARJkoAEBABOkBAEUpAQBQCYCAA4ANQiBQ0ogAFwIgWFKI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EFA8v+hABwADAAGANiepIu1az2EV1tTTwAAAAAAAAAAAAAAAC4AHUABA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MAAQAGoHobIdlLGcAAAsADwADJABHJABhJAAACABDShIAYUoSABwAJkCiAAEBHAAM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HobBVfKHUAAAMASCoBACwAQ0ABABIBLAAMAAYAY2uHZYdlV1spf9uPAAAKABEAEYQ6A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IEAFBKBgAmACtAAQAiASYADAAEAD5c6GyHZSxnAAALABIAAyQARyQAYSQAAAAAHAAqQK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EcAAwABAA+XOhsFV8odQAAAwBIKgEANAAgQAEAQgE0AAwAAgB1mBqBAAAWABQAAyQADcY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5EHIgAQJHJABhJAAIAENKEgBhShIAFAApQKIAUQEUAAwAAgB1mAF4AAAAACQAVUCiAGEB</w:t>
      </w:r>
    </w:p>
    <w:p>
      <w:pPr>
        <w:pStyle w:val="PreformattedText"/>
        <w:bidi w:val="0"/>
        <w:spacing w:before="0" w:after="0"/>
        <w:jc w:val="left"/>
        <w:rPr/>
      </w:pPr>
      <w:r>
        <w:rPr/>
        <w:t>JAAMAAQAhY2nfv6UpWMAAAwAPioBQioCcGgAAP8ALABCQAEAcgEsAAwABABja4dlh2VX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XABAAQ0oYAE9KBgBQSgYAUUoGACYAUEABAIIBJgAMAAYAY2uHZYdlV1sgADIAAAAIAB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yQBYSQBAAA8ABMAAQACADwADQAEAO52VV8gADEAAAAMABkAAyQAE6RoAWEkABUANQiBOw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oCAFFKAgBcCIFhShwAADAAFAABAAIAMAANAAQA7nZVXyAAMgAAAAwAGgADJAATpPAAYSQ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1CIFcCIFhShgALgAVAAEAAgAuAA0ABADudlVfIAAzAAAAEAAbAAMkAA+EGAFehBgBYSQ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hShgALgAWAAEAAgAuAA0ABADudlVfIAA0AAAAEAAcAAMkAA+EMAJehDACYSQABABhS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XAAEAAgAuAA0ABADudlVfIAA1AAAAEAAdAAMkAA+ESANehEgDYSQABABhShgALgAY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uAA0ABADudlVfIAA2AAAAEAAeAAMkAA+EYARehGAEYSQABABhShgALgAZAAEAAgAuA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udlVfIAA3AAAAEAAfAAMkAA+EeAVehHgFYSQABABhShgALgAaAAEAAgAuAA0ABADudlV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4AAAAEAAgAAMkAA+EkAZehJAGYSQABABhShgALgAbAAEAAgAuAA0ABADudlVfIAA5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hAAMkAA+EqAdehKgHYSQABABhShgARgAfAAEAIgJGAAwAAgB1mAl3AAAnACIAAyQBDcY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5EHIgAQImZAYBAAFHJABQxggAAAD/BgEBAGEkAQAIAENKEgBhShIAOgBSQAEAMgI6A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ja4dlh2VXWyl/248gADIAAAAYACMAEYQ9AhOkZAAUpGQAWyQBXCQBYIQ9AgAAOABTQ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QgI4AAwACABja4dlh2VXWyl/248gADMAAAAOACQAEYTgAVdEyABghOABCABDShgAUEoGACQA</w:t>
      </w:r>
    </w:p>
    <w:p>
      <w:pPr>
        <w:pStyle w:val="PreformattedText"/>
        <w:bidi w:val="0"/>
        <w:spacing w:before="0" w:after="0"/>
        <w:jc w:val="left"/>
        <w:rPr/>
      </w:pPr>
      <w:r>
        <w:rPr/>
        <w:t>UQABAFICJAAMAAYAY2uHZYdlV1sgADMAAAACACUABABDShIAwgoAAEQRAABwHQAAICsAAG8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AAxkQAAM5GAADsSwAAlk4AAEJSAAB/XQAA9l4AADliAAD4YgAAmWoAADttAABUc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nIAAGZzAAD7cwAAe3QAANx0AACqdgAAg3cAAAl4AACgewAA7XwAAON9AACMiAAA/YkAAC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SjAAAXJEAAFGUAADHnwAAKLEAAKuxAAD2tAAA+MEAAIbSAADr1wAAGuAAAOPnAAAn8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QIBAEgDAQCxAwEA+RoBAMIhAQCGKgEAWCsBAKIwAQAJNgEA1ToBAPw6AQC9PAEAmT0BAPU+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JQQEABUUBACFWAQDbXQEALGMBAF6OAQABAAEAAQABAAEAAQABAAEAAQABAAEAAQAC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BAAEAAQACAAEAAgADAAQAAQABAAIAAQACAAEAAQACAAEAAQABAAEAAQABAAIAAQ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AEAAQABAAEAAgABAAEAAQACAAEAAQABAAIAAQACAAEAAQABAAEAAQABAAAAAAB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AAANwAAAAlAwAAcgMAAL8EAAAXBQAAGgYAAAIHAABXBwAAQAgAAAwJAACmCQAADwoAAI0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NCgAAMAsAAIEMAAADDQAAVw0AALUNAADNDQAA7A0AAFkOAACvDgAAxw4AADUPAABkD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w8AAMIPAADTDwAAExEAAEsRAAC1EQAAyxIAAAkTAAA5EwAAZhMAALkTAAAAFAAAFBUAACg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zFgAAnBYAALYWAAAlFwAAXhcAALAXAADaFwAAihgAAO4YAAA6GQAAfRkAAKQZAAD8G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3BoAADkbAABlGwAA0BsAACEcAADPHAAAFB4AAPgeAABTHwAAVh8AAPARAAAiHgAAOSEAA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LAAAgDgAAChFAABYRQAAp1EAAMtXAABuWQAAkGMAAFRsAADjcAAAPHEAAAZzAAAid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3oAAHeGAADGjwAAJZAAAHuQAACskQAA95EAACWSAACxkgAA1pIAAOySAAA8lQAArpUAAB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ngAAda0AAP23AAAduAAAWcEAAIDTAADd0wAAQeAAADbhAADa4gAAsAsBADQVAQCQF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5UgBAFtSAQAMUwEAGlYBAF6OAQABAAEAAQABAAEAAQABAAEAAQABAAEAAQABAAEAAQ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AEAAQABAAEAAQABAAEAAQABAAEAAQABAAEAAQABAAEAAQABAAEAAQABAAEAAQAB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AAEAAQAAAAAAPQAAAG4AAACnAAAAyAAAANIAAAD0AAAAFAEAADUBAABeAQAAdQEAAK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3AQAA+gEAADQCAAB9AgAAqQIAAO8CAAAbAwAAJwMAAEwDAACHAwAAuAMAAN8DAADq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QMAAAUEAAARBAAAIQQAAIUEAADFBAAA0QQAAP0EAAAtBQAAcwUAAIQFAACzBQAAvgUAAMk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/BgAAswYAABQHAAA5BwAAYQcAAG0HAADPBwAACwgAAFQIAACECAAAhwgA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AAAAwAAAAQAAAAFAAAABgAAAAcAAAAIAAAACQAAAApAAAALgAAADMAAAA4AAAAPQAAAE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HAAAATAAAAFEAAABWAAAAWwAAAGAAAABlAAAAagAAAG8AAAB0AAAAzAAAAN8AAAD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AAOsAAADwAAAA9QAAAAEBAAAFAQAADQEAABoBAABejgEAAQAAAAAAAAAAAP////9u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D/////bQQAAAAAAAABAAAAAAAAAAAA/////2wE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/9pBAAAAAAAAAEAAAAAAAAAAAD/////aAQAAAAAAAABAAAAAAAAAAAA/////2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AAP////9mBAAAAAAAAAEAAAAAAAAAAAD/////bwQ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/wIEAAAAAAAAAQAAAAAAAAAAAP////9xBAAAAAAAAAEAAAAAAAAAAAD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QAAAAAAAABAAAAAAAAAAAA/////xYEAAAAAAAAAQAAAAAAAAAAAP////8jBAAAAA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///JwQAAAAAAAABAAAAAAAAAAAA/////yYEAAAAAAAAAQAAAAAAAAAAA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lBAAAAAAAAAEAAAAAAAAAAAD/////MAQAAAAAAAABAAAAAAAAAAAA/////y8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AAAAP////8uBAAAAAAAAAEAAAAAAAAAAAD/////LQQAAAAAAAAB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ywEAAAAAAAAAQAAAAAAAAAAAP////8rBAAAAAAAAAEAAAAAAAAAAAD/////Kg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AAAAAAAAAAA/////ykEAAAAAAAAAQAAAAAAAAAAAP////8oBAAAAAAAAAE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/////SAQAAAAAAAABAAAAAAAAAAAA/////0oEAAAAAAAAAQAAAAAAAAAAAP////9L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D/////TAQAAAAAAAABAAAAAAAAAAAA/////00EAAAA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////9OBAAAAAAAAAEAAAAAAAAAAAD/////UAQAAAAAAAABAAAAAAAAAAAA/////1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QAAAAAAAAAAAP////9jBAAAAAAAAAEAAAAAAAAAAAD/////ZAQ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/////2UEAAAAAAAA/////wAAAAAAAAAAAAAAAAAAAAAAAAAAAAAEAAAACAAAA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AAAAFAAAABgAAAAcAAAAIAAAACQAAAApAAAALgAAADMAAAA4AAAAPQAAAEIAAAB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AAAFEAAABWAAAAWwAAAGAAAABlAAAAagAAAG8AAAB0AAAAzAAAAN8AAADjAAAA5wAAA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wAAAA9QAAAAEBAAAFAQAADQEAABoBAAAdAQAAAAAAAAAIAQAAAAAIAgAAAAAIAwAA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IBQAAAAAIBgAAAAAIBwAAAAAICAAAAAAICQAAAAAICgAAAAAICwAAAAAIDAAA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AAAAIDgAAAAAIDwAAAAAIEAAAAAAIEQAAAAAIEgAAAAAIEwAAAAAIFAAAAAAIFQAA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FgAAAAAIFwAAAAAIGAAAAAAIGQAAAAAIGgAAAAAIGwAAAAAIHAAAAAAIHQAAAAAIHgAA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AAAAIIAAAAAAIIQAAAAAIIgAAAAAIIwAAAAAI//8AAAAAAAAAACQAAACIBgAAnQwAAIU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ejgEACAAAnAMAAAD/////CAA/nAMAAAD/////CAB7nAMAAAD/////CAC3nAMAAAD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znAMAAAD/////AAAAAAEAAAACAAAAAwAAAAkAAAAKAAAACwAAAAwAAAARAAAAEgAAAB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AAAAFQAAABYAAAAXAAAAGAAAABkAAAAaAAAAGwAAABwAAAAkAAAAKQAAACoAAABl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cBAADYAQAAmwIAAP0CAABIAwAAPAQAAF4EAAC/BAAA/QQAAFkFAADJBQAAGAYAAE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CBgAAhwYAAIgGAACKBgAAiwYAAMIGAAAXBwAAdwcAAOIHAADxBwAAlwgAAPgIAACXC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oAAK8KAADhCgAATQsAAKELAAAhDAAARQwAAI4MAACRDAAAnAwAAJ0MAACgDAAAoQwAAL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HDAAA1gwAAPQMAAAJDQAAGg0AAC4NAAA8DQAAVw0AAGwNAACGDQAAqw0AAMgNAADVD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w0AAPwNAAARDgAAJQ4AADIOAABFDgAAVA4AAGEOAABvDgAAfw4AAJcOAACmDgAAug4AAM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XDgAA6w4AAAMPAAAVDwAAJw8AADwPAABZDwAAdA8AAIYPAACbDwAAsA8AAMMPAADSD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A8AAPwPAAALEAAAGxAAACkQAAA4EAAAUBAAAFEQAABSEAAAaRAAAHoQAACDEAAAhBAAAIU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EAAAlxAAAJgQAADsEAAA7RAAAO4QAABHEQAASBEAAEkRAACiEQAAoxEAAKQRAADhE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4hEAAOMRAADyEQAAYBIAAGESAABvEgAAMBMAANUTAABIFAAA8RQAACgWAACBFgAAghYAAI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OFgAACBcAAKgXAADZFwAATBgAANkYAADpGQAAXhoAAHgbAADOGwAAMR0AAPodAAD7H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B4AAB0fAABMHwAASiAAAPIgAADkIQAAeSIAAHQjAACuJAAAbiUAALAlAAArJgAAeiYAAH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UJgAAlSYAAKUmAAA0JwAAsicAAPsnAACGKAAATCkAALUpAABpKgAA+yoAAGkrAACBK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AAPorAABRLAAAnSwAAO8sAADwLAAAiC0AAIktAADFLQAAfC4AAN4uAAA9LwAAZS8AAPc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4MAAABDEAAD0xAAB+MQAAqTIAAFgzAACiMwAAQjQAAJQ0AADvNAAARTUAAO81AACPN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jYAACA3AAAlOAAAhjgAAIY5AACHOQAAljkAAD86AACiOgAAAzwAAEQ8AAB2PAAAJD0AA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KPgAAtD8AAKFAAABaQQAAx0EAAD5CAADQQgAAPEQAAD1EAAD2RAAAAEUAAAFFAAACR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0UAAARFAAAFRQAAH0UAACtFAAAsRQAALUUAAC5FAABRRQAAWkUAAFtFAACzRQAAtEUA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LRQAAMUYAAFFGAADRRgAAiEkAAPZJAABLSgAA20oAAMxLAADvSwAAwEwAAEpNAADNT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4AABZPAAAGUAAAiFAAAPxQAAAuUgAAy1IAAHtTAADRUwAAFVQAACVVAACSVQAAeFYAAJJ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tVwAArlcAAE5YAABxWQAA+FkAAPlZAAAJWgAACloAAMdaAAA6WwAAVVsAANdbAAB1X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F0AAPleAADKXwAAQGEAADtiAAB6YgAAe2IAAJBiAACRYgAA5WIAABhkAACVZAAAJmUAAE1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mZQAAc2cAALRnAAAwagAAEWsAADhsAAA+bQAAam8AALlwAAC6cAAA2nAAANtwAACUc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3IAAM9yAACDcwAAjHQAAGF1AACGdQAA8HUAAEJ2AACtdgAAZXcAADx4AACueAAAxXkAAAB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LewAAKXwAAE98AABQfAAAaHwAAMh8AACjfQAAgX4AAMp/AAA5gAAASoEAAH2BAADsg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IAAKyCAAAggwAABIQAAGaEAAAKhQAA4YUAAA6GAACmhgAAxYYAACuHAABYhwAAO4gAAD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igAAoIoAAFmLAAAvjAAA54wAAN2NAADejQAAdI4AAKmOAACrjgAAwI4AAMGOAADFj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4AAM6OAADRjgAA1I4AANiOAADcjgAA6Y4AAOqOAADrjgAA9Y4AAPeOAAD4jgAA+Y4AAAq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jwAAUI8AAFGPAABUjwAAVo8AAHePAAB4jwAAeY8AAL2PAADAjwAAyI8AAMmPAADKj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48AABiQAAAnkAAAKJAAACmQAAAqkAAAdpAAAH2QAAB/kAAAlJAAAJWQAAAykQAA75IAACW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mkwAAU5QAAI2UAACOlAAAEJUAAD6VAAA/lQAAGZYAAFiWAABZlgAAnpYAAPOWAAAtl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ZpcAAGeXAABvlwAAcJcAAICXAAALmAAAWpgAAJyYAACvmAAA35gAAPqYAAAXmQAAGJkAAC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/mQAAiJkAACiaAACjmgAAzpoAAM+aAADXmgAAcpsAACKcAADLnAAAtJ0AAEKeAAB7n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J4AAIqeAADBngAAPJ8AAOKfAAA7oAAAPKAAAKSgAAAMoQAAQqEAAEWhAADXoQAAGKIAAN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ogAA1KMAAOykAAB4pgAARKcAAICoAAAtqQAA56kAAHeqAAB6qgAAgKsAAMmsAAB3r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K0AAKetAAAIrgAAbq4AADCvAAC/rwAAQLAAAPOwAAAKsQAAC7EAABWxAAC/sQAAKbIAAKK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XsgAAaLMAAPm0AABttQAAhrUAAN21AACktgAAa7cAAGm4AAAIuQAAoLkAACu6AABcu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boAABG8AAA4vgAAO74AALm+AABbwQAAXMEAAIXBAACGwQAAjsEAAI/BAADOwQAA+8EAAE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MwgAAUcMAAPbDAAB6xAAATsUAAIjFAACnxQAAAsYAAFrGAACbxgAAtMYAALXGAAC+x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8YAAAvHAADTxwAAIcgAACDJAAD0yQAAgcoAAMjKAABaywAAjcsAABTMAACCzAAAHc0AA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zgAAcc8AAN7QAACP0QAAHNIAAKzSAADI0gAAydIAAILTAACD0wAAndMAAJ7TAACp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AAAHUAAC51AAA+tQAAKfVAAAw1gAApNYAAOvWAAAz1wAAVdcAAFbXAABp1wAAatcAAH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51wAADtgAAJTYAADU2AAAXNkAAPHaAADy2gAANNsAAMTbAABA3AAA49wAADndAADL3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N4AAN/fAADg3wAA7t8AAO/fAAB+4AAACeEAAM/hAADX4QAASuIAALPiAADp4wAAYOQAAP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45QAAkeYAAKrmAABN5wAA6OcAABToAABi6AAAmegAAOXoAAAk6QAAhOkAACHqAAB26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+sAAI3rAACO6wAAlesAAOTrAABj7AAAquwAADPtAABT7gAA0+4AAIXvAADC7wAAw+8AA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8AAAYvAAAGPwAABx8AAAdfAAAPPwAAAR8QAAK/EAAEXxAACU8QAAEfIAACTyAABm8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fIAADfzAACv8wAA9vMAADP0AABT9AAAz/QAABH1AAAS9QAAGPUAADL1AABY9QAAhPUAAJr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9gAAW/YAAJD2AADb9gAAJfcAAEL3AAB29wAAvvcAABr4AAAs+AAALfgAADL4AABP+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fgAAM74AADP+AAA4/gAAIX5AADl+QAASfoAABP7AABG+wAA+PsAAEX8AADS/AAADf0AAGz9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G/gAACP8AAFj/AAC2/wAAXQABAMEAAQDFAQEAxgEBANQBAQAIAgEACQIBABsCAQCi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gIBABwDAQD0AwEAQAQBAIwEAQDgBAEA+QUBAIsGAQDhBgEAmAcBAHoJAQB7CQEAhwkBAP0J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RCgEAeQoBALMLAQAVDAEAegwBAHkOAQAODwEA/A8BAMMQAQA1EQEA1hIBAP4SAQAzF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QBAIQUAQCQFAEAkRQBAKAUAQDiFAEA4RUBAOIVAQD5FQEAFRYBAPYXAQBRGQEAUhkBAGcZ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fGQEAQhoBAPwaAQBBGwEAnRsBAHIcAQCAHAEAQh4BAOgeAQBHHwEAwiABAMMgAQDPI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BAMkiAQAfIwEAPCMBAIsjAQCMIwEAmyMBANcjAQARJAEAtCQBAMskAQBZJgEAOicBAC8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JKgEAvSsBABcsAQAYLAEAJywBAIQtAQBgLgEACy8BAIAvAQCBLwEAji8BAO8vAQDwL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S8BAHgwAQCPMAEAMjEBAIAxAQAGMgEAWzIBAIMyAQDEMgEA/DMBAP0zAQAJNAEAMTYBAL82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sNwEAHjgBAME4AQCNOQEAjjkBAKA5AQAEOgEAUToBANg6AQBPPAEAwDwBABo+AQCiP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qD8BAGFAAQCAQAEANUEBAKtBAQA3QwEA50MBAAhFAQC3RQEAg0YBAAtHAQBjRwEA7EcBAE1I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9SgEAvkoBAMdKAQApTAEAiUwBAGZNAQALTgEAYk4BAKFOAQB6TwEAe08BAH5QAQDpU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6lABAPRQAQAoUQEAKVEBAC5RAQDrUQEAg1IBAMRSAQCTUwEASlQBAOlUAQBnVQEAsVUBA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9VgEAH1cBACBXAQApVwEA41cBAMNYAQBTWQEAn1kBAC1aAQBVWgEA5loBAMVbAQANX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lwBAOFcAQBUXQEAVV0BAGddAQBUXgEA714BAGVfAQCLXwEAK2ABALFgAQB1YQEAOmIBAAJj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bZAEApmQBAPlkAQBIZQEASWUBAE1lAQCuZQEA0WUBAClmAQByaAEAv2gBAAxqAQBk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2sBAE9sAQCkbAEAjW0BAFluAQDzbgEAXG8BANpvAQAacAEAfXABAM5xAQBPcgEAUHIBAK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CcwEAGnMBADlzAQCmcwEA/HMBABR0AQCCdAEAsXQBAOR0AQAPdQEAIHUBAGB2AQCYd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BABh4AQBWeAEAhngBALN4AQAGeQEATXkBAGF6AQB1egEAgHsBAOl7AQADfAEAcnwBAKt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9fAEAJ30BANd9AQA7fgEAh34BAMp+AQDxfgEASX8BACmAAQCGgAEAsoABAB2BAQBug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IBAGGDAQBFhAEAoIQBAKGEAQCqhAEAq4QBAKyEAQCthAEAroQBAK+EAQC6hAEAu4QBA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9hAEA+oQBACuFAQBkhQEAhYUBAI+FAQCxhQEA0YUBAPKFAQAbhgEAMoYBAGiGAQB0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4YBAPGGAQA6hwEAZocBAKyHAQDYhwEA5IcBAAmIAQBEiAEAdYgBAJyIAQCniAEAsogBAMKI</w:t>
      </w:r>
    </w:p>
    <w:p>
      <w:pPr>
        <w:pStyle w:val="PreformattedText"/>
        <w:bidi w:val="0"/>
        <w:spacing w:before="0" w:after="0"/>
        <w:jc w:val="left"/>
        <w:rPr/>
      </w:pPr>
      <w:r>
        <w:rPr/>
        <w:t>AQDOiAEA3ogBAEKJAQCCiQEAjokBALqJAQDqiQEAMIoBAEGKAQBwigEAe4oBAIaKAQD8i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BANGLAQD2iwEAHowBACqMAQCMjAEAyIwBABGNAQBBjQEAQo0BAEWNAQBGjQEASY0BA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BNjQEATo0BAFGNAQBSjQEAVY0BAFaNAQBZjQEAWo0BAF2NAQBejQEAYY0BAGKNAQBlj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Zo0BAGqNAQBrjQEAb40BAHCNAQB0jQEAdY0BAHmNAQB6jQEAfo0BAH+NAQCDjQEAhI0BA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JjQEAjY0BAI6NAQCSjQEAk40BAJeNAQCYjQEAnI0BAJ2NAQChjQEAoo0BAKaNAQCnjQEA</w:t>
      </w:r>
    </w:p>
    <w:p>
      <w:pPr>
        <w:pStyle w:val="PreformattedText"/>
        <w:bidi w:val="0"/>
        <w:spacing w:before="0" w:after="0"/>
        <w:jc w:val="left"/>
        <w:rPr/>
      </w:pPr>
      <w:r>
        <w:rPr/>
        <w:t>q40BAKyNAQCwjQEAsY0BALWNAQC2jQEADY4BAA6OAQAgjgEAIY4BACSOAQAljgEAKI4BAC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sjgEALY4BADGOAQAyjgEANo4BADeOAQBCjgEAQ44BAEaOAQBHjgEATo4BAE+OAQBbj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XI4BAF+OAQAIAAAAADAAAAAAAAAAgAAAAIAIAAAAADAAAAAAAAAAgAAAAIAI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AIAAAAADAAAAAAAAAAgAAAAIAIAAAAADAAAAAAAAAAgAAAAIAI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AIAAAAADAAAAAAAAAAgAAAAIAIAAAAADAAAAAAAAAAgAAAAIAI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AIAAAAADAAAAAAAAAAgAAAAIAIAAAAADAAAAAAAAAAgAAAAIAI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AIAAAAADAAAAAAAAAAgAAAAIAIAAAAADAAAAAAAAAAgAAAAIAI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AIAAAAADAAAAAAAAAAgAAAAIAIAAAAADAAAAAAAAAAgAAAAIAI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AIAAAAADAAAAAAAAAAgAAAAIAIAABAADAAAAAAAAAAgAAAAI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AAAAADAAAAAAAAAAgBwAAACYAAAAAAAAAAAAAAAAgBwAAACY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BwAAACYAAAAAAAAAAAAAAAAgBwAAACYAAAAAAAAAAAAAAAAgBwAAACY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BwAAACYAAAAAAAAAAAAAAAAgBwAAACYAAAAAAAAAAAAAAAAgBwAAACY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BwAAACYAAAAAAAAAAAAAAAAgBwAAACYAAAAAAAAAAAAAAAAgBwAAACY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BwAAACYAAAAAAAAAAAAAAAAgBwAAACYAAAAAAAAAAAAAAAAgBwAAACY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BwAAACYAAAAAAAAAAAAAAAAgBwAAACYAAAAADAAAAAAAAAAgAAAAICa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BwAAAAKAABgADAAAAAAAAAAgAAAAIAIAAAAADAAAAAAAAAAgAAAAIAI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AIAAAAAAAAAAAAAAAAgAAAAIAIAAAAAAAAAAAAAAAAgAAAAIAI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AIAAAAAAAAAAAAAAAAgAAAAIAIAAAAAAAAAAAAAAAAgAAAAIAI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AIAAAAAAAAAAAAAAAAgAAAAIAIAAAAAAAAAAAAAAAAgAAAAIAI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AIAAAAAAAAAAAAAAAAgAAAAIAIAAAAAAAAAAAAAAAAgAAAAIAI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AIAAAAAAAAAAAAAAAAgAAAAIAIAAAAAAAAAAAAAAAAgAAAAI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IULAAAIAAAAAAAAAAAAAAAAgAAAAIAIAAAAAAAAAAAAAAAAgAAAAIAI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AIAABgADAAAAAAAAAAgAAAAIAIAAAAADAAAAAAAAAAgAAAAIAI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AIAAAAADAAAAAAAAAAgAAAAIAYAAAAAAAAAAAAAAAAgIUMAAAY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IUMAAAYAAAAAAAAAAAAAAAAgIUMAAAoAAAAADAAAAAAAAAAgLoMAAAo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LoMAAAoAAAAADAAAAAAAAAAgLoMAAAIAAAAADAAAAAAAAAAgAAAAIAY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BINAAAYAAAAAAAAAAAAAAAAgBINAAAYAAAAAAAAAAAAAAAAgBINAAAY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BINAAAYAAAAAAAAAAAAAAAAgBINAAAIAAAAADAAAAAAAAAAgAAAAICY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KwNAACYAAAAAAAAAAAAAAAAgKwNAACYAAAAADAAAAAAAAAAgKwN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KwNAACYAAAAADAAAAAAAAAAgKwNAACYAAAAADAAAAAAAAAAgKwN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KwNAACYAAAAAAAAAAAAAAAAgKwNAACYAAAAAAAAAAAAAAAAgKwNAACY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KwNAACYAAAAAAAAAAAAAAAAgKwNAACYAAAAADAAAAAAAAAAgKwN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KwNAACYAAAAADAAAAAAAAAAgKwNAACYAAAAAAAAAAAAAAAAgKwNAACY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KwNAACYAAAAADAAAAAAAAAAgKwNAACYAAAAADAAAAAAAAAAgKwN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KwNAACYAAAAADAAAAAAAAAAgKwNAACYAAAAADAAAAAAAAAAgKwN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KwNAACYAAAAADAAAAAAAAAAgKwNAACYAAAAADAAAAAAAAAAgKwN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KwNAACYAAAAADAAAAAAAAAAgKwNAACYAAAAADAAAAAAAAAAgKwN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KwNAACYAAAAADAAAAAAAAAAgKwNAACYAAAAADAAAAAAAAAAgKwN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KwNAACYAAAAADAAAAAAAAAAgKwNAACYAAAAADAAAAAAAAAAgKwN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KwNAACYAAAAADAAAAAAAAAAgKwNAACYAAAAADAAAAAAAAAAgKwN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KwNAACYAAAAADAAAAAAAAAAgKwNAACYAAAAADAAAAAAAAAAgKwNAAAI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AIAABgADAAAAAAAAAAgAAAAIAIAAAAADAAAAAAAAAAgAAAAI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GkQAACYAAAAADAAAAAAAAAAgGkQAACYAAAAJAAAAAAAAAAAgGkQAACYAAAAJ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GkQAACYAAAAJAAAAAAAAAAAgGkQAACYAAAAJAAAAAAAAAAAgGkQAACYAAAAJ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GkQAACYAAAAJAAAAAAAAAAAgGkQAACYAAAAJAAAAAAAAAAAgGkQAACYAAAAJ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GkQAACYAAAAJAAAAAAAAAAAgGkQAACYAAAAJAAAAAAAAAAAgGkQAACYAAAAJ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GkQAACYAAAAJAAAAAAAAAAAgGkQAACYAAAAJAAAAAAAAAAAgGkQAACY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GkQAACYAAAAADAAAAAAAAAAgGkQAAAYAAAAADAAAAAAAAAAgGkQ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USAACYAAAAADAAAAAAAAAAgEUSAACYAAAAADAAAAAAAAAAgEUS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USAACYAAAAADAAAAAAAAAAgEUSAACYAAAAADAAAAAAAAAAgEUS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USAAAYAAAAADAAAAAAAAAAgGkQAACYAAAAADAAAAAAAAAAgGYW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GYWAACYAAAAETAAAAAAAAAAgGYWAACYAAAAADAAAAAAAAAAgGYW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GYWAACYAAAAADAAAAAAAAAAgGYWAACYAAAAADAAAAAAAAAAgGYW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GYWAACYAAAAADAAAAAAAAAAgGYWAACYAAAAADAAAAAAAAAAgGYW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GYWAACYAAAAADAAAAAAAAAAgGYWAACYAAAAADAAAAAAAAAAgGYW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GYWAACYAAAAADAAAAAAAAAAgGYWAACYAAAAADAAAAAAAAAAgGYW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GYWAACYAAAAETAAAAAAAAAAgGYWAACYAAAAADAAAAAAAAAAgGYWAACYAAAAET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GYWAACYAAAAADAAAAAAAAAAgGYWAACYAAAAADAAAAAAAAAAgGYW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GYWAACYAAAAADAAAAAAAAAAgGYWAACYAAAAETAAAAAAAAAAgGYW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GYWAACYAAAAADAAAAAAAAAAgGYWAAAYAAAAADAAAAAAAAAAgGkQ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F8mAAAoAAAAADAAAAAAAAAAgF8mAACYAAAAADAAAAAAAAAAgHkmAACYAAAAET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kmAACYAAAAADAAAAAAAAAAgHkmAACYAAAAADAAAAAAAAAAgHkmAACYAAAAET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kmAACYAAAAADAAAAAAAAAAgHkmAACYAAAAETAAAAAAAAAAgHkm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kmAACYAAAAADAAAAAAAAAAgHkmAACYAAAAADAAAAAAAAAAgHkm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kmAACYAAAAADAAAAAAAAAAgHkmAACYAAAAETAAAAAAAAAAgHkmAACYAAAAET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kmAACYAAAAETAAAAAAAAAAgHkmAACYAAAAADAAAAAAAAAAgHkm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kmAACYAAAAADAAAAAAAAAAgHkmAACYAAAAADAAAAAAAAAAgHkm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kmAACYAAAAETAAAAAAAAAAgHkmAACYAAAAADAAAAAAAAAAgHkm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kmAACYAAAAETAAAAAAAAAAgHkmAACYAAAAADAAAAAAAAAAgHkmAAAo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F8mAACYAAAAADAAAAAAAAAAgNwwAACYAAAAADAAAAAAAAAAgNww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NwwAACYAAAAADAAAAAAAAAAgNwwAACYAAAAADAAAAAAAAAAgNww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NwwAACYAAAAADAAAAAAAAAAgNwwAACYAAAAADAAAAAAAAAAgNww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NwwAACYAAAAADAAAAAAAAAAgNwwAACYAAAAADAAAAAAAAAAgNww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NwwAACYAAAAADAAAAAAAAAAgNwwAACYAAAAADAAAAAAAAAAgNww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NwwAACYAAAAETAAAAAAAAAAgNwwAACYAAAAADAAAAAAAAAAgNwwAAAo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F8mAACYAAAAETAAAAAAAAAAgGs5AACYAAAAADAAAAAAAAAAgGs5AACYAAAAET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Gs5AACYAAAAADAAAAAAAAAAgGs5AACYAAAAADAAAAAAAAAAgGs5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Gs5AACYAAAAADAAAAAAAAAAgGs5AACYAAAAADAAAAAAAAAAgGs5AACYAAAAET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Gs5AACYAAAAADAAAAAAAAAAgGs5AACYAAAAADAAAAAAAAAAgGs5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Gs5AACYAAAAADAAAAAAAAAAgGs5AACYAAAAADAAAAAAAAAAgGs5AACYAAAAET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Gs5AACYAAAAADAAAAAAAAAAgGs5AACYAAAAADAAAAAAAAAAgGs5AAAI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AAAAADAAAAAAAAAAgNpEAACYAAAAADAAAAAAAAAAgNpE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NpEAACYAAAAADAAAAAAAAAAgNpEAACYAAAAADAAAAAAAAAAgNpEAACY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NpEAACYAAAAADAAAAAAAAAAgNpEAACYAAAAADAAAAAAAAAAgNpE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NpEAACYAAAAADAAAAAAAAAAgNpEAACYAAAAJAAAAAAAAAAAgNpE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NpEAACYAAAAADAAAAAAAAAAgNpEAACYAAAAAAAAAAAAAAAAgNpE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NpEAAAYAAAAADAAAAAAAAAAgNpEAACYAAAAADAAAAAAAAAAgJhF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JhFAACYAAAAADAAAAAAAAAAgJhFAACYAAAAADAAAAAAAAAAgJhFAACYAAAAET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JhFAACYAAAAADAAAAAAAAAAgJhFAACYAAAAADAAAAAAAAAAgJhF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JhFAACYAAAAADAAAAAAAAAAgJhFAACYAAAAADAAAAAAAAAAgJhF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JhFAACYAAAAADAAAAAAAAAAgJhFAACYAAAAADAAAAAAAAAAgJhF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JhFAACYAAAAADAAAAAAAAAAgJhFAACYAAAAADAAAAAAAAAAgJhF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JhFAACYAAAAADAAAAAAAAAAgJhFAACYAAAAADAAAAAAAAAAgJhF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JhFAACYAAAAETAAAAAAAAAAgJhFAACYAAAAADAAAAAAAAAAgJhF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JhFAACYAAAAADAAAAAAAAAAgJhFAACYAAAAADAAAAAAAAAAgJhF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JhFAACYAAAAADAAAAAAAAAAgJhFAACYAAAAADAAAAAAAAAAgJhF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JhFAACYAAAAADAAAAAAAAAAgJhFAACYAAAAADAAAAAAAAAAgJhF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JhFAACYAAAAADAAAAAAAAAAgJhFAAAYAAAAADAAAAAAAAAAgNpE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N1ZAACYAAAAADAAAAAAAAAAgN1ZAACYAAAAADAAAAAAAAAAgN1Z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N1ZAACYAAAAADAAAAAAAAAAgN1ZAACYAAAAADAAAAAAAAAAgN1Z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N1ZAACYAAAAADAAAAAAAAAAgN1ZAACYAAAAIzAAAAAAAAAAgN1Z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N1ZAACYAAAAADAAAAAAAAAAgN1ZAACYAAAAADAAAAAAAAAAgN1Z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N1ZAAAYAAAAADAAAAAAAAAAgNpEAACYAAAAADAAAAAAAAAAgF9i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F9iAACYAAAAADAAAAAAAAAAgF9iAACYAAAAETAAAAAAAAAAgF9i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F9iAACYAAAAADAAAAAAAAAAgF9iAACYAAAAADAAAAAAAAAAgF9i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F9iAACYAAAAADAAAAAAAAAAgF9iAACYAAAAADAAAAAAAAAAgF9i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F9iAACYAAAAADAAAAAAAAAAgF9iAACYAAAAADAAAAAAAAAAgF9i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F9iAACYAAAAADAAAAAAAAAAgF9iAACYAAAAADAAAAAAAAAAgF9iAAA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NpEAACYAAAAADAAAAAAAAAAgJ5wAACYAAAAADAAAAAAAAAAgJ5w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J5wAACYAAAAADAAAAAAAAAAgJ5wAACYAAAAADAAAAAAAAAAgJ5w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J5wAACYAAAAADAAAAAAAAAAgJ5wAACYAAAAADAAAAAAAAAAgJ5w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J5wAACYAAAAETAAAAAAAAAAgJ5wAACYAAAAADAAAAAAAAAAgJ5w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J5wAACYAAAAADAAAAAAAAAAgJ5wAACYAAAAADAAAAAAAAAAgJ5wAACYAAAAET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J5wAACYAAAAADAAAAAAAAAAgJ5wAACYAAAAADAAAAAAAAAAgJ5w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J5wAACYAAAAADAAAAAAAAAAgJ5wAACYAAAAADAAAAAAAAAAgJ5wAAA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NpE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ET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ET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Iz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Iz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FwAAAAAAAAAAgDR8AACYAAAAFwAAAAAAAAAAgDR8AACYAAAAF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FzAAAAAAAAAAgDR8AACYAAAAFzAAAAAAAAAAgDR8AACYAAAAF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FwAAAAAAAAAAgDR8AACYAAAAFzAAAAAAAAAAgDR8AACYAAAAF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FzAAAAAAAAAAgDR8AACYAAAAFzAAAAAAAAAAgDR8AACYAAAAF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ET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ET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ETAAAAAAAAAAgDR8AACYAAAAETAAAAAAAAAAgDR8AACYAAAAET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ETAAAAAAAAAAgDR8AACYAAAAETAAAAAAAAAAgDR8AACYAAAAET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ETAAAAAAAAAAgDR8AACYAAAAETAAAAAAAAAAgDR8AACYAAAAET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ETAAAAAAAAAAgDR8AACYAAAAETAAAAAAAAAAgDR8AACYAAAAET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ETAAAAAAAAAAgDR8AACYAAAAETAAAAAAAAAAgDR8AACYAAAAET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ETAAAAAAAAAAgDR8AACYAAAAETAAAAAAAAAAgDR8AACYAAAAET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ETAAAAAAAAAAgDR8AACYAAAAET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EgADAAAAAAAAAAgDR8AACYAAEgADABAAAAAAAAgDR8AACYAAEgADA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EgADAD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ET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ET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ET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ET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ETAAAAAAAAAAgDR8AACYAAAAET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ETAAAAAAAAAAgDR8AACYAAAAET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Iz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ET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ET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IzAAAAAAAAAAgDR8AACYAAAAIz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ET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A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Ig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ETAAAAAAAAAAgDR8AACYAAAAADAAAAAAAAAAgDR8AACYAAAAET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ETAAAAAAAAAAgDR8AACYAAAAET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ETAAAAAAAAAAgDR8AACYAAAAET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YAAAAADAAAAAAAAAAgDR8AA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DR8AACYAAAAADAAAAAAAAAAgDR8AACaQAAADzAAAAAAAAAAgAAAAICYQAAAD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DzAAAAAAAAAAgAAAAICYQAAADzAAAAAAAAAAgAAAAICYQAAAD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DzAAAAAAAAAAgAAAAICYQAAADzAAAAAAAAAAgAAAAICYQAAAD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DzAAAAAAAAAAgAAAAICYQAAADzAAAAAAAAAAgAAAAICYQAAAD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DzAAAAAAAAAAgAAAAICYQAAADzAAAAAAAAAAgAAAAICYQAAAD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DzAAAAAAAAAAgAAAAICYQAAADzAAAAAAAAAAgAAAAICYQAAAD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DzAAAAAAAAAAgAAAAICYQAAADzAAAAAAAAAAgAAAAICYQAAAD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DzAAAAAAAAAAgAAAAICYQAAADzAAAAAAAAAAgAAAAICYQAAAD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DzAAAAAAAAAAgAAAAICYQAAADzAAAAAAAAAAgAAAAICYQAAAD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DzAAAAAAAAAAgAAAAICYQAAADzAAAAAAAAAAgAAAAICYQAAAD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DzAAAAAAAAAAgAAAAICYQAAADzAAAAAAAAAAgAAAAICYQAAAD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DzAAAAAAAAAAgAAAAICYQAAADzAAAAAAAAAAgAAAAICYQAAAD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DzAAAAAAAAAAgAAAAICYQAAADzAAAAAAAAAAgAAAAICYQAAAD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DzAAAAAAAAAAgAAAAICYQAAADzAAAAAAAAAAgAAAAICYQAAAD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DzAAAAAAAAAAgAAAAICYQAAADzAAAAAAAAAAgAAAAICYQAAAD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DzAAAAAAAAAAgAAAAICYQAAADzAAAAAAAAAAgAAAAICYQAAAD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DzAAAAAAAAAAgAAAAICYQAAADzAAAAAAAAAAgAAAAICYQAAAD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DzAAAAAAAAAAgAAAAICYQAAADzAAAAAAAAAAgAAAAICYQAAAD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DzAAAAAAAAAAgAAAAICYQAAADzAAAAAAAAAAgAAAAICYQAAAD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DzAAAAAAAAAAgAAAAICYQAAADzAAAAAAAAAAgAAAAICYQAAAD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DzAAAAAAAAAAgAAAAICYQAAADzAAAAAAAAAAgAAAAICYQAAAD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DzAAAAAAAAAAgAAAAICYQAAADzAAAAAAAAAAgAAAAICYQAAAD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AKAAAAADAAAAAAAAAAAAAAAACaQAAAFDAAAAAAAAAAgAAAAICYQAAAF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ADAAAAAAAAAAgAAAAICYQAAAFDAAAAAAAAAAgAAAAICYQAAAF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ADAAAAAAAAAAgAAAAICaQAAAFDAAAAAAAAAAgAAAAICYQAAAF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ADAAAAAAAAAAgAAAAIAKAAAAADAAAAAAAAAAAAAAAACaQAAAEj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EjAAAAAAAAAAgAAAAICYQAAAEjAAAAAAAAAAgAAAAICYQAAAEj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EjAAAAAAAAAAgAAAAICYQAAAEjAAAAAAAAAAgAAAAICYQ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EjAAAAAAAAAAgAAAAICYQAAAEjAAAAAAAAAAgAAAAICYQAAAEj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EjAAAAAAAAAAgAAAAICYQAAAEjAAAAAAAAAAgAAAAICYQAAAEj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EjAAAAAAAAAAgAAAAICYQAAAEjAAAAAAAAAAgAAAAICYQAAAEj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EjAAAAAAAAAAgAAAAICYQAAAEjAAAAAAAAAAgAAAAICYQAAAEj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EjAAAAAAAAAAgAAAAICYQAAAEjAAAAAAAAAAgAAAAICYQAAAEj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EjAAAAAAAAAAgAAAAICYQAAAEjAAAAAAAAAAgAAAAICYQAAAEj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EjAAAAAAAAAAgAAAAICYQAAAEjAAAAAAAAAAgAAAAICYQAAAEj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EjAAAAAAAAAAgAAAAICYQAAAEjAAAAAAAAAAgAAAAICYQAAAEj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EjAAAAAAAAAAgAAAAICYQAAAEjAAAAAAAAAAgAAAAICYQAAAEj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EjAAAAAAAAAAgAAAAICYQAAAEjAAAAAAAAAAgAAAAICYQAAAEj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EjAAAAAAAAAAgAAAAICYQAAAEjAAAAAAAAAAgAAAAICYQAAAEj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EjAAAAAAAAAAgAAAAICYQAAAEjAAAAAAAAAAgAAAAICYQAAAEj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EjAAAAAAAAAAgAAAAICYQAAAEjAAAAAAAAAAgAAAAICYQAAAEj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QAAAEjAAAAAAAAAAgAAAAICYQAAAEjAAAAAAAAAAgAAAAIAK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CYAAAAADAAAAAAAAAAgAAAAICYAAAAADAAAAAAAAAAgAAAAI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AAAAADAAAAAAAAAAgAAAAICYAAAAADAAAAAAAAAAgAAAAI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AAAAADAAAAAAAAAAgAAAAICYAAAAADAAAAAAAAAAgAAAAI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AAAAADAAAAAAAAAAgAAAAICYAAAAADAAAAAAAAAAgAAAAI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AAAAADAAAAAAAAAAgAAAAICYAAAAADAAAAAAAAAAgAAAAI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AAAAADAAAAAAAAAAgAAAAICYAAAAADAAAAAAAAAAgAAAAI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AAAAADAAAAAAAAAAgAAAAICYAAAAADAAAAAAAAAAgAAAAI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AAAAADAAAAAAAAAAgAAAAICYAAAAADAAAAAAAAAAgAAAAI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AAAAADAAAAAAAAAAgAAAAICYAAAAADAAAAAAAAAAgAAAAI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AAAAADAAAAAAAAAAgAAAAICYAAAAADAAAAAAAAAAgAAAAI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AAAAADAAAAAAAAAAgAAAAICYAAAAADAAAAAAAAAAgAAAAI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AAAAADAAAAAAAAAAgAAAAICYAAAAADAAAAAAAAAAgAAAAI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AAAAADAAAAAAAAAAgAAAAICYAAAAADAAAAAAAAAAgAAAAI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AAAAADAAAAAAAAAAgAAAAICYAAAAADAAAAAAAAAAgAAAAI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AAAAADAAAAAAAAAAgAAAAICYAAAAADAAAAAAAAAAgAAAAI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AAAAADAAAAAAAAAAgAAAAICYAAAAADAAAAAAAAAAgAAAAI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AAAAADAAAAAAAAAAgAAAAICYAAAAADAAAAAAAAAAgAAAAICY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AAAAADAAAAAAAAAAgAAAAICYAAAAADAAAAAAAAAAgAAAAI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AAAAADAAAAAAAAAAgAAAAICYAAAAADAAAAAAAAAAgAAAAI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AAAAADAAAAAAAAAAgAAAAICYAAAAADAAAAAAAAAAgAAAAI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AAAAADAAAAAAAAAAgAAAAICYAAAAADAAAAAAAAAAgAAAAI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AAAAADAAAAAAAAAAgAAAAICYAAAAGDAAAAAAAAAAgAAAAI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AAAAADAAAAAAAAAAgAAAAICYAAAAADAAAAAAAAAAgAAAAI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YAAAAADAAAAAAAAAAgAAAAICYAAAAADAAAAAAAAAAgAAAAICYAAAAA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ICaAAAAADAAAAAAAAAAgAAAAI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LAAAADgAAAA4AAAAOAAAADgAAAA4AAAAOAAAADgAAAA4AAAAOAAAADgAAA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AAAAGwAAABsAAAAbAAAAGwAAABsAAAAbAAAAGwAAABsAAAAbAAAAGwAAABs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wAAABsAAAAbAAAAHgAAAAAEAABmHQAAQCAAAIIjAADiJwAAcI8AALrtAACoIQEAWCcBAApX</w:t>
      </w:r>
    </w:p>
    <w:p>
      <w:pPr>
        <w:pStyle w:val="PreformattedText"/>
        <w:bidi w:val="0"/>
        <w:spacing w:before="0" w:after="0"/>
        <w:jc w:val="left"/>
        <w:rPr/>
      </w:pPr>
      <w:r>
        <w:rPr/>
        <w:t>AQC0hgEAkgoCAFrKAgDm6AIAsP8CAKIPAwAGFwMAVhwDAEIgAwC8IAMAkQEAAJYBAACY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AAJwBAACiAQAApQEAAKgBAACrAQAArgEAALABAAC4AQAAwAEAAMIBAADEAQAAxgEAA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JAQAAzAEAAAAEAAA2CQAAwhkAAAwfAACyIgAA3CUAAJg0AABkUwAAsGoAAI6HAABik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LAAACrNAACK9wAAsBIBAPAhAQAqJQEALjYBADBIAQB+ZwEA9ocBAOKeAQDosgEA8M4BAM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g8QEAsAICAPIYAgD4OQIAElkCAIJ1AgB8mQIAlKwCAFbEAgCc5wIA5PwCAHYNAwCcF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nB4DABwfAwBkIAMAvCADAJIBAACUAQAAlQEAAJcBAACZAQAAmwEAAJ0BAACeAQAAnwE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AQAAowEAAKQBAACmAQAApwEAAKkBAACqAQAArAEAAK0BAACvAQAAsQEAALIBAACz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EAALUBAAC2AQAAtwEAALkBAAC6AQAAuwEAALwBAAC9AQAAvgEAAL8BAADBAQAAwwEAA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HAQAAygEAAMsBAADNAQAAAAQAALogAwCTAQAASQYAAG8GAAB/BgAAXo4BABNYFP8V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HAAAADgAAABUAAAAXAAAAHgAAABMhlQATIXT/lYDrBQAAFQYAADAGAABgBgAAigYAAK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LBwAAswcAAMwHAACHCAAAE1gU/xWEE1gU/xWEE1gU/xWADwAA8DgAAAAAAAbwGAAAA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iAAAAAEAAAABAAAAiQAAAEAAHvEQAAAA//8AAAAA/wCAgIAA9wAAEAAPAALwP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ACPAIAAAAVQAAAIgEAAAPAAPw2hoAAA8ABPAoAAAAAQAJ8B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K8AgAAAAABAAABQAAAA8ABPAoAAAAEgAK8AgAAAByBAAAAAoAAAAAEPAEAAAAH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fAEAAAABgAAAA8ABPBOAAAAMgAK8AgAAAACBAAAAAoAADMAC/ASAAAAgAAAAAkAig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vwMgACAAAAAQ8AQAAAAPAAAAAAAR8AQAAAAhAAAAAAAN8AQAAAAAAAkADwAE8EIAAA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rwCAAAABYEAAAACgAAEwAL8AYAAACAAAAADAAAABDwBAAAABYAAAAAABHwBAAAAA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3wBAAAAAAADAAPAATwSAAAAEIBCvAIAAAAHQQAAAAKAABDAAvwGAAAAEQBBAAAAH8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8BAAAQAP8BEAAQAAAAEPAEAAAAEwAAAAAAEfAEAAAACQAAAA8ABPBIAAAAQgEK8Ag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oAAEMAC/AYAAAARAEEAAAAfwEAAAEAvwEAABAA/wEQABAAAAAQ8AQAAAANAAA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AQAAAANAAAADwAE8EIAAAAyAArwCAAAACMEAAAACgAAEwAL8AYAAACAAAAADQAAABDw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0AAAAAABHwBAAAAAcAAAAAAA3wBAAAAAAADQAPAATwSAAAAKIMCvAIAAAAJQQAAAAKA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vwDAAAAIAAAAAQAIoAJQQAAAAAEPAEAAAAJQAAAAAAEfAEAAAABwAAAAAADfAEAAAAA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ABPBIAAAAogwK8AgAAAAmBAAAAAoAACMAC/AMAAAAgAAAAA8AigAmBAAAAAAQ8AQAA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R8AQAAAAHAAAAAAAN8AQAAAAAAA8ADwAE8EgAAACiDArwCAAAACcEAAAACgAAI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AwAAACAAAAADgCKACcEAAAAABDwBAAAACMAAAAAABHwBAAAAAcAAAAAAA3wBAAAAAAAD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wSAAAAKIMCvAIAAAAKAQAAAAKAAAjAAvwDAAAAIAAAAAZAIoAKAQAAAAAEPAEAAAAO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fAEAAAABwAAAAAADfAEAAAAAAAZAA8ABPBIAAAAogwK8AgAAAApBAAAAAoAACMAC/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BgAigApBAAAAAAQ8AQAAAA3AAAAAAAR8AQAAAAHAAAAAAAN8AQAAAAAABgAD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gAAACiDArwCAAAACoEAAAACgAAIwAL8AwAAACAAAAAFwCKACoEAAAAABDwBAAAAD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wBAAAAAcAAAAAAA3wBAAAAAAAFwAPAATwSAAAAKIMCvAIAAAAKwQAAAAKAAAjAAvw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AAAAWAIoAKwQAAAAAEPAEAAAANQAAAAAAEfAEAAAABwAAAAAADfAEAAAAAAAWAA8ABP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ogwK8AgAAAAsBAAAAAoAACMAC/AMAAAAgAAAABUAigAsBAAAAAAQ8AQAAAA0AAA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AQAAAAHAAAAAAAN8AQAAAAAABUADwAE8EgAAACiDArwCAAAAC0EAAAACgAAIwAL8Aw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ACKAC0EAAAAABDwBAAAADMAAAAAABHwBAAAAAcAAAAAAA3wBAAAAAAAFAAPAATw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MCvAIAAAALgQAAAAKAAAjAAvwDAAAAIAAAAATAIoALgQAAAAAEPAEAAAAMgAAAAAAE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wAAAAAADfAEAAAAAAATAA8ABPBIAAAAogwK8AgAAAAvBAAAAAoAACMAC/AMAAAA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AigAvBAAAAAAQ8AQAAAAxAAAAAAAR8AQAAAAHAAAAAAAN8AQAAAAAABIADwAE8EgAAAC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wCAAAADAEAAAACgAAIwAL8AwAAACAAAAAEQCKADAEAAAAABDwBAAAADAAAAAAABHw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AAAAAA3wBAAAAAAAEQAPAATwSAAAAEIBCvAIAAAAMQQAAIAKAABDAAvwGAAAAEQB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8BAAABAL8BAAAQAP8BEAAQAAAAEPAEAAAAIgAAAAAAEfAEAAAABwAAAA8ABPBIAAAAQgEK</w:t>
      </w:r>
    </w:p>
    <w:p>
      <w:pPr>
        <w:pStyle w:val="PreformattedText"/>
        <w:bidi w:val="0"/>
        <w:spacing w:before="0" w:after="0"/>
        <w:jc w:val="left"/>
        <w:rPr/>
      </w:pPr>
      <w:r>
        <w:rPr/>
        <w:t>8AgAAAAyBAAAwAoAAEMAC/AYAAAARAEEAAAAfwEAAAEAvwEAABAA/wEQABAAAAAQ8AQ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R8AQAAAAHAAAADwAE8EgAAABCAQrwCAAAADMEAAAACgAAQwAL8BgAAABEAQQAAAB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QC/AQAAEAD/ARAAEAAAABDwBAAAABoAAAAAABHwBAAAAAcAAAAPAATwSAAAAEIBC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NQQAAIAKAABDAAvwGAAAAEQBBAAAAH8BAAABAL8BAAAQAP8BEAAQAAAAEPAEAAAAL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fAEAAAABwAAAA8ABPBIAAAAQgEK8AgAAAA2BAAAgAoAAEMAC/AYAAAARAEEAAAAf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vwEAABAA/wEQABAAAAAQ8AQAAAAuAAAAAAAR8AQAAAAHAAAADwAE8EgAAABCAQrw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EAACACgAAQwAL8BgAAABEAQQAAAB/AQAAAQC/AQAAEAD/ARAAEAAAABDwBAAAAC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wBAAAAAcAAAAPAATwSAAAAEIBCvAIAAAAOAQAAIAKAABDAAvwGAAAAEQBBAAAAH8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8BAAAQAP8BEAAQAAAAEPAEAAAALAAAAAAAEfAEAAAABwAAAA8ABPBIAAAAQgEK8AgAAAA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wAoAAEMAC/AYAAAARAEEAAAAfwEAAAEAvwEAABAA/wEQABAAAAAQ8AQAAAArAAA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AQAAAAHAAAADwAE8EgAAABCAQrwCAAAADoEAACACgAAQwAL8BgAAABEAQQAAAB/AQAAAQC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EAD/ARAAEAAAABDwBAAAACoAAAAAABHwBAAAAAcAAAAPAATwSAAAAEIBCvAIAAAAO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KAABDAAvwGAAAAEQBBAAAAH8BAAABAL8BAAAQAP8BEAAQAAAAEPAEAAAAKQAAAAAAE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wAAAA8ABPBIAAAAQgEK8AgAAAA8BAAAwAoAAEMAC/AYAAAARAEEAAAAfwEAAAEAv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A/wEQABAAAAAQ8AQAAAAoAAAAAAAR8AQAAAAHAAAADwAE8FQAAABCAQrwCAAAAD0E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AYwAL8CQAAABEAQQAAAB/AQAAAQC/AQAAEADOAQIAAADXAQAAAAD/ARgAGAAAABDw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AAAAAABHwBAAAAAcAAAAPAATwVAAAAEIBCvAIAAAAPgQAAIAKAABjAAvwJAAAAEQB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8BAAABAL8BAAAQAM4BAgAAANcBAAAAAP8BGAAYAAAAEPAEAAAAIAAAAAAAEfAEAAAAB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ABPBIAAAAQgEK8AgAAAA/BAAAgAoAAEMAC/AYAAAARAEEAAAAfwEAAAEAvwEAABAA/w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AAAAQ8AQAAAAYAAAAAAAR8AQAAAAIAAAADwAE8EgAAABCAQrwCAAAAEAEAAAACgAAQ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BgAAABEAQQAAAB/AQAAAQC/AQAAEAD/ARAAEAAAABDwBAAAABIAAAAAABHwBAAAAAoAA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wSAAAAEIBCvAIAAAAQQQAAAAKAABDAAvwGAAAAEQBBAAAAH8BAAABAL8BAAAQAP8BE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PAEAAAAHwAAAAAAEfAEAAAABwAAAA8ABPBIAAAAQgEK8AgAAABCBAAAAAoAAEMAC/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AEEAAAAfwEAAAEAvwEAABAA/wEQABAAAAAQ8AQAAAA5AAAAAAAR8AQAAAAHAAAAD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gAAABCAQrwCAAAAEMEAACACgAAQwAL8BgAAABEAQQAAAB/AQAAAQC/AQAAEAD/AR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wBAAAACYAAAAAABHwBAAAAAcAAAAPAATwSAAAAEIBCvAIAAAARAQAAIAKAABDAAvw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BBAAAAH8BAAABAL8BAAAQAP8BEAAQAAAAEPAEAAAAHgAAAAAAEfAEAAAABwAAAA8ABP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gEK8AgAAABFBAAAgAoAAEMAC/AYAAAARAEEAAAAfwEAAAEAvwEAABAA/wEQABAAA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8AQAAAAbAAAAAAAR8AQAAAAHAAAADwAE8EgAAABCAQrwCAAAAEYEAACACgAAQwAL8Bg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AAAB/AQAAAQC/AQAAEAD/ARAAEAAAABDwBAAAABEAAAAAABHwBAAAAAoAAAAPAATwT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BCvAIAAAARwQAAAAKAABTAAvwHgAAAEQBBAAAAH8BAAABAL8BAAAQANEBAQAAAP8BE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PAEAAAAGQAAAAAAEfAEAAAACAAAAA8ABPBOAAAAogwK8AgAAABIBAAAAAoAADMAC/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BoAigBIBAAA/wEAAAgAAAAQ8AQAAAA6AAAAAAAR8AQAAAAHAAAAAAAN8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DwAE8EgAAACiDArwCAAAAEoEAAAACgAAIwAL8AwAAACAAAAAGwCKAEoEAAAAABDw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AAAAAABHwBAAAAAkAAAAAAA3wBAAAAAAAGwAPAATwSAAAAKIMCvAIAAAASwQAAAAKA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vwDAAAAIAAAAAcAIoASwQAAAAAEPAEAAAAUwAAAAAAEfAEAAAACgAAAAAADfAEAAAAAA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ABPBIAAAAogwK8AgAAABMBAAAAAoAACMAC/AMAAAAgAAAAB0AigBMBAAAAAAQ8AQAA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R8AQAAAAKAAAAAAAN8AQAAAAAAB0ADwAE8EgAAACiDArwCAAAAE0EAAAACgAAI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AwAAACAAAAAHgCKAE0EAAAAABDwBAAAAFEAAAAAABHwBAAAAAoAAAAAAA3wBAAAAAAAH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wSAAAAKIMCvAIAAAATgQAAAAKAAAjAAvwDAAAAIAAAAAfAIoATgQAAAAAEPAEAAAAU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fAEAAAADQAAAAAADfAEAAAAAAAfAA8ABPBIAAAAogwK8AgAAABQBAAAAAoAACMAC/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AAACAAigBQBAAAAAAQ8AQAAABPAAAAAAAR8AQAAAAMAAAAAAAN8AQAAAAAACAAD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gAAACiDArwCAAAAFEEAAAACgAAIwAL8AwAAACAAAAAIQCKAFEEAAAAABDwBAAAAE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wBAAAAAoAAAAAAA3wBAAAAAAAIQAPAATwTgAAAEIBCvAIAAAAUgQAAIAKAABTAAvwH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QBBAAAAH8BAAABAL8BAAAQANABAQAAAP8BGAAYAAAAEPAEAAAATQAAAAAAEfAEAAAAC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8ABPBOAAAAQgEK8AgAAABUBAAAgAoAAFMAC/AeAAAARAEEAAAAfwEAAAEAvwEAABAA0A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/wEYABgAAAAQ8AQAAABKAAAAAAAR8AQAAAAKAAAADwAE8E4AAABCAQrwCAAAAFUE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AUwAL8B4AAABEAQQAAAB/AQAAAQC/AQAAEADQAQEAAAD/ARgAGAAAABDwBAAAAE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wBAAAAAsAAAAPAATwTgAAAEIBCvAIAAAAVgQAAIAKAABTAAvwHgAAAEQBBAAAAH8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8BAAAQANABAQAAAP8BGAAYAAAAEPAEAAAATAAAAAAAEfAEAAAADAAAAA8ABPBOAAAAQgEK</w:t>
      </w:r>
    </w:p>
    <w:p>
      <w:pPr>
        <w:pStyle w:val="PreformattedText"/>
        <w:bidi w:val="0"/>
        <w:spacing w:before="0" w:after="0"/>
        <w:jc w:val="left"/>
        <w:rPr/>
      </w:pPr>
      <w:r>
        <w:rPr/>
        <w:t>8AgAAABXBAAAAAoAAFMAC/AeAAAARAEEAAAAfwEAAAEAvwEAABAA0QEBAAAA/wEQABAAA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8AQAAABJAAAAAAAR8AQAAAAJAAAADwAE8FQAAABCAQrwCAAAAFgEAABACgAAYwAL8CQ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AAAB/AQAAAQC/AQAAEADOAQcAAADRAQEAAAD/ARgAGAAAABDwBAAAAEgAAAAAABHw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kAAAAPAATwVAAAAEIBCvAIAAAAWQQAAEAKAABjAAvwJAAAAEQBBAAAAH8BAAABAL8BA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M4BBwAAANEBAQAAAP8BGAAYAAAAEPAEAAAARwAAAAAAEfAEAAAACQAAAA8ABPBOAAAAQgEK</w:t>
      </w:r>
    </w:p>
    <w:p>
      <w:pPr>
        <w:pStyle w:val="PreformattedText"/>
        <w:bidi w:val="0"/>
        <w:spacing w:before="0" w:after="0"/>
        <w:jc w:val="left"/>
        <w:rPr/>
      </w:pPr>
      <w:r>
        <w:rPr/>
        <w:t>8AgAAABbBAAAAAoAAFMAC/AeAAAARAEEAAAAfwEAAAEAvwEAABAAzgECAAAA/wEYABgAA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8AQAAABGAAAAAAAR8AQAAAAJAAAADwAE8E4AAABCAQrwCAAAAFwEAAAACgAAUwAL8B4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AAAB/AQAAAQC/AQAAEADOAQIAAAD/ARgAGAAAABDwBAAAAEUAAAAAABHwBAAAAAkAAA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wTgAAAEIBCvAIAAAAXQQAAEAKAABTAAvwHgAAAEQBBAAAAH8BAAABAL8BAAAQAM4B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8BGAAYAAAAEPAEAAAARAAAAAAAEfAEAAAACQAAAA8ABPBOAAAAQgEK8AgAAABeBAAAgA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AC/AeAAAARAEEAAAAfwEAAAEAvwEAABAAzgECAAAA/wEYABgAAAAQ8AQAAABDAAA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8AQAAAAJAAAADwAE8E4AAABCAQrwCAAAAF8EAAAACgAAUwAL8B4AAABEAQQAAAB/AQAAAQC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EADOAQIAAAD/ARgAGAAAABDwBAAAAEIAAAAAABHwBAAAAAkAAAAPAATwTgAAAEIBC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AAAAKAABTAAvwHgAAAEQBBAAAAH8BAAABAL8BAAAQAM4BAgAAAP8BGAAYAAAAEP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QAAAAAAEfAEAAAACQAAAA8ABPBOAAAAQgEK8AgAAABhBAAAAAoAAFMAC/AeAAAAR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wEAAAEAvwEAABAAzgECAAAA/wEYABgAAAAQ8AQAAABAAAAAAAAR8AQAAAAJAAAAD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AAABCAQrwCAAAAGIEAAAACgAAUwAL8B4AAABEAQQAAAB/AQAAAQC/AQAAEADOAQIAAA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AGAAAABDwBAAAAD8AAAAAABHwBAAAAAkAAAAPAATwTgAAAKIMCvAIAAAAYwQAAAAKA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vwEgAAAIAAAAAiAIoAYwQAAP8BAAAIAAAAEPAEAAAAPgAAAAAAEfAEAAAADQAAAAAAD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AA8ABPBOAAAAogwK8AgAAABkBAAAAAoAADMAC/ASAAAAgAAAACMAigBkBAAA/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AAAAQ8AQAAAA9AAAAAAAR8AQAAAAOAAAAAAAN8AQAAAAAACMADwAE8E4AAACiDArw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EAAAACgAAMwAL8BIAAACAAAAAJACKAGUEAAD/AQAACAAAABDwBAAAADwAAAAAABHw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AAAAAAA3wBAAAAAAAJAAPAATwSAAAADIACvAIAAAAZgQAAAAKAAAjAAvwDAAAAIAA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8DIAAgAAAAEPAEAAAAEAAAAAAAEfAEAAAAEgAAAAAADfAEAAAAAAAHAA8ABPBIAAAAMgAK</w:t>
      </w:r>
    </w:p>
    <w:p>
      <w:pPr>
        <w:pStyle w:val="PreformattedText"/>
        <w:bidi w:val="0"/>
        <w:spacing w:before="0" w:after="0"/>
        <w:jc w:val="left"/>
        <w:rPr/>
      </w:pPr>
      <w:r>
        <w:rPr/>
        <w:t>8AgAAABnBAAAAAoAACMAC/AMAAAAgAAAAAYAvwMgACAAAAAQ8AQAAAAOAAAAAAAR8AQ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N8AQAAAAAAAYADwAE8EgAAAAyAArwCAAAAGgEAAAACgAAIwAL8AwAAACAAAAABQC/</w:t>
      </w:r>
    </w:p>
    <w:p>
      <w:pPr>
        <w:pStyle w:val="PreformattedText"/>
        <w:bidi w:val="0"/>
        <w:spacing w:before="0" w:after="0"/>
        <w:jc w:val="left"/>
        <w:rPr/>
      </w:pPr>
      <w:r>
        <w:rPr/>
        <w:t>AyAAIAAAABDwBAAAAAoAAAAAABHwBAAAABQAAAAAAA3wBAAAAAAABQAPAATwSAAAADIAC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QAAAAKAAAjAAvwDAAAAIAAAAAEAL8DIAAgAAAAEPAEAAAACwAAAAAAEfAEAAAA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DfAEAAAAAAAEAA8ABPBIAAAAMgAK8AgAAABsBAAAAAoAACMAC/AMAAAAgAAAAAMAvwM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AAAQ8AQAAAAMAAAAAAAR8AQAAAAJAAAAAAAN8AQAAAAAAAMADwAE8EgAAAAyAArw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0EAAAACgAAIwAL8AwAAACAAAAAAgC/AyAAIAAAABDwBAAAAAkAAAAAABHwBAAAAA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3wBAAAAAAAAgAPAATwSAAAADIACvAIAAAAbgQAAAAKAAAjAAvwDAAAAIAAAAABAL8DI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PAEAAAACAAAAAAAEfAEAAAABAAAAAAADfAEAAAAAAABAA8ABPBIAAAAMgAK8AgAA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oAACMAC/AMAAAAgAAAAAgAvwMgACAAAAAQ8AQAAAAHAAAAAAAR8AQAAAAE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AQAAAAAAAgADwAE8EIAAAAyAArwCAAAAHAEAAAACgAAEwAL8AYAAACAAAAACwAAABDw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QAAAAAABHwBAAAAAYAAAAAAA3wBAAAAAAACwAPAATwQgAAADIACvAIAAAAcQQAAAAK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vwBgAAAIAAAAAKAAAAEPAEAAAAFQAAAAAAEfAEAAAABQAAAAAADfAEAAAAAAAKAA8ABPB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gEK8AgAAAB1BAAAAAoAAEMAC/AYAAAARAEEAAAAfwEAAAEAvwEAABAA/wEQABAAA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8AQAAAAGAAAAAAAR8AQAAAADAAAADwAE8EgAAABCAQrwCAAAAHoEAAAACgAAQwAL8Bg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QAAAB/AQAAAQC/AQAAEAD/ARAAEAAAABDwBAAAAAUAAAAAABHwBAAAAAMAAAAPAATw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IBCvAIAAAAfgQAAIAKAABDAAvwGAAAAEQBBAAAAH8BAAABAL8BAAAQAP8BEAAQAAAAEP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BAAAAAAAEfAEAAAAAwAAAA8ABPBIAAAAQgEK8AgAAAB/BAAAwAoAAEMAC/AYAAAARA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wEAAAEAvwEAABAA/wEQABAAAAAQ8AQAAAADAAAAAAAR8AQAAAADAAAADwAE8EgAA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QrwCAAAAIAEAACACgAAQwAL8BgAAABEAQQAAAB/AQAAAQC/AQAAEAD/ARAAEAAAABDw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AAAAAABHwBAAAAAMAAAAPAATwSAAAAEIBCvAIAAAAgQQAAIAKAABDAAvwGAAAAEQB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8BAAABAL8BAAAQAP8BEAAQAAAAEPAEAAAAAQAAAAAAEfAEAAAAAwAAAA8ABPBIAAAAQgEK</w:t>
      </w:r>
    </w:p>
    <w:p>
      <w:pPr>
        <w:pStyle w:val="PreformattedText"/>
        <w:bidi w:val="0"/>
        <w:spacing w:before="0" w:after="0"/>
        <w:jc w:val="left"/>
        <w:rPr/>
      </w:pPr>
      <w:r>
        <w:rPr/>
        <w:t>8AgAAACCBAAAgAoAAEMAC/AYAAAARAEEAAAAfwEAAAEAvwEAABAA/wEQABAAAAAQ8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R8AQAAAADAAAADwAE8EgAAABCAQrwCAAAAIgEAABACgAAQwAL8BgAAABEAQQAAAB/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QC/AQAAEAD/ARAAEAAAABDwBAAAABcAAAAAABHwBAAAAAMAAAAPAATwQgAAABIACv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QAAAAOAABTAAvwHgAAAL8BAAAQAMsBAAAAAP8BAAAIAAQDCQAAAD8DAQABAAAAE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QAAAKuOAACsjgAArY4AAK6OAACvjgAAsI4AALGOAACyjgAAs44AALSOAAC1jgAAto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OAAC4jgAAuY4AALqOAAC7jgAAvI4AAL2OAAC+jgAAwY4AAMKOAADDjgAAxY4AAMaOAADH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AyI4AAMyOAADOjgAAz44AANGOAADSjgAA1I4AANWOAADWjgAA2I4AANmOAADajgAA3I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2OAADejgAA344AAOCOAADhjgAA4o4AAOOOAADkjgAA5Y4AAOuOAADsjgAA7Y4AAO6OAADv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A8I4AAPGOAADyjgAA844AAPWOAABRjwAAVI8AAFaPAABXjwAAWI8AAFmPAABajwAAW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yPAABdjwAAXo8AAF+PAABgjwAAYY8AAGKPAABjjwAAZI8AAGWPAABmjwAAZ48AAGiP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Aao8AAGuPAABsjwAAbY8AAF6OAQCCBAAANBcAADgBAAA0FwAAfAUAAHQAAAAAAIEEA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AOAEAAAQaAAB8BQAAdAAAAAAAgAQAAFAZAAA4AQAA1BwAABgGAAB0AAAAAAB/BAAAC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BAABwCAAAfAUAAHQAAAAAAH4EAABIEgAAOAEAALATAAAYBgAAdAAAAAAAegQAADgEA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vAcAABgGAAB0AAAAAAB1BAAA2AkAADgBAADYCQAAfAUAAHQAAAAAAG8EAABsGwAAyP7/</w:t>
      </w:r>
    </w:p>
    <w:p>
      <w:pPr>
        <w:pStyle w:val="PreformattedText"/>
        <w:bidi w:val="0"/>
        <w:spacing w:before="0" w:after="0"/>
        <w:jc w:val="left"/>
        <w:rPr/>
      </w:pPr>
      <w:r>
        <w:rPr/>
        <w:t>/zweAAA4AQAAdAAAAAAAbgQAAJwYAADI/v//bBsAADgBAAB0AAAAAABtBAAAzBUAAMj+//+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OAEAAHQAAAAAAGgEAACoDAAAyP7//3gPAAA4AQAAdAAAAAAAaQQAAHgPAADI/v//S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BAAB0AAAAAABsBAAASBIAAMj+//8YFQAAOAEAAHQAAAAAAB4EAADgEAAAOAEAAOAQAAB8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dAAAAAAAZwQAAHAIAADI/v//QAsAADgBAAB0AAAAAAACBAAA0AIAAMj+//+gBQAAO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QAAAGYEAACgBQAAyP7//3AIAAA4AQAAdAAAAAAARgQAALQAAAAAAAAAtAAAAOwH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BAAAAAAAAAAAAAAcAgAAAAAAAHQAAAAAAB0EAAAQDgAAOAEAAHgPAAB8BQAA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AQAAMwVAACcAAAAUBkAAAwDAAB0AAAAAABxBAAAvAcAAJwAAABACwAADAMAAH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EAADEDgAAnAAAAEgSAAAMAwAAdAAAAAAAiAQAAEgSAACcAAAA6BcAALQGAAB0AAAAAAA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4BAAAJwAAADgEAAAGAYAAHQAAAAAAEcEAACIHQAAAAAAAIgdAAD4CgAAdAAAAAAAM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JAACcAAAAeA8AALQGAAB0AAAAAABFBAAAtAAAAAAAAAC0AAAAGAYAAHQAAAAAAHIEA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AOAEAAPwSAAB8BQAAdAAAAAAAIwQAAMQOAAA4AQAA/BIAAHwFAAB0AAAAAABEBAAAt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gBAAC0AAAA7AcAAHQAAAAAAEEEAAAAAAAAOAEAABwCAAA4AQAAdAAAAAAAPgQAAOAQA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BAAAEQEAAB0AAAAAAAyBAAA/BIAAJwAAADoFwAARAQAAHQAAAAAADEEAACMCgAAn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QOAABEBAAAdAAAAAAAJwQAAIAWAADUAQAABBoAAEQEAAB0AAEAAAAmBAAAeA8AANQBAA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ARAQAAHQAAQAAACUEAABwCAAA1AEAAPQLAABEBAAAdAABAAAAQwQAALQAAADUAQAAt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wKAAB0AAAAAAA9BAAA4BAAANQBAADgEAAAJAkAAHQAAAAAADwEAABQGQAA1AEAAPAeAA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dAAAAAAAOwQAAJwYAADUAQAAbBsAACQJAAB0AAAAAAA6BAAA6BcAANQBAADoFwAAJ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AAADkEAABIEgAA1AEAAGQUAAAkCQAAdAAAAAAAOAQAAFwNAADUAQAALBAAACQJ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3BAAA2AkAANQBAACMCgAAJAkAAHQAAAAAADYEAABUBgAA1AEAANgJAAAkCQAA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NQQAANACAADUAQAAJAkAACQJAAB0AAAAAAAwBAAAiB0AANQBAABYIAAARAQAAHQ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8EAAAEGgAA1AEAANQcAABEBAAAdAABAAAALgQAAIAWAADUAQAAUBkAAEQEAAB0AAEA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/BIAANQBAADMFQAARAQAAHQAAQAAACwEAAB4DwAA1AEAAEgSAABEBAAAdAABAAAAK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QLAADUAQAAxA4AAEQEAAB0AAEAAAAqBAAAcAgAANQBAABACwAARAQAAHQAAQAAACkEA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1AEAALwHAABEBAAAdAABAAAAKAQAAGgBAADUAQAAOAQAAEQEAAB0AAEAAABC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wAAABoAQAAnAAAAHQAAAAAAEgEAACEAwAAAAAAADweAAAYBgAAdAABAAAASgQAANACAAA4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PB4AAEQEAAB0AAEAAABlBAAAjAoAAOArAACAFgAAUy4AAHQAAQAAAGQEAACwEwAAkC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cAAADJwAAdAABAAAAYwQAAKAFAADwFQAA2AkAAGMYAAB0AAEAAABiBAAApB8AAIgIA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A9CMAAHQAAAAAAGEEAADgEAAA9CMAAKQfAAD0IwAAdAAAAAAAYAQAAOAQAACICAAA4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QjAAB0AAAAAABfBAAA4BAAAIgIAACkHwAAiAgAAHQAAAAAAF4EAAAAAAAAiAgAAAAAAABU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AdAAAAAAAXQQAAAAAAABUFQAAeA8AAFQVAAB0AAAAAABcBAAAeA8AAIgIAAB4DwAAVB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AAAAAFsEAAAAAAAAiAgAAHgPAACICAAAdAAAAAAAWQQAADQXAADYDwAAIBwAAJgZAAB0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BAAAgBYAAKAOAABQGQAAoA4AAHQAAAAAAFcEAACwEwAA2A8AALATAACYGQAA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VAQAAKgMAADUAQAAqAwAAGgNAAB0AAAAAABVBAAAsBMAANQBAACwEwAAaA0AAH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YEAAAgHAAA1AEAACAcAABoDQAAdAAAAAAAUgQAAOwEAADUAQAA7AQAAGgNAAB0AAAAA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lBEAAJgZAACcGAAAFB8AAHQAAQAAAFAEAABQGQAAaA0AADweAADYDwAAdAABAAAATg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QRAABoDQAAgBYAANgPAAB0AAEAAABNBAAAQAsAAGgNAADEDgAA2A8AAHQAAQAAAEwEAAAI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aA0AAIwKAADYDwAAdAABAAAASwQAANACAABoDQAAVAYAANgPAAB0AAEAAAAAAAAA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gAAAAMAAAADgAAAA8AAAAQAAAAZQAAAGsAAABtAAAABgEAAAcBAADXAQAA2AEAACYC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mgIAAJwCAADdAgAA3gIAAOMCAADkAgAA/AIAAP0CAABHAwAASAMAADsEAAA8BAAAXQ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4EAAC+BAAAvwQAAPwEAAD9BAAAWAUAAFkFAADIBQAAyQUAABcGAAAYBgAAQAYAAEIGA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gAYAAIYGAACIBgAAiQYAAIsGAADBBgAAwwYAANMGAADXBgAA2gYAAN4GAAAWBwAAFw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YHAAB3BwAA4QcAAOIHAADwBwAA8QcAAJYIAACXCAAA9wgAAPgIAACWCQAAlwkAAGcK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ArgoAAK8KAADCCgAAwwoAAOAKAADhCgAATAsAAE0LAACgCwAAoQsAACAMAAAhDAAAR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EMAACxDAAAsgwAALMMAAC0DAAAtQwAALoMAADCDAAAwwwAAMQMAADFDAAAxgwAAMsM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0gwAANMMAADUDAAA1QwAANoMAADuDAAA7wwAAPAMAADyDAAA8wwAAPUMAAADDQAABA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NAAAHDQAACA0AAAoNAAAUDQAAFQ0AABYNAAAYDQAAGQ0AABsNAAAoDQAAKQ0AACoN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ALQ0AAC4NAAA2DQAANw0AADgNAAA6DQAAOw0AAEANAABRDQAAUg0AAFMNAABVDQAAV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NAABmDQAAZw0AAGgNAABqDQAAaw0AAHENAACADQAAgQ0AAIINAACEDQAAhQ0AAIoN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Ajw0AAJINAACTDQAAlw0AAJgNAAClDQAApg0AAKcNAACpDQAAqg0AAK8NAADCDQAAww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QNAADGDQAAxw0AAMgNAADPDQAA0A0AANENAADTDQAA1A0AANkNAADpDQAA6g0AAOsNA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AA7g0AAPMNAAD2DQAA9w0AAPgNAAD6DQAA+w0AAP0NAAALDgAADA4AAA0OAAAPDgAAE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OAAAfDgAAIA4AACEOAAAjDgAAJA4AACYOAAAsDgAALQ4AAC4OAAAwDgAAMQ4AADMOAAA/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AQA4AAEEOAABDDgAARA4AAEYOAABODgAATw4AAFAOAABSDgAAUw4AAFgOAABbDgAAXA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0OAABfDgAAYA4AAGUOAABpDgAAag4AAGsOAABtDgAAbg4AAHIOAAB5DgAAeg4AAHsOAAB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Afg4AAIMOAACRDgAAkg4AAJMOAACVDgAAlg4AAJgOAACgDgAAoQ4AAKIOAACkDgAApQ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cOAACzDgAAtA4AALUOAAC4DgAAuQ4AALsOAADADgAAwQ4AAMIOAADFDgAAxg4AAMsOAA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A0Q4AANIOAADVDgAA1g4AANsOAADkDgAA5Q4AAOYOAADpDgAA6g4AAOwOAAD8DgAA/Q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4OAAABDwAAAg8AAAQPAAAODwAADw8AABAPAAAWDwAAIA8AACEPAAAiDwAAKg8AADUPAAA2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ANw8AADoPAAA7DwAAPw8AAFIPAABTDwAAVA8AAFcPAABYDwAAXA8AAG0PAABuDwAAbw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IPAABzDwAAdw8AAH8PAACADwAAgQ8AAIQPAACFDwAAiQ8AAJQPAACVDwAAlg8AAJkP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Ang8AAKkPAACqDwAAqw8AAK4PAACvDwAAsQ8AALwPAAC9DwAAvg8AAMEPAADCDwAAx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PAADMDwAAzQ8AANAPAADRDwAA1Q8AAN0PAADeDwAA3w8AAOIPAADjDwAA5w8AAPUPAAD2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A9w8AAPoPAAD7DwAA/w8AAAQQAAAFEAAABhAAAAkQAAAKEAAADBAAABQQAAAVEAAAF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QAAAaEAAAHhAAACIQAAAjEAAAJBAAACcQAAAoEAAALBAAADEQAAAyEAAAMxAAADYQAAA3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OxAAAEkQAABKEAAASxAAAE4QAABPEAAAUhAAAFMQAABUEAAAWBAAAFkQAABjEAAAZB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QAABnEAAAaBAAAGkQAABqEAAAaxAAAHQQAAB1EAAAdhAAAHgQAAB5EAAAehAAAHwQAAB9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fhAAAIUQAACVEAAAmBAAAOsQAADuEAAARBEAAEURAABGEQAASREAAKERAACkEQAA4B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URAADwEQAA8xEAAF8SAABlEgAAbRIAAG8SAAAvEwAAMBMAANQTAADVEwAARxQAAEgUAAD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8RQAACcWAAAoFgAAgBYAAIYWAACMFgAAjhYAAAcXAAAIFwAApxcAAKgXAADYFwAA2h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YAABNGAAA2BgAANkYAADoGQAA6RkAAF0aAABeGgAAdxsAAHgbAADNGwAAzhsAADAdAABx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A+R0AAPsdAAAXHgAAGB4AABoeAAAbHgAAIh4AACMeAABjHgAAOyEAAOMhAADkIQAAe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iAABzIwAAdCMAAK0kAACuJAAANCUAADUlAAA9JQAAPiUAAG0lAABuJQAAryUAALAlAAAq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AKyYAAHkmAAB/JgAAkyYAAJYmAACkJgAApSYAADMnAAA0JwAAsScAALInAAD6JwAA+y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UoAACGKAAASykAAEwpAAC0KQAAtSkAAGgqAABpKgAA+ioAAPsqAAAgKwAAISsAAGgrA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AgCsAAIMrAAD5KwAA+ysAAFAsAABSLAAAmiwAAJssAACcLAAAoCwAAO0sAADwLAAAhy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tAADELQAAxS0AAHsuAAB8LgAA3S4AAN4uAAA8LwAAPS8AAGQvAABlLwAA9jAAAPkw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ABDEAADwxAAA9MQAAfTEAAH4xAACoMgAAqTIAAFczAABYMwAAoTMAAKIzAABBNAAAQj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0AACUNAAA7jQAAO80AABENQAARTUAAO41AADvNQAAjjYAAI82AADFNgAAxjYAAB83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NwAAJDgAACU4AABYOAAAWTgAAFs4AABcOAAAgDgAAIE4AACFOAAAPzoAAKE6AACiOgAA6D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7AADxOwAA8jsAAAI8AAADPAAAQzwAAEQ8AAB1PAAAdjwAACM9AAAkPQAAkT0AAJI9AABJ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cD8AALM/AAC0PwAAAEAAAAFAAACgQAAAoUAAAAdBAAAIQQAAWUEAAFpBAADGQQAAx0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1CAAA+QgAAz0IAANBCAAA7RAAAPUQAAMZEAADHRAAA9UQAAPdEAAD/RAAABUUAAB5F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RQAAKEUAAC5FAABQRQAAU0UAAFhFAABcRQAAskUAALhFAADJRQAAy0UAADBGAAAxRgAAUE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GAADORgAAz0YAANBGAADRRgAAh0kAAIhJAAD1SQAA9kkAAEpKAABLSgAA2koAANtKAAD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AzEsAAOxLAADtSwAA7ksAAO9LAAC/TAAAwEwAAElNAABKTQAAzE0AAM1NAACWTgAAl0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OAACZTgAAFU8AABdPAAD1TwAA/E8AAAVQAAAGUAAAh1AAAIhQAAD7UAAA/FAAAKdR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UQAALVIAAC5SAABCUgAAQ1IAAMpSAADLUgAAelMAAHxTAADQUwAA0VMAABRUAAAVVAAAG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hWAACRVwAAklcAAKxXAACuVwAAtlcAALpXAADLVwAAzFcAAE1YAABOWAAAUlgAAFNYAABV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AVlgAAFtYAABfWAAAblkAAG9ZAABwWQAAcVkAAPdZAAD9WQAACFoAAApaAADGWgAAx1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bAAA6WwAAVFsAAFVbAADWWwAA11sAAHRcAAB1XAAAf10AAIFdAAC3XQAAuF0AAPZeAAD5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AyV8AAMpfAAA/YQAAQGEAADliAAA7YgAAeWIAAIBiAACPYgAAkWIAAORiAADlYgAA+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iAACQYwAAkWMAABdkAAAYZAAAlGQAAJVkAAAlZQAAJmUAAExlAABNZQAAbmUAAG9lAACl</w:t>
      </w:r>
    </w:p>
    <w:p>
      <w:pPr>
        <w:pStyle w:val="PreformattedText"/>
        <w:bidi w:val="0"/>
        <w:spacing w:before="0" w:after="0"/>
        <w:jc w:val="left"/>
        <w:rPr/>
      </w:pPr>
      <w:r>
        <w:rPr/>
        <w:t>ZQAApmUAAHJnAABzZwAAs2cAALRnAAAHaQAACGkAAC9qAAAwagAAmWoAAJpqAAAQawAAEW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AAA4bAAAVGwAAFZsAADgbAAA4WwAAOhsAADpbAAAO20AADxtAAA9bQAAPm0AAGlv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wAAuHAAAL5wAADCcAAAw3AAAMZwAADHcAAAy3AAAMxwAADZcAAA23AAAONwAADkcAAA5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wAAA8cQAAPXEAAFRxAABVcQAAk3EAAJRxAAD3cQAA+HEAAAVyAAAGcgAAcnIAAHRyAA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Av3IAAM5yAADPcgAABnMAAAdzAABmcwAAZ3MAAIJzAACDcwAA+3MAAPxzAAB7dAAAfH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t0AACMdAAA3HQAAN10AABgdQAAYXUAAIV1AACGdQAA73UAAPB1AAAHdgAACHYAAEF2A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gAAqnYAAKt2AACsdgAArXYAABp3AAAbdwAAIncAACV3AABkdwAAZXcAAIN3AACFdwAACX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4AAA7eAAAPHgAAK14AACueAAAtHgAALV4AADEeQAAxXkAAPd6AAD4egAA/3oAAAB7A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wAAi3sAAKB7AACiewAAKHwAACl8AABOfAAAVHwAAGd8AABofAAAx3wAAMh8AADtfAAA7n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9AAAIfQAAon0AAKN9AADjfQAA5H0AAIB+AACCfgAAyX8AAMp/AAA4gAAAOYAAAEW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8oAAAPOAAABJgQAASoEAAHyBAAB9gQAA64EAAOyBAABBggAAQoIAAKuCAACsggAAH4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DAAADhAAABIQAAGWEAABmhAAACYUAAAqFAADghQAA4YUAAA2GAAAOhgAAF4YAABqGAAB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AWIYAAHWGAAB4hgAAkIYAAJGGAAClhgAApoYAAMSGAADGhgAAKocAACuHAABXhwAAW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IAAA7iAAAjIgAAI2IAAA6iQAAO4kAAP2JAAD+iQAAWYoAAFqKAACfigAAoIoAAFiLA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ALIwAAC2MAAAujAAAL4wAAJKMAACTjAAA5owAAOeMAADcjQAA3o0AAHOOAAB0jgAAqI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OAAD6jgAAQY8AAEmPAAB5jwAAvI8AAMKPAADGjwAAy48AABeQAAAakAAAJZAAACqQA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kAAAeJAAAHuQAACDkAAAk5AAAJWQAAAxkQAAMpEAAEqRAABOkQAAXJEAAF2RAACskQAArZ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RAAD4kQAAJZIAACaSAACxkgAAspIAANaSAADXkgAA7JIAAO2SAADukgAA75IAAPOSA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kgAAJJMAACeTAABRlAAAU5QAAFaUAABhlAAAjJQAAI+UAAAPlQAAEZUAADyVAAA/lQAAQp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OVAABFlQAARpUAAG+VAABwlQAArpUAAK+VAAAXlgAAGZYAAFeWAABZlgAAnZYAAJ6WA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A85YAACyXAAAtlwAAZZcAAGuXAABulwAAcZcAAH+XAACAlwAACpgAAAuYAABZmAAAW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uYAACcmAAArpgAAK+YAADemAAA35gAAPmYAAD6mAAAFpkAABmZAAAmmQAAJ5kAACyZAA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QAAPpkAAD+ZAACHmQAAiJkAACeaAAAomgAAopoAAKOaAADNmgAA0JoAANaaAADXmgAAcZ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bAACAmwAAgZsAACGcAAAinAAAypwAAMucAAA6nQAAO50AALOdAAC0nQAABZ4AAAaeA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AQp4AAHqeAAB9ngAAiZ4AAIqeAADAngAAwZ4AADufAAA8nwAAx58AAMmfAADhnwAA4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gAAA9oAAAWKAAAFqgAACjoAAApaAAAAuhAAANoQAAQaEAAEahAADWoQAA2KEAABeiAAAZ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Ae6IAAH2iAADPogAA1KIAANOjAADVowAA66QAAO2kAAAtpgAAL6YAAEWmAABHpgAAd6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mAACRpgAAk6YAAKWmAACnpgAAQ6cAAEWnAAB/qAAAgagAACypAAAuqQAAPKkAAD6p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AASKkAAOSpAADoqQAAdqoAAHuqAAB/qwAAgasAAIasAACIrAAAyKwAAMqsAAB0rQAAeK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tAACnrQAAB64AAAiuAABtrgAAca4AAC+vAAAwrwAAvq8AAL+vAAA/sAAAQLAAAPKwAADz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ACbEAABWxAAAosQAAKbEAAKuxAACtsQAAvrEAAL+xAADXsQAA2LEAANmxAADbsQAAK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yAAChsgAAorIAANayAADXsgAA+7IAAPyyAABnswAAaLMAAPa0AAD3tAAA+LQAAPm0A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QAAbbUAAIW1AACGtQAA3LUAAN21AACjtgAApLYAAGq3AABrtwAA/bcAAP63AAAYuAAAHL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24AAAeuAAALrgAADK4AABguAAAZbgAAGi4AABpuAAAB7kAAAi5AACfuQAAoLkAACq6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W7oAAF66AAB3ugAAeboAABC8AAASvAAAN74AADy+AABGvgAAR74AALi+AAC6vgAAWM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zBAACEwQAAisEAAI3BAACPwQAAzcEAAM7BAAD4wQAA+cEAAPrBAAD7wQAAQsIAAEPCAA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gAAjMIAAFDDAABRwwAA9cMAAPbDAAB5xAAAesQAAE3FAABOxQAAh8UAAIjFAACmxQAAp8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HGAAACxgAAP8YAAEDGAABZxgAAWsYAAJrGAACbxgAAoMYAAKXGAACzxgAAucYAAL3GAAC/</w:t>
      </w:r>
    </w:p>
    <w:p>
      <w:pPr>
        <w:pStyle w:val="PreformattedText"/>
        <w:bidi w:val="0"/>
        <w:spacing w:before="0" w:after="0"/>
        <w:jc w:val="left"/>
        <w:rPr/>
      </w:pPr>
      <w:r>
        <w:rPr/>
        <w:t>xgAACscAAAvHAADSxwAA08cAACDIAAAhyAAAH8kAACDJAADzyQAA9MkAAIDKAACBygAAx8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KAABZywAAWssAAIzLAACNywAAE8wAABTMAACBzAAAgswAABzNAAAdzQAAcM0AAHHN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zgAABc4AAHDPAABxzwAA3dAAAN7QAACO0QAAj9EAABvSAAAc0gAAhtIAAIfSAACr0gAA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fSAADK0gAAf9MAAIPTAACc0wAAodMAAKjTAACq0wAA3dMAAN7TAAAA1AAAAdQAALjUAAC5</w:t>
      </w:r>
    </w:p>
    <w:p>
      <w:pPr>
        <w:pStyle w:val="PreformattedText"/>
        <w:bidi w:val="0"/>
        <w:spacing w:before="0" w:after="0"/>
        <w:jc w:val="left"/>
        <w:rPr/>
      </w:pPr>
      <w:r>
        <w:rPr/>
        <w:t>1AAA+dQAAPrUAACm1QAAp9UAAC/WAAAw1gAAo9YAAKTWAADq1gAA69YAADLXAAAz1wAAV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XAABo1wAAa9cAAHPXAAB01wAA6tcAAO3XAAD41wAA+dcAAA3YAAAR2AAAk9gAAJfYA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2AAA19gAAFvZAABf2QAA8NoAAPLaAAAz2wAANNsAAMPbAADE2wAAP9wAAEDcAADi3AAA49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dAAA53QAAyt0AAMvdAABb3gAAXN4AAN7fAADh3wAA7d8AAO/fAAD63wAA/t8AAAPgA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4AAAFeAAABbgAAAa4AAAG+AAACrgAAAu4AAAOOAAAD/gAABB4AAAQuAAAHfgAAB54AAAfe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7gAAAI4QAACeEAACThAAAo4QAALuEAADThAAA24QAAOOEAAEXhAABH4QAAWOEAAFzhAABw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Ac+EAAH7hAACC4QAAiuEAAI7hAADO4QAAz+EAANbhAADX4QAASeIAAEriAACy4gAAs+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iAADb4gAA++IAAPziAADo4wAA6eMAAF/kAABg5AAA9+QAAPjkAAB35QAAeOUAAIvl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5QAAkOYAAJHmAACp5gAAquYAAEznAABN5wAA4+cAAOTnAADn5wAA6OcAABPoAAAU6AAAY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XoAACY6AAAnOgAAOToAADo6AAAI+kAACfpAACD6QAAh+kAACDqAAAh6gAAdeoAAHbqA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6wAAU+sAAIHrAACI6wAAjOsAAI/rAACU6wAAlesAAOPrAADk6wAAYuwAAGPsAACp7AAAqu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tAAAz7QAAUu4AAFPuAADS7gAA0+4AAITvAACF7wAAwe8AAMfvAADM7wAAze8AAP3v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AAAJ/AAACnwAAAs8AAALvAAAC/wAAAw8AAAYfAAAGPwAABs8AAAbfAAAG/wAABx8AAAcv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XwAAB48AAAefAAAJ/wAACg8AAA8vAAAPPwAAAQ8QAAEfEAACrxAAAs8QAARPEAAEbxA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8QAAlPEAABDyAAAR8gAAI/IAACXyAABl8gAAZvIAAJzyAACd8gAAoPIAAKHyAAA28wAAN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7zAACv8wAA9fMAAPbzAAAy9AAAM/QAADb0AAA39AAAUvQAAFP0AABW9AAAV/QAAM70AADP</w:t>
      </w:r>
    </w:p>
    <w:p>
      <w:pPr>
        <w:pStyle w:val="PreformattedText"/>
        <w:bidi w:val="0"/>
        <w:spacing w:before="0" w:after="0"/>
        <w:jc w:val="left"/>
        <w:rPr/>
      </w:pPr>
      <w:r>
        <w:rPr/>
        <w:t>9AAAEPUAABL1AAAT9QAAFvUAABf1AAAY9QAAG/UAABz1AAAx9QAAMvUAAEb1AABJ9QAAUf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1AABX9QAAWfUAAIP1AACF9QAAmfUAAJv1AADD9QAAx/UAANf1AADY9QAA6PUAAOz1A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QAA+vUAAAD2AAAD9gAABPYAAAX2AAAI9gAACfYAAFr2AABb9gAAg/YAAIb2AACP9gAAkP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z2AADP9gAA2vYAANv2AADe9gAA3/YAACT3AAAl9wAAQfcAAEL3AABF9wAARvcAAHX3AAB2</w:t>
      </w:r>
    </w:p>
    <w:p>
      <w:pPr>
        <w:pStyle w:val="PreformattedText"/>
        <w:bidi w:val="0"/>
        <w:spacing w:before="0" w:after="0"/>
        <w:jc w:val="left"/>
        <w:rPr/>
      </w:pPr>
      <w:r>
        <w:rPr/>
        <w:t>9wAAvfcAAL73AADB9wAAwvcAABn4AAAa+AAAK/gAAC34AAAx+AAAMvgAAE74AABP+AAAjP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34AACO+AAAkfgAALz4AAC/+AAAzfgAAM/4AADi+AAA4/gAAOb4AADn+AAAhPkAAIX5A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+QAA5fkAAOj5AADp+QAASPoAAEn6AABM+gAATfoAAG36AABu+gAAEvsAABP7AABF+wAARv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7AABK+wAAUvsAAFX7AAD3+wAA+PsAAET8AABF/AAA0fwAANL8AADV/AAA2PwAAAz9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a/0AAGz9AABv/QAAcv0AAAX+AAAG/gAACf4AAAz+AAAH/wAACP8AAAv/AAAO/wAAR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z/AABX/wAAWP8AALX/AAC2/wAAXAABAF0AAQDAAAEAwQABAGcBAQBqAQEAbQEBAHABAQ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AygEBANMBAQDUAQEABwIBAAoCAQAaAgEAGwIBAHECAQByAgEAoQIBAKICAQD5AgEA+g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DAQAcAwEAOAMBADsDAQBIAwEASQMBALEDAQCyAwEA8wMBAPQDAQA/BAEAQAQBAIsEAQ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A3wQBAOAEAQD4BQEA+QUBAGYGAQBnBgEAigYBAIsGAQDgBgEA4QYBAJcHAQCYBwEA+w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HAQB5CQEAfAkBAIYJAQCHCQEA/AkBAP0JAQAQCgEAEQoBAHgKAQB5CgEAsAsBALELAQ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wEAswsBABQMAQAVDAEAeQwBAHoMAQB4DgEAeQ4BAA0PAQAODwEA+w8BAPwPAQDCEAEAwx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QRAQA1EQEA1RIBANYSAQD9EgEA/hIBADIUAQAzFAEAghQBAIUUAQCPFAEAlBQBAJ8UAQC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A4RQBAOIUAQA0FQEANRUBAJAVAQCRFQEA4BUBAOUVAQD4FQEA+RUBABQWAQAVFgEAZh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XAQD1FwEA9hcBAFAZAQBVGQEAZhkBAGcZAQDeGQEA3xkBAEEaAQBCGgEAdRoBAHgaAQD5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A+hoBAPsaAQD8GgEAQBsBAEEbAQB4GwEAexsBAJwbAQCdGwEAcRwBAHIcAQB/HAEAgBw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eAQBCHgEA5x4BAOgeAQBGHwEARx8BAMEgAQDGIAEAziABAM8gAQDCIQEAxCEBADgiAQA5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AyCIBAMkiAQAeIwEAHyMBADsjAQA8IwEAiiMBAI8jAQCaIwEAmyMBANYjAQDXIwEAE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kAQCzJAEAtCQBAMokAQDLJAEAWCYBAFkmAQA5JwEAOicBAC4oAQAvKAEAhioBAIcqAQCI</w:t>
      </w:r>
    </w:p>
    <w:p>
      <w:pPr>
        <w:pStyle w:val="PreformattedText"/>
        <w:bidi w:val="0"/>
        <w:spacing w:before="0" w:after="0"/>
        <w:jc w:val="left"/>
        <w:rPr/>
      </w:pPr>
      <w:r>
        <w:rPr/>
        <w:t>KgEAiSoBAFgrAQBaKwEAvCsBAL0rAQD7KwEA/CsBABYsAQAbLAEAJiwBACcsAQCDLQEAhC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F8uAQBgLgEACi8BAAsvAQB/LwEAgi8BAI0vAQCOLwEA7i8BAPMvAQD4LwEA+S8BABgw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ARzABAEswAQB3MAEAeDABAI4wAQCPMAEAojABAKMwAQAxMQEAMjEBAH8xAQCAMQEAqj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KsxAQDSMQEA1DEBAAUyAQAGMgEAWjIBAFsyAQCCMgEAgzIBAMMyAQDEMgEA+zMBAAA0A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EACTQBAAk2AQAKNgEAMDYBADE2AQC+NgEAvzYBAPs2AQD8NgEAazcBAGw3AQAdOAEAHj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4AQDBOAEAfzkBAIA5AQCMOQEAkTkBAJ85AQCgOQEAAzoBAAQ6AQBQOgEAUToBANU6AQDW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A1zoBANg6AQD8OgEA/ToBAE48AQBPPAEAvTwBAL48AQC/PAEAwDwBAOI8AQDlPAEAmT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Jo9AQDcPQEA3z0BABk+AQAaPgEAoT4BAKI+AQD1PgEA9z4BAKc/AQCoPwEAYEABAGFAAQB/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AgEABADRBAQA1QQEAqkEBAKtBAQDJQQEAykEBADZDAQA3QwEA5kMBAOdDAQAFRQEAB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FAQAIRQEADEUBAA9FAQC2RQEAt0UBAIJGAQCDRgEACkcBAAtHAQBiRwEAY0cBAOtHAQ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ATEgBAE1IAQDlSAEA5kgBALxKAQDBSgEAxkoBAMdKAQAoTAEAKUwBAIhMAQCJTAEAZU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ZNAQAKTgEAC04BAGFOAQBiTgEAoE4BAKFOAQB5TwEAe08BAPtPAQD8TwEAfVABAH5QA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A61ABAPNQAQD0UAEAJ1EBAClRAQAtUQEALlEBAOpRAQDrUQEAUVIBAFNSAQBbUgEAXF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IJSAQCEUgEAw1IBAMRSAQD7UgEA/FIBAAxTAQANUwEAklMBAJRTAQBJVAEASlQBAOhUAQD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AZlUBAGhVAQCXVQEAnFUBALBVAQCxVQEAGlYBABxWAQAhVgEAIlYBAHRWAQB1VgEA/F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1WAQAeVwEAI1cBAChXAQApVwEALFcBAC1XAQCFVwEAhlcBAOJXAQDjVwEAwlgBAMNYAQ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QEAU1kBAJ5ZAQCfWQEALFoBAC1aAQBUWgEAVloBAOVaAQDmWgEAxFsBAMVbAQAMXAEADVw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cAQC2XAEA4FwBAOJcAQBTXQEAWF0BAGZdAQBnXQEA210BANxdAQBTXgEAVF4BAO5eAQDv</w:t>
      </w:r>
    </w:p>
    <w:p>
      <w:pPr>
        <w:pStyle w:val="PreformattedText"/>
        <w:bidi w:val="0"/>
        <w:spacing w:before="0" w:after="0"/>
        <w:jc w:val="left"/>
        <w:rPr/>
      </w:pPr>
      <w:r>
        <w:rPr/>
        <w:t>XgEAZF8BAGVfAQCKXwEAi18BAPtfAQD8XwEAKmABACtgAQCwYAEAsWABAOBgAQDhYAEA6G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gAQB0YQEAdWEBADliAQA6YgEAAWMBAAJjAQAsYwEALWMBAFpkAQBbZAEApWQBAKZkAQC9</w:t>
      </w:r>
    </w:p>
    <w:p>
      <w:pPr>
        <w:pStyle w:val="PreformattedText"/>
        <w:bidi w:val="0"/>
        <w:spacing w:before="0" w:after="0"/>
        <w:jc w:val="left"/>
        <w:rPr/>
      </w:pPr>
      <w:r>
        <w:rPr/>
        <w:t>ZAEAvmQBAPhkAQD5ZAEAR2UBAEplAQBMZQEATWUBAE9lAQCtZQEAsGUBANBlAQDTZQEA9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AQAXZgEAG2YBABxmAQAdZgEAHmYBAB9mAQAhZgEAI2YBAChmAQAqZgEASGYBAExmAQ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gEAl2YBAJpmAQCbZgEAs2YBALVmAQAmZwEAKmcBAMtnAQDNZwEAE2gBADxoAQBxaAEAcm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9oAQDBaAEAC2oBAA5qAQBjagEAZmoBAGtqAQBvagEAlGoBAJdqAQCfagEAoGoBAKhqAQ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WmsBAFtrAQBjawEAZWsBAGZrAQBpawEAgmsBAIVrAQBObAEAUWwBAHtsAQCWbAEAo2wB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sAQC3bAEAuGwBALpsAQC7bAEAxmwBAMdsAQDPbAEA02wBANRsAQDVbAEAE20BABVtA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bQEAiG0BAIxtAQCPbQEAWG4BAFpuAQBxbgEAc24BAHRuAQB2bgEAi24BAI5uAQCfbgEAoG4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uAQD1bgEAW28BAF5vAQDZbwEA3G8BABlwAQAccAEAfHABAH9wAQBRcQEAU3EBAM1xAQDQ</w:t>
      </w:r>
    </w:p>
    <w:p>
      <w:pPr>
        <w:pStyle w:val="PreformattedText"/>
        <w:bidi w:val="0"/>
        <w:spacing w:before="0" w:after="0"/>
        <w:jc w:val="left"/>
        <w:rPr/>
      </w:pPr>
      <w:r>
        <w:rPr/>
        <w:t>cQEATnIBAFJyAQCOcgEAk3IBAJ1yAQChcgEAo3IBAKZyAQCscgEArXIBAN9yAQDgcgEA73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FyAQD7cgEA/3IBAAFzAQAEcwEAGXMBABxzAQA4cwEAO3MBAKVzAQCocwEA+3MBAP5zAQ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AF3QBAIF0AQCEdAEAsHQBALR0AQDjdAEA5nQBAAd1AQAKdQEADnUBABF1AQAfdQEAI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1AQApdQEAKnUBACx1AQBYdQEAWnUBAJ11AQCfdQEA1HUBANV1AQA6dgEAO3YBAD12AQ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A2XYBAN12AQD7dgEA/3YBAAF3AQAEdwEArncBALV3AQDLdwEAzHcBAOh3AQDsdwEAAH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4AQAReAEAFXgBABd4AQAaeAEAVXgBAFh4AQBqeAEAc3gBAIV4AQCIeAEAsngBALV4AQD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Ax3gBAMl4AQDKeAEA4XgBAOJ4AQDqeAEA7ngBAAV5AQAIeQEATHkBAE95AQBgegEAY3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l6AQBsegEAdHoBAHd6AQCCegEAhnoBAJN6AQCaegEApXoBAKx6AQCwegEAt3oBALt6AQC+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AxnoBAM16AQAJewEAZHsBAHl7AQB9ewEAf3sBAIJ7AQDoewEA63sBAAJ8AQAFfAEAc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AHR8AQB1fAEAeHwBAKp8AQCtfAEAtHwBAL18AQC/fAEA4HwBAPZ8AQD6fAEA/HwBAP98AQ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QEAKX0BADF9AQAyfQEANH0BADV9AQBMfQEATX0BAFV9AQBZfQEA1n0BANl9AQDxfQEA8n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l+AQAKfgEAJn4BACd+AQA6fgEAPX4BAEt+AQBMfgEAX34BAGB+AQCGfgEAiX4BAMl+AQDM</w:t>
      </w:r>
    </w:p>
    <w:p>
      <w:pPr>
        <w:pStyle w:val="PreformattedText"/>
        <w:bidi w:val="0"/>
        <w:spacing w:before="0" w:after="0"/>
        <w:jc w:val="left"/>
        <w:rPr/>
      </w:pPr>
      <w:r>
        <w:rPr/>
        <w:t>fgEA8H4BAPN+AQBIfwEAS38BABGAAQAYgAEAIoABACaAAQAogAEAK4ABAIWAAQCIgAEAsY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AAQAcgQEAH4EBAG2BAQBwgQEAG4IBAB6CAQBYgwEAWYMBAGCDAQBkgwEA1oMBANmDAQDl</w:t>
      </w:r>
    </w:p>
    <w:p>
      <w:pPr>
        <w:pStyle w:val="PreformattedText"/>
        <w:bidi w:val="0"/>
        <w:spacing w:before="0" w:after="0"/>
        <w:jc w:val="left"/>
        <w:rPr/>
      </w:pPr>
      <w:r>
        <w:rPr/>
        <w:t>gwEA6YMBACuEAQAyhAEAPoQBAEKEAQBEhAEAR4QBAJ+EAQCghAEAoYQBAKmEAQCvhAEAu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yEAQC9hAEAvoQBANaEAQDYhAEA2YQBANuEAQDchAEA3oQBAN+EAQDhhAEA4oQBAOSEAQ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A94QBAPmEAQD8hAEABoUBAA2FAQAZhQEAGoUBACSFAQAohQEAKoUBAC2FAQBdhQEAYY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FAQBmhQEAdYUBAHaFAQB+hQEAgoUBAISFAQCHhQEAi4UBAIyFAQCOhQEAkYUBALCFAQC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EAvYUBAL6FAQDAhQEAw4UBAMqFAQDOhQEA0IUBANOFAQDehQEA4YUBAOuFAQDvhQEA8Y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FAQALhgEADIYBABSGAQAYhgEAGoYBAByGAQAihgEAI4YBACuGAQAvhgEAMYYBADSGAQA3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AOIYBADqGAQA7hgEATYYBAFCGAQBYhgEAWYYBAGGGAQBlhgEAZ4YBAGqGAQBuhgEAcYYB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AQB2hgEAlIYBAJWGAQCXhgEAnoYBALCGAQC5hgEA6oYBAO6GAQDwhgEA84YBAB+HAQAi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KocBACuHAQAzhwEAN4cBADmHAQA7hwEAS4cBAE6HAQBWhwEAV4cBAF+HAQBjhwEAZY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HAQBshwEAbYcBAHyHAQCDhwEAkocBAJuHAQClhwEAqYcBAKuHAQCthwEAyIcBAMmHAQD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1YcBANeHAQDahwEA4YcBAOKHAQDjhwEA5ocBAPeHAQD6hwEAAogBAAaIAQAIiAEAC4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IAQAuiAEAPYgBAEGIAQBDiAEARogBAFCIAQBXiAEAY4gBAGSIAQBuiAEAcogBAHSIAQB3</w:t>
      </w:r>
    </w:p>
    <w:p>
      <w:pPr>
        <w:pStyle w:val="PreformattedText"/>
        <w:bidi w:val="0"/>
        <w:spacing w:before="0" w:after="0"/>
        <w:jc w:val="left"/>
        <w:rPr/>
      </w:pPr>
      <w:r>
        <w:rPr/>
        <w:t>iAEAiYgBAIuIAQCViAEAmYgBAJuIAQCeiAEAoogBAKSIAQCmiAEAqYgBAK2IAQCviAEAsY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IAQC4iAEAv4gBAMGIAQDEiAEAyIgBAMuIAQDNiAEA0IgBAN2IAQDgiAEA5ogBAOeIAQ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QEAH4kBACmJAQAtiQEAOIkBADyJAQA+iQEAP4kBAEGJAQBEiQEASokBAEuJAQBNiQEATo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SJAQBniQEAeIkBAHyJAQB+iQEAf4kBAIGJAQCEiQEAiIkBAIuJAQCNiQEAkIkBAJKJAQ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QEAlIkBAJWJAQCWiQEAl4kBALOJAQC3iQEAuYkBALyJAQDDiQEAxIkBAMaJAQDHiQEA1I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JAQDjiQEA54kBAOmJAQDsiQEA8IkBAPOJAQD6iQEA/YkBAA2KAQAOigEAKYoBAC2KAQAv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AMooBADqKAQA+igEAQIoBAEKKAQBJigEASooBAEyKAQBNigEAWooBAGGKAQBpigEAbY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+KAQBxigEAdYoBAHiKAQB6igEAfIoBAICKAQCDigEAhYoBAImKAQCMigEAjYoBAKiKAQDv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A8IoBAPSKAQD1igEA9ooBAPeKAQD5igEA+4oBAP+KAQAdiwEAZIsBAGWLAQBpiwEAa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LAQBsiwEAbYsBAG+LAQByiwEAposBAKeLAQCviwEAs4sBANCLAQDTiwEA74sBAPOLAQ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wEA94sBAPuLAQD8iwEA/osBAP+LAQAMjAEAD4wBABeMAQAbjAEAHYwBAB+MAQAljAEAJ4w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MAQAqjAEAjIwBAI6MAQCfjAEAoIwBAKKMAQCpjAEAwYwBAMWMAQDHjAEAyowBAPCMAQD3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ACo0BAA6NAQAQjQEAE40BABmNAQAajQEAK40BADKNAQA6jQEAPo0BAECNAQBBjQEAQo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AQDEjQEAx40BANCNAQDSjQEA7Y0BAO+NAQAKjgEAC44BAAyOAQA3jgEAQY4BAEOOA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jgEAR44BAE2OAQBPjgEAUI4BAFKOAQBajgEAXI4BAF+OA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M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HAAcABwAHAAcAAg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D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H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cAAAAAAAMAAAAGAAAAuQEAALsBAAAfAgAAJ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MCAABGAgAA9wMAAPgDAACaBAAAnQQAAEAHAABBBwAATwsAAFALAACzCwAAtgsAAP4LAA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NAwAADcMAABkDAAAZQwAAMoNAADNDQAA5g0AAOkNAADLDgAAzg4AAGwQAABvEAAAe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wQAAAMEQAAEBEAAC8RAAAyEQAAbRQAAHAUAADgFgAA4RYAACkYAAArGAAAFBoAABcaAA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QAARh0AACYeAAArHgAAjR4AAJAeAAArHwAALR8AAHMgAAB2IAAAwyAAAMQgAABQIQAAUy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kAAALJAAAViQAAFgkAACpJwAArCcAADQoAAA1KAAAmSkAAJwpAACCKwAAgysAAKQrAACl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AfiwAAIAsAAAxLgAAMi4AAHkuAAB6LgAAvjAAAMEwAAB1NAAAejQAAJk3AACaNwAAx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g3AACBOAAAhDgAAPI5AADzOQAAEjoAABM6AABuOwAAbzsAAEs8AABMPAAACz8AAAw/A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AB0QAADlEAAA6RAAAaEsAAGtLAACkTwAApk8AAN1PAADeTwAA708AAPBPAAADUAAABF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5QAACRUAAA2VAAANpQAACvUgAAsVIAAGdVAABoVQAAalUAAGtVAAD5VQAA+lUAAFBWA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AdVYAAHZWAADPVgAA0FYAAB1XAAAeVwAAelcAAHtXAABTWAAAVVgAAG1ZAABuWQAAp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lbAADnWwAA61sAABhcAAAZXAAARFwAAEVcAABXXQAAWV0AAKVdAACmXQAAlWAAAJZgAAAJ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CmEAAGphAABtYQAA0mMAANVjAADQZAAA0WQAAPtkAAD8ZAAACGYAAAlmAABGZgAAR2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JmAACjZgAAwWYAAMJmAADoZgAA6WYAAEFnAABCZwAACmoAAAtqAAAtagAALmoAAGtqA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qWoAAKpqAADPagAA0GoAAPxqAAD9agAAvWwAAL5sAAARbQAAEm0AAMVuAADGbgAAbX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JxAABacwAAX3MAAHdzAAB7cwAAtXMAALhzAADtdgAA8nYAAEN6AABHegAAsn4AALd+AAC+</w:t>
      </w:r>
    </w:p>
    <w:p>
      <w:pPr>
        <w:pStyle w:val="PreformattedText"/>
        <w:bidi w:val="0"/>
        <w:spacing w:before="0" w:after="0"/>
        <w:jc w:val="left"/>
        <w:rPr/>
      </w:pPr>
      <w:r>
        <w:rPr/>
        <w:t>fwAAv38AAPWBAAD2gQAAgoIAAIeCAABCgwAAR4MAAMuFAADNhQAAz4YAANCGAACcigAAnY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WLAACmiwAA5YsAAOaLAACCjQAAhI0AAB+PAAAgjwAATo8AAE+PAABxjwAAdI8AAL2PAAC/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AxY8AAMaPAADxjwAA8o8AAGKRAABjkQAARpUAAEmVAAAclgAAH5YAACSWAAAnlgAAwZ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KWAACBmAAAg5gAAHKbAAB2mwAAipsAAI2bAADpnAAA6pwAABaeAAAYngAAKJ4AACyeAA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gAALp4AAEGfAABDnwAA8J8AAPKfAABYoAAAoqAAAOKgAADloAAA56AAAOmgAAD9oAAA/6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hAABEoQAAnqEAAJ+hAABNogAAUqIAAGOiAABkogAAe6IAAKaiAADQogAA0qIAAHejAAB7</w:t>
      </w:r>
    </w:p>
    <w:p>
      <w:pPr>
        <w:pStyle w:val="PreformattedText"/>
        <w:bidi w:val="0"/>
        <w:spacing w:before="0" w:after="0"/>
        <w:jc w:val="left"/>
        <w:rPr/>
      </w:pPr>
      <w:r>
        <w:rPr/>
        <w:t>owAAlKMAAJqjAAC4owAAvKMAAMukAADRpAAA46QAAOakAADfpQAA4qUAAD6nAAA/pwAAga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oAACuqAAAsagAAHGpAAB2qQAA5KkAAOapAABEqgAARaoAAEuqAABOqgAAd6oAAHmqAA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A26oAAOeqAADoqgAAEKsAABGrAABQqwAAUasAAG+rAABwqwAALawAAC6sAAA5rAAA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KsAABzrAAAhqwAAMesAABlrwAAaa8AAIOyAACEsgAAMLQAADG0AADitgAA5bYAAA23AAA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ARbkAAEa5AAB3ugAAproAAOO8AADpvAAAl70AAJy9AADxvwAA9r8AAA7CAAAPwgAAH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7CAADSwgAA08IAALjFAAC6xQAA3MUAAOLFAABoxgAAbcYAAP3HAAD+xwAAu8kAALzJA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AUMsAAGPNAABozQAADM4AABHOAAAc0wAAItMAACrTAAAr0wAATNMAAE7TAAB30wAAe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YAABp2AAAC9kAAFrZAACC2gAAhdoAABzdAAAf3QAAs98AALffAAAW4AAAGOAAAHngAAB7</w:t>
      </w:r>
    </w:p>
    <w:p>
      <w:pPr>
        <w:pStyle w:val="PreformattedText"/>
        <w:bidi w:val="0"/>
        <w:spacing w:before="0" w:after="0"/>
        <w:jc w:val="left"/>
        <w:rPr/>
      </w:pPr>
      <w:r>
        <w:rPr/>
        <w:t>4AAAYecAAGPnAAA/6wAAQesAAKPrAACp6wAAuu8AALzvAADH7wAAyu8AAEXxAABG8QAAkv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JPxAABN8wAATvMAAFvzAABd8wAAbfMAAG/zAAB68wAAfPMAAIfzAACJ8wAAsfMAALPzAAC8</w:t>
      </w:r>
    </w:p>
    <w:p>
      <w:pPr>
        <w:pStyle w:val="PreformattedText"/>
        <w:bidi w:val="0"/>
        <w:spacing w:before="0" w:after="0"/>
        <w:jc w:val="left"/>
        <w:rPr/>
      </w:pPr>
      <w:r>
        <w:rPr/>
        <w:t>8wAAwPMAABj0AAAd9AAACfYAAA/2AABp9gAAb/YAAJD2AACW9gAA3/YAAOT2AABk9wAAZv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f3AABq9wAAPPgAAEL4AACm+QAAp/kAANz7AADe+wAA9PsAAPb7AAAB/QAAAv0AALn9AAC6</w:t>
      </w:r>
    </w:p>
    <w:p>
      <w:pPr>
        <w:pStyle w:val="PreformattedText"/>
        <w:bidi w:val="0"/>
        <w:spacing w:before="0" w:after="0"/>
        <w:jc w:val="left"/>
        <w:rPr/>
      </w:pPr>
      <w:r>
        <w:rPr/>
        <w:t>/QAAff8AAIT/AAC5AQEAvAEBAE03AQBQNwEADjsBAA87AQAuPAEALzwBAGc8AQBoPAEA+jwB</w:t>
      </w:r>
    </w:p>
    <w:p>
      <w:pPr>
        <w:pStyle w:val="PreformattedText"/>
        <w:bidi w:val="0"/>
        <w:spacing w:before="0" w:after="0"/>
        <w:jc w:val="left"/>
        <w:rPr/>
      </w:pPr>
      <w:r>
        <w:rPr/>
        <w:t>AP08AQDSPQEA0z0BAIVFAQCHRQEALUgBADNIAQAeSQEAH0kBAGhKAQBpSgEASk8BAExPAQ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gEAblIBADZeAQA4XgEAu18BALxfAQDGYQEAx2EBAMpiAQDNYgEAlWMBAJdjAQAGZQEACW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lAQA1ZQEATWUBACBrAQAkawEAz2sBANBrAQD1awEA9msBAHhsAQB5bAEAlWwBAJZsAQ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AumwBAAVuAQAJbgEApW4BAKZuAQCmbwEAqW8BAMRwAQDFcAEA+HABAPtwAQAHcwEADH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Z0AQDpdAEAAnUBAAV1AQCgdQEApXUBAMx3AQDRdwEA7ncBAPJ3AQDHeAEAyXgBAId7AQCN</w:t>
      </w:r>
    </w:p>
    <w:p>
      <w:pPr>
        <w:pStyle w:val="PreformattedText"/>
        <w:bidi w:val="0"/>
        <w:spacing w:before="0" w:after="0"/>
        <w:jc w:val="left"/>
        <w:rPr/>
      </w:pPr>
      <w:r>
        <w:rPr/>
        <w:t>ewEAlXsBAJh7AQDEewEAynsBAFF8AQBUfAEAn3wBAKN8AQCzfAEAtHwBALx8AQC9fAEA4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8AQAyfQEANH0BAC1/AQAufwEAE4IBABSCAQCSgwEAl4MBALeDAQC4gwEAxYMBAMaDAQ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AGoQBAKGEAQC8hAEAvYQBABqFAQAdhQEA9YUBAPqFAQA4hgEAOoYBAA+HAQAUhwEAO4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CHAQCEhwEAiIcBAIyHAQCPhwEA6YcBAOqHAQBkiAEAZ4gBANmIAQDciAEABIkBAAiJAQBO</w:t>
      </w:r>
    </w:p>
    <w:p>
      <w:pPr>
        <w:pStyle w:val="PreformattedText"/>
        <w:bidi w:val="0"/>
        <w:spacing w:before="0" w:after="0"/>
        <w:jc w:val="left"/>
        <w:rPr/>
      </w:pPr>
      <w:r>
        <w:rPr/>
        <w:t>iQEAUIkBALyJAQC/iQEAxIkBAMaJAQAJigEAC4oBAEKKAQBFigEASooBAEyKAQCkigEAp4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KiKAQDuigEA74oBABmLAQAciwEAHYsBAGOLAQBkiwEAc4sBAHaLAQCBiwEAgosBAJiLA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iwEA/IsBAP6LAQAsjAEAL4wBALWMAQC4jAEAF40BABiNAQAbjQEAHo0BAEKNAQDxjQEA94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FKOAQBVjgEAX44BAAcAMwAHAHMABwAzAAcAMwAHAHMABwAzAAcAcwAHAHMABwAzAAcAM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BwBzAAcAMwAHADMABwAzAAcAMwAHADMABwAzAAcAMwAHADMABwBzAAcAcwAHADMAB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MwAHAHMABwBzAAcAcwAHAHMABwAzAAcAMwAHAHMABwAzAAcAcwAHADMABwBzAAcAc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zAAcAcwAHADMABwAzAAcAcwAHAHMABwAzAAcAcwAHAHMABwBzAAcAcwAHAHMAB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wAHADMABwBzAAcAcwAHAHMABwBzAAcAMwAHAHMABwBzAAcAcwAHAHMABwBzAAcAc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zAAcAcwAHAHMABwBzAAcAcwAHADMABwAzAAcAcwAHAHMABwBzAAcAcwAHAHMAB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MwAHADMABwBzAAcAcwAHAHMABwBzAAcAcwAHAHMABwBzAAcAcwAHAHMABwBzAAcAc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zAAcAcwAHAHMABwBzAAcAcwAHADMABwAzAAcAMwAHADMABwAzAAcAMwAHAHMAB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wAHADMABwAzAAcAcwAHAHMABwBzAAcAcwAHAHMABwBzAAcAcwAHAHMABwAzAAcAM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zAAcAcwAHADMABwAzAAcAMwAHAHMABwBzAAcAMwAHADMABwBzAAcAcwAHADMAB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wAHAHMABwAzAAcAMwAHAHMABwBzAAcAMwAHAHMABwAzAAcAcwAHADMABwAzAAcAM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BwBzAAcAMwAHADMABwAzAAcAcwAHAHMABwAzAAcAMwAHADMABwBzAAcAMwAHADMAB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wAHAHMABwBzAAcAcwAHAHMABwAzAAcAcwAHADMABwAzAAcAcwAHAHMABwAzAAcAc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AzAAcAMwAHADMABwAzAAcAcwAHAHMABwBzAAcAcwAHADMABwAzAAcAcwAHAHMAB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MwAHADMABwAzAAcAcwAHAHMABwBzAAcAcwAHADMABwAzAAcAMwAHADMABwBzAAcAc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ABwBzAAcAMwAHAHMABwAzAAcAcwAHAHMABwBzAAcAcwAHAHMABwBzAAcAcwAHAHMAB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MwAHADMABwAzAAcAMwAHADMABwBzAAcAMwAHADMABwBzAAcAcwAHAHMABwBzAAcAc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BwAzAAcAMwAHAHMABwBzAAcAcwAHADMABwBzAAcAcwAHADMABwBzAAcAcwAHAHMAB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wAHAHMABwBzAAcAMwAHAHMABwAzAAcAcwAHAAcAcwAHAHMABwBzAAcAcwAHAHMABw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MwAHAHMABwAzAAcAcwAHADMABwAzAAcAMwAHADMABwAzAAcAMwAHADMABwBzAAcAM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BwAzAAcAMwAHADMABwBzAAcAcwAHADMABwBzAAcAcwAHAHMABwAzAAcAcwAHAHMAB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wACAAcAMwAHADMABwBzAAcAMwAHADMABwAzAAcAMwAHAHMABwAzAAcAMwAHADMABwAz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MwAHADMABwBzAAcAMwAHADMABwAzAHMABwBzAAcAMwBzAAcAcwAHADMABwBzAAcAcw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ABwAzAAcAcwAHAHMABwAzAAcABwAzAAcAMwAHAAAAAAAMAAAAHAAAACQAAAAqAAAAi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GAACODAAAkQwAAA8PAAAVDwAAIQ8AACcPAAB6EAAAhRAAAOwsAADtLAAAxY4AANyOAABn</w:t>
      </w:r>
    </w:p>
    <w:p>
      <w:pPr>
        <w:pStyle w:val="PreformattedText"/>
        <w:bidi w:val="0"/>
        <w:spacing w:before="0" w:after="0"/>
        <w:jc w:val="left"/>
        <w:rPr/>
      </w:pPr>
      <w:r>
        <w:rPr/>
        <w:t>lwAAcJcAAIbBAACPwQAASmUBAExlAQBNZQEAq3wBAMt8AQChhAEAvIQBAL2EAQBCjQEARI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NAQBIjQEASo0BAEyNAQBOjQEAUI0BAFKNAQBUjQEAVo0BAFiNAQBajQEAXI0BAF6NAQBg</w:t>
      </w:r>
    </w:p>
    <w:p>
      <w:pPr>
        <w:pStyle w:val="PreformattedText"/>
        <w:bidi w:val="0"/>
        <w:spacing w:before="0" w:after="0"/>
        <w:jc w:val="left"/>
        <w:rPr/>
      </w:pPr>
      <w:r>
        <w:rPr/>
        <w:t>jQEAYo0BAGSNAQBmjQEAaY0BAGuNAQBujQEAcI0BAHONAQB1jQEAeI0BAHqNAQB9jQEAf4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IKNAQCEjQEAh40BAImNAQCMjQEAjo0BAJGNAQCTjQEAlo0BAJiNAQCbjQEAnY0BAKCNAQCi</w:t>
      </w:r>
    </w:p>
    <w:p>
      <w:pPr>
        <w:pStyle w:val="PreformattedText"/>
        <w:bidi w:val="0"/>
        <w:spacing w:before="0" w:after="0"/>
        <w:jc w:val="left"/>
        <w:rPr/>
      </w:pPr>
      <w:r>
        <w:rPr/>
        <w:t>jQEApY0BAKeNAQCqjQEArI0BAK+NAQCxjQEAtI0BAA6OAQAfjgEAIY4BACOOAQAljgEAJ44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OAQArjgEALY4BADCOAQAyjgEANY4BAEOOAQBFjgEAX44B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wAFAAcABwAC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AFAAcABQAHAAUABwAFAAcABQAHAAUABwAFAAcABQAHAAUABwAFAAcABQ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ABwAFAAcABQAHAAUABwAFAAcABQAHAAUABwAFAAcABQAHAAUABwAFAAcABQAHAAUABw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QAHAAUABwD//xQAAAAEAHgAaQBsAGkADABBADoAXACwZZROQ2eqW9VsLgBkAG8AYw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HgAaQBsAGkADQBBADoAXACwZZROQ2eqW9VsLQAuAGQAbwBjAAQAeABpAGwAaQANAEEAOg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llE5DZ6pb1WwtAC4AZABvAGMAAgBhAGEAJgBDADoAXABNAHkAIABEAG8AYwB1AG0AZ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HQAcwBcALBlLQCwZS0AsGVcANFTTIhcALBllE5DZ6pb1WwtACx7jE5Ici4AZABvAGMAAg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KwBDADoAXABNAHkAIABEAG8AYwB1AG0AZQBuAHQAcwBcALBlLQCwZS0AsGVcANFTTIh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llE5DZ6pb1WwtACx7jE5Ici0A7k9jazxoD18uAGQAbwBjAAIAYQBhACgAQwA6AFwATQB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ARABvAGMAdQBtAGUAbgB0AHMAXACwZS0AsGUtALBlXADRU0yIXACwZZROQ2eqW9VsLQ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gBOLHuMTkhyLgBkAG8AYwACAGEAYQBCAEMAOgBcAFcASQBOAEQATwBXAFMAXABBAHAA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kAYwBhAHQAaQBvAG4AIABEAGEAdABhAFwATQBpAGMAcgBvAHMAbwBmAHQAXABXAG8Ac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wAHCDqgahSYmANWR0g3U9YW7BllE5DZ6pb1WwtAN9+AE4se4xOSHIuAGEAcwBkAAIAYQB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gAQwA6AFwATQB5ACAARABvAGMAdQBtAGUAbgB0AHMAXACwZS0AsGUtALBlXADRU0yIX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ZROQ2eqW9VsLQDffgBOLHuMTkhyLgBkAG8AYwACAGEAYQAsAEMAOgBcAE0AeQAgAEQAbw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HUAbQBlAG4AdABzAFwAsGUtALBlLQCwZVwA0VNMiFwAsGWUTkNnqlvVbC0A334ATix7jE5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j/UX8KTgn/LgBkAG8AYwACAGEAYQAsAEMAOgBcAE0AeQAgAEQAbwBjAHUAbQBlAG4AdABz</w:t>
      </w:r>
    </w:p>
    <w:p>
      <w:pPr>
        <w:pStyle w:val="PreformattedText"/>
        <w:bidi w:val="0"/>
        <w:spacing w:before="0" w:after="0"/>
        <w:jc w:val="left"/>
        <w:rPr/>
      </w:pPr>
      <w:r>
        <w:rPr/>
        <w:t>AFwAsGUtALBlLQCwZVwA0VNMiFwAsGWUTkNnqlvVbC0A334ATix7jE5Icgj/UX8KTgn/LgB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8AYwADAIj////UooCi/w//D/8P/w//D/8P/w//D/8PAQBeOmEHbkh0qf8P/w//D/8P/w//</w:t>
      </w:r>
    </w:p>
    <w:p>
      <w:pPr>
        <w:pStyle w:val="PreformattedText"/>
        <w:bidi w:val="0"/>
        <w:spacing w:before="0" w:after="0"/>
        <w:jc w:val="left"/>
        <w:rPr/>
      </w:pPr>
      <w:r>
        <w:rPr/>
        <w:t>D/8P/w//DxAASQXbVf5vCJn/D/8P/w//D/8P/w//D/8P/w8QAAEAAAAAA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cAAAPhGgBEYSY/hXGBQABaAEGV0Q4/16EaAFghJj+AgAAAC4AAQAAAAM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xgAAA+E3gMRhFz+FcYFAAHeAwZehN4DYIRc/m8oAQIAAAAu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EgAEAAAAAAAAAAAAAAAAAAAAAAAAYAAAPhIIFEYRc/hXGBQABggUGXoSCBWCEXP4C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BAAAAAoIBAAAAAAAAAAAAAAAAAAAAAAAAGAAAD4QmBxGEXP4VxgUAASYHBl6EJgdgh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CAC4AAQAAAACAAQAAAAAAAAAAAAAAAAAAAAAAABgAAA+EyggRhFz+FcYFAAHKCAZehMoI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c/gIAAwAuAAEAAAAEgAEAAAAAAAAAAAAAAAAAAAAAAAAYAAAPhG4KEYRc/hXGBQABbgoG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uCmCEXP4CAAQAKQABAAAAAoIBAAAAAAAAAAAAAAAAAAAAAAAAGAAAD4QSDBGEXP4Vxg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MBl6EEgxghFz+AgAFAC4AAQAAAACAAQAAAAAAAAAAAAAAAAAAAAAAABgAAA+Etg0Rh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FAAG2DQZehLYNYIRc/gIABgAuAAEAAAAEgAEAAAAAAAAAAAAAAAAAAAAAAAAYAAAPhF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YRc/hXGBQABWg8GXoRaD2CEXP4CAAcAKQABAAAAAoIBAAAAAAAAAAAAAAAAAAAAAAAA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4T+EBGEXP4VxgUAAf4QBl6E/hBghFz+AgAIAC4AAQAAAAMAA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xgAAA+E3gMRhFz+FcYFAAHeAwZehN4DYIRc/m8oAQIAAAAuAAEAAAAEgAE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YAAAPhIIFEYRc/hXGBQABggUGXoSCBWCEXP4CAAEAKQABAAAAAoI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GAAAD4QmBxGEXP4VxgUAASYHBl6EJgdghFz+AgACAC4AAQAAAACA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BgAAA+EyggRhFz+FcYFAAHKCAZehMoIYIRc/gIAAwAuAAEAAAA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EAAAAAAAAAAAAAAAAAAAAAAAAYAAAPhG4KEYRc/hXGBQABbgoGXoRuCmCEXP4CAAQAKQ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IBAAAAAAAAAAAAAAAAAAAAAAAAGAAAD4QSDBGEXP4VxgUAARIMBl6EEgxghFz+AgA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4AAQAAAACAAQAAAAAAAAAAAAAAAAAAAAAAABgAAA+Etg0RhFz+FcYFAAG2DQZehLYNY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/gIABgAuAAEAAAAEgAEAAAAAAAAAAAAAAAAAAAAAAAAYAAAPhFoPEYRc/hXGBQABWg8GX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2CEXP4CAAcAKQABAAAAAoIBAAAAAAAAAAAAAAAAAAAAAAAAGAAAD4T+EBGEXP4VxgUAAf4Q</w:t>
      </w:r>
    </w:p>
    <w:p>
      <w:pPr>
        <w:pStyle w:val="PreformattedText"/>
        <w:bidi w:val="0"/>
        <w:spacing w:before="0" w:after="0"/>
        <w:jc w:val="left"/>
        <w:rPr/>
      </w:pPr>
      <w:r>
        <w:rPr/>
        <w:t>Bl6E/hBghFz+AgAIAC4AAwAAAEkF21UAAAAAAAAAAAAAAABeOmEHAAAAAAAAAAAAAAAAiP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AAAAAAAAAAP//////////////////AwAAAAAAAAAAAP//AwAAAAAAEgBy5+R/GQA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ACQQPAAkEGQAJBBsACQQPAAkEGQAJBBsACQQSADTXeD4ZAAkEGwAJBA8ACQQZAAkEGwAJ</w:t>
      </w:r>
    </w:p>
    <w:p>
      <w:pPr>
        <w:pStyle w:val="PreformattedText"/>
        <w:bidi w:val="0"/>
        <w:spacing w:before="0" w:after="0"/>
        <w:jc w:val="left"/>
        <w:rPr/>
      </w:pPr>
      <w:r>
        <w:rPr/>
        <w:t>BA8ACQQZAAkEGwAJBAIAAAABAAQIBQACAEAAAQAJBAUAAgBAAP9AAYABAIYGAACGBgAAB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AQCGBgAAAAAAAIYGAAAAAAAAAjQAAAAAAAAAAA8AAABAAAAARQAAXo4BAIAAAA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IgAAAACAAACEAAAAAIAAAI4AAAAA//8BAAAABwBVAG4AawBuAG8AdwBuAP//AQA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//wEAAAAAAP//AAACAP//AAAAAP//AAACAP//AAAAAAkAAABHFpABAAACAgYD</w:t>
      </w:r>
    </w:p>
    <w:p>
      <w:pPr>
        <w:pStyle w:val="PreformattedText"/>
        <w:bidi w:val="0"/>
        <w:spacing w:before="0" w:after="0"/>
        <w:jc w:val="left"/>
        <w:rPr/>
      </w:pPr>
      <w:r>
        <w:rPr/>
        <w:t>BQQFAgMEhzoAAAAAAAAAAAAAAAAAAP8AAAAAAAAAVABpAG0AZQBzACAATgBlAHcAIABS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hAG4AAAA1FpABAgAFBQECAQcGAgUHAAAAAAAAABAAAAAAAAAAAAAAAIAAAAAAUwB5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vAGwAAAAzJpABAAACCwYEAgICAgIEhzoAAAAAAAAAAAAAAAAAAP8AAAAAAAAAQQByAGk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sAAAAMQaQAYYAAgEGAAQBAQEBAYcCAAAAAA4IEAAAAAAAAACfAAQAAAAAAE5Th2UtTot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7BpABhgMCAQYAAwEBAQEBAQAAAAAADggQAAAAAAAAAAAABAAAAAAA0Z5TTwAAUwBp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lAGkAAAA7BpABhgMCAQYAAwEBAQEBAwAAAAAADggQAAAAAAAAAAEABAAAAAAAi1tTT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BpAG0AUwB1AG4AAAA7BpABhgUCAQYABAEBAQEBhwIAAAAADggQAAAAAAAAAJ8A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lOHZXdpU08AALllY2sSglNPAAA7NZABhgACAQYJAwEBAQEBAQAAAAAADggQ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d2lTT18ARwBCADIAMwAxADIAAAAtNZABhgACAQUJBgEBAQEBAQAAAAAADggQ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BAAAAAAAfF4GVwAAIAAGADEIiBgAAKkBAABoAQAAAAD2m3Um+Jt1JgAAAAAD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vMwAAnSYBAAEAlgAAAAUAA5B0AgAACEQBAP02BwABALEDAABkDwAAAAAAACE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tABMAIQApACwALgA6ADsAPwBdAH0AqAC3AMcCyQIVIBYgGSAdICYgNiIBMAIwAzAFM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CzANMA8wETAVMBcwAf8C/wf/Cf8M/w7/Gv8b/x//Pf9A/1z/Xf9e/+D/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CgAWwB7AL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AcIAgwCjAMMA4wEDAUMBYwCP8O/zv/W//h/+X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gHoAW0AJwAgoA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ZAGQAAAAZAAAAzmkBAAV7C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EkQBAJZkAQAAAAAAHgAOAAAAAAAAAAAACTKDUQAAAADfAw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P//EgAAAAAAAAAFALBllE5DZ6pb1WwAAAAAAAACA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CAGEAYQAAAAAAAAAAAAAAAAAAAAAAAAAAAJj4iqCjwtERviMAwE+jEAkM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cm9tOiAibGliaW4iIDxsaWJpbndAaG90bWFpbC5jb20+DQpTdWJqZWN0OiA9P2diMjMx</w:t>
      </w:r>
    </w:p>
    <w:p>
      <w:pPr>
        <w:pStyle w:val="PreformattedText"/>
        <w:bidi w:val="0"/>
        <w:spacing w:before="0" w:after="0"/>
        <w:jc w:val="left"/>
        <w:rPr/>
      </w:pPr>
      <w:r>
        <w:rPr/>
        <w:t>Mj9CPzBNTE81Y2lvejl5M3FBPT0/PQ0KRGF0ZTogTW9uLCAyMCBKYW4gMjAwMyAyMzowNT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CArMDgwMA0KTUlNRS1WZXJzaW9uOiAxLjANCkNvbnRlbnQtVHlwZTogdGV4dC9wbGFpbjsN</w:t>
      </w:r>
    </w:p>
    <w:p>
      <w:pPr>
        <w:pStyle w:val="PreformattedText"/>
        <w:bidi w:val="0"/>
        <w:spacing w:before="0" w:after="0"/>
        <w:jc w:val="left"/>
        <w:rPr/>
      </w:pPr>
      <w:r>
        <w:rPr/>
        <w:t>CgljaGFyc2V0PSJnYjIzMTIiDQpDb250ZW50LVRyYW5zZmVyLUVuY29kaW5nOiA3Yml0DQpY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yaW9yaXR5OiAzDQpYLU1TTWFpbC1Qcmlvcml0eTogTm9ybWFsDQpYLU1pbWVPTEU6I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2R1Y2VkIEJ5IE1pY3Jvc29mdCBNaW1lT0xFIFY2LjAwLjI4MDAuMTEwNg0KDQq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+/wAABAoCAAAAAAAAAAAAAAAAAA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4IWf8vlPaBCrkQgAKyez2TAAAABkAQAAEQAAAAEAAACQAAAAAgAAAJgAAAADAAAArAAAAA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4AAAABQAAAMQAAAAGAAAA0AAAAAcAAADcAAAACAAAAOwAAAAJAAAA+AAAABIAAAAE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AACABAAAMAAAALAEAAA0AAAA4AQAADgAAAEQBAAAPAAAATAEAABAAAABUAQAAEwAAAFw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qAMAAB4AAAALAAAA0MLO5cioz9y3qAAAHgAAAAEAAAAAws7lHgAAAAMAAABhYQDl</w:t>
      </w:r>
    </w:p>
    <w:p>
      <w:pPr>
        <w:pStyle w:val="PreformattedText"/>
        <w:bidi w:val="0"/>
        <w:spacing w:before="0" w:after="0"/>
        <w:jc w:val="left"/>
        <w:rPr/>
      </w:pPr>
      <w:r>
        <w:rPr/>
        <w:t>HgAAAAEAAAAAYQDlHgAAAAEAAAAAYQDlHgAAAAcAAABOb3JtYWwA3B4AAAADAAAAYWEAbR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CAAAAMwAAbR4AAAATAAAATWljcm9zb2Z0IFdvcmQgOS4wAABAAAAAAF7QsgAAAAB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y8ztsdwwFAAAAAAOhCFtwdwwEDAAAAAQAAAAMAAACvMwAAAwAAAJ0mAQAD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/v8AAAQKAgAAAAAAAAAAAAAAAAAAAAAAAgAAAALVzdWcLhsQ</w:t>
      </w:r>
    </w:p>
    <w:p>
      <w:pPr>
        <w:pStyle w:val="PreformattedText"/>
        <w:bidi w:val="0"/>
        <w:spacing w:before="0" w:after="0"/>
        <w:jc w:val="left"/>
        <w:rPr/>
      </w:pPr>
      <w:r>
        <w:rPr/>
        <w:t>k5cIACss+a5EAAAABdXN1ZwuGxCTlwgAKyz5rjQBAADwAAAADAAAAAEAAABoAAAADwAA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AAAAfAAAAAYAAACEAAAAEQAAAIwAAAAXAAAAlAAAAAsAAACcAAAAEAAAAKQAAAAT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AAABYAAAC0AAAADQAAALwAAAAMAAAA0wAAAAIAAACoAwAAHgAAAAEAAAAAAC8AAwAAA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DAAAAlgAAAAMAAADOaQEAAwAAAPwKCQALAAAAAAAAAAsAAAAAAAAACwAAAAAAAAAL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4QAAABAAAACwAAANDCzuXIqM/ct6gADBAAAAIAAAAeAAAABQAAAMzixL8AAwAAA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wAQAAAwAAAAAAAAAgAAAAAQAAADgAAAACAAAAQAAAAAEAAAACAAAADAAAAF9QSURfSExJ</w:t>
      </w:r>
    </w:p>
    <w:p>
      <w:pPr>
        <w:pStyle w:val="PreformattedText"/>
        <w:bidi w:val="0"/>
        <w:spacing w:before="0" w:after="0"/>
        <w:jc w:val="left"/>
        <w:rPr/>
      </w:pPr>
      <w:r>
        <w:rPr/>
        <w:t>TktTAAIAAACoAwAAQQAAAKgBAAAYAAAAAwAAAGEARAADAAAAAAAAAAMAAAAAAAAAAwAA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AAAAFwAAAG0AYQBpAGwAdABvADoAbABpAGIAaQBuAHcAQABzAGkAbgBhAC4AYwBvAG0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8AAAABAAAAAAAAAAMAAAAIAEsAAwAAAAYAAAADAAAAAAAAAAMAAAAFAAAAHwAAAB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oAHQAdABwADoALwAvAHcAdwB3AC4AcwB0AGUAdgBlAG4AeAB1AGUALgBjAG8AbQAv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AAAEAAAAAAAAAAwAAACkANAADAAAAAwAAAAMAAAAAAAAAAwAAAAUAAAAfAAAAHAAA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HAAOgAvAC8AZgBpAG4AYQBuAGMAZQAuAHMAaQBuAGEALgBjAG8AbQAuAGMAbgAv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AAAEAAAAAAAAAAwAAACkANAADAAAAAAAAAAMAAAAAAAAAAwAAAAUAAAAfAAAAHAAAAG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0AHAAOgAvAC8AZgBpAG4AYQBuAGMAZQAuAHMAaQBuAGEALgBjAG8AbQAuAGMAbgAv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AAAA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EAAAACAAAAAwAAAAQAAAAFAAAABgAAAAcAAAAIAAAACQAAAAoAAAAL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0AAAAOAAAADwAAABAAAAARAAAAEgAAABMAAAAUAAAAFQAAABYAAAAXAAAAGAAAABk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wAAABwAAAAdAAAAHgAAAB8AAAAgAAAAIQAAACIAAAAjAAAAJAAAACUAAAA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AACgAAAApAAAAKgAAACsAAAAsAAAALQAAAC4AAAAvAAAAMAAAADEAAAAyAAAAMwAAAD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1AAAANgAAADcAAAA4AAAAOQAAADoAAAA7AAAAPAAAAD0AAAA+AAAAPwAAAEAAAAB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gAAAEMAAABEAAAARQAAAEYAAABHAAAASAAAAEkAAABKAAAASwAAAEwAAABNAAAATgAAAE8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AAAAUQAAAFIAAABTAAAAVAAAAFUAAABWAAAAVwAAAFgAAABZAAAAWgAAAFsAAAB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AAAF4AAABfAAAAYAAAAGEAAABiAAAAYwAAAGQAAABlAAAAZgAAAGcAAABoAAAAaQAAA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AAAAbAAAAG0AAABuAAAAbwAAAHAAAABxAAAAcgAAAHMAAAB0AAAAdQAAAHYAAAB3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HkAAAB6AAAAewAAAHwAAAB9AAAAfgAAAH8AAACAAAAAgQAAAIIAAACDAAAAhAAAA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GAAAAhwAAAIgAAACJAAAAigAAAIsAAACMAAAAjQAAAI4AAACPAAAAkAAAAJEAAACS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AAJQAAACVAAAAlgAAAJcAAACYAAAAmQAAAJoAAACbAAAAnAAAAJ0AAACeAAAAnwAAAK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AAAAogAAAKMAAACkAAAApQAAAKYAAACnAAAAqAAAAKkAAACqAAAAqwAAAKwAAACt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gAAAK8AAACwAAAAsQAAALIAAACzAAAAtAAAALUAAAC2AAAAtwAAALgAAAC5AAAAugAAAL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8AAAAvQAAAL4AAAC/AAAAwAAAAMEAAADCAAAAwwAAAMQAAADFAAAAxgAAAMcAAAD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MoAAADLAAAAzAAAAM0AAADOAAAAzwAAANAAAADRAAAA0gAAANMAAADUAAAA1QAAA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XAAAA2AAAANkAAADaAAAA2wAAANwAAADdAAAA3gAAAN8AAADgAAAA4QAAAOIAAAD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AAAAOUAAADmAAAA5wAAAOgAAADpAAAA6gAAAOsAAADsAAAA7QAAAO4AAADvAAAA8AAAA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yAAAA8wAAAPQAAAD1AAAA9gAAAPcAAAD4AAAA+QAAAPoAAAD7AAAA/AAAAP0AAAD+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AAAABAAABAQAAAgEAAAMBAAAEAQAABQEAAAYBAAAHAQAACAEAAAkBAAAKAQAACwEAAAw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QAADgEAAA8BAAAQAQAAEQEAABIBAAATAQAAFAEAABUBAAAWAQAAFwEAABgBAAAZ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AABsBAAAcAQAAHQEAAB4BAAAfAQAAIAEAACEBAAAiAQAAIwEAACQBAAAlAQAAJgEAAC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oAQAAKQEAACoBAAArAQAALAEAAC0BAAAuAQAALwEAADABAAAxAQAAMgEAADMBAAA0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QEAADYBAAA3AQAAOAEAADkBAAA6AQAAOwEAADwBAAA9AQAAPgEAAD8BAABAAQAAQQEAAEI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DAQAARAEAAEUBAABGAQAARwEAAEgBAABJAQAASgEAAEsBAABMAQAATQEAAE4BAABP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AAFEBAABSAQAAUwEAAFQBAABVAQAAVgEAAFcBAABYAQAAWQEAAFoBAABbAQAAXAEAAF0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eAQAAXwEAAGABAABhAQAAYgEAAGMBAABkAQAAZQEAAGYBAABnAQAAaAEAAGkBAABq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AAGwBAABtAQAAbgEAAG8BAABwAQAAcQEAAHIBAABzAQAAdAEAAHUBAAB2AQAAdwEAAHg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5AQAAegEAAHsBAAB8AQAAfQEAAH4BAAB/AQAAgAEAAIEBAACCAQAAgwEAAIQBAACF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gEAAIcBAACIAQAAiQEAAIoBAACLAQAAjAEAAI0BAACOAQAAjwEAAJABAACRAQAAkgEAAJ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UAQAAlQEAAJYBAACXAQAAmAEAAJkBAACaAQAAmwEAAJwBAACdAQAAngEAAJ8BAACg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QEAAKIBAACjAQAApAEAAKUBAACmAQAApwEAAKgBAACpAQAAqgEAAKsBAACsAQAArQEAAK4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vAQAAsAEAALEBAACyAQAAswEAALQBAAC1AQAAtgEAALcBAAC4AQAAuQEAALoBAAC7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EAAL0BAAC+AQAAvwEAAMABAADBAQAAwgEAAMMBAADEAQAAxQEAAMYBAADHAQAAyAEAAM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KAQAAywEAAMwBAADNAQAAzgEAAP7////QAQAA0QEAANIBAADTAQAA1AEAANUBAADW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/v///9gBAADZAQAA2gEAANsBAADcAQAA3QEAAN4BAADfAQAA4AEAAOEBAADiAQAA4wEAA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lAQAA5gEAAOcBAADoAQAA6QEAAOoBAADrAQAA7AEAAO0BAADuAQAA7wEAAPABAADx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8gEAAPMBAAD0AQAA9QEAAPYBAAD3AQAA+AEAAPkBAAD6AQAA+wEAAPwBAAD9AQAA/gEAAP8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AAAQIAAAICAAADAgAABAIAAAUCAAAGAgAABwIAAAgCAAAJAgAACgIAAAsCAAAM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QIAAA4CAAAPAgAAEAIAABECAAASAgAAEwIAABQCAAAVAgAAFgIAABcCAAAYAgAAGQIAAB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AgAAHAIAAB0CAAAeAgAAHwIAACACAAAhAgAAIgIAACMCAAAkAgAAJQIAACYCAAAn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AACkCAAAqAgAAKwIAACwCAAAtAgAALgIAAC8CAAAwAgAAMQIAADICAAAzAgAANAIAAD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2AgAANwIAADgCAAA5AgAAOgIAADsCAAA8AgAAPQIAAD4CAAA/AgAAQAIAAEECAAB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AAEQCAABFAgAARgIAAEcCAABIAgAASQIAAEoCAABLAgAATAIAAE0CAABOAgAATwIAAF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RAgAA/v///1MCAABUAgAAVQIAAFYCAABXAgAAWAIAAFkCAAD+////WwIAAFwCAABd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XgIAAF8CAABgAgAAYQIAAP7////9/////f////3////9/////f///2gCAAD+/////v////7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9SAG8AbwB0ACAARQBuAHQAcgB5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FgAFAf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YJAgAAAAAAwAAAAAAAAEYAAAAAAAAAAAAAAACgXo4Y3B3DAWoCAACAAAAAAAAAAEQA</w:t>
      </w:r>
    </w:p>
    <w:p>
      <w:pPr>
        <w:pStyle w:val="PreformattedText"/>
        <w:bidi w:val="0"/>
        <w:spacing w:before="0" w:after="0"/>
        <w:jc w:val="left"/>
        <w:rPr/>
      </w:pPr>
      <w:r>
        <w:rPr/>
        <w:t>YQB0AGE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KAAIB////////////////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zwEAAAAQAAAAAAAAMQBUAGEAYgBsAGU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4AAgABAAAA//////////8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DXAQAACPUAAAAAAABXAG8AcgBkAEQAbwBjAHUA</w:t>
      </w:r>
    </w:p>
    <w:p>
      <w:pPr>
        <w:pStyle w:val="PreformattedText"/>
        <w:bidi w:val="0"/>
        <w:spacing w:before="0" w:after="0"/>
        <w:jc w:val="left"/>
        <w:rPr/>
      </w:pPr>
      <w:r>
        <w:rPr/>
        <w:t>bQBlAG4AdAAAAAAAAAAAAAAAAAAAAAAAAAAAAAAAAAAAAAAAAAAAAAAAAAAAAAAAGgACA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FAAAA/////wAAAAAAAAAAAAAAAAAAAAAAAAAAAAAAAAAAAAAAAAAAAAAAAAAAAAAsnQ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UAUwB1AG0AbQBhAHIAeQBJAG4AZgBvAHIAbQBhAHQAaQBvAG4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oAAIB////////////////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UgIAAAAQAAAAAAAABQBEAG8AYwB1AG0AZQBuAHQAUwB1AG0AbQBhAH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BJAG4AZgBvAHIAbQBhAHQAaQBvAG4AAAAAAAAAAAAAADgAAgEEAAAA//////////8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BaAgAAABAAAAAAAAABAEMAbwBt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BiAGo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CAQIAAAAHAAAA/////w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AAAAAAAAAE8AYgBqAGUAYwB0AFAAbwBvAGw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WAAEA////////////////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gXo4Y3B3DAaBejhjcHcMBAAAAAAAAAAAAAAAAAQAAAP7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8BAP7/AwoAAP////8GCQIAAAAAAMAAAAAAAABGFAAAAE1pY3Jvc29mdCBXb3JkIM7EtbU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AAE1TV29yZERvYwAQAAAAV29yZC5Eb2N1bWVudC44APQ5snE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