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6891"/>
      </w:tblGrid>
      <w:tr>
        <w:trPr/>
        <w:tc>
          <w:tcPr>
            <w:tcW w:w="1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隶书" w:hAnsi="隶书" w:eastAsia="隶书"/>
                <w:sz w:val="48"/>
                <w:szCs w:val="48"/>
              </w:rPr>
              <w:t>公 法 评 论</w:t>
            </w:r>
          </w:p>
        </w:tc>
        <w:tc>
          <w:tcPr>
            <w:tcW w:w="6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隶书" w:hAnsi="隶书" w:eastAsia="隶书"/>
                <w:color w:val="CC6600"/>
                <w:sz w:val="36"/>
                <w:szCs w:val="36"/>
              </w:rPr>
              <w:t>惟愿公平如大水滚滚，使公义如江河滔滔</w:t>
            </w:r>
            <w:r>
              <w:rPr>
                <w:color w:val="CC6600"/>
              </w:rPr>
              <w:br/>
            </w:r>
            <w:r>
              <w:rPr>
                <w:color w:val="CC6600"/>
                <w:sz w:val="20"/>
                <w:szCs w:val="20"/>
              </w:rPr>
              <w:t>et revelabitur quasi aqua iudicium et iustitia quasi torrens fortis</w:t>
            </w:r>
          </w:p>
        </w:tc>
      </w:tr>
    </w:tbl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FFFFFF"/>
          <w:kern w:val="0"/>
          <w:sz w:val="24"/>
          <w:szCs w:val="14"/>
        </w:rPr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FFFFFF"/>
          <w:kern w:val="0"/>
          <w:sz w:val="24"/>
          <w:szCs w:val="14"/>
        </w:rPr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8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SCHMITTIAN POSITIONS ON LAW AND</w:t>
      </w:r>
    </w:p>
    <w:p>
      <w:pPr>
        <w:pStyle w:val="Normal"/>
        <w:autoSpaceDE w:val="false"/>
        <w:jc w:val="left"/>
        <w:rPr>
          <w:rFonts w:ascii="MonotypeSorts;Times New Roman" w:hAnsi="MonotypeSorts;Times New Roman" w:cs="MonotypeSorts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POLITICS?: CLS AND DERRIDA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John P. McCormick</w:t>
      </w:r>
      <w:r>
        <w:rPr>
          <w:rFonts w:cs="Symbol" w:ascii="Symbol" w:hAnsi="Symbol"/>
          <w:color w:val="000000"/>
          <w:kern w:val="0"/>
          <w:sz w:val="24"/>
          <w:szCs w:val="23"/>
        </w:rPr>
        <w:t></w:t>
      </w:r>
    </w:p>
    <w:p>
      <w:pPr>
        <w:pStyle w:val="Normal"/>
        <w:autoSpaceDE w:val="false"/>
        <w:jc w:val="left"/>
        <w:rPr>
          <w:rFonts w:ascii="Symbol" w:hAnsi="Symbol" w:cs="Symbol"/>
          <w:color w:val="000000"/>
          <w:kern w:val="0"/>
          <w:sz w:val="24"/>
          <w:szCs w:val="23"/>
        </w:rPr>
      </w:pPr>
      <w:r>
        <w:rPr>
          <w:rFonts w:cs="Symbol" w:ascii="Symbol" w:hAnsi="Symbol"/>
          <w:color w:val="000000"/>
          <w:kern w:val="0"/>
          <w:sz w:val="24"/>
          <w:szCs w:val="23"/>
        </w:rPr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NTRODUC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resurgence of interest in Carl Schmitt over the last fift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years has sparked scholarly examinations not only of Schmit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mself, but, naturally, of those thinkers or schools of thought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influenced as well. As the title of this conference suggest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examination has involved not only an analysis of Schmitt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ought, but also of hi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legac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Schmitt’s legacy continues to be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uitful line of inquiry, considering the many important postw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llectuals who openly acknowledged his influence on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nking and also, perhaps, the many more who neglected to do 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obvious reason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alternate way of thinking about Schmitt’s legacy entail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exploration of affinities between Schmitt and others who w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necessarily influenced by him directly. This essay follows su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approach. I examine the extent to which two examples of ve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roadly defined poststructuralist legal theory share categori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ught with Schmitt: the North American progressive move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legal scholarship, Critical Legal Studies (“CLS”), and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landmark legal treatise of Jacques 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Force of La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itics often dismiss poststructuralism on the grounds that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motes nihilism and, subsequently, authoritarianism all too</w:t>
      </w:r>
    </w:p>
    <w:p>
      <w:pPr>
        <w:pStyle w:val="Normal"/>
        <w:autoSpaceDE w:val="false"/>
        <w:jc w:val="left"/>
        <w:rPr/>
      </w:pPr>
      <w:r>
        <w:rPr>
          <w:rFonts w:cs="MonotypeSorts;Times New Roman" w:ascii="MonotypeSorts;Times New Roman" w:hAnsi="MonotypeSorts;Times New Roman"/>
          <w:color w:val="000000"/>
          <w:kern w:val="0"/>
          <w:sz w:val="24"/>
          <w:szCs w:val="13"/>
        </w:rPr>
        <w:t xml:space="preserve">=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Paper prepared for presentation at the conference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arl Schmitt: Legacy and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rospect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held at Columbia University and Cardozo Law School, 23-25 April 199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Portions of Part I of this essay are drawn from John P. McCormi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ree Ways of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inking ‘Critically’ About the La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93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413-28 (1999). Part II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mposed especially for the occasion.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color w:val="000000"/>
          <w:kern w:val="0"/>
          <w:sz w:val="24"/>
          <w:szCs w:val="15"/>
        </w:rPr>
        <w:t>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ohn P. McCormick (AB, 1988, Queens College, CUNY; Ph.D., 1995, Universit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hicago) is an assistant Professor of Political Science, Yale University. He is the author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QU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BERALIS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GAIN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S A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CHNOLOG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7), as well as articles on legal, political and social theory in journals such as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MERIC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CIEN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nd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O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and the editor of,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ntributor to, the volume,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FRONT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S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HNOLOGY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S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MOCRAC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SAYS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WENTIE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NTUR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M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AL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CI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OUGH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forthcoming 200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Jacques 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orce of Law: The “Mystical Foundations of Author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”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ONSTRUCTION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SSIBILITY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STI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-67 (1992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69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ilar to the ones harbored and espoused by Schmitt, even i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ststructuralists do so in a different manner than he did—that i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aively and with progressive intent. Part I of this essay confirm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seriousness of this charge against poststructuralist thought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form of CLS. Part II, however, suggests that there are va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erences—differences too often overlooked by critics—betw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philosophy of law such as Derrida’s and that of Schmitt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. CLS: 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NDETERMINACY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PECTER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OERCIV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AW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Legal Indetermina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S has gained influence by advancing the argument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undamental indeterminacy of law exposes the arbitrary natur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adjudication, and provides occasion for more liber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ategies pertaining to law and social justice. In the ultimate lac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congruence between juridical rules, and the social situation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they are applied, CLS posits a moment of opportunit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dress injustices generated by society that are ignored, 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petuated, by the law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ough such an approach, CL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dically progressive in its self-understanding, seeks to “unmask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ry hypocrisy of the liberal rule of law, “deconstruct” all of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gemonic structures, and, sometimes, ultimately “trash” it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olesale, in favor of a more “truly” democratic approach to law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perhaps no one in any century has brought attention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terminacy, gaps in statutory law and exception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law, to the level of high theory as strikingly as di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imar reactionary lawyer, and eventual Nazi, Carl Schmit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example suggests that the ramifications of celebr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gaps and exceptions, and of focusing extensively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terminacy, are not necessarily liberating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BER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. 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G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UDI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VEMEN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6)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[hereinafter 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G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UDI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;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BER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. 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G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A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OUL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ALYSI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K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? (1996); Duncan Kennedy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sycho-Social CL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6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DOZ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1013-31 (1985); Mark Tushnet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, Critical Legal Studies: An Introduction to Its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Origins and Underpinning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36 J.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DU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505-17 (1986); Mark Tushne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ritical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egal Studies: A Political Histo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00 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L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.J. 1515-44 (1991) [hereinafter Tushne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olitical Histo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DR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T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UDI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A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BER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QU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0);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T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TZPATRICK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&amp;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UDI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7);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K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L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A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IDE 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UDI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T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LDWEL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PULA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VEREIGNTY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SI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RM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STITUTION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ORY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ACTIC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MA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STITUTIONALIS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7); 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H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.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RMIC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ITIQUE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BERALIS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GAIN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S A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HNOLOG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, CLS, AND DERRID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69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Formalism and Indetermina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ording to Schmitt, liberalism’s theory of law, inclu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positivism, is deluded by a notion of the law as a closed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ghly formal, vaguely machine-like syste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is system, cas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decided logically by applying the correct rule to the facts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nd. I accept for purposes of argument, both Schmitt’s and CLS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llapsing of legal liberalism and legal formalis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S scholar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st prominently Roberto Unger and Duncan Kennedy, criticiz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alism in the liberal rule of law, because it upholds domina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eologies that reinforce existing hierarchical relati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equality. On the other hand, Schmitt criticizes legal formalism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stensibly, only on functional grounds. CLS criticizes liberal l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the mask behind which hide the ideological function of judici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state administrative officer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chmitt, however, criticize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legal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formalis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ause it hampers the “effective” workings of judg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 stat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1920s, Schmitt criticized liberal legal theory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voiding the reality of jurisprudence by denying the existen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aps within the law—namely, the fact that the formal rul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utory law cannot possibly cover all instances of concre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lity. First, liberalism demotes judges to the status of m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ending machines that mechanically dispense the law upon cas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out intellectual reflection or active contribution. Secon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ism leaves the legal theorist inadequately equippe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alyze exactly how the law is applied. According to Schmit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sionist” alternative to liberalism, only a person, not a ru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in a larger system, can determine how to enforce or realiz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. Purely formal jurisprudence endangers the “personality”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judge—his or her ability to engage in the concrete particular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 given case by confining him or her to the mechan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plication of a pre-given statute. For Schmitt, between the law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ITÄT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ITIMITÄ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8) [Legality and Legitimacy];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OLOG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U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APTERS ON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CEP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VEREIGNT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George Schwab trans., 1988) [hereinafter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LIT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OLOG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NC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NNED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A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QU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DJUDIC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: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FIN DE SIÈCL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7);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BER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. 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G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DER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CIET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76); 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G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G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UDI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2; Duncan Kennedy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egal Formal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2 J.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U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351 (1973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BER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. 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G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OWLEDGE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75); Duncan Kennedy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istributive and Paternalistic Motives in Contract and Tort La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41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56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1981-82) [hereinafter Kennedy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istributive and Paternalistic Motiv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; Duncan Kennedy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orm and Substance in Private Law Adjudic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89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1685 (1976)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[hereinafter Kennedy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orm and Substa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]; Duncan Kennedy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oward an Historical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17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Understanding of Legal Consciousness: The Case of Classical Legal Thought in America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1850-1940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3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&amp;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3 (198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69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concrete reality there will always be a gap that must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diated by a judge. This is the “humanity” or “life” of the law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ording to Schmitt’s account, liberal jurists, such as Ha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elsen, refuse to acknowledge anything but formal imperatives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judic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over, they pretend that the law is appli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istently and appropriately most, or all, of the tim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S ultimately indicts postwar North American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judication on the same grounds. Less concerned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taphysical assertions about juridical “reality” or “life” th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—indeed, questioning the very existence of su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henomena—CLS points primarily to the uncertain natur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aning in language as the source of the indeterminac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ding cases. Legal rules are so far from clear, regarding wh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how they should be applied, that there is no possibility of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ing applied consistently or objectively. According to CLS,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ck of determinacy shakes the very foundations of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alist notions of efficiency and justice. As a result, bot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chmitt and CLS conclude that, to some extent, judge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mak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. The difference is that CLS wishes to expose the subjec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sion-making that goes on behind the supposedly objec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al rule of law, in order to undermine the gener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ervative rulings of judges. Schmitt wants to emphasiz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sonal quality of decisions so that conservative rulings might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ndered with less liberal constraint. But the theories m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verge in more fundamentally disconcerting ways, as we will se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low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9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23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B. Law as Politic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subjective-judging criticism also allows both Schmitt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S to criticize legal liberalism for falsely separating politics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law. For both, there is no sharp distinction between objec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 and subjective politics. Scholars like Mark Tushnet, Jam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oyle, Roberto Unger, and, most recently and elaborate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uncan Kennedy, argue that political value judgments infiltrat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law at every tur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law embodies specific political and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LS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OBLEM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UVERÄNITÄT UND D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ORIE D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ÖLKERRECHT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TRÄGE ZU EIN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N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HTSLEH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20);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LS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ZIOLOGISCHE UND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RISTIS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AATSBEGRIF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ITISC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TERSUCHUNG D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HÄLTNISSES V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AT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H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28);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LS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NZEN ZWISCH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RISTISCHER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ZIOLOGISCH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THOD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11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LLIA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.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EUER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TWEEN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M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XCEP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ANKFU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CHOOL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L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45-47 (199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NNED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6;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K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SHNE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ITE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U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A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IT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ALYSI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STITUTION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8) [hereinafter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SHNE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ITE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U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]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G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7; James Boyle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Politics of Reason: Critical Leg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, CLS, AND DERRID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69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specially, economic values like self-interest, individualism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vantage, and reflects the personal prejudices of particula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judges. There is no consensus in the CLS literature o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exac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ature of these judicial prejudic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ennedy is perhaps mo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ynical in his assertion that judges generally pursue “ideolog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jects” of varying stripes, but mostly decide cases so as to cur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vor with, and secure the interests of, what he calls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lligentsia”—New York intellectuals and Beltway insider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over, judges deny such strategic political behavior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ording to Kennedy, in deliberate “bad faith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knowledges the presence of more progressive countervalue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discourse, such as solidarity and altruism, which al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e the human psyche, but these seem overwhelmed by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conservative ones mentioned abov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se still for CL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very pervasiveness of contradictory values embedded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erent laws and precedents manifests the incoherence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ole system—a system in perpetual war with itself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Schmitt, as well, despite claims of being insulated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s, legal formalism is compromised politically. The fact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“personality” of judges interacts with the law makes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acknowledged state action. The emphasis on “abstractly valid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nciples, in particular, betrays liberalism’s prejudice again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’s preferred model: the more subjective, personal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ories of judging associated with European absolutism. And ye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a result of this denial and bias, liberalism allows such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dging to proliferate undetected, unmonitored, and unregulate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ording to Schmitt, in their revulsion at arbitr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cretion, liberals sought to eliminate the state institution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m jurisprudential concerns, just as they wished to eliminat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rmeneutically, the personal, subjective, decision from su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tters. But they were equally unsuccessful in each endeavo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cifically, the adherence to legal formalism under conditi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emerging welfare-state allows more state intervention than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r dreamed of by absolute monarchs. To Schmitt’s mind,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arly twentieth century, the formalism of liberalism serves as 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deology that belies the so-calle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materializat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law that is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ory and Local Social Though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33 U.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685 (1985); Mark Tushne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ritical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egal Studies and Constitutional Law: An Essay in Deconstruc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36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1984) [hereinafter Tushne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ritical Legal Studi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]; Tushne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 Political Histo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upr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Mark Tushne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Dilemmas of Liberal Constitutionalis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42 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I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J. 4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1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NNED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6, at 1-5, 11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Mark Tushne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onservative Constitutional Theo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59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10 (198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69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rought about by state activity in the new era of welfare-state or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ozialstaa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ventionism. Schmitt observes presciently that,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 activity addresses complex and variegated social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situations, law is formulated in a more open-ended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ss discernible, manner. In the service of widespread st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vention into particular spheres of society, more discre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omes exercised by bureaucratic administrators, inclu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dicial officers, in implementing broadly defined social policy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Rather than 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form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uideline for members of society, law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ecomes 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materi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 of social realit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y repressing the state, the legal formalists not only d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vent arbitrary state functioning, but they allow its activit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liferate more extensively, and undetected to an even grea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gree. However, Schmitt’s concern with this situation is not,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aimed by CLS at a later date, that state officials and the powerfu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ests they represent potentially abuse their power through su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unctioning, but rather, that the state is actually, in the en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hausted by it. The welfare-state is a weakened state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verextends itself; not a dangerously strong coercive stat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S, for its part, criticizes more recent incarnations of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alism for a similar nonchalance regarding state applica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. Postwar legal positivists like H. L. A. Hart attempt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serve the “purity” of the “primary rules” of jurisprudence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ing quite indulgent toward vast latitudes of discretion i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plication of the law at a “secondary” leve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 semblan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terminacy must be lost as bureaucracies freely apply law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numerable ways at the “lower” level of quite diverse soci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liti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wants such arbitrariness to be practiced in goo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cience and only in ways that benefit the state. In general, CL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ritings suggests that since these policies are arbitrary, they mi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well be for the sake of more rather than fewer, and weak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ther than stronger, segments of the population. In their bolde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moments, representatives of the movement encourag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fur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dicial arbitrariness, so as to accelerate the demystification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law—e.g., Unger calls for CLS to “recognize an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evelop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harmonies of the law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the rule of law sufficient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LEMMA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LFA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Günther Teubner ed., 1986);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ÜRG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BERMA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TWE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CTS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RM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TRIBUTIONS TO 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SCOUR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ORY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MOCRA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William Rehg trans., 1996);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EUER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upr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. L. A.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SAYS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RISPRUDENCE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ILOSOPH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961 (1983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Gerald Frug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Ideology of Bureaucracy in American La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97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276 (198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G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UDI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2, at 578 (emphasis added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als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Mark Kelma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rashin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36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293 (198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, CLS, AND DERRID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69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bunked, legislative majorities can enact their will without be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warted by judicial subversion and obfusc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’s strategy is decidedly more subtle and unequivoc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sinister. After drawing attention to it, Schmitt then conceal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articular welfare-state moment that conditions his insigh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an appeal to a supposedly timeless jurisprudential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truth: namely, there will always, and inevitably,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foreseen or unexpected occurrences that can never be predict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which accounts or plans can never be made, and over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or legal discretion must be exercised. Such phenomen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y be grouped under the notion of “the exceptio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vit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bstance of an exception shatters the formal iron cage of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risprudence and its institutional theory. The ramificati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’s call for more “honest” legal adjudication become clear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transposes the micro-juridical logic of statutes, judg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ses, verdicts, and gaps, with the macro-political logic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s, sovereigns, emergencies, decisions, and exception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 as a judge must mediate the gap between the law and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icular case with a personal decision, a sovereign must addr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olitical exception—the situation for which constitu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vide no explicit direction—with a personal decision as well. I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CLS wishes to fill the moment of indeterminacy with 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vigorou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majoritarianism, Schmitt wishes to fill it with 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faux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joritarianism. For Schmitt, this revenge of the exception tak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ape in the fascist promotion of a substantive democracy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bodied personally in a plebiscitarily legitimated preside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ch a “democracy” destroys the abstract illusions of impersonal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rely legal statutes that are characteristic of parliament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is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intention, obviously, is fundamentally at odds with th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CLS, although the ensuing consequences of CLS’s progra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ght ultimately share something of a family resemblance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of Schmitt. CLS generally promotes a concrete, m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rectly-democratic substance to fill in the gaps left by the liber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rule of law, but in a way tha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ameliorat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, rather tha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reinforc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cial injustice. However, CLS never sufficiently delineat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cise characteristics of “injustice,” nor an institutional agend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NNED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6, at 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,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OLOG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5, at 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ÜTER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FASSU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31). Schmitt was able to test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ories before the German High Court in 1933 by defending President Hindenburg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mposition of national state authority over and against the Social Democratic reg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overnment of Prussia the previous year. For a gripping theoretical-historical accoun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e case, see David Dyzenhau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egal Theory in the Collapse of Weimar: Contemporary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essons?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91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121 (199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70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would ensure the progressive, rather than the regressiv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ults they desire. Of course, CLS opposes unjust hierarch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sociated with racism, classism, and sexism, but unfortunate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es not specify their natures to a significant exte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rprisingly, the solutions to such relatively undefined problem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less than clear as well. Scholars like Kennedy pos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nterideals like altruism, sharing, and sacrifice, and advoc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cies such as worker protection, to those market—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erarchy—friendly ones that pervade legal liberalis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stitutional methods to encourage, develop, or secure these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tegorically ruled out, largely because of a rather elusi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standing of social realit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ennedy unashamedly associa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undamental socio-political problems with “the status quo rath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n ‘capitalism.’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ply because the latter has proven to be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ss than satisfactory category of domination for many is no reas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retreat into a category, like the former, that is complet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void of conten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ger is something of an exception in this regard, as ther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 shortage of political prescription in much of his theoret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k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ther this has an adequate connection to practicabl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lity has always been an open ques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Wha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i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istent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 CLS associates is that, when faced with criticisms that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ories lead to potentially extremist results, Unger retreats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radically anti-Enlightenment positions to those that a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dedly more libera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the retreats are never permanent;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olesale assaults inevitably return in subsequent arguments.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 latest book, Kennedy ranges from the classic all-out assault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 adjudication at the outset, to more sober references to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awrence Solum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On the Indeterminacy Crisis: Critiquing Critical Dogm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54 U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462, 467-68 (198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Kennedy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istributive and Paternalistic Motiv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7; Kennedy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orm and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ubsta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7, at 56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SHNE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ITE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U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10; Claire Dalto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n Essay i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Deconstruction of Contract Doctrin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94 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L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J. 997, 999-1114 (1985); Dunc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Kennedy &amp; Peter Gabel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Roll Over Beethov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36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293 (198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NNED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6, at 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BER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. 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G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LITIC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A 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K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STRUCTIV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CI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EPH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LM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ATOMY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TILIBERALIS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60, 163-65 (1993);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APIR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CIS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245-46 (1990); Rogers M. Smith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fter Criticism: A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nalysis of the Critical Legal Studies Moveme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DGING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STITUT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92-124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Michael McCann &amp; Gerald Houseman eds., 1989); Perry Anderso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Roberto Unger and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Politics of Empowerme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73 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F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47, 47-52 (1989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Compa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G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7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Kennedy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orm and Substa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no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7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wi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uncan Kennedy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reedom and Constraint in Adjudication: A Critical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henomenolog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36 J.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DU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518 (1986)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Kelma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, CLS, AND DERRID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701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wnside” of the rule of law during a patented retreat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ack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radical claims further on in the work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his credit (?), Schmitt is more consistent in his prac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gram, however unsavory that may be. The executive a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rectly elected agent of social homogeneity must eclip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liamentary law-making and judicial law-interpreting—avenu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o susceptible to “illegitimate” particularist interests. Democra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bstance, for CLS, is based on societal plurality or difference,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mogeneity. CLS exhibits a clear discomfort with totaliz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ions of “the people” associated with the excesse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al left, and in Schmitt’s case, the right as well.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thing prevents CLS from making the kind of firm i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jurisprudential prescriptions necessary to definitively separ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s notion of the democratically “concrete” from those formula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the likes of Schmit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S’s frequent retreats to reconstructed liberal positions,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what Neil MacCormick calls “a fancy form of the We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uropean welfare-state,” are quite tellin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cifically,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veal an awareness on some level that their goals cannot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lized within the ambit of their strong critique of legal liberalis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ir vague calls for an overhaul of it. In his latest work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ennedy, for instance, invokes a definition of the rule of law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self cannot escape his own radical critique of legal liberalism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thus inappropriate as a means of carrying out or enforcing h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gressive agenda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re ought not to be a refuge for Kenned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 fortress that he and his consociates have already razed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ound. Susceptibility to legal arbitrariness and vulnerabilit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aked might, are two likely outcomes of the CLS program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ither will satisfactorily effect its goals. First, the kin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terminacy that CLS wants to make commonplace threate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legitimacy of legal orders in ways likely to mak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forcement of legislative majorities less than effective. If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sions were encouraged to be the particular outcome of pow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flicts at any particular time, law would be enforced 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phazardly that principles as consensually accepted as,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stance, equal protection would be impossible to uphold. Ye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ither Unger nor Kennedy wants to forsake these advantag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rule of law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, as Tushnet suggests, judges do, and should, promote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wn personal views under the guise of legality, who woul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NNED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6, at 1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eil MacCormi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Reconstruction After Deconstruction: A Response to CL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0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XFOR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.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U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539, 539 (199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NNED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6, at 1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70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riously abide by such decisions once recognized as widespread?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separate arm of government would bother to enforce the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ce law is so discredited? What guidelines, rules, institutions,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nciples will advance “altruism,” “generosity,” and “solidarity,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enforce policies like worker protection in such a schem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? The modus vivendi compromises that achieve them at 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ment could, and very likely would, collapse at the very nex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dicial capriciousness is simply incompatible with a liberal,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cial, democratic conception of justice; it would fail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perationalize the very mode of justice that CLS desires. It m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hibit, as much as facilitate, more popular law-making throug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increase in the number of super-judges—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Führ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dges, if you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ll—who seek to change policy unilaterally through landmark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sion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 though most CLS-ers back down when fac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the implications of their rhetorical thunder, the stro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iticisms stick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 a time when social scientists interested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ice realize that the means to attain it are predicated, to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gnificant extent, on the fine clarification of indeterminac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blem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S’s blaring yet, in reality, indolent critique seem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what less than fully responsibl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ond, there is even more at stake than the issu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reased efficiency and diminished respect for the law. Eve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st trivial recapitulation of the dangers of tyrannical majorit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suggest that these “empowered” legislative majorities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S speaks of so hopefully are not necessarily bearers of justice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specially when argued for from a standpoint that is avowed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st-right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procedures are still the best way of refining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ticulating, and tempering—for its own sake—a popular will that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the basis of sheer power alone, is not inherently progressiv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njamin Gregg recognizes the fundamental danger that reside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rgument that, since law is indeterminate, it therefore is,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ould be, conflated with politics: for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ply put, CLS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ushne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T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TEMPORAR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STITUTION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MAK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William Ewald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Unger’s Philosophy: A Critical Legal Stud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97 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L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J. 66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1988); J. W. Harri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Unger’s Critique of Formalism in Legal Reasoning: Hero, Hercules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nd Humdru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52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42 (1989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M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H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ILOSOPHY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CI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IE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OBLEM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DETERMINA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1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NNED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6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Mark Tushne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Critique of Right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47 SMU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23 (1993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tephen Holme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recommitment and the Paradox of Democrac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SSIO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RAI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ORY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BER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MOCRA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34 (1995); Ian Shapiro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ree Fallacies Concerning Minorities, Majorities, and Democratic Politic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MOCRAC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A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6 (199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Benjamin Gregg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ossibility of Social Critique in an Indeterminate Worl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2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OR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&amp;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27, 344, 364 (1991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, CLS, AND DERRID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70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deavors to mutually identify politics and the law, pave the w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the Schmittian strategy of reducing the law to brute strength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ttempt to merely shrug off the question of nihilism—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ever that is”—will simply not do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seems as th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asymachus must, once again, be put to school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us, the similarities of the critiques, accompanied by a lack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 adequate policy prescription on the part of CLS—despite 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va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erence in political intentions—do not rule out results closer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se promoted by Schmitt than anything that could be call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gressive. In fact, they may invite such results. Hav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mined the imperfect, but semi-objective, formal standard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liberal rule of law, and reluctant to employ criteria discredi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“metanarratives,” which might distinguish healthy express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social particularity from pathological ones, what guarantees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LS strategy will remain emancipatory? Schmitt rejec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rmative grounds to distinguish his concretely democratic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cretionary-presidential state from what he claimed wer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dishonest and “dangerous” kinds of concrete regulation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judication that were operating in the liberal welfare-state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ults of Schmitt’s subsequent political endorsements are selfexplanator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sacrificed the law to the state; CLS run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isk of sacrificing it to an undifferentiated and perhaps na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ion of society. CLS would scoff at Schmitt’s belief that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ecutive-state can be in any way neutral, much as it derid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ery notion of legal neutrality. However, Schmitt would arg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CLS, while quite attuned to the presence of illegitimate socioeconomic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nterests embedded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ta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has no means by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evaluate different kinds of groups within society and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anded influence on the law once important legal standar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ve been removed. Weimar and recent trends around the wor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mind us that all social movements are not necessarily benig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specially once they have unqualified access to legal apparatus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CLS, the competing market and welfare-stat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ividualistic and communitarian values of, respective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onomy/self-interest and solidarity/altruism are warring aspect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human psych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CLS ultimately attributes su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pulses to the potentially ahistorical realm of human psycholog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not be so problematic had CLS not detected them, to beg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, in the midst of a very concrete historical situation. I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ough the study of the consequences of postwar materializ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NNED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6, at 2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Boyle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10; Jay Feinma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ritical Approaches to Contract La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30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CLA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829 (1983); Gary Peller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ebates About Theory Within CL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ZAR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70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ministrative and contract law, that CLS detects the interpla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different competing and contradictory values that rende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 supposedly indeterminate. Schmitt, however, understoo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ifts between values in adjudication to be ideological, and sou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manipulate them through a thorough understanding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Fordis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ozialstaa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its mid-century conversion from welfar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rfare—from embodying class solidarity to nationalis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de facto strategy of reducing all cases to “exceptions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ads CLS to the conclusion that, since there is no coherenc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al-democratic law, there is no justice. Because each law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pable of contradicting another, a fact exacerbated by subjec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dging, the whole legal order is suspect. Schmitt and CL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asically pose an ultimatum between nineteenth-century-sty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al law and twentieth-century-style material law, each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, if practiced alone in an “advanced” industrial legal ord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compromise the coherence and legitimacy of adjudic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 one observes and evaluates the operation of welfare st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terialized law with the standard of nineteenth-century form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, the former is likely to appear incoherent or indeterminat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wever, if one approaches them with historical and analy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nesty—as Schmitt intentionally, and CLS inadvertently, d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—each type of law can be equally coherent or determinat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s appropriate sphere of jurisdiction. As Lawrence Solu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ccinctly puts it, legal formalism “can significantly constra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utcomes even if they do not mechanically determine them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4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S and Schmitt claim that liberalism violates a promise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termined outcomes that it never made to begin with. Thus,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y what might be called “determinacy blackmail” with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urpose of comparing Schmitt and CLS in the first par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essay is not to pursue a strategy of “guilt by association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Quite the contrary; in certain respects, CLS would have don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etter to b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mo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ke this unsavory apologist of tyranny. Schmit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s out of the German administrative law of the turn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century Bismarkia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ozialstaa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He observes the crumbling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al law, claims general timeless significance fo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henomenon, but pursues his political agenda in the historic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cific character of his times. CLS emerges out of Ameri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ministrative and private law of the ’70s and ’80s, observe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isis of formal law, and draws general, timeless theore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clusions about “the law.” CLS then merely facilitat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urther corruption of the normative potentialities of contemporar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olum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2, at 47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, CLS, AND DERRID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70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, but puts virtually nothing constructive in its place, except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ind of situational jurisprudence. These are charges frequen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veled against Derrida, especially after his foray into leg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philosophy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Force of La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In the second part of this paper we wi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ve to evaluate whether this is a fair and legitim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presentati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I.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ERRID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: 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NDECIDABILITY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OSSIBILIT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-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OERCIV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AW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econstruction on Tr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’s work on law is often cited as the cleare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pitulation of poststructuralist thought to quasi-Schmitti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tegori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 would like to argue that Derrida’s deconstru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tually diverges widely from Schmitt’s theory, much as CLS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ject is a deconstruction of close convergence with that theor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itics of poststructuralism tend to assume a standpoint of su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nerality that all modes of thought that do not conform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antian liberalism (or what used to be called bourgeo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terialism) are lumped together in some dangerously ecstatic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talist totalitarian category. Whereas CLS maintains cl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ffinities with Schmitt upon the very closest level of inspec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moves further and further away from him the mo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carefully one read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Force of La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Force of L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veals itself to be an ambitious, if often deep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plicit, deconstruction of the history of the Western polit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radition, from Plato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R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he Holocaust. It is precisely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difference between deconstruction and Schmitt’s and, to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lesser extent, Heidegger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Destrukt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at tradition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’s distance from Schmitt gradually becomes clear. Derrid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gins Part I of the almost book-length treatise with a complai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ver obligation, even compulsion: Derrida is compelled to speak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language, English, that is not his own, and on a topic, justice, 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he did not volunteer to expoun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obligation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cessitated by the rules of the Cardozo Law School conference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the paper was delivered, the need to be understood by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dience, presumably the desire to publish a volume from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ference, not to mention the general hegemony of the U.S.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Richard Woli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errida on Marx, or the Perils of Left Heideggerianis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BYRINTH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XPLORATIONS IN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TORY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DEA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31 (1995); Mark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ill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Politics of Jacques Derrid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45 N.Y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OK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6 (1998); Richard Woli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errida as Political Romantic 27-30 (Aug. 1998) (unpublished paper presented 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merican Political Science Association Annual Meeting) (on file with author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70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English language throughout Europe and the world af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ld War II. Derrida raises the specter of an “ill-temper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aker” who might contest in terms of “rhetoric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n “unjust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y, and in “bad faith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mode of discussion of the topic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nd. However, Derrida is quick to transgress the norms of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rangement by reverting to French before the end of the very fir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ge, and throughout the first part of the essa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l of these elements furtively direct the reader to Book I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R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re Socrates is compelled by force, albeit friend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ce, to discuss justice rather than enjoy himself during a festi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in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ontinuity of the ensuing Socratic dialogu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rupted by the outburst of Thrasymachus, the violent rhetorici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who asserts that justice is the rule of the strong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Republ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hibits many moments evoking the theme of transgression, a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cussion of justice proceeds throughout the book. Derrida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course soon takes up themes from Platonic dialogu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ubsequent 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; it soon becomes an apologia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onstruction and its relationship to justice—a more specific,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 less dramatic, form of apology, like Socrates’s own on behalf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hilosophy’s relationship to the city. The Cardozo conference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is volume—organized b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lawyer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 self-understoo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emocratic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tripe—become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ri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deconstruc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first undertakes the apologia by contesting the forc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junction of deconstruction with justice as the topic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cture, and does so in terms evoking other leitmotifs of Wester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thought. The constraint is a fearful, violent, inquisitorial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ortured imposi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onditions of Derrida’s speech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on explored through successive definitions of justice that h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en explicated in European political theory: majority rule, will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strongest, openness—or lack thereof—to a foreigner, a selfimpos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t of rules, love, the contrac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’s exercise, th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r, most vividly brings to mind the element of coercion, or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ce, which exists before law as a topic can even be broache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ce and coercion are necessary components of law,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stablishment, or its enforceability, but are also threats to justi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establishment of a system of justice itself presuppose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ment of violence that could not have been sanctione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rangements agreed upon by those over whom the violenc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ercised. Hence, law and legitimacy depend on the illegal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AT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G.M.A. Grube trans., 199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, CLS, AND DERRID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70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llegitimate to establish themselves. Post-founding, m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nerally, how can the regular and daily applicability of law be j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 it entails force? Derrida, however, asks: if violenc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supposed in the law, are there different kinds of violence, s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just than others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is context, Derrida continues his apologia in defens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onstruction against the conventional tradition of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ught that, like Socrates’s students and, later, the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ties of the Athenian democracy, demands that Derrida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onstruction “foreground” the question of ethics or politic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’s essay struggles with the demand by critic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onstruction to arbitrarily commit to, “decide” over, take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tand on, ethical/political matters. B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no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ding, Derrida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pposedly guilty of nihilism, by allowing arbitrary force to rema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identified as wrong, as unjust. Critics often read into su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luctance to decide an implicit acquiescence in decisionism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ian sort. Without explicit ethical or political interven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onstruction allows what is decided everyday to pose as wha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. In response, one of the essay’s central claims is that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collapsing of what i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l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nd what i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ju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such an intervention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n what would be a decision, i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itsel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surrender to nihilism.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ply because Derrida refuses to mechanically collapse the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 just in an immediately practical or programmatic wa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es not mean that his deconstruction forsakes justi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implies, through comparison to other authors—li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afka, for instance—that “discourses on double affirmation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ift beyond exchange and distribution, the undecidable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commensurable, or the incalculable, or on singularity, differ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heterogeneity” are “obliquely” concerned with justi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onstruction’s apparent affirmation of what conven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hilosophy tries to reconcile, or make commensurable, or “solve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precisely the holding out of hope for a justice that i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ltimately eradicating or annihilating. The exposing of the aporiai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 margins of the traditional is an act of resistance and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penness toward the future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[B]y destabilizing, complicating, or bringing out the paradox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f values like those of the proper and of property in all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registers, of the subject, and so of the responsible subject,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subject of law (droit) and the subject of morality, of the jurid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r moral person, of intentionality, etc., . . . such a deconstruc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line of questioning is through and through a problematiz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f law and justice. A problematization of the foundati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law, morality and politics. This questioning of foundations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neither foundationalist nor anti-foundationalist. Nor does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pass up opportunities to put into question or even exceed to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70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possibility or the ultimate necessity of questioning,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questioning form of thought, interrogating without assurance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prejudice the very history of the question and of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philosophical authority. For there is an authority—and so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legitimate force in the questioning form of which one might ask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neself whence it derives such great force in our tradi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4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essay itself performs this wish in, among other thing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’s frequent remarks along the way that he has yet to “eve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gin” his analysis;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ther, his analysis is presented as persist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visionality and a continual prologue of the deconstruc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terpris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—students of Leo Strauss, for instance—might arg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his open-ended mode of questioning invoked abov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cisely what is practiced in the “founding” texts of Wester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philosophy by Plato, when the latter is proper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stood by taking better account of the dialogical structure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 work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opposed to straightforward reading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alogues that interpret them as expositional, or declara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guments that ultimately appeal to the absolute of the Form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auss suggests that the dialogues point up the irreconcil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oriai, the permanent problematization, of reason, experie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ice, etc. But the question raised with great “force”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’s last sentence in the quote above is: what, then, i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nded purpose of the more conventionally-read layer of Plato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gument, the one that promotes the “myths” of the Idea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s? Is the literary structure of the dialogues intended a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cial filter, a gatekeeper, to make sure that the “wrong people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 not get through to the more aporetic, and purportedly m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angerous, layers of the argument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, unlike Plato and, later, Heidegger, seeks the ruthl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questioning that does not capitulate to the socially-coerciv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erarchy-imposing imperative that results from an unconceal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is also simultaneously a concealing. Platonic revealing to “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hilosophic” is a concealing to the unphilosophic, notably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sses. Deconstruction, as Derrida defends it, pursues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unceasing interrogation of the authority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al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pinio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ventional or political, even those of philosophers. He does th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n a way that seeks not to cover its tracks with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n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yths,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ponses to the fear of the populist or egalitarian, and he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5, 10, 1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THERIN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. 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CKER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STMODER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ATO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1996); Leo Straus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O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lato’s 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TY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50 (1990); Steven B. Smith, Leo Strauss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latonic Liberalism (April 2, 1999) (unpublished paper presented at the Facul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lloquium, Political Science Department, Yale University) (on file with author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, CLS, AND DERRID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70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urportedly unphilosophic, socio-political ramifications that mi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erge from such questioning. In this sense, Derrida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onstruction moves closer to what is often called critical theory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away from Platonism in its Greek and German form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terary aspect of Derrida’s text must then be interrogate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veal what is more universal about the aporetic renderings of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itiqu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ceeding, then, with this immanent critique of the Wester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-philosophic tradition in Part I of his essay, Derrid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votes his most extensive analysis to the antinomies of law in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wn” tradition—that is, the French language tradition of Pas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Montaign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hilosophical-biographical detail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’s life and work that problematize this notion of his “own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 are a serious issue. The criticism of the language of l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Derrida’s “own” intellectual-linguistic tradition suggest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istance to the affirmation of some chauvinistic nationalism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itself responds to a perceived violence imposed by s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nguistic other, in this case the hegemony of English. For Derrida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aking in another’s language is first cast as a surrender, even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acrifice, but then he considers it the condition of all possi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ice, even though it may entail appropriation and assimilation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even though it may be experienced as an “ordeal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national language of law in each of the European “Gre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wers” has meant the establishment of wider interaction acro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rger geographical territories, but also the obliteration of lo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icularity and the nationalizing of local identities. French itsel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ly became a national language by supplanting provincial ones;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plomatic language by setting aside other European ones;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lonial language by imperializing “non-European” ones. Derrid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minds us that the imposition of language on someon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icularly a national or ethnic minority, is violen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, language is too often a sacrifice, signs in pla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thing else that facilitate other kinds of representation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wapping of one for another, or the sacrificing of one for the othe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European state-building tradition, those who would resi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u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Force of L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ay be interpreted as signaling the kind of turning in Derrida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oeuvre that Michel Foucault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What is Enlightenment?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ortended for his own.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CHE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UCAUL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What is Enlightenment?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UCAUL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A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2 (Paul Rabinow ed.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984). The question of whether Derrida can be “judged” to have successfully follow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rough on the kind of turn that mortality prevented Foucault from fully pursuing woul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pend on an evaluation of Derrida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olitics of Friendshi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CQU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RRID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ENDSHIP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George Collins trans., 1997). Space constraints prevent 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rom undertaking such an evaluation her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11-1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16-1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2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71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ational consolidation are explicitly described as sacrifices wh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t be offered so that the rest of the population may liv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ace. This kind of “representation” of the few for the who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plies death and life, the double quality of blood; Derrida speak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cannibalism, the “sacrificial” quality of eating meat, retain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ll nursing, love, mourning, or all representation—all putting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ce one thing for anothe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oth nurturing and coercion h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pended on such represent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Derrida’s apparent suspension between the more “just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aking in another’s language and the “unjust” compulsion to d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 does not entail an abandonment of ethical or political concer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relativist indifference to one or the other: “what is curren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lled deconstruction would not correspond (though certa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ople have an interest in spreading this confusion) to a quasinihilis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dication before the ethico-politico-juridical ques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ice and before the opposition between just and unjust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2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gain, to arbitrarily commit, to decide, as Derrida’s critic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and, by conflating what is legal and what is just i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romise with nihilism. The possibility of justice, for Derrida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pends upon a leaving open as unresolved the tension betw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ice (which is “infinite, incalculable, rebellious to rul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eign to symmetry, heterogeneous and heterotropic”) and l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“right, legitimacy, legality, stabilizable and statutory, calculable,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ystem of regulated and coded prescriptions”)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concludes this first part of his treatise with thre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oriai of law that were raised by Schmitt and that were evident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indeterminacy of law approach of CLS, as described in the fir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 of this paper. But Schmitt and CLS arbitrarily resol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terminacy, respectively, in a regressively or progressiv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ercive manner. Derrida, who coolly distances himself from CL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aves open—coercively, one might say—the aporiai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poretic dilemmas are as follows: (1) judges app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viously established rules, on one hand, yet create law freshly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moment of decision. As a result, they conserve, yet destro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law; they function in one way as machine, but in another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under. Legitimacy is threatened because, on the one hand, ea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se is different and should be treated as such; on oth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istency is required to prevent arbitrariness. (2) Derrid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phasizes the undecidable—that which cannot be sublated un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rule, or even, for that matter, a prudential decision. It “haunts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1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2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, CLS, AND DERRID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71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just hard cases but, as if a ghost, even routine cases. Final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3) there is the imperative of urgency, the fact that a decision mu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e rendere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no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cannot be put off. There is a “madness”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aspect of the decis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0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no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tempting to resolve these dilemmas, critics charg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undermines law and justice, and, moreover, allow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omeone assuredl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unju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resolve them. This, for instance, 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 Straussian imperative: “at least set forth 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my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justic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olve these dilemmas if you cannot do so yourself in good faith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, “tis better to promote a noble lie, than an invitation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mediated rule of the strong.” But it is not clear that appeals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Platonic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my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mselves satisfactorily forestall domination by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ong. It is necessary at this juncture only to mention the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gagement of most of Strauss’s students, and their role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rican “virtue-industry” that is meant to distract citizens fro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necessity of social and economic justi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his par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, after all, was engaged in myth-making, as well as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cilitation of unjust domin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S may engage in left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yth-making, which, as noted above, does not necessarily rule 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ce. But if Derrida avoids Schmitt, or CLS, by not deciding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vor of one or the other side of these dilemmas, is he neverthel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pping out? Is deconstruction passively complicitous in the ru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force by not specifying how to evaluate different kinds of for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rmatively? Without such delimitation there can be no justi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Derrida, the posing of these dilemmas does not mean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 is inherently corrupt, or justice an impossibility. After all,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 of law inaugurated the rights of man, the aboli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lavery, etc.—all of which Derrida “decides” in favor of now.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context, Derrida avers, “nothing seems to me less outda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n the classical emancipatory ideal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this is not his la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word on the matter. This is not 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final decis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favor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lightenment tradition of law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Mythic and Mystic Viol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 II of the essay is less conciliatory towards the judicialphilosoph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 of the West than the conclusion of Part I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ght suggest. In fact, Part II hinges upon the possibilit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other kind of law that is opposed to the kind discussed in Part I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Derrida claims depends upon founding and applic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olence. It is, of course, Schmitt who emphasized the extraleg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23-2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ADI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U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RAUSS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MERIC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GH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RMIC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4, chs. 2, 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2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71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-political moment, and, more importantly, raised the possibilit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 it being continually invoke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aft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foundation of govern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moments of refounding in executive and judicial decision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sought to recall the violence of originary decision,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minder in a hyper-Machiavellian and Hobbesian sense,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ear and terror of the pre-political and the constructive viol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established order by eradicating the chaos which came befo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 footnote to this second part of his essay, Derrid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entifies this kind of violence as Greek, as enlightenment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ter, as “mythic.” This is the violence which undergirds the ki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law that Derrida discussed in the first part, a legal tradi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ose progressive achievements he did not impug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errida turns to Walter Benjamin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ritique of Violen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lore the question of this kind of violen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njamin—who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ke Derrida, is quite often, perhaps too readily, associated wit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7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—explored this kind of violence and, more important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ught to keep open the possibility of another kind of viole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njamin’s oft-noted fascination with Schmitt’s theory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ception and of sovereignty is taken to be a flirtation with,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 surrender to, the mythic form of violence. In Derrida’s essa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ythic violence is inherent in the Greek tradition from Pla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ough Machiavelli and Hobbes, and most pathologic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ifested in Schmitt: the violence that eradicates the chao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-political in the establishment of the political, yet neverthel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olently resorts back to founding power in its self-maintena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remarks that Benjamin’s text is haunted by this ki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violence. After all, it is in mythic violence in its most evil form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theorized by Schmitt and practiced by National Socialism—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eradicating, annihilating, and exterminating violen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azism—that Benjamin’s life would be consumed, even if throug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OMA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BB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VIATH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Richard Tuck ed., 1996); 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CCOLÒ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CHIAVELL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COURS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V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Peter Bondanella trans., 1999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63 n.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Walter Benjami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ritique of Viole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FLECTION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77-300 (Peter Demetz ed.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978). I cannot pretend to do justice to Benjamin or his essay here. Consult the follow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excellent discussions of the piece, particularly the status of Georges Sorel within it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tathis Gourgouri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nlightenment and Paranomi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OLE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DENT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L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TERMINA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119 (Hent De Vries &amp; Samuel Weber eds., 1997); Beatrice Hansse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O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Politics of Pure Means: Benjamin, Arendt, Foucaul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OLE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DENT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L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TERMIN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upr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at 236; Tom McCall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Momentary Viole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LT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NJAMI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ORE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Q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ESTION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73 (David S. Ferris ed., 1996); Samuel Weber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aking Exception to Decision: Walter Benjamin and Carl S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22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ACRITIC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5 (1992);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Jan-Werner Müller, Myth, Law and Order: Schmitt and Benjamin Rea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Reflections o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Violen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6) (unpublished paper presented at the Graduate Student Conference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ythology and Ethics, Cornell University) (on file with author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Ellen Kennedy is often singled out in this regard. Ellen Kennedy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arl Schmitt and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Frankfurt Schoo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71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LO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7 (198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, CLS, AND DERRID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71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 own han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njamin’s essay holds out the possibility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erent kind of violence, suggested by another tradi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stern” political thought: the messianic, mystical violen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Jewish tradition. This violence, may cleanse without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oodletting so central to the Greek, mythic form of violen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ristianity, then, is deeply collusive in mythic violence,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nd of Derrida as well as Benjamin, judging from the invoc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is context of Aristotle’s, cum John the Evangelist’s, word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logo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gospel of imperializing love, as well as anti-Semitism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gins with the same notion as Aristotle’s reflections on the polis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Politic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: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logo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ever their differences, the Gree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stament of the Bible, like the Greek philosophic tradi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vileges “the word” or “reason” in a way that is potenti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olatrous, from the standpoint of Judaism. If it is not fu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olatrous, it certainly has homogenizing, imperializing,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ercive tendencies. In Derrida’s text, the Greek testament, Par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, comes first; while the more Hebraic one, Part II, is the newer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recent testamen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is context, interestingly enough, Derrida proceed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lore a redefinition of love: not universal love, not love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stract and eternal, but rather love of what is precisely mort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finit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is clearly not Christian love. But it i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together clear whether Derrida’s testament is an attempt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claim Jerusalem from its Greek appropriation. Such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clamation would emphasize something other than the univers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ove that renders violence mythic through representation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mogenizing imperativ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what actually characterizes messianic or mystic,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pposed to mythic, violence? Benjamin was attracted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ker’s right to strike; the state’s sanctioning a form of viole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something other than an extension of itself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, of cours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 violence of the strike is qualitativel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differen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n the viole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 the state; it is action that is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cessation of activ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no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hysically harmful exercise thereof. Violence like that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ike raises alarm without the threat of blood (unless state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rporate power threateningly challenges it). This holds a clue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understanding of messianic violence. The violence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ike—passive nonphysical violence—is hence akin to Messianic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64 n. 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1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ISTOTL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Peter Simpson ed. &amp; trans., 199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4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3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71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olence for Benjamin. Recalling Machiavelli’s “return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ginnings” and Hobbes’s “natural condition,” mythic foun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olence is terrifying, not only because of the physical suffering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rture and crime, but also because of the sheer epistemolog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sychological uncertainty and anxiety that accompanies suc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olen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Derrida is careful not to identify too closely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njamin’s idiosyncratic Jewish-philosophic outlook. He cau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Benjamin, like many Jewish-Germans at the time, was to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ose in thinking to the right, the militaristic, the nationalistic sid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Weimar German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Yet Derrida may be “unjust” himself,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entifying Benjamin and Arendt along with, for instance, Coh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Rosenszweig in this sense. This raises a question concern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y of Derrida’s treatments of Benjamin in the essay: are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aightforward or performative? At times it seems as if su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scriptions are rhetorically intended to make possible a rea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sees the justice of Benjamin’s political philosophy with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’s own mere assertion of it, or crude apology for i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reas Cohen and Rosenszweig would have endors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position of state authority—even coercively violent authority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name of “order,” Benjamin endorses a different kin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olence and authority altogether. Derrida’s reading of Benjam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ints in this direction, but then reverses. His own judgme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njamin is nondecisive, nondeclarative, and nonviolent in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fense” of Benjami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evokes some of the classic motifs of realist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ught in the West to show the stakes involved in myth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unding, as opposed to messianic-mystical, violence: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under/legislator as criminal; the substitution of violence from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 of nature/war to that of peace/society; the pla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ulsory military service; and the fact of crime-making o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 of the police, rather than its prevention or punishme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unding violence always leaves the residue of death in the or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it founds, and then conserves. But where is that violence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rder that will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tructu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out physical violence, without bloo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out death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ertainly, founding violence is somewhat tempered whe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erved in the rituals that repeat the foundin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8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—rituals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often gentler than the founding “murder.” In the ac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presenting, violence may have a place in such rituals—religiou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3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also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64 n.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40-4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4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, CLS, AND DERRID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71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political—but not in a way that completely returns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unding moment. Herein lies the difference between Schmitt,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e hand, and Hobbes and Machiavelli, on the other; the latt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would represent beginnings a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reminder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while Schmitt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create beginnings wholesale, or, at least, seems to offer no w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halting its recreation, its recurrence. A return to beginning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/or a natural condition is a past, however real or metaphoric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can be allegorically represented in a ritual in the present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ception suggests a ground zero starting again—a moment wh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distinction between friends and enemies is reinscribed, wh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l blood must be spilled. What other “action” could accomp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sovereign’s “decision”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does echo Schmitt’s discussion of sovereignty, but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ys that tacitly emphasize the difference between his concer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ose of Schmitt. Recall how Schmitt remarked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lfare-state intruded into society more extensively than di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solute monarchs. In similar terms, Derrida observes ho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unding violence now permeates society more thorough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ough police activity than under absolute monarchs. Schmit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iticizes law to justify a security state; Derrida does so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score how it supports a police state. The police, for Derrida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an unpresented presence, a specter; a spiritual, not natural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minder of the presence of death; bearers of the death penalt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Schmitt’s logic justified state intervention into society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ured a stable relationship between the two—i.e., statemotiva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ceptional dictatorial action or regular police activity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errida uses a Schmittian analogy 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riticiz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law-and-viol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adigm reminiscent of Schmitt. For Schmitt, welfare-st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vention was initiated by society—intervention not understoo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erms of nonviolent and legal attempts to ameliorate socioeconom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ice, but rather as grabby and aggressive briganda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gainst the state. In short, this contrast suggests that 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sociation of Derrida and Schmitt on the basis of this essay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atantly misunderstand the different types of force with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sympathize—respectively, mystic and mythical viole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midst of such considerations of the police state, Derrid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ems to conflate Benjamin’s critique of parliamentary democrac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Schmitt’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gain, is this the whitewashing of Schmitt o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smirching of Benjamin that some critics charge, or is it rhetor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performative? According to Derrida, Benjamin’s critiqu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ctionary” as much as revolutionary, because it hold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4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SI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IAMENTAR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MOCRAC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Ellen Kenned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rans., 198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71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cy up to the standard of its name, which is necessarily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turn to origin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would suggest a refounding of sorts,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us entails mythic violence in action, or at least in represent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would indeed be a Schmittian move. But Schmitt’s critiqu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wa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isingenuo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which is not the same as performative; he he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liamentarism and democracy up to standards in which 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mself did not believ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8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makes Benjamin’s critique more Schmittian: he draw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m Benjamin’s text the argument that parliament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romise is complicitous in, not generative of, the publ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order encouraged, not defused, by the police. According to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ne of thought, this is an active forgetting on the par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liaments of the founding violence from which they emerge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8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’s version of Benjamin at this juncture is precis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’s critique of parliamentarism, with added metaphys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nguage. But just as Derrida overdrew the connection betw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njamin and Weimar Jewish conservatives, he overextends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ffiliation with Schmitt: Benjamin’s concern here unlike Schmitt’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not with order per se, social order secured by police or milit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olence. Benjamin unlike conservatives such as Cohen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osenszweig or reactionaries like Schmitt, is aware of the state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couragement of social disorder, of state law-breaking and topdow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p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refore, the re-establishment of order i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ure” for Benjamin, but rather tainted with violence. Benjam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nts parliament to be replaced with something else beyo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olent orde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’s treatment of both Benjamin and Schmitt continu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is odd manner as the essay proceeds. Besides pain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njamin too much like figures on the right and apparen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nimizing Schmitt’s radical tendencies, Derrida grea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aggerates the relationship between the two of them. Alo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lines, Derrida mentions a correspondence between Schmit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Benjamin, when only one letter exists! One would think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were regular pen pals. Is Derrida just factually incorrect, or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 creating a dialogue where one should have existed? Or is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cing an identification that itself demonstrates a dissociation?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4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n this aspect of Schmitt’s critique of parliamentarism, as well as a comparison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his theory of representation with that of Benjamin, see John P. McCormi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eudalism,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17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ascism, and Fordism: Weimar Conceptions of Representation and Their Legacy in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Bonn 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O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BER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MOCRACY 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ZIS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AL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G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ORY IN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MA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Peter C. Caldwell &amp; William E. Scheuerman eds.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00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4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yzenhau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, CLS, AND DERRID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71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remarks on conceptual distinctions that bring Schmitt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together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yet the essay itself is a forced conjunc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two that only drives them further apart. Is this Derrida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nstration, contra critics and distinct from Schmitt and CL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how deconstruction discusses justice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comes close to admitting as much when he impl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Benjamin understood something fundamental that Schmit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id not: liberalism only poses language in oppositio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olenc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ut does not understand the violenc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nguage itself—languag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representation; language as mean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’s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Liberalismuskritik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cuses on one but exacerbates the latter.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ints out the instability of politics that thinks it can replace for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with discussion. Ther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i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thing idolatrous in the liberal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unicative-socialist reification of language for Derrida.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lapses into a domination through language when he tak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p the representative narrative of sovereignty. The sovereig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person,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Reichspräside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, is said 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represen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whole Germ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ople, “ready for action,” but in a way that does violence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ople in any sensible understanding of the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njamin holds out for a violence like the general strik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does not found a state, but undermines it without trigger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haos of the very civil war predicted or promised by realis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ke Schmitt. Benjamin attempts to make way for—not actively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sense of programs, but passively in the sense of preparing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ceive—the messianic arrival of a world without structure.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ch a world, all relations would be governed like diplomatic on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ly even more free of force than those of diplomacy; relations no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nly beyond national law but also beyond interstat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ow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8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poretic legal dead ends that conclude Part I result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 understood and deployed as means. But God’s viole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stinal” violence, is beyond means—at least when God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ught of as the wholly other. This God is different from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son that informs Montaigne’s and Pascal’s conception of law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does not want to make too much of the fact that this m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ult from their status as nominal Christians, but it is significan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nguage in the Jewish tradition is originally not a means, not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de of communication; it only becomes such after the fall, aft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ristianity, particularly in the most Greek gospel, mak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God, man, and language all on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prio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he fall. The fall an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ssianic coming become means to something else in the salva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4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4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5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71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arrative. Benjamin’s interpretation of the Jewish no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nguage attributes the development of good and evil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abble” of instrumental language, not the fruit of the tree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iversalization of language and linguistic definition of good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il stand counterposed to God, who alone can decide “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itimacy of means and the justice of ends,” which may b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erent in every single cas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8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intimates that Benjamin’s invocation of God is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vocation of decision. Is this not exactly what Schmitt does i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olitical Theolog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? By equating God’s miracle with the deci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sovereign, is Schmitt not the same as Benjamin? No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njamin’s/Derrida’s God acts out of anger, that force which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yond means and ends: “it has no object other than to show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ow itself”;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vine anger is “disinterested, immediate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calculate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ythic violence of “the gods” or the Christ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od has a purpose. It is strategic, seeking to instill fea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ipulate humans, serve as exemplar, create a state. Schmit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od/sovereign acts with the purpose of restoring an order; and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ttempt to suppress those seeking justice in the Weim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ext, it is a decidedly unjust order. Such interventions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ldom carried out without blood sacrifice. The anger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Jewish God i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no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ated by blood sacrifices as are these oth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or less pagan, more or less Greek, divinities. The distin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ween Greek mythic violence and Jewish divine violenc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de most stark by Derrida in the following passage: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 xml:space="preserve">Instead of founding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1"/>
        </w:rPr>
        <w:t>droi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, it destroys it; instead of setting lim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boundaries, it annihilates them; instead of leading to err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expiation, it causes to expiate; instead of threatening,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strikes; and above all, this is the essential point, instea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killing with blood, it kills and annihilates without bloodshe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Blood makes all the differen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9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ythic violence lets blood, and sacrifices blood for its own sak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le divine violence eliminates life for the sake of the living,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 its expense, which the shedding of blood always is.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arison of crucifixion and circumcision comes to min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51. Two recent attempts to understand law generally through the prism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Hebraic law are Arthur J. Jacobso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Idolatry of Rules: Writing Law according to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Moses, with Reference to Other Jurisprudenc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1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DOZ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1079 (1990)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eorge P. Fletcher, Our Secret Constitution: Gettysburg and the Quest for the Ameri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ation (Apr. 1999) (unpublished selections presented to the Political Theory Workshop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Yale University) (on file with author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5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5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pagan quality of crucifixion is fairly obvious. Freud’s study of Moses suggest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n the contrary, the rationalizing function of circumcision.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GM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EU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, CLS, AND DERRID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71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ular terms, the mythic sacrifices to the building of the stat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m Machiavelli and Hobbes to Schmitt, are to give way to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ther, mystic, kind of sacrifice. Benjamin’s divine decision can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 done by proxy or represented by a human sovereign, whe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nce of Peace, il principe, Mortal God-Leviathan, or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Reichspräside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because this means sacrificing justi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oretic legal dead ends of Part I are now shown to be sacrific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ice to the law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C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A Final Solution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his postscript to the two-part essay, Derrida attempt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e to terms with National Socialism and the Final Solu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out reducing it to founding mythic violence, Derrid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vertheless reads Nazism and, again, the Holocaust—which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knowledges is not fully reducible to Nazism—in terms of myth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olence’s attempt to wipe out divine violence, the possibilit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nonrepresenting, the non-instrumental, the non-bloodlett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 of violen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llowing Benjamin, in whose name Derrid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sthumously conducts this analysis, he does not force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tinction, and declares that he is not renouncing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lightenment, imbued as it is, and had to be, with myth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ole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Derrida breaks with Benjamin in fear of being ev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motely comfortable with any compromise between the tw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olences that might leave the Holocaust as an uninterpretabl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unrepresentable form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divin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olence. To succumb to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mptation” would mean reserving judgment on the Holocaust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result of the apparent “bloodlessness” of the mechanical ma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ath at its core. Derrida then accuses Benjamin’s text of be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o Heideggerian, too messianico-marxist or archeoeschatolog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m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e is compelled to ask: is Derrid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rious? Derrida, who is obviously far more Heideggerian th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njamin ever was, collapses three very different strand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ught—disallowing difference, if you will—in the worst way.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Derrida who has been forcing Heidegger on Benjam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oughout the essay. Derrida may demonstrate that he i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ian at all; how Heideggerian he appears is another st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together. But why the “forced” interpretation? What are we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OTHEIS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Katherine Jones trans., 1939). Although, as we will see below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rrida’s analysis points to the abolition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an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ractice that involves bloodletting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cluding the eating of meat, and presumably, circumcisi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rrid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55-5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6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6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72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nk when a theorist who insists on dismantling forced identit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icipates in the crude construction of what ought to be deal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in a more differentiated manner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re it is again important to raise the question of wheth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errida has vindicated Benjamin, b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no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habilitating him in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sitive” sense that may ultimately do “injustice” to his though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’s treatment of Benjamin, like Benjamin’s of the strik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y be a clearer glimpse into nonmythic violence. In other word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is better to bring Benjamin nearer to the danger of be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motely complicitous in the very constellation that impelled hi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ake his own life. It is also better to suggest his affinity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 vitalist or, broadly speaking, “anti-liberal” tradition, so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readers might come to see this difference themselves, so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njamin—or Walter, as he signs his own essay—might speak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mself. Jacques’s abrupt abandonment of Walter toward the e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work allows the two not to be mutually identified and allow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latter to serve as a witness for himself. Specifically, Derrid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y seem “soft” on Schmitt in the essay, but only in s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perficial way that, in fact, more subtly, more unobtrusively, m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gatively,” if you will, yet no less “decisively,” overcom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and the tradition that it is fair to say that he represent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ONCLU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ritics will still ask insistently: Is Derrida’s treati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ltimately practical or practicable? Does Derrida offer the stud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law anything more than salon radicalism and pretent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bscurantism? Moreover, how is he free from any of the criticism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veled earlier against CLS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e possible answer is this: more resolutely and more sub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n is CLS, Derrida refuses to abandon the Enlighten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lement of mythic law, and thereby is much less susceptible to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cesses than is CLS. CLS rejects much of the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lightenment so bombastically, it embraces as definitive s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ftist version of it so unreflectively, and it shrugs off the ques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for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 irresponsibly, that it is far more unfaithful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lightenment than is Derrida. Or, if CLS does address the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sue, it immediately retreats to a liberal fortress that it has alread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razed to the ground. Derrida much mor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immanentl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ces 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ccomplishments of the Enlightenment legal tradition, lik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olition of slavery, the declaration of the rights of man, etc.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same time, he indicates the coercive tendencies that atte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advances. His essay suggests that one need not have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verarching theory of justice to call for just practices; and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ercively homogenizing strategies can be avoided withou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, CLS, AND DERRID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72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acrificing progressive prescriptions about the contempor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l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onstruction, as Derrida (unlike CLS) practices it, doe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rrender law to justice, or conversely justice to law; yet it retain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ce” of law. CLS wants to demonstrate the shortcoming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al qualities of law, while Derrida more substantially makes 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stand their indispensability as well as their limits. Derrid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istently resists the temptation to invoke some substan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quality against the formalism of the Enlightenment, as do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and, in the end, CLS, because he recognizes the viol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mythology of such stands. Again, Derrida’s hesitation do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necessarily spell “political” agnosticism, ambivalence,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dic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question of “force,” in particular, which is irresponsib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gnored or played with in CLS, is taken very seriously by Derrida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 gives us a much clearer idea of what the stakes of law with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out force are, despite the abstract level at which he operat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S, at the more “practical” level of legal analysis, actually seem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removed from fundamental political questions.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pporters betray the fact that they have never worked thr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ositivist quality of the notion of progressive law that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herited from Legal Realism. The latter can be forgiven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estimating the regressive ends to which law can be p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ough appeals to popular power; CLS can not be so absolv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vileged as it is with hindsight about World War II and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ompanying “events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’s relationship to Enlightenment or liberal principle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s not 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retrea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are those of CLS. These principles are ne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lly absent from, or extraneous to, his considerations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ystic versus the mythic distinction that, in a remarkably coher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y, makes the Enlightenment less and less mythic (that is,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itique of the blood sacrifice that still remains latent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lightenment, from its tolerance of, in notable contexts, capit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unishment, and in others, the eating of meat). But it doe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ccumb to the mythic by declaring that the mythic can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vercome here and now, or anytime soon. Derrida’s facilita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njamin’s engagement with the mythic is a constant, but ne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lete clearing away or preparing the way for the messianic.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invocation of a supposedly progressive moment that mer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rrors the authoritarian ones it criticizes, CLS appears crud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coherent, arbitrary, and violently mythic in comparison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conclude on a note of submission—specifically, submis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he so-called realists who want to see the practicabl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RMICK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37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72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mifications of Derrida’s approach—I turn to a more appli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tting, a setting where law was as closely identified with absolu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justice as anywhere in the world since 1945. David Dyzenhaus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compromising criticism of the apartheid judiciary in Sou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frica brings to mind the messianic vision of law revived b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errida, through Benjamin,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Force of La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yzenha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stands his own project to be a critique that reveal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ources for justice, even in legal orders presumed least likel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fford them; a critique that is “relentless, leaving no shelter behi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to hide, except finally fidelity to law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9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rrida draws our attention to all of the intellectu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tinomies of law—abstract and concrete, formal and material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ule and case, creation and destruction, decision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cidability—and all the injustices retained within legal ord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fter their establishment and perpetuated in their practice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cifically, the violence of regime-founding and regimeconservati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ut 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tunes us to the possibility of a justi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is like the messianic, if not how to bring it into existenc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us an intuition abou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justi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mains: one that deliv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tribution without letting blood, and one that establishes equal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out dominating and homogenizing the variety of the worl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VI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YZENHA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DGING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DG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DG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RSELV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UT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ONCILIATION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PARTHEI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8). On justice in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ostcolonial context more generally, see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YATRI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AKRAVORT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PIVA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A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ITIQU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STCOLONI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A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WARD 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TORY OF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ISH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SEN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9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YZENHA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97, at xiv; John P. McCormi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avid Dyzenhaus’ Judging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Judges, Judging Ourselv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N.Y.U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&amp;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ANG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book review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0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forthcoming 2000)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FFFFFF"/>
          <w:kern w:val="0"/>
          <w:sz w:val="24"/>
          <w:szCs w:val="20"/>
        </w:rPr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20"/>
        </w:rPr>
      </w:r>
    </w:p>
    <w:p>
      <w:pPr>
        <w:pStyle w:val="Normal"/>
        <w:rPr>
          <w:rFonts w:ascii="TimesTen-Roman;Times New Roman" w:hAnsi="TimesTen-Roman;Times New Roman" w:cs="TimesTen-Roman;Times New Roman"/>
          <w:color w:val="FFFFFF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Arial Unicode MS">
    <w:charset w:val="86"/>
    <w:family w:val="swiss"/>
    <w:pitch w:val="variable"/>
  </w:font>
  <w:font w:name="TimesTen-Roman">
    <w:altName w:val="Times New Roman"/>
    <w:charset w:val="00"/>
    <w:family w:val="roman"/>
    <w:pitch w:val="default"/>
  </w:font>
  <w:font w:name="MonotypeSorts">
    <w:altName w:val="Times New Roman"/>
    <w:charset w:val="00"/>
    <w:family w:val="auto"/>
    <w:pitch w:val="default"/>
  </w:font>
  <w:font w:name="TimesTen-Ital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0:32:00Z</dcterms:created>
  <dc:creator>fanyafeng</dc:creator>
  <dc:description/>
  <dc:language>en-US</dc:language>
  <cp:lastModifiedBy>fanyafeng</cp:lastModifiedBy>
  <dcterms:modified xsi:type="dcterms:W3CDTF">2002-10-24T10:36:00Z</dcterms:modified>
  <cp:revision>2</cp:revision>
  <dc:subject/>
  <dc:title>公 法 评 论</dc:title>
</cp:coreProperties>
</file>