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156"/>
        <w:jc w:val="center"/>
        <w:rPr>
          <w:sz w:val="36"/>
        </w:rPr>
      </w:pPr>
      <w:r>
        <w:rPr>
          <w:b/>
          <w:bCs/>
          <w:sz w:val="36"/>
        </w:rPr>
        <w:t>也</w:t>
      </w:r>
      <w:r>
        <w:rPr>
          <w:rFonts w:eastAsia="Times New Roman"/>
          <w:b/>
          <w:bCs/>
          <w:sz w:val="36"/>
        </w:rPr>
        <w:t xml:space="preserve"> </w:t>
      </w:r>
      <w:r>
        <w:rPr>
          <w:b/>
          <w:bCs/>
          <w:sz w:val="36"/>
        </w:rPr>
        <w:t>论</w:t>
      </w:r>
      <w:r>
        <w:rPr>
          <w:rFonts w:eastAsia="Times New Roman"/>
          <w:b/>
          <w:bCs/>
          <w:sz w:val="36"/>
        </w:rPr>
        <w:t xml:space="preserve"> </w:t>
      </w:r>
      <w:r>
        <w:rPr>
          <w:b/>
          <w:bCs/>
          <w:sz w:val="36"/>
        </w:rPr>
        <w:t>法</w:t>
      </w:r>
      <w:r>
        <w:rPr>
          <w:rFonts w:eastAsia="Times New Roman"/>
          <w:b/>
          <w:bCs/>
          <w:sz w:val="36"/>
        </w:rPr>
        <w:t xml:space="preserve"> </w:t>
      </w:r>
      <w:r>
        <w:rPr>
          <w:b/>
          <w:bCs/>
          <w:sz w:val="36"/>
        </w:rPr>
        <w:t>治</w:t>
      </w:r>
    </w:p>
    <w:p>
      <w:pPr>
        <w:pStyle w:val="Normal"/>
        <w:ind w:firstLine="3794"/>
        <w:rPr>
          <w:sz w:val="28"/>
        </w:rPr>
      </w:pPr>
      <w:r>
        <w:rPr>
          <w:rFonts w:eastAsia="仿宋_GB2312"/>
          <w:sz w:val="28"/>
        </w:rPr>
        <w:t>戚</w:t>
      </w:r>
      <w:r>
        <w:rPr>
          <w:rFonts w:eastAsia="Times New Roman"/>
          <w:sz w:val="28"/>
        </w:rPr>
        <w:t xml:space="preserve"> </w:t>
      </w:r>
      <w:r>
        <w:rPr>
          <w:rFonts w:eastAsia="仿宋_GB2312"/>
          <w:sz w:val="28"/>
        </w:rPr>
        <w:t>渊</w:t>
      </w:r>
    </w:p>
    <w:p>
      <w:pPr>
        <w:pStyle w:val="Normal"/>
        <w:ind w:firstLine="435"/>
        <w:rPr/>
      </w:pPr>
      <w:r>
        <w:rPr/>
        <w:t>近年来，伴随着社会主义市场经济体制的建设，对法治问题的研究越来越受到学界的重视，已出现了一大批研究成果。这些成果要么对这个开放型的经典概念进行了丰富多彩的深入诠释，要么对我国在现行体制内如何实现法治提出了种种制度设想，均具有积极意义。本文无意重复学界类似的论说，仅根据法治实践的一般经验，从国家、社会及其二者关系的层面上对法治以及我国的法治建设作一些自己的理解，以求教于学界师长同仁。</w:t>
      </w:r>
    </w:p>
    <w:p>
      <w:pPr>
        <w:pStyle w:val="Normal"/>
        <w:spacing w:before="156" w:after="156"/>
        <w:ind w:firstLine="437"/>
        <w:jc w:val="center"/>
        <w:rPr>
          <w:b/>
          <w:b/>
          <w:bCs/>
          <w:sz w:val="24"/>
        </w:rPr>
      </w:pPr>
      <w:r>
        <w:rPr>
          <w:b/>
          <w:bCs/>
          <w:sz w:val="24"/>
        </w:rPr>
        <w:t>一</w:t>
      </w:r>
    </w:p>
    <w:p>
      <w:pPr>
        <w:pStyle w:val="Normal"/>
        <w:rPr/>
      </w:pPr>
      <w:r>
        <w:rPr>
          <w:rFonts w:eastAsia="Times New Roman"/>
        </w:rPr>
        <w:t xml:space="preserve">    </w:t>
      </w:r>
      <w:r>
        <w:rPr/>
        <w:t>法治，在英语世界里，表达很简单：</w:t>
      </w:r>
      <w:r>
        <w:rPr/>
        <w:t>rule of  law</w:t>
      </w:r>
      <w:r>
        <w:rPr/>
        <w:t>，内涵却十分丰富。自柏拉图以来的大小思想家们主要以国家权力为言说对象，将法治国家的特征描述为国家权力受到限制（进而人民权利获得保障）、法律为政府与人民共同遵守，等等。那么，这样的法治国家是怎样形成的呢？</w:t>
      </w:r>
    </w:p>
    <w:p>
      <w:pPr>
        <w:pStyle w:val="Normal"/>
        <w:ind w:firstLine="435"/>
        <w:rPr/>
      </w:pPr>
      <w:r>
        <w:rPr/>
        <w:t>众所周知，在漫漫的历史长河中，人类经历过无国家的社会、社会与国家一体化、社会与国家二元并进这样三种历史形态。在前资本主义社会，通常是国家特别强大，而社会特别弱小，甚至是社会被淹埋在国家之中，国家与社会处于非均衡发展状态。从世界历史中，我们可以看到，国家与社会相对均衡发展是在政教分离、资产阶级革命取得胜利、国家有了宪法以后才得以完成、并在国家与社会二元结构中不断演进的。事实上，国家与社会均衡发展的过程也是国家权力与人民权利由绝对对立到既对立又统一的过程。我们也可以说，这个过程是由专制走向民主的过程，是由权力一统天下到权利—权力互相妥协或制约的过程。不止于此，从世界宪政史中我们还可以清楚地看到：在这一过程中，国家权力表现出由集中到分立的特征，人民权利表现出由不平等到平等、不自由到自由的特征。于是，我们可知，法治国家具有以下特征：</w:t>
      </w:r>
    </w:p>
    <w:p>
      <w:pPr>
        <w:pStyle w:val="Normal"/>
        <w:ind w:firstLine="435"/>
        <w:rPr/>
      </w:pPr>
      <w:r>
        <w:rPr/>
        <w:t>在国家层面上，国家权力应表现为分开行使并相互制衡；在社会层面上，法治应体现为平等、自由与民主；在国家与社会的关系层面上，法治的实质要素是主权在民或人民主权。在这里，权力分立、主权在民、民主、自由与平等作为法治的必备要素，均具有特定的实质含义，并有具体的法律程序可供操作，予以保障。之所以这么说，是因为它们必须在特定条件下才能产生和存在，并在一定的法律程序中才能获得实现。</w:t>
      </w:r>
    </w:p>
    <w:p>
      <w:pPr>
        <w:pStyle w:val="Normal"/>
        <w:ind w:firstLine="435"/>
        <w:rPr/>
      </w:pPr>
      <w:r>
        <w:rPr/>
        <w:t>平等、自由、民主走上社会层面的条件可以概括为：</w:t>
      </w:r>
    </w:p>
    <w:p>
      <w:pPr>
        <w:pStyle w:val="Normal"/>
        <w:ind w:firstLine="435"/>
        <w:rPr/>
      </w:pPr>
      <w:r>
        <w:rPr/>
        <w:t>平等来源于商品经济——商品交换的前提是公平、等价、有偿，进而表现为主体独立、人格平等、排除特权。在商品经济存在的地方，平等，作为一种观念，“刺激着人们对宿命和命运、对偶然的差异、对具体的特权和不公正的权力的反抗意识；</w:t>
      </w:r>
      <w:r>
        <w:rPr>
          <w:rStyle w:val="FootnoteCharacters"/>
          <w:rStyle w:val="FootnoteAnchor"/>
        </w:rPr>
        <w:footnoteReference w:id="2"/>
      </w:r>
      <w:r>
        <w:rPr/>
        <w:t>作为一种制度，它从根本上否定了血缘、门第、地域、民族、语言、信仰之间的差别所形成的等级和特权，接着从政治上摧毁了专制制度，而把经济平等和政治平等变为可操作的制度事实。商品经济反映着人与人之间平等的社会、经济、政治关系，商品生产者和商品所有者都是平等的独立自主的主体。商品经济把通行的等价交换原则转化为法律面前人人平等原则。因此，没有商品经济就没有平等。</w:t>
      </w:r>
    </w:p>
    <w:p>
      <w:pPr>
        <w:pStyle w:val="Normal"/>
        <w:ind w:firstLine="435"/>
        <w:rPr/>
      </w:pPr>
      <w:r>
        <w:rPr/>
        <w:t>自由来源于私有财产权——私有财产权包括动产、不动产、知识财产权和劳动力个人所有权，它们构成了自由的基础。因为自由既表现为个人自主的自由（思想自由、择业自由、表达自由、迁徙自由等），也表现为关系中的自由（政治自由等）。任何独立的个人只是由于掌握了由自己自由支配的私有财产才能免于任何他人或政府的全权控制，才能以个人的身份自由决定他想要做的事情；</w:t>
      </w:r>
      <w:r>
        <w:rPr>
          <w:rStyle w:val="FootnoteCharacters"/>
          <w:rStyle w:val="FootnoteAnchor"/>
        </w:rPr>
        <w:footnoteReference w:id="3"/>
      </w:r>
      <w:r>
        <w:rPr/>
        <w:t>它也是个人自治和自我表现的条件，因此被西方先哲们奉为神圣；同时，经济上的结社自由（每个人有权利为经济目的与他人结社——自由企业）导致了政治上的结社自由（政党政治），经济自由也创造了政治自由的基础。如果人们可以在没有高压统治和中央指挥的情况下相互合作，那么，这可以缩小运用政治权力的范围，</w:t>
      </w:r>
      <w:r>
        <w:rPr>
          <w:rStyle w:val="FootnoteCharacters"/>
          <w:rStyle w:val="FootnoteAnchor"/>
        </w:rPr>
        <w:footnoteReference w:id="4"/>
      </w:r>
      <w:r>
        <w:rPr/>
        <w:t>从而也给人们带来更多的政治自由。因此，没有私有财产权就没有自由。</w:t>
      </w:r>
    </w:p>
    <w:p>
      <w:pPr>
        <w:pStyle w:val="Normal"/>
        <w:ind w:firstLine="435"/>
        <w:rPr/>
      </w:pPr>
      <w:r>
        <w:rPr/>
        <w:t>民主产生于有产阶级——在法治状态下，民主既是社会层面上的概念，也是国家层面上的概念，作为前者，民主是社会自治，主要是经济领域里的要素，其哲学基础是经验主义，因此亦可称为经验主义民主。作为后者，民主是国家制度，主要是政治领域里的要素，其哲学基础是理性主义，因此亦可称为理性主义民主。在商品经济的发展中产生的有产阶级既没有王室贵族生而就有的世袭特权，又没有教会那种上帝授予的宗教特权，当他们依靠自己的努力和机遇在经济上获得了平等和自由的地位，为了保护和发展他们的财富和地位，就开始争取政治领域里的平等和自由，以达到与贵族和教会分享政治权力的目的。在此过程中，有产阶级把自己的要求普遍化为全体人民的要求，并称之为“天赋人权”，用来动员民众，锋芒直指国家权力，并希望建立一种民主的国家制度。这就是社会民主对政治民主的作用。所以，没有有产阶级就没有民主。</w:t>
      </w:r>
    </w:p>
    <w:p>
      <w:pPr>
        <w:pStyle w:val="Normal"/>
        <w:ind w:firstLine="435"/>
        <w:rPr/>
      </w:pPr>
      <w:r>
        <w:rPr/>
        <w:t>在法治的价值结构中，平等是自由的前提，作为独立和单个的主体均拥有思想自由和人格尊严等基本人权，平等权对其具有绝对意义。没有平等就没有自由。平等也是民主的基础。平等否定了产生不平等的权威，只有每一个人平等地成为自己的权威时，民主才得以运行。在法治的价值结构中，自由的逻辑高于民主的逻辑。这是因为，自由，在此际，是自我负责的同义语，它是利益与责任的统一体，自由的自我行为一旦作出，即会带来利或不利的法律后果（均由自己直接承担），而个人的民主行为一旦作出，其行为的法律后果（由于行为是被代表的）只能间接地由原行为人承担，所以，自由的法律责任要重于民主的法律责任。更在于，自由是社会层面上的概念，而民主主要是国家层面上的概念，由于社会先于国家存在，自由的发展终不可避免地会有利于民主制度的发展和完善。所以，没有自由的社会就不可能有民主的国家。</w:t>
      </w:r>
    </w:p>
    <w:p>
      <w:pPr>
        <w:pStyle w:val="Normal"/>
        <w:ind w:firstLine="435"/>
        <w:rPr/>
      </w:pPr>
      <w:r>
        <w:rPr/>
        <w:t>法治在国家层面上表现为国家权力的分立与制衡。在法治状态下，国家是拥有权力的唯一合法主体。国家权力，在专制制度下，一统于一个人或一个机构，但在民主制度下，国家权力是由几个机构分别行使并相互制约的。之所以采用这样的制度设置，是人们希望三个机构不会同时腐败。因为在分权制衡的状况下，每一个机构行使的国家权力都要受到另一个国家机构的权力的制约，没有最高权力。分权制衡原则的存在不是为了提高效率，而是为了防止专断和决策失误，不是为了避免磨擦，而是通过权力分立与制衡过程中难以避免的磨擦使人民免受独裁统治之苦，</w:t>
      </w:r>
      <w:r>
        <w:rPr>
          <w:rStyle w:val="FootnoteCharacters"/>
          <w:rStyle w:val="FootnoteAnchor"/>
        </w:rPr>
        <w:footnoteReference w:id="5"/>
      </w:r>
      <w:r>
        <w:rPr/>
        <w:t>并通过尊重正当法律程序，避免决策者独断专行或假公济私之行径。</w:t>
      </w:r>
    </w:p>
    <w:p>
      <w:pPr>
        <w:pStyle w:val="Normal"/>
        <w:ind w:firstLine="435"/>
        <w:rPr/>
      </w:pPr>
      <w:r>
        <w:rPr/>
        <w:t>如果行使国家权力的机构（在国家层面上）同时腐败怎么办？法治的理论和实践告诉我们，仅有国家之间的相互制约还不够，国家权力还要受到人民权利的制约，这就是主权在民或人民主权原则在法治中的运用。现代宪法中的主权在民或人民主权原则是可以操作的。它表现为在宪法中宣告主权在民或人民主权的国家，其国家权力（分解为立法权、行政权、司法权）至少有一支直接（通过普选）来自人民。一旦在国家层面上的权力同时腐败时，主权在民原则可以发生作用（更换其中的一支权力以制约其它权力）。同时，主权在民原则的实现还要求在分立的立法权、行政权和司法权之上不再有其它权力存在。只有这样，才能称得上是主权在民或人民主权的国家。</w:t>
      </w:r>
      <w:r>
        <w:rPr>
          <w:rStyle w:val="FootnoteCharacters"/>
          <w:rStyle w:val="FootnoteAnchor"/>
        </w:rPr>
        <w:footnoteReference w:id="6"/>
      </w:r>
      <w:r>
        <w:rPr/>
        <w:t>主权在民或人民主权原则的重要意义在于：正是这一原则将社会（权利载体）和国家（权力载体）以制度形态直接联系起来，使得人民可以行使权利直接制约国家权力。</w:t>
      </w:r>
    </w:p>
    <w:p>
      <w:pPr>
        <w:pStyle w:val="Normal"/>
        <w:ind w:firstLine="435"/>
        <w:rPr/>
      </w:pPr>
      <w:r>
        <w:rPr/>
        <w:t>世界宪政史表明，如果一个国家在国家层面、社会层面、社会和国家的关系层面上能呈现上述状态，那么，这个国家就是法治国家。同时，从上面的论述中我们可以看到，法治只有在国家和社会相对分离并呈二元并进的结构中才得以实现，这是因为国家和社会具有不同的内在规定性：</w:t>
      </w:r>
    </w:p>
    <w:p>
      <w:pPr>
        <w:pStyle w:val="Normal"/>
        <w:ind w:firstLine="435"/>
        <w:rPr/>
      </w:pPr>
      <w:r>
        <w:rPr/>
        <w:t>第一，国家是普遍性领域，社会是特殊性领域，在一定历史发展阶段上，社会的普遍利益还不可能由自己来协调和维持，“由于私人利益和公共利益之间的这种矛盾，公共利益才以国家的姿态而采取一种和实际利益（不论是单个的还是共同的）脱离的独立形式”。</w:t>
      </w:r>
      <w:r>
        <w:rPr>
          <w:rStyle w:val="FootnoteCharacters"/>
          <w:rStyle w:val="FootnoteAnchor"/>
        </w:rPr>
        <w:footnoteReference w:id="7"/>
      </w:r>
      <w:r>
        <w:rPr/>
        <w:t>国家由此就成为社会普遍利益和普遍意志的代表而抽象地凌驾于社会之上。正如国家是社会发展到一定历史阶段上的产物、是来源于社会一样，具体的国家权力也是来源于具体的社会权利，国家与社会的相对分离正是为了使社会权利制约国家权力成为可能。这是法治在社会与国家关系层面上的要求。</w:t>
      </w:r>
    </w:p>
    <w:p>
      <w:pPr>
        <w:pStyle w:val="Normal"/>
        <w:ind w:firstLine="435"/>
        <w:rPr/>
      </w:pPr>
      <w:r>
        <w:rPr/>
        <w:t>第二，国家是自为性领域，社会是自在性领域，国家作为管理社会的公共权力机关，其一切活动不是任意的，而是自觉地通过一整套法律制度将社会活动限制在一定的“秩序”内，社会作为自在性的领域，其一切活动则是任意的、自发的，社会的行为准则只具有约定的作用，而没有象国家法律一样的强制作用。社会的自在性特征表明：国家权力不可以无孔不入地渗透到社会的一切领域，一方面，国家通过法治将社会规范在一定的秩序之内，另一方面，国家对社会的管理也必须由法律确定其权力的边界条件，从而不致于阻碍社会正常的发展过程。在这里，国家之所以能依法治理，固然与上述的社会权利的制约密切相关，但也必须表现为国家权力之间的制约，以防止某一种权力的无限扩张，保证法治要求的权力平衡，从而保护社会的发展。</w:t>
      </w:r>
    </w:p>
    <w:p>
      <w:pPr>
        <w:pStyle w:val="Normal"/>
        <w:ind w:firstLine="435"/>
        <w:rPr/>
      </w:pPr>
      <w:r>
        <w:rPr/>
        <w:t>第三，国家是承担权力的载体，社会是享有权利的载体。国家的一切活动的最主要特征是它的权力性质，在国家领域里，其主要矛盾表现为权力斗争（候选人为争取选民的支持而展开的竞争），其构成的任何关系是权力——权力制衡关系，国家管理社会的手段主要是运用权力。而社会活动的基础是权利运动，没有权利就没有社会，社会的基本关系是权利——权利关系而不是权利——义务关系，社会发展的基本规律是权利在内涵和外延方面的不断深化和扩大。因此，国家和社会的关系实质上就是权力——权利关系；国家与社会的矛盾实质上也就是权力——权利之间的矛盾。社会是以排斥国家为存在前提的，而国家，作为唯一垄断强制的载体，往往会通过强制过份控制社会。如何确定国家与社会之间的合理边界？</w:t>
      </w:r>
      <w:r>
        <w:rPr>
          <w:rStyle w:val="FootnoteCharacters"/>
          <w:rStyle w:val="FootnoteAnchor"/>
        </w:rPr>
        <w:footnoteReference w:id="8"/>
      </w:r>
      <w:r>
        <w:rPr/>
        <w:t>近代文明的独创成就是，把国家权力的运用同社会（公民个人）最大限度和最高形式的自由结合在一起。</w:t>
      </w:r>
      <w:r>
        <w:rPr>
          <w:rStyle w:val="FootnoteCharacters"/>
          <w:rStyle w:val="FootnoteAnchor"/>
        </w:rPr>
        <w:footnoteReference w:id="9"/>
      </w:r>
      <w:r>
        <w:rPr/>
        <w:t>事实上，任何国家的作用都是在运用意志，只是在专制制度下，国家运用的是个人意志，而在民主制度下，国家运用的是公共意志。而公共意志的表达只有在民主自由的社会中才有可能。因此，“一个民主自由的社会不仅要求国家掌握对强制的垄断，而且要求国家仅仅对强制的垄断，在其它所有方面，它都应该在与任何公民一样的条件下行事”。</w:t>
      </w:r>
      <w:r>
        <w:rPr>
          <w:rStyle w:val="FootnoteCharacters"/>
          <w:rStyle w:val="FootnoteAnchor"/>
        </w:rPr>
        <w:footnoteReference w:id="10"/>
      </w:r>
      <w:r>
        <w:rPr/>
        <w:t>在法治的价值结构中，社会之所以是社会，是它可以排斥非法的国家强制；而社会中存在平等、自由、民主是社会具有这种能力的前提。</w:t>
      </w:r>
    </w:p>
    <w:p>
      <w:pPr>
        <w:pStyle w:val="Normal"/>
        <w:ind w:firstLine="435"/>
        <w:rPr/>
      </w:pPr>
      <w:r>
        <w:rPr/>
        <w:t>国家与社会的特征清楚地表明：法治在国家领域里的意义是确定不同性质的权力与权力之间的界限，规范不同性质的权力与权力之间的冲突，以期形成合乎社会要求的权力秩序；法治在社会领域里的意义是规范和保障权利——权利互惠性契约关系的实现，并促进权利在内涵和外延两方面的深化和扩大；法治在国家与社会的关系领域里的意义是限制国家权力对社会权利的侵害，给社会提供表达合法反对意见的渠道（如定期选举、宪法诉讼、新闻自由等）用以监督国家权力，保障社会和国家在对立统一的二元结构中平行并进。</w:t>
      </w:r>
    </w:p>
    <w:p>
      <w:pPr>
        <w:pStyle w:val="Normal"/>
        <w:spacing w:before="156" w:after="156"/>
        <w:ind w:firstLine="437"/>
        <w:jc w:val="center"/>
        <w:rPr>
          <w:b/>
          <w:b/>
          <w:bCs/>
          <w:sz w:val="24"/>
        </w:rPr>
      </w:pPr>
      <w:r>
        <w:rPr>
          <w:b/>
          <w:bCs/>
          <w:sz w:val="24"/>
        </w:rPr>
        <w:t>二</w:t>
      </w:r>
    </w:p>
    <w:p>
      <w:pPr>
        <w:pStyle w:val="Normal"/>
        <w:ind w:firstLine="435"/>
        <w:rPr/>
      </w:pPr>
      <w:r>
        <w:rPr/>
        <w:t>循着上面的思路回溯历史，我们可以看到，一百多年来，中国人在国家、社会及二者关系的建构上，慌不择路或择尽诸路，付出了极为昂贵的代价。事实上，近代中国社会剧变的风尘、中西文化的碰撞并没有带来西方国家的法治思想，使中国人意识到法治的意义，而是以反封建、争民主的方式试图启动中国现代化的进程，在其间，地主阶级改革派、农民起义领袖、洋务派、资产阶级改良派、资产阶级革命派、无政府主义者、急进的民主主义者，中国社会各个不同的阶级、阶层、不同的政治派别，都程度不同地卷入到了这一旷日持久的历史潮流中，他们提出或引进的思想色彩各异，有温和、激烈之分，粗疏、精致之别，有的洋溢着理想主义和浪漫主义气息，有的充满着现实主义和历史主义精神，互相之间也有纷争、攻讦、詈骂，但其出发点却是一致的，就是要使中国从挨欺被打的困境中和封建专制的高压下解脱出来，把中国引向光明与进步。</w:t>
      </w:r>
      <w:r>
        <w:rPr>
          <w:rStyle w:val="FootnoteCharacters"/>
          <w:rStyle w:val="FootnoteAnchor"/>
        </w:rPr>
        <w:footnoteReference w:id="11"/>
      </w:r>
      <w:r>
        <w:rPr/>
        <w:t>伴随着魏源、洪仁</w:t>
      </w:r>
      <w:r>
        <w:rPr>
          <w:rFonts w:ascii="宋体;SimSun" w:hAnsi="宋体;SimSun" w:cs="宋体;SimSun"/>
        </w:rPr>
        <w:t>玕</w:t>
      </w:r>
      <w:r>
        <w:rPr/>
        <w:t>对西方民主的赞叹，郑观应、张树声对君主立宪的议论，康有为、谭嗣同的改良尝试，孙中山、邹容的共和方案，甚至是陈独秀、李大钊的民主呐喊——这些先人思想的直接成果是开启了中国历史上的制宪进程。从</w:t>
      </w:r>
      <w:r>
        <w:rPr/>
        <w:t>1908</w:t>
      </w:r>
      <w:r>
        <w:rPr/>
        <w:t>年的《钦定宪法大纲》到</w:t>
      </w:r>
      <w:r>
        <w:rPr/>
        <w:t>1949</w:t>
      </w:r>
      <w:r>
        <w:rPr/>
        <w:t>年的《共同纲领》，短短</w:t>
      </w:r>
      <w:r>
        <w:rPr/>
        <w:t>40</w:t>
      </w:r>
      <w:r>
        <w:rPr/>
        <w:t>年间，共有</w:t>
      </w:r>
      <w:r>
        <w:rPr/>
        <w:t>16</w:t>
      </w:r>
      <w:r>
        <w:rPr/>
        <w:t>部宪法或宪法性法律出台。在这些宪法中，近现代西方宪法中出现过的、并且正在运行的政治制度几乎都在中国大地上作过实验：</w:t>
      </w:r>
    </w:p>
    <w:p>
      <w:pPr>
        <w:pStyle w:val="Normal"/>
        <w:ind w:firstLine="435"/>
        <w:rPr/>
      </w:pPr>
      <w:r>
        <w:rPr/>
        <w:t>在国家层面上，他们引进过“君主立宪制”</w:t>
      </w:r>
      <w:r>
        <w:rPr>
          <w:rStyle w:val="FootnoteCharacters"/>
          <w:rStyle w:val="FootnoteAnchor"/>
        </w:rPr>
        <w:footnoteReference w:id="12"/>
      </w:r>
      <w:r>
        <w:rPr/>
        <w:t>，“民主共和制”</w:t>
      </w:r>
      <w:r>
        <w:rPr>
          <w:rStyle w:val="FootnoteCharacters"/>
          <w:rStyle w:val="FootnoteAnchor"/>
        </w:rPr>
        <w:footnoteReference w:id="13"/>
      </w:r>
      <w:r>
        <w:rPr/>
        <w:t>，“总统制”</w:t>
      </w:r>
      <w:r>
        <w:rPr>
          <w:rStyle w:val="FootnoteCharacters"/>
          <w:rStyle w:val="FootnoteAnchor"/>
        </w:rPr>
        <w:footnoteReference w:id="14"/>
      </w:r>
      <w:r>
        <w:rPr/>
        <w:t>，“责任内阁制”，</w:t>
      </w:r>
      <w:r>
        <w:rPr>
          <w:rStyle w:val="FootnoteCharacters"/>
          <w:rStyle w:val="FootnoteAnchor"/>
        </w:rPr>
        <w:footnoteReference w:id="15"/>
      </w:r>
      <w:r>
        <w:rPr/>
        <w:t>“两院制”，</w:t>
      </w:r>
      <w:r>
        <w:rPr>
          <w:rStyle w:val="FootnoteCharacters"/>
          <w:rStyle w:val="FootnoteAnchor"/>
        </w:rPr>
        <w:footnoteReference w:id="16"/>
      </w:r>
      <w:r>
        <w:rPr/>
        <w:t>“三权分立制”，</w:t>
      </w:r>
      <w:r>
        <w:rPr>
          <w:rStyle w:val="FootnoteCharacters"/>
          <w:rStyle w:val="FootnoteAnchor"/>
        </w:rPr>
        <w:footnoteReference w:id="17"/>
      </w:r>
      <w:r>
        <w:rPr/>
        <w:t>“联邦制”，</w:t>
      </w:r>
      <w:r>
        <w:rPr>
          <w:rStyle w:val="FootnoteCharacters"/>
          <w:rStyle w:val="FootnoteAnchor"/>
        </w:rPr>
        <w:footnoteReference w:id="18"/>
      </w:r>
      <w:r>
        <w:rPr/>
        <w:t>“违宪审查制”，</w:t>
      </w:r>
      <w:r>
        <w:rPr>
          <w:rStyle w:val="FootnoteCharacters"/>
          <w:rStyle w:val="FootnoteAnchor"/>
        </w:rPr>
        <w:footnoteReference w:id="19"/>
      </w:r>
      <w:r>
        <w:rPr/>
        <w:t>“法官终身制”，</w:t>
      </w:r>
      <w:r>
        <w:rPr>
          <w:rStyle w:val="FootnoteCharacters"/>
          <w:rStyle w:val="FootnoteAnchor"/>
        </w:rPr>
        <w:footnoteReference w:id="20"/>
      </w:r>
      <w:r>
        <w:rPr/>
        <w:t>等等。</w:t>
      </w:r>
    </w:p>
    <w:p>
      <w:pPr>
        <w:pStyle w:val="Normal"/>
        <w:ind w:firstLine="435"/>
        <w:rPr/>
      </w:pPr>
      <w:r>
        <w:rPr/>
        <w:t>在社会层面上，上述宪法均规定过西方现行宪法中也有的国民基本权利和自由，比如人身自由、言论自由、出版、集会、结社、迁徙、信教等自由；选举及被选举、罢免、创制、复决等政治权利；私有财产权；</w:t>
      </w:r>
      <w:r>
        <w:rPr>
          <w:rStyle w:val="FootnoteCharacters"/>
          <w:rStyle w:val="FootnoteAnchor"/>
        </w:rPr>
        <w:footnoteReference w:id="21"/>
      </w:r>
      <w:r>
        <w:rPr/>
        <w:t>平等权，等等。甚至是，西方国家早期选举中采用过的有限选举权</w:t>
      </w:r>
      <w:r>
        <w:rPr>
          <w:rStyle w:val="FootnoteCharacters"/>
          <w:rStyle w:val="FootnoteAnchor"/>
        </w:rPr>
        <w:footnoteReference w:id="22"/>
      </w:r>
      <w:r>
        <w:rPr/>
        <w:t>也在个别宪法中出现过。从法律规定上看，这些权利和自由已足以对抗国家权力对公民的侵犯。</w:t>
      </w:r>
    </w:p>
    <w:p>
      <w:pPr>
        <w:pStyle w:val="Normal"/>
        <w:ind w:firstLine="435"/>
        <w:rPr/>
      </w:pPr>
      <w:r>
        <w:rPr/>
        <w:t>在国家与社会的关系层面上，几乎每一部宪法都出现过主权在民原则，也标榜民治、民有、民享；实现三民主义；授政于民选政府。不止于原则规定，在</w:t>
      </w:r>
      <w:r>
        <w:rPr/>
        <w:t>1923</w:t>
      </w:r>
      <w:r>
        <w:rPr/>
        <w:t>年颁布的《中华民国宪法》</w:t>
      </w:r>
      <w:r>
        <w:rPr>
          <w:rStyle w:val="FootnoteCharacters"/>
          <w:rStyle w:val="FootnoteAnchor"/>
        </w:rPr>
        <w:footnoteReference w:id="23"/>
      </w:r>
      <w:r>
        <w:rPr/>
        <w:t>、</w:t>
      </w:r>
      <w:r>
        <w:rPr/>
        <w:t>1936</w:t>
      </w:r>
      <w:r>
        <w:rPr/>
        <w:t>年公布的《中华民国宪法草案》</w:t>
      </w:r>
      <w:r>
        <w:rPr>
          <w:rStyle w:val="FootnoteCharacters"/>
          <w:rStyle w:val="FootnoteAnchor"/>
        </w:rPr>
        <w:footnoteReference w:id="24"/>
      </w:r>
      <w:r>
        <w:rPr/>
        <w:t>及</w:t>
      </w:r>
      <w:r>
        <w:rPr/>
        <w:t>1946</w:t>
      </w:r>
      <w:r>
        <w:rPr/>
        <w:t>年公布的《中华民国宪法》</w:t>
      </w:r>
      <w:r>
        <w:rPr>
          <w:rStyle w:val="FootnoteCharacters"/>
          <w:rStyle w:val="FootnoteAnchor"/>
        </w:rPr>
        <w:footnoteReference w:id="25"/>
      </w:r>
      <w:r>
        <w:rPr/>
        <w:t>中还有“县民直接选举县长”的具体规定，作为国家最高立法机关和最高监察机关的组成人员也分别由选民直接和间接（一次）选举产生</w:t>
      </w:r>
      <w:r>
        <w:rPr>
          <w:rStyle w:val="FootnoteCharacters"/>
          <w:rStyle w:val="FootnoteAnchor"/>
        </w:rPr>
        <w:footnoteReference w:id="26"/>
      </w:r>
      <w:r>
        <w:rPr/>
        <w:t>。这些宪法规定表明人民与国家最高权力或国家权力在宪法形式上已有了一定程度的直接联系，从理论上说，它使人民直接监督国家权力成为可能。</w:t>
      </w:r>
    </w:p>
    <w:p>
      <w:pPr>
        <w:pStyle w:val="Normal"/>
        <w:ind w:firstLine="435"/>
        <w:rPr/>
      </w:pPr>
      <w:r>
        <w:rPr/>
        <w:t>如此之多的西方式宪法制度，为什么没有使中国成为法治国家或法治社会？如果仅从法律上观察，不难看出，这些宪法规定中还缺乏构成民主与宪政的基本要素：</w:t>
      </w:r>
    </w:p>
    <w:p>
      <w:pPr>
        <w:pStyle w:val="Normal"/>
        <w:ind w:firstLine="435"/>
        <w:rPr/>
      </w:pPr>
      <w:r>
        <w:rPr/>
        <w:t>1</w:t>
      </w:r>
      <w:r>
        <w:rPr/>
        <w:t>．普选。普选是构成一国民主政治的基本要素，也是法治国家的必要条件，它以直接选举的方式将人民的政治权利与国家的最高权力直接联系起来。它是防止个人独裁和专制的手段，因为人民不会自己对自己施行暴政，因而人民不会去选举欺压人民、侵害民权的暴君，并可以通过投票把那些欺压人民、侵害民权的暴君赶下去。在此制度下，任何一个政治集团及其领袖要在选举中获胜或获胜以后，都不会轻易地歧视或压迫任何其它政治集团，因为在普选制下，今天的在野集团，明天完全有可能成为在朝的集团。不仅如此，普选还是定期的自由选举和差额选举，它须有独立的民意调查机构及时地反映选民的偏好。显然，在上述宪法中，普选的范围是极其有限的，“总统”都不是普选产生，人民无法选择最高统治者。更重要的是，它表明在这一历史时期，国家与社会的一体化，更具体地说，是经济与政治的一体化：在法治社会里，生产资料的所有者不直接操作国家权力，而是运用财富的力量间接地控制国家权力，通过自己的政治代理人行使国家权力。这种权力的所有与权力的行使相分离有可能造成政治风险，然而，一旦这种政治风险产生，权力的所有者可以依法撤回自己授出的权力。这就是普选制的精髓，也是法治的民主意涵。</w:t>
      </w:r>
    </w:p>
    <w:p>
      <w:pPr>
        <w:pStyle w:val="Normal"/>
        <w:ind w:firstLine="435"/>
        <w:rPr/>
      </w:pPr>
      <w:r>
        <w:rPr/>
        <w:t>2</w:t>
      </w:r>
      <w:r>
        <w:rPr/>
        <w:t>．权力制衡。三权分立的意义不仅在“分”，更在于“立”，“立”意味着权力的相互制约，制约的目的是为了防止相对权力的腐败。这是法治的宪政意涵。从上述宪法中，我们可以看到，处处存在权力的“分”：不仅有西方宪政中的三权之“分”，也有孙中山宪政思想中的五权之“分”</w:t>
      </w:r>
      <w:r>
        <w:rPr>
          <w:rStyle w:val="FootnoteCharacters"/>
          <w:rStyle w:val="FootnoteAnchor"/>
        </w:rPr>
        <w:footnoteReference w:id="27"/>
      </w:r>
      <w:r>
        <w:rPr/>
        <w:t>。在“分”的基础上，也有“立”；</w:t>
      </w:r>
      <w:r>
        <w:rPr>
          <w:rStyle w:val="FootnoteCharacters"/>
          <w:rStyle w:val="FootnoteAnchor"/>
        </w:rPr>
        <w:footnoteReference w:id="28"/>
      </w:r>
      <w:r>
        <w:rPr/>
        <w:t>除此，还有制衡体制中至关重要的违宪审查权。</w:t>
      </w:r>
      <w:r>
        <w:rPr>
          <w:rStyle w:val="FootnoteCharacters"/>
          <w:rStyle w:val="FootnoteAnchor"/>
        </w:rPr>
        <w:footnoteReference w:id="29"/>
      </w:r>
      <w:r>
        <w:rPr/>
        <w:t>为什么没有导致国家层面的宪政局面？究其原因，不外乎是，民国时期每一部宪法的制定都不是主权者——人民意志的真实体现，而是在军人统治者的推动下出台的，即是军人政治的产物，它难以体现宪政中民主政治的要求。政治，从本质上说，就是以权力为标的的人与人之间的关系。因此，从人性的角度上考察，政治本身不可能为国家和社会带来秩序，因为“秩序不是由至善而是由人们对至恶的恐惧所决定的”。</w:t>
      </w:r>
      <w:r>
        <w:rPr>
          <w:rStyle w:val="FootnoteCharacters"/>
          <w:rStyle w:val="FootnoteAnchor"/>
        </w:rPr>
        <w:footnoteReference w:id="30"/>
      </w:r>
      <w:r>
        <w:rPr/>
        <w:t>经验告诉我们，法治是治理政治的，法治中的宪政是这样一种政治秩序：人民是主权的载体，人民在自由选举中产生代议机构，代议机构同其它国家机构分别行使国家权力，并受其它国家权力制约。宪政经验证明，这种政治秩序要求：文官居于军人之上，文官至上意味着人民至上</w:t>
      </w:r>
      <w:r>
        <w:rPr>
          <w:rStyle w:val="FootnoteCharacters"/>
          <w:rStyle w:val="FootnoteAnchor"/>
        </w:rPr>
        <w:footnoteReference w:id="31"/>
      </w:r>
      <w:r>
        <w:rPr/>
        <w:t>和法律至上（文官通过法律行使国家权力）。如果一个国家不是文官至上而是军人至上或军人政治可以轻易地取代文官政治，那么，无论宪法如何规定主权在民、权力分立等等，这个国家也难以有真正的民主，更不可能建立宪政秩序，所谓的总统制也易变成绝对总统制或皇权总统制而完全丧失了民主和共和的涵义。</w:t>
      </w:r>
    </w:p>
    <w:p>
      <w:pPr>
        <w:pStyle w:val="Normal"/>
        <w:ind w:firstLine="435"/>
        <w:rPr/>
      </w:pPr>
      <w:r>
        <w:rPr/>
        <w:t>3</w:t>
      </w:r>
      <w:r>
        <w:rPr/>
        <w:t>．政党政治。现代政治都是政党政治。现代民主完全是建立在政党之上的，民主原则运用得越彻底，政党就越重要。</w:t>
      </w:r>
      <w:r>
        <w:rPr>
          <w:rStyle w:val="FootnoteCharacters"/>
          <w:rStyle w:val="FootnoteAnchor"/>
        </w:rPr>
        <w:footnoteReference w:id="32"/>
      </w:r>
      <w:r>
        <w:rPr/>
        <w:t>民主制度在实际运作中主要是一种政党制度。作为法治要素的民主和宪政的实现必须依赖于政党政治，这是因为：第一，政党的宪法基础是结社自由，政治上的结社自由导源于经济上的结社自由，而经济上的结社自由（在社会层面上）则是自治性民主的表现，它是制度性民主的基础。第二、政党参与政治活动的方式必须是民主的。政党要想将自己的政纲和政策转化为国家意志，就必须获得民主支持：既要有民主支持获得执政权力，以贯彻其政纲或政策，又要通过民意机构将政党意志转化为国家意志。第三、政党通过竞争式选举获得政治地位和执掌权力后，必须协调自己与其他政党、社会团体和人民群众的关系，才能保证其政治地位的稳固，而协调的方式只能是民主的互相监督。上述每一部宪法虽然都规定了（政治上的）结社自由，但由于那一历史时期缺乏经济上的结社自由（商品经济实际上被淹埋在家族经济之中，家族企业阻遏了自由企业的发展，经济上的宗法性造成了政治上的宗法性）。政治上的结社自由变成了纸上谈兵，其结果是国民党的一党统治，人们只能看到政党，而看不到国家，政党取代了国家。如果政党垮台了，国家也就分裂了。正如苏联一样，不是它有太多的国家（</w:t>
      </w:r>
      <w:r>
        <w:rPr/>
        <w:t>15</w:t>
      </w:r>
      <w:r>
        <w:rPr/>
        <w:t>个加盟共和国），而是根本就没有国家；</w:t>
      </w:r>
      <w:r>
        <w:rPr>
          <w:rStyle w:val="FootnoteCharacters"/>
          <w:rStyle w:val="FootnoteAnchor"/>
        </w:rPr>
        <w:footnoteReference w:id="33"/>
      </w:r>
      <w:r>
        <w:rPr/>
        <w:t>宪法中虽然也规定了私有财产权，但由于商品经济的发展受到官僚资本、买办经济的制约，私有财产、资本积累是在不平等的过程中取得的，因而私有财产权还不是普遍权利，也就不可能带来普遍的社会民主，政党政治缺乏必要的社会基础。合乎逻辑的结果便</w:t>
      </w:r>
      <w:r>
        <w:rPr>
          <w:rFonts w:eastAsia="Times New Roman"/>
        </w:rPr>
        <w:t xml:space="preserve"> </w:t>
      </w:r>
      <w:r>
        <w:rPr/>
        <w:t>是国民党的一党统治，再加上军人居于文官之上，其它一切引进的“先进”制度就等于是建立在政治沙滩之上，可以被任何一个军人统治者轻而易举地推翻。</w:t>
      </w:r>
    </w:p>
    <w:p>
      <w:pPr>
        <w:pStyle w:val="Normal"/>
        <w:ind w:firstLine="435"/>
        <w:rPr/>
      </w:pPr>
      <w:r>
        <w:rPr/>
        <w:t>历史事实果真如此。这一历史时期的中国，由于存在着外国列强势力和以军人统治为特征的皇权政治，中国不可能形成得以发展民主的社会基础，更不可能建立独立的资产阶级民主共和国，屡屡颁布的无论是宪法还是约法都不是建立在民主的社会基础之上的，而仅表现为国家层面上的政治操作，因而也就不可能在社会层面上加以实施，更不可能深入人心。</w:t>
      </w:r>
    </w:p>
    <w:p>
      <w:pPr>
        <w:pStyle w:val="Normal"/>
        <w:ind w:firstLine="435"/>
        <w:rPr/>
      </w:pPr>
      <w:r>
        <w:rPr/>
        <w:t>正因如此，</w:t>
      </w:r>
      <w:r>
        <w:rPr/>
        <w:t>1949</w:t>
      </w:r>
      <w:r>
        <w:rPr/>
        <w:t>年以后，胜利了的共产党政权同样轻而易举地从根本上废除了以《中华民国宪法》为主导的整个伪法统，</w:t>
      </w:r>
      <w:r>
        <w:rPr>
          <w:rStyle w:val="FootnoteCharacters"/>
          <w:rStyle w:val="FootnoteAnchor"/>
        </w:rPr>
        <w:footnoteReference w:id="34"/>
      </w:r>
      <w:r>
        <w:rPr/>
        <w:t>且深得人民欢心。自</w:t>
      </w:r>
      <w:r>
        <w:rPr/>
        <w:t>1949</w:t>
      </w:r>
      <w:r>
        <w:rPr/>
        <w:t>年</w:t>
      </w:r>
      <w:r>
        <w:rPr/>
        <w:t>9</w:t>
      </w:r>
      <w:r>
        <w:rPr/>
        <w:t>月</w:t>
      </w:r>
      <w:r>
        <w:rPr/>
        <w:t>29</w:t>
      </w:r>
      <w:r>
        <w:rPr/>
        <w:t>日通过的《中国人民政治协商会议共同纲领》到</w:t>
      </w:r>
      <w:r>
        <w:rPr/>
        <w:t>1982</w:t>
      </w:r>
      <w:r>
        <w:rPr/>
        <w:t>年制定的现行宪法，新中国共制定了五部宪法，它们以全新的法律形态改变了前此每一部宪法所引进的西方制度，建立了以公有制为基础的经济制度和以无产阶级专政为实质的政治制度，它具体地表现为以下特征：</w:t>
      </w:r>
    </w:p>
    <w:p>
      <w:pPr>
        <w:pStyle w:val="Normal"/>
        <w:ind w:firstLine="435"/>
        <w:rPr/>
      </w:pPr>
      <w:r>
        <w:rPr/>
        <w:t>第一、国家与社会呈一元形态。新中国成立后，由于受资本主义世界的制约，中国经历了相当长一段时间的封闭状态，其间，进行了一种强制式的政治整合（以组织化使社会进一步政治化），在整合过程中，本已微弱的社会进一步被国家所淹埋，以致国家与社会合二为一，不仅党政军权力一体化，而且除家庭以外的一切合法的群众组织都成为国家权力体系的延伸或者成为国家权力的附属机构（如工、青、妇、及各种学会、协会等等）。社会主义，作为以社会为本位的一种制度形态，却不能允许存在以社会成员为主体的自组织。这种权力结构，与公有制经济体制相结合，形成了超稳定国家形态。公有制经济体制的特点是：全面计划。在全面计划的经济体制下，公民个人在生产、分配、消费等等方面，完全是处于被动地位。反映在宪法上就是人民与国家之间不需要有一条易于操作的角色界线。国家的一切权力属于人民等于人民的一切权利属于国家。国家权力，以单位为载体，控制了社会中的每一个人——国家通过控制一切资源、机会、信息，把它分配给每一个单位而控制了每一个单位，单位又通过控制资源、机会、信息，把它分配给每一个人而控制了每一个人，</w:t>
      </w:r>
      <w:r>
        <w:rPr>
          <w:rStyle w:val="FootnoteCharacters"/>
          <w:rStyle w:val="FootnoteAnchor"/>
        </w:rPr>
        <w:footnoteReference w:id="35"/>
      </w:r>
      <w:r>
        <w:rPr/>
        <w:t>每一个人的物质利益全部来自单位并最终来自国家。在这样的体制下，人人都是不自由的，也是不需要自由的；同时，在这样的体制下，社会处在呈金字塔之等级状态中，每一等级中，人人都是平等的，但人人什么都不是。在这样的体制下，由于国家变成了唯一的雇主和全部生产资料的事实控制者，在国家和社会之间便形成了一种真正可怕而又确实是决定性的权力悬殊，“不劳动者不得食”</w:t>
      </w:r>
      <w:r>
        <w:rPr>
          <w:rStyle w:val="FootnoteCharacters"/>
          <w:rStyle w:val="FootnoteAnchor"/>
        </w:rPr>
        <w:footnoteReference w:id="36"/>
      </w:r>
      <w:r>
        <w:rPr/>
        <w:t>的宪法原则实际上被一个新的原则取而代之：不服从者不得食。其恶果是一些社会成员铤而走险去谋求一种新的组织方式，以致出现了种种非法组织乃至黑社会集团。</w:t>
      </w:r>
    </w:p>
    <w:p>
      <w:pPr>
        <w:pStyle w:val="Normal"/>
        <w:ind w:firstLine="435"/>
        <w:rPr/>
      </w:pPr>
      <w:r>
        <w:rPr/>
        <w:t>第二、国家层面上的权力呈一体化状态，难以体现法治的宪政意涵。民国时期的宪法虽然也屡屡规定了权力分立原则（三权分立和五权分立），但在实际政治运作过程中，这类宪法规定始终未发生过任何作用。新中国成立后，国家层面上的权力基本上仍然处于一体化状态。从《共同纲领》到《</w:t>
      </w:r>
      <w:r>
        <w:rPr/>
        <w:t>1954</w:t>
      </w:r>
      <w:r>
        <w:rPr/>
        <w:t>年宪法》，国家权力也分为立法权、行政权和司法权，分别由中央人民政府委员会、政务院和人民法院、人民检察署行使。</w:t>
      </w:r>
      <w:r>
        <w:rPr>
          <w:rStyle w:val="FootnoteCharacters"/>
          <w:rStyle w:val="FootnoteAnchor"/>
        </w:rPr>
        <w:footnoteReference w:id="37"/>
      </w:r>
      <w:r>
        <w:rPr/>
        <w:t>但司法受命于行政机关，行政机关（政务院）受命于中央人民政府委员会。</w:t>
      </w:r>
      <w:r>
        <w:rPr>
          <w:rStyle w:val="FootnoteCharacters"/>
          <w:rStyle w:val="FootnoteAnchor"/>
        </w:rPr>
        <w:footnoteReference w:id="38"/>
      </w:r>
      <w:r>
        <w:rPr/>
        <w:t>这种一元化的权力归属表明《共同纲领》及《政府组织法》彻底地否定了民国时期宪法中的权力分立制（尽管也是形同虚设）。《</w:t>
      </w:r>
      <w:r>
        <w:rPr/>
        <w:t>1954</w:t>
      </w:r>
      <w:r>
        <w:rPr/>
        <w:t>年宪法》仿照苏联的政权模式，</w:t>
      </w:r>
      <w:r>
        <w:rPr>
          <w:rStyle w:val="FootnoteCharacters"/>
          <w:rStyle w:val="FootnoteAnchor"/>
        </w:rPr>
        <w:footnoteReference w:id="39"/>
      </w:r>
      <w:r>
        <w:rPr/>
        <w:t>规定国务院、最高人民法院、最高人民检察院均由全国人民代表大会产生，并分别向全国人民代表大会负责，</w:t>
      </w:r>
      <w:r>
        <w:rPr>
          <w:rStyle w:val="FootnoteCharacters"/>
          <w:rStyle w:val="FootnoteAnchor"/>
        </w:rPr>
        <w:footnoteReference w:id="40"/>
      </w:r>
      <w:r>
        <w:rPr/>
        <w:t>但这种“形式上”的一元化权力模式要让位于另一种实质上的一元化权力归属，请看毛泽东主席当时的一个指示：“在不违背中央政策法令的条件下，地方政法文教部门受命于省市委、自治区党委和省、市、自治区人民委员会，不得违反。”</w:t>
      </w:r>
      <w:r>
        <w:rPr>
          <w:rStyle w:val="FootnoteCharacters"/>
          <w:rStyle w:val="FootnoteAnchor"/>
        </w:rPr>
        <w:footnoteReference w:id="41"/>
      </w:r>
      <w:r>
        <w:rPr/>
        <w:t>《</w:t>
      </w:r>
      <w:r>
        <w:rPr/>
        <w:t>1975</w:t>
      </w:r>
      <w:r>
        <w:rPr/>
        <w:t>年宪法》、《</w:t>
      </w:r>
      <w:r>
        <w:rPr/>
        <w:t>1978</w:t>
      </w:r>
      <w:r>
        <w:rPr/>
        <w:t>年宪法》和《</w:t>
      </w:r>
      <w:r>
        <w:rPr/>
        <w:t>1982</w:t>
      </w:r>
      <w:r>
        <w:rPr/>
        <w:t>年宪法》继续沿用《</w:t>
      </w:r>
      <w:r>
        <w:rPr/>
        <w:t>1954</w:t>
      </w:r>
      <w:r>
        <w:rPr/>
        <w:t>年宪法》确定的一元化权力模式。</w:t>
      </w:r>
      <w:r>
        <w:rPr>
          <w:rStyle w:val="FootnoteCharacters"/>
          <w:rStyle w:val="FootnoteAnchor"/>
        </w:rPr>
        <w:footnoteReference w:id="42"/>
      </w:r>
      <w:r>
        <w:rPr/>
        <w:t>《</w:t>
      </w:r>
      <w:r>
        <w:rPr/>
        <w:t>1982</w:t>
      </w:r>
      <w:r>
        <w:rPr/>
        <w:t>年宪法》虽有权力制约的规定，但这种制约只在公检法三机关内部运作，并仅限于办理刑事案件，且要在互相配合的基础上进行。</w:t>
      </w:r>
      <w:r>
        <w:rPr>
          <w:rStyle w:val="FootnoteCharacters"/>
          <w:rStyle w:val="FootnoteAnchor"/>
        </w:rPr>
        <w:footnoteReference w:id="43"/>
      </w:r>
      <w:r>
        <w:rPr/>
        <w:t>采用一元化的权力模式实质上是为了体现和执行一个统一的（毋宁是一统的）意志：全体人民的意志。由于这个意志是一统的、整体性的，所以，各机构的权力也必须是一统的、不可分割的。在这里，宪法成了集权政治结构和集权政治的同义语，从而违背了宪法的本旨。</w:t>
      </w:r>
    </w:p>
    <w:p>
      <w:pPr>
        <w:pStyle w:val="Normal"/>
        <w:ind w:firstLine="435"/>
        <w:rPr/>
      </w:pPr>
      <w:r>
        <w:rPr/>
        <w:t>第三、人民权利与国家权力之间的关系不能体现法治的民主意涵。民主，体现在人民权利与国家权力的关系上，要求通过普选将两者直接联系起来，使得国家权力是人民意志的真正反映，从而构成民主的一个价值内涵。</w:t>
      </w:r>
      <w:r>
        <w:rPr>
          <w:rStyle w:val="FootnoteCharacters"/>
          <w:rStyle w:val="FootnoteAnchor"/>
        </w:rPr>
        <w:footnoteReference w:id="44"/>
      </w:r>
      <w:r>
        <w:rPr/>
        <w:t>《共同纲领》和《中央人民政府组织法》的条文中，虽然频频出现“普选”的表述，但并没有“直接选举”的相应规定。其后制定的《中华人民共和国全国人民代表大会及地方各级人民代表大会选举法》（</w:t>
      </w:r>
      <w:r>
        <w:rPr/>
        <w:t>1953</w:t>
      </w:r>
      <w:r>
        <w:rPr/>
        <w:t>年）规定：我国的乡、镇、市辖区和不设区的市的人民代表大会代表由选民直接选举（这里的直接选举不等同于普选——引者注），其他的地方各级人民代表大会和全国人民代表大会由下一级人民代表大会选举。</w:t>
      </w:r>
      <w:r>
        <w:rPr>
          <w:rStyle w:val="FootnoteCharacters"/>
          <w:rStyle w:val="FootnoteAnchor"/>
        </w:rPr>
        <w:footnoteReference w:id="45"/>
      </w:r>
      <w:r>
        <w:rPr/>
        <w:t>此后，虽然对</w:t>
      </w:r>
      <w:r>
        <w:rPr/>
        <w:t>1953</w:t>
      </w:r>
      <w:r>
        <w:rPr/>
        <w:t>年选举法作过多次修改，但并没有触及此一选举模式。我们可以证明：这一选举模式并不能体现民主（人民意志在国家最高权力上的反映）。众所周知，人民意志在民主程序中尽管不是每一个人的意志之和，但一定是多数意志；人民虽然不能直接操作政治权力，但人民一定能够通过行使选举权将自己的意志反映到国家权力之中。而根据我国的选举制度，</w:t>
      </w:r>
      <w:r>
        <w:rPr/>
        <w:t>1</w:t>
      </w:r>
      <w:r>
        <w:rPr/>
        <w:t>.</w:t>
      </w:r>
      <w:r>
        <w:rPr/>
        <w:t>人民的选举权实质上是不平等的，因为我国实质上实行的是复值</w:t>
      </w:r>
    </w:p>
    <w:p>
      <w:pPr>
        <w:pStyle w:val="Normal"/>
        <w:rPr/>
      </w:pPr>
      <w:r>
        <w:rPr/>
        <w:t>选举权制。</w:t>
      </w:r>
      <w:r>
        <w:rPr>
          <w:rStyle w:val="FootnoteCharacters"/>
          <w:rStyle w:val="FootnoteAnchor"/>
        </w:rPr>
        <w:footnoteReference w:id="46"/>
      </w:r>
      <w:r>
        <w:rPr/>
        <w:t>根据我国选举法的规定，各级人民代表大会代表名额的产生，基本上是每一个农村代表所代表的人口数</w:t>
      </w:r>
      <w:r>
        <w:rPr/>
        <w:t>4</w:t>
      </w:r>
      <w:r>
        <w:rPr/>
        <w:t>倍于城市代表所代表的人口数。</w:t>
      </w:r>
      <w:r>
        <w:rPr>
          <w:rStyle w:val="FootnoteCharacters"/>
          <w:rStyle w:val="FootnoteAnchor"/>
        </w:rPr>
        <w:footnoteReference w:customMarkFollows="1" w:id="47"/>
        <w:t>4</w:t>
      </w:r>
      <w:r>
        <w:rPr>
          <w:rStyle w:val="FootnoteCharacters"/>
        </w:rPr>
        <w:t>6</w:t>
      </w:r>
      <w:r>
        <w:rPr/>
        <w:t>这样，由于我国农村人口基数过大，农村产生的代表和城市产生的代表之和所代表的实际平均人口数之和一定小于全国人口的一半。（在间接选举中）依次下推，结论同一。由此可知，各级人民代表所代表的只是少数人民（半数以下），即使这些代表能真正反映其所代表的人民意志，也是少数人民的意志。</w:t>
      </w:r>
      <w:r>
        <w:rPr/>
        <w:t>2</w:t>
      </w:r>
      <w:r>
        <w:rPr/>
        <w:t>、人民意志的表达主要是间接的。由上可知，我国国家最高权力是经过几次间接选举产生的，这样的选举模式，既不是直接民主，也不是间接民主。这种有中国特色的“民主”尚不能找到既有民主理论的支持，它的经验运作也日益凸显出选举制度本身无法克服的问题。</w:t>
      </w:r>
    </w:p>
    <w:p>
      <w:pPr>
        <w:pStyle w:val="Normal"/>
        <w:ind w:firstLine="420"/>
        <w:rPr/>
      </w:pPr>
      <w:r>
        <w:rPr/>
        <w:t>在这样的民主制度下，不可避免地会导致如下现象；第一，在社会层面上，国家给社会确定了一个固有的价值，社会以这个价值为基础而形成“秩序”。在这样的社会秩序中，具支配力的是国家的权力而非个人的自由和权利。同时，由于国家将法作为上层建筑的内容，那么，法律秩序只是社会此等基础结构（以其固有价值而形成的秩序）之上层结构，其存在之作用高高地架于社会之上，而难以与社会秩序应自主生成的特征相适应。结果，法律秩序的存在不能引导社会秩序的发展，反而成了束缚社会秩序发展的羁绊，从而也使社会失去了自主生成的机会和条件（个人的自由和权利）。第二，在国家层面上，由于法律是作为上层建筑的内容及形式而存在的，是体现统治阶级意志的。因此，国家实际上凌驾于法之上，国家可以确定法的价值，而无论这些价值是否符合法律本身应具有的价值，是否为社会所接受，全然不为国家建立法律秩序所考虑。结果，不仅国家意志与社会成员意志相脱节，法律也不是社会成员意志的反映而成为国家意志的体现。</w:t>
      </w:r>
    </w:p>
    <w:p>
      <w:pPr>
        <w:pStyle w:val="Normal"/>
        <w:ind w:firstLine="420"/>
        <w:rPr/>
      </w:pPr>
      <w:r>
        <w:rPr/>
        <w:t>由上面的分析我们可以知道，国家层面上的制度设置不能导致法治，在社会层面上尚未有普遍的平等与自由，也难以导致法治；而在国家与社会关系层面上，基本上是国家取代社会或者说国家操控社会，也不可能导致法治。</w:t>
      </w:r>
    </w:p>
    <w:p>
      <w:pPr>
        <w:pStyle w:val="Normal"/>
        <w:spacing w:before="156" w:after="156"/>
        <w:ind w:firstLine="473"/>
        <w:jc w:val="center"/>
        <w:rPr>
          <w:b/>
          <w:b/>
          <w:bCs/>
          <w:sz w:val="24"/>
        </w:rPr>
      </w:pPr>
      <w:r>
        <w:rPr>
          <w:b/>
          <w:bCs/>
          <w:sz w:val="24"/>
        </w:rPr>
        <w:t>三</w:t>
      </w:r>
    </w:p>
    <w:p>
      <w:pPr>
        <w:pStyle w:val="Normal"/>
        <w:ind w:firstLine="420"/>
        <w:rPr/>
      </w:pPr>
      <w:r>
        <w:rPr/>
        <w:t>社会的发展往往会突破现存的制度规范。上述局面，</w:t>
      </w:r>
      <w:r>
        <w:rPr/>
        <w:t>1979</w:t>
      </w:r>
      <w:r>
        <w:rPr/>
        <w:t>年以后，在缓慢地改变着，其变革的方向首先是在国家与社会关系层面上展开的，并且是在经济领域内进行的，由国家取代社会或者国家操控社会向着社会参与国家进而社会主导国家的方向行进。具体表现是国家向社会放权。它又体现在三个方面，一为政府向企业放权，实行一定程度上的政企分开，其目的是解决所有权与经营权相分离的问题。在这里，政府仍是生产资料的所有者；二为政府将一部分国营企业民营化，从而使集体或个人成为这些企业的所有者和经营者，所有权发生了转移。这是最彻底的放权；三为各级行政机关缩小了对社会的管理范围，社会自组织开始生成并逐步获得了发展，从而使社会自身的管理功能增强。应该说，改革开放以来的</w:t>
      </w:r>
      <w:r>
        <w:rPr/>
        <w:t>20</w:t>
      </w:r>
      <w:r>
        <w:rPr/>
        <w:t>余年，这样的放权是持续进行的，其结果是给国家和社会都带来了深刻的变化：</w:t>
      </w:r>
    </w:p>
    <w:p>
      <w:pPr>
        <w:pStyle w:val="Normal"/>
        <w:ind w:firstLine="420"/>
        <w:rPr/>
      </w:pPr>
      <w:r>
        <w:rPr/>
        <w:t>在社会层面上，更准确地说，是在权利层面上，</w:t>
      </w:r>
      <w:r>
        <w:rPr/>
        <w:t>1</w:t>
      </w:r>
      <w:r>
        <w:rPr/>
        <w:t>、自由在扩大，表现在社会自主新生的范围在扩大。改革开放后，产权逐步社会化，资本逐步民主化，私有经济成份在逐步增大，阶层与利益不断分化，引起了利益群体的多元化，社会成员自主的机会逐步增多，选择自由在逐步增大，结果是，社会成员的社会角色获得了不断的重构，具有各种利害冲突的不同社会主体可以通过妥协和协调将原来建立在等级地位之基础之上的社会关系转而建立在契约的基础之上，人们的社会地位部份地已不再与个人或团体的社会身份相联系，而可以通过协商谈判获得改变，社会因此带来了空前的生机和活力，一些有形或无形的自组织开始游离于原来的政治管理体系之外，构成了相对独立化和分散化的各类社会主体，从而为社会—国家二元并进结构的形成积累了条件。</w:t>
      </w:r>
      <w:r>
        <w:rPr/>
        <w:t>2</w:t>
      </w:r>
      <w:r>
        <w:rPr/>
        <w:t>、平等在增加。在计划经济体制下，平等被平均取代，结果却发现，形式上的人人平均造成了实质上的人人不平等，这是</w:t>
      </w:r>
      <w:r>
        <w:rPr/>
        <w:t>1949</w:t>
      </w:r>
      <w:r>
        <w:rPr/>
        <w:t>年以后我们追求从制度上根除社会不平等的原因所致，这说明最大的不平等莫过于追求极度的平等，起始的空洞带来了结果的更大空洞。改革开放后，商品经济的发展，要求政府从制度上保证社会成员参与市场的机会，平等由此产生。经过</w:t>
      </w:r>
      <w:r>
        <w:rPr/>
        <w:t>20</w:t>
      </w:r>
      <w:r>
        <w:rPr/>
        <w:t>年的变化，尽管社会不平等现象还有相当程度的存在，但对不平等之结果的矫正（而不是铲除）的政府努力也在加大，其积极意义不仅仅是保证了平等的社会机制得以继续和发展，还在于它可以逐步地改变原来计划经济体制下的社会—国家关系。</w:t>
      </w:r>
      <w:r>
        <w:rPr/>
        <w:t>3</w:t>
      </w:r>
      <w:r>
        <w:rPr/>
        <w:t>、民主意识在增强。社会成员的自由与平等权利的增加，必然导致民主意识的增强，一方面，民众对参与社会、经济、政治、文化活动的要求增加（如农村初具规模的村民自治选举以及城市市民通过各种媒体的舆论监督，即所谓的媒体民主等）；另一方面，由于受来自社会层面的民主意识的作用，政府在决策时也开始考虑公众的意见，其结果是，具有民主意识的个人组成的公民社会开始把计划经济体制下的政治强权转变为理性权威。如此双向互动，成为民主得以螺旋式地发展的条件，暴政已不再可能。更进一步看，民主的发展，使政府协调不同群体的利益成为可能；同时，民主的发展，也使得社会成员之利益的协调、统一或互利成为可能。</w:t>
      </w:r>
    </w:p>
    <w:p>
      <w:pPr>
        <w:pStyle w:val="Normal"/>
        <w:ind w:firstLine="420"/>
        <w:rPr/>
      </w:pPr>
      <w:r>
        <w:rPr/>
        <w:t>然而，一个社会开始有了自由、平等与民主，并不能说明它就是法治社会。在中国，国民对自由、平等和民主的要求也完全可能是出于一般的生存需要。恰恰是，他们为了持续地满足和保障他们的需要，才在似与不似，有形与无形，有意识与无意识之间，一知半解地体认到，只有法治才能持久地保障他们的自由、平等与民主不再丧失。法治意识已开始从知识精英的书房缓慢地走进平民大众的客厅：人们开始意识到生存权不仅仅是活着的权利，而是有尊严地活着的权利；人们开始反抗社会生活中比民族歧视更严重、并且是通过非制度性操作的奴役现象；在对平等和自由的无尽的追求过程中，意识到权利—权利互惠性契约关系才是社会生活中公正的人与人的关系。法治在这里的意义是，它可以为其提供合法性基础并进而加以保障。法治可以摒弃这样一种社会形态，即在这种形态中，利益群体之间的冲突被看作是一场“零和竞赛”，在这种竞赛中，一部分社会成员不得不为另一部分社会成员获得利益付出昂贵的代价。而法治使社会利益冲突成为一场可以实现无痛苦进步的双赢局面。在法治状态下，个人自由的发挥能够产生彼此最能合作、最有生机、最有创造力的社会秩序。法治作为一种价值观念和思维方式已在中国社会萌芽。这种观念的普遍化直接促进了我国法律的发展。正如米勒所说；“从最广泛的意义上看，实体法可以定义为两个人或两个以上的人们之间的权利观念的表示”。</w:t>
      </w:r>
      <w:r>
        <w:rPr>
          <w:rStyle w:val="FootnoteCharacters"/>
          <w:rStyle w:val="FootnoteAnchor"/>
        </w:rPr>
        <w:footnoteReference w:customMarkFollows="1" w:id="48"/>
        <w:t>4</w:t>
      </w:r>
      <w:r>
        <w:rPr>
          <w:rStyle w:val="FootnoteCharacters"/>
        </w:rPr>
        <w:t>7</w:t>
      </w:r>
      <w:r>
        <w:rPr/>
        <w:t>近</w:t>
      </w:r>
      <w:r>
        <w:rPr/>
        <w:t>20</w:t>
      </w:r>
      <w:r>
        <w:rPr/>
        <w:t>年来，一系列法律制度的产生，为我国实现实质意义上的法治国家奠定了法制的基础。</w:t>
      </w:r>
    </w:p>
    <w:p>
      <w:pPr>
        <w:pStyle w:val="Normal"/>
        <w:ind w:firstLine="420"/>
        <w:rPr/>
      </w:pPr>
      <w:r>
        <w:rPr/>
        <w:t>在国家层面上，更确切地说，是在权力层面上，其深刻的变化表现在；</w:t>
      </w:r>
      <w:r>
        <w:rPr/>
        <w:t>1</w:t>
      </w:r>
      <w:r>
        <w:rPr/>
        <w:t>、国家权力受社会权利制约并进而引起国家权力互相制约的制度设置已经依稀可见。法治国家的经验表明，国家权力一经定期的选举产生以后，对其的制约只能通过个案进行，它由一系列制度（刚性的或柔性的）设置构成，比如，质询与弹劾，民意调查与媒体监督，宪法控告与司法审查等等。我国宪法及各类组织法对此也有相应的规定，比如全国人民代表大会及其常务委员会有特定问题的调查权；</w:t>
      </w:r>
      <w:r>
        <w:rPr>
          <w:rStyle w:val="FootnoteCharacters"/>
          <w:rStyle w:val="FootnoteAnchor"/>
        </w:rPr>
        <w:footnoteReference w:customMarkFollows="1" w:id="49"/>
        <w:t>4</w:t>
      </w:r>
      <w:r>
        <w:rPr>
          <w:rStyle w:val="FootnoteCharacters"/>
        </w:rPr>
        <w:t>8</w:t>
      </w:r>
      <w:r>
        <w:rPr/>
        <w:t>各级人民代表大会及其常务委员有对一府两院的质询权；</w:t>
      </w:r>
      <w:r>
        <w:rPr>
          <w:rStyle w:val="FootnoteCharacters"/>
          <w:rStyle w:val="FootnoteAnchor"/>
        </w:rPr>
        <w:footnoteReference w:customMarkFollows="1" w:id="50"/>
        <w:t>4</w:t>
      </w:r>
      <w:r>
        <w:rPr>
          <w:rStyle w:val="FootnoteCharacters"/>
        </w:rPr>
        <w:t>9</w:t>
      </w:r>
      <w:r>
        <w:rPr/>
        <w:t>此外，进入</w:t>
      </w:r>
      <w:r>
        <w:rPr/>
        <w:t>90</w:t>
      </w:r>
      <w:r>
        <w:rPr/>
        <w:t>年代以后，我们还设置了国家赔偿制度和行政诉讼制度。</w:t>
      </w:r>
      <w:r>
        <w:rPr/>
        <w:t>2001</w:t>
      </w:r>
      <w:r>
        <w:rPr/>
        <w:t>年</w:t>
      </w:r>
      <w:r>
        <w:rPr/>
        <w:t>8</w:t>
      </w:r>
      <w:r>
        <w:rPr/>
        <w:t>月</w:t>
      </w:r>
      <w:r>
        <w:rPr/>
        <w:t>13</w:t>
      </w:r>
      <w:r>
        <w:rPr/>
        <w:t>日起，中国最高人民法院以司法解释</w:t>
      </w:r>
      <w:r>
        <w:rPr>
          <w:rStyle w:val="FootnoteCharacters"/>
          <w:rStyle w:val="FootnoteAnchor"/>
        </w:rPr>
        <w:footnoteReference w:customMarkFollows="1" w:id="51"/>
        <w:t>5</w:t>
      </w:r>
      <w:r>
        <w:rPr>
          <w:rStyle w:val="FootnoteCharacters"/>
        </w:rPr>
        <w:t>0</w:t>
      </w:r>
      <w:r>
        <w:rPr/>
        <w:t>的方式宣布了人民法院可以适用宪法处理个案，</w:t>
      </w:r>
      <w:r>
        <w:rPr>
          <w:rStyle w:val="FootnoteCharacters"/>
          <w:rStyle w:val="FootnoteAnchor"/>
        </w:rPr>
        <w:footnoteReference w:customMarkFollows="1" w:id="52"/>
        <w:t>5</w:t>
      </w:r>
      <w:r>
        <w:rPr>
          <w:rStyle w:val="FootnoteCharacters"/>
        </w:rPr>
        <w:t>1</w:t>
      </w:r>
      <w:r>
        <w:rPr/>
        <w:t>将司法权保护公民基本权利的范围扩大到了一切侵权领域，除了公民可以对其他公民侵犯宪法权利的行为提起宪法诉讼外，公民还可以对因行使公权力而遭受的侵害提起宪法控告，而由权利—权力关系引起的诉讼法律关系必将导致权力—权力制约关系的产生，表现为司法机关在公民的宪法控告中可以对行政作为和不作为是否违宪进行审查，可以对立法机关的立法成果是否违宪进行审查，如果司法机关认为它们违背了宪法便可以宣布其无效，后者对因此而造成的损失还要负赔偿责任。尽管违宪审查制在我国法治实践中还没有大范围适用，并且在未来的适用中还有可能遇到一系列技术问题，但它的诞生无疑是向世界展示了中国法制建设的一次革命（国家权力现代化），标志着中国形式意义上的法治的开始：宪法进入司法程序以及司法权包括违宪审查权是法治的必备形式要素。它的深入运用还将引起实质意义上的法律革命，即我们应依据什么样的宪法原则及精神作为实现社会正义的最高规范。可见，违宪审查制度的出现对保护权利和制约权力以及法律变革均具有重要意义。</w:t>
      </w:r>
    </w:p>
    <w:p>
      <w:pPr>
        <w:pStyle w:val="Normal"/>
        <w:ind w:firstLine="420"/>
        <w:rPr/>
      </w:pPr>
      <w:r>
        <w:rPr/>
        <w:t>但是，改革开放以来，国家层面的制度变化并不都是良性的，间或也有负面效应产生。例如：</w:t>
      </w:r>
    </w:p>
    <w:p>
      <w:pPr>
        <w:pStyle w:val="Normal"/>
        <w:ind w:firstLine="420"/>
        <w:rPr/>
      </w:pPr>
      <w:r>
        <w:rPr/>
        <w:t>2</w:t>
      </w:r>
      <w:r>
        <w:rPr/>
        <w:t>、中央层面上的集权变成了地方层面上的集权。</w:t>
      </w:r>
      <w:r>
        <w:rPr/>
        <w:t>1979</w:t>
      </w:r>
      <w:r>
        <w:rPr/>
        <w:t>年以后，政治权力由中央向地方的下放是在两个大的方面进行的，一方面，从中央到地方的各级政府持续地将原来属于社会的权利归还给社会；另一方面，中央政府也将一部分权力下放给了地方政府。这样的权力下放始终同时存在着两方面的效应，一方面，它们为地方和社会带来了活力；另一方面，也为权力滥用提供了更多的可能和机会。于是，当负面效应达到一定程度时，就开始收回下放的权力；当收回权力限制了地方的发展时，又开始下放权力。这种循环的权力收放并未能有效地阻止权力滥用。本来，将一度高度集中的权力下放给社会和地方完全符合法治国家所要求建立的社会与国家、地方与中央的权利—权力关系和权力—权力关系，为什么未能带来正常的法治秩序？</w:t>
      </w:r>
      <w:r>
        <w:rPr>
          <w:rStyle w:val="FootnoteCharacters"/>
          <w:rStyle w:val="FootnoteAnchor"/>
        </w:rPr>
        <w:footnoteReference w:customMarkFollows="1" w:id="53"/>
        <w:t>5</w:t>
      </w:r>
      <w:r>
        <w:rPr>
          <w:rStyle w:val="FootnoteCharacters"/>
        </w:rPr>
        <w:t>2</w:t>
      </w:r>
      <w:r>
        <w:rPr/>
        <w:t>其深层原因在于：造成权力滥用的原因并不是中央下放权力本身有什么错误，而是被下放的权力几乎未受到任何除中央政府以外的其它权利或权力的民主监督和制约，权力滥用不可避免。本文认为，要想权力下放能给社会带来法治秩序，其下放的过程（自上而下）必须与社会民主化（自下而上）的过程同步进行，否则，旧的中央集权就会变成新的地方集权，其恶果是，地方的当权者们一方面可以摆脱中央政府权力的控制，导致中央政府垂直领导的成本增大；另一方面又可以成为浸渔人民的寡头统治者，实行新的专制独裁。如果没有广泛的社会民主（包括培育政治权力以外的柔性社会组织及由中央通过法律保护的直接民主）对地方政治权力的有效制约，那么，更大的恶果还会是终将导致国家的分裂。</w:t>
      </w:r>
      <w:r>
        <w:rPr/>
        <w:t>3</w:t>
      </w:r>
      <w:r>
        <w:rPr/>
        <w:t>、政治权力与经济空前地打成一片，从而制约了社会的发展。如前文所述，权力主要表现为一种国家行为，它主要在国家领域里行使，而经济活动主要是社会领域内的活动，在法治国家或法治社会里，国家与社会二元并进的结构要求国家权力对社会经济活动的干预是有界限的，社会的经济活动主要受亚当</w:t>
      </w:r>
      <w:r>
        <w:rPr/>
        <w:t>·</w:t>
      </w:r>
      <w:r>
        <w:rPr/>
        <w:t>斯密那只看不见的手的调节，仅当这只看不见的手出了问题时，凯恩斯主义才会出现，始能奏效。换言之，凯恩斯主义若要在社会经济生活中发挥作用，其前提是：社会已有相当程度的自治，即社会所有制（更确切地说是私有制）已较为稳固，也即社会经济活动主要是受看不见的手引领的，此时，才能界定国家权力（政治领域）与社会权利（经济领域）之间的界限：属于社会的，由社会自治；社会无能力自治时，国家权力立即介入。正因如此，西方国家均不在宪法中规定或限制公民的社会经济权利（即所谓法不禁止即自由），给社会充分的自治权，而只规定国家权力的作为与界限（即所谓不授权，无权力，越权无效），因为它们的宪法是私有制下的产物</w:t>
      </w:r>
      <w:r>
        <w:rPr>
          <w:rStyle w:val="FootnoteCharacters"/>
          <w:rStyle w:val="FootnoteAnchor"/>
        </w:rPr>
        <w:footnoteReference w:customMarkFollows="1" w:id="54"/>
        <w:t>5</w:t>
      </w:r>
      <w:r>
        <w:rPr>
          <w:rStyle w:val="FootnoteCharacters"/>
        </w:rPr>
        <w:t>3</w:t>
      </w:r>
      <w:r>
        <w:rPr/>
        <w:t>。所以，私有财产权神圣不可侵犯原则是西方宪法基本原则中的首要原则，没有这一原则，就不可能有近现代资本主义宪法。我国宪法设有公民社会经济权利的规定，因为它以公有制为基础。在计划经济体制下，社会是国家的，经济也是政治的，其间无界限可分。改革开放后，社会所有制的成份逐渐扩大，而公有制经济成份逐渐减少，在此时，社会中政治权力的成份也应该减少，而社会权利应该扩大，与之相应，政治权力对社会经济生活的干预也应相应地减少。但现实并非完全如此，一些基层的政府增长现象表明，社会还牢牢地由政治权力控制着（甚至一些地方的农民种植什么也要接受政治强制）。商品经济的发展不可避免地要引起社会与国家（权利与权力或经济与政治）的相对分离，如果政治权力仍然过度地渗入社会经济势必产生权力腐败，进而也限制了社会的自主生成与发展。</w:t>
      </w:r>
    </w:p>
    <w:p>
      <w:pPr>
        <w:pStyle w:val="Normal"/>
        <w:ind w:firstLine="420"/>
        <w:rPr/>
      </w:pPr>
      <w:r>
        <w:rPr/>
        <w:t>为什么在经济体制已经发生了如此深刻的变化、社会所有制已初具规模的今天，政治权力还能无孔不入、不可阻挡地侵入社会，它对社会的影响是不确定的：它可以促进，也可以限制社会的发展。这仍是人治的典型特征。这表明市场经济体制并不必然地可以建立在被摧毁的计划经济体制之上。因为计划经济的理论基础是国家主义，而现代市场经济的理论基础是社会主义（要市场经济，不要市场社会）。由计划经济向市场经济转变意味着必须由国家主义向社会主义转变。在此过程中，必须依靠确定的法治手段来确定和保障国家权力不逾越管理社会的界限，使得这个合理的界限有助于市场经济体制的建设，有助于社会正常发育和发展。不仅如此，它还应有确定的法治手段使得社会可以制约和抵抗过度侵入社会的国家权力，因为无论法律怎样限制国家权力，这种静态的限制还难以从根本上根除权力可能被滥用的特性，而通过动态的法治手段（如诉讼）是可以有效地制止权力滥用的。如此，将会导致国家—社会之间合理关系的形成，并有助于这种合理关系的发展。自中共十四大确定建立社会主义市场经济体制以来，我们一直在努力建立这种关系。</w:t>
      </w:r>
      <w:r>
        <w:rPr/>
        <w:t>10</w:t>
      </w:r>
      <w:r>
        <w:rPr/>
        <w:t>年过去了，显然，我们距离这一目标还相当遥远。为了加速发展，我们应该在理论和实践两个方面解决下面的问题：</w:t>
      </w:r>
    </w:p>
    <w:p>
      <w:pPr>
        <w:pStyle w:val="Normal"/>
        <w:spacing w:before="156" w:after="156"/>
        <w:ind w:firstLine="473"/>
        <w:jc w:val="center"/>
        <w:rPr>
          <w:b/>
          <w:b/>
          <w:bCs/>
          <w:sz w:val="24"/>
        </w:rPr>
      </w:pPr>
      <w:r>
        <w:rPr>
          <w:b/>
          <w:bCs/>
          <w:sz w:val="24"/>
        </w:rPr>
        <w:t>重建社会主义</w:t>
      </w:r>
    </w:p>
    <w:p>
      <w:pPr>
        <w:pStyle w:val="Normal"/>
        <w:ind w:firstLine="420"/>
        <w:rPr/>
      </w:pPr>
      <w:r>
        <w:rPr/>
        <w:t>社会主义既是理论命题，也是实践问题。众所周知，社会主义这个概念一出现就被塞入了同“个人主义”相对立的内容</w:t>
      </w:r>
      <w:r>
        <w:rPr>
          <w:rStyle w:val="FootnoteCharacters"/>
          <w:rStyle w:val="FootnoteAnchor"/>
        </w:rPr>
        <w:footnoteReference w:customMarkFollows="1" w:id="55"/>
        <w:t>5</w:t>
      </w:r>
      <w:r>
        <w:rPr>
          <w:rStyle w:val="FootnoteCharacters"/>
        </w:rPr>
        <w:t>4</w:t>
      </w:r>
      <w:r>
        <w:rPr/>
        <w:t>，将社会主义等同于集体主义进而等同于国家主义，个人作为集体之一分子要服从集体进而要服从国家。社会主义的实践表明，这种“服从”是在个人不占有生产资料（生产资料为共同占有）的条件下进行的，显然，它在社会层面上否定了自由、平等与民主；马克思认为资本主义是因为否定个人所有制和生产资料同生产者相分离而产生的。如此，资本主义与社会主义在理论上出现了“交叉区域”，即社会主义条件下的社会成员全部不占有生产资料，而资本主义条件下的社会成员至少有一部分人（被剥削者）不占有生产资料。据此，马克思将“一部分人对另一部分人的剥削的制度”定义为私有制，并断定它是有缺陷的。马克思在《资本论》中指出：资本主义生产“由于自然过程的必然性，造成了对自身的否定。这是否定的否定，这种否定不是重新建立私有制，而是在资本主义时代的成就的基础上，也就是说，在协作和对土地及靠劳动本身生产的生产资料的共同占有的基础上，重新建立个人所有制。”</w:t>
      </w:r>
      <w:r>
        <w:rPr>
          <w:rStyle w:val="FootnoteCharacters"/>
          <w:rStyle w:val="FootnoteAnchor"/>
        </w:rPr>
        <w:footnoteReference w:customMarkFollows="1" w:id="56"/>
        <w:t>5</w:t>
      </w:r>
      <w:r>
        <w:rPr>
          <w:rStyle w:val="FootnoteCharacters"/>
        </w:rPr>
        <w:t>5</w:t>
      </w:r>
      <w:r>
        <w:rPr/>
        <w:t>从这段话中我们可以看出，马克思认为资本主义也是在不断地自我扬弃中获得发展的，其扬弃的方式是通过建立个人所有制来代替一部分人剥削另一部人的私有制。在这里，应该注意，马克思虽然认为这种个人所有制是建立在生产资料的共同占有的基础之上的，但常识告诉我们：个人所有制的内容包括了私有（个人）财产权的全部内容：动产（生产资料的一部分）、不动产（土地）、知识产权（个人的思想自由权）和劳动力个人所有权（自己自主支配自己的权利）。</w:t>
      </w:r>
      <w:r>
        <w:rPr>
          <w:rStyle w:val="FootnoteCharacters"/>
          <w:rStyle w:val="FootnoteAnchor"/>
        </w:rPr>
        <w:footnoteReference w:customMarkFollows="1" w:id="57"/>
        <w:t>5</w:t>
      </w:r>
      <w:r>
        <w:rPr>
          <w:rStyle w:val="FootnoteCharacters"/>
        </w:rPr>
        <w:t>6</w:t>
      </w:r>
      <w:r>
        <w:rPr/>
        <w:t>因此，对“共同占有”之合乎逻辑的理解应该是：以个人占有为前提的共同占有，即在这种所有制中，既有个人也有集体，个人是集体的前提。更重要的是，马克思在这里论述的资本主义完全是或者说首先是社会层面（社会领域）上的概念，而不是或者说首先不是国家层面上的概念。因此，我们只能准确地说资本主义社会，而说资本主义国家则是不准确的，建立在资本主义社会之上的国家性质远比资本主义本身复杂。这也是资本主义社会只有一种形态（私有制社会），而竖立其上的国家则有多种形态的原因所在。近年来，在西方世界普遍出现的“第三条道路”，</w:t>
      </w:r>
      <w:r>
        <w:rPr>
          <w:rStyle w:val="FootnoteCharacters"/>
          <w:rStyle w:val="FootnoteAnchor"/>
        </w:rPr>
        <w:footnoteReference w:customMarkFollows="1" w:id="58"/>
        <w:t>5</w:t>
      </w:r>
      <w:r>
        <w:rPr>
          <w:rStyle w:val="FootnoteCharacters"/>
        </w:rPr>
        <w:t>7</w:t>
      </w:r>
      <w:r>
        <w:rPr/>
        <w:t>说明经典意义上的西方资本主义社会已经发展到这样一个阶段：以社会为本位的社会—国家形态，以个人所有制为基础的社会主义的范围在扩大（即个人财产的社会意义在增大）。国家的存在是为了社会而不是相反。质言之，国家是以保障所有个人符合人性尊严的最低生存条件为已任，国家的积极介入是为了形成正当的社会秩序，保证每一个人都有机会和可能稳定地拥有动产、不动产、知识产权和劳动力个人所有权。仔细看一看当代资本主义社会，它已完成了马克思期望的一次“自我否定”，在原来的资本主义社会中添加了相当的社会主义成份，并正在形成一系列社会主义性质的社会关系的结构。</w:t>
      </w:r>
    </w:p>
    <w:p>
      <w:pPr>
        <w:pStyle w:val="Normal"/>
        <w:ind w:firstLine="420"/>
        <w:rPr/>
      </w:pPr>
      <w:r>
        <w:rPr/>
        <w:t>如同资本主义是社会层面上的概念一样，社会主义也是社会层面上的概念，它的对立概念是国家主义而非资本主义。社会主义是先有“社会”而后有“主义”（“主义”的内容不能违背社会的本质特征），是以社会为本位的“主义”。而社会的存在又是以个人的存在为前提的，所以，社会主义也是以个人为本位的“主义”，有个人才有社会，有社会才有国家，社会有权利，国家才有权力，社会有民主，国家才有权威。社会主义对国家的要求不仅体现在国家的结构形式上，而且更重要的是体现在国家权力的运转和配置上。国家的行为须以尊重社会的存在，也即个人的存在为价值取向。不可否认，新中国成立后，我们一直把为广大人民谋求利益作为国家的理想和目标，这种理想和目标在计划经济体制下是通过平均主义来实现的，它虽然也包含着大量的不平等，但依然保持着社会的稳定，原因在于无论是管理者还是被管理者都可以放弃利益而坚持信仰。一旦平均主义被商品经济的发展所打破，包括权力在内的私欲便千方百计地越过制度和规则的藩蓠，弱肉强食地掠夺财产、占有社会资源，从而引起社会的不满和冲突，成为社会不稳定的真正根源。此岸的现实是彼岸理想的赝品。社会理想必须可以实证化为制度规则，这一套制度规则不仅要给予社会成员行使权利以“善”的指引，更重要的是制约公职人员行使公权力而可能出现的“恶”，</w:t>
      </w:r>
      <w:r>
        <w:rPr>
          <w:rStyle w:val="FootnoteCharacters"/>
          <w:rStyle w:val="FootnoteAnchor"/>
        </w:rPr>
        <w:footnoteReference w:customMarkFollows="1" w:id="59"/>
        <w:t>5</w:t>
      </w:r>
      <w:r>
        <w:rPr>
          <w:rStyle w:val="FootnoteCharacters"/>
        </w:rPr>
        <w:t>8</w:t>
      </w:r>
      <w:r>
        <w:rPr/>
        <w:t>以避免预期的善变成出乎意料的恶。公正的社会制度是社会稳定的基础，因为它可以普遍满足民众追求生存价值的需要。“民心顺一切皆顺，民心稳社会就稳。”</w:t>
      </w:r>
      <w:r>
        <w:rPr>
          <w:rStyle w:val="FootnoteCharacters"/>
          <w:rStyle w:val="FootnoteAnchor"/>
        </w:rPr>
        <w:footnoteReference w:customMarkFollows="1" w:id="60"/>
        <w:t>5</w:t>
      </w:r>
      <w:r>
        <w:rPr>
          <w:rStyle w:val="FootnoteCharacters"/>
        </w:rPr>
        <w:t>9</w:t>
      </w:r>
      <w:r>
        <w:rPr/>
        <w:t>所以，在现阶段，我们最大的任务就是加速建立能使国家强大的社会形态，用法治手段赋予社会以更多的平等、自由、民主，通过民主和法治（而不是血肉）构筑中华民族的新的长城。重建社会主义，我们需要做的事情是：</w:t>
      </w:r>
    </w:p>
    <w:p>
      <w:pPr>
        <w:pStyle w:val="Normal"/>
        <w:ind w:firstLine="420"/>
        <w:rPr/>
      </w:pPr>
      <w:r>
        <w:rPr/>
        <w:t>第一，尽快从制度上彻底消除二元社会结构。我国的二元社会结构是由一系列具体制度</w:t>
      </w:r>
      <w:r>
        <w:rPr>
          <w:rStyle w:val="FootnoteCharacters"/>
          <w:rStyle w:val="FootnoteAnchor"/>
        </w:rPr>
        <w:footnoteReference w:customMarkFollows="1" w:id="61"/>
        <w:t>6</w:t>
      </w:r>
      <w:r>
        <w:rPr>
          <w:rStyle w:val="FootnoteCharacters"/>
        </w:rPr>
        <w:t>0</w:t>
      </w:r>
      <w:r>
        <w:rPr/>
        <w:t>构造起来的，它是延续多年的一种社会状态。在相当长的时间里，城市市民是以一种优越感、农村农民是以一种宿命论来理解和认识中国的经济、政治和社会制度的，而政治决策者是把二元社会结构的已然的现实存在作为大前提来谋求政治、经济和社会发展的需要和方法的。这种现象在改革开放后有所改变，比如在粮食、副食品、燃料、生产资料及就业方面。但这些改变基本上是因商品经济的发展而产生的。制度的改变落后于事实的改变。在建立社会主义市场经济体制的过程中，这些变化加速了，它的发展不仅是市场的推动，而且也是政府的努力，本届政府在医疗、养老保险、住房、人才就业方面的改革措施就是从制度上逐步消灭二元社会结构。当前较大的问题是在教育与户籍制度方面。在教育方面，国家应将新增加的教育经费投向农村（应在农村实行“</w:t>
      </w:r>
      <w:r>
        <w:rPr/>
        <w:t>12</w:t>
      </w:r>
      <w:r>
        <w:rPr/>
        <w:t>年强制教育法”，就如同强制计划生育一样，而高中教育的普及在城市已不是问题），而不是城市，更不是城市高校，国家不应再给高等院校增加经费；同时，必须改变城乡及各省市现存的受教育权的不平等现象，提高农村及中小城市毕业生的大学入学率，保障教育的平衡发展。在户籍制度方面，近年已迈出了相当大的步伐，比如一些小城市已放开户籍限制，程度不同地带来了城市的经济增长。应该彻底地取消户籍制度，不仅农村的农民可以流向城市（只要有稳定的收入），而且大城市的居民也应该可以流向中小城市（只要没有稳定的收入）。市场经济的发展程度已完全可以承受中国公民的迁徙自由。加速从制度上消除二元社会结构，是社会稳定的前提条件。在这里，本文必须指出，二元社会结构的持续存在，将会导致农村对城市、小城市对大城市的全面报复（环境的或者暴力的）。犯罪率的大幅攀升着实浸透着深厚的社会原因和制度原因。在一些地区，“无产”的农民规模不等地对“有产”的乡镇乃至县市党政机关的暴力冲击，可否视为无产阶级对有产阶级的“专政”。仅用腐败来解释是肤浅的！在腐败表象的背后，是一个蜕化了的阶级或阶层对该阶级原来依靠的对象（广大农民）的盘剥、掠夺和背叛。一些地方官员能够动用武力在“鹭鸶腿上劈筋肉”，说明其性质较此更为严重。要知道，自然科学中的牛顿第三定律同样适用于政治领域：权力运动在一个方向上积聚得过快过多，最终必然导致相反方向的一个等量的反权力运动！</w:t>
      </w:r>
    </w:p>
    <w:p>
      <w:pPr>
        <w:pStyle w:val="Normal"/>
        <w:ind w:firstLine="420"/>
        <w:rPr/>
      </w:pPr>
      <w:r>
        <w:rPr/>
        <w:t>第二，进一步将现存的某些政治权力机构社会化。经济的发展使个人所有制的范围在扩大，个人主义的进步内容复苏了。当经济上的结社自由获得法律的支持时，必将产生不计其数的社会自组织。如何管理这些社会组织？是继续由政府管理，还是由社会自我管理？不同的管理模式会导致不同的发展方向和发展速度。在社会组织中，个体自治的程度取决于该组织社会化的程度和类型。失败的经验教训了我们：政治权力渗入社会组织的最佳方法是尽可能多地设置管理环节，一方面为权力腐败提供尽可能多的机会，另一方面也使权力可以有效地控制社会。之所以说是失败的经验，是因为这种管理方式在控制了社会的同时也削弱了社会，从而等于削弱了国家自身。随着社会分工的日趋精细化，应该有更多的商会、行会和同业公会来进行自我管理。政府应确保社会组织中的个人利益不与其他个体及社会对立，用法律和政策间接地协调，而不是用权力直接进行管理社会组织，保持与社会组织的合理距离。近年来，我们在这方面已经取得了很大的进步，但在一些社会组织的顶部仍然是权力走廊，它的存在随时都可以构成对社会组织自治权的侵犯。一个不能在法律的范围内自治的社会，就不可能是一个稳定的社会！同时，“政府确保”的确保条件仍然是确保社会成员享有充分的政治民主，政治民主是社会成员控制政治权力的唯一手段，经济利益的保护仅靠社会组织的自治权仍然是不够的。换言之，经济利益难以依靠经济民主来捍卫。</w:t>
      </w:r>
    </w:p>
    <w:p>
      <w:pPr>
        <w:pStyle w:val="Normal"/>
        <w:ind w:firstLine="420"/>
        <w:rPr/>
      </w:pPr>
      <w:r>
        <w:rPr/>
        <w:t>第三，在县级政权及城市的区级政权实行议行合一。我国自新中国成立以来，国家机构从来就不是议行合一的。学界根据作为无产阶级政权的巴黎公社临时实行议行合一原则，认为我国的政权建制也是议行合一。</w:t>
      </w:r>
      <w:r>
        <w:rPr>
          <w:rStyle w:val="FootnoteCharacters"/>
          <w:rStyle w:val="FootnoteAnchor"/>
        </w:rPr>
        <w:footnoteReference w:customMarkFollows="1" w:id="62"/>
        <w:t>6</w:t>
      </w:r>
      <w:r>
        <w:rPr>
          <w:rStyle w:val="FootnoteCharacters"/>
        </w:rPr>
        <w:t>1</w:t>
      </w:r>
      <w:r>
        <w:rPr/>
        <w:t>实行真正的议行合一，应将议事机构和执行机构合二为一。如此，我国的县级及城市的区级人民代表大会与人民政府就应该合为一个机构，并通过直接民选产生，这样既可以减轻国家和社会的负担，更重要的是它还可以扩大地方和个人的自治和自由，使广大民众的生活领域充分社会化。这样的议行合一的地方政府组织形式今天实际上在世界许多国家存在着，比如英国普遍存在着一种行政性的地方议会（</w:t>
      </w:r>
      <w:r>
        <w:rPr/>
        <w:t>councils</w:t>
      </w:r>
      <w:r>
        <w:rPr/>
        <w:t>）</w:t>
      </w:r>
      <w:r>
        <w:rPr>
          <w:rStyle w:val="FootnoteCharacters"/>
          <w:rStyle w:val="FootnoteAnchor"/>
        </w:rPr>
        <w:footnoteReference w:customMarkFollows="1" w:id="63"/>
        <w:t>6</w:t>
      </w:r>
      <w:r>
        <w:rPr>
          <w:rStyle w:val="FootnoteCharacters"/>
        </w:rPr>
        <w:t>2</w:t>
      </w:r>
      <w:r>
        <w:rPr/>
        <w:t>；美国地方政府中的市长—市政会议制（</w:t>
      </w:r>
      <w:r>
        <w:rPr/>
        <w:t>Mayor-Council system</w:t>
      </w:r>
      <w:r>
        <w:rPr/>
        <w:t>）</w:t>
      </w:r>
      <w:r>
        <w:rPr>
          <w:rStyle w:val="FootnoteCharacters"/>
          <w:rStyle w:val="FootnoteAnchor"/>
        </w:rPr>
        <w:footnoteReference w:customMarkFollows="1" w:id="64"/>
        <w:t>6</w:t>
      </w:r>
      <w:r>
        <w:rPr>
          <w:rStyle w:val="FootnoteCharacters"/>
        </w:rPr>
        <w:t>3</w:t>
      </w:r>
      <w:r>
        <w:rPr/>
        <w:t>、市政委员会制（</w:t>
      </w:r>
      <w:r>
        <w:rPr/>
        <w:t>Commission system</w:t>
      </w:r>
      <w:r>
        <w:rPr/>
        <w:t>）、</w:t>
      </w:r>
      <w:r>
        <w:rPr>
          <w:rStyle w:val="FootnoteCharacters"/>
          <w:rStyle w:val="FootnoteAnchor"/>
        </w:rPr>
        <w:footnoteReference w:customMarkFollows="1" w:id="65"/>
        <w:t>6</w:t>
      </w:r>
      <w:r>
        <w:rPr>
          <w:rStyle w:val="FootnoteCharacters"/>
        </w:rPr>
        <w:t>4</w:t>
      </w:r>
      <w:r>
        <w:rPr/>
        <w:t>市政府会议—经理制（</w:t>
      </w:r>
      <w:r>
        <w:rPr/>
        <w:t>Conucil-Manager Plan</w:t>
      </w:r>
      <w:r>
        <w:rPr/>
        <w:t>）</w:t>
      </w:r>
      <w:r>
        <w:rPr>
          <w:rStyle w:val="FootnoteCharacters"/>
          <w:rStyle w:val="FootnoteAnchor"/>
        </w:rPr>
        <w:footnoteReference w:customMarkFollows="1" w:id="66"/>
        <w:t>6</w:t>
      </w:r>
      <w:r>
        <w:rPr>
          <w:rStyle w:val="FootnoteCharacters"/>
        </w:rPr>
        <w:t>5</w:t>
      </w:r>
      <w:r>
        <w:rPr/>
        <w:t>，等等。这些政府组织形式的存在表明西方社会化程度（或者说市场化程度——市长即是经理）之高。由此，我们也可以洞察到这样一个真理：西方国家的强大源于其社会的强大、社会自治的程度高，进而表明其社会成员的自治（个人自由）的程度高。如果社会中个人的活力不能保障，国家自身的活力最终也将不复存在。托克维尔曾警告后人：“永远记住，一个国家，当它的每个居民都是软弱的个人的时候，不会长久强大下去，而且决不会找到能使由一群胆怯和萎靡不振的公民组成的国家变成精力充沛的国家的社会形式和政治组织。”</w:t>
      </w:r>
      <w:r>
        <w:rPr>
          <w:rStyle w:val="FootnoteCharacters"/>
          <w:rStyle w:val="FootnoteAnchor"/>
        </w:rPr>
        <w:footnoteReference w:customMarkFollows="1" w:id="67"/>
        <w:t>6</w:t>
      </w:r>
      <w:r>
        <w:rPr>
          <w:rStyle w:val="FootnoteCharacters"/>
        </w:rPr>
        <w:t>6</w:t>
      </w:r>
    </w:p>
    <w:p>
      <w:pPr>
        <w:pStyle w:val="Normal"/>
        <w:ind w:firstLine="420"/>
        <w:rPr/>
      </w:pPr>
      <w:r>
        <w:rPr/>
        <w:t>第四，变历史主义的认识论为历史性的认识论。历史主义的认识论要求我们注重一种以时间演进为考察线索的方法论，这种认识论方法论只关注历史事件的发生与线性发展，把认识对象与认识者本人分割开来，对已然发生的历史事实如数家珍、顶礼膜拜，从而容易忽视认识者自己所处的历史境遇不仅是时间坐标上的一点，同时也是空间维度上的一环，即是时间和空间的交汇处。而历史性的认识论则要求我们注重一种以空间范围为考察对象的方法论，这种认识论方法论关注认识者所处的历史境遇，它注重空间范围的比较，把在历史境遇中正在发生的经验事实作为认识和研究的对象，已然发生的历史事实只是认识者认识问题的参考因素。“历史性不被理解为客观的连贯性，而是理解为在每个时刻都不可取代的本已存在的统一性，对历史性来说，最本质的问题不再是某时某事在历史中的必然性问题，而是在每一时刻和每一具体的经验存在中如何把握自己的现实存在问题。”</w:t>
      </w:r>
      <w:r>
        <w:rPr>
          <w:rStyle w:val="FootnoteCharacters"/>
          <w:rStyle w:val="FootnoteAnchor"/>
        </w:rPr>
        <w:footnoteReference w:customMarkFollows="1" w:id="68"/>
        <w:t>6</w:t>
      </w:r>
      <w:r>
        <w:rPr>
          <w:rStyle w:val="FootnoteCharacters"/>
        </w:rPr>
        <w:t>7</w:t>
      </w:r>
      <w:r>
        <w:rPr/>
        <w:t>历史主义的认识论崇尚的信条是：不了解过去，就不懂得现在；</w:t>
      </w:r>
      <w:r>
        <w:rPr>
          <w:rStyle w:val="FootnoteCharacters"/>
          <w:rStyle w:val="FootnoteAnchor"/>
        </w:rPr>
        <w:footnoteReference w:customMarkFollows="1" w:id="69"/>
        <w:t>6</w:t>
      </w:r>
      <w:r>
        <w:rPr>
          <w:rStyle w:val="FootnoteCharacters"/>
        </w:rPr>
        <w:t>8</w:t>
      </w:r>
      <w:r>
        <w:rPr/>
        <w:t>而历史性的认识论崇尚的信条是：不了解世界，就不能认识自己。长期以来，我们的认识论主要是历史主义的。以这样的认识论方法论为基础，我们总是津津乐道于已然的事实，而轻视对生存空间的认识和比较。这种方法论也始终渗透在国民教育中，助长了妄自尊大、忘乎所以之风气，也是安于现状、不思变革之思想的温床。以历史主义的认识论观察，我们在发展；以历史性的认识论观察，“我们发展别人也在发展，而且是在更高的起点上发展。”</w:t>
      </w:r>
      <w:r>
        <w:rPr>
          <w:rStyle w:val="FootnoteCharacters"/>
          <w:rStyle w:val="FootnoteAnchor"/>
        </w:rPr>
        <w:footnoteReference w:customMarkFollows="1" w:id="70"/>
        <w:t>6</w:t>
      </w:r>
      <w:r>
        <w:rPr>
          <w:rStyle w:val="FootnoteCharacters"/>
        </w:rPr>
        <w:t>9</w:t>
      </w:r>
      <w:r>
        <w:rPr/>
        <w:t>以历史主义的认识论观察，先人们曾经引进的西方制度在中国均遭失败，而以历史性的认识论观察，这些制度在今天世界多数国家仍然运行良好。故此，在中国，过去已经遭遇失败的制度设置并不能证明在今天就不能选择和采用。在今天，当经济的发展越来越有利于政治体制改革时，我们就不应该放弃和错过时机，将政治权力的配置建立在符合广大人民群众利益的要求之上。一个符合人民利益的政治体制是综合国力的第一要素。否则，我们就很难理解：为什么我们这个历史悠久，在文学、艺术、人情等方面都有极高成就的民族会变成如此持久的发展中国家，为什么东亚奇迹会因为一场金融危机而一蹶不振，为什么二战以后的日本能在一片废墟上迅速建成一个现代化强国。</w:t>
      </w:r>
    </w:p>
    <w:p>
      <w:pPr>
        <w:pStyle w:val="Normal"/>
        <w:ind w:firstLine="420"/>
        <w:rPr/>
      </w:pPr>
      <w:r>
        <w:rPr/>
        <w:t>我们必须清醒地看到，冷战结束以后，坚固的意识形态壁垒已被打破，思想圈已经形成，一个价值观更为平衡的世界正在生长之中。我们无法回避的问题是：对于由芸芸众生构成的社会来说，选择统治方式已经不是一个世界观问题，而是一个非常实际的问题：更多的社会主体总是力求建立一种可望能低成本地实现其自身利益的统治形式；而对于国家来说，统治方式的选择也许要越来越受到外部世界的制约：它们先是来自全球化背景下的经济思想，跟踵是因经济思想而引起的政治思想，并且这些制约还会以法治的形式进行。在这巨大的“世界意义”波及我们的时候，一些学者寄希望于寻找“本土资源”。我们有什么本土资源？是人治与刑罚的传统？是勤劳勇敢的人民？还是优越于世界各国的制度设置？另有一些学者寄希望于“自然演进”，却忘记了国家对外的一个重要职能是扩张——经济的、政治的、乃至军事的扩张。殊不察，在世界历史上，只有英国等老牌殖民主义国家是通过“自然演进”来实现法治和现代化的，而落后的国家要想避免再次成为发达国家的殖民地，必须选择跳跃式发展：用制度变革来实现飞跃！这是我们应该进行的选择，也是我们不得不进行的选择！所幸的是，大多数中国人——上至党和国家领导人，下至普通百姓，已经清醒地看到这个泱泱大国所处的历史境遇，以高度的责任感、紧迫的使命感，改革社会制度，</w:t>
      </w:r>
      <w:r>
        <w:rPr>
          <w:rFonts w:ascii="宋体;SimSun" w:hAnsi="宋体;SimSun" w:cs="宋体;SimSun"/>
        </w:rPr>
        <w:t>甦</w:t>
      </w:r>
      <w:r>
        <w:rPr/>
        <w:t>新社会思想，匡正社会风纪。埋头苦干，踏实精进，将民主与法治沿着中国政治和社会的粗糙地面一尺一尺地推进。在今天，多一次公正的诉讼、多一次公平的交易、多一次权利保护的实践、多一篇法治启蒙的宣言、乃至市场上多一次显示消费者主权力量的讨价还价，都是给法治添砖加瓦而给人治</w:t>
      </w:r>
      <w:r>
        <w:rPr>
          <w:rFonts w:ascii="宋体;SimSun" w:hAnsi="宋体;SimSun" w:cs="宋体;SimSun"/>
        </w:rPr>
        <w:t>釡</w:t>
      </w:r>
      <w:r>
        <w:rPr/>
        <w:t>底抽薪。已臻于成熟且拥有众多老年法学家中年法学家青年法学家的中国法学界应高扬法治的旗帜，回答中国社会发展中的现实问题，为社会指明理想的目标和价值的定则！</w:t>
      </w:r>
    </w:p>
    <w:sectPr>
      <w:footerReference w:type="default" r:id="rId2"/>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美）萨托利著《民主新论》，北京：东方出版社</w:t>
      </w:r>
      <w:r>
        <w:rPr/>
        <w:t>1993</w:t>
      </w:r>
      <w:r>
        <w:rPr/>
        <w:t>年版，第</w:t>
      </w:r>
      <w:r>
        <w:rPr/>
        <w:t>339</w:t>
      </w:r>
      <w:r>
        <w:rPr/>
        <w:t>页。</w:t>
      </w:r>
    </w:p>
  </w:footnote>
  <w:footnote w:id="3">
    <w:p>
      <w:pPr>
        <w:pStyle w:val="Footnote"/>
        <w:rPr/>
      </w:pPr>
      <w:r>
        <w:rPr>
          <w:rStyle w:val="FootnoteCharacters"/>
        </w:rPr>
        <w:footnoteRef/>
      </w:r>
      <w:r>
        <w:rPr/>
        <w:t xml:space="preserve"> </w:t>
      </w:r>
      <w:r>
        <w:rPr/>
        <w:t>（英）哈耶克著《通向奴役之路》，北京：中国社会科学出版社</w:t>
      </w:r>
      <w:r>
        <w:rPr/>
        <w:t>1997</w:t>
      </w:r>
      <w:r>
        <w:rPr/>
        <w:t>年版，第</w:t>
      </w:r>
      <w:r>
        <w:rPr/>
        <w:t>101</w:t>
      </w:r>
      <w:r>
        <w:rPr/>
        <w:t>页。</w:t>
      </w:r>
    </w:p>
  </w:footnote>
  <w:footnote w:id="4">
    <w:p>
      <w:pPr>
        <w:pStyle w:val="Footnote"/>
        <w:rPr/>
      </w:pPr>
      <w:r>
        <w:rPr>
          <w:rStyle w:val="FootnoteCharacters"/>
        </w:rPr>
        <w:footnoteRef/>
      </w:r>
      <w:r>
        <w:rPr/>
        <w:t xml:space="preserve"> </w:t>
      </w:r>
      <w:r>
        <w:rPr/>
        <w:t>（美）弗里德曼著《自由选择》，北京；商务印书馆</w:t>
      </w:r>
      <w:r>
        <w:rPr/>
        <w:t>1982</w:t>
      </w:r>
      <w:r>
        <w:rPr/>
        <w:t>年版，第</w:t>
      </w:r>
      <w:r>
        <w:rPr/>
        <w:t>9</w:t>
      </w:r>
      <w:r>
        <w:rPr/>
        <w:t>页。</w:t>
      </w:r>
    </w:p>
  </w:footnote>
  <w:footnote w:id="5">
    <w:p>
      <w:pPr>
        <w:pStyle w:val="Footnote"/>
        <w:rPr/>
      </w:pPr>
      <w:r>
        <w:rPr>
          <w:rStyle w:val="FootnoteCharacters"/>
        </w:rPr>
        <w:footnoteRef/>
      </w:r>
      <w:r>
        <w:rPr/>
        <w:t xml:space="preserve"> </w:t>
      </w:r>
      <w:r>
        <w:rPr/>
        <w:t>综观世界各国宪法，多数国家在设计政治体制时，均采用了分权制，并且，只要采用分权制，均为三权分立制。学界向来认为，只有美国是实行三权分立制的国家，而其它多数国家尽管采用分权制，也不是严格的三权分立制。这种观点值得分析：</w:t>
      </w:r>
      <w:r>
        <w:rPr>
          <w:rFonts w:ascii="宋体;SimSun" w:hAnsi="宋体;SimSun" w:cs="宋体;SimSun"/>
        </w:rPr>
        <w:t>①三权分立的政治体制自从在美国宪法中确立以来，在各国的宪政实践中，已从形式主义的三权分立演变到形式主义的三权分立与功能主义的三权分立并用的制度形态。形式主义的三权分立为古典的权力分立理论，强调明确的权力界限，以期保障权力不被滥用，而当代的权力分立思想则更进一步要求何种国家事务应由何种国家机关负责决定，应依据适当功能之机关结构的标准来划分。质言之，立法、行政、司法等不同国家机构各有其不同的组成结构与决定程序，而国家事务之所以分配到不同机关，其目的又无非是要求国家权力之行使能尽可能地正确。为达此目的，对国家权力之行使应由功能适当的机构来担当。比如美国的弹劾审判（首席法官主持审判、参议院作陪审团、若干众议员任检察官提起公诉、律师团为被控者辩护）；大陆法系国家的违宪审查权（由独立的宪法法院担当，它可以审查和审判一切违宪行为，但宪法法院法官的构成由特殊程序决定，即要受其他权力机构的制约）。这些都是功能性的三权分立的实例。②实行议会内阁制的国家，实质上采用的是功能主义的三权分立。以英国为例，英国的立法、行政、司法三个权力机构分别设置，尽管从形式上看，三个机构的权力并不分立，如内阁成员可以是议会议员。大法官既是最高法院院长，也是上院议长、内阁阁员，负有司法、立法、行政的职责等，但在错综复杂的权力结构中，内阁（行政权）也行使立法权，但首相可以制约立法权（首相可以提请国家元首解散议会）；司法机关虽没有违宪审查权，但高等法院可以对行政行为、法令实行审查，它虽不审查议会的立法，但法院的重要制例具有与法律同等的效力。作为立法机关的上院也行使一部分司法权，可以审理贵族的案件，以及由下院提出的弹劾案。可见这类体制处处体现出三种权力的功能性制约。国家权力之所以要由三个机构分开行使并相互制约，印证了解析几何中的一个公理：不在同一直线上的任意三点确定一个平面。“平面”意味着“三点”的位置是等高的，当连结三点使之成为“关系”时就可以构成一个任意三角形，三角形的稳定性表明三点分立构成“关系”时才是稳定的；而“任意”表明三点分立的形式可以是多样的，即可以是功能主义的，而非局限于形式主义的。</w:t>
      </w:r>
    </w:p>
  </w:footnote>
  <w:footnote w:id="6">
    <w:p>
      <w:pPr>
        <w:pStyle w:val="Footnote"/>
        <w:rPr/>
      </w:pPr>
      <w:r>
        <w:rPr>
          <w:rStyle w:val="FootnoteCharacters"/>
        </w:rPr>
        <w:footnoteRef/>
      </w:r>
      <w:r>
        <w:rPr/>
        <w:t xml:space="preserve"> </w:t>
      </w:r>
      <w:r>
        <w:rPr/>
        <w:t>否则就不是主权在民的国家。举伊朗为例，伊朗的国民议会由通过无记名投票选举产生的国民代表组成（伊朗</w:t>
      </w:r>
      <w:r>
        <w:rPr/>
        <w:t>1977</w:t>
      </w:r>
      <w:r>
        <w:rPr/>
        <w:t>年宪法第</w:t>
      </w:r>
      <w:r>
        <w:rPr/>
        <w:t>62</w:t>
      </w:r>
      <w:r>
        <w:rPr/>
        <w:t>条），由此构成立法权、行政权、司法权三权独立（同上第</w:t>
      </w:r>
      <w:r>
        <w:rPr/>
        <w:t>57</w:t>
      </w:r>
      <w:r>
        <w:rPr/>
        <w:t>条），但由伊朗共和国总统（尽管也由人民直接投票选举产生）负责协调三权关系（同上第</w:t>
      </w:r>
      <w:r>
        <w:rPr/>
        <w:t>113</w:t>
      </w:r>
      <w:r>
        <w:rPr/>
        <w:t>条），而在共和国总统之上还有宗教领袖，该宗教领袖简直具有至高无上的权力：它可以组织最高国防委员会并统帅武装部，可以任命最高法院院长，并在最高法院院长宣判总统有渎职行为、国民议会认为总统政治上无能时，罢免总统（同上第</w:t>
      </w:r>
      <w:r>
        <w:rPr/>
        <w:t>11</w:t>
      </w:r>
      <w:r>
        <w:rPr/>
        <w:t>条）。在这样的政治体制下，“权力分立”和“主权在民”原则在伊朗的实际意义就可想而知了。</w:t>
      </w:r>
    </w:p>
  </w:footnote>
  <w:footnote w:id="7">
    <w:p>
      <w:pPr>
        <w:pStyle w:val="Footnote"/>
        <w:rPr/>
      </w:pPr>
      <w:r>
        <w:rPr>
          <w:rStyle w:val="FootnoteCharacters"/>
        </w:rPr>
        <w:footnoteRef/>
      </w:r>
      <w:r>
        <w:rPr/>
        <w:t xml:space="preserve"> </w:t>
      </w:r>
      <w:r>
        <w:rPr/>
        <w:t>《马克思恩格斯选集》第</w:t>
      </w:r>
      <w:r>
        <w:rPr/>
        <w:t>1</w:t>
      </w:r>
      <w:r>
        <w:rPr/>
        <w:t>卷，第</w:t>
      </w:r>
      <w:r>
        <w:rPr/>
        <w:t>38</w:t>
      </w:r>
      <w:r>
        <w:rPr/>
        <w:t>页。</w:t>
      </w:r>
    </w:p>
  </w:footnote>
  <w:footnote w:id="8">
    <w:p>
      <w:pPr>
        <w:pStyle w:val="Footnote"/>
        <w:rPr/>
      </w:pPr>
      <w:r>
        <w:rPr>
          <w:rStyle w:val="FootnoteCharacters"/>
        </w:rPr>
        <w:footnoteRef/>
      </w:r>
      <w:r>
        <w:rPr/>
        <w:t xml:space="preserve"> </w:t>
      </w:r>
      <w:r>
        <w:rPr/>
        <w:t>在思考国家与社会的关系时，大家们的研究成果虽曾闪烁着思想的光辉，但几经流年暗度，未必还是真理。比如，洛克对国家与社会的差异作过论述，却又用“政治社会”的概念取代了国家，结果使国家与社会之间的关系变得含混不清。（参见《政府论》（下）第</w:t>
      </w:r>
      <w:r>
        <w:rPr/>
        <w:t>48-81</w:t>
      </w:r>
      <w:r>
        <w:rPr/>
        <w:t>页）这一概念是否意味着政治化的社会就是国家。如果是这样，结果便是只有国家没有社会，因为政治活动主要表现在国家层面上，而在社会领域里主要是经济活动。卢梭十分重视社会的存在，将社会公意作为正义与非正义的标准。（参见《论人类不平等的起源和基础》第</w:t>
      </w:r>
      <w:r>
        <w:rPr/>
        <w:t>228</w:t>
      </w:r>
      <w:r>
        <w:rPr/>
        <w:t>页）这种见解作用于社会，其结果不可避免地要导致激烈的暴力革命。法国的雅各宾专政便是明证。米切尔注意到了国家与社会的关系是一种隐含权力非均衡状态的制度结构。（参见时和兴著《关系、限度、制度：政治发展过程中的国家与社会》，北京大学出版社，</w:t>
      </w:r>
      <w:r>
        <w:rPr/>
        <w:t>1996</w:t>
      </w:r>
      <w:r>
        <w:rPr/>
        <w:t>年</w:t>
      </w:r>
      <w:r>
        <w:rPr/>
        <w:t>11</w:t>
      </w:r>
      <w:r>
        <w:rPr/>
        <w:t>月第一版，第</w:t>
      </w:r>
      <w:r>
        <w:rPr/>
        <w:t>24</w:t>
      </w:r>
      <w:r>
        <w:rPr/>
        <w:t>页）在这里，米切尔所说的权力是国家层面上的呢还是社会层面上的？如果是前者则是专制主义，如果是后者则是无政府主义。显然这不是法治国家所要求的制度结构。在法治国家中，国家与社会基本上是处于一种均衡状态。即使出现了不均衡状态，也可以通过法治手段在较短的时间里获得解决。所以米切尔的见解只是在非法治国家才能成立。托克维尔在论及民主时，运用了两种概念：社会民主和政治民主。（参见托克维尔《论美国的民主》第</w:t>
      </w:r>
      <w:r>
        <w:rPr/>
        <w:t>626-627</w:t>
      </w:r>
      <w:r>
        <w:rPr/>
        <w:t>页。）在他那里，社会民主是指一种平等被普遍接受为根本价值的社会状态；政治民主是指以扩大公民权为基础的代议制。显然，他的“社会民主”可以理解为自治性民主，而“政治民主”可以理解为联系人民权利与国家权力的民主。但托克维尔又认为社会民主有可能导致政府集权。经验证明，恰恰相反，社会民主有可能导致无政府主义，正因为如此，产生于政治民主的国家权力才可以发挥其控制社会的功能。</w:t>
      </w:r>
    </w:p>
  </w:footnote>
  <w:footnote w:id="9">
    <w:p>
      <w:pPr>
        <w:pStyle w:val="Footnote"/>
        <w:rPr/>
      </w:pPr>
      <w:r>
        <w:rPr>
          <w:rStyle w:val="FootnoteCharacters"/>
        </w:rPr>
        <w:footnoteRef/>
      </w:r>
      <w:r>
        <w:rPr/>
        <w:t xml:space="preserve"> </w:t>
      </w:r>
      <w:r>
        <w:rPr/>
        <w:t>（美）萨拜因著《政治学说史》，商务印书馆</w:t>
      </w:r>
      <w:r>
        <w:rPr/>
        <w:t>1990</w:t>
      </w:r>
      <w:r>
        <w:rPr/>
        <w:t>年版，第</w:t>
      </w:r>
      <w:r>
        <w:rPr/>
        <w:t>723</w:t>
      </w:r>
      <w:r>
        <w:rPr/>
        <w:t>页。</w:t>
      </w:r>
    </w:p>
  </w:footnote>
  <w:footnote w:id="10">
    <w:p>
      <w:pPr>
        <w:pStyle w:val="Footnote"/>
        <w:rPr/>
      </w:pPr>
      <w:r>
        <w:rPr>
          <w:rStyle w:val="FootnoteCharacters"/>
        </w:rPr>
        <w:footnoteRef/>
      </w:r>
      <w:r>
        <w:rPr/>
        <w:t xml:space="preserve"> </w:t>
      </w:r>
      <w:r>
        <w:rPr/>
        <w:t>（意）马斯泰罗内主编：《当代欧洲政治思想（</w:t>
      </w:r>
      <w:r>
        <w:rPr/>
        <w:t>1945</w:t>
      </w:r>
      <w:r>
        <w:rPr>
          <w:rFonts w:cs="宋体;SimSun" w:ascii="宋体;SimSun" w:hAnsi="宋体;SimSun"/>
        </w:rPr>
        <w:t>—</w:t>
      </w:r>
      <w:r>
        <w:rPr/>
        <w:t>1989</w:t>
      </w:r>
      <w:r>
        <w:rPr/>
        <w:t>）》，社会科学文献出版社</w:t>
      </w:r>
      <w:r>
        <w:rPr/>
        <w:t>1998</w:t>
      </w:r>
      <w:r>
        <w:rPr/>
        <w:t>年</w:t>
      </w:r>
      <w:r>
        <w:rPr/>
        <w:t>7</w:t>
      </w:r>
      <w:r>
        <w:rPr/>
        <w:t>月版，第</w:t>
      </w:r>
      <w:r>
        <w:rPr/>
        <w:t>59</w:t>
      </w:r>
      <w:r>
        <w:rPr/>
        <w:t>页。</w:t>
      </w:r>
    </w:p>
  </w:footnote>
  <w:footnote w:id="11">
    <w:p>
      <w:pPr>
        <w:pStyle w:val="Footnote"/>
        <w:rPr/>
      </w:pPr>
      <w:r>
        <w:rPr>
          <w:rStyle w:val="FootnoteCharacters"/>
        </w:rPr>
        <w:footnoteRef/>
      </w:r>
      <w:r>
        <w:rPr/>
        <w:t xml:space="preserve"> </w:t>
      </w:r>
      <w:r>
        <w:rPr/>
        <w:t>熊月之著《中国近代民主思想史》，上海人民出版社</w:t>
      </w:r>
      <w:r>
        <w:rPr/>
        <w:t>1986</w:t>
      </w:r>
      <w:r>
        <w:rPr/>
        <w:t>年版，第</w:t>
      </w:r>
      <w:r>
        <w:rPr/>
        <w:t>549</w:t>
      </w:r>
      <w:r>
        <w:rPr/>
        <w:t>页。</w:t>
      </w:r>
    </w:p>
  </w:footnote>
  <w:footnote w:id="12">
    <w:p>
      <w:pPr>
        <w:pStyle w:val="Footnote"/>
        <w:rPr/>
      </w:pPr>
      <w:r>
        <w:rPr>
          <w:rStyle w:val="FootnoteCharacters"/>
        </w:rPr>
        <w:footnoteRef/>
      </w:r>
      <w:r>
        <w:rPr/>
        <w:t xml:space="preserve"> </w:t>
      </w:r>
      <w:r>
        <w:rPr/>
        <w:t>参见</w:t>
      </w:r>
      <w:r>
        <w:rPr/>
        <w:t>1911</w:t>
      </w:r>
      <w:r>
        <w:rPr/>
        <w:t>年</w:t>
      </w:r>
      <w:r>
        <w:rPr/>
        <w:t>11</w:t>
      </w:r>
      <w:r>
        <w:rPr/>
        <w:t>月</w:t>
      </w:r>
      <w:r>
        <w:rPr/>
        <w:t>3</w:t>
      </w:r>
      <w:r>
        <w:rPr/>
        <w:t>日颁布的《十九信条》。</w:t>
      </w:r>
    </w:p>
  </w:footnote>
  <w:footnote w:id="13">
    <w:p>
      <w:pPr>
        <w:pStyle w:val="Footnote"/>
        <w:rPr/>
      </w:pPr>
      <w:r>
        <w:rPr>
          <w:rStyle w:val="FootnoteCharacters"/>
        </w:rPr>
        <w:footnoteRef/>
      </w:r>
      <w:r>
        <w:rPr/>
        <w:t xml:space="preserve"> </w:t>
      </w:r>
      <w:r>
        <w:rPr/>
        <w:t>参见</w:t>
      </w:r>
      <w:r>
        <w:rPr/>
        <w:t>1912</w:t>
      </w:r>
      <w:r>
        <w:rPr/>
        <w:t>年颁布的《中华民国临时约法》。</w:t>
      </w:r>
    </w:p>
  </w:footnote>
  <w:footnote w:id="14">
    <w:p>
      <w:pPr>
        <w:pStyle w:val="Footnote"/>
        <w:rPr/>
      </w:pPr>
      <w:r>
        <w:rPr>
          <w:rStyle w:val="FootnoteCharacters"/>
        </w:rPr>
        <w:footnoteRef/>
      </w:r>
      <w:r>
        <w:rPr/>
        <w:t xml:space="preserve"> </w:t>
      </w:r>
      <w:r>
        <w:rPr/>
        <w:t>参见</w:t>
      </w:r>
      <w:r>
        <w:rPr/>
        <w:t>1914</w:t>
      </w:r>
      <w:r>
        <w:rPr/>
        <w:t>年颁布的《中华民国约法》。</w:t>
      </w:r>
    </w:p>
  </w:footnote>
  <w:footnote w:id="15">
    <w:p>
      <w:pPr>
        <w:pStyle w:val="Footnote"/>
        <w:rPr/>
      </w:pPr>
      <w:r>
        <w:rPr>
          <w:rStyle w:val="FootnoteCharacters"/>
        </w:rPr>
        <w:footnoteRef/>
      </w:r>
      <w:r>
        <w:rPr/>
        <w:t xml:space="preserve"> </w:t>
      </w:r>
      <w:r>
        <w:rPr/>
        <w:t>参见</w:t>
      </w:r>
      <w:r>
        <w:rPr/>
        <w:t>1912</w:t>
      </w:r>
      <w:r>
        <w:rPr/>
        <w:t>年颁布的《中华民国临时约法》及</w:t>
      </w:r>
      <w:r>
        <w:rPr/>
        <w:t>1923</w:t>
      </w:r>
      <w:r>
        <w:rPr/>
        <w:t>年颁布的《中华民国宪法》。</w:t>
      </w:r>
    </w:p>
  </w:footnote>
  <w:footnote w:id="16">
    <w:p>
      <w:pPr>
        <w:pStyle w:val="Footnote"/>
        <w:rPr/>
      </w:pPr>
      <w:r>
        <w:rPr>
          <w:rStyle w:val="FootnoteCharacters"/>
        </w:rPr>
        <w:footnoteRef/>
      </w:r>
      <w:r>
        <w:rPr/>
        <w:t xml:space="preserve"> </w:t>
      </w:r>
      <w:r>
        <w:rPr/>
        <w:t>参见</w:t>
      </w:r>
      <w:r>
        <w:rPr/>
        <w:t>1912</w:t>
      </w:r>
      <w:r>
        <w:rPr/>
        <w:t>年颁布的《中华民国临时约法》。</w:t>
      </w:r>
    </w:p>
  </w:footnote>
  <w:footnote w:id="17">
    <w:p>
      <w:pPr>
        <w:pStyle w:val="Footnote"/>
        <w:rPr/>
      </w:pPr>
      <w:r>
        <w:rPr>
          <w:rStyle w:val="FootnoteCharacters"/>
        </w:rPr>
        <w:footnoteRef/>
      </w:r>
      <w:r>
        <w:rPr/>
        <w:t xml:space="preserve"> </w:t>
      </w:r>
      <w:r>
        <w:rPr/>
        <w:t>参见</w:t>
      </w:r>
      <w:r>
        <w:rPr/>
        <w:t>1912</w:t>
      </w:r>
      <w:r>
        <w:rPr/>
        <w:t>年颁布的《中华民国临时约法》及</w:t>
      </w:r>
      <w:r>
        <w:rPr/>
        <w:t>1914</w:t>
      </w:r>
      <w:r>
        <w:rPr/>
        <w:t>年颁布的《中华民国约法》。</w:t>
      </w:r>
    </w:p>
  </w:footnote>
  <w:footnote w:id="18">
    <w:p>
      <w:pPr>
        <w:pStyle w:val="Footnote"/>
        <w:rPr/>
      </w:pPr>
      <w:r>
        <w:rPr>
          <w:rStyle w:val="FootnoteCharacters"/>
        </w:rPr>
        <w:footnoteRef/>
      </w:r>
      <w:r>
        <w:rPr/>
        <w:t xml:space="preserve"> </w:t>
      </w:r>
      <w:r>
        <w:rPr/>
        <w:t>参见</w:t>
      </w:r>
      <w:r>
        <w:rPr/>
        <w:t>1923</w:t>
      </w:r>
      <w:r>
        <w:rPr/>
        <w:t>年颁布的《中华民国宪法》及</w:t>
      </w:r>
      <w:r>
        <w:rPr/>
        <w:t>1946</w:t>
      </w:r>
      <w:r>
        <w:rPr/>
        <w:t>年颁布的《中华民国宪法》。</w:t>
      </w:r>
    </w:p>
  </w:footnote>
  <w:footnote w:id="19">
    <w:p>
      <w:pPr>
        <w:pStyle w:val="Footnote"/>
        <w:rPr/>
      </w:pPr>
      <w:r>
        <w:rPr>
          <w:rStyle w:val="FootnoteCharacters"/>
        </w:rPr>
        <w:footnoteRef/>
      </w:r>
      <w:r>
        <w:rPr/>
        <w:t xml:space="preserve"> </w:t>
      </w:r>
      <w:r>
        <w:rPr/>
        <w:t>参见</w:t>
      </w:r>
      <w:r>
        <w:rPr/>
        <w:t>1946</w:t>
      </w:r>
      <w:r>
        <w:rPr/>
        <w:t>年颁布的《中华民国宪法》。</w:t>
      </w:r>
    </w:p>
  </w:footnote>
  <w:footnote w:id="20">
    <w:p>
      <w:pPr>
        <w:pStyle w:val="Footnote"/>
        <w:rPr/>
      </w:pPr>
      <w:r>
        <w:rPr>
          <w:rStyle w:val="FootnoteCharacters"/>
        </w:rPr>
        <w:footnoteRef/>
      </w:r>
      <w:r>
        <w:rPr/>
        <w:t xml:space="preserve"> </w:t>
      </w:r>
      <w:r>
        <w:rPr/>
        <w:t>参见</w:t>
      </w:r>
      <w:r>
        <w:rPr/>
        <w:t>1923</w:t>
      </w:r>
      <w:r>
        <w:rPr/>
        <w:t>年颁布的《中华民国宪法》、</w:t>
      </w:r>
      <w:r>
        <w:rPr/>
        <w:t>1936</w:t>
      </w:r>
      <w:r>
        <w:rPr/>
        <w:t>年颁布的《中华民国宪法草案》及</w:t>
      </w:r>
      <w:r>
        <w:rPr/>
        <w:t>1946</w:t>
      </w:r>
      <w:r>
        <w:rPr/>
        <w:t>年颁布的《中华民国宪法》。</w:t>
      </w:r>
    </w:p>
  </w:footnote>
  <w:footnote w:id="21">
    <w:p>
      <w:pPr>
        <w:pStyle w:val="Footnote"/>
        <w:rPr/>
      </w:pPr>
      <w:r>
        <w:rPr>
          <w:rStyle w:val="FootnoteCharacters"/>
        </w:rPr>
        <w:footnoteRef/>
      </w:r>
      <w:r>
        <w:rPr/>
        <w:t xml:space="preserve"> </w:t>
      </w:r>
      <w:r>
        <w:rPr/>
        <w:t>1931</w:t>
      </w:r>
      <w:r>
        <w:rPr/>
        <w:t>年</w:t>
      </w:r>
      <w:r>
        <w:rPr/>
        <w:t>1</w:t>
      </w:r>
      <w:r>
        <w:rPr/>
        <w:t>月陕甘宁边区第一届参议会通过的《陕甘宁边区抗战时期施政纲领》本着三民主义精神，也规定了国民的私有财产权。</w:t>
      </w:r>
    </w:p>
  </w:footnote>
  <w:footnote w:id="22">
    <w:p>
      <w:pPr>
        <w:pStyle w:val="Footnote"/>
        <w:rPr/>
      </w:pPr>
      <w:r>
        <w:rPr>
          <w:rStyle w:val="FootnoteCharacters"/>
        </w:rPr>
        <w:footnoteRef/>
      </w:r>
      <w:r>
        <w:rPr/>
        <w:t xml:space="preserve"> </w:t>
      </w:r>
      <w:r>
        <w:rPr/>
        <w:t>参见蒋碧昆著《中国近代宪政宪法史略》，法律出版社</w:t>
      </w:r>
      <w:r>
        <w:rPr/>
        <w:t>1988</w:t>
      </w:r>
      <w:r>
        <w:rPr/>
        <w:t>年版，第</w:t>
      </w:r>
      <w:r>
        <w:rPr/>
        <w:t>131</w:t>
      </w:r>
      <w:r>
        <w:rPr/>
        <w:t>、</w:t>
      </w:r>
      <w:r>
        <w:rPr/>
        <w:t>163</w:t>
      </w:r>
      <w:r>
        <w:rPr/>
        <w:t>、</w:t>
      </w:r>
      <w:r>
        <w:rPr/>
        <w:t>229</w:t>
      </w:r>
      <w:r>
        <w:rPr/>
        <w:t>页。</w:t>
      </w:r>
    </w:p>
  </w:footnote>
  <w:footnote w:id="23">
    <w:p>
      <w:pPr>
        <w:pStyle w:val="Footnote"/>
        <w:rPr/>
      </w:pPr>
      <w:r>
        <w:rPr>
          <w:rStyle w:val="FootnoteCharacters"/>
        </w:rPr>
        <w:footnoteRef/>
      </w:r>
      <w:r>
        <w:rPr/>
        <w:t xml:space="preserve"> </w:t>
      </w:r>
      <w:r>
        <w:rPr/>
        <w:t>参见</w:t>
      </w:r>
      <w:r>
        <w:rPr/>
        <w:t>1923</w:t>
      </w:r>
      <w:r>
        <w:rPr/>
        <w:t>年颁布的《中华民国宪法》第</w:t>
      </w:r>
      <w:r>
        <w:rPr/>
        <w:t>128</w:t>
      </w:r>
      <w:r>
        <w:rPr/>
        <w:t>条第</w:t>
      </w:r>
      <w:r>
        <w:rPr/>
        <w:t>2</w:t>
      </w:r>
      <w:r>
        <w:rPr/>
        <w:t>项。</w:t>
      </w:r>
    </w:p>
  </w:footnote>
  <w:footnote w:id="24">
    <w:p>
      <w:pPr>
        <w:pStyle w:val="Footnote"/>
        <w:rPr/>
      </w:pPr>
      <w:r>
        <w:rPr>
          <w:rStyle w:val="FootnoteCharacters"/>
        </w:rPr>
        <w:footnoteRef/>
      </w:r>
      <w:r>
        <w:rPr/>
        <w:t xml:space="preserve"> </w:t>
      </w:r>
      <w:r>
        <w:rPr/>
        <w:t>参见</w:t>
      </w:r>
      <w:r>
        <w:rPr/>
        <w:t>1936</w:t>
      </w:r>
      <w:r>
        <w:rPr/>
        <w:t>年颁布的《中华民国宪法草案》第</w:t>
      </w:r>
      <w:r>
        <w:rPr/>
        <w:t>106</w:t>
      </w:r>
      <w:r>
        <w:rPr/>
        <w:t>条。</w:t>
      </w:r>
    </w:p>
  </w:footnote>
  <w:footnote w:id="25">
    <w:p>
      <w:pPr>
        <w:pStyle w:val="Footnote"/>
        <w:rPr/>
      </w:pPr>
      <w:r>
        <w:rPr>
          <w:rStyle w:val="FootnoteCharacters"/>
        </w:rPr>
        <w:footnoteRef/>
      </w:r>
      <w:r>
        <w:rPr/>
        <w:t xml:space="preserve"> </w:t>
      </w:r>
      <w:r>
        <w:rPr/>
        <w:t>参见</w:t>
      </w:r>
      <w:r>
        <w:rPr/>
        <w:t>1946</w:t>
      </w:r>
      <w:r>
        <w:rPr/>
        <w:t>年颁布的《中华民国宪法》第</w:t>
      </w:r>
      <w:r>
        <w:rPr/>
        <w:t>126</w:t>
      </w:r>
      <w:r>
        <w:rPr/>
        <w:t>条。</w:t>
      </w:r>
    </w:p>
  </w:footnote>
  <w:footnote w:id="26">
    <w:p>
      <w:pPr>
        <w:pStyle w:val="Footnote"/>
        <w:rPr/>
      </w:pPr>
      <w:r>
        <w:rPr>
          <w:rStyle w:val="FootnoteCharacters"/>
        </w:rPr>
        <w:footnoteRef/>
      </w:r>
      <w:r>
        <w:rPr/>
        <w:t xml:space="preserve"> </w:t>
      </w:r>
      <w:r>
        <w:rPr/>
        <w:t>参见</w:t>
      </w:r>
      <w:r>
        <w:rPr/>
        <w:t>1946</w:t>
      </w:r>
      <w:r>
        <w:rPr/>
        <w:t>年颁布的《中华民国宪法》第</w:t>
      </w:r>
      <w:r>
        <w:rPr/>
        <w:t>62</w:t>
      </w:r>
      <w:r>
        <w:rPr/>
        <w:t>条、第</w:t>
      </w:r>
      <w:r>
        <w:rPr/>
        <w:t>91</w:t>
      </w:r>
      <w:r>
        <w:rPr/>
        <w:t>条。</w:t>
      </w:r>
    </w:p>
  </w:footnote>
  <w:footnote w:id="27">
    <w:p>
      <w:pPr>
        <w:pStyle w:val="Footnote"/>
        <w:rPr/>
      </w:pPr>
      <w:r>
        <w:rPr>
          <w:rStyle w:val="FootnoteCharacters"/>
        </w:rPr>
        <w:footnoteRef/>
      </w:r>
      <w:r>
        <w:rPr/>
        <w:t xml:space="preserve"> </w:t>
      </w:r>
      <w:r>
        <w:rPr/>
        <w:t>参见《中华民国宪法草案》（</w:t>
      </w:r>
      <w:r>
        <w:rPr/>
        <w:t>1936</w:t>
      </w:r>
      <w:r>
        <w:rPr/>
        <w:t>年）、《中华民国宪法》（</w:t>
      </w:r>
      <w:r>
        <w:rPr/>
        <w:t>1946</w:t>
      </w:r>
      <w:r>
        <w:rPr/>
        <w:t>年）五权为：行政权、立法权、司法权、考试权、监察权。</w:t>
      </w:r>
    </w:p>
  </w:footnote>
  <w:footnote w:id="28">
    <w:p>
      <w:pPr>
        <w:pStyle w:val="Footnote"/>
        <w:rPr/>
      </w:pPr>
      <w:r>
        <w:rPr>
          <w:rStyle w:val="FootnoteCharacters"/>
        </w:rPr>
        <w:footnoteRef/>
      </w:r>
      <w:r>
        <w:rPr/>
        <w:t xml:space="preserve"> </w:t>
      </w:r>
      <w:r>
        <w:rPr/>
        <w:t>比如监察院有权弹劾总统和副总统、立法、司法、考试、监察各院的院长、副院长。参见《中华民国宪法草案》（</w:t>
      </w:r>
      <w:r>
        <w:rPr/>
        <w:t>1936</w:t>
      </w:r>
      <w:r>
        <w:rPr/>
        <w:t>年）第</w:t>
      </w:r>
      <w:r>
        <w:rPr/>
        <w:t>92</w:t>
      </w:r>
      <w:r>
        <w:rPr/>
        <w:t>条。</w:t>
      </w:r>
    </w:p>
  </w:footnote>
  <w:footnote w:id="29">
    <w:p>
      <w:pPr>
        <w:pStyle w:val="Footnote"/>
        <w:rPr/>
      </w:pPr>
      <w:r>
        <w:rPr>
          <w:rStyle w:val="FootnoteCharacters"/>
        </w:rPr>
        <w:footnoteRef/>
      </w:r>
      <w:r>
        <w:rPr/>
        <w:t xml:space="preserve"> </w:t>
      </w:r>
      <w:r>
        <w:rPr/>
        <w:t>1946</w:t>
      </w:r>
      <w:r>
        <w:rPr/>
        <w:t>年颁布的《中华民国宪法》第</w:t>
      </w:r>
      <w:r>
        <w:rPr/>
        <w:t>114</w:t>
      </w:r>
      <w:r>
        <w:rPr/>
        <w:t>条。</w:t>
      </w:r>
    </w:p>
  </w:footnote>
  <w:footnote w:id="30">
    <w:p>
      <w:pPr>
        <w:pStyle w:val="Footnote"/>
        <w:rPr/>
      </w:pPr>
      <w:r>
        <w:rPr>
          <w:rStyle w:val="FootnoteCharacters"/>
        </w:rPr>
        <w:footnoteRef/>
      </w:r>
      <w:r>
        <w:rPr/>
        <w:t xml:space="preserve"> </w:t>
      </w:r>
      <w:r>
        <w:rPr/>
        <w:t>霍布斯：《利维坦》，商务印书馆</w:t>
      </w:r>
      <w:r>
        <w:rPr/>
        <w:t>1985</w:t>
      </w:r>
      <w:r>
        <w:rPr/>
        <w:t>年版，第</w:t>
      </w:r>
      <w:r>
        <w:rPr/>
        <w:t>131</w:t>
      </w:r>
      <w:r>
        <w:rPr>
          <w:rFonts w:cs="宋体;SimSun" w:ascii="宋体;SimSun" w:hAnsi="宋体;SimSun"/>
        </w:rPr>
        <w:t>—</w:t>
      </w:r>
      <w:r>
        <w:rPr/>
        <w:t>132</w:t>
      </w:r>
      <w:r>
        <w:rPr/>
        <w:t>页。</w:t>
      </w:r>
    </w:p>
  </w:footnote>
  <w:footnote w:id="31">
    <w:p>
      <w:pPr>
        <w:pStyle w:val="Footnote"/>
        <w:rPr/>
      </w:pPr>
      <w:r>
        <w:rPr>
          <w:rStyle w:val="FootnoteCharacters"/>
        </w:rPr>
        <w:footnoteRef/>
      </w:r>
      <w:r>
        <w:rPr/>
        <w:t xml:space="preserve"> </w:t>
      </w:r>
      <w:r>
        <w:rPr/>
        <w:t>文官是民选的，而军人不是民选的。有些国家甚至还规定军人不享有选举权，以保证军人在国家政治生活中的独立地位。参见《德国选举法（</w:t>
      </w:r>
      <w:r>
        <w:rPr/>
        <w:t>1920</w:t>
      </w:r>
      <w:r>
        <w:rPr/>
        <w:t>年）》第</w:t>
      </w:r>
      <w:r>
        <w:rPr/>
        <w:t>85</w:t>
      </w:r>
      <w:r>
        <w:rPr/>
        <w:t>条。</w:t>
      </w:r>
    </w:p>
  </w:footnote>
  <w:footnote w:id="32">
    <w:p>
      <w:pPr>
        <w:pStyle w:val="Footnote"/>
        <w:rPr/>
      </w:pPr>
      <w:r>
        <w:rPr>
          <w:rStyle w:val="FootnoteCharacters"/>
        </w:rPr>
        <w:footnoteRef/>
      </w:r>
      <w:r>
        <w:rPr/>
        <w:t xml:space="preserve"> </w:t>
      </w:r>
      <w:r>
        <w:rPr/>
        <w:t>（奥）凯尔逊，《民主的本质与价值》第二章，转引自（美）萨托利著《民主新论》，东方出版社</w:t>
      </w:r>
      <w:r>
        <w:rPr/>
        <w:t>1998</w:t>
      </w:r>
      <w:r>
        <w:rPr/>
        <w:t>年版，第</w:t>
      </w:r>
      <w:r>
        <w:rPr/>
        <w:t>166</w:t>
      </w:r>
      <w:r>
        <w:rPr/>
        <w:t>页。</w:t>
      </w:r>
    </w:p>
  </w:footnote>
  <w:footnote w:id="33">
    <w:p>
      <w:pPr>
        <w:pStyle w:val="Footnote"/>
        <w:rPr/>
      </w:pPr>
      <w:r>
        <w:rPr>
          <w:rStyle w:val="FootnoteCharacters"/>
        </w:rPr>
        <w:footnoteRef/>
      </w:r>
      <w:r>
        <w:rPr/>
        <w:t xml:space="preserve"> </w:t>
      </w:r>
      <w:r>
        <w:rPr/>
        <w:t>雷蒙</w:t>
      </w:r>
      <w:r>
        <w:rPr>
          <w:rFonts w:cs="宋体;SimSun" w:ascii="宋体;SimSun" w:hAnsi="宋体;SimSun"/>
        </w:rPr>
        <w:t>·</w:t>
      </w:r>
      <w:r>
        <w:rPr/>
        <w:t>阿隆：《民主与极权主义》载马斯泰罗内主编《当代欧洲政治思想（</w:t>
      </w:r>
      <w:r>
        <w:rPr/>
        <w:t>1945</w:t>
      </w:r>
      <w:r>
        <w:rPr>
          <w:rFonts w:cs="宋体;SimSun" w:ascii="宋体;SimSun" w:hAnsi="宋体;SimSun"/>
        </w:rPr>
        <w:t>—</w:t>
      </w:r>
      <w:r>
        <w:rPr/>
        <w:t>1989</w:t>
      </w:r>
      <w:r>
        <w:rPr/>
        <w:t>）》，社会科学文献出版社，</w:t>
      </w:r>
      <w:r>
        <w:rPr/>
        <w:t>1998</w:t>
      </w:r>
      <w:r>
        <w:rPr/>
        <w:t>年版，第</w:t>
      </w:r>
      <w:r>
        <w:rPr/>
        <w:t>17</w:t>
      </w:r>
      <w:r>
        <w:rPr>
          <w:rFonts w:cs="宋体;SimSun" w:ascii="宋体;SimSun" w:hAnsi="宋体;SimSun"/>
        </w:rPr>
        <w:t>—</w:t>
      </w:r>
      <w:r>
        <w:rPr/>
        <w:t>36</w:t>
      </w:r>
      <w:r>
        <w:rPr/>
        <w:t>页。</w:t>
      </w:r>
    </w:p>
  </w:footnote>
  <w:footnote w:id="34">
    <w:p>
      <w:pPr>
        <w:pStyle w:val="Footnote"/>
        <w:rPr/>
      </w:pPr>
      <w:r>
        <w:rPr>
          <w:rStyle w:val="FootnoteCharacters"/>
        </w:rPr>
        <w:footnoteRef/>
      </w:r>
      <w:r>
        <w:rPr/>
        <w:t xml:space="preserve"> </w:t>
      </w:r>
      <w:r>
        <w:rPr/>
        <w:t>参见《中国人民政治协商会议共同纲领》第</w:t>
      </w:r>
      <w:r>
        <w:rPr/>
        <w:t>17</w:t>
      </w:r>
      <w:r>
        <w:rPr/>
        <w:t>条。</w:t>
      </w:r>
    </w:p>
  </w:footnote>
  <w:footnote w:id="35">
    <w:p>
      <w:pPr>
        <w:pStyle w:val="Footnote"/>
        <w:rPr/>
      </w:pPr>
      <w:r>
        <w:rPr>
          <w:rStyle w:val="FootnoteCharacters"/>
        </w:rPr>
        <w:footnoteRef/>
      </w:r>
      <w:r>
        <w:rPr/>
        <w:t xml:space="preserve"> </w:t>
      </w:r>
      <w:r>
        <w:rPr/>
        <w:t>李</w:t>
      </w:r>
      <w:r>
        <w:rPr>
          <w:rFonts w:ascii="宋体;SimSun" w:hAnsi="宋体;SimSun" w:cs="宋体;SimSun"/>
        </w:rPr>
        <w:t>楯</w:t>
      </w:r>
      <w:r>
        <w:rPr/>
        <w:t>《法官培训与司法改革》载宋冰：《程序、正义与现代化》文集，中国政法大学出版社</w:t>
      </w:r>
      <w:r>
        <w:rPr/>
        <w:t>1998</w:t>
      </w:r>
      <w:r>
        <w:rPr/>
        <w:t>年</w:t>
      </w:r>
      <w:r>
        <w:rPr/>
        <w:t>12</w:t>
      </w:r>
      <w:r>
        <w:rPr/>
        <w:t>月版，第</w:t>
      </w:r>
      <w:r>
        <w:rPr/>
        <w:t>480</w:t>
      </w:r>
      <w:r>
        <w:rPr/>
        <w:t>页。</w:t>
      </w:r>
    </w:p>
  </w:footnote>
  <w:footnote w:id="36">
    <w:p>
      <w:pPr>
        <w:pStyle w:val="Footnote"/>
        <w:rPr/>
      </w:pPr>
      <w:r>
        <w:rPr>
          <w:rStyle w:val="FootnoteCharacters"/>
        </w:rPr>
        <w:footnoteRef/>
      </w:r>
      <w:r>
        <w:rPr/>
        <w:t xml:space="preserve"> </w:t>
      </w:r>
      <w:r>
        <w:rPr/>
        <w:t>参见《</w:t>
      </w:r>
      <w:r>
        <w:rPr/>
        <w:t>1975</w:t>
      </w:r>
      <w:r>
        <w:rPr/>
        <w:t>年宪法》第</w:t>
      </w:r>
      <w:r>
        <w:rPr/>
        <w:t>9</w:t>
      </w:r>
      <w:r>
        <w:rPr/>
        <w:t>条，《</w:t>
      </w:r>
      <w:r>
        <w:rPr/>
        <w:t>1978</w:t>
      </w:r>
      <w:r>
        <w:rPr/>
        <w:t>年宪法》第</w:t>
      </w:r>
      <w:r>
        <w:rPr/>
        <w:t>10</w:t>
      </w:r>
      <w:r>
        <w:rPr/>
        <w:t>条。</w:t>
      </w:r>
    </w:p>
  </w:footnote>
  <w:footnote w:id="37">
    <w:p>
      <w:pPr>
        <w:pStyle w:val="Footnote"/>
        <w:rPr/>
      </w:pPr>
      <w:r>
        <w:rPr>
          <w:rStyle w:val="FootnoteCharacters"/>
        </w:rPr>
        <w:footnoteRef/>
      </w:r>
      <w:r>
        <w:rPr/>
        <w:t xml:space="preserve"> </w:t>
      </w:r>
      <w:r>
        <w:rPr/>
        <w:t>参见《中华人民共和国中央人民政府组织法》第</w:t>
      </w:r>
      <w:r>
        <w:rPr/>
        <w:t>3</w:t>
      </w:r>
      <w:r>
        <w:rPr/>
        <w:t>第、第</w:t>
      </w:r>
      <w:r>
        <w:rPr/>
        <w:t>4</w:t>
      </w:r>
      <w:r>
        <w:rPr/>
        <w:t>条、第</w:t>
      </w:r>
      <w:r>
        <w:rPr/>
        <w:t>5</w:t>
      </w:r>
      <w:r>
        <w:rPr/>
        <w:t>条。</w:t>
      </w:r>
    </w:p>
  </w:footnote>
  <w:footnote w:id="38">
    <w:p>
      <w:pPr>
        <w:pStyle w:val="Footnote"/>
        <w:rPr/>
      </w:pPr>
      <w:r>
        <w:rPr>
          <w:rStyle w:val="FootnoteCharacters"/>
        </w:rPr>
        <w:footnoteRef/>
      </w:r>
      <w:r>
        <w:rPr/>
        <w:t xml:space="preserve"> </w:t>
      </w:r>
      <w:r>
        <w:rPr/>
        <w:t>政务院设有政治法律委员会，主任由政务院副总理董必武担任，最高人民法院院长沈钧儒及副院长吴溉之、张志让，最高人民检察署检察长罗荣桓及副检察长李六如、兰公武都是该委员会的委员。</w:t>
      </w:r>
      <w:r>
        <w:rPr/>
        <w:t>1950</w:t>
      </w:r>
      <w:r>
        <w:rPr/>
        <w:t>年</w:t>
      </w:r>
      <w:r>
        <w:rPr/>
        <w:t>11</w:t>
      </w:r>
      <w:r>
        <w:rPr/>
        <w:t>月</w:t>
      </w:r>
      <w:r>
        <w:rPr/>
        <w:t>3</w:t>
      </w:r>
      <w:r>
        <w:rPr/>
        <w:t>日，政务院发布的《关于加强人民司法工作的指示》中指出：“各级人民政府应定期听取司法机关的工作报告，各级人民司法机关在各级人民政府指导帮助及和有关部门工作的密切配合下，应组织力量加速案件的审理的期限，坚决革除国民党法院所遗留的形式主义和因循拖拉的作风。”参见《中央人民政府法令汇编》第一册，第</w:t>
      </w:r>
      <w:r>
        <w:rPr/>
        <w:t>221</w:t>
      </w:r>
      <w:r>
        <w:rPr>
          <w:rFonts w:cs="宋体;SimSun" w:ascii="宋体;SimSun" w:hAnsi="宋体;SimSun"/>
        </w:rPr>
        <w:t>—</w:t>
      </w:r>
      <w:r>
        <w:rPr/>
        <w:t>222</w:t>
      </w:r>
      <w:r>
        <w:rPr/>
        <w:t>页。</w:t>
      </w:r>
    </w:p>
  </w:footnote>
  <w:footnote w:id="39">
    <w:p>
      <w:pPr>
        <w:pStyle w:val="Footnote"/>
        <w:rPr/>
      </w:pPr>
      <w:r>
        <w:rPr>
          <w:rStyle w:val="FootnoteCharacters"/>
        </w:rPr>
        <w:footnoteRef/>
      </w:r>
      <w:r>
        <w:rPr/>
        <w:t xml:space="preserve"> </w:t>
      </w:r>
      <w:r>
        <w:rPr/>
        <w:t>全国人民代表大会相当于苏联的最高苏维埃会议，全国人民代表大会常务委员会相当于苏联最高苏维埃会议主席团，国务院相当于苏联部长会议。甚至是，我国上下级法院的监督关系、上下级检察院的领导关系也与苏联一致。参见《苏维埃社会主义共和国联盟宪法》（</w:t>
      </w:r>
      <w:r>
        <w:rPr/>
        <w:t>1936</w:t>
      </w:r>
      <w:r>
        <w:rPr/>
        <w:t>年）第</w:t>
      </w:r>
      <w:r>
        <w:rPr/>
        <w:t>104</w:t>
      </w:r>
      <w:r>
        <w:rPr/>
        <w:t>条、第</w:t>
      </w:r>
      <w:r>
        <w:rPr/>
        <w:t>115</w:t>
      </w:r>
      <w:r>
        <w:rPr/>
        <w:t>条、第</w:t>
      </w:r>
      <w:r>
        <w:rPr/>
        <w:t>117</w:t>
      </w:r>
      <w:r>
        <w:rPr/>
        <w:t>条。</w:t>
      </w:r>
    </w:p>
  </w:footnote>
  <w:footnote w:id="40">
    <w:p>
      <w:pPr>
        <w:pStyle w:val="Footnote"/>
        <w:rPr/>
      </w:pPr>
      <w:r>
        <w:rPr>
          <w:rStyle w:val="FootnoteCharacters"/>
        </w:rPr>
        <w:footnoteRef/>
      </w:r>
      <w:r>
        <w:rPr/>
        <w:t xml:space="preserve"> </w:t>
      </w:r>
      <w:r>
        <w:rPr/>
        <w:t>参见《</w:t>
      </w:r>
      <w:r>
        <w:rPr/>
        <w:t>1954</w:t>
      </w:r>
      <w:r>
        <w:rPr/>
        <w:t>年宪法》第</w:t>
      </w:r>
      <w:r>
        <w:rPr/>
        <w:t>27</w:t>
      </w:r>
      <w:r>
        <w:rPr/>
        <w:t>条、第</w:t>
      </w:r>
      <w:r>
        <w:rPr/>
        <w:t>52</w:t>
      </w:r>
      <w:r>
        <w:rPr/>
        <w:t>条、第</w:t>
      </w:r>
      <w:r>
        <w:rPr/>
        <w:t>80</w:t>
      </w:r>
      <w:r>
        <w:rPr/>
        <w:t>条，第</w:t>
      </w:r>
      <w:r>
        <w:rPr/>
        <w:t>84</w:t>
      </w:r>
      <w:r>
        <w:rPr/>
        <w:t>条。</w:t>
      </w:r>
    </w:p>
  </w:footnote>
  <w:footnote w:id="41">
    <w:p>
      <w:pPr>
        <w:pStyle w:val="Footnote"/>
        <w:rPr/>
      </w:pPr>
      <w:r>
        <w:rPr>
          <w:rStyle w:val="FootnoteCharacters"/>
        </w:rPr>
        <w:footnoteRef/>
      </w:r>
      <w:r>
        <w:rPr/>
        <w:t xml:space="preserve"> </w:t>
      </w:r>
      <w:r>
        <w:rPr/>
        <w:t>参见《毛泽东选集》第</w:t>
      </w:r>
      <w:r>
        <w:rPr/>
        <w:t>5</w:t>
      </w:r>
      <w:r>
        <w:rPr/>
        <w:t>卷，第</w:t>
      </w:r>
      <w:r>
        <w:rPr/>
        <w:t>459</w:t>
      </w:r>
      <w:r>
        <w:rPr/>
        <w:t>页。</w:t>
      </w:r>
    </w:p>
  </w:footnote>
  <w:footnote w:id="42">
    <w:p>
      <w:pPr>
        <w:pStyle w:val="Footnote"/>
        <w:rPr/>
      </w:pPr>
      <w:r>
        <w:rPr>
          <w:rStyle w:val="FootnoteCharacters"/>
        </w:rPr>
        <w:footnoteRef/>
      </w:r>
      <w:r>
        <w:rPr/>
        <w:t xml:space="preserve"> </w:t>
      </w:r>
      <w:r>
        <w:rPr/>
        <w:t>《</w:t>
      </w:r>
      <w:r>
        <w:rPr/>
        <w:t>1975</w:t>
      </w:r>
      <w:r>
        <w:rPr/>
        <w:t>年宪法》明确规定国务院总理、副总理及组成人员应由中国共产党中央委员会提议。参见该宪法第</w:t>
      </w:r>
      <w:r>
        <w:rPr/>
        <w:t>17</w:t>
      </w:r>
      <w:r>
        <w:rPr/>
        <w:t>条。</w:t>
      </w:r>
    </w:p>
  </w:footnote>
  <w:footnote w:id="43">
    <w:p>
      <w:pPr>
        <w:pStyle w:val="Footnote"/>
        <w:rPr/>
      </w:pPr>
      <w:r>
        <w:rPr>
          <w:rStyle w:val="FootnoteCharacters"/>
        </w:rPr>
        <w:footnoteRef/>
      </w:r>
      <w:r>
        <w:rPr/>
        <w:t xml:space="preserve"> </w:t>
      </w:r>
      <w:r>
        <w:rPr/>
        <w:t>参见《</w:t>
      </w:r>
      <w:r>
        <w:rPr/>
        <w:t>1982</w:t>
      </w:r>
      <w:r>
        <w:rPr/>
        <w:t>年宪法》第</w:t>
      </w:r>
      <w:r>
        <w:rPr/>
        <w:t>135</w:t>
      </w:r>
      <w:r>
        <w:rPr/>
        <w:t>条。</w:t>
      </w:r>
    </w:p>
  </w:footnote>
  <w:footnote w:id="44">
    <w:p>
      <w:pPr>
        <w:pStyle w:val="Footnote"/>
        <w:rPr/>
      </w:pPr>
      <w:r>
        <w:rPr>
          <w:rStyle w:val="FootnoteCharacters"/>
        </w:rPr>
        <w:footnoteRef/>
      </w:r>
      <w:r>
        <w:rPr/>
        <w:t xml:space="preserve"> </w:t>
      </w:r>
      <w:r>
        <w:rPr/>
        <w:t>法治对民主的要求可以是直接民主和间接民主并行，也可以是自治性民主和制度性民主并行。直接民主如全民公决，公民直接“制定”（或通过）法律或其它重大问题的决定，当权者（总统和议员）与普通选民一样，享有一个等值的投票权。而间接民主是人民通过普选（直接选举）产生国家权力的代表机关进而操作国家权力，亦称代议制民主。自治性民主侧重于群众性自我管理，是民主政治意识的一种训练，而制度性民主则侧重于国家政治制度的建设过程。自治性民主在没有宪法、甚至没有国家时就已存在，而制度性民主只是在有了宪法以后才得以逐步成为一种以普选为基础的民主制度。</w:t>
      </w:r>
    </w:p>
  </w:footnote>
  <w:footnote w:id="45">
    <w:p>
      <w:pPr>
        <w:pStyle w:val="Footnote"/>
        <w:rPr/>
      </w:pPr>
      <w:r>
        <w:rPr>
          <w:rStyle w:val="FootnoteCharacters"/>
        </w:rPr>
        <w:footnoteRef/>
      </w:r>
      <w:r>
        <w:rPr/>
        <w:t xml:space="preserve"> </w:t>
      </w:r>
      <w:r>
        <w:rPr/>
        <w:t>参见《中华人民共和国全国人民代表大会和地方各级人民代表大会选举法》第</w:t>
      </w:r>
      <w:r>
        <w:rPr/>
        <w:t>7</w:t>
      </w:r>
      <w:r>
        <w:rPr/>
        <w:t>条。</w:t>
      </w:r>
    </w:p>
  </w:footnote>
  <w:footnote w:id="46">
    <w:p>
      <w:pPr>
        <w:pStyle w:val="Footnote"/>
        <w:rPr/>
      </w:pPr>
      <w:r>
        <w:rPr>
          <w:rStyle w:val="FootnoteCharacters"/>
        </w:rPr>
        <w:footnoteRef/>
      </w:r>
      <w:r>
        <w:rPr/>
        <w:t xml:space="preserve"> </w:t>
      </w:r>
      <w:r>
        <w:rPr/>
        <w:t>复值选举权制是指凡一部分选民只能有一个投票权而另一部分有特殊身份的选民可以有几个投票权，或者一部分有特殊身份的选民虽然同样只能有一个投票权，但所投票的效力大于另一部分选民的选票效力。这种选举权制度在西方资本主义国家早期均采用过，比如，在大学获得学位的选民和纳个人所得税在一定数额以上的选民均可拥有二个或二个以上的投票权，其目的是为了保证选举的质量。由于它违反了平等选举权，被认为是不民主的，随着普选制的确立而被废弃。社会主义国家如</w:t>
      </w:r>
      <w:r>
        <w:rPr/>
        <w:t>1918</w:t>
      </w:r>
      <w:r>
        <w:rPr/>
        <w:t>年的苏俄宪法也有类似规定，如全俄苏维埃代表大会的代表，城市按每</w:t>
      </w:r>
      <w:r>
        <w:rPr/>
        <w:t>2.5</w:t>
      </w:r>
      <w:r>
        <w:rPr/>
        <w:t>万人选代表</w:t>
      </w:r>
      <w:r>
        <w:rPr/>
        <w:t>1</w:t>
      </w:r>
      <w:r>
        <w:rPr/>
        <w:t>名，其他地方则按</w:t>
      </w:r>
      <w:r>
        <w:rPr/>
        <w:t>1</w:t>
      </w:r>
      <w:r>
        <w:rPr/>
        <w:t>2.5</w:t>
      </w:r>
      <w:r>
        <w:rPr/>
        <w:t>万人选代表</w:t>
      </w:r>
      <w:r>
        <w:rPr/>
        <w:t>1</w:t>
      </w:r>
      <w:r>
        <w:rPr/>
        <w:t>名。（参见《</w:t>
      </w:r>
      <w:r>
        <w:rPr/>
        <w:t>1918</w:t>
      </w:r>
      <w:r>
        <w:rPr/>
        <w:t>年俄罗斯社会主义联邦苏维埃共和国宪法》第二十五条。）其目的是因工人阶级的先进性而保证工人阶级的领导地位。这应该也可以被认为是违反民主的，故被</w:t>
      </w:r>
      <w:r>
        <w:rPr/>
        <w:t>1936</w:t>
      </w:r>
      <w:r>
        <w:rPr/>
        <w:t>年苏联宪法废止。</w:t>
      </w:r>
    </w:p>
  </w:footnote>
  <w:footnote w:id="47">
    <w:p>
      <w:pPr>
        <w:pStyle w:val="Footnote"/>
        <w:rPr/>
      </w:pPr>
      <w:r>
        <w:rPr>
          <w:rStyle w:val="FootnoteCharacters"/>
        </w:rPr>
        <w:t>4</w:t>
      </w:r>
      <w:r>
        <w:rPr>
          <w:rStyle w:val="FootnoteCharacters"/>
        </w:rPr>
        <w:t>6</w:t>
      </w:r>
      <w:r>
        <w:rPr/>
        <w:t xml:space="preserve"> </w:t>
      </w:r>
      <w:r>
        <w:rPr/>
        <w:t>参见《中华人民共和国全国人民代表大会和地方各级人民代表大会选举法》（</w:t>
      </w:r>
      <w:r>
        <w:rPr/>
        <w:t>1995</w:t>
      </w:r>
      <w:r>
        <w:rPr/>
        <w:t>年）第</w:t>
      </w:r>
      <w:r>
        <w:rPr/>
        <w:t>12</w:t>
      </w:r>
      <w:r>
        <w:rPr/>
        <w:t>条、第</w:t>
      </w:r>
      <w:r>
        <w:rPr/>
        <w:t>14</w:t>
      </w:r>
      <w:r>
        <w:rPr/>
        <w:t>条和第</w:t>
      </w:r>
      <w:r>
        <w:rPr/>
        <w:t>16</w:t>
      </w:r>
      <w:r>
        <w:rPr/>
        <w:t>条。</w:t>
      </w:r>
      <w:r>
        <w:rPr/>
        <w:t>1953</w:t>
      </w:r>
      <w:r>
        <w:rPr/>
        <w:t>年选举法规定的农村与城市之间的不同比例为全国人大代表为</w:t>
      </w:r>
      <w:r>
        <w:rPr/>
        <w:t>8</w:t>
      </w:r>
      <w:r>
        <w:rPr/>
        <w:t>比</w:t>
      </w:r>
      <w:r>
        <w:rPr/>
        <w:t>1</w:t>
      </w:r>
      <w:r>
        <w:rPr/>
        <w:t>；省人大代表为</w:t>
      </w:r>
      <w:r>
        <w:rPr/>
        <w:t>5</w:t>
      </w:r>
      <w:r>
        <w:rPr/>
        <w:t>比</w:t>
      </w:r>
      <w:r>
        <w:rPr/>
        <w:t>1</w:t>
      </w:r>
      <w:r>
        <w:rPr/>
        <w:t>，县人大代表为</w:t>
      </w:r>
      <w:r>
        <w:rPr/>
        <w:t>4</w:t>
      </w:r>
      <w:r>
        <w:rPr/>
        <w:t>比</w:t>
      </w:r>
      <w:r>
        <w:rPr/>
        <w:t>1</w:t>
      </w:r>
      <w:r>
        <w:rPr/>
        <w:t>。</w:t>
      </w:r>
    </w:p>
  </w:footnote>
  <w:footnote w:id="48">
    <w:p>
      <w:pPr>
        <w:pStyle w:val="Footnote"/>
        <w:rPr/>
      </w:pPr>
      <w:r>
        <w:rPr>
          <w:rStyle w:val="FootnoteCharacters"/>
        </w:rPr>
        <w:t>4</w:t>
      </w:r>
      <w:r>
        <w:rPr>
          <w:rStyle w:val="FootnoteCharacters"/>
        </w:rPr>
        <w:t>7</w:t>
      </w:r>
      <w:r>
        <w:rPr/>
        <w:t xml:space="preserve"> </w:t>
      </w:r>
      <w:r>
        <w:rPr/>
        <w:t>米勒：《法哲学讲座》（</w:t>
      </w:r>
      <w:r>
        <w:rPr/>
        <w:t>1884</w:t>
      </w:r>
      <w:r>
        <w:rPr/>
        <w:t>年）第</w:t>
      </w:r>
      <w:r>
        <w:rPr/>
        <w:t>9</w:t>
      </w:r>
      <w:r>
        <w:rPr/>
        <w:t>页，引自庞德《法律史解释》，邓正来译，华夏出版社</w:t>
      </w:r>
      <w:r>
        <w:rPr/>
        <w:t>1988</w:t>
      </w:r>
      <w:r>
        <w:rPr/>
        <w:t>年版，第</w:t>
      </w:r>
      <w:r>
        <w:rPr/>
        <w:t>21</w:t>
      </w:r>
      <w:r>
        <w:rPr/>
        <w:t>页。</w:t>
      </w:r>
    </w:p>
  </w:footnote>
  <w:footnote w:id="49">
    <w:p>
      <w:pPr>
        <w:pStyle w:val="Footnote"/>
        <w:rPr/>
      </w:pPr>
      <w:r>
        <w:rPr>
          <w:rStyle w:val="FootnoteCharacters"/>
        </w:rPr>
        <w:t>4</w:t>
      </w:r>
      <w:r>
        <w:rPr>
          <w:rStyle w:val="FootnoteCharacters"/>
        </w:rPr>
        <w:t>8</w:t>
      </w:r>
      <w:r>
        <w:rPr/>
        <w:t xml:space="preserve"> </w:t>
      </w:r>
      <w:r>
        <w:rPr/>
        <w:t>参见《</w:t>
      </w:r>
      <w:r>
        <w:rPr/>
        <w:t>1954</w:t>
      </w:r>
      <w:r>
        <w:rPr/>
        <w:t>年宪法》第</w:t>
      </w:r>
      <w:r>
        <w:rPr/>
        <w:t>35</w:t>
      </w:r>
      <w:r>
        <w:rPr/>
        <w:t>条，《</w:t>
      </w:r>
      <w:r>
        <w:rPr/>
        <w:t>1982</w:t>
      </w:r>
      <w:r>
        <w:rPr/>
        <w:t>年宪法》第</w:t>
      </w:r>
      <w:r>
        <w:rPr/>
        <w:t>71</w:t>
      </w:r>
      <w:r>
        <w:rPr/>
        <w:t>条。</w:t>
      </w:r>
    </w:p>
  </w:footnote>
  <w:footnote w:id="50">
    <w:p>
      <w:pPr>
        <w:pStyle w:val="Footnote"/>
        <w:rPr/>
      </w:pPr>
      <w:r>
        <w:rPr>
          <w:rStyle w:val="FootnoteCharacters"/>
        </w:rPr>
        <w:t>4</w:t>
      </w:r>
      <w:r>
        <w:rPr>
          <w:rStyle w:val="FootnoteCharacters"/>
        </w:rPr>
        <w:t>9</w:t>
      </w:r>
      <w:r>
        <w:rPr/>
        <w:t>参见《</w:t>
      </w:r>
      <w:r>
        <w:rPr/>
        <w:t>1954</w:t>
      </w:r>
      <w:r>
        <w:rPr/>
        <w:t>年宪法》第</w:t>
      </w:r>
      <w:r>
        <w:rPr/>
        <w:t>36</w:t>
      </w:r>
      <w:r>
        <w:rPr/>
        <w:t>条，《</w:t>
      </w:r>
      <w:r>
        <w:rPr/>
        <w:t>1982</w:t>
      </w:r>
      <w:r>
        <w:rPr/>
        <w:t>年宪法》第</w:t>
      </w:r>
      <w:r>
        <w:rPr/>
        <w:t>73</w:t>
      </w:r>
      <w:r>
        <w:rPr/>
        <w:t>条，《中华人民共和国地方各级人民代表大会和地方各级人民政府组织法》第</w:t>
      </w:r>
      <w:r>
        <w:rPr/>
        <w:t>23</w:t>
      </w:r>
      <w:r>
        <w:rPr/>
        <w:t>条及《中华人民共和国全国人民代表大会和地方各级人民代表大会选举法》（</w:t>
      </w:r>
      <w:r>
        <w:rPr/>
        <w:t>1995</w:t>
      </w:r>
      <w:r>
        <w:rPr/>
        <w:t>年）第</w:t>
      </w:r>
      <w:r>
        <w:rPr/>
        <w:t>14</w:t>
      </w:r>
      <w:r>
        <w:rPr/>
        <w:t>条。</w:t>
      </w:r>
    </w:p>
  </w:footnote>
  <w:footnote w:id="51">
    <w:p>
      <w:pPr>
        <w:pStyle w:val="Footnote"/>
        <w:rPr/>
      </w:pPr>
      <w:r>
        <w:rPr>
          <w:rStyle w:val="FootnoteCharacters"/>
        </w:rPr>
        <w:t>5</w:t>
      </w:r>
      <w:r>
        <w:rPr>
          <w:rStyle w:val="FootnoteCharacters"/>
        </w:rPr>
        <w:t>0</w:t>
      </w:r>
      <w:r>
        <w:rPr/>
        <w:t xml:space="preserve"> </w:t>
      </w:r>
      <w:r>
        <w:rPr/>
        <w:t>参见最高人民法院</w:t>
      </w:r>
      <w:r>
        <w:rPr/>
        <w:t>2001</w:t>
      </w:r>
      <w:r>
        <w:rPr/>
        <w:t>年</w:t>
      </w:r>
      <w:r>
        <w:rPr/>
        <w:t>8</w:t>
      </w:r>
      <w:r>
        <w:rPr/>
        <w:t>月</w:t>
      </w:r>
      <w:r>
        <w:rPr/>
        <w:t>13</w:t>
      </w:r>
      <w:r>
        <w:rPr/>
        <w:t>日公布的法释</w:t>
      </w:r>
      <w:r>
        <w:rPr/>
        <w:t>[2001]25</w:t>
      </w:r>
      <w:r>
        <w:rPr/>
        <w:t>号《关于以侵犯姓名权的手段侵犯宪法保护的公民受教育的基本权利是否应承担民事责任的批复》。</w:t>
      </w:r>
    </w:p>
  </w:footnote>
  <w:footnote w:id="52">
    <w:p>
      <w:pPr>
        <w:pStyle w:val="Footnote"/>
        <w:rPr/>
      </w:pPr>
      <w:r>
        <w:rPr>
          <w:rStyle w:val="FootnoteCharacters"/>
        </w:rPr>
        <w:t>5</w:t>
      </w:r>
      <w:r>
        <w:rPr>
          <w:rStyle w:val="FootnoteCharacters"/>
        </w:rPr>
        <w:t>1</w:t>
      </w:r>
      <w:r>
        <w:rPr/>
        <w:t xml:space="preserve"> </w:t>
      </w:r>
      <w:r>
        <w:rPr/>
        <w:t>参见最高人民法院《关于司法解释工作的若干规定》（</w:t>
      </w:r>
      <w:r>
        <w:rPr/>
        <w:t>1997</w:t>
      </w:r>
      <w:r>
        <w:rPr/>
        <w:t>年）第</w:t>
      </w:r>
      <w:r>
        <w:rPr/>
        <w:t>14</w:t>
      </w:r>
      <w:r>
        <w:rPr/>
        <w:t>条；“司法解释与有关法律规定一并作为人民法院判决或者裁定的依据的，应当在司法文书中援引。”</w:t>
      </w:r>
    </w:p>
  </w:footnote>
  <w:footnote w:id="53">
    <w:p>
      <w:pPr>
        <w:pStyle w:val="Footnote"/>
        <w:rPr/>
      </w:pPr>
      <w:r>
        <w:rPr>
          <w:rStyle w:val="FootnoteCharacters"/>
        </w:rPr>
        <w:t>5</w:t>
      </w:r>
      <w:r>
        <w:rPr>
          <w:rStyle w:val="FootnoteCharacters"/>
        </w:rPr>
        <w:t>2</w:t>
      </w:r>
      <w:r>
        <w:rPr/>
        <w:t>事实上，这种分权措施在</w:t>
      </w:r>
      <w:r>
        <w:rPr/>
        <w:t>50</w:t>
      </w:r>
      <w:r>
        <w:rPr/>
        <w:t>年代就实施过。参见刘少奇在中国共产党第八次全国代表大会上所作的政治报告以及周恩来所作的《关于发展国民经济的第二个五年计划的建议的报告》。当时的分权主要是将决策权转给生产经营单位自己掌握，同时还将中央权力下放给某些下级或地方行政机构。有学者将前者称为“分权模式</w:t>
      </w:r>
      <w:r>
        <w:rPr/>
        <w:t>I</w:t>
      </w:r>
      <w:r>
        <w:rPr>
          <w:rFonts w:cs="宋体;SimSun" w:ascii="宋体;SimSun" w:hAnsi="宋体;SimSun"/>
        </w:rPr>
        <w:t>”</w:t>
      </w:r>
      <w:r>
        <w:rPr/>
        <w:t>，将后者称为“分权模式</w:t>
      </w:r>
      <w:r>
        <w:rPr/>
        <w:t>II</w:t>
      </w:r>
      <w:r>
        <w:rPr>
          <w:rFonts w:cs="宋体;SimSun" w:ascii="宋体;SimSun" w:hAnsi="宋体;SimSun"/>
        </w:rPr>
        <w:t>”</w:t>
      </w:r>
      <w:r>
        <w:rPr/>
        <w:t>。参见费正清编《剑桥中华人民共和国史：中国革命内部的革命（</w:t>
      </w:r>
      <w:r>
        <w:rPr/>
        <w:t>1966</w:t>
      </w:r>
      <w:r>
        <w:rPr>
          <w:rFonts w:cs="宋体;SimSun" w:ascii="宋体;SimSun" w:hAnsi="宋体;SimSun"/>
        </w:rPr>
        <w:t>—</w:t>
      </w:r>
      <w:r>
        <w:rPr/>
        <w:t>1982</w:t>
      </w:r>
      <w:r>
        <w:rPr/>
        <w:t>）》，中国社会科学出版社</w:t>
      </w:r>
      <w:r>
        <w:rPr/>
        <w:t>1992</w:t>
      </w:r>
      <w:r>
        <w:rPr/>
        <w:t>年版，第</w:t>
      </w:r>
      <w:r>
        <w:rPr/>
        <w:t>12</w:t>
      </w:r>
      <w:r>
        <w:rPr>
          <w:rFonts w:cs="宋体;SimSun" w:ascii="宋体;SimSun" w:hAnsi="宋体;SimSun"/>
        </w:rPr>
        <w:t>—</w:t>
      </w:r>
      <w:r>
        <w:rPr/>
        <w:t>13</w:t>
      </w:r>
      <w:r>
        <w:rPr/>
        <w:t>页。</w:t>
      </w:r>
    </w:p>
  </w:footnote>
  <w:footnote w:id="54">
    <w:p>
      <w:pPr>
        <w:pStyle w:val="Footnote"/>
        <w:rPr/>
      </w:pPr>
      <w:r>
        <w:rPr>
          <w:rStyle w:val="FootnoteCharacters"/>
        </w:rPr>
        <w:t>5</w:t>
      </w:r>
      <w:r>
        <w:rPr>
          <w:rStyle w:val="FootnoteCharacters"/>
        </w:rPr>
        <w:t>3</w:t>
      </w:r>
      <w:r>
        <w:rPr/>
        <w:t xml:space="preserve"> </w:t>
      </w:r>
      <w:r>
        <w:rPr/>
        <w:t>人们称赞《魏玛宪法》（即</w:t>
      </w:r>
      <w:r>
        <w:rPr/>
        <w:t>1919</w:t>
      </w:r>
      <w:r>
        <w:rPr/>
        <w:t>年德意志帝国宪法）的原因之一就是它首次将公民的社会经济权利载入了宪法。（见该宪法第</w:t>
      </w:r>
      <w:r>
        <w:rPr/>
        <w:t>163</w:t>
      </w:r>
      <w:r>
        <w:rPr/>
        <w:t>条第二项）实践证明，社会权入宪对基本权的限制多于对基本权的保障，因为它给国家权力无限度扩张至经济社会领域提供了宪法依据。一方面，它固然有可能保障公民社会权利的实现；另一方面，也为政治渗入经济，进而从经济领域积聚财富创造了机会。魏玛宪法时期，德国失业人口最高时超过</w:t>
      </w:r>
      <w:r>
        <w:rPr/>
        <w:t>600</w:t>
      </w:r>
      <w:r>
        <w:rPr/>
        <w:t>万（</w:t>
      </w:r>
      <w:r>
        <w:rPr/>
        <w:t>1932</w:t>
      </w:r>
      <w:r>
        <w:rPr/>
        <w:t>年）（参见陈爱娥：《自由、平等、博爱：社会国原则与法治国原则的交互作用》载台大法学论丛第</w:t>
      </w:r>
      <w:r>
        <w:rPr/>
        <w:t>26</w:t>
      </w:r>
      <w:r>
        <w:rPr/>
        <w:t>卷第</w:t>
      </w:r>
      <w:r>
        <w:rPr/>
        <w:t>2</w:t>
      </w:r>
      <w:r>
        <w:rPr/>
        <w:t>期）福利国家之失败也说明，追求过度平等（社会权入宪之目的之一）不仅不合理，亦违反人性——应承认人有其个别存在的特殊性，而非仅为整齐划一的社会成员，个人不能与他人完全一致。经典的宪法理论认为，如果能保障公民的政治权利的充分实现，公民的社会权利即可实现。</w:t>
      </w:r>
    </w:p>
  </w:footnote>
  <w:footnote w:id="55">
    <w:p>
      <w:pPr>
        <w:pStyle w:val="Footnote"/>
        <w:rPr/>
      </w:pPr>
      <w:r>
        <w:rPr>
          <w:rStyle w:val="FootnoteCharacters"/>
        </w:rPr>
        <w:t>5</w:t>
      </w:r>
      <w:r>
        <w:rPr>
          <w:rStyle w:val="FootnoteCharacters"/>
        </w:rPr>
        <w:t>4</w:t>
      </w:r>
      <w:r>
        <w:rPr/>
        <w:t xml:space="preserve"> </w:t>
      </w:r>
      <w:r>
        <w:rPr/>
        <w:t>参见（苏）克拉辛：《社会主义：新观点概述》，由之译，载《国外社会科学》</w:t>
      </w:r>
      <w:r>
        <w:rPr/>
        <w:t>1992</w:t>
      </w:r>
      <w:r>
        <w:rPr/>
        <w:t>年第</w:t>
      </w:r>
      <w:r>
        <w:rPr/>
        <w:t>5</w:t>
      </w:r>
      <w:r>
        <w:rPr/>
        <w:t>期。</w:t>
      </w:r>
    </w:p>
  </w:footnote>
  <w:footnote w:id="56">
    <w:p>
      <w:pPr>
        <w:pStyle w:val="Footnote"/>
        <w:rPr/>
      </w:pPr>
      <w:r>
        <w:rPr>
          <w:rStyle w:val="FootnoteCharacters"/>
        </w:rPr>
        <w:t>5</w:t>
      </w:r>
      <w:r>
        <w:rPr>
          <w:rStyle w:val="FootnoteCharacters"/>
        </w:rPr>
        <w:t>5</w:t>
      </w:r>
      <w:r>
        <w:rPr/>
        <w:t xml:space="preserve"> </w:t>
      </w:r>
      <w:r>
        <w:rPr/>
        <w:t>《马克思恩格斯全集》第</w:t>
      </w:r>
      <w:r>
        <w:rPr/>
        <w:t>23</w:t>
      </w:r>
      <w:r>
        <w:rPr/>
        <w:t>卷，第</w:t>
      </w:r>
      <w:r>
        <w:rPr/>
        <w:t>832</w:t>
      </w:r>
      <w:r>
        <w:rPr/>
        <w:t>页。</w:t>
      </w:r>
    </w:p>
  </w:footnote>
  <w:footnote w:id="57">
    <w:p>
      <w:pPr>
        <w:pStyle w:val="Footnote"/>
        <w:rPr/>
      </w:pPr>
      <w:r>
        <w:rPr>
          <w:rStyle w:val="FootnoteCharacters"/>
        </w:rPr>
        <w:t>5</w:t>
      </w:r>
      <w:r>
        <w:rPr>
          <w:rStyle w:val="FootnoteCharacters"/>
        </w:rPr>
        <w:t>6</w:t>
      </w:r>
      <w:r>
        <w:rPr/>
        <w:t xml:space="preserve"> </w:t>
      </w:r>
      <w:r>
        <w:rPr/>
        <w:t>在这样的所有制中，私有财产权不是个人拥有财产的权利，而是获得财产的权利和保护财产的权利。由前者引出了主体性和平等性的问题（要是你能够获得财产的话），而由后者引出了合法性问题（要是你能够拥有的话）。由此可见，私有（个人）财产权实际上是人与人相对于物的权利（构成权利—权利关系）而不是人对物的关系，而平等性的实现和合法性的保护又要求国家的存在并发挥其对社会的调整作用（构成权利—权力关系）。法治的结构就是这两种关系结构，并在这两种关系结构中实现。</w:t>
      </w:r>
    </w:p>
  </w:footnote>
  <w:footnote w:id="58">
    <w:p>
      <w:pPr>
        <w:pStyle w:val="Footnote"/>
        <w:rPr/>
      </w:pPr>
      <w:r>
        <w:rPr>
          <w:rStyle w:val="FootnoteCharacters"/>
        </w:rPr>
        <w:t>5</w:t>
      </w:r>
      <w:r>
        <w:rPr>
          <w:rStyle w:val="FootnoteCharacters"/>
        </w:rPr>
        <w:t>7</w:t>
      </w:r>
      <w:r>
        <w:rPr/>
        <w:t xml:space="preserve"> </w:t>
      </w:r>
      <w:r>
        <w:rPr>
          <w:rFonts w:cs="宋体;SimSun" w:ascii="宋体;SimSun" w:hAnsi="宋体;SimSun"/>
        </w:rPr>
        <w:t>“</w:t>
      </w:r>
      <w:r>
        <w:rPr/>
        <w:t>第三条道路”是西方发达国家近年所选择的使资本主义现代化的一种社会发展模式，西方各国对其的理解虽有所差异，但以下观念可谓其共同的基点：重新界定国家（政府）的作用，促进市场竞争和社会资本的发展，强调个人权利与责任的平衡，主张以积极的福利取代注重再分配的传统福利，扩大公民参与社会事务的权利。它代表了当代资本主义社会的发展趋势。俄罗斯总统普京也于</w:t>
      </w:r>
      <w:r>
        <w:rPr/>
        <w:t>1999</w:t>
      </w:r>
      <w:r>
        <w:rPr/>
        <w:t>年</w:t>
      </w:r>
      <w:r>
        <w:rPr/>
        <w:t>12</w:t>
      </w:r>
      <w:r>
        <w:rPr/>
        <w:t>月</w:t>
      </w:r>
      <w:r>
        <w:rPr/>
        <w:t>31</w:t>
      </w:r>
      <w:r>
        <w:rPr/>
        <w:t>日发表政策表明，声称俄罗斯应走“第三条道路”。（参见</w:t>
      </w:r>
      <w:r>
        <w:rPr/>
        <w:t>1999</w:t>
      </w:r>
      <w:r>
        <w:rPr/>
        <w:t>年</w:t>
      </w:r>
      <w:r>
        <w:rPr/>
        <w:t>12</w:t>
      </w:r>
      <w:r>
        <w:rPr/>
        <w:t>月</w:t>
      </w:r>
      <w:r>
        <w:rPr/>
        <w:t>31</w:t>
      </w:r>
      <w:r>
        <w:rPr/>
        <w:t>日《参考消息》第</w:t>
      </w:r>
      <w:r>
        <w:rPr/>
        <w:t>1</w:t>
      </w:r>
      <w:r>
        <w:rPr/>
        <w:t>版。）</w:t>
      </w:r>
    </w:p>
  </w:footnote>
  <w:footnote w:id="59">
    <w:p>
      <w:pPr>
        <w:pStyle w:val="Footnote"/>
        <w:rPr/>
      </w:pPr>
      <w:r>
        <w:rPr>
          <w:rStyle w:val="FootnoteCharacters"/>
        </w:rPr>
        <w:t>5</w:t>
      </w:r>
      <w:r>
        <w:rPr>
          <w:rStyle w:val="FootnoteCharacters"/>
        </w:rPr>
        <w:t>8</w:t>
      </w:r>
      <w:r>
        <w:rPr/>
        <w:t xml:space="preserve"> </w:t>
      </w:r>
      <w:r>
        <w:rPr/>
        <w:t>制度的普遍效力说明制度必须被描述为全体行为的“理由”。伦理学的常识告诉我们：善的理念可以被描述为万物的“理由”，但这个理由不是一个人格的或个体的“意志”，赋予人格一个理念，从概念上讲是矛盾的，因为理念是一个普遍而非个体的概念。因此，即使赋予一套静态制度一个善的理念，也难以给</w:t>
      </w:r>
    </w:p>
    <w:p>
      <w:pPr>
        <w:pStyle w:val="Footnote"/>
        <w:rPr/>
      </w:pPr>
      <w:r>
        <w:rPr/>
        <w:t>社会带来普遍的善（社会成员是个体存在物）。制度设置重在制“恶”。</w:t>
      </w:r>
    </w:p>
  </w:footnote>
  <w:footnote w:id="60">
    <w:p>
      <w:pPr>
        <w:pStyle w:val="Footnote"/>
        <w:rPr/>
      </w:pPr>
      <w:r>
        <w:rPr>
          <w:rStyle w:val="FootnoteCharacters"/>
        </w:rPr>
        <w:t>5</w:t>
      </w:r>
      <w:r>
        <w:rPr>
          <w:rStyle w:val="FootnoteCharacters"/>
        </w:rPr>
        <w:t>9</w:t>
      </w:r>
      <w:r>
        <w:rPr/>
        <w:t xml:space="preserve"> </w:t>
      </w:r>
      <w:r>
        <w:rPr/>
        <w:t>参见李瑞环主席《在全国政协九届三次会议闭幕会上的讲话》载</w:t>
      </w:r>
      <w:r>
        <w:rPr/>
        <w:t>2000</w:t>
      </w:r>
      <w:r>
        <w:rPr/>
        <w:t>年</w:t>
      </w:r>
      <w:r>
        <w:rPr/>
        <w:t>3</w:t>
      </w:r>
      <w:r>
        <w:rPr/>
        <w:t>月</w:t>
      </w:r>
      <w:r>
        <w:rPr/>
        <w:t>12</w:t>
      </w:r>
      <w:r>
        <w:rPr/>
        <w:t>日法制日报第</w:t>
      </w:r>
      <w:r>
        <w:rPr/>
        <w:t>1</w:t>
      </w:r>
      <w:r>
        <w:rPr/>
        <w:t>版。</w:t>
      </w:r>
    </w:p>
  </w:footnote>
  <w:footnote w:id="61">
    <w:p>
      <w:pPr>
        <w:pStyle w:val="Footnote"/>
        <w:rPr/>
      </w:pPr>
      <w:r>
        <w:rPr>
          <w:rStyle w:val="FootnoteCharacters"/>
        </w:rPr>
        <w:t>6</w:t>
      </w:r>
      <w:r>
        <w:rPr>
          <w:rStyle w:val="FootnoteCharacters"/>
        </w:rPr>
        <w:t>0</w:t>
      </w:r>
      <w:r>
        <w:rPr/>
        <w:t xml:space="preserve"> </w:t>
      </w:r>
      <w:r>
        <w:rPr/>
        <w:t>比如户籍制度、粮食供给制度、副食品与燃料供给制、住宅制度、生产资料供给制度、教育制度、就业制度、医疗制度、养老保险制度、劳动保护制度、人才制度、婚姻制度、生育制度。在这些制度中，除了生育制度外，城市市民均处于优越地位、而农民处于劣势地位。而有利于农民的生育制度伴随着户籍制度而产生的地缘内婚造成了大批低智商的人类群。“有利于”农民的制度却成为“有害于”民族的制度。</w:t>
      </w:r>
    </w:p>
  </w:footnote>
  <w:footnote w:id="62">
    <w:p>
      <w:pPr>
        <w:pStyle w:val="Footnote"/>
        <w:rPr/>
      </w:pPr>
      <w:r>
        <w:rPr>
          <w:rStyle w:val="FootnoteCharacters"/>
        </w:rPr>
        <w:t>6</w:t>
      </w:r>
      <w:r>
        <w:rPr>
          <w:rStyle w:val="FootnoteCharacters"/>
        </w:rPr>
        <w:t>1</w:t>
      </w:r>
      <w:r>
        <w:rPr/>
        <w:t xml:space="preserve"> </w:t>
      </w:r>
      <w:r>
        <w:rPr/>
        <w:t>已有学者对此作过驳论性论证。参见王玉明《议行合—不是我国国家机构的组织原则》载《政法论坛》</w:t>
      </w:r>
      <w:r>
        <w:rPr/>
        <w:t>1989</w:t>
      </w:r>
      <w:r>
        <w:rPr/>
        <w:t>年第一期第</w:t>
      </w:r>
      <w:r>
        <w:rPr/>
        <w:t>30</w:t>
      </w:r>
      <w:r>
        <w:rPr>
          <w:rFonts w:cs="宋体;SimSun" w:ascii="宋体;SimSun" w:hAnsi="宋体;SimSun"/>
        </w:rPr>
        <w:t>—</w:t>
      </w:r>
      <w:r>
        <w:rPr/>
        <w:t>34</w:t>
      </w:r>
      <w:r>
        <w:rPr/>
        <w:t>页。</w:t>
      </w:r>
    </w:p>
  </w:footnote>
  <w:footnote w:id="63">
    <w:p>
      <w:pPr>
        <w:pStyle w:val="Footnote"/>
        <w:rPr/>
      </w:pPr>
      <w:r>
        <w:rPr>
          <w:rStyle w:val="FootnoteCharacters"/>
        </w:rPr>
        <w:t>6</w:t>
      </w:r>
      <w:r>
        <w:rPr>
          <w:rStyle w:val="FootnoteCharacters"/>
        </w:rPr>
        <w:t>2</w:t>
      </w:r>
      <w:r>
        <w:rPr/>
        <w:t xml:space="preserve"> </w:t>
      </w:r>
      <w:r>
        <w:rPr/>
        <w:t>参见《中国大百科全书</w:t>
      </w:r>
      <w:r>
        <w:rPr/>
        <w:t>·</w:t>
      </w:r>
      <w:r>
        <w:rPr/>
        <w:t>政治学》，中国大百科全书出版社，</w:t>
      </w:r>
      <w:r>
        <w:rPr/>
        <w:t>1992</w:t>
      </w:r>
      <w:r>
        <w:rPr/>
        <w:t>年版，第</w:t>
      </w:r>
      <w:r>
        <w:rPr/>
        <w:t>453</w:t>
      </w:r>
      <w:r>
        <w:rPr/>
        <w:t>页。</w:t>
      </w:r>
    </w:p>
  </w:footnote>
  <w:footnote w:id="64">
    <w:p>
      <w:pPr>
        <w:pStyle w:val="Footnote"/>
        <w:rPr/>
      </w:pPr>
      <w:r>
        <w:rPr>
          <w:rStyle w:val="FootnoteCharacters"/>
        </w:rPr>
        <w:t>6</w:t>
      </w:r>
      <w:r>
        <w:rPr>
          <w:rStyle w:val="FootnoteCharacters"/>
        </w:rPr>
        <w:t>3</w:t>
      </w:r>
      <w:r>
        <w:rPr/>
        <w:t xml:space="preserve"> </w:t>
      </w:r>
      <w:r>
        <w:rPr/>
        <w:t>参见《布莱克维尔政治学百科全书》，中国政法大学出版社，</w:t>
      </w:r>
      <w:r>
        <w:rPr/>
        <w:t>1992</w:t>
      </w:r>
      <w:r>
        <w:rPr/>
        <w:t>年版第</w:t>
      </w:r>
      <w:r>
        <w:rPr/>
        <w:t>463</w:t>
      </w:r>
      <w:r>
        <w:rPr>
          <w:rFonts w:cs="宋体;SimSun" w:ascii="宋体;SimSun" w:hAnsi="宋体;SimSun"/>
        </w:rPr>
        <w:t>—</w:t>
      </w:r>
      <w:r>
        <w:rPr/>
        <w:t>464</w:t>
      </w:r>
      <w:r>
        <w:rPr/>
        <w:t>页。</w:t>
      </w:r>
    </w:p>
  </w:footnote>
  <w:footnote w:id="65">
    <w:p>
      <w:pPr>
        <w:pStyle w:val="Footnote"/>
        <w:rPr/>
      </w:pPr>
      <w:r>
        <w:rPr>
          <w:rStyle w:val="FootnoteCharacters"/>
        </w:rPr>
        <w:t>6</w:t>
      </w:r>
      <w:r>
        <w:rPr>
          <w:rStyle w:val="FootnoteCharacters"/>
        </w:rPr>
        <w:t>4</w:t>
      </w:r>
      <w:r>
        <w:rPr/>
        <w:t xml:space="preserve"> </w:t>
      </w:r>
      <w:r>
        <w:rPr/>
        <w:t>同</w:t>
      </w:r>
      <w:r>
        <w:rPr/>
        <w:t>62</w:t>
      </w:r>
      <w:r>
        <w:rPr/>
        <w:t>，第</w:t>
      </w:r>
      <w:r>
        <w:rPr/>
        <w:t>234</w:t>
      </w:r>
      <w:r>
        <w:rPr>
          <w:rFonts w:cs="宋体;SimSun" w:ascii="宋体;SimSun" w:hAnsi="宋体;SimSun"/>
        </w:rPr>
        <w:t>—</w:t>
      </w:r>
      <w:r>
        <w:rPr/>
        <w:t>235</w:t>
      </w:r>
      <w:r>
        <w:rPr/>
        <w:t>页。</w:t>
      </w:r>
    </w:p>
  </w:footnote>
  <w:footnote w:id="66">
    <w:p>
      <w:pPr>
        <w:pStyle w:val="Footnote"/>
        <w:rPr/>
      </w:pPr>
      <w:r>
        <w:rPr>
          <w:rStyle w:val="FootnoteCharacters"/>
        </w:rPr>
        <w:t>6</w:t>
      </w:r>
      <w:r>
        <w:rPr>
          <w:rStyle w:val="FootnoteCharacters"/>
        </w:rPr>
        <w:t>5</w:t>
      </w:r>
      <w:r>
        <w:rPr/>
        <w:t xml:space="preserve"> </w:t>
      </w:r>
      <w:r>
        <w:rPr/>
        <w:t>同</w:t>
      </w:r>
      <w:r>
        <w:rPr/>
        <w:t>64</w:t>
      </w:r>
      <w:r>
        <w:rPr/>
        <w:t>。</w:t>
      </w:r>
    </w:p>
  </w:footnote>
  <w:footnote w:id="67">
    <w:p>
      <w:pPr>
        <w:pStyle w:val="Footnote"/>
        <w:rPr/>
      </w:pPr>
      <w:r>
        <w:rPr>
          <w:rStyle w:val="FootnoteCharacters"/>
        </w:rPr>
        <w:t>6</w:t>
      </w:r>
      <w:r>
        <w:rPr>
          <w:rStyle w:val="FootnoteCharacters"/>
        </w:rPr>
        <w:t>6</w:t>
      </w:r>
      <w:r>
        <w:rPr/>
        <w:t xml:space="preserve"> </w:t>
      </w:r>
      <w:r>
        <w:rPr/>
        <w:t>参见（法）托克维尔：《论美国的民主》，董果良译，商务印书馆，</w:t>
      </w:r>
      <w:r>
        <w:rPr/>
        <w:t>1988</w:t>
      </w:r>
      <w:r>
        <w:rPr/>
        <w:t>年版第</w:t>
      </w:r>
      <w:r>
        <w:rPr/>
        <w:t>880</w:t>
      </w:r>
      <w:r>
        <w:rPr/>
        <w:t>页。</w:t>
      </w:r>
    </w:p>
  </w:footnote>
  <w:footnote w:id="68">
    <w:p>
      <w:pPr>
        <w:pStyle w:val="Footnote"/>
        <w:rPr/>
      </w:pPr>
      <w:r>
        <w:rPr>
          <w:rStyle w:val="FootnoteCharacters"/>
        </w:rPr>
        <w:t>6</w:t>
      </w:r>
      <w:r>
        <w:rPr>
          <w:rStyle w:val="FootnoteCharacters"/>
        </w:rPr>
        <w:t>7</w:t>
      </w:r>
      <w:r>
        <w:rPr/>
        <w:t xml:space="preserve"> </w:t>
      </w:r>
      <w:r>
        <w:rPr/>
        <w:t>（美）拉蒙特著《人道主义哲学》，华夏出版社，</w:t>
      </w:r>
      <w:r>
        <w:rPr/>
        <w:t>1990</w:t>
      </w:r>
      <w:r>
        <w:rPr/>
        <w:t>年版，第</w:t>
      </w:r>
      <w:r>
        <w:rPr/>
        <w:t>184</w:t>
      </w:r>
      <w:r>
        <w:rPr/>
        <w:t>页。</w:t>
      </w:r>
    </w:p>
  </w:footnote>
  <w:footnote w:id="69">
    <w:p>
      <w:pPr>
        <w:pStyle w:val="Footnote"/>
        <w:rPr/>
      </w:pPr>
      <w:r>
        <w:rPr>
          <w:rStyle w:val="FootnoteCharacters"/>
        </w:rPr>
        <w:t>6</w:t>
      </w:r>
      <w:r>
        <w:rPr>
          <w:rStyle w:val="FootnoteCharacters"/>
        </w:rPr>
        <w:t>8</w:t>
      </w:r>
      <w:r>
        <w:rPr/>
        <w:t xml:space="preserve"> </w:t>
      </w:r>
      <w:r>
        <w:rPr/>
        <w:t>俞吾金《历史主义和历史性》，载《光明日报》</w:t>
      </w:r>
      <w:r>
        <w:rPr/>
        <w:t>1995</w:t>
      </w:r>
      <w:r>
        <w:rPr/>
        <w:t>年</w:t>
      </w:r>
      <w:r>
        <w:rPr/>
        <w:t>9</w:t>
      </w:r>
      <w:r>
        <w:rPr/>
        <w:t>月</w:t>
      </w:r>
      <w:r>
        <w:rPr/>
        <w:t>7</w:t>
      </w:r>
      <w:r>
        <w:rPr/>
        <w:t>日“理论经纬”版。</w:t>
      </w:r>
    </w:p>
  </w:footnote>
  <w:footnote w:id="70">
    <w:p>
      <w:pPr>
        <w:pStyle w:val="Footnote"/>
        <w:rPr/>
      </w:pPr>
      <w:r>
        <w:rPr>
          <w:rStyle w:val="FootnoteCharacters"/>
        </w:rPr>
        <w:t>6</w:t>
      </w:r>
      <w:r>
        <w:rPr>
          <w:rStyle w:val="FootnoteCharacters"/>
        </w:rPr>
        <w:t>9</w:t>
      </w:r>
      <w:r>
        <w:rPr/>
        <w:t xml:space="preserve"> </w:t>
      </w:r>
      <w:r>
        <w:rPr/>
        <w:t>李瑞环主席《在政协九届三次会议闭幕会上的讲话》，载法制日报</w:t>
      </w:r>
      <w:r>
        <w:rPr/>
        <w:t>2000</w:t>
      </w:r>
      <w:r>
        <w:rPr/>
        <w:t>年</w:t>
      </w:r>
      <w:r>
        <w:rPr/>
        <w:t>3</w:t>
      </w:r>
      <w:r>
        <w:rPr/>
        <w:t>月</w:t>
      </w:r>
      <w:r>
        <w:rPr/>
        <w:t>12</w:t>
      </w:r>
      <w:r>
        <w:rPr/>
        <w:t>日第一版。</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06:22:00Z</dcterms:created>
  <dc:creator>戚渊</dc:creator>
  <dc:description/>
  <dc:language>en-US</dc:language>
  <cp:lastModifiedBy>fanyafeng</cp:lastModifiedBy>
  <dcterms:modified xsi:type="dcterms:W3CDTF">2002-04-30T15:02:00Z</dcterms:modified>
  <cp:revision>6</cp:revision>
  <dc:subject/>
  <dc:title>也论法治</dc:title>
</cp:coreProperties>
</file>