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OEMS of SR. TERESA, Carmelite of Lisieux,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known as</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r>
        <w:rPr>
          <w:rFonts w:eastAsia="宋体" w:cs="宋体" w:ascii="宋体" w:hAnsi="宋体"/>
          <w:sz w:val="20"/>
          <w:szCs w:val="20"/>
          <w:lang w:val="zh-CN"/>
        </w:rPr>
        <w:t>The "Little Flower of Jesus,"</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Thou, O Lord, hast been the only object of my</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songs in the place of my pilgrimage."</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r>
        <w:rPr>
          <w:rFonts w:eastAsia="宋体" w:cs="宋体" w:ascii="宋体" w:hAnsi="宋体"/>
          <w:sz w:val="20"/>
          <w:szCs w:val="20"/>
          <w:lang w:val="zh-CN"/>
        </w:rPr>
        <w:t>Ps. CXVIII, 54.</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Translated by S.L. EMERY,</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Author of the "Inner Life of the Soul."</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12139</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Boston</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ANGEL GUARDIAN PRESS                                                CARMELITE CONVEN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RUGGLES STREET                                                                     MT. PLEASANT AVENUE</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Copyright, 1907</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by</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CARMELITE CONVEN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DEDICATION</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TO</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THE LITTLE FLOWER OF JESUS</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BLOOMING IN PARADISE, WHOSE HEAVENLY FRAGRANCE HAS</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REFRESHED MY SOUL DURING MANY HOURS OF</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EXILE HERE BELOW, THE FOLLOWING</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PAGES ARE LOVINGLY DEDICATED</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BY</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THE TRANSLATOR.</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CONTENTS</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r>
        <w:rPr>
          <w:rFonts w:eastAsia="宋体" w:cs="宋体" w:ascii="宋体" w:hAnsi="宋体"/>
          <w:sz w:val="20"/>
          <w:szCs w:val="20"/>
          <w:lang w:val="zh-CN"/>
        </w:rPr>
        <w:t>FIRST PAR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Y SONG OF TO?DA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LIVE OF LOVE ...........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ANTICLE TO THE HOLY FA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OU HAST BROKEN MY BONDS, 0 LOR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EMEMBER THOU ..........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THE SACRED HEART ........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THE ETERNAL CANTICLE SUNG IN BA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SHM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I THIRST FOR LO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HEAVEN ON EART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HOP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WISHES BEFORE THE TABERNACL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JESUS ONL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O SCATTER FLOWERS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 WORK OF LO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ARMO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PEACE AND MY JO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 LILY AMIDST THOR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 WITHERED ROS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BANDONMENT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ECOND PA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DEW DIVINE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O OUR LADY OF VICTORIES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QUEEN OF HEAVEN TO HER LITTLE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MA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WHY I LOVE THEE, MA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IRD PA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O MY ANGEL GUARDIA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MY LITTLE BROTHERS IN HEAVEN, TH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HOLY INNOCENT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ELODY OF SAINT CECILIA.......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CANTICLE OF SAINT AGN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THE VENERABLE THEOPHANE VENA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MARTYR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URTH PA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ORY OF A SHEPHERDESS WHO BECAME A</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QUEE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PRAYER OF THE CHILD OF A SAI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WHAT I USED TO LOVE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IFTH PA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JESUS AT BETHANY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BIRD CAGE OF THE INFANT JESU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FLIGHT INTO EGYPT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LITTLE DIVINE BEGGAR OF CHRISTMA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NGELS OF THE CRIB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POEMS IN HONOR OF JEANNE D'ARC</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HEPHERDESS OF DOMREMY HEARKENIM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O HER VOIC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YMN OF JEANNE D'ARC AFTER HER VIC-</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OR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PRAYER OF JEANNE D'ARC IN PRISON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VOICES OF JEANNE D'ARC DURING H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MARTYRDOM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DIVINE JUDGM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CANTICLE OF TRIUMPH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PRAYER OF FRANCE TO THE VENERABL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JEANNE D'ARC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ANTICLE TO OBTAIN CANONIZATION OF</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JEANNE D'ARC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DEX ACCORDING TO DAT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DEW DIVINE             Feb. 2,    189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ELODY OF ST. CECILIA            April 28, 189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O</w:t>
      </w:r>
      <w:r>
        <w:rPr>
          <w:rFonts w:eastAsia="Arial" w:cs="Arial" w:ascii="宋体" w:hAnsi="宋体"/>
          <w:sz w:val="20"/>
          <w:szCs w:val="20"/>
          <w:lang w:val="zh-CN"/>
        </w:rPr>
        <w:t xml:space="preserve">?DAY, MY SONG OF       June,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ER OF THE CHILD OF 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AINT            Aug. 24,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ORYOFTHE SHEPHERD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O BECAME A QUEEN            Nov. 20,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HEPHERDESS OF DOMREM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ARKENING T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R VOICES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YMN OF JEANNE D'ARC</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FTER VICTORY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ER OF JEANNE DIARC</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PRISON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OICES OF JEANNE D'ARC</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URING MARTYRDOM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DIVINE JUDGMENT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CANTICLE OF TRIUMPH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ER OF FRANCE TO T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VENERABLE JEAN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ARC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NTICLE TO OBTAIN T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NONIZATION OF T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VENERABLE JEAN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ARC         1894 ..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QUEEN OF HEAVEN T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R LITTLE MARY             Noel,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GELS OF THE CRIB             Noel, 1894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LIVE OF LOVE             Feb.,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WHAT I USED TO LOVE April 28,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JESUS AT BETHANY            JUIV 29,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AG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HAST BROKEN M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ONDS, O LORD             Aug.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NTICLE TO THE HO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ACE             Aug.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REMEMBER THOU             Oct. 21,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THE SACRED HEART            October 1895..........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CANTICLE OF ST. AGNES            Jan. 21,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FLIGHT INTO EGYPT.            January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ETERNAL CANTIC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ROM BANISHMENT            Mar.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THIRST FOR LOVE"             April 30,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HEAVEN ON EARTH            June 7,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HOPE             June 12,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SCATTER FLOWERS            June 28,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WISHES BEFORE T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ABERNACLE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JESUS ONLY            Aug. 15,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WORK OF LOVE             Nov. 1896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THE BIRD?CAGE OF THE INFA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JESUS             Dec. 25, 189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LITTLE DIVINE BEGGA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PEACE AND MY JOY     Jan. 21,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 LILY AMIDST THOR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THE VENERABL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OPHANE VENARD            Feb. 2,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MY LITTLE BROTHE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 INNOCENTS            Feb. 2.,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O MY ANGEL GUARDIAN            Feb. 2,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Y ARMOR             Mar. 25,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O OUR LADY OF VICTORIES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 WITHERED ROSE May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BANDONMENT             May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WHY I LOVE THEE, MARY             May 189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TRODUCTION.</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ARIE FRANCOISE-THERESE MARTIN, daughter of Louis-Joseph-Stanislaus and Zelie (Guerin) Martin, was born in Alencon, France, January 2, 1873.  She was the youngest of nine children, four of whom died in infancy, and of the five others, four became Carmelite nuns.  Therese, a singularly precocious, charming and beautiful child set her heart upon entering the convent at the age of fifteen. Her wish was granted nearly to the letter, for on April 9, 1888, when only a little more than three months past her fifteenth birthday, she was received into the Carmelite monastery of the Sacred Heart of Jesus and of the Immaculate Conception, at Lisieux, France. There she lived for nine years a life of remarkably joyous and childlike </w:t>
      </w:r>
      <w:r>
        <w:rPr>
          <w:rFonts w:eastAsia="Arial" w:cs="Arial" w:ascii="宋体" w:hAnsi="宋体"/>
          <w:sz w:val="20"/>
          <w:szCs w:val="20"/>
          <w:lang w:val="zh-CN"/>
        </w:rPr>
        <w:t xml:space="preserve">? or angelic ? holiness; and there September 30, 1897, she died. Her name in religion was Sister Teresa of the Child Jesus and of  the Holy Face. In her character she so exemplified the loveliness and the sanctity of the Child Jesus Himself, and to such a singular degree throughout her whole short life did she love and serve her Lord, that the Mother?Prioress bade her write her memories, which, with entire openness and simple obedience, she did. After her death this exquisite memoir, at first intended only for the edification of her sister </w:t>
      </w:r>
      <w:r>
        <w:rPr>
          <w:rFonts w:eastAsia="Arial" w:cs="Arial" w:ascii="Arial" w:hAnsi="Arial"/>
          <w:sz w:val="20"/>
          <w:szCs w:val="20"/>
          <w:lang w:val="zh-CN"/>
        </w:rPr>
        <w:t xml:space="preserve">nuns, was published in French, together with a valuable appendix of her letters, notes of retreat, counsels, and certain loving remembrances of her life by those who had watched her daily. Following upon these, come one hundred and fifty pages that contain her poems, which she wrote in many instances to certain French airs. It has been said of these simple verses that: "The rules of prosody are not always exactly observed in their construction; and that on the other hand, they suggest an extraordinary degree of inspiration." Lifted up by an angelic presence, the soul shakes off the dust of earth, and rises gently towards the true ideal </w:t>
      </w:r>
      <w:r>
        <w:rPr>
          <w:rFonts w:eastAsia="Arial" w:cs="Arial" w:ascii="宋体" w:hAnsi="宋体"/>
          <w:sz w:val="20"/>
          <w:szCs w:val="20"/>
          <w:lang w:val="zh-CN"/>
        </w:rPr>
        <w:t>? God, the eternal Love. In reading this charming history, containing verses that breathe exquisite purity, we fancy ourselves before a fresco of Fra Angelico; or, to use a graceful expres</w:t>
      </w:r>
      <w:r>
        <w:rPr>
          <w:rFonts w:eastAsia="Arial" w:cs="Arial" w:ascii="Arial" w:hAnsi="Arial"/>
          <w:sz w:val="20"/>
          <w:szCs w:val="20"/>
          <w:lang w:val="zh-CN"/>
        </w:rPr>
        <w:t>sion of Soeur Therese herself, we imagine that we hear a "melody from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t is a curious fact that Sister Teresa seems never to have written verses outside the cloister; though within its walls she succeeded, and to an extent by no means slight. She narrates her experience as follows to the priore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O my Mother! how many reasons I have for thanking God! I am going to tell you in all simplicity, that the Lord showed to me the same mercy as to King Solomon. All my wishes have been fulfilled </w:t>
      </w:r>
      <w:r>
        <w:rPr>
          <w:rFonts w:eastAsia="Arial" w:cs="Arial" w:ascii="宋体" w:hAnsi="宋体"/>
          <w:sz w:val="20"/>
          <w:szCs w:val="20"/>
          <w:lang w:val="zh-CN"/>
        </w:rPr>
        <w:t>?not only my wishes for perfection, but even those, the vanity of which I understood without having ex</w:t>
      </w:r>
      <w:r>
        <w:rPr>
          <w:rFonts w:eastAsia="Arial" w:cs="Arial" w:ascii="Arial" w:hAnsi="Arial"/>
          <w:sz w:val="20"/>
          <w:szCs w:val="20"/>
          <w:lang w:val="zh-CN"/>
        </w:rPr>
        <w:t>perienced it. Seeing one of my sisters paint charming pictures and compose verses, I thought how happy I should be if I could paint also, could express my thoughts in verse, and could do much good to others. Yet I would not have liked to ask for these natural gifts, and my wishes remained hidden in the depths of my heart. But Jesus, hidden likewise in that poor little heart, deigned to show it once more the nothingness of what passes away. To the great surprise of the community I composed poetry, I painted; it was permitted me to do good to some souls. And even as Solomon (Ecclesiastes 2: 11), turning himself to all the works which his hands had wrought, and to the labors wherein he had labored in vain, saw in all things vanity and vexation of mind, and that nothing was lasting under the sun, so I saw by experience, that the only joy on earth consists in hiding one's self, in remaining in complete ignorance of all created things. I understood that without love all works are but nothingness, even the most brilliant.  Instead of doing me harm, and wounding my soul, the gifts the Lord lavished on me led me to Him. I perceive that He is the only thing that cannot change, the only thing capable of satisfying my immense desir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ne turns from these simple and holy songs with a conviction which is well expressed by P. N., "To the reader" in the beginning of the French edition of the Memoirs and which I have translated thu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Would you live, one happy mom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ifted between earth and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Feel an atmosphere supernal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ll about you gently ris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ee the world beneath your feet 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alk 'mid radiant Pleiads se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believe an angel walks beside y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rom more radiant sk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Read these songs of love with revere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et no idle glance profa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se sublimely simple pag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eek their mystic sense to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But learn humbly that in convent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ove Divine as King doth reig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within their deep seclus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earts with joy are all agl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Lovely flower, soul celestial!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ifteen years at home you gre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you gave your heart to Jesu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resh with its baptismal de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the Sovereign Pontiff blessed thi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ovely lily, that we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s a nun whose wondrous sweetne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eavenly, angelic way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Lyric songs of rapturous music,--</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everything about her -- say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at an angel passed through Carme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just a few short years ago.</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ne remarkable thing about Sister Teresa's simple and sweet verses is the mortification she practiced in regard to them, a severe self-discipline which those will appreciate, who have tried to keep in mind thoughts which they could not at once write down.  To quote her own words:  "The good God never let our Mother tell me how to write my verses as fast as I composed them, and I would not have been willing to ask this permission for fear of committing a fault against holy poverty.  So I waited for the hour of free time, and it was not without extreme difficulty, that I recalled at eight o'clock in the evening what I had composed in the morning.  These little nothings are a martyrdom, it is true; but we must take great care not to make our martyrdom less meritorious, by allowing ourselves a thousand things that would make our religious life an easy one."  Her verses have for their motto: "Vous avez été seul l'objet de mes chants dans le lieu de mon pélerinage," ("You alone are the object of my song in the place of my pilgrimage"), and are divided into five sections.  The first consists of hymns and canticles relating more exclusively to her Lord, the Divine Spouse of her soul; the second part contains hymns in relation to the Blessed Virgin; and the remaining sections contain other hymns and poems and pious recreations, in honor of St. Mary Magdelen, St. Agnes, and St. Cecelia.</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religious spirit of the French people is surely not wholly dead if we may judge them from the fact, that twenty-nine thousand copies of the life a young Carmelite nun of Lisieux have been sold in that land, within a few years.  A translation under the title of The Little Flower of Jesus, is known in English, but the entire French life appears in two forms:  one, a large edition with the poems of the gifted young soul; the other without the poems except one under the title--which also forms the title of that edition--Une Rose Effeuillé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oreover, the life has been translated into Polish, German, Dutch, Italian and Portuguese.  The Spanish and Flemis editions are nearing completion.  The Cardinal Patriarch of Lisbon has granted an indulgence to those who read "this admirable Life," and all the Prelates of Portugal have followed his example.  Truly the last desires of Sister Teresa have been realized in a touching and most wonderful manner:  "I wish to pass my Heaven in doing good on earth," and again, "After my death I will let fall a shower of ros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Carmelites of Lisieux receive from all parts of the world, most precious testimonies of the truth of these words.  At one time it is the account of the remarkale cure of some pitiful malady; more frequently it is to tell of the relief and consolation of a soul in distress.  Persons come from long distances and foreign lands to kneel at the tomb of this elect of God.  Priests and young missionaries departing for the Foreign Missions respectfully kiss the blessed earth and carry away flowers as veritable relics.  The Nuns are constantly pressed to give some souvenir of the "little queen," "the little St. Teresa," the "little great Saint" or "the Little Flower", for so are her titles varied by the devotion of those who love her, the world ov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Seminaries have addressed touching petitions covered with signatures earnestly pleading for the introduction of her Cause.  Venerable Priests and eminent Religious have sai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ister Teresa of the Infant Jesus is a providential soul.  Her divine mission is evid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is dear 'little saint' is a remarkable Missionary whose word is powerful and irresistibl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Life of this soul written by herself has a lasting charm, and souls who yield to its powerful influence will be drawn from tepidity and si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assure you that the Lord works beautiful and great things by means of your 'little Saint.'  In our Seminary she transforms sou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heart of Sister Teresa is a pure flame of Paradise which has enkindled and will enkindled many hear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appy Victim, not only consumed by the flame of Divine Love but who has received the gift of communicating it powerfully to othe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any lives tell of the fire of Love.  The Life of Sister Teresa makes it felt.  Many give us the desire to love God; she puts the fire in our souls."  O Thou who hast so loved Jesus and souls, who didst say when dying, "I have given my God only love, and he will return my love."--thy word was a prophecy.  Thousands of hearts to whom thou wast hitherto unknown, love and venerate thee now, and by their prayers and desires long to hasten the day when the Church will enshrine thy memory on Her Alta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eanwhile, dear Little Flower, console the heart of the Sovereign Pontiff in this moment of supreme trial, and from the gardens of Paradise let fall upon Him and each of His children thy shower of ros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irst Part.</w:t>
      </w:r>
    </w:p>
    <w:p>
      <w:pPr>
        <w:pStyle w:val="Normal"/>
        <w:rPr>
          <w:rFonts w:ascii="Arial" w:hAnsi="Arial" w:eastAsia="Arial" w:cs="Arial"/>
          <w:sz w:val="20"/>
          <w:szCs w:val="20"/>
          <w:lang w:val="zh-CN"/>
        </w:rPr>
      </w:pPr>
      <w:r>
        <w:rPr>
          <w:rFonts w:eastAsia="Arial" w:cs="Arial" w:ascii="Arial" w:hAnsi="Arial"/>
          <w:sz w:val="20"/>
          <w:szCs w:val="20"/>
          <w:lang w:val="zh-CN"/>
        </w:rPr>
        <w:t>MY SONG OF TO-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h! how I love Thee, Jesus! my soul aspires to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yet for one day only my simple prayer I pr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Come reign within my heart, smile tenderly on m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day, dear Lord, to-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2.</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if I dare take thought of what the morrow bring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at fills my fickle heart with dreary, dull dism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I crave, indeed, my God, trials and suffering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ut only for to-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3.</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sweetest Star of heaven!  O Virgin, spotless, bl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hining with Jesus' light, guiding to Him my w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Mother! 'neath thy veil let my tired spirit 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 this brief passing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4.</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on shall I fly afar among the holy choi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shall be mine the joy that never knows dec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then my lips shall sing, to heaven's angelic lyr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eternal, glad To-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June, 1894.</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LIVE OF LOVE</w:t>
      </w:r>
    </w:p>
    <w:p>
      <w:pPr>
        <w:pStyle w:val="Normal"/>
        <w:rPr>
          <w:rFonts w:ascii="宋体" w:hAnsi="宋体" w:eastAsia="Arial" w:cs="Arial"/>
          <w:sz w:val="20"/>
          <w:szCs w:val="20"/>
          <w:lang w:val="zh-CN"/>
        </w:rPr>
      </w:pPr>
      <w:r>
        <w:rPr>
          <w:rFonts w:eastAsia="Arial" w:cs="Arial" w:ascii="Arial" w:hAnsi="Arial"/>
          <w:sz w:val="20"/>
          <w:szCs w:val="20"/>
          <w:lang w:val="zh-CN"/>
        </w:rPr>
        <w:t>"If any man love Me, he will keep My word and My Father will love him and We will come to him and make Our abode with him</w:t>
      </w:r>
      <w:r>
        <w:rPr>
          <w:rFonts w:eastAsia="Arial" w:cs="Arial" w:ascii="宋体" w:hAnsi="宋体"/>
          <w:sz w:val="20"/>
          <w:szCs w:val="20"/>
          <w:lang w:val="zh-CN"/>
        </w:rPr>
        <w:t>¡  My peace I give unto you ¡ Abide in My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 John 14, 23,27,-15:9)</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eve His life of love drew near its e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us Jesus spoke: "Whoever lovet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keeps My word as Mine own faithful frie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Father, then and I his guests wi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in his heart will make Our dwelling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palace home, true type of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filled with peace, We will that he shall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us, in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2.</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carnate Word!  Thou Word of God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live of love, 'tis to abide wi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knowest I love Thee, Jesus Christ,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Spirit's fire of love enkindlet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loving Thee, I draw the Father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own to my heart, to stay with me alw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lest Trinity!  Thou art my prisoner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love,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3.</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tis by Thy life to l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glorious King, my chosen, sole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d in the Host, how often Thou dost g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self to those who seek Thy radiant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hid shall be my life, unmarked, unkn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 may have Thee heart to heart wit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loving souls desire to b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love, and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live of love, 'tis not to fix one's ten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 Tabor's height and there with Thee rem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to climb Calvary with strength nigh sp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count Thy heavy cross our truest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eaven, my life a life of joy sha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eavy cross shall then be gone for ay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upon earth, in suffering wi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ve! let me st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tis without stint to g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 never count the cost, nor ask rew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counting not the cost, I long to l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how my dauntless love for Thee,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Heart Divine, o'erflowing with tender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swift I run, who all to Thee has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aught but Thy love I need, my life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love is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it is to know no f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memory of past faults can I rec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imprint of my sins remaineth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fire of Love divine effaces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sacred flames! O furnace of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ing my safe sweet happiness to p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ese mild fires I dwell by day, by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ive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tis in my heart to gu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mighty treasure in a fragile v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eak, weak, am I, O well?beloved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have I yet an angel's perfect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if I fall each hour that hurries 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com'st to me from Thy bright home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raising me, dost give me strength to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ive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8.</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it is to sail a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bring both peace and joy where'er I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Pilot blest! love is my guiding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every soul I meet, Thyself I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afe sail I on, through wind or rain or 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ve urges me, love conquers every g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gh on my mast behold is my dev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love I sa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9.</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it is when Jesus sleep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leep near Him, though stormy waves beat n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em not I shall awake Him! On these deep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eace reigns, like that the Blessed know.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Hope, the vovage seems one little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aith's hand shall soon the veil between rem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is Charity that swells my sail alw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ive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0.</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0 Master dearest, b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t is to beg Thee light Thy holiest fir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in the soul of each anointed pri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ll he shall feel the Seraphim's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 is to beg Thee guard Thy Church, 0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is I plead with Thee by night, b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give myself, in sacrifice unpric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love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1.</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it is to dry Thy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eek for pardon for each sinful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trive to save all men from doubts and f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bring them home to Thy benign contro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s to my ear sin's wild and blasphemous ro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to efface each day, that burning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cry: " 0 Jesus Christ! I Thee ad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ve Thy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2.</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tis Mary's part to sh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bathe with tears and odorous perfu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holy feet, to wipe them with my h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kiss them; then still loftier lot assu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rise, and by Thy side to take my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pour my ointments on Thy holy h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with no balsams I embalm Th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s love, inst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3.</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of love, ?what foolishness she s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cries the world. "Renounce such idle jov!</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aste not thy perfumes on such trivial th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useful arts thy talents now emplo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ove Thee, Jesus! Ah, this loss is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all my perfumes no reward seek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Quitting the world, I sing in death's sweet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love I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die of love, O martyrdom most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is I long, this is my heart's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exile ends; I soon will be at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e Cherubim, lend, lend to me your ly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dart of Seraphim, O flame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nsume me wholly; hear my ardent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 make reall my dream!  Come Holy D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love I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die of love, behold my life's long hop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od is my one exceeding great rew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of my wishes forms the end and scop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m only do I seek; my dearest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passionate love for Him my heart is r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may He quickly come!  He draweth n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hold my destiny, behold my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LOVE TO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ebruary 25, 189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nticle to the Holy Fac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ar Jesus! 'tis Thy Hol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here the start that guides my 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y countenance, so full of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heaven on earth, for me,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love finds holy charms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y sweet eyes with tear-drops w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rough mine own tears I smile at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n Thy griefs my pains forg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gladly would I live unkn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us to console Thy aching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y veiled beauty, it is show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ose who live from earth a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ng to fly to The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Face is now my father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radiant sunshine of my d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realm of love, my sunlit 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re, all life long, I sing Thy pra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 is the lily of the v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se mystic perfume, freely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rings comfort, when I faint and fa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makes me taste the peace of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y face, in its unearthly gr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like the divinest myrrh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on my heart I gladly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is my lyre of melod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rest -- my comfort-- is Th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only wealth, Lord! is th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ask naught else than this from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d in the secret of that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more I shall resemble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leave on me some impress f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Thy sweet, humble, patient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oon I shall become a s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draw men to Thy saving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o, in the secret of Thy F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hide me, hide me, Jesus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 let me find its hidden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holy fires, and, in heaven's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s rapturous kiss, in Thy emb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ugust 12, 189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Hast Broken My Bonds, O Lord'</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salm CXV.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a Postulant, on her entrance-day into Carm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Jesu! on this day my earthly bonds hast brok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Mary's Order old, my soul true goods shall fi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f to-day: "farewell" my quivering lips have spok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ose who loved me best, so dear, so true, so ki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Lord, wilt be to them far more than I could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ou wilt deign to win some sinful souls throug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 on Carmel I shall d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love has called Thy child to that oasis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I desire to serve Thee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love Thee there, and then to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yes, my Jesu,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su! on this day, Thy loe my prayer has grant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fore Thy altar throne hereafter 'tis my 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lmly to wait for heaven,-- all pain to bear undaunt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lifiting to the rays of Thy wihite Host m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in that fire of love all self to burn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like a seraph blest, to serve Thee night and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h, Jesu! 'twill be mine?to d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ne day, with Thee on high, in heaven's br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ansions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evermore to love Thee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o love Thee, and no more to di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yes, my Jesu,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ugust 15, 189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S, MY WELL BELOVED, REMEMBER THOU!</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daughter, seek for those of My Words, that breathe forth the most love; write them, and then, guarding them with great care, as you would holy relics, be sure that you read them often. When a friend desires to re?awaken in the heart of his friend the first freshness and warmth of his affection, he says to him : 'Do you remember your feelings when you said such a word to me one day?' or again: 'Do you remem</w:t>
      </w:r>
      <w:r>
        <w:rPr>
          <w:rFonts w:eastAsia="Arial" w:cs="Arial" w:ascii="Arial" w:hAnsi="Arial"/>
          <w:sz w:val="20"/>
          <w:szCs w:val="20"/>
          <w:lang w:val="zh-CN"/>
        </w:rPr>
        <w:t>ber what you felt on such an occasion? in such a place? at such a time?' In like manner do you, too, believe that the most precious relics of Me to be found on earth to</w:t>
      </w:r>
      <w:r>
        <w:rPr>
          <w:rFonts w:eastAsia="Arial" w:cs="Arial" w:ascii="宋体" w:hAnsi="宋体"/>
          <w:sz w:val="20"/>
          <w:szCs w:val="20"/>
          <w:lang w:val="zh-CN"/>
        </w:rPr>
        <w:t>?day are the words of My love, the words that came from the depths of My loving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Divine Lord to St. Gertru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call, O Christ! the Father's glories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call the splendors of Thy heavenly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ich Thou didst leave, to come to earth's dark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ave poor sinners who in exile ro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ar Jesus! bending down at Mary's humble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n her Thou didst conceal Thy majesty ador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Now that maternal brea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second heaven, Thy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now, the day of Thy blest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angels, quitting heaven, sang joyous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God be power, glory, lasting wo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peace to men of good?will ever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nineteen hundred years Thy promise Thou hast kep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children in that peace have waked, and worked, and slep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aste forever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peace, divinely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eek Thee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O Thou Babe in swaddling b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side Thy crib I would forever st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with Thine angels, Lord of all the l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would remind thee of that happ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sus! call to mind the shepherds and wise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offered Thee their hearts, as I mine own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abes of Bethlehem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o gave their blood for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at Mary's holy 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didst prefer to any royal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ar little One! she shielded Thee from har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fed Thee with her virginal milk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at that feast of love Thy mother gave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little Brother, grant that I a guest may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little sister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h, hear my ardent cr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Thy childish voice,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lled Joseph father, who, at heaven's dec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evailed to snatch Thee from the tyrant's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ought old Egypt's far?off coast wi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Word of God! recall what mysteries round Thee wo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idst keep silent, Lord! the while an angel spo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distant, long ex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 banks of ancient N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at on my native sh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tars of gold, the moon of silver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ich I contemplate, wondering more and 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harmed in the East Thine infant eyes at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tiny hand of Thine, that stroked Thy Mother's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ustained the world, held all things in their pl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Thou didst think of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h! how I think of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in solitude most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laboredst with Thy hands for daily b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ive forgotten,?- this Thy earnest qu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human wisdom trampled 'neath Thy t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single word of Thine could charm a listening wor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Yet Thou Thy wisdom kept in closest silence furl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Who didst all things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sign of power wouldst sh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Remember Thou!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how,?- Stranger and Pilgrim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hadst no'home, O Thou Eternal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 e'en a pillow for Thy head most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t e'en a shelter, like the flitting bi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su, come to me! Rest Thou upon m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Come! My spirit longs to have Thee for its Gu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ou well?beloved, ador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Rest in my heart, dear L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ver as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e loving tender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Thou didst show to children seeking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ke them I would receive Thv kind ca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ike them, Thy blessings, Lord, be granted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I in heaven may gain Thy welcome and Thy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Here will I practise well all childhood's virtues be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childlike soul wins heav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promise Thou hast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at on the fountain's brin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traveller, weary with the journey's leng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of the sinful tenderly didst thin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or contrition gave her lasting streng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know Thee well Who asked, of her, the draught, that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art "the Gift of God," the Life, the Truth the 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ou wilt not pass me b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hear Thy tender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me to Me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unto Me, poor souls with sorrow t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heavy load My hands shall take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griefs and pains shall be forever l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in the depths of love I feel for ay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thirst, I thirst, 0 Christ! Nought else I seek, save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orne down beneath my cross, I cry: "O comfort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 Thy dear love my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ome! Yes, Lord, I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ceive me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at, though a child of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o oft, alas! I have neglected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ake pity on me in life's dreary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pardon all my sin and mis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ke my sad heart rejoice Thy holy will to d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soul to those delights, hid in Thy gospels, woo!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t I that book of gol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Ever most dear did hol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y holy Mother's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she possesses o'er Thy Heart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at her prayer, one joyful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didst change water to delicious w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ign also to transform my works, though poor they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h, make them glorious works, when Mary pleads with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t I am Marv's chil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ear Jesus, meek and mil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the summits of the hi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often didst ascend at set of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how Thy prayer the long, long night?hours fi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chants of praise when weary day is 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prayer I offer now, with ever new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oined to my own poor prayers, my office, day and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 too, near Th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ake in Thy prayer my 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Thine eyes beheld the fiel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ite to the harvest,?- harvest of the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Heart o'er them Its mystic influence wiel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in that Heart is room for all, and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soon may come for Thee Thy glorious harvest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immolate myself, I offer prayers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give my joys, my tear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y good harvest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call that feast of angels in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harmony of heaven's kingly h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joy of all those choirs of spirits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one is saved, once counted 'mongst the l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how I would augment that joy and glory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sinners I will pray with ceaseless, ardent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in dear souls to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life and prayers are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most holy flame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wouldst enkindle in all hearts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me it came from Thy fair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uld I could spread its fires by night and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feeble spark, dear Lord!?- 0 glorious myst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fire immense can light, if fanned to flame by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ng, Divinest St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o bear Thy flames af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how the festal board was gra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feast the penitent returning s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oo, the innocent soul is pla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ver near Thee, O Thou Beloved 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nto the prodigal no welcome is deni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But, ah! the elder son is always at Thy sid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ather, and Love Div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ll that Thou hast is m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how Thou didst disdain earth's p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working miracles with God's own 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 who seek human praise! can ye dec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give your faith to mysteries like the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reat works that I do, (so Thou hast said,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friends shall yet surpass, according to My w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ow humble Thou wast th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mong the sons of m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in what rapture of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loved apostle rested on Th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at deep peace he knew Thy love and m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mysteries thence he drew,?- how strong Thou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Thy beloved John I feel no jealou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am Thy choice; I, too, behold the mysterv.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too, upon Thy brea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y have ecstatic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call Thine awful hour of agon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blood and tears bore witness to Thy wo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pearls of love! O rubies fair to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ce virginal blooms of beauty ever gr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 angel, showing Thee what harvest Thou shouldst rea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ave gladness to Thee, then, even while Thou didst w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n truly didst Thou s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mongst those lilies,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now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blood, Thy tears,?- a fruitful living sour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se mystic flowers, makes virginal ever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o them grants a wondrous, holy for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or winning souls to serve Thee and ado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virginal heart is mine; yet, Christ, what myster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other of souls am I, through my chaste bond with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se virginal flowers that bloom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o bring poor sinners ho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at, steeped in direst wo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ndemned by men, to heaven Thine eyes were rai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ou didst cry: " Soon ye My power shall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on shall ye hear My name by angels prais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Yet who believed Thee, then, the Son of God to b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glory veiled and hid in our human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airest of sons of m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y God! I knew Thee th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Remember 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Remember that Thy dear, divinest F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Even among Thy friends, was oft unkn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Thou hast drawn me by its matchless gr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ou knowest well I claimed it for mine 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have divined its charms, tho' wet with human tea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ace of Eternal God! I love Thee all these yea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Part of my name Thou a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ou dost console mv hea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Remember Thou!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Remember Thou that amorous complai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Escaping from Thy lips on Calvary's tr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thirst!" Oh, how my heart like Thine doth fai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Yes, yes! I share Thy burning thirst with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more my heart burns bright with Thy great Heart's chaste fir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more I thirst for souls, to quench Thy Heart's desir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with such love alway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burn, by night, by da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Remember Th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Remember, O my Jesu! Word of lif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Thou hast loved me, dying e'en for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h, let me be with holy folly rif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o would I, also, live and die for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hou knowest, Lord! my wish, my loving heart's desire,</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make Thee loved, and then, in martyrdom exp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ng of love to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hear my ardent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call that glorious, that victorious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Thou didst say: "Happy indeed is 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has not seen My triumph and My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seeing not, has still believed in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faith's dim, shadowy night, I love Thee, I ad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 I wait in peace, till faith's long night is o'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t not one wish had I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o see Thee 'neath this sk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ascending unto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wouldst not leave us orphans sad and 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didst, a Prisoner still, where we abo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Veil on our altars all Thy pomp,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hadow of Thv veil is, oh! how pure and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Living Bread of faith, heaven's Food, my heart'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mystery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Bread from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tis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in spite of insults hur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gainst this sacrament of lov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ost remain in this dull, weary wor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ix Thy dwelling in a heart like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Bread of exiled souls! holy and heavenly H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No more I live ? -not I! in Thee my life is lo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chosen ciborium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m I.  Come, Jesu,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Love art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sanctuary here, dear Lord,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evil men shall never dare mo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st in my, heart! Oh, do not pass me 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garden I, each flower an offering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if from me Thou turn, white Lily of the v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know too well those flowers would wither and would fa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Ever, Thou Lily ra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loom in my garden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life art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I longed upon this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comfort Thee for sinners' scorn of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ive me a thousand hearts to praise Thy wo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Well?Beloved! abide, abide wit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thousand hearts too few would be for my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ive me Thy Heart to set my longing heart on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ardent lov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ile swift the moments fl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Lord! that Thy dear will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my sole wish, my only happi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give mvself to Thee, to rest, m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Thee in peace, and know Thy power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if Thou seems't to sleep while raging waves beat high,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n peace I still remain, without one anguished cr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peace, on Thee, I wai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for th' Awakening grea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repare me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how I often long and s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at last day when angels shall procla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me is no morel The judgment draweth n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Rise thou, to face thy judge! He calls thy na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swiftly shall I fly, past bounds of earth in sp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live at last within the Vision of Thy F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t alone can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joy eternal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ctober  21, 189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THE SACRED HEAR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the tomb wept Magdalen at da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sought to find the dead and buried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hing could fill the void now He was g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one to soothe her burning grief suffi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 even you, Archangels heaven?assign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er could bring content that drear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buried King, alone, she longed to fi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bear His lifeless body far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His tomb she there the last remain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ere again was she before the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too, to come to her the Saviour deign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would not be, by her, in love out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ently He showed her then His bless~d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one word sprang from His deep Heart's rec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l His voice she knew, she knew its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came with perfect peace her heart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day, my God! I, too, like Magdal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sired to find Thee, to draw near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over earth's immense, wide?stretching pl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ought its Master and its King to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cried I, though I saw the flowers bloo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beauty 'neath green trees and azur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brilliant Naturel thou art one vast tomb,</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nless God's Face shall greet my longing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heart I need, to soothe me and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strong support that can not pass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ove me wholly, e'en my feeble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never leave me through the night or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is not one created thing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n love me truly, and can never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d become man ? none else' my needs can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He alone, can understand my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comprehendest all I need,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in my heart, from heaven Thou didst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me Thy blood didst shed, O King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on our altars makest Thy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if I may not here behold Th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r catch the heaenly music of Thy V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till can live, each moment, by Thy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n Thy Sacred Heart I can rej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Heart of Jesus, wealth of tender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joy Thou art, in Thee I safely h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Who my earliest youth didst charm and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ll my last evening, oh! with me ab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that I had, to Thee I wholly g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ee each deep desire of mine is kn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so his life shall lose, that life shall s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et mine be ever lost in Thin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know it well,?-no righteousness of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ath any value in Thy searching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s every breath my heart must draw from T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ake of worth my life's long sacrif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hast not found Thine angels without t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Law amid the thunderbolts was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my Jesus! I nor fear nor f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me, on Calvary, Thy Heart was r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ee Thee in Thy glory face to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know it well,?- the soul must pass through f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oose I on earth my purgatorial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flaming love of Thy great Heart's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shall my exiled soul, to death's comm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ke answer with one cry of perfect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flying straight to heaven its Father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reach with no delay that home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ctober, 189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ETERNAL CANTICLE.</w:t>
      </w:r>
    </w:p>
    <w:p>
      <w:pPr>
        <w:pStyle w:val="Normal"/>
        <w:rPr>
          <w:rFonts w:ascii="宋体" w:hAnsi="宋体" w:eastAsia="Arial" w:cs="Arial"/>
          <w:sz w:val="20"/>
          <w:szCs w:val="20"/>
          <w:lang w:val="zh-CN"/>
        </w:rPr>
      </w:pPr>
      <w:r>
        <w:rPr>
          <w:rFonts w:eastAsia="Arial" w:cs="Arial" w:ascii="宋体" w:hAnsi="宋体"/>
          <w:sz w:val="20"/>
          <w:szCs w:val="20"/>
          <w:lang w:val="zh-CN"/>
        </w:rPr>
        <w:t>SUNG IN BANISHM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xiled                afar from heaven, I still, dear Lord, can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Thy betrothed, can sing the eternal hymn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spite of exile comes to me, on dove?like w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Holy Spirit's fire of rapture from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auty supreme! my Love Thou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self Thou givest all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take my heart, my yearning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ke of my life one act of love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nst Thou my worthlessness ef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heart like mine canst make Thy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love wins love,?-O wondrous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ve Thee, love Thee! Jesu, come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Love that enkindleth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Pierce and inflame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Come, for I cry to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Come and be m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love it urgeth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ain would I ever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unken and lost i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urnac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ll pain bome for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hanges to joy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en my love flies to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nged like the d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avenly Completen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finite Sweetn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soul possesse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re, as ab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avenly Completen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finite sweet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aught else art Thou but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e.?The swiftly varying metres of this rapturous "Canticle" evidently are meant to indicate the ever increasing ecstasy of the singer; unless, indeed, Soeur Theresa had no explicit intention, but was simply carried on by the force of a quasi?inspirati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ch 19,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THIRST FOR LOV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wondrous love Thou didst come down from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immolate Thyself, O Christ,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in my turn, my love to Thee is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wish to suffer and to di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Lord, hast spoken this truth ben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die for one loved tender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greatest love on earth is s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now, such love is mine,</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uch love for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bide, abide with me, 0 Pilgrim bl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ehind the hill fast sinks the dying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elped by Thy cross I mount the rocky c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h, come, to guide me on my heavenward w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be like Thee is my desi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voice finds echo in my sou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uffering I crave! Thy words of fi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Lift me above earth's mi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sin's contro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nting Thy victories, gloriously subli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 Seraphim </w:t>
      </w:r>
      <w:r>
        <w:rPr>
          <w:rFonts w:eastAsia="Arial" w:cs="Arial" w:ascii="宋体" w:hAnsi="宋体"/>
          <w:sz w:val="20"/>
          <w:szCs w:val="20"/>
          <w:lang w:val="zh-CN"/>
        </w:rPr>
        <w:t>?- all heaven ?- cry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even Thou, to conquer sin and cri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is earth a sufferer needs must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me, upon life's dreary 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scorn, what anguish, Thou didst b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t me grow humble ever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 least of all,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lot to sh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Christ! Thy great example teaches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self to humble, honors to desp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ttle and low like Thee I choos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getting self, so I may charm Thine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eace I find in solitu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ask I more, dear Lord, than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 Thou my sole beatitu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ver, in Thee, renew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joy, my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the great God Whom earth and heaven ad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wellest a prisoner for me night and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every hour I hear Thy voice impl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I thirst ? I thirst ? I thirst ? for love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too, Thy prisoner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too, cry ever un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ine own divine and tender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thirst! Oh, let me di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lov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love of Thee I thirst! Fulfil my hop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ugment in me Thine own celestial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love of Thee I thirst! Too scant earth's scop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lorious Vision of Thy Face I cla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long slow martyrdom of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till more and more consumeth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art my joy, my one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 may I exp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lov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pril 30, 180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HEAVEN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bear my exile now, within this world of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oly tender glance of Christ, my Lord, I ne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glance, surcharged with love, consoles me through the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loveliness displays foretaste of heaven inde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 me my Jesus smiles, when toward Him I asp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trial of my faith then weighs no more on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love?glance of my God, that smile of holy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h, this is heaven for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is heaven to have the power, great grace from Christ to wi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 Holy Mother Church, for all my Sisters dear,</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every soul on earth that He may enter 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nflame our sinful hearts, and grant us joy and che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things my love can gain when, heart to heart, I pr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one with Jesus Christ in speechless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His altar blest with Him I gladly st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h, this is heaven for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y heaven within the Host safe hid and peaceful, l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ere Jesus Christ abides, divinest, fairest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rom that great fount of love doth endless life aris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re, day and night, my Lord doth hearken to my pray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en, in Thy perfect love (O moment blest and br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ou comest, Spouse most pure, me to transform in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hat union of our hearts, that rapture of delight,</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this is heaven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heaven it is to feel in me some likeness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im Who made me and my soul hath recon</w:t>
      </w:r>
      <w:r>
        <w:rPr>
          <w:rFonts w:eastAsia="Arial" w:cs="Arial" w:ascii="Arial" w:hAnsi="Arial"/>
          <w:sz w:val="20"/>
          <w:szCs w:val="20"/>
          <w:lang w:val="zh-CN"/>
        </w:rPr>
        <w:t>cil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y heaven it is always beneath His eye to 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call Him Father dear, and be His loving chil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afe shielded in His arms, no storm my soul can f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Complete abandonment my only law shall b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o sleep upon His Heart, with His blest Face so near,</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this is heaven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heaven is God alone, the Trinity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dwells within my heart, the Prisoner of my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contemplating Thee, I tell Thee Thou art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e will I love and serve until we meet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heaven it is to smile on Thee whom I ad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en when, to try my faith, from me Thou hidest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lmly on Thee to smile, until Thou smil'st once 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this is heaven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une 7,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HOP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gh in a foreign land I dwell a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taste in dreams the endless joys of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ain would I fly beyond the farthest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ee the wonders to the ransomed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more the sense of exile weighs on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once I dream of that immortal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my true fatherland, dear God! I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 first time I soon shall fly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give me, Jesus! wings as white as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unto Thee I soon may take my f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ng to be where flowers unfading b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ng to see Thee, O my heart'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ng to fly to Mary's mother?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rest upon that spotless throne of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heltered there from troubles and al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 first time to feel her gentle k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first sweet smile of welcoming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on show, O Jesus! to Thy lowly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ercome with rapture at that wondrous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in Thy Sacred Heart, ah! let me h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happy moment! and O heavenly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I shall hear Thee, Jesus, speak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 full vision of Thy glorious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 first time my longing eyes shall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knowest well, my only martyrdo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s love, O Heart of Jesus Christ!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f my soul craves for its heavenly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but to love Thee more, eternal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bove, when Thy sweet Face unveiled I vi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easure nor bounds shall to my love be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ever my delight shall seem as n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the first time my spirit entered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une 12,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WISHES BEFORE THE TABERNACL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little key!  I envy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ou canst ope, at any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Eucharistic prison?hou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re dwells the God of Love and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 Oh, tender myst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effort of my faith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nlocks the tabernacle doo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ides me there with Christ mv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lamp within the holy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se mystic lights forever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fain would burn with fires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bright, before my God and t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miracle of wondrous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uch flames are mine; and, day b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can win souls to Jesus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burn with His pure love for ay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consecrated altar?st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envy thee with every mo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once in Bethlehem's blessed sh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Eternal Word on thee is bo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gentle Saviour! hear my ple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nter my heart, 0 Lord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no cold stone I offe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dost desire this heart of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corporal that angels gu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envy of thee fills m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 thee, as in His swaddling b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ee my only Treasure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Virgin Mother! change m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to a corporal pure and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reon the snow?white Host may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y meek Lamb find shelter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holy paten! Jesus mak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Thee His sacramental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if He would abase Himself,</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dwell awhile with m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s fulfils my longing hop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r must I wait until I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comes to me! He lives in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ostensorium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chalice, too, I fain would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re I adore the Blood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at the holy sacrif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at Precious Blood each day is m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ore dear to Jesus is my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an chalices of gold could b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altar is a Calvary n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reon His Blood still flows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ly one little bunch ol grap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gladly disappears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Jesus, holy, heavenly 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knowest I rejoic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neath the pressure of the cr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prove my love for Thee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ask no other joy than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immolate myself each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mong the grains of purest whea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0 happy lot! he chooses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We lose our life for Him, the Christ,</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at rapturous height of ecstas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spouse am I, Thy chosen o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My Well</w:t>
      </w:r>
      <w:r>
        <w:rPr>
          <w:rFonts w:eastAsia="Arial" w:cs="Arial" w:ascii="宋体" w:hAnsi="宋体"/>
          <w:sz w:val="20"/>
          <w:szCs w:val="20"/>
          <w:lang w:val="zh-CN"/>
        </w:rPr>
        <w:t xml:space="preserve">?Beloved! come, dwell in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beauty wins my heart. Oh,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ign to transform me in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S ONLY.</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RITTEN FOR A NOV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how my heart would spend itself,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t hath such need to prove its tendern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yet what heart can my heart comprehen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at heart shall always love me without en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 all in vain for such return seek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Jesus alone my soul can satisf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aught else contents or charms me here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reated things no lasting joy best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peace, my joy, my love, O Chri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s Thou alone! Thou hast suffi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idst know how to make a mother's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enderest of fathers, Lord! to me Thou ar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only Love, Jesus, Divinest W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ore than maternal is Thy heart,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Each moment Thou my way dost guard and guid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all ?- at once I find Thee at my sid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if, sometimes Thou hid'st Thy face from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com'st Thyself to help me seek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e, Thee, alone I choose: I am Thy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nto Thy arms I hasten, there to h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e would I love, as little children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ee, like warrior bold, my love I'd p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Now, like to children, full of joy and gl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come I, Lord! to show my love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Yet, like a warrior bold with high elatio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ush I to combats in my blest vocati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Heart is Guardian of our innoc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t once shall it deceive my confid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lly my hopes are placed in Thee,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fter long exile, I Thy Face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In heaven shall see. When clouds the skies o'er</w:t>
      </w:r>
      <w:r>
        <w:rPr>
          <w:rFonts w:eastAsia="Arial" w:cs="Arial" w:ascii="Arial" w:hAnsi="Arial"/>
          <w:sz w:val="20"/>
          <w:szCs w:val="20"/>
          <w:lang w:val="zh-CN"/>
        </w:rPr>
        <w:t>sprea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Thee, my Jesus! I lift up my hea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or, in Thy tender glance, these words I s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 child! I made My radiant heaven for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I know it well </w:t>
      </w:r>
      <w:r>
        <w:rPr>
          <w:rFonts w:eastAsia="Arial" w:cs="Arial" w:ascii="宋体" w:hAnsi="宋体"/>
          <w:sz w:val="20"/>
          <w:szCs w:val="20"/>
          <w:lang w:val="zh-CN"/>
        </w:rPr>
        <w:t>?my burning tears and sigh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re full of charm for Thy benignant ey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trong seraphs form in heaven Thy court div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et Thou dost seek this poor weak heart of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h! take my heart! Jesus, 'tis Thine alo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ll my desires I yield to Thee, my Ow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all my friends, that are so loved by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longer will I love them, save i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ugust 15,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CATTER FLOWER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su! O my Love! Each eve I come to f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fore Thy sacred Cross sweet flowers of all the y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these plucked petals bright, my hands how gladly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ng to dry Thine every t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catter flowers! ?- that means each sacrif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lightest sighs and pains, my heaviest, saddest hou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hopes, my joys, my prayers,? I will not count the pr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hold my fl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deep, untold delight Thy beauty fills my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uld I might light this love in hearts of all who l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For this, my fairest flowers, all things in my contro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fondly, gladly I would g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catter flowers! ?- behold my chosen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saving sinners' souls and filling heaven's b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victory is mine: yes, I disarm Thee,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these my fl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etals in their flight caress Thy Hol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y tell Thee that my heart is Thine, and Thin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ou knowest what these leaves are saying in my pl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 me Thou smilest from Thy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catter flowers! ?- that means, to speak of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y only pleasure here, where tears fill all the hou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soon, with angel hosts, my spirit shall be fr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scatter flowe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June 28, 1896</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 WORK OF LOVE.</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 CANTICLE FOR THE SACRISTANS OF CARME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FOR THOSE SISTERS WHOSE OFFICE IT IS TO MAK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ALTAR BREAD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at from our lot could us enti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is ours the altar</w:t>
      </w:r>
      <w:r>
        <w:rPr>
          <w:rFonts w:eastAsia="Arial" w:cs="Arial" w:ascii="宋体" w:hAnsi="宋体"/>
          <w:sz w:val="20"/>
          <w:szCs w:val="20"/>
          <w:lang w:val="zh-CN"/>
        </w:rPr>
        <w:t>?breads to m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at tremendous sacrif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re Christ is offered for our s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ven will be here, on sinful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hid beneath these veils of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God be here, in a new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me down to dwell with us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queens are reigning anyw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joy as great as ours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very work is love and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binds our Spouse to us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arth's highest honors seem as nau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side this service of Heaven's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this peace, with blessings frau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Jesus sends on dove?like w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holy envy fills our hear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is fair work of our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se small snow?white hosts, whose ar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hide the Lamb of God from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we His brides, His chosen, 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Friend is He, our Spouse is 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osts are we, that He, our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ransforms to light and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riest's high lot is like our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is our daily work for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ansformed by Him, we tread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very path that He once t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v prayers, by acts of lov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brave apostles we must 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them our grace we must comb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ight their battles unafr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d, hid beneath these snowy vei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ll hide Him, too, our hearts with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miracle! our prayer prevai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Him, for mercy upon s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joy, our glory, our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Jesus! is this work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Heaven is these ciboriums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prayers shall fill with souls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vember,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ARMOR.</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A NOVICE FOR HER PROFESSION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The spouse of the King is terrible as an army set in array; She is like to a choir of music on a field of battle." Can</w:t>
      </w:r>
      <w:r>
        <w:rPr>
          <w:rFonts w:eastAsia="Arial" w:cs="Arial" w:ascii="Arial" w:hAnsi="Arial"/>
          <w:sz w:val="20"/>
          <w:szCs w:val="20"/>
          <w:lang w:val="zh-CN"/>
        </w:rPr>
        <w:t>ticles vi. 3; vi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Put you on the armor of God that you may be able to stand against the deceits 4 the devil." Ephesians vi. I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With heavenly armor am I clad to</w:t>
      </w:r>
      <w:r>
        <w:rPr>
          <w:rFonts w:eastAsia="Arial" w:cs="Arial" w:ascii="宋体" w:hAnsi="宋体"/>
          <w:sz w:val="20"/>
          <w:szCs w:val="20"/>
          <w:lang w:val="zh-CN"/>
        </w:rPr>
        <w:t>?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and of God has thus invested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now from Him could tear my heart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henceforth come between my God and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Him for Guide, the fight I face ser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furious fire, nor foe, nor death, I f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enemies shall know I am a qu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pouse of God, most high, most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is armor I shall keep while life shall l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Thou, hast given it Me, my King, my Spou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fairest, brightest gems, bv naught on earth surp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be my sacred vow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first dear sacrifice, O Pover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shalt go with me till my dying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tached from all things must the athlete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he the race would run, and prove his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aste, worldly men! regret, remorse and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itter fruits of earthly, vain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lorious palms of Poverty I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who to God alone asp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would My heavenly Kingdom have from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must use violence," so Jesus s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well then! Poverty my mighty lance sha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elmet for my h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ure white Angels' sister now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vow of Chastity has made me s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how I hope one day with them to f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eanwhile to daily combat must I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my great Spouse, of every lord the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truggle must I, with neither truce nor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Chastity shall be my heavenly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in men's souls to Jesus'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Chastity, my sword invincib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overcome mv foes thou hast suffi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thee am I --O jov ineffab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pouse of Jesus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roud, proud angel, in the realms of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ried out, rebellious: "I will not obe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But I shall cry, throughout earth's dreary n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all my heart, I will obey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holy boldness all my soul is stee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gainst hell's wild attacks I bravely d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bedience is my firm and mighty shie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uckler on my valiant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conquering God! no other prize I see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n to submit with all my heart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victories th' obedient man shall spea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rough all eter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f now a soldier's weapon I can wie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valiantly like him the foe I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also long to sing upon the fie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sang the glorious Virgin of all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mak'st the chords to vibrate of Thy ly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lyre, O Jesus! is my loving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ing Thy mercies is that heart's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sweet, how strong, how dear, Thou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radiant smile, Thou Spouse, my heart'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go to meet all foes from hell's dark 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inging I shall die, upon the field of f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weapons in my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ch 25, 189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EACE AND MY JOY.</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many souls on earth there 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vainly seek for peace and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me, 'tis otherwise by 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oy dwells forever in m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fading blossom is this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its decay no fear have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ke fragrant rose in springtime's b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fair it is, yet shall not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ellnigh too great my gladness 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ll things I wish are mine to?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can I help but show my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o am so light at heart, so g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joy I find in pain and l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 the thorns that guard the ros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joy I kiss each heavy cr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mile with every tear that flow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clouds the sunny skies o'erc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weary grows my heart the whi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joy it is that joy is p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gone my Lord's consoling smi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eace is hid in Jesus'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ay His sweet will alone be do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fear can mar my perfect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love the shadow as the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eace, 'tis like a child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t doth not plan, nor understan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when I fall, Christ raiset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leads me gently by the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childish love I manif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or His grace alone impl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if He hide, my love to t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only love Him all the 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eace, it is to hide my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ever show my bitter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joy to suffer through the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veil with flowers each galling ch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uffer, yet make no compl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ince this, my Jesus, pleases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uld any trial make me f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s Thy sweet cross is laid on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eace, ?- it is with God to pl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prayers and tears, by day and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manv souls to interce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ay to Him, my heart'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Little Brother, Heavenl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ee the cross I gladly b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only joy is suffe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ince thus Thy earthly lot I sh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ng would live an exile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that be Thy dear will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r soon would flee from exile dr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thou shouldst call me un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ce Love's divine, celestial brea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all I need, my heart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matters life, what matters dea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ve is my peace, my happi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anuary 21, 189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LILY AMIDST THORN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A NOV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King majestic, strong! e'en from my earliest d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well may call myself Thy work of grac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love to pay with love, Thy care to tell with pra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ome with joy to?day, before Thy altar?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 my Best?Beloved! what privilege is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nothingness am I.  What have I don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clad in virginal white, it is to?day my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follow Thee, the Lamb, in heavenly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know, alas, too well, that I am less than nau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eakness itself, and poor; devoid of virtues grea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Thou knowest well that I have always sou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longing heart, Thyself; on Thee alone I wai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my young heart first felt the fire of love burn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cam'st, O Christ! that fire to Thee alone to t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aught could content my soul but Thee, my one De l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Infinite alone my burning thirst could sl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ke some wee lamb afar from its safe sheltering f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ayly I played, and nothing knew of dangers dr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epherdess, Queen of Heaven! thy mother?love un t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mother?watchfulness, drew me thy heart an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playing on the brink of pitfalls dread and d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far I saw the hill of Carmel beckon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 divined that they who climb its summits st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learn of love, to fly to heaven's eter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 angel's purity, dear Lord, attracts Th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 angel white as snow, in heaven's celestial m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st thou not also love a lily kept a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ee, from mire and taint; as white as snow,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f he, within Thy sight, exults all dazzling p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brilliant stainless robes, whose lustre blinds our ga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ast Thou not kept my robe as safe, as white, as su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virgin heart has been the treasure of my d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WITHERED ROS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s, when Thou didst leave Thy Mother's fond emb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et go her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irst, on our hard earth, Thy little foot didst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rembling st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in Thy pathway, then fresh rose?leaves would I sp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ir Maker's d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so Thy tiny feet might very softly t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a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se scattered rose?leaves form true image of a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Child most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longs to immolate itself, complete and who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ch moment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 Thy blest altars, Lord, fresh roses fain would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adiant, nea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y gladly give themselves.  Another dream is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fad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How gaily decks Thy feasts, dear Child, a rose new</w:t>
      </w:r>
      <w:r>
        <w:rPr>
          <w:rFonts w:eastAsia="Arial" w:cs="Arial" w:ascii="Arial" w:hAnsi="Arial"/>
          <w:sz w:val="20"/>
          <w:szCs w:val="20"/>
          <w:lang w:val="zh-CN"/>
        </w:rPr>
        <w:t>bl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ragrant and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But withered roses are forgot,</w:t>
      </w:r>
      <w:r>
        <w:rPr>
          <w:rFonts w:eastAsia="Arial" w:cs="Arial" w:ascii="宋体" w:hAnsi="宋体"/>
          <w:sz w:val="20"/>
          <w:szCs w:val="20"/>
          <w:lang w:val="zh-CN"/>
        </w:rPr>
        <w:t>?-the wild winds'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st anyw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ir scattered leaves seek now no earthly joy or pelf;</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self, no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little Jesus! so, I give Thee all!  Of self,</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et naught rem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se roses trampled lie beneath the passer's t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nmarked, unkn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comprehend their lot; ?-these leaves, though pale and d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e still Th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e they die; as I my time, my life, my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ave spent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en think a fading rose am I, whose leaves must f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t death's dec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e I die, for Thee, Jesus, Thou Fairest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oy beyond tel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us, fading, would I prove my love beyond com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bliss excel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neath Thy feet, Thy way to smooth, through life's long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heart would l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oftening Thy hard path up Calvary's awful he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thus would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May, 1897</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BANDONMENT.</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bandonment is the delicious fruit of lo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w:t>
      </w:r>
      <w:r>
        <w:rPr>
          <w:rFonts w:eastAsia="Arial" w:cs="Arial" w:ascii="宋体" w:hAnsi="宋体"/>
          <w:sz w:val="20"/>
          <w:szCs w:val="20"/>
          <w:lang w:val="zh-CN"/>
        </w:rPr>
        <w:t>?St. August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aw upon this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marvelous tree ar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s vigorous root had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wonder! in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ever, beneath its sha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n aught disturb or wou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tempests are allay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perfect rest is fou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love men call this t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heaven's high portals s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s fruit, how fair to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named abandonm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banquet here doth gr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ch reverent, hungry gu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by its odors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pirit is refresh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f we its fruit but touc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oy seems on us to p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taste,?- for never suc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feast was yours bef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is tumultuous wor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brings us perfect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gh storms be round us hur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quiet shall not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bandonment gives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e, O Jesus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is the food most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has Thy saints suffi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pouse of my soul, draw nig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give my all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more can I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n Thy sweet Face to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aught can I do but sm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afe folded to Th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y who have known no gu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ind there most perfect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looks the floweret sm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 to the glorious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I, though least of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eek my Beloved 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King Whom I love the m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tar I always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s Thy White Sacred H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ittle and low like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ts celestial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own from Thy altar s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akes in my heart that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Perfect abandonmen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creatures here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t times, they weary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willingly I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God alon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f, sometimes,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me Thou weari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wait upon Thy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holy will is b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miling, I wait in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ll Thou return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never shall they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y songs of love for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pain I now desp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aught can disquiet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wifter than eagle fl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spirit flies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yond the gloomy clou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ver the skies are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angels sing alou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God is reigning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without a t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wait that bliss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in the Host have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perfect fruit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May, 1897</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SECOND PART. </w:t>
      </w:r>
    </w:p>
    <w:p>
      <w:pPr>
        <w:pStyle w:val="Normal"/>
        <w:rPr>
          <w:rFonts w:ascii="Arial" w:hAnsi="Arial" w:eastAsia="Arial" w:cs="Arial"/>
          <w:sz w:val="20"/>
          <w:szCs w:val="20"/>
          <w:lang w:val="zh-CN"/>
        </w:rPr>
      </w:pPr>
      <w:r>
        <w:rPr>
          <w:rFonts w:eastAsia="Arial" w:cs="Arial" w:ascii="Arial" w:hAnsi="Arial"/>
          <w:sz w:val="20"/>
          <w:szCs w:val="20"/>
          <w:lang w:val="zh-CN"/>
        </w:rPr>
        <w:t>THE DEW DIV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irst Poem of Sister Teresa.</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y sweetest Jesus! on Thy Mother's brea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y little Face is radiant with lo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Deign to reveal to me the mystery bl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drew Thee down to exile from abo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Let me hide with Thee 'neath her veil of s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now conceals Thee from all human s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lone with Thee, bright Morning Star, I'll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n earth a foretaste of heaven's deep de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When dawn awakens in the far</w:t>
      </w:r>
      <w:r>
        <w:rPr>
          <w:rFonts w:eastAsia="Arial" w:cs="Arial" w:ascii="宋体" w:hAnsi="宋体"/>
          <w:sz w:val="20"/>
          <w:szCs w:val="20"/>
          <w:lang w:val="zh-CN"/>
        </w:rPr>
        <w:t>?off c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irst the sunbeams strike athwart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oks for a precious balm ?- its daily fea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unfolding floweret with expectant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se spotless pearls of clear translucent d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e full of some mysterious vital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y form the sap that ever doth ren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ope the petals of the half?blown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art the Flower with petals still unclo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gaze upon Thy beauty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art the Rose of Sharon long foret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till in Thy glorious bud, Thou heavenly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dearest Mother's arms, so pure and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m for Thee now a royal cradle?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morning sun is Mary's bosom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sunlit dew her viqinal milk,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little Brother, shielded safe from h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y deep eyes Thy future clear I see,</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on Thou wilt leave for us Thy Mother's arm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E'en now to suffer, Love is urging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round Thy very Cross, Thou fading Flow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till clings the fragrance of Thy cradle</w:t>
      </w:r>
      <w:r>
        <w:rPr>
          <w:rFonts w:eastAsia="Arial" w:cs="Arial" w:ascii="宋体" w:hAnsi="宋体"/>
          <w:sz w:val="20"/>
          <w:szCs w:val="20"/>
          <w:lang w:val="zh-CN"/>
        </w:rPr>
        <w:t>?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recognize the pearls of Thy first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Blood drew life from Mary's milk,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se pearly dews on all our altars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angels fain would slake their thirst there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fering to God these words, forever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ehold the Lamb "--St. John's adoring cr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see the Word, made Bread for famished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Eternal Priest, the Lamb on altar?thro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ce God's own Son is Mary's Son, all, th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Bread drew life from Mary's milk,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 love divine, on joy, on glory's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eraphs feast with rapture ever n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a frail child, in the ciborium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ee but a milk?white Host, like pearly d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ince 'tis milk that suits with childhood m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ou art Love Itself upon Thy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tender Love, in my white daily H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ee Thy Mother's virginal milk,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ebruary 2, 1893</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OUR LADY OF VICTORIE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QUEEN OF VIRGINS, OF APOSTLE`S, AND OF MARTYR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Mother! thou my heart's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ast granted now; so hear my cr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gratitude and love like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child uplifts to thee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love for God and all manki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y bonds of prayer and earnest wi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eignest now my soul to bi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ose who Christ's last wish fulf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theirs through pagan lands to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raise the cross of Christ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mine, within the cloister 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slightest will to satisf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ng for suffering; and the cr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strong desire my heart doth cr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thousand deaths were gain, not l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but one soul I help to s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is to Carmel's hill I've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self to immolate for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rist brought a fire from Heaven's high d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fain would light in hearts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re Afric suns the desert b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re Asian Su?tchen* fronts the 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Mother, I can help to m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virginal name revered and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Countries evangelized by her "brothers," the missionar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rayers shall travel ever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fast as mighty river ro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brothers, missioned far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lped here by me, shall conquer sou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o the pure baptismal str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make of many a Pagan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temple, where God's grace shall b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God with man be reconc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might I see dear children f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eavenly courts where seraphs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m, by my prayers and God's sweet w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brothers shall to Jesus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alm my spirit longs to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brother's hand in mine shall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martyr's sister! Any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uld seem delight to win that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fruit of our apostola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longing eyes at last shall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pressing on through heaven's ga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souls shall meet the saved and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 theirs the honor of the f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priestly brothers far away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 mine, reflection of their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t last, in heaven's eternal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189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QUEEN OF HEAVEN TO HER LITTLE</w:t>
      </w:r>
    </w:p>
    <w:p>
      <w:pPr>
        <w:pStyle w:val="Normal"/>
        <w:rPr>
          <w:rFonts w:ascii="宋体" w:hAnsi="宋体" w:eastAsia="Arial" w:cs="Arial"/>
          <w:sz w:val="20"/>
          <w:szCs w:val="20"/>
          <w:lang w:val="zh-CN"/>
        </w:rPr>
      </w:pPr>
      <w:r>
        <w:rPr>
          <w:rFonts w:eastAsia="Arial" w:cs="Arial" w:ascii="宋体" w:hAnsi="宋体"/>
          <w:sz w:val="20"/>
          <w:szCs w:val="20"/>
          <w:lang w:val="zh-CN"/>
        </w:rPr>
        <w:t>MA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A POSTULANT NAMED MA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uld I some childlike spirit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sembling Christ, my little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she with Him should cradled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my bosom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gelic spirits, hovering n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uld envy such celestial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Thee I chose, so come then,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Child awaits thy timid k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Jesus' sister thou shalt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hoose thee for "this better 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lt gladly bear Him compan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shalt thou rest upon m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 will shield thee 'neath my ve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ar Bethlehem's Babe so fair and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thou shalt think the stars are p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mpared with this divine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would'st forever stay with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with this Christ-Child, in my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thou all fitly dressed must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childhood's graces heavenly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y brow mine eyes must t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light of purity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mplicity's most tender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rough all things in thy life must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d, Three in One, and One in Th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angels tremblingly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ks gently to be called by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lower of the Fields," that simple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fair white daisies lift their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steadfast meekness to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thou must look with kindred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in the Christ?Child's holy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worldly men no charm app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is meek King Who wears no cr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oft shalt see the burning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Jesus' eyes fail swiftly d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thine own pains thou must forg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calm and soothe our Blessed 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thou must prize the vows that s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place so close to Him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God, Whose mighty power contro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ury of flood and force of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lieth low, to save men's sou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Child enclothed in our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Word, the Father's Word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little Lamb, thy Brother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speaks no word, He breathes no s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ilent and dumb He lieth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silence forms the mystic s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love beyond all utterance d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s meaning thou must well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day by day like silence k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f, at times, His eyelids clo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Rest then near Him in perfect pe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Sacred Heart no slumber know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love for thee shall never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r think, dear Mary, anxious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bout the task of ever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ove thy blessed work sha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holy crown be thine for ay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 if some voice reproaches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ecause no great things thou hast do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make this answer steadfast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I Ioved much!"  So heaven is w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 Himself thy crown shall we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f thou seek His lov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all for Him thou gladly le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ar His for aye shall be thy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life's long vigil is all p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av'n's dawn shall break in joy for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ace to face, at last, at l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Vision of God shall welcome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RISTMAS, 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Y I LOVE THEE MARY.</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AST POEM OF SISTER TERES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ain would I sing, 0 Mother blest! the reasons why I love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y e'en to name thy name, with joy, O Mary! fills m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why the glorious thoughts of thee, in greatness far above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spire no fear within my soul, so dear and sweet thou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if I were to see thee now, in majesty stupendo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urpassing all the crowned saints in highest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carce could I dream I am thy child, (O truth sublime, tremendo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I should think myself to be unworthy of thy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other, who desires to be her child's best earthly treas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ust ever share its grief with it, must understand its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Queen of my heart! how many years, thy sorrows had no meas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What bitter tears thine eyes have shed, my worth</w:t>
      </w:r>
      <w:r>
        <w:rPr>
          <w:rFonts w:eastAsia="Arial" w:cs="Arial" w:ascii="Arial" w:hAnsi="Arial"/>
          <w:sz w:val="20"/>
          <w:szCs w:val="20"/>
          <w:lang w:val="zh-CN"/>
        </w:rPr>
        <w:t>less heart to gai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 musing on thy earthly life, in Scripture's sacred st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dare to look upon thy face, and unto thee draw nig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For when I see thee suffering,</w:t>
      </w:r>
      <w:r>
        <w:rPr>
          <w:rFonts w:eastAsia="Arial" w:cs="Arial" w:ascii="宋体" w:hAnsi="宋体"/>
          <w:sz w:val="20"/>
          <w:szCs w:val="20"/>
          <w:lang w:val="zh-CN"/>
        </w:rPr>
        <w:t>?-concealed thy mar</w:t>
      </w:r>
      <w:r>
        <w:rPr>
          <w:rFonts w:eastAsia="Arial" w:cs="Arial" w:ascii="Arial" w:hAnsi="Arial"/>
          <w:sz w:val="20"/>
          <w:szCs w:val="20"/>
          <w:lang w:val="zh-CN"/>
        </w:rPr>
        <w:t>velous glory-</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 is not hard, then, to believe thy little child am 1.</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Gabriel came from heaven's courts, to ask thee to be mo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God Who reigns omnipotent to all eter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ee thee, Mary! then prefer to that great grace, an</w:t>
      </w:r>
      <w:r>
        <w:rPr>
          <w:rFonts w:eastAsia="Arial" w:cs="Arial" w:ascii="Arial" w:hAnsi="Arial"/>
          <w:sz w:val="20"/>
          <w:szCs w:val="20"/>
          <w:lang w:val="zh-CN"/>
        </w:rPr>
        <w:t>other,</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rough all thy consecrated life a virgin pur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o I now can comprehend, immaculate white maid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y thou wast dearer unto God than heaven itself could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ow thy humble, human frame, with mortal weakness lad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uld yet contain the Eternal Word, Love's vast unbounded Se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ve thee when I hear thee call thyself the handmaid on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God, Whom thou didst win to earth by thy humil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powerful it made thee then, above all women, lone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drew, into thy bosom chaste, the Blessed Tri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Holy Spirit, Love Divine, o'ershadowed thee, 0 Mo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God the Father's only Son incarnate was i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many sinful, sorrowing souls shall dare to call Him ?- Bro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He shall be called: Jesus, thy first?born, eternal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oh! despite my frailties, dear Mary! well thou know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I at times, like thee, possess the Almighty in m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I not tremble at the gift, O God! that Thou bestowe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mother's treasure is her child's: ? I still my fears to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I, O Mary, am thy child! O Mother dear and tend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not thy virtues and thy love plead now with God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when the pure white sacred Host, in all its veiled splendo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isits my heart, thy spotless Lamb will think He comes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thou dost help me to believe that e'en for us, frail morta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Tis not impossible to walk where we thy foot</w:t>
      </w:r>
      <w:r>
        <w:rPr>
          <w:rFonts w:eastAsia="Arial" w:cs="Arial" w:ascii="Arial" w:hAnsi="Arial"/>
          <w:sz w:val="20"/>
          <w:szCs w:val="20"/>
          <w:lang w:val="zh-CN"/>
        </w:rPr>
        <w:t>steps s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narrow road before us now, thou lightest to heaven's porta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o lowliest virtues here below didst practise perfect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Near thee, O Mother! I would stay, little, unknown and low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f earthly glory, oh! how plain I see the van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the house of St. Elizabeth, thy cousin dear and ho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learn of thee to practise well most ardent char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re, too, I listen on my knees, great Queen of all the Ange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that sweet canticle that flows in rapture from thy sou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 dost thou teach me how to sing like heavenly, glad evange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glorify my Jesus, Who alone can make me whol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burning words of love divine are mystic flowers victoriou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ose fragrance shall embalm the long, long, ages yet to b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thee, indeed, the Almighty King hath done great things and gloriou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meditate upon them now, and bless my God in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en good St. Joseph did not know the great archangel's st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ich thou wouldst fain conceal from men in thy humil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tabernacle of the Lord! thou didst not tell thy gl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veiled the Saviour's presence in profoundest secrec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silence, how I love it now, so eloquent, so mov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or me it is a concert sweet, of melody subli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learn thereby the grandeur of a soul that God is prov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at only looks for help from Him and in His chosen ti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later still, O Joseph! and O Mary! I behold y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Repulsed in little Bethlehem by all the dwellers the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rom door to door you vainly went, for all the people told y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y had no place to shelter you, no time to give you c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ir      rooms were for the great alone; and in a stable drea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Queen of Heaven gave birth to Him Who made both heaven and ea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Mother of mv Saviour! then, thou wast not sad nor wea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that poor shed how grand thou wert!  how painless was that Bi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And there when, wrapped in swaddling bands, I see the King Eternal,</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of the Word divine, supreme, the feeble cry I he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Mary, can I envy e'en the angels' joy superna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aster Whom they worship is My little Brother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praises must I give to thee, who, in earth's gloomy pris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Brought forth this lovely heaven?sent Flower, be</w:t>
      </w:r>
      <w:r>
        <w:rPr>
          <w:rFonts w:eastAsia="Arial" w:cs="Arial" w:ascii="Arial" w:hAnsi="Arial"/>
          <w:sz w:val="20"/>
          <w:szCs w:val="20"/>
          <w:lang w:val="zh-CN"/>
        </w:rPr>
        <w:t>fore our eyes to bloo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ough unto shepherds and wise men a star had grandly ris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se things were kept within thv heart as in some secret roo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love thee when I see thee next, like other Hebrew wom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Israel's temple turn thy steps when dawned the fortieth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love thee yielding humbly up, to aged, favored Sime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Lord Who should redeem us all when years had fled aw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first my happy smiles awake, to hear his glorious sing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at "Nunc Dimittis" that shall ring till Time itself shall di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soon those joyous notes are changed, and my hot tears are spring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 sword of grief must be thy lot," thus runs his prophec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O Queen of all the martyr</w:t>
      </w:r>
      <w:r>
        <w:rPr>
          <w:rFonts w:eastAsia="Arial" w:cs="Arial" w:ascii="宋体" w:hAnsi="宋体"/>
          <w:sz w:val="20"/>
          <w:szCs w:val="20"/>
          <w:lang w:val="zh-CN"/>
        </w:rPr>
        <w:t>?host! till thy life here is end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sharp, sharp sword shall pierce thy heart! At once, it pierces s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thy dear Child from Herod's wrath may surely be defend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ee thee as an exile fled to Egypt's pagan sh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neath thy veil thy Jesus slept, thy peace no fears were daunt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When Joseph came to bid thee wake, and straight</w:t>
      </w:r>
      <w:r>
        <w:rPr>
          <w:rFonts w:eastAsia="Arial" w:cs="Arial" w:ascii="Arial" w:hAnsi="Arial"/>
          <w:sz w:val="20"/>
          <w:szCs w:val="20"/>
          <w:lang w:val="zh-CN"/>
        </w:rPr>
        <w:t>way flee from h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then at once I see thee rise, as called by angels chant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ontent, without a questioning word, in foreign lands to roa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Egypt and in poverty, I think I see thee, Ma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ll glad at heart, all radiant, with joy beyond comp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at matters exile unto thee? Thy true home cannot va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ast thou not Jesus, with thee still? and with Him Heaven is the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oh! in fair Jerusalem, a sorrow, vast, unbound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Indeed o'erwhelmed thy mother</w:t>
      </w:r>
      <w:r>
        <w:rPr>
          <w:rFonts w:eastAsia="Arial" w:cs="Arial" w:ascii="宋体" w:hAnsi="宋体"/>
          <w:sz w:val="20"/>
          <w:szCs w:val="20"/>
          <w:lang w:val="zh-CN"/>
        </w:rPr>
        <w:t>?heart with grief beyond com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ree days Jesus hid Himself; no word to thee was spok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truly wast an exile then, and knew what exiles b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when, at last, thine eyes again were thy Son's face behold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love entranced thee, watching Him among the doctors w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Child!" thou saidst, "now tell me why didst leave my arms enfold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idst Thou not know we sought for Thee with tear?endimmed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Child?God answered to thee then, to thy sweet, patient woo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Mother whom He loved so well, whose heart was well?nigh brok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is it that you sought for Me? Wist not I must be do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Father's work?"  Oh, who shall sound the depths those words betok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next the Gospel tells me that, in His hidden missi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ubject to Joseph and to thee was Christ, the Holy Bo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n my heart reveals to me how true was His submissi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And how beyond all words to tell, thy daily, per</w:t>
      </w:r>
      <w:r>
        <w:rPr>
          <w:rFonts w:eastAsia="Arial" w:cs="Arial" w:ascii="Arial" w:hAnsi="Arial"/>
          <w:sz w:val="20"/>
          <w:szCs w:val="20"/>
          <w:lang w:val="zh-CN"/>
        </w:rPr>
        <w:t>fect jo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now the temple's mystery I understand, dear Moth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answer, and the tone of voice, of Christ, my King ador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was meant the pattern thou shouldst be, thereafter to all oth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ried souls who seek, in Faith's dark night the coming of the L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ince Heaven's high King has willed it so His Mother and His dea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hould know the anguish of that night the torn heart's deepest wo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are not those, who suffer thus, to Mary's heart the nea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is not love in suffering God's highest gift bel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ll, all that He has granted me, oh! tell Him He may take i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ell Him, dear Mother! He may do whate'er He please with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hat He may bruise my heart to</w:t>
      </w:r>
      <w:r>
        <w:rPr>
          <w:rFonts w:eastAsia="Arial" w:cs="Arial" w:ascii="宋体" w:hAnsi="宋体"/>
          <w:sz w:val="20"/>
          <w:szCs w:val="20"/>
          <w:lang w:val="zh-CN"/>
        </w:rPr>
        <w:t>?day, and make it sore, and break i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only through Eternity my eyes His Face may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know, indeed, at Nazareth, O Virgin rich in grac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the lowly live, so thou didst live, and sought no better th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ecstasies and wonders there, our eyes can find no trac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thou who daily dwelt beside the incarnate King of K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 earth, we know, is very great the number of the low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neither fear nor trembling now we dare to look o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common lot and humble path, our Mother dear and ho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wast content to walk to heaven, and thus our guid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rough all my weary exile here, I fain would walk beside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my pure and precious Mother! be near to me each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beauty thrills my heart with joy. Deign now to guard and guide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depths of love are in thy heart for me thy child,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fore thy kind maternal glance, my many fears are banish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teachest me to gently weep, and then to sing for jo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ost not scorn our happy days, nor hast thou wholly vanish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smilest on us tenderly, as once upon thy Bo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bride and groom at Cana's feast knew well the wine was fai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knew not whence to bring supply, their need thine eyes perceiv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Christ, the Master, thou didst speak, who knew His power avai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aker of created things, in Whom thy soul believ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first He seemed thy mother?heart's kind prayer to be deny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matters this, O woman! unto Me and thee?" said 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Mother," in His soul's deep depths, His filial heart was cry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at first miracle He wrought, Mother, lie wrought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day, while sinners crowded round to hear what He was say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is desire to save their souls and them to heaven begu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 thou wast there amid the throng, and thou wast meekly pray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they would let thee nearer come, and speak with Him awh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n thy Son spoke out this word mysterious like that o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how us thus His marvelous love for all the souls of m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said: "Who is My brother, and My sister, and My Mo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he who does My Father's will!"  The Father's will,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Virgin, pure, immaculate! O Mother, tenderest, dea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ring these words that Jesus spake, this time thou wast not griev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thy great heart it leaped for joy, O thou His friend the nea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cause our longing souls likewise to kinship He receiv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how thy heart is glad to know His love to us is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treasure, that cannot be weighed, of His Divi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shall not love thee well to?day, and bless thee in high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ing thy tender care for us, thy generos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ruly thou dost love us all as thy Child Jesus loves 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or our sake thou didst consent to stay when He had ris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ce, if we love, then all to give, e'en self, both tries and proves 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thou, to prove thy love, didst stay in earth's dark, dreary pris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love for souls our Saviour knew, that love His heart had sound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left thee to us when He went to God's right hand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fuge of sinners! on thy prayers how many hopes are ground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rist gave thee to us from His cross; for us He hears thy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ou ?-His Mother ?- there didst stand, that awful day, on Calva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a priest before God's altar, at the cross so thou didst st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o appease the Father's wrath, didst offer up, O Ma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Jesus, our Emmanuel, at God's supreme comm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A prophet had foretold this thing, O Mother broken</w:t>
      </w:r>
      <w:r>
        <w:rPr>
          <w:rFonts w:eastAsia="Arial" w:cs="Arial" w:ascii="Arial" w:hAnsi="Arial"/>
          <w:sz w:val="20"/>
          <w:szCs w:val="20"/>
          <w:lang w:val="zh-CN"/>
        </w:rPr>
        <w:t>heart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s any sorrow like to thine?" Thy grief no words can s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lest Queen of martyrs! left on earth when Jesus had depart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was thy heart's blood for us was given on that unequalled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enceforth thy shelter in thy woe was St. John's humble dwell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son of Zebedee replaced the Son Whom heaven ador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Naught else the Gospels tell us of thy life, in grace excell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t is the last they say of thee, sweet Mother of my L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that deep silence, oh! I think it means that, up in gl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en time is past, and into heaven thy children safe are c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Eternal Word, my Mother dear, Himself will tell thy st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charm our souls, thy children's souls, in our eternal h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on I shall hear that harmony, that blissful, wondrous sing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on, soon, to heaven that waits for us, my soul shall swiftly f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Thou who cam'st to smile on me at dawn of life's beginn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ome once again to smile on me.... Mother! the night is nig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fear no more thy majesty, so far, so far above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or, I have suffered sore with thee; now hear my heart's deep c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h! let me tell thee face to face, dear Virgin! how I love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say to thee forevermore: thy little child am 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ay, 1897.</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IRD PART.</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MY ANGEL GUARDIA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glorious guardian of my fra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n heaven's high courts thou shinest br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s some most pure and holy fla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efore the Lord of endless 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Yet for my sake thou com'st to ea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be my brother, Angel d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y friend and keeper from my bi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y day and night to me most n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Knowing how weak a child am 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y thy strong hand thou guidest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stones that in my pathway li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see thee move them careful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Ever thy heavenly tones invi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y soul to look to God alo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ever grows thy face more br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en I more meek and kind have gr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thou who speedest through all sp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ore swiftly than the lightnings f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Go very often, in my pl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those I love most tender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ith thy soft touch, oh! dry their tea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ell them the cross is sweet to b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peak my name softly in their ea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Jesu's name, supremely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rough all my life, though brief it b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fain would succor souls from si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Dear Angel, sent from heaven to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Kindle thy zeal my heart withi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Naught but my holy pover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And daily cross to give have I;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0 join them to thine ecstas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offer them to God on hig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ine are heaven's glory and de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 riches of the King of king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Host in our ciboriums br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s mine, and all the wealth pain bring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 with the Cross, and with the Ho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And with thine aid, dear Angel Frien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wait in peace, on time's dark coa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eaven's happiness that knows no e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ebruary, 1897.</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MY LITTLE BROTHERS IN HEAVEN,                                  THE HOLY INNOCENTS.</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Lord shall gather together the lambs with His arm, and shall take them up in His bosom." Is. 40:11.</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appy those whom God regards as justified without works! for to him that worketh, the reward is not reckoned according to grace, but according to debt." It is, then, gratuitouslv that those who do no works are justified by grace, in virtue of the Redemption of which Jesus Christ is the Author.   Romans 4: 4, 5 ,6.</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O happy little ones! with what sweet tendernes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King of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lessed you, when here below! How often His care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you was gi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You were the type of all the Innocents to c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n dreams I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boundless joy the King gives you in heaven's high h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e loves you so!</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efore earth's bitter griefs, dear lilies of the L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ad dimmed your ey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You had beheld the gifts, </w:t>
      </w:r>
      <w:r>
        <w:rPr>
          <w:rFonts w:eastAsia="Arial" w:cs="Arial" w:ascii="宋体" w:hAnsi="宋体"/>
          <w:sz w:val="20"/>
          <w:szCs w:val="20"/>
          <w:lang w:val="zh-CN"/>
        </w:rPr>
        <w:t>?- how very beauteous! -- st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Parad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fragrant buds, soon plucked at day's sweet dawning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God's own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Sacred Heart is now the Sun by Whose soft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se buds exp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What perfect care and oh! what ceaseless watchful</w:t>
      </w:r>
      <w:r>
        <w:rPr>
          <w:rFonts w:eastAsia="Arial" w:cs="Arial" w:ascii="Arial" w:hAnsi="Arial"/>
          <w:sz w:val="20"/>
          <w:szCs w:val="20"/>
          <w:lang w:val="zh-CN"/>
        </w:rPr>
        <w:t>ne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at love alw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Lavishes on you here our Mother Church, to ble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ouls of a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her maternal arms, you were in holy ri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Jesus gi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through eternity, you will be the de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f His fair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Dear little ones! you join the virginal court, in sta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llowing the Lamb;</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you the sweet new song shall sing (O privilege grea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Unto His Na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You to the conqueror's palm, without the deadly f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ave safely c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charming victors: Christ from you has taken all b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brought you h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t needs no precious stones, all luminous and g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deck your h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he lustre of your curls, sweet Innocents, to</w:t>
      </w:r>
      <w:r>
        <w:rPr>
          <w:rFonts w:eastAsia="Arial" w:cs="Arial" w:ascii="宋体" w:hAnsi="宋体"/>
          <w:sz w:val="20"/>
          <w:szCs w:val="20"/>
          <w:lang w:val="zh-CN"/>
        </w:rPr>
        <w:t>?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kes Heaven more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you grand martyrs lend their palms; they give their crown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brows to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eir knees you find, dear children, now your thron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ir emb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splendid courts on high, with tiny cherub?thro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ayly you pl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loved baby?band! your childish sports and so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harm heaven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d tells you how He makes the birds, the flowers, the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unlight cl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genius here below knows half the things you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children,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Heaven's azure vault you tear the veils that m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uch myst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lowing myriad stars in your wee hands you t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toys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Running Heaven's highways, there, your tiny foot</w:t>
      </w:r>
      <w:r>
        <w:rPr>
          <w:rFonts w:eastAsia="Arial" w:cs="Arial" w:ascii="Arial" w:hAnsi="Arial"/>
          <w:sz w:val="20"/>
          <w:szCs w:val="20"/>
          <w:lang w:val="zh-CN"/>
        </w:rPr>
        <w:t>steps lea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 silverv tr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In the bright </w:t>
      </w:r>
      <w:r>
        <w:rPr>
          <w:rFonts w:eastAsia="Arial" w:cs="Arial" w:ascii="宋体" w:hAnsi="宋体"/>
          <w:sz w:val="20"/>
          <w:szCs w:val="20"/>
          <w:lang w:val="zh-CN"/>
        </w:rPr>
        <w:t>?Milky Way, I think I see, at e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ch shining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Mary's welcoming arms, when your gay games are 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swift you h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ding beneath her veil your heads like Christ Her S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sleep you l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ven's darling little pets! audacity like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lights 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ou can even dare caress and gently k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Face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Blessed                Lord has deigned you for my pattern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give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Holy Innocents, like you so pure and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triv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 pray, that I may gain all childhood's graces b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candor tr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sweet abandonment, your innocence so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charm my vi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of my exiled soul, O Lord! full well dost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ardent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air Lily of the Vale, on Thee I would bestow Earth's lilies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se buds of spring I love, and long to find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King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rant the baptismal grace to each one tender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cull them,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pains and my joys I offer with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children's sou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us to augment Thy ranks of Innocents most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while time ro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mongst these Innocents, I ask Thee that it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e be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rant to me, as to them, Thy kiss, O wondrous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in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ebruary, 189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ELODY OF ST. CECILIA.</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uring the sound of the instrume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ecilia was singing in her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fice of the Churc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glorious Saint of God! in ecstasy I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path of shining light thy footsteps left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till I think I hear thy heavenly melod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thy celestial chant e'en here the sounds we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of my exiled soul, accept the fervent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thy virginal heart let my young heart find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most unequalled here wast thou, O lily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mmaculately pure, and how divinely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ost chaste white dove of Rome! through all thy life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other spouse than Christ thy heart desired to fi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chose thy favored soul, e'en from thy hour of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made it rich in grace and virtues all combin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a mortal came, on fire with youth and p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saw how sweet thou wert, thou white celestial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n, to gain thy love ?- to win thee for his brid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strove with all his strength, from that momen</w:t>
      </w:r>
      <w:r>
        <w:rPr>
          <w:rFonts w:eastAsia="Arial" w:cs="Arial" w:ascii="Arial" w:hAnsi="Arial"/>
          <w:sz w:val="20"/>
          <w:szCs w:val="20"/>
          <w:lang w:val="zh-CN"/>
        </w:rPr>
        <w:t>tous hou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on bridal feasts he spread, his palace decked with gl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ade minstrels play their best, and songs ring loudly the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ile still thy virginal heart sang soft thy Saviour's st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ose echo rose to heaven like incense sweet and r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ow couldst thou sing, so far from Heaven, thy fatherl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en seeing near thy side, that mortal bold and frail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Did not thy heart crave, then, in heaven's high courts to st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dwell, forever safe, with Christ beyond the vei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no! thy harp I hear vibrate like seraph's sing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arp of thy love, whose sound so softly smote the c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se words, to Christ thy Lord, in thy sweet chant were ring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Now keep my young heart pure, O Jesus, Spouse most d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bandonment how true! O wondrous melod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By                that celestial chant thy love now stands revealed </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love that knows no fear, but sleeps in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the Saviour's Heart, from every ill con</w:t>
      </w:r>
      <w:r>
        <w:rPr>
          <w:rFonts w:eastAsia="Arial" w:cs="Arial" w:ascii="Arial" w:hAnsi="Arial"/>
          <w:sz w:val="20"/>
          <w:szCs w:val="20"/>
          <w:lang w:val="zh-CN"/>
        </w:rPr>
        <w:t>ceal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wide blue skies appeared the radiant white st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came, to lighten up, with meek and timid gl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luminous night that shows, unveiled to us af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virginal love, in heaven, which virgin spouses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            .            .            .            .            .            .            .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here, Valerian dreamed of earthly joy and bli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Cecilia! thou alone wast his young heart's desi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h, when thy hand he gained, he gained far more than thi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hand showed him a path to better things, and high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friend! " to him thou saidst "near me doth watch alw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 angel of the Lord, who keeps me pure as s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o leaves me not alone, neither by night nor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E'en in my sleep, his wings protect from harm and wo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At night, his holy face, with clear and silvery light </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glory lovelier far than morning sun,?- doth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face to me appears like some blest image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ransparent, marvelous, of God's own fac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cried Valerian: " Show me this angel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 may give my faith to thy firm word, fair m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r else believe that hate for thee will fill m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ou, before my wrath, shalt shudder sore afr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O dove, within the rock of God's strong heart con</w:t>
      </w:r>
      <w:r>
        <w:rPr>
          <w:rFonts w:eastAsia="Arial" w:cs="Arial" w:ascii="Arial" w:hAnsi="Arial"/>
          <w:sz w:val="20"/>
          <w:szCs w:val="20"/>
          <w:lang w:val="zh-CN"/>
        </w:rPr>
        <w:t>ceal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No fear hadst thou, that night, of subtlest fowler's sn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Face of Jesus, then, Its light to thee reveal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is sacred gospels lay upon thy bosom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Valerian!" that word was said with gentlest smil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y heavenly guide, who hears, will answer thy requ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on thou his face shalt see; his voice shall thee beguil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 martyrdom to seek, and thus to find thy 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ut, ere his face thou see, baptismal grace must mak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y soul as white as snow, that God therein may dwel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one true God Himself thy heart His home shall mak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Spirit give thee life, that thou mayst serve Him wel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Word, the Father's Son, and Son of Mary chas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ust immolate Himself, in His vast love for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Upon His altar throne; and there thou must be plac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eside that throne, to feed on Him Who died for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shall the seraph bright, thee for his brother, clai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seeing in thy heart the home of God his K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e shall he lift from earth's dark dens of sin and sha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e, to his own abode, that angel then shall br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Ah! in my heart I feel a new fire burn to</w:t>
      </w:r>
      <w:r>
        <w:rPr>
          <w:rFonts w:eastAsia="Arial" w:cs="Arial" w:ascii="宋体" w:hAnsi="宋体"/>
          <w:sz w:val="20"/>
          <w:szCs w:val="20"/>
          <w:lang w:val="zh-CN"/>
        </w:rPr>
        <w:t>?nigb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ransformed by God's own grace, the young patrician cri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come, within my soul to dwell, Thou Lord of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rthy my love shall be of thee, Cecile, my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is baptismal robe, the type of innoc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Valerian, at last, the angel's face behe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awe he gazed upon that grave magnific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radiant, crown?decked brow his old ambitions quel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esh roses in his hands did that grand spirit b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ure lilies, dazzling white, to his strong heart he pres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In gardens of high heaven had bloomed those blos</w:t>
      </w:r>
      <w:r>
        <w:rPr>
          <w:rFonts w:eastAsia="Arial" w:cs="Arial" w:ascii="Arial" w:hAnsi="Arial"/>
          <w:sz w:val="20"/>
          <w:szCs w:val="20"/>
          <w:lang w:val="zh-CN"/>
        </w:rPr>
        <w:t>soms r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eneath the rays of love from their Creator bl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Spouses dear to Heaven! the martyrs' royal ros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hall crown vour brows," exclaimed that angel from on hig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No voice on earth can sing, no mortal tongue disclos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ts value beyond price, that lasts eternal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lose myself in God, His attributes proclai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ut I cannot, for Him, bear pain, though fain would 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cannot shed or tears or blood for His dear na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prove my love for Him, I cannot gladly di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Oh! purity is ours, the angels' special grace,</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vast, unbounded joy, that ne'er shall fade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o'er our lofty lot yours hath a loftier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you ? -you can be pure, and you can die,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chaste virginity, you see the emblem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se white lilies sweet,?- fair gift from Christ the Lamb;</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ure white crown He gives, in glory you shall w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you for aye shall chant the new song to His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union, spotless, chaste, shall win great souls to Go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uls that no other spouse, than Christ, shall seek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near His heavenly throne, when life's hard path is t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you shall see them shine, in saintly joy and m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ecilia, lend to me thy melody most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many souls would I convert to Jesus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fain would die, like thee, to win them to His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him give all my tears, my blood.    Oh, help me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 for me that I gain, on this our pilgrim 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erfect abandonment ?- that sweetest fruit of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aint of my heart! oh, soon, bring me to endless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btain that I may fly, with thee, to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pril 28, 1893.</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NTICLE OF ST. AGNE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only Love is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the Acts of her Martyrdo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rist is my Love alone, all life is He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is my one Betrothed, Who charms my dazzled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E'en now I hear vibrate the solemn harmon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His melodious sigh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precious stones and gold He decks my flowing h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ready on my hand shines bright His nuptial 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many lustrous stars, magnificently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e love?gifts from m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pearls, all price beyond, has He adorned my h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bout my neck He placed a necklace wondrous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elestial rubies red, from far?off unknown l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deck my ears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trothed am I to Him on Whom the angels wai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rembling before His throne throughout eter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sun and moon His praise with rapture will relat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ll time shall ceas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ivine His Person is; heaven is His realm of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for His Mother chose a Virgin here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no beginning hath, nor end, His Father 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Eternal is that bi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h! when this Jesus Christ at times to touch I d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ore pure becomes my heart; more chaste, dear Lord, am 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kisses of His mouth give me the treasure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f blest virgin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is signet He hath set already on my f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so no earthly love may dare draw nigh to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Kept thus for Christ alone, by His abiding gr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is perfect pur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leansed by the precious Blood He shed on Calvary's cro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lready here I taste of heaven's matchless bli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The honey and the milk- </w:t>
      </w:r>
      <w:r>
        <w:rPr>
          <w:rFonts w:eastAsia="Arial" w:cs="Arial" w:ascii="宋体" w:hAnsi="宋体"/>
          <w:sz w:val="20"/>
          <w:szCs w:val="20"/>
          <w:lang w:val="zh-CN"/>
        </w:rPr>
        <w:t>?with joys that know not l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me to me with His k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thought of fear have I, of either flame or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naught can now disturb this perfect heavenly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fire of love divine pervades my soul, O L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never shall it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anuary 21,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THE VENERABLE THEOPHANE VENARD,</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RTY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0 Theophane,* angelic martyr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the elect to sing thy praise asp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e to hail, behold! there stand conf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eraphim, with love divine on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a poor exile still on this dull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n not with them my joyful song comb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will I take my harp, and sing thy wo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claim thee as a kindred soul to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brief bright sojourn here was like a psal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heavenly melody, all hearts uprai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poet nature sang sweet songs like bal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rough all thy life thy dearest Saviour prai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riting thy farewell thy last earthly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farewell was a song of Spring and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ittle butterfly, the first take f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all our loved ones, to our home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happy martyr! in the hour of dea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idst taste the deep delight of suffe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didst declare, e'en with thy dying brea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t is sweet to suffer for the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 Sister Teresa died in 1897, since then the Life of Theophane, beheaded for the faith at Tonquin in 1861, has be</w:t>
      </w:r>
      <w:r>
        <w:rPr>
          <w:rFonts w:eastAsia="Arial" w:cs="Arial" w:ascii="Arial" w:hAnsi="Arial"/>
          <w:sz w:val="20"/>
          <w:szCs w:val="20"/>
          <w:lang w:val="zh-CN"/>
        </w:rPr>
        <w:t>come almost as well known as her own. These kindred souls in Heaven, have been inciting thousands of souls upon earth to spiritual heroism. He crying out for the Foreign Missions, she opening the road for Christ's little ones to run in the hidden ways of prayer and pena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en the stern headsman made thee offer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y torture to abridge, how swift thy w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h, blest am I my Master's cup to sh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ong let my suffering last with Christ my L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 virginal lily! life had but begu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en Jesus heard thy loving heart's desi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see in thee a flower whose race is ru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Yet his hand plucked it but to lift it high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now, no longer, exile dost thou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y ecstasy the Blest exult to s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ou Rose of love! the Virgin white as s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Rejoices in thy heavenly pur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oldier of Christ, thy armor lend to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 sinners' souls I long to give my lif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or them to give my tears, my blood, like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Protect me then, and arm me for the strif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For them I fain would fight, till life is done;- </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od's kingdom take by force, their souls to s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 peace to earth I bring," (so spake God's S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fire and sword I bring." Oh, saving gla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dear is now to me that pagan hor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object of thy burning love belo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f Jesus would to me such grace acc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h, thither with what ardor would I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fore Him space and distance fade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earth is but a plaything on the bree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actions, my small sufferings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n make my Jesus loved beyond the sea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were I but a fading springtime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soon the Lord would gather to His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down,  O Theophane, at my last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down for me, thou youthful martyr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with the virginal flames of purest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me, burn from out my soul all earthly cl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I may fly to heaven's courts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join thy cohort in unending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ebruary 2, 1897.</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URTH PAR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TORY OF A SHEPHERDESS WH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CAME A QU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To a young Sister named Mary Magdalen, for her Pro</w:t>
      </w:r>
      <w:r>
        <w:rPr>
          <w:rFonts w:eastAsia="Arial" w:cs="Arial" w:ascii="Arial" w:hAnsi="Arial"/>
          <w:sz w:val="20"/>
          <w:szCs w:val="20"/>
          <w:lang w:val="zh-CN"/>
        </w:rPr>
        <w:t>fession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n this glad day, dear Magdale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e come to sing with praises du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wonderful, strong, gentle chai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binds your heavenly Spouse and y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h, hear us tell the charming st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f how a shepherdess once hea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 Monarch bid her share His glo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how she answered to his w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shepherdess s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om the Heavenly K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With glory</w:t>
      </w:r>
      <w:r>
        <w:rPr>
          <w:rFonts w:eastAsia="Arial" w:cs="Arial" w:ascii="宋体" w:hAnsi="宋体"/>
          <w:sz w:val="20"/>
          <w:szCs w:val="20"/>
          <w:lang w:val="zh-CN"/>
        </w:rPr>
        <w:t>?crowned h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th here, this day, at Carmel, w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is shepherdess, so small, so poo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ile spinning, kept her flocks with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e loved the flowers beside her doo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irds that fluttered here and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e knew what tongue the river sp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verdant woods, the skies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e loved them for her Master's s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tokens of His boundless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oh! she loved most tender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and Mary. All her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e gave, and they loved Melan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came to speak with her a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ll you," to her the sweet Queen s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ar me, on Carmel, come to d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ll you be Magdalene, inst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Melanie, and serve God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ild, quit your flock, seek God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mourn the lambs you ne'er shall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is mountain all my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your only Lamb sha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come! thy soul has charmed My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pake Jesus, "Come, be thou My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o gave to God all earth'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me, reign forever at My s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ladly the humble shepherd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sponded to that gentle c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ollowing Mary, swift to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came to Carmel's lofty w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                *                *                *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you, O little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e feast with, on this joyous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hepherdess is now a Qu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ar Christ, her Spouse and King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cherished Sister, you know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erve our God, it is to re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Jesus did not cease to t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lesson through His life of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mong the great, on heaven's he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would stand first eternal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ust choose on earth the lowest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ide from sight ? the least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appy are you, O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your fixed lot in Carmel's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n there, for you, be any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here so close to heaven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oth Martha's, Mary's is your par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pray, to wait upon the L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love Him here with all your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ave Him for your great rew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if, sometimes, sharp suffe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hall come to flood your soul with n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out your pain will gladness sp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or God you suffer. What del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tenderness, divine and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make you very soon forg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thorns that lie beneath your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tears with which your eyes were w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s envy you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y fain would taste your joy, Mari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ecstasy, divinely g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pouse of Jesus Christ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on, soon among the angel b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mong the Virtues, Thrones and P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Spouse and King in heaven's bright l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too, shall praise through endless hou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is shepherdess soo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o poor 'neath the moo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n heaven a que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her King shall yet be s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vember 20,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ER OF THE CHILD OF A SAIN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HER GOOD FATHER, CALLED HOME TO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uly 29, 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how once upon this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joy was found in caring for us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r now the prayer of those who owe their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thee, dear father; bless us when we ca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little while ago, in Heaven, our home ab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ou to our mother's side hast come with saintly l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gether now ye re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Heaven made one agai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er us keep gu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y first?born, thy bright Mar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who was dearest ever in thy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how her charm, her gaie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r love, her goodness, filled thee with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daily source of joy thou didst renounce ? for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ou didst bless the band, that made thee feel His 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diamond" bright and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rarest of the r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SISTER TERESA was the youngest of nine children, four of whom died in infancy, four became Carmelite nuns, and one a Visitation nun. These are the "nine lilies bright," referred to in the poem here as forming their saintly father's coronet in Heaven. He used to call Teresa his "little queen," Marie his "diamond," Pauline his "pearl." He died of paralysis, after months of helplessness, tended by Celine.  These remarks serve to explain the poem. . .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y beautiful "pure pear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timid lamb once to thy tendence giv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usting in God, behold thy lovely gir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Guide Carmel's flock along the road to Heav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 thy beloved ones, "Mother" is she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n come to guide even now thy darling on her w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is Carmel of Thine ow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at Heaven's thro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Remember th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Remember now thy strong and ardent pray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Made here for thy third child, thy Leoni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God heard thee; for to her this earth so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But banishment and exile seems to b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She, too, from this gay world, to God would turn asid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She loves Him only, and becomes His brid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Her ardent, burning sigh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er Heaven</w:t>
      </w:r>
      <w:r>
        <w:rPr>
          <w:rFonts w:eastAsia="Arial" w:cs="Arial" w:ascii="宋体" w:hAnsi="宋体"/>
          <w:sz w:val="20"/>
          <w:szCs w:val="20"/>
          <w:lang w:val="zh-CN"/>
        </w:rPr>
        <w:t xml:space="preserve">?sent ecstasi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y faithful child, Cel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o was to thee like angel from the ski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close to thine the Face of Christ was s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esting thy virtue by great sacrif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eaven thou reignest now; her task is past and g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Now unto Jesus Christ she gives her life alo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Protect her future day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ho very often say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oh! remember thou thy "little qu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tender love with which her heart o'erflow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where at first her steps have b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whose hand guided her along her ro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apa, remember now, that in her infanc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Her innocence was given into God's care by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Even her curling h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ee was dear and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u that on the terrace gr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r place was often on thy saintly kne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murmuring a prayer for her, "thy que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didst sing softly on the Sunday bree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he, upon thy heart, saw in thy hol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shining of Heaven's light, a strange unearthly gr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beauty, sung by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as of eter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now that Sunday ever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thou a pure white flower to her didst g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o thy child, dose to thy bosom pres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idst grant the grace on Carmel's hill to li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father dear, recall that in her trial?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incerest proofs were given of all thy loving powe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t Bayeux and at Ro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owing her Heaven as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at the Holy Father's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in the Vatican was laid o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ystery, then, thou couldst not underst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mystic sign of suffering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now thy children here to thee uplift their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y bless thy bitter cross, that won thy coronet r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thy brow,?- fair s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 shine, in Heaven's own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ine lilies bright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ugust, 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I USED TO LOV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POSED AT THE REQUEST OF HER SIST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ELINE, SOME MONTHS AFTER THE LATT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NTRANCE INTO CARM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have in my Beloved the mountains, the solitary and wooded valleys, the foreign islands, the resounding rivers, the murmur of the amorus zephyrs, * * * the peaceful night, so like the dawn of day, the harmonious sol</w:t>
      </w:r>
      <w:r>
        <w:rPr>
          <w:rFonts w:eastAsia="Arial" w:cs="Arial" w:ascii="Arial" w:hAnsi="Arial"/>
          <w:sz w:val="20"/>
          <w:szCs w:val="20"/>
          <w:lang w:val="zh-CN"/>
        </w:rPr>
        <w:t>itude,</w:t>
      </w:r>
      <w:r>
        <w:rPr>
          <w:rFonts w:eastAsia="Arial" w:cs="Arial" w:ascii="宋体" w:hAnsi="宋体"/>
          <w:sz w:val="20"/>
          <w:szCs w:val="20"/>
          <w:lang w:val="zh-CN"/>
        </w:rPr>
        <w:t>?-all that charms and that augments love."?-St. John of the Cro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h, how I love your memor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childhood days, so glad and f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keep my innocence, dear Lord, for Th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love came to me night and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o, when a little child was I,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ee I gave me utter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aking with joy to Thee my promise high,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ed a King beyond my vi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Jes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loved the Mother loved by The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aint Joseph, too, was friend to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How near Thy promised heaven seemed to b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When shone, reflected in mine ey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sk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loved the fields of wheat, the plai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f emerald grass, the gentle rai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Joy grew so great in me, 'twas almost pai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How dear my sisters' presence the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ow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loved to cull the grass, the flow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get</w:t>
      </w:r>
      <w:r>
        <w:rPr>
          <w:rFonts w:eastAsia="Arial" w:cs="Arial" w:ascii="宋体" w:hAnsi="宋体"/>
          <w:sz w:val="20"/>
          <w:szCs w:val="20"/>
          <w:lang w:val="zh-CN"/>
        </w:rPr>
        <w:t>?me?nots in leafy b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found the violets' perfume, all the hou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ith crocus growing neath my fee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ost swee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loved the daisies fair and whi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ur Sunday walks,</w:t>
      </w:r>
      <w:r>
        <w:rPr>
          <w:rFonts w:eastAsia="Arial" w:cs="Arial" w:ascii="宋体" w:hAnsi="宋体"/>
          <w:sz w:val="20"/>
          <w:szCs w:val="20"/>
          <w:lang w:val="zh-CN"/>
        </w:rPr>
        <w:t>?- oh, what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azure skies so gloriously br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birds that sang upon the tr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d my little shoe to gr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ch Christmas in the chimney?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find it there at morn, how swift I'd r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feast of heaven, I hailed it we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d my mother's gentle smi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r thoughtful glance that said, the wh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Eternity doth me from you begui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go to heaven, my God, to b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go to find, in realms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angel?band in Mary's love. h, p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children whom I leave below, ah, p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 to them their guide and st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h, how I loved my heavenly L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His blest Sacrament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He bound me to Him by His given w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t He my Spouse from infanc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uld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d, upon the terrace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father's reveries to sh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feel his gentle kisses on my h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d that father ? who shall te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eresa, seated on his kn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istened with me there, tender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o those melodious songs he sang for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ose accents sweet I can not ye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g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 Memory, what joys you br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wake the thought of many a 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at flew from me, long since, like birds aw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aces I see, voices I h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t sunset's hour I loved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eresa, heart to heart wi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soul was as my very own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sister?friend, my love, wert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and clasped in hand our hymns we sa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bove earth's noisy clash and cla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voices through the holy twilight ra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dreams were then to Carmel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Switzerland and Ital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fairest scenes were shown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But fairer yet I deemed the sight to b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him,?- Father of Christendom,</w:t>
      </w: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t R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 Coliseum's hallowed groun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rapturous joy, my footsteps fou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he Catacombs re</w:t>
      </w:r>
      <w:r>
        <w:rPr>
          <w:rFonts w:eastAsia="Arial" w:cs="Arial" w:ascii="宋体" w:hAnsi="宋体"/>
          <w:sz w:val="20"/>
          <w:szCs w:val="20"/>
          <w:lang w:val="zh-CN"/>
        </w:rPr>
        <w:t>?echoed to the sou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hymns I sang to Thee, th'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L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sorrows followed then, am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fears have filled my heart with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But Jesus came to help me, and sustai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His dear cross has been my st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fled the world, I turned my f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n a quiet resting?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sought in silent prayer for constant gr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y load to bear, and for my grief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lief.</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d to hear, from distant tower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weet church?bells ring out the hou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loved to cull, through burning tears, the flower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hear, at eve, among the tre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ree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ved the swallows' graceful f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turtledoves' low chant at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leasant sound of insects gay and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grassy vale where doth belo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ir so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ved the delicate morning?d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 Bengal rose of charming h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ved to see the virginal bee accr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store of honey from the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d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ved to gather autumn leav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where the moss a carpet weav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oft, from 'mongst the vines, my hand receiv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butterfly, so light of w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air 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loved the glow?worm on the so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countless stars, so near to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most I loved the beauteous moon, endow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shining disk of silver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t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o my dear father, worn and ol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gave myself with love unt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was all to me.  Joy, and home, and g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ere mine in him; for him my k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e loved the sweet sound of the sea,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torm, the calm, all things that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t eve, the nightingale sang from the t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h, seemed to us like seraphim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hym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ut came one day when his sweet ey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ught Jesus' cross with glad surpr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then ? my precious, loving father di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is last dear glance to me was give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Jesus, with hand benign and ble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ok Celine's treasure to his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Where endless joys are evermore possess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Placing him near his throne of l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                *                *                *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Now, Lord, I am Thy prisoner he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one are the joys once held so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have found out,?- none last, all seek their bie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have seen all my joys pass b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grass is withered in its b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flowers within my hands are d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Would that my weary feet, Jesu! might trea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heavenly fields, and I might b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E'en as the thirsting hart doth cra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lips in some cool stream to l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seek from Thee, Jesu! the healing wa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need, to calm my ardors and my fear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love, naught else, attracts my sou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aven is my only aim, my goa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Love, Love divine, has me in Its contro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seek the Lamb upon His thro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Jesu! Thou art that Lamb div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aught else I crave, if I am T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n Thee all things in heaven and earth are m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ou art the lovely Flower of spr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ou art the Lily, pure and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perfume sweet embalms the 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 Bunch of sacred Myrrh, divinely ra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Upon my heart, I beg Thee, st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love goes with me where I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e have I the sparkling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rains, the lofty hills, the valleys low,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babbling brooks, the leafy tre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ree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these I  have in Thee, dea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yellow wheat, the harvest hor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Rose of Sharon,--type of Thee, Ador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Round me what flowers of charming dy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have the dear melodious ly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olitude of my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y waves, and mighty rocks, and brilliant fi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y birds that sing, my murmuring stream,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Fair dr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y rainbow in my rain?washed ski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rizon where my suns ar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sland in far?off seas, pearl I most priz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pringtime and butterflies, I s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love is like the flowers of M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palm?trees where the breezes pl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nights almost as bright and light as 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e I find what shall not cease,?</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Sweet pe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Delicious grapes in Thee are m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purple burden of the v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virgin forest and the stately p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 fair haired children, Lord, I se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n Thee I have the springs, the ril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mignonette, the daffodi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eglantine, the harebell on the hill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trembling poplar, sighing l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sl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n Thee I have the waving whe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winds that murmur low and swee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ll Mary's flowers, once blooming at my fee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The glowing plain, the tender grass, I se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n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Beneath my habit's plain, coarse fol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ou givest me rare gems and gol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Within my clasp what brilliant rings I hold,</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earls, sapphires, rubies, diamonds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To</w:t>
      </w:r>
      <w:r>
        <w:rPr>
          <w:rFonts w:eastAsia="Arial" w:cs="Arial" w:ascii="宋体" w:hAnsi="宋体"/>
          <w:sz w:val="20"/>
          <w:szCs w:val="20"/>
          <w:lang w:val="zh-CN"/>
        </w:rPr>
        <w:t>?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lovely lake, the valley fai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lonely, in the lambent 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ocean touched with silver everyw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In Thee their treasures, all combin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fi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have the barque on mighty sea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ts shining track, the shore, the breez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sun that sinks behind the leafy tre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Lighting the clouds, ere it expi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fi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n Thee, the glorious stars are min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often at the day's decl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I see, as through some veil silken and fin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Beckoning from heaven, our fatherlan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y h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O Thou Who governest all the eart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o giv'st the mighty forests bi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And at one glance mak'st all their life of wort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On me Thou gazest, from abo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lo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have Thy Face, I have Thy Hea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o! I am wounded with thy da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ou dost Thy sacred kiss to me impa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love Thee! Thee alone I view,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Jes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go, to chant, with angel</w:t>
      </w:r>
      <w:r>
        <w:rPr>
          <w:rFonts w:eastAsia="Arial" w:cs="Arial" w:ascii="宋体" w:hAnsi="宋体"/>
          <w:sz w:val="20"/>
          <w:szCs w:val="20"/>
          <w:lang w:val="zh-CN"/>
        </w:rPr>
        <w:t xml:space="preserve">?throng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omage that to Thee belo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oon let me fly away, to join their song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h, let me die of love, I pr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e dav!</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rawn by the light, the insect fli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eet the flame wherein it d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o, to Thy light, my longing soul would ris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o would I gladly in that ti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xp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 hear, e'en I, Thy last and lea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music from Thy heavenly f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re, there, receive me as Thy loving gue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re, to my harp, oh, bid me s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ary I go to see, and the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saints, and those once treasured he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Life is all past, and dried at last each te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e my home again is gi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n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pril 28, 1895.</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IFTH PART.</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PIRITUAL RECREA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JESUS AT BETHAN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ARY MAGDALE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My God, Thy work comple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t last I seek Thy gr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ere at Thy holy fee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w:t>
      </w:r>
      <w:r>
        <w:rPr>
          <w:rFonts w:eastAsia="Arial" w:cs="Arial" w:ascii="宋体" w:hAnsi="宋体"/>
          <w:sz w:val="20"/>
          <w:szCs w:val="20"/>
          <w:lang w:val="zh-CN"/>
        </w:rPr>
        <w:t>?day I choose my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earth I sought in v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ease, or joy, or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rrow and weary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one have filled m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UR LOR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Magdalene, rest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ith contrite, humble hear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en's scorn no longer f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Choose thou the better par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after live in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oly and pure, for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 shall never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uffer, child,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 is too much! My s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burdened heart will break.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uld I be born once 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r die, for Thy sweet s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But I have caused Thy grief,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or me Thou art to di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How shall I find relief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all this mis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many, many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ine eyes have shed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speedily thy f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change to love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soul, made pure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one calm word of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eaven, free from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live a lif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ly and stainless 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dare I seek Th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have I ever 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in from Thee such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purned in other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patient love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naught have I but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offer Lord,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se pure, repentant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ine brighter in My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n any star app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radiant glow at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n precious pearls more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contrite heart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sorrowing soul, draw n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guilt is washed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Lord of heaven and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marvelous myst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ath nothing, then, the wo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in Thy heart from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hold, how full of ch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ill, and sea, and sk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lambs that seek Thine 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rivers flowing 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ee the lilies bloo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nsullied, fair, and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My large heart hath roo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y heart's rose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rose at last has w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choice 'mid flowerets r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all beneath the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hoose its blossoms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bird's pure, warbling v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hants sweetest song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rippling brooks rej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praise Thee merri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lily of the v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perfumes hastes to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petals, starlike, p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fore Thy feet to f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 ivoried, regal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glorious arr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reat King Solom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less than these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daisies in the fie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urpass his princely sta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to thee they yie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 thee they gladly wai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virginal trai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robes more white than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ive thee their constant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go where Thou dost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of a blighted lif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fer the end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its frail morning rif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bitter mis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ve the fires of da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bright, so pure, so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ah!  I also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radiant evening 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oul, if it rep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find at last its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re where the sinless t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ath heaven's o'erspreading d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s there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how their love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eir phalanx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blessing ever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sinful soul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naught have merit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ust Thou not pass me 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mine the children's b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gher than angels mou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t thou ascend one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lose, close to Love's own fou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t thou abide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first, on earth a wh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prayer live silent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us gain souls from gu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give their hearts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Y MAGDALE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with what ardent zea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heart at last doth bu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deep desire I fe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give Thy love retu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souls to win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o weak, too blind,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nd Thou Thy heart to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ne then shall pass me 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ARTHA.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rd, one word I ask! Behold my sister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w bid her, dearest Lord, to help me serve Thy mea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e thinks not of my tasks; for me she hath no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ought to wait on Thee; for me some pity fe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ar Martha, hostess kind and go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y should you thus your sister b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ue, naught she thinks about My fo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et waits she on Me all the s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Lord divine and dear! 'tis this surprises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ght she not, then, awhile, to cease to dream and pr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ould she not choose what gift shall be her gift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lavishly dost give to her and me each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av, Martha! listen to My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faithful, generous love I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doth your sister to he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faithful love and homage sh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ep myst'ries are these words that greet mine ears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an not help but think,?- oh! let me tell my thou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tter to work good works than many prayers to s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love I feel for Thee must into deeds be wrou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ue, Martha! works are needful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ame, Myself, to work with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I would have this truth stand cl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e must transfigure work with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knew that I was right; for, did I idly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charm should I possess in Thy benignant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I made haste, to serve for Thee, my holy Gu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me pleasant food, to win Thy praise; ?- 'tis all I pri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enerous your ardent soul, and go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rtha, your works show forth your wo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would you know the only fo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 desire to have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single work is needful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sister, biding near M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love's own prayer, divinely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ath chosen thus the better 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this the part that is the b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I declare, and Truth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Martha, come and share her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r blessed rest, for Love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t last I understand! O Jesus, Love supre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glance hath pierced my soul, Thy meaning now I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gifts are all too small, my services a dr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heart the priceless gift that Thou wouldst have from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tis thy loving heart I cr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is I came from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lories 'tis My right to h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eft, to seek your love, your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y, then, O Saviour?dear, if I may ask Thee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y, within Simon's house, didst greatly praise Mar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surely in her life she gave Thee pain, I w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tormy days, in her, Thy sorrowing eyes must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 I understand her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pain and sin and sorrow r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souls love much if pardoned muc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sorely, sorely they rep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mazed am I the more by Thy great love and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naught know I, dear Lord, of sin's wild strength and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do I owe Thee, then Who, from my earliest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ast shielded me in peace, and kept me free from b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A soul kept pure through all its days,</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Chief masterpiece of Love Divine,</w:t>
      </w: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hould give Me rapturous, endless prais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wholly and alone be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Yes, Martha, you have charmed My s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lifelong, stainless pur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Yet, while your soul is spotless whit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sister hath humility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win Thy love, dear Lord! through all my life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rth's honors I will scorn, and all its pomps desp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Mary's part will choose, while working still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y love alone shall be of value in mine ey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ny the souls you thus shall cla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sin's dark haunts to seek M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ou shall bear afar the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faith, and love's immortal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RTHA AND MA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voice, O Jesus Christ! is sweetest melod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wins our love to Thee, and sets our hearts on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bide Thou here alway, our Life on earth to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bide Thou here alway, our hearts' supreme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ue joy have I at Bethan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re find I oft a welcome tr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n my Father's home sha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wondrous blessing granted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you the mystery compreho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makes drear earth My precious pri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souls of prayer are dear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vast reward for sacrif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yond heaven's joys I prize such sou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aven's glories, one day, yours shall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goods your loving prayer contro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Spouse am I eternal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faithful friends, ye gave Me mea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in the feast at heaven's boa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 shall sit down to food more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ile on you waits your God and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uly 29, 1895.</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IRD CAGE OF THE INFANT JESU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us, poor exiles from our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od made the pretty little bir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mong the hills and dales of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y sing His praises without wor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sometimes playful childish h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hoosing the ones they like the b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Keep them in cages, where the b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e gilded bars for these oppres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                *                *                *                *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sus, little Brother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us from Heaven didst Thou fl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knowest well Thy bird?cage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Carmel, and Thy birds are w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cage is gilded not at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Yet oh! how precious 'tis to 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hill or plain from its high wa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t one of us would wish to fl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t not the outer world intru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joy to us it now could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ild Jesus! in our solitu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ee, for Thee alone, we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tiny hand has us begu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infant?charms no words can t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smile, most sweet and Holy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as won Thy birds to love Thee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finds the simple, candid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only object of its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is the vulture's fierce contro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longer dreaded by the d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Upon the wings of burning praye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ardent heart ascends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swift the lark doth cleave the 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sweet, enraptured, joyful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in Thy praises to engag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nightingale and veery c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Little Jesus! in Thy cag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birds are carolling Thy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little bird it always s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fear for its small meal doth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grain of wheat contentment br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sows not, spins not, here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in this cage where we have f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all provided through Thy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one thing needful, Thou hast s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just to love Thee, Child most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through the hours, we sing Thy pra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glad, pure spirits ever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e know the angels, all the d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ve Carmel's birds within their n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 Thy bitter tears to d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sinful men have wrung from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birds to win back souls will t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their sweet songs of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day, when earth and time are o'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y clear call to us is gi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angel?hands shall ope the doo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birds shall take their flight to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re, with charming, songful hos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little cherubs glad and g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happy birds from Carmel's coas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praise Thy Holy Name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cember 25,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FLIGHT OF THE HOLY FAMILY INTO</w:t>
      </w:r>
    </w:p>
    <w:p>
      <w:pPr>
        <w:pStyle w:val="Normal"/>
        <w:rPr>
          <w:rFonts w:ascii="宋体" w:hAnsi="宋体" w:eastAsia="Arial" w:cs="Arial"/>
          <w:sz w:val="20"/>
          <w:szCs w:val="20"/>
          <w:lang w:val="zh-CN"/>
        </w:rPr>
      </w:pPr>
      <w:r>
        <w:rPr>
          <w:rFonts w:eastAsia="Arial" w:cs="Arial" w:ascii="宋体" w:hAnsi="宋体"/>
          <w:sz w:val="20"/>
          <w:szCs w:val="20"/>
          <w:lang w:val="zh-CN"/>
        </w:rPr>
        <w:t>EGYP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Fragme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WARNS ST. JOSEP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ise, Joseph! heed my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swiftly, silent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Egypt take your f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part, this very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od his fury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even to madness heap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longs to slay the Lamb</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Mary's tendance sleep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ake Mother and Child, and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an impending wo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ONG OF THE ANGELS ACCOMPANY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HOLY FAMI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nders on wonders p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of Heaven the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upon earth ex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lee, from a mortal's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unto God in f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let us give our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t our white wings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rotect Him from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bring the flowers most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trew before His 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lullaby pre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songs most sweet and g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nsole His Mother's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singing of His charm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fair, how sweet, Thou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posing in her arms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h, let us speed af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For here dire perils a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Fly, on this very n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From dangers and from fr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Virgin bears our St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neath her veil a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e Star of the elec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om longing hearts expec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Behold! Heaven's Lor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lees from a mortal's sw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ANGEL OF THE DESE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come, I come, to sing your charms div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lest Family who lure me to this pl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In this drear desert, lo! to</w:t>
      </w:r>
      <w:r>
        <w:rPr>
          <w:rFonts w:eastAsia="Arial" w:cs="Arial" w:ascii="宋体" w:hAnsi="宋体"/>
          <w:sz w:val="20"/>
          <w:szCs w:val="20"/>
          <w:lang w:val="zh-CN"/>
        </w:rPr>
        <w:t>?night doth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Star more fair than heaven in all its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who shall comprehend this myste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came unto His own ?-they bade Him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wanderer on the earth He made is 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none discern His beauty here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if the great Thine empire now desp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King of Heaven, Thou mystic promised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ng for Thy reign have looked. the tear?dimmed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long the unhappy sought Thee from a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Word Eternal! Wisdom true and d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gifts are here, but they are for the mee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childlike soul, the tried, and them who w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is to them, one day, Thy voice shall spea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ou Thy wisdom often dost im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ignorant men, if they but humble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ou dost call the sinful to Thy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cause in them Thine image Thou dost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day shall come, when, in the selfsame f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lamb beside the lion safe shall fe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n Thy refuge here, this desert 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Name shall call forth many a holy de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hidden God!  what virginal souls, one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atching from Thy vast fire of love the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hither haste, where Thou hast led the wav;</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all these wastes for their possession cla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ir ardent souls, their love like seraphs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fill the angels with supreme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ell shall tremble at their hymns, add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nto God's greater glory, day and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Satan shall, in frantic jealou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eek to deplete these houses of our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knows he not the power and majes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this frail Child, humble, unknown, ign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dreams not that a lowly virgin?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ever dwells in safety and in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dreams not of the strength, beyond his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has from God, whose wonders never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t may be that, one day, Thy spouses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ust share Thy exile, O Thou Holy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none shall quench their love, that burns most cl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spite their exile and men's fury w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r shall the vile world's sacrilegious sp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urn from their goal the virgins of the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r ever soil their robes of spotless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mar their likeness to their King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ngrateful world! thy reign is well nigh 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ost thou not see how this most holy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ulls joyously these roses like the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se martyrs' palms, these lilies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st thou not see His faithful virgin b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lding their burning lamps with love a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st thou not see heaven's portals open st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aints to welcome in, to glory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happy moment! joy that knows no sha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the elect in gladness enter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or their love, the great reward is p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ee God's face, that promised Vision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fe's exile o'er, gone are all pain and wo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en faith itself, and hope itself, shall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everlasting rest those souls shall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ecstasy of love and endless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anuary 21, 1896.</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LITTLE DIVINE BEGGAR OF</w:t>
      </w:r>
    </w:p>
    <w:p>
      <w:pPr>
        <w:pStyle w:val="Normal"/>
        <w:rPr>
          <w:rFonts w:ascii="宋体" w:hAnsi="宋体" w:eastAsia="Arial" w:cs="Arial"/>
          <w:sz w:val="20"/>
          <w:szCs w:val="20"/>
          <w:lang w:val="zh-CN"/>
        </w:rPr>
      </w:pPr>
      <w:r>
        <w:rPr>
          <w:rFonts w:eastAsia="Arial" w:cs="Arial" w:ascii="宋体" w:hAnsi="宋体"/>
          <w:sz w:val="20"/>
          <w:szCs w:val="20"/>
          <w:lang w:val="zh-CN"/>
        </w:rPr>
        <w:t>CHRISTMA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 angel appears, bearing the Child Jesus 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arms; and he sings as follow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sters! I bring to you the Ado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Eternal God, so small, so wea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plead for the Incarnate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cause as yet He cannot spea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Jesus, exiled from His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cruel world no shelter gra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so to Carmel's shade I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find the shelter that He wa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ver your praise, your tender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welcome sweet, your warm ca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 for this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burn with love, for He loves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Child, who is your God and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athetic mystery! He who begs, to?night, of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the Eternal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then, my Sisters! without f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ch in her turn, to Jesus'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fering your love to Him most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you shall know His will so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I will tell you the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Jesus born amid the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you are pure as angels 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you can suffer too, you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ver your cares, your suffe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all your joys so light of w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 for this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burn with love, for He loves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Babe, who is your God and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athetic mystery! He who begs, to?night, of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the Eternal 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having placed the Child Jesus inthe crib, offers to the Mother?prioress, and then to all the Carmelites, a basket of little notes or envelopes. Each takes one, haphazard, and without opening it gives it to the angel, who then sings the petition therein contained, -- the gift which the Divine Child asks from each in tu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1    A GOLD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sus, Christ, your only treas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ks one special gift of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gold throne was in the stab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et such treasure is His d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ners' souls are like the stab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are and cold in winter's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f'ring to Him no soft shelt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bright fire's cheerful g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uls of sinners, save them, Sist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the throne our Lord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ks He, too, the royal wel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your pure heart's holy f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2   SOME MIL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Who feeds the souls predestin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His Essence all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kes Himself the Infant Jes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be your delight, and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 in heaven His joy is perfec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re below, a beggar H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Quickly fetch some milk, dear Sist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aby Jesus thirsts, you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our little Brother Jes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miles on you.  Noel! No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wn from heaven to earth He come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your childlike heart to d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3   SOME LITTLE BIR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 dearest Sister! long to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you can do for Jesus' s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joyfully I haste to t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you His glorious smiles can w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 catch for Him some charming bir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n the stable let them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y are types of children's sou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dear to this Child Christ their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ir pretty hymns, their baby pray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sleep like joy?bells gently brea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 for them then; in heaven one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se children's souls your crown will m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4   A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metimes, when all the skies are blac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With gloomy clouds, and no stars sh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ur little Jesus grieves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 craves your love, yes, yours and min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give to Him the light He wa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Be like a bright and shining st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let your virtues, like a lam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hed welcoming radiance near and f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may your rays lead souls to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sinful souls for whom He di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is Child Divine, our Morning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ks you to be His star, His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5   A LY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little Sister,'waiting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gift for Bethlehem's Babe to h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heart for His melodious ly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s what He asks in accents cl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eaven's high court swells up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angels' song with incense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He loves, in Carmel's sha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ear your praises at His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dearest Sister! 'tis your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se melodies our Lord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night, by day, consume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songs of love, in love's sweet f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6  SOME ROS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soul, dear, is a lily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and Mary love it 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r what the heavenly Bridegroom speak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ftly, yet clear as altar?be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h! if I love the lily whit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ymbol of innocence like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for the rose of penit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also feel My heart ag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t your warm tears for sinners f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joy your love will give Me th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can I gather at My W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se roses dear, the hearts of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7   A VALLE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by the shining of the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ature is glorified and g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by its radiance field and va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row fair and strong and green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doth our Jesus, Son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pproach you with His sweet ca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ining at His own matin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loving heart to heal and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 He is born on Christmas mo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exiled soul to find and che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fill your days with His warm r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be His smiling valley,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8   SOME REAP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 here on earth, 'neath other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spite of storm and winter's snow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ready our dear Little 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ath found some harvests here below.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ah! to gather them He nee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Reapers on fire with quenchless l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glad to suffer or to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Him who reigns in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Noel Noel to Carmel's shad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I come, because His will is thin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ister! form apostolic sou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reap the harvest fields div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following was the stanza that was drawn by Sister Teresa of the Infant Jesus herself. Only three months later she heard the first call of the Divine Master invite her to leave earth for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9   A BUNCH OF GRAP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 want some sweet and cooling frui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 bunch of grapes so smooth and fai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o moisten the small, thirsting lip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f this dear Babe within my c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Your lot, my Sister! oh, how bl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 those choice grapes He asks of yo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ithin His vineyard to be p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hearts of all men are His du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His tiny hand like snow</w:t>
      </w:r>
      <w:r>
        <w:rPr>
          <w:rFonts w:eastAsia="Arial" w:cs="Arial" w:ascii="宋体" w:hAnsi="宋体"/>
          <w:sz w:val="20"/>
          <w:szCs w:val="20"/>
          <w:lang w:val="zh-CN"/>
        </w:rPr>
        <w:t>?flake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your throbbing heart shall l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rom all touch of earth'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bsorb it into His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10    A LITTLE WHITE H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we how with each morning's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the Child divinely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to a little snow?white ho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ransforms Himself, that you may sh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is life; and yet with greater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longs to change you into H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heart His precious treasure 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happiness, His joy supre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el! Noel! from heaven He com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fill your soul with glorious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Lamb of God to you desce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w be His pure white host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1   A SMI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the wicked world despis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ve that Jesus feels for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is heavenly eyes are moisten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hot bitter tears for the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is little arms He stretch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arest Sister, unto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I tell you what the comfo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 think He seems to s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 His look is asking of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is sweet eyes seem to s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mile on all! That smile suffic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ipe all My tears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2   SOME PLAYTH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you like to be the play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this Child so fair and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you, dear one! like to please H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lie humbly at His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f He chooses to caress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f He lifts you to His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if He seems tired of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unt yourself among the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 His happy Christmas play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eeking just to do His w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n heaven with countless bless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your happy heart, will f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3   A PIL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t I see the Baby Jes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akeful in His manger b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you know the reason? Dear on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re's no pillow for His h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I know your ardent long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console Him night and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ive your heart to be His pil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is what He wants al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be ever meek and humb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you will be greatly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 will hear Him softly say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your heart how sweet My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4   A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the earth with snow is cover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verywhere the white frosts re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nter and his gloomy courti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ld their court on earth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for you has bloomed the Fl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0f the fields, Who comes to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the fatherland of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re eternal spring has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ear the Rose of Christmas, Sist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 lowly grasses h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be like the humble flowere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heaven's King the lowly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5   SOME B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ay by day, at morn and e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till the holy words are s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our Father up in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ive to us our daily b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your God, become your Bro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uffers hunger as you d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is childish voice is as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a little bread from v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my Sister! Jesus wish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ust your love,?- how great your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t your soul be pure and spot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His daily bread is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6   A MIRRO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hildren like to have you place the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ar a mirror clear and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they greet with childish rapt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right face that they see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then, to the favored stab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et your soul like crystal g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t the Word, become an Infa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your heart His likeness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ster, be the living imag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your Spouse,?- His mirror cl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the beauty of your Jes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would have in you app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7 A PA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great and noble of the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palaces they proudly dw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oor and lonely find their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hut, in cabin, and in ce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in a humble cattle?sh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Christ?Child lies, this Christmas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aving His palace in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veils His glory's dazzling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our heart loves poverty, I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count yourself divinely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Jesus finds a palace?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in your humble, happy bre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8    A CROWN OF LIL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ners will crown with thorns, one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holy, heavenly head of Ch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pains and sorrows will be 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gain us graces all unpric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may your virginal sweet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ke Him to?night His woes forg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for His royal lily?cr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Sisters' souls before Him s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raw very near to Jesus'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charm His lovely tear?dimmed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ke of these virgin souls His cr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snow?white lilies beyond pr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1    SOME BONBON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ster dear, the little on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ike so much the sweet bonbon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ring some then, and quickly f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small white hand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y His smile He doth inv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to do His childish w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is wee King, so frail, so weak,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armel's candies He doth seek;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at they are, you surely gu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ive Him your auster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our holy pover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your gift will quickly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2   A CA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ttle Jesus, dear, from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hing more doth softly s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n a very sweet car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Give Him all your love to?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our gift He will rep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His love your soul will bl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f a Sister weep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re at heart where all are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h! at once, with tendern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g the little Holy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His small hand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rv her tears with its ca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3   A CRAD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any hearts God's favors wa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have Jesus always gra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Gifts and presents without en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f He seem awhile to sleep,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ew their watch beside Him k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ew remain His faithful frie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Get Him sleep that none may break;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gh we know His Heart doth w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ven in dreams our Jesus weep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His cradle, Sister,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uard the sweet Lamb tender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miling on Him while He sleep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4 SOME LINEN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 the dear Child's tiny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oint ?- to make you understan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t the rough and rasping stra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n't you grant His wish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bring linens pure and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er His manger?bed to dra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ake excuses kind and tru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soe'er your Sisters d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Loving all for Christ their K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us your ardent charit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our true simplic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e the linens you can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5 SOME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ur sweet Jesus, Fire of l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ght and Warmth of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the stable, cold is H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Yet, in the far, shining sk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gels, living flames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ait on Him in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Here on earth 'tis you must l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lazing fires of love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In your heart, all free from si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Little shivering Jesus warm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e shelter of your ar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the souls your prayers shall w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6 A C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Well we know that children sma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Eagerly for cakes will c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is dear Child will not disdai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Even such a gift to?nigh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ffer it with great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His happy smile will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Know you what to this Child?King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al content will surely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is obedience prompt and tru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s He bowed to Mary's wi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do you the rule fulf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uch the cake He asks of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7 SOME HONE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e pretty floweret's cu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the morning sun comes u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can see the tiny b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litting fast through summer hou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isiting the woodland b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athering honey steadi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l of love your treasure m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each day, for Christ's dear sak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o His holy cradle com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ll the honey of your l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ive, sweet bee! to this meek D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ake His Heart your hive and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II-8. A LAMB.</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you charm the Lamb of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e path that He hath t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read to?day with willing fee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Leaving all things here below,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k alone His will to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o His will surpassing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O my Sister! be His ow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k for naught but God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 will give you perfect res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Mary, leaning o'er His b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ll see another childish h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lose to His, and oh! how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taking again the Child Jesus in his arms, sings what follow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dear Child Jesus thanks you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all your gifts, this Christmas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all your names His tiny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in His book of life will wr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ce in this Carmel He hath fou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uch joy and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wards in heaven He'll store for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shall not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f vou ever faithful 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all the vows vou make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love will give you wings to f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nto a far sublimer he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e day, in heaven's dear father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r exile o'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Jesus and Mary you shall se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ever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S OF THE CRIB.</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AGMEN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CHILD JES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Word of God, Thou Glory of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awe I gazed on Thee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now I see that Glory of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Word of God, made Man through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Child, whose light doth blind the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angels in high heaven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rt come to save the world to?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who can fathom that love of T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swaddling b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Child?God fie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rd of all la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embling before Thy face I veil mine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who can fathom this marvellous 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od makes Himself a little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the eternal, almight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far from His own heaven ex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ain would I give Thee love for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e will I guard by day and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utter fealty to p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tiny Jesu, Light of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cradle so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raws angels an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Child?God!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rembling before that humble crib I b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ile earth has power from heaven to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King to want and cold and wo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ven holds no longer any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keep me from that world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wings shall shield Thy Baby?h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e will I follow everyw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neath Thy tiny feet I'll fl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weetest flowers and most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would some radiant star might f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form Thy cradle, Baby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I the dazzling snow could c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be Thy curtains pure and whit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all the lofty hills might b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lowly homage at Thy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would the fields might bloom fo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elestial blossoms heavenly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all the flowers are smiles of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re distant echoes from His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re notes that wander far abro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that great harp He holds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se notes of harmony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late His goodness unto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n their melody comb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ell His saving love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that sweet melod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xquisite harmon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ilence of flowers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 tell His greatness, His wonders, His p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ell know I, Jesu! that Thy frie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dearest friends, are living fi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travellest to earth's farthest end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cull them for heaven's fadeless b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Souls are the flowers with beauty rif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at draw Thee from the heavens high;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tiny hand first gave them lif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ou for them wilt gladly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Mystery ineffab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ou, Word adorabl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urely shalt one day weep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Thou the harvest of those flowers shalt rea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HOLY FACE.</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s, from the morning of Thy days, dear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blessed Face is bathed in burning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se tears upon that Face all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ill shall flow on throughout Thy earthly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Fac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o fair Thou 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angel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glories of the skies de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nder its veil of anguish sore and d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ee Thy loveliness all charms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y worn, pallid Face, O Jesu d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ee Thy Child?face in its perfect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pain to Thee, my Jesus! was so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even Thy Baby?eyes the future sa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ou didst long to drink the chalice dr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very dreams could Thee to Calvary dra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wonderful dr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Child of a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Thy face but one b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rills my heart with its r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RESURRECTION.</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gel of man's Redeemer! weep no mor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come with comfort for sad hearts and s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Child shall yet 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men's hearts as their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shall arise and reig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mighty, triump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God! concealed in childish guise before 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see Thee glorio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er all things victorio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I shall roll back the great tomb's rocky doo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hall behold Thy lovely Face once mo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 shall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 shall then rej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I shall see m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ear again His v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y childish eyes, though dim to?night with tear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shine with heavenly light throughout the eternal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Word of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speech, like burning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sound one day abro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all Thy love procla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EUCHA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aze on, dear Angel, heavenward?fl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Gaze, while our King ascends on high;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I, to seek His altar?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own to the distant earth will fl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eiled in His Eucharist I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The Almighty Lord, the Undefil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aster of all things that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ore tiny than the humblest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will I dwell in this biest pi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anctuary of m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ere, before His veiled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hymns of ardent love will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to my heaven?strung angel?ly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praise I'll chant, by night, b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Him, the Feast for saint's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im, the sinner's Hope and St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that by miracle, I to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uld feed upon this heavenly Brea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uld taste that Blood forever n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Blood which was for all men sh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t least, with some pure longing sou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ll share my fires of love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at so, all fearless, glad and whol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may approach its Lord and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LAST JUDGMEN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on shall the awful day of judgment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wicked world shall feel the avenging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ll men shall hear pronounced their endless doom,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ese to bliss shall pass, and those to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shall we see our God in glory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longer hidden in this cradle sm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shall we sing His triumph after f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en proclaim Him Lord and King of 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s stars shine out when furious storms are pas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eyes shall shine, now veiled in blood and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is eternal splendor shall at la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ppear again, after these anguished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e clouds our Jesus shall be bor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neath the standard of the cross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evil men who hailed Him once in scor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know their awful judge is drawing n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ye shall tremble, habitants of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h, ye shall tremble on that final 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longer able to withstand the wro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f this dear Child, the God of love to?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you He chose to tread the path of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eeking your hearts alone, to Him so dear: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when at last He comes to earth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shall ye quail before His Face in f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LL THE ANGELS, with the exception of THE ANGEL </w:t>
      </w:r>
    </w:p>
    <w:p>
      <w:pPr>
        <w:pStyle w:val="Normal"/>
        <w:rPr>
          <w:rFonts w:ascii="宋体" w:hAnsi="宋体" w:eastAsia="Arial" w:cs="Arial"/>
          <w:sz w:val="20"/>
          <w:szCs w:val="20"/>
          <w:lang w:val="zh-CN"/>
        </w:rPr>
      </w:pPr>
      <w:r>
        <w:rPr>
          <w:rFonts w:eastAsia="Arial" w:cs="Arial" w:ascii="宋体" w:hAnsi="宋体"/>
          <w:sz w:val="20"/>
          <w:szCs w:val="20"/>
          <w:lang w:val="zh-CN"/>
        </w:rPr>
        <w:t>OF THE LAST JUDGMEN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su, deign to hear the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we, Thy Angels offer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people save, Thy people s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who didst come the world to f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Thy small hand avert this d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ppease this Angel with the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ave every meek and contrite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seeks Thy mercy, dearest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CHILD JESUS.</w:t>
      </w:r>
    </w:p>
    <w:p>
      <w:pPr>
        <w:pStyle w:val="Normal"/>
        <w:rPr>
          <w:rFonts w:ascii="宋体" w:hAnsi="宋体" w:eastAsia="Arial" w:cs="Arial"/>
          <w:sz w:val="20"/>
          <w:szCs w:val="20"/>
          <w:lang w:val="zh-CN"/>
        </w:rPr>
      </w:pPr>
      <w:r>
        <w:rPr>
          <w:rFonts w:eastAsia="Arial" w:cs="Arial" w:ascii="宋体" w:hAnsi="宋体"/>
          <w:sz w:val="20"/>
          <w:szCs w:val="20"/>
          <w:lang w:val="zh-CN"/>
        </w:rPr>
        <w:t>My faithful Angels, tried and tru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ar from the heavenland of your birth,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r, for the first time, speak to y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Eternal Word made Man on ea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love you well, O spirits p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gels from heaven's high courts abo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men I love with love as s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ea, with an everlasting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made their infinite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ir souls were made at My dec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heart that kindles with My f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comes a heaven on earth fo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The Angel of the Infant Jesus asks Him to gather upon earth an abundant harvest of inno</w:t>
      </w:r>
      <w:r>
        <w:rPr>
          <w:rFonts w:eastAsia="Arial" w:cs="Arial" w:ascii="Arial" w:hAnsi="Arial"/>
          <w:sz w:val="20"/>
          <w:szCs w:val="20"/>
          <w:lang w:val="zh-CN"/>
        </w:rPr>
        <w:t>cent souls, before they have been tainted by the impure breath of si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SWER OF THE CHILD JESUS.</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Dear Angel of My childhood's hou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grant the answer to thy pray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Many shall be the innocent flow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will preserve all lily</w:t>
      </w:r>
      <w:r>
        <w:rPr>
          <w:rFonts w:eastAsia="Arial" w:cs="Arial" w:ascii="宋体" w:hAnsi="宋体"/>
          <w:sz w:val="20"/>
          <w:szCs w:val="20"/>
          <w:lang w:val="zh-CN"/>
        </w:rPr>
        <w:t>?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Yes, I will cull those blossoms g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resh with their pure baptismal dew;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nd they shall bloom in endless 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ecstasy forever n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ir fair corollas, silvery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ore brilliant than a thousand f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be the Milky Way of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id all the starry heavenly choi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must have lilies for My cr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Lily of the Field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 must have to grace my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sheaf of lilies in the sk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Holy Face asks pardon for sinn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SWER OF THE CHILD JESU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who dost gaze upon M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ecstasy of seraph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aving for love of it thy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glory in My heave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prayer I hear, I grant thy plea.</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Each soul that on My name sahll cal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hall find relief, shall be set f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Sin's dark curse, from Satan's thra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who dost seek to honor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Cross, My Passion, My bruised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earn now this mystery, angel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ach soul that suffers shares thy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radiance of its pain borne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heaven upon thy face shall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martyr's halo decks thy br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glory shall be drawn from t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Eucharist asks what he can do to console our Lord for the ingratitude of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SWER OF THE CHILD JESU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ar Angel of the Euchari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thou dost charm Me every hou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song, by heaven's own breezes kiss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ver My suffering soul hath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the great thirst of My des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rave, I crave, the hearts of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ear Angel, melt them with thy fir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win them to My Heart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each anointed priest might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ike Seraphim beyond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time he comes to offer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pure and holy Sacrific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work such miracle of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needs must be that night and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uls near the attar seek a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watch and suffer, weep and pr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Resurrection asks what will become of the poor exiled ones left on earth when the Saviour shall have ascended into heav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SWER OF THE CHILD JESU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ack to My Father I shall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ther to draw the men I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heaven's long bliss they then shall k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I shall welcome them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the last hour of time app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flock shall come again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 shall be, for endless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ir Light, their Life, their Ecstas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LAST JUDGMEN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odness supremel and dost Thou then forg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inners must meet at last, the doom decre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st Thou forget, in Thy great love, that y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ir number is nigh infinite indeed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t the last judgment I shall punish cri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Evil before My wrath shall shrink and bow;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sword is ready ... Jesu! 'tis the ti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sword is ready to avenge Thee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CHILD JESUS</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reat Angel, turn aside thy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am the Messenger of Pe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nature taken by thy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is not thy work to judge. O cea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I shall judge the human 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s My name, all names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grant My elect ones boundless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men I died, and I am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st thou not know that, every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lasphemies of faithless lip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fore one love?glance pass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ind therein assured eclip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ouls I choose, the souls I s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reign in glory like the su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is Mine own life I give them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ey and I shall there be 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 OF THE LAST JUDGMENT.</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fore Thee, Child divine, the Cherubim bow low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st in amaze as they Thy love all boundless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ain would we die like Thee, on Calvary's summi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ain would we die like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FRAIN.</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ung by all the Ange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great the bliss of man, Thy low and humble creat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ecstasy would fain each seraph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ut off, O Jesus sweet, his grand angelic natu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ould fain become a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el, 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OEMS IN HONOR OF JEANNE D'ARC</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E SHEPHERDESS OF DOMREM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ARKENING TO HER VOIC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appy, happy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anne the shepherd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swift my lambkins f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eet my kind ca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w light my little croo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cool this verdant g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whose babbling broo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solitude I r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lovely crown I we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field?flowers, fair and sw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at joy is mine to lea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crown at Marv's fe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how I love the fl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birds, the rippling str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kies above these b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fair as angel's dre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valleys and the ri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joice my longing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ummits of the hi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y seem to touch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hark! What voices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Upon the evening breez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 angels seek my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melodies like the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question air and sp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gaze into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yet no slightest t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angels greets my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past those clouds that b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veil them from my s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ould I might fly a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realms of radiant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 CATHERINE AND ST. MARGAR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pure sweet voice to heaven has pierced, dear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this time forth committed to our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ine angel guardian, ever undefi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as borne to God on high thy earnest pray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own from His heavenly palace we have fl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His high court on His eternal h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by our voices He to thee makes kn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is holy wil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must go forth to save thy father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guard the faith, uphold God's honor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as a conqueror in His sight shall st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reserved by Him and His own Mother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JEANNE, WHO WEEP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dry thy tears, take comfort, tender he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yond these clouds gaze into heaven's de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our ecstatic chants thou shalt have par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 by God's grace shalt conquer in the f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se sweet refrains thy soul shall fortif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gainst approaching combat fierce and d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anne! thou must suffer.   Seek, then, from on h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love like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 pure soul, in time's long dreary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s only glory is, Christ's cross to b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n heaven's endless day, with splendor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cross shall shine all radiant and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 MICHA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ichael am I, the guardian of Fr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reat Captain of the armies of the sk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gainst hell's troops I march with sword and l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e old serpent glares with curious ey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nce Satan far above the starry wor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sired to reign, higher than seraphs t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like a thunderbolt, at him I hurl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se words: " Oh, who is like to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t that same moment vengeance, dread,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ped hell's abyss and thither thrust him d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at proud fallen angel, ah! no mercies s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him, what eyes shall weep?</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ide tore down Satan from his lofty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of that morning?star an outcast ma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when man, too, had trifled with God's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ity and comfort were to him display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Eternal Word, the Father's Equal S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lothing Himself with poor human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ack to His Father's heart the exiles w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His profound humilit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that same Saviour deigns to succor Fr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not by any mighty soldier's h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He hath cast down the proud; He gives the con</w:t>
      </w:r>
      <w:r>
        <w:rPr>
          <w:rFonts w:eastAsia="Arial" w:cs="Arial" w:ascii="Arial" w:hAnsi="Arial"/>
          <w:sz w:val="20"/>
          <w:szCs w:val="20"/>
          <w:lang w:val="zh-CN"/>
        </w:rPr>
        <w:t>quering la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Unto a child's frail h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Jeanne!  God has chosen thee His work to do.</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ou must depart, obedient to His cal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Unto thy fields, thy flocks, must bid adieu,</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this dear vale, these woods, thy home, thy al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e strong, go forth and save thy fatherl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Go forth </w:t>
      </w:r>
      <w:r>
        <w:rPr>
          <w:rFonts w:eastAsia="Arial" w:cs="Arial" w:ascii="宋体" w:hAnsi="宋体"/>
          <w:sz w:val="20"/>
          <w:szCs w:val="20"/>
          <w:lang w:val="zh-CN"/>
        </w:rPr>
        <w:t>?- fear naught; all danger now desp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o! in my might beside thee I shall st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ee how the foe before thee fl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ake thou this sword and bear it to the fr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Long hath God kept it for thy hand to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ake for thy standard, child! this pure white flag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go,?- and find the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ANNE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e alone, 0 God, I quit my father's s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eave my cherished friends, my parish?church so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e I leave my flocks, my valleys green and w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peaceful home,?- to fight.  Forgive me, if I f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stead of my white lambs, I must lead armed me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ee I sacrifice my joy, my eighteen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shall not see, alas! these flowery fields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erve Thee, Lord, I go, 'mid shields and swords and sp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voice, that mingles now with the soft breezes' brea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all soon resound amid war's clamors wild and dr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iercing, frightful cries of battle and of dea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stead of sweet church?bells, shall reach my strain</w:t>
      </w:r>
      <w:r>
        <w:rPr>
          <w:rFonts w:eastAsia="Arial" w:cs="Arial" w:ascii="Arial" w:hAnsi="Arial"/>
          <w:sz w:val="20"/>
          <w:szCs w:val="20"/>
          <w:lang w:val="zh-CN"/>
        </w:rPr>
        <w:t>ing c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Yet, I desire the cross; the sacrifice is 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suffer for Thee, Lord, ready and glad am I.</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Now deign to call Thy child to this sublime del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Jesus, my Love, my All, for Thee I long to di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 MICHAE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ou must depart, O Jeanne! the time has com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t is the Lord Who arms thee for the fr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Soon shalt thou see our blest, eternal hom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Daughter of Godl fear not to die to</w:t>
      </w:r>
      <w:r>
        <w:rPr>
          <w:rFonts w:eastAsia="Arial" w:cs="Arial" w:ascii="宋体" w:hAnsi="宋体"/>
          <w:sz w:val="20"/>
          <w:szCs w:val="20"/>
          <w:lang w:val="zh-CN"/>
        </w:rPr>
        <w:t>?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 MARGARE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child, with Him shalt reign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T. CATHER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rever goes the Lamb, thy virgin soul shall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TWO SAINTS TOGETH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ike us, thou, too, shalt sing the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And power of God most high, where crystal stream</w:t>
      </w:r>
      <w:r>
        <w:rPr>
          <w:rFonts w:eastAsia="Arial" w:cs="Arial" w:ascii="Arial" w:hAnsi="Arial"/>
          <w:sz w:val="20"/>
          <w:szCs w:val="20"/>
          <w:lang w:val="zh-CN"/>
        </w:rPr>
        <w:t>lets fl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 MICHAE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name, O Jeanne! on heaven's scroll is plac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all who died that France might live for ay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re shall thy brow with glory's crown be grac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Like royal queen upon her nuptial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SAINTS, offering to Jeanne the palm and cr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joy our loving eyes can s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radiance that even now upon thy head streams d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from high heaven we bring to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 CATHERI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martyr's glorious pal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 MARGARE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martyr's cr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 MICHAEL, presenting the swor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Before the victory must come the f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Not yet the crown, not yet the palm can b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in them where honor doth defend the righ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Jeanne! dost thou hear the bugle call to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SAINTS TOGETHE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e will we guard throughout the fr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splendid victories shall thy banner gr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n thy pure brow, one happy da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Our hand the glorious aureole shall pla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JEANNE, ALO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ith you, dear saints, no foe I f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Upon the Lord of hosts I wai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at time the battle draweth n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is arm shall send deliverance grea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h, how I love my fatherlan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rance, oldest daughter of the cro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at love to sacrifice is fann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For her I count as gain all lo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h, no! I fear not now to di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ho long, dear God, Thy Face to s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Yet, as I go, oh ! hear my cr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Comfort my mother tender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thou, St. Michael, strengthen 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ST. MICHAE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Hark! for already all the elect in hea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Raise high their joyous chant, because they h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illustrious name of Martyr gladly giv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y Rome's great Pontiff, to this maiden de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hear the universe decl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virtues of this maid in warlike armor dr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 hear God grant to her the ra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nd grand and glorious title, Jeanne the Ble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In those great days sore suff'ring France shall kn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impious deeds shall make her fail and fai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shall thy glory, Jeanne, more splendid gro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nd all pure souls shall then invoke the Sai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 voices mount towards the sk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Mingling with angel</w:t>
      </w:r>
      <w:r>
        <w:rPr>
          <w:rFonts w:eastAsia="Arial" w:cs="Arial" w:ascii="宋体" w:hAnsi="宋体"/>
          <w:sz w:val="20"/>
          <w:szCs w:val="20"/>
          <w:lang w:val="zh-CN"/>
        </w:rPr>
        <w:t>?choirs, whose songs our hopes enh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Jeanne of Arc, now hear our cr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second time, a second time, save Fr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YMN OF JEANNE D'ARC AFTER HER</w:t>
      </w:r>
    </w:p>
    <w:p>
      <w:pPr>
        <w:pStyle w:val="Normal"/>
        <w:rPr>
          <w:rFonts w:ascii="宋体" w:hAnsi="宋体" w:eastAsia="Arial" w:cs="Arial"/>
          <w:sz w:val="20"/>
          <w:szCs w:val="20"/>
          <w:lang w:val="zh-CN"/>
        </w:rPr>
      </w:pPr>
      <w:r>
        <w:rPr>
          <w:rFonts w:eastAsia="Arial" w:cs="Arial" w:ascii="宋体" w:hAnsi="宋体"/>
          <w:sz w:val="20"/>
          <w:szCs w:val="20"/>
          <w:lang w:val="zh-CN"/>
        </w:rPr>
        <w:t>VICTORI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honor and all glory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Thee, the Eternal King of king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ou hast given the victo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e, a frail and feeble th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ou, dear Mother, pure as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ost lovely star, sublimely br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h, thou hast been my light bel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rotecting me in danger's n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Queen, whose glories ne'er shall fa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shall mine eyes thy splendors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shall I rest beneath thy ve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ever again to part from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ail, Mary! Holy Mother, hai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exiled spirit fain would f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eavenly joys that have no e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aught here its needs can satisf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t craves for God, its perfect Frie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ere that sweet reward beg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long to combat for Him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Him unnumbered souls to w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ind Him dearer and more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exile here will pass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s the day passes and is g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n, up the radiant, sunlit 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happy soul shall hasten 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see my God in endless 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RAYER OF JEANNE VARC IN PRISON.</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voices this foretold: I am a prisoner 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aid can I expect, except, my God, from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love of Thee alone, I left my father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y flower?decked fields, blue skies, my flocks, no more I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e I left my home and her who gave me bi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n, lifting in my hand the standard of Thy ch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rd, in Thy holy Name, I led an army fort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far?famed generals then gave credence to my voi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Behold my recompense ? this gloomy prison?pla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price of all my toils, my prayers, my blood, my t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more my flowery fields my longing eyes shall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r shall I see the home of all my childhood yea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more shall I behold the mountains far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ose distant summits seemed to pierce the azure sk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I shall hear no more the church?bells sweetly pl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soft upon the air those holy notes swept b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in this gloomy cell, the star I seek in v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at used, at vesper hour, to shine so clear and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vain I seek the leaves, that when upon the pl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side my flock I slept, gave cooling shelter the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e, when at last I sleep after long bitter weep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morning's flowers I dream, and perfumes of the da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then my clanking chains disturb that happy sleep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wake ? my dream is past ? the verdant fields are g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rd, for Thy love I go, martyrdom to emb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Thee I dare to meet the lingering death of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but one wish is mine,?-to see Thee face to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more to part from Thee:? behold my heart's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die for love of Thee,?- what happier lot than thi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will take up my cross, and walk where Thou hast t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h! how I long to die, and enter into bli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h! how I long to die, and thus to see my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V.  THE VOICES OF JEANNE D'ARC DURING HER MARTYRDOM:</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e have come down from heaven's eternal he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smile on thee and bear thee to thy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ee in our hands the immortal crown of ligh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signed to grace thy brow, O maiden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with us, virgin pure and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h! come where saints and martyrs tr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unto joys beyond com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unto life most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aughter of Go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ot bums the fire about thy tender fr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ut far more hotly burns thy holy l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on Christ will call thee to Him by thy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eavenly dews shall soothe thee from abov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 angel comes to set thee fr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rom every pain; from torture w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hold, the palm descends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ok up! thy Saviour s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reat?hearted chi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virgin?martyr! one brief moment's p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e shall conduct to heaven beside thy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y death saves France. See! heaven opes agai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her lost children ransomed by thy sw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ANE, DY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o my eternal home I fl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gelic faces meet my vie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God's great Name for France I di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Mary, now be n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su!  Jes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  THE DIVINE JUDGMENT:</w:t>
      </w:r>
    </w:p>
    <w:p>
      <w:pPr>
        <w:pStyle w:val="Normal"/>
        <w:rPr>
          <w:rFonts w:ascii="宋体" w:hAnsi="宋体" w:eastAsia="Arial" w:cs="Arial"/>
          <w:sz w:val="20"/>
          <w:szCs w:val="20"/>
          <w:lang w:val="zh-CN"/>
        </w:rPr>
      </w:pPr>
      <w:r>
        <w:rPr>
          <w:rFonts w:eastAsia="Arial" w:cs="Arial" w:ascii="宋体" w:hAnsi="宋体"/>
          <w:sz w:val="20"/>
          <w:szCs w:val="20"/>
          <w:lang w:val="zh-CN"/>
        </w:rPr>
        <w:t>I answer from My throne thy voice that calls My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 break thy iron bands, thy bitter foes I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ly, fly thou pure white dove, to Me, thy Spouse, thy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reign with Me in heaven, where Saints thy praise shall s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Jeanne, thy angel brings thee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I, the Judge of all thy 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side My own throne give thee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this proclai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ven in thee I saw love's holy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shalt be crowned.  Oh, come to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tears My hand shall wipe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kiss divine I give to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crown with joy thy griefs to-d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ith thy companions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My eternal h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eavenly valleys ro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llowing the Lamb.</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ul, well-beloved by 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Lo!  I have ransomed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g the new song, and b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re'er I a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Past is thy fleeting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gels exalt thy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inging thy saintly f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lose to My thr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h, timid shepherd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Virgin in warrior's dr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Thy name the world shall bl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avenward blow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h, timid shepherdes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irgin in warrior's dres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heaven is now th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I.  THE CANTICLE OF TRIUMPH.</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SAINTS TO JEANNE D'ARC:</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immortal crown to thee, O Jeanne! we b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martyr of high God!  to thee the palm we br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 glorious throne for thee our loving hands prep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side the King.</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st now in heaven at last, rest now in heaven, pure br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Escaped forevermore from every net and sn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endless peace behold! the living waters gli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Mid fields bestrewn with flowers most fai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ake thou thy flight; expand thy wings of s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or swiftly shalt thou speed from star to golden st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rough heaven's eternal space, all joyous shalt thou go.</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ly now af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cruel foes are here, no gloomy prison wa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hining seraph hosts hail thee their sister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or thee, O spouse of Christ: thy Well?Beloved call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Find now with Him eternal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AN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 is my Own ¡.what ecstacy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ll heaven is m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AI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ll heaven is th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AN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angels and the saints, Mary and God, are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y are m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AI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Upon the far?off earth ages have passed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ince thou didst pass from thence to heaven's eternal jo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xml:space="preserve">A thousand years in heaven seem but one little d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 endless day, without allo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JEAN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endless day, without or cloud or sha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No power can snatch from me thy glory all div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e passing show of earth from off my sight doth fa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eaven is m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SAINT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heaven is thi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VII.  PRAYER OF FRANCE TO THE VENERABLE JEANNE D'ARC:</w:t>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heaven remember, Jeanne, your father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all her valleys decked with flowe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call the smiling plains, the mountains gr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You left, to dry her tears, in other hour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how your arm saved France from deadly fo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ow, like an angel sent from heaven, you cured her woe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Hear, in her night of pai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France call on you again: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Remember those great victories you w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heims, Orleans; those memorable d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hen, in God's name, grand deeds by you were 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rowning your land with laurels and with bay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w, far away from you, I suffer and I sigh.</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Come once again to save, who once for me didst di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eign now to break my chain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And all my present pains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Remember now!</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My arms with fetters bound, to you I cr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im are my eyes with tears, oh, bring relief!</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longer great among earth's queens am I,</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d mine own children pierce my heart with grief.</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 more for God they care; their Mother they despis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 Jeanne, compassionate my myriad miseriesl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Daughter of noble hear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Oh, come, and take my part.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 hope in the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VIII  CANTICLE TO OBTAIN THE CANONIZA</w:t>
      </w:r>
      <w:r>
        <w:rPr>
          <w:rFonts w:eastAsia="Arial" w:cs="Arial" w:ascii="Arial" w:hAnsi="Arial"/>
          <w:sz w:val="20"/>
          <w:szCs w:val="20"/>
          <w:lang w:val="zh-CN"/>
        </w:rPr>
        <w:t>TION OF THE VENERABLE JEANNE D'ARC.</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y Church, O conquering God! through all the ea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Begs Thee to crown with the saint's roval cr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 virgin, martvr, warrior, whose true worth</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In heaven's high courts e'en now hath won renow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Our tumults cal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er cause adva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e halo and the pal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Give unto Jeanne of Fra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For guilty France we do not ask from Th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 mighty conquerer with mail</w:t>
      </w:r>
      <w:r>
        <w:rPr>
          <w:rFonts w:eastAsia="Arial" w:cs="Arial" w:ascii="宋体" w:hAnsi="宋体"/>
          <w:sz w:val="20"/>
          <w:szCs w:val="20"/>
          <w:lang w:val="zh-CN"/>
        </w:rPr>
        <w:t>?clad hord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ar better help Jeanne's prayer can gain than h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e martyr doth outshine all heroes, Lor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Jeanne is Thy glorious handiwork al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heart of fire, a soldier's soul of stee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 gavest to Thine handmaid, all Th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ith lily and laurel crowned, for woe or wea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her flock she heard the high comm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Voices from heaven called her to the fray;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o she left all, to save her fatherlan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Conquered by her, the foe fled far aw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o martial hosts she brought God's saving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r eyes like heaven, her words like burning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Her holiness like theirs who see God's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owed sinful souls in penitence and sh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O marvel ne'er before in history t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kingdom's crown and glory all undon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From the strong grasp of the invaders bol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a young maiden's feeble arm are wo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Not thy great victories, O Jeanne so bl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countrymen to celebrate are co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ut thy true glories here they would att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y purity, thy love, thy martyrdom.</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Though she saved France, hers was yet loftier gr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e gift Christ gave to those who loved Him b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Beside His cross to have the nearest pl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He gave to Jeanne, before He gave her res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In that last torture of consuming f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he heard her "voices" speak once more her n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left earth's exile for her heart's desi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ngel of France! up that steep path of flam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Daughter of God! deign now our voice to h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Descend to us with thy sweet heavenly gl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Come, and convert the land to thee so dea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A second time, a second time, save Fr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y God's great power</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thee displaye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 xml:space="preserve">Save France! O come, save Franc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ou saintly warrior?maid!</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Glorious' O thou strong child of God! wast thou,</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When English hosts to meet thee did not d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Yet, in thy father's fields,?- remember now,_</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nce weak and tender lambs were in thy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f all the wea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Be the def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In hearts of children meek,</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reserve their innoce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Sweet martyr! keep our convents in thy car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Our virgins are thy sisters, each thine own,</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Arial" w:hAnsi="Arial" w:eastAsia="Arial" w:cs="Arial"/>
          <w:sz w:val="20"/>
          <w:szCs w:val="20"/>
          <w:lang w:val="zh-CN"/>
        </w:rPr>
      </w:pPr>
      <w:r>
        <w:rPr>
          <w:rFonts w:eastAsia="Arial" w:cs="Arial" w:ascii="宋体" w:hAnsi="宋体"/>
          <w:sz w:val="20"/>
          <w:szCs w:val="20"/>
          <w:lang w:val="zh-CN"/>
        </w:rPr>
        <w:t>And like to thine the object of their prayer,</w:t>
      </w:r>
      <w:r>
        <w:rPr>
          <w:rFonts w:eastAsia="Arial" w:cs="Arial" w:ascii="Arial" w:hAnsi="Arial"/>
          <w:sz w:val="20"/>
          <w:szCs w:val="20"/>
          <w:lang w:val="zh-CN"/>
        </w:rPr>
        <w: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see God reign in every heart alon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his their desi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ll souls to sa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 xml:space="preserve">Now let them share thy fi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Apostle, martyr brav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When holy Church shall give thee crown and pal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How swiftly every fear in us will fai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Then can we sing in loud afid rapturous psal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宋体" w:hAnsi="宋体" w:eastAsia="Arial" w:cs="Arial"/>
          <w:sz w:val="20"/>
          <w:szCs w:val="20"/>
          <w:lang w:val="zh-CN"/>
        </w:rPr>
      </w:pPr>
      <w:r>
        <w:rPr>
          <w:rFonts w:eastAsia="Arial" w:cs="Arial" w:ascii="Arial" w:hAnsi="Arial"/>
          <w:sz w:val="20"/>
          <w:szCs w:val="20"/>
          <w:lang w:val="zh-CN"/>
        </w:rPr>
        <w:t xml:space="preserve">                </w:t>
      </w:r>
      <w:r>
        <w:rPr>
          <w:rFonts w:eastAsia="Arial" w:cs="Arial" w:ascii="Arial" w:hAnsi="Arial"/>
          <w:sz w:val="20"/>
          <w:szCs w:val="20"/>
          <w:lang w:val="zh-CN"/>
        </w:rPr>
        <w:t>To Jeanne, our virgin, martyr, warrior</w:t>
      </w:r>
      <w:r>
        <w:rPr>
          <w:rFonts w:eastAsia="Arial" w:cs="Arial" w:ascii="宋体" w:hAnsi="宋体"/>
          <w:sz w:val="20"/>
          <w:szCs w:val="20"/>
          <w:lang w:val="zh-CN"/>
        </w:rPr>
        <w:t>?sain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God grants us hop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rough thee todayl</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Saint Jeanne, Saint Jeanne ol Fran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Pray for thy country, pray!</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1894.</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 Sister Teresa's full name in religion was Sister Teresa of the Child Jesus</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and the Holy Face</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Arial" w:cs="Arial" w:ascii="宋体" w:hAnsi="宋体"/>
          <w:sz w:val="20"/>
          <w:szCs w:val="20"/>
          <w:lang w:val="zh-CN"/>
        </w:rPr>
        <w:t>--------------------------------------------------------------------------------</w:t>
      </w:r>
    </w:p>
    <w:p>
      <w:pPr>
        <w:pStyle w:val="Normal"/>
        <w:rPr>
          <w:rFonts w:ascii="宋体" w:hAnsi="宋体" w:eastAsia="Arial" w:cs="Arial"/>
          <w:sz w:val="20"/>
          <w:szCs w:val="20"/>
          <w:lang w:val="zh-CN"/>
        </w:rPr>
      </w:pPr>
      <w:r>
        <w:rPr>
          <w:rFonts w:eastAsia="Arial" w:cs="Arial" w:ascii="宋体" w:hAnsi="宋体"/>
          <w:sz w:val="20"/>
          <w:szCs w:val="20"/>
          <w:lang w:val="zh-CN"/>
        </w:rPr>
      </w:r>
    </w:p>
    <w:p>
      <w:pPr>
        <w:pStyle w:val="Normal"/>
        <w:rPr>
          <w:rFonts w:ascii="宋体" w:hAnsi="宋体" w:eastAsia="Arial" w:cs="Arial"/>
          <w:sz w:val="20"/>
          <w:szCs w:val="20"/>
          <w:lang w:val="zh-CN"/>
        </w:rPr>
      </w:pPr>
      <w:r>
        <w:rPr>
          <w:rFonts w:eastAsia="宋体" w:cs="宋体" w:ascii="宋体" w:hAnsi="宋体"/>
          <w:sz w:val="20"/>
          <w:szCs w:val="20"/>
          <w:lang w:val="zh-CN"/>
        </w:rPr>
        <w:t xml:space="preserve"> </w:t>
      </w:r>
      <w:r>
        <w:rPr>
          <w:rFonts w:eastAsia="Arial" w:cs="Arial" w:ascii="宋体" w:hAnsi="宋体"/>
          <w:sz w:val="20"/>
          <w:szCs w:val="20"/>
          <w:lang w:val="zh-CN"/>
        </w:rPr>
        <w:t>This document is from the Christian Classics Ethereal Library</w:t>
      </w:r>
    </w:p>
    <w:p>
      <w:pPr>
        <w:pStyle w:val="Normal"/>
        <w:rPr>
          <w:rFonts w:ascii="宋体" w:hAnsi="宋体" w:eastAsia="Arial" w:cs="Arial"/>
          <w:sz w:val="20"/>
          <w:szCs w:val="20"/>
          <w:lang w:val="zh-CN"/>
        </w:rPr>
      </w:pPr>
      <w:r>
        <w:rPr>
          <w:rFonts w:eastAsia="Arial" w:cs="Arial" w:ascii="宋体" w:hAnsi="宋体"/>
          <w:sz w:val="20"/>
          <w:szCs w:val="20"/>
          <w:lang w:val="zh-CN"/>
        </w:rPr>
        <w:t>at Calvin College. Last updated on February 22, 2000.</w:t>
      </w:r>
    </w:p>
    <w:p>
      <w:pPr>
        <w:pStyle w:val="Normal"/>
        <w:rPr>
          <w:rFonts w:ascii="宋体" w:hAnsi="宋体" w:eastAsia="Arial" w:cs="Arial"/>
          <w:sz w:val="20"/>
          <w:szCs w:val="20"/>
          <w:lang w:val="zh-CN"/>
        </w:rPr>
      </w:pPr>
      <w:r>
        <w:rPr>
          <w:rFonts w:eastAsia="Arial" w:cs="Arial" w:ascii="宋体" w:hAnsi="宋体"/>
          <w:sz w:val="20"/>
          <w:szCs w:val="20"/>
          <w:lang w:val="zh-CN"/>
        </w:rPr>
        <w:t xml:space="preserve">Contacting the CCE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