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bidi w:val="0"/>
        <w:spacing w:before="936" w:after="0"/>
        <w:jc w:val="center"/>
        <w:rPr/>
      </w:pPr>
      <w:r>
        <w:rPr>
          <w:spacing w:val="401"/>
          <w:w w:val="100"/>
        </w:rPr>
        <w:t>新仁</w:t>
      </w:r>
      <w:r>
        <w:rPr>
          <w:w w:val="100"/>
        </w:rPr>
        <w:t>学</w:t>
      </w:r>
    </w:p>
    <w:p>
      <w:pPr>
        <w:pStyle w:val="3"/>
        <w:spacing w:before="0" w:after="624"/>
        <w:rPr/>
      </w:pPr>
      <w:r>
        <w:rPr>
          <w:rFonts w:cs="黑体;SimHei" w:ascii="黑体;SimHei" w:hAnsi="黑体;SimHei"/>
        </w:rPr>
        <w:t>——</w:t>
      </w:r>
      <w:r>
        <w:rPr/>
        <w:t>儒家思想与人权宪政</w:t>
      </w:r>
    </w:p>
    <w:p>
      <w:pPr>
        <w:pStyle w:val="23"/>
        <w:rPr/>
      </w:pPr>
      <w:r>
        <w:rPr>
          <w:rFonts w:eastAsia="宋体;SimSun"/>
        </w:rPr>
        <w:t>杜</w:t>
      </w:r>
      <w:r>
        <w:rPr>
          <w:rFonts w:eastAsia="Times New Roman"/>
        </w:rPr>
        <w:t xml:space="preserve"> </w:t>
      </w:r>
      <w:r>
        <w:rPr>
          <w:rFonts w:eastAsia="宋体;SimSun"/>
        </w:rPr>
        <w:t>钢</w:t>
      </w:r>
      <w:r>
        <w:rPr>
          <w:rFonts w:eastAsia="Times New Roman"/>
        </w:rPr>
        <w:t xml:space="preserve"> </w:t>
      </w:r>
      <w:r>
        <w:rPr>
          <w:rFonts w:eastAsia="宋体;SimSun"/>
        </w:rPr>
        <w:t>建</w:t>
      </w:r>
      <w:r>
        <w:rPr>
          <w:rFonts w:eastAsia="Times New Roman"/>
        </w:rPr>
        <w:t xml:space="preserve">  </w:t>
      </w:r>
      <w:r>
        <w:rPr>
          <w:rFonts w:eastAsia="宋体;SimSun"/>
        </w:rPr>
        <w:t>著</w:t>
      </w:r>
    </w:p>
    <w:p>
      <w:pPr>
        <w:pStyle w:val="23"/>
        <w:rPr>
          <w:rFonts w:eastAsia="宋体;SimSun"/>
        </w:rPr>
      </w:pPr>
      <w:r>
        <w:rPr>
          <w:rFonts w:eastAsia="宋体;SimSun"/>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sectPr>
          <w:footerReference w:type="default" r:id="rId2"/>
          <w:footerReference w:type="first" r:id="rId3"/>
          <w:type w:val="nextPage"/>
          <w:pgSz w:w="7937" w:h="11509"/>
          <w:pgMar w:left="1134" w:right="851" w:gutter="0" w:header="0" w:top="1219" w:footer="992" w:bottom="1219"/>
          <w:pgNumType w:fmt="decimal"/>
          <w:formProt w:val="false"/>
          <w:titlePg/>
          <w:textDirection w:val="lrTb"/>
          <w:docGrid w:type="linesAndChars" w:linePitch="312" w:charSpace="409"/>
        </w:sectPr>
        <w:pStyle w:val="23"/>
        <w:rPr/>
      </w:pPr>
      <w:r>
        <mc:AlternateContent>
          <mc:Choice Requires="wps">
            <w:drawing>
              <wp:anchor behindDoc="0" distT="0" distB="0" distL="114935" distR="114935" simplePos="0" locked="0" layoutInCell="0" allowOverlap="1" relativeHeight="14">
                <wp:simplePos x="0" y="0"/>
                <wp:positionH relativeFrom="column">
                  <wp:posOffset>1522730</wp:posOffset>
                </wp:positionH>
                <wp:positionV relativeFrom="page">
                  <wp:posOffset>6214110</wp:posOffset>
                </wp:positionV>
                <wp:extent cx="709295" cy="0"/>
                <wp:effectExtent l="0" t="5080" r="0" b="5080"/>
                <wp:wrapNone/>
                <wp:docPr id="1" name=""/>
                <a:graphic xmlns:a="http://schemas.openxmlformats.org/drawingml/2006/main">
                  <a:graphicData uri="http://schemas.microsoft.com/office/word/2010/wordprocessingShape">
                    <wps:wsp>
                      <wps:cNvSpPr/>
                      <wps:spPr>
                        <a:xfrm>
                          <a:off x="0" y="0"/>
                          <a:ext cx="70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pt,489.3pt" to="175.7pt,489.3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522730</wp:posOffset>
                </wp:positionH>
                <wp:positionV relativeFrom="page">
                  <wp:posOffset>6419850</wp:posOffset>
                </wp:positionV>
                <wp:extent cx="709295" cy="0"/>
                <wp:effectExtent l="0" t="5080" r="0" b="5080"/>
                <wp:wrapNone/>
                <wp:docPr id="2" name=""/>
                <a:graphic xmlns:a="http://schemas.openxmlformats.org/drawingml/2006/main">
                  <a:graphicData uri="http://schemas.microsoft.com/office/word/2010/wordprocessingShape">
                    <wps:wsp>
                      <wps:cNvSpPr/>
                      <wps:spPr>
                        <a:xfrm>
                          <a:off x="0" y="0"/>
                          <a:ext cx="70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pt,505.5pt" to="175.7pt,505.5pt" stroked="t" o:allowincell="f" style="position:absolute;mso-position-vertical-relative:page">
                <v:stroke color="black" weight="9360" joinstyle="miter" endcap="flat"/>
                <v:fill o:detectmouseclick="t" on="false"/>
                <w10:wrap type="none"/>
              </v:line>
            </w:pict>
          </mc:Fallback>
        </mc:AlternateContent>
      </w:r>
      <w:r>
        <w:rPr/>
        <w:t>京狮企划</w:t>
      </w:r>
    </w:p>
    <w:p>
      <w:pPr>
        <w:pStyle w:val="Style17"/>
        <w:rPr/>
      </w:pPr>
      <w:r>
        <w:rPr/>
        <w:t>目</w:t>
      </w:r>
      <w:r>
        <w:rPr>
          <w:rFonts w:eastAsia="Times New Roman"/>
        </w:rPr>
        <w:t xml:space="preserve">   </w:t>
      </w:r>
      <w:r>
        <w:rPr/>
        <w:t>录</w:t>
      </w:r>
    </w:p>
    <w:sdt>
      <w:sdtPr>
        <w:docPartObj>
          <w:docPartGallery w:val="Table of Contents"/>
          <w:docPartUnique w:val="true"/>
        </w:docPartObj>
      </w:sdtPr>
      <w:sdtContent>
        <w:p>
          <w:pPr>
            <w:pStyle w:val="Contents1"/>
            <w:spacing w:before="120" w:after="120"/>
            <w:rPr>
              <w:rFonts w:eastAsia="宋体;SimSun"/>
              <w:w w:val="100"/>
              <w:sz w:val="21"/>
            </w:rPr>
          </w:pPr>
          <w:r>
            <w:fldChar w:fldCharType="begin"/>
          </w:r>
          <w:r>
            <w:rPr>
              <w:sz w:val="24"/>
              <w:w w:val="125"/>
              <w:lang w:val="en-US" w:eastAsia="en-US"/>
            </w:rPr>
            <w:instrText xml:space="preserve"> TOC \o "1-2" </w:instrText>
          </w:r>
          <w:r>
            <w:rPr>
              <w:sz w:val="24"/>
              <w:w w:val="125"/>
              <w:lang w:val="en-US" w:eastAsia="en-US"/>
            </w:rPr>
            <w:fldChar w:fldCharType="separate"/>
          </w:r>
          <w:r>
            <w:rPr>
              <w:w w:val="125"/>
              <w:sz w:val="24"/>
              <w:lang w:val="en-US" w:eastAsia="en-US"/>
            </w:rPr>
            <w:t>《天目文库》总序</w:t>
          </w:r>
          <w:r>
            <w:rPr>
              <w:rFonts w:eastAsia="Times New Roman"/>
              <w:w w:val="125"/>
              <w:sz w:val="24"/>
              <w:lang w:val="en-US" w:eastAsia="en-US"/>
            </w:rPr>
            <w:t xml:space="preserve">              </w:t>
          </w:r>
          <w:r>
            <w:rPr>
              <w:rFonts w:eastAsia="楷体_GB2312"/>
              <w:w w:val="125"/>
              <w:sz w:val="18"/>
              <w:lang w:val="en-US" w:eastAsia="en-US"/>
            </w:rPr>
            <w:t>张金马</w:t>
          </w:r>
          <w:r>
            <w:rPr>
              <w:rFonts w:eastAsia="黑体;SimHei"/>
              <w:w w:val="125"/>
              <w:sz w:val="24"/>
              <w:lang w:val="en-US" w:eastAsia="en-US"/>
            </w:rPr>
            <w:tab/>
          </w:r>
          <w:hyperlink w:anchor="__RefHeading___Toc484267711">
            <w:r>
              <w:rPr>
                <w:rStyle w:val="IndexLink"/>
                <w:rFonts w:eastAsia="宋体;SimSun"/>
                <w:w w:val="100"/>
                <w:sz w:val="21"/>
                <w:lang w:val="en-US" w:eastAsia="en-US"/>
              </w:rPr>
              <w:t>I</w:t>
            </w:r>
          </w:hyperlink>
        </w:p>
        <w:p>
          <w:pPr>
            <w:pStyle w:val="Contents1"/>
            <w:rPr/>
          </w:pPr>
          <w:r>
            <w:rPr/>
            <w:t>导论</w:t>
          </w:r>
          <w:r>
            <w:rPr>
              <w:rFonts w:eastAsia="Times New Roman"/>
            </w:rPr>
            <w:t xml:space="preserve"> </w:t>
          </w:r>
          <w:r>
            <w:rPr/>
            <w:t>《论语》四道与新仁学四主义</w:t>
          </w:r>
          <w:r>
            <w:rPr/>
            <w:tab/>
          </w:r>
        </w:p>
        <w:p>
          <w:pPr>
            <w:pStyle w:val="Contents2"/>
            <w:rPr/>
          </w:pPr>
          <w:r>
            <w:rPr/>
            <w:t>一、《论语》仁道与人权主义</w:t>
          </w:r>
          <w:r>
            <w:rPr/>
            <w:tab/>
          </w:r>
          <w:hyperlink w:anchor="__RefHeading___Toc484267713">
            <w:r>
              <w:rPr>
                <w:rStyle w:val="IndexLink"/>
              </w:rPr>
              <w:t>2</w:t>
            </w:r>
          </w:hyperlink>
        </w:p>
        <w:p>
          <w:pPr>
            <w:pStyle w:val="Contents2"/>
            <w:rPr/>
          </w:pPr>
          <w:r>
            <w:rPr/>
            <w:t>二、《论语》恕道与宽容主义</w:t>
          </w:r>
          <w:r>
            <w:rPr/>
            <w:tab/>
          </w:r>
          <w:hyperlink w:anchor="__RefHeading___Toc484267714">
            <w:r>
              <w:rPr>
                <w:rStyle w:val="IndexLink"/>
              </w:rPr>
              <w:t>6</w:t>
            </w:r>
          </w:hyperlink>
        </w:p>
        <w:p>
          <w:pPr>
            <w:pStyle w:val="Contents2"/>
            <w:rPr/>
          </w:pPr>
          <w:r>
            <w:rPr/>
            <w:t>三、《论语》义道与抵抗主义</w:t>
          </w:r>
          <w:r>
            <w:rPr/>
            <w:tab/>
          </w:r>
          <w:hyperlink w:anchor="__RefHeading___Toc484267715">
            <w:r>
              <w:rPr>
                <w:rStyle w:val="IndexLink"/>
              </w:rPr>
              <w:t>11</w:t>
            </w:r>
          </w:hyperlink>
        </w:p>
        <w:p>
          <w:pPr>
            <w:pStyle w:val="Contents2"/>
            <w:rPr/>
          </w:pPr>
          <w:r>
            <w:rPr/>
            <w:t>四、《论语》政道与新宪政主义</w:t>
          </w:r>
          <w:r>
            <w:rPr/>
            <w:tab/>
          </w:r>
          <w:hyperlink w:anchor="__RefHeading___Toc484267716">
            <w:r>
              <w:rPr>
                <w:rStyle w:val="IndexLink"/>
              </w:rPr>
              <w:t>17</w:t>
            </w:r>
          </w:hyperlink>
        </w:p>
        <w:p>
          <w:pPr>
            <w:pStyle w:val="Contents1"/>
            <w:rPr>
              <w:w w:val="100"/>
            </w:rPr>
          </w:pPr>
          <w:r>
            <w:rPr/>
            <w:t>第一章</w:t>
          </w:r>
          <w:r>
            <w:rPr>
              <w:rFonts w:eastAsia="Times New Roman"/>
            </w:rPr>
            <w:t xml:space="preserve"> </w:t>
          </w:r>
          <w:r>
            <w:rPr/>
            <w:t>人权论</w:t>
          </w:r>
          <w:r>
            <w:rPr/>
            <w:tab/>
          </w:r>
        </w:p>
        <w:p>
          <w:pPr>
            <w:pStyle w:val="Contents2"/>
            <w:rPr/>
          </w:pPr>
          <w:r>
            <w:rPr/>
            <w:t>1.1</w:t>
          </w:r>
          <w:r>
            <w:rPr/>
            <w:t xml:space="preserve">  </w:t>
          </w:r>
          <w:r>
            <w:rPr/>
            <w:t>双向法治秩序与基本人权体系</w:t>
          </w:r>
          <w:r>
            <w:rPr/>
            <w:tab/>
          </w:r>
          <w:hyperlink w:anchor="__RefHeading___Toc484267718">
            <w:r>
              <w:rPr>
                <w:rStyle w:val="IndexLink"/>
              </w:rPr>
              <w:t>24</w:t>
            </w:r>
          </w:hyperlink>
        </w:p>
        <w:p>
          <w:pPr>
            <w:pStyle w:val="Contents2"/>
            <w:rPr/>
          </w:pPr>
          <w:r>
            <w:rPr/>
            <w:t>1.2</w:t>
          </w:r>
          <w:r>
            <w:rPr/>
            <w:t xml:space="preserve">  </w:t>
          </w:r>
          <w:r>
            <w:rPr/>
            <w:t>重构良心意识与保障良心自由</w:t>
          </w:r>
          <w:r>
            <w:rPr/>
            <w:tab/>
          </w:r>
          <w:hyperlink w:anchor="__RefHeading___Toc484267719">
            <w:r>
              <w:rPr>
                <w:rStyle w:val="IndexLink"/>
              </w:rPr>
              <w:t>36</w:t>
            </w:r>
          </w:hyperlink>
        </w:p>
        <w:p>
          <w:pPr>
            <w:pStyle w:val="Contents2"/>
            <w:rPr/>
          </w:pPr>
          <w:r>
            <w:rPr/>
            <w:t>1.3</w:t>
          </w:r>
          <w:r>
            <w:rPr/>
            <w:t xml:space="preserve">  </w:t>
          </w:r>
          <w:r>
            <w:rPr/>
            <w:t>仁必博爱与人权平等</w:t>
          </w:r>
          <w:r>
            <w:rPr/>
            <w:tab/>
          </w:r>
          <w:hyperlink w:anchor="__RefHeading___Toc484267720">
            <w:r>
              <w:rPr>
                <w:rStyle w:val="IndexLink"/>
              </w:rPr>
              <w:t>45</w:t>
            </w:r>
          </w:hyperlink>
        </w:p>
        <w:p>
          <w:pPr>
            <w:pStyle w:val="Contents2"/>
            <w:rPr/>
          </w:pPr>
          <w:r>
            <w:rPr/>
            <w:t>1.4</w:t>
          </w:r>
          <w:r>
            <w:rPr/>
            <w:t xml:space="preserve">  </w:t>
          </w:r>
          <w:r>
            <w:rPr/>
            <w:t>无罪推定与罪行法定</w:t>
          </w:r>
          <w:r>
            <w:rPr/>
            <w:tab/>
          </w:r>
          <w:hyperlink w:anchor="__RefHeading___Toc484267721">
            <w:r>
              <w:rPr>
                <w:rStyle w:val="IndexLink"/>
              </w:rPr>
              <w:t>55</w:t>
            </w:r>
          </w:hyperlink>
        </w:p>
        <w:p>
          <w:pPr>
            <w:pStyle w:val="Contents2"/>
            <w:rPr/>
          </w:pPr>
          <w:r>
            <w:rPr/>
            <w:t>1.5</w:t>
          </w:r>
          <w:r>
            <w:rPr/>
            <w:t xml:space="preserve">  </w:t>
          </w:r>
          <w:r>
            <w:rPr/>
            <w:t>尽性顺欲与礼节权度</w:t>
          </w:r>
          <w:r>
            <w:rPr/>
            <w:tab/>
          </w:r>
          <w:hyperlink w:anchor="__RefHeading___Toc484267722">
            <w:r>
              <w:rPr>
                <w:rStyle w:val="IndexLink"/>
              </w:rPr>
              <w:t>67</w:t>
            </w:r>
          </w:hyperlink>
        </w:p>
        <w:p>
          <w:pPr>
            <w:pStyle w:val="Contents2"/>
            <w:rPr/>
          </w:pPr>
          <w:r>
            <w:rPr/>
            <w:t>1.6</w:t>
          </w:r>
          <w:r>
            <w:rPr/>
            <w:t xml:space="preserve">  </w:t>
          </w:r>
          <w:r>
            <w:rPr/>
            <w:t>法哲学与人权法</w:t>
          </w:r>
          <w:r>
            <w:rPr/>
            <w:tab/>
          </w:r>
          <w:hyperlink w:anchor="__RefHeading___Toc484267723">
            <w:r>
              <w:rPr>
                <w:rStyle w:val="IndexLink"/>
              </w:rPr>
              <w:t>77</w:t>
            </w:r>
          </w:hyperlink>
        </w:p>
        <w:p>
          <w:pPr>
            <w:pStyle w:val="Contents2"/>
            <w:rPr/>
          </w:pPr>
          <w:r>
            <w:rPr/>
            <w:t>1.7</w:t>
          </w:r>
          <w:r>
            <w:rPr/>
            <w:t xml:space="preserve">  </w:t>
          </w:r>
          <w:r>
            <w:rPr/>
            <w:t>传统仁学与生活保障权</w:t>
          </w:r>
          <w:r>
            <w:rPr/>
            <w:tab/>
          </w:r>
          <w:hyperlink w:anchor="__RefHeading___Toc484267724">
            <w:r>
              <w:rPr>
                <w:rStyle w:val="IndexLink"/>
              </w:rPr>
              <w:t>90</w:t>
            </w:r>
          </w:hyperlink>
        </w:p>
        <w:p>
          <w:pPr>
            <w:pStyle w:val="Contents2"/>
            <w:rPr/>
          </w:pPr>
          <w:r>
            <w:rPr/>
            <w:t>1.8</w:t>
          </w:r>
          <w:r>
            <w:rPr/>
            <w:t xml:space="preserve">  </w:t>
          </w:r>
          <w:r>
            <w:rPr/>
            <w:t>受教育权及其法律保障</w:t>
          </w:r>
          <w:r>
            <w:rPr/>
            <w:tab/>
          </w:r>
          <w:hyperlink w:anchor="__RefHeading___Toc484267725">
            <w:r>
              <w:rPr>
                <w:rStyle w:val="IndexLink"/>
              </w:rPr>
              <w:t>103</w:t>
            </w:r>
          </w:hyperlink>
        </w:p>
        <w:p>
          <w:pPr>
            <w:pStyle w:val="Contents1"/>
            <w:rPr>
              <w:w w:val="100"/>
            </w:rPr>
          </w:pPr>
          <w:r>
            <w:rPr/>
            <w:t>第二章</w:t>
          </w:r>
          <w:r>
            <w:rPr>
              <w:rFonts w:eastAsia="Times New Roman"/>
            </w:rPr>
            <w:t xml:space="preserve"> </w:t>
          </w:r>
          <w:r>
            <w:rPr/>
            <w:t>宽容论</w:t>
          </w:r>
          <w:r>
            <w:rPr/>
            <w:tab/>
          </w:r>
        </w:p>
        <w:p>
          <w:pPr>
            <w:pStyle w:val="Contents2"/>
            <w:rPr/>
          </w:pPr>
          <w:r>
            <w:rPr/>
            <w:t>2.1</w:t>
          </w:r>
          <w:r>
            <w:rPr/>
            <w:t xml:space="preserve">  </w:t>
          </w:r>
          <w:r>
            <w:rPr/>
            <w:t>宽容的思想与思想的宽容</w:t>
          </w:r>
          <w:r>
            <w:rPr/>
            <w:tab/>
          </w:r>
          <w:hyperlink w:anchor="__RefHeading___Toc484267727">
            <w:r>
              <w:rPr>
                <w:rStyle w:val="IndexLink"/>
              </w:rPr>
              <w:t>114</w:t>
            </w:r>
          </w:hyperlink>
        </w:p>
        <w:p>
          <w:pPr>
            <w:pStyle w:val="Contents2"/>
            <w:rPr/>
          </w:pPr>
          <w:r>
            <w:rPr/>
            <w:t>2.2</w:t>
          </w:r>
          <w:r>
            <w:rPr/>
            <w:t xml:space="preserve">  </w:t>
          </w:r>
          <w:r>
            <w:rPr/>
            <w:t>仁政宽容与无为而治</w:t>
          </w:r>
          <w:r>
            <w:rPr/>
            <w:tab/>
          </w:r>
          <w:hyperlink w:anchor="__RefHeading___Toc484267728">
            <w:r>
              <w:rPr>
                <w:rStyle w:val="IndexLink"/>
              </w:rPr>
              <w:t>132</w:t>
            </w:r>
          </w:hyperlink>
        </w:p>
        <w:p>
          <w:pPr>
            <w:pStyle w:val="Contents2"/>
            <w:rPr/>
          </w:pPr>
          <w:r>
            <w:rPr/>
            <w:t>2.3</w:t>
          </w:r>
          <w:r>
            <w:rPr/>
            <w:t xml:space="preserve">  </w:t>
          </w:r>
          <w:r>
            <w:rPr/>
            <w:t>宽容主义与东亚社会发展</w:t>
          </w:r>
          <w:r>
            <w:rPr/>
            <w:tab/>
          </w:r>
          <w:hyperlink w:anchor="__RefHeading___Toc484267729">
            <w:r>
              <w:rPr>
                <w:rStyle w:val="IndexLink"/>
              </w:rPr>
              <w:t>140</w:t>
            </w:r>
          </w:hyperlink>
        </w:p>
        <w:p>
          <w:pPr>
            <w:pStyle w:val="Contents2"/>
            <w:rPr/>
          </w:pPr>
          <w:r>
            <w:rPr/>
            <w:t>2.4</w:t>
          </w:r>
          <w:r>
            <w:rPr/>
            <w:t xml:space="preserve">  </w:t>
          </w:r>
          <w:r>
            <w:rPr/>
            <w:t>儒家思想与国际公约的宽容原则</w:t>
          </w:r>
          <w:r>
            <w:rPr/>
            <w:tab/>
          </w:r>
          <w:hyperlink w:anchor="__RefHeading___Toc484267730">
            <w:r>
              <w:rPr>
                <w:rStyle w:val="IndexLink"/>
              </w:rPr>
              <w:t>152</w:t>
            </w:r>
          </w:hyperlink>
        </w:p>
        <w:p>
          <w:pPr>
            <w:pStyle w:val="Contents2"/>
            <w:rPr/>
          </w:pPr>
          <w:r>
            <w:rPr/>
            <w:t>2.5</w:t>
          </w:r>
          <w:r>
            <w:rPr/>
            <w:t xml:space="preserve">  </w:t>
          </w:r>
          <w:r>
            <w:rPr/>
            <w:t>爱的权利与规制缓和</w:t>
          </w:r>
          <w:r>
            <w:rPr/>
            <w:tab/>
          </w:r>
          <w:hyperlink w:anchor="__RefHeading___Toc484267731">
            <w:r>
              <w:rPr>
                <w:rStyle w:val="IndexLink"/>
              </w:rPr>
              <w:t>166</w:t>
            </w:r>
          </w:hyperlink>
        </w:p>
        <w:p>
          <w:pPr>
            <w:pStyle w:val="Contents1"/>
            <w:rPr>
              <w:w w:val="100"/>
            </w:rPr>
          </w:pPr>
          <w:r>
            <w:rPr/>
            <w:t>第三章</w:t>
          </w:r>
          <w:r>
            <w:rPr>
              <w:rFonts w:eastAsia="Times New Roman"/>
            </w:rPr>
            <w:t xml:space="preserve"> </w:t>
          </w:r>
          <w:r>
            <w:rPr/>
            <w:t>抵抗论</w:t>
          </w:r>
          <w:r>
            <w:rPr/>
            <w:tab/>
          </w:r>
        </w:p>
        <w:p>
          <w:pPr>
            <w:pStyle w:val="Contents2"/>
            <w:rPr/>
          </w:pPr>
          <w:r>
            <w:rPr/>
            <w:t>3.1</w:t>
          </w:r>
          <w:r>
            <w:rPr/>
            <w:t xml:space="preserve">  </w:t>
          </w:r>
          <w:r>
            <w:rPr/>
            <w:t>儒学与荻生徂徕的作为主义法思想</w:t>
          </w:r>
          <w:r>
            <w:rPr/>
            <w:tab/>
          </w:r>
          <w:hyperlink w:anchor="__RefHeading___Toc484267733">
            <w:r>
              <w:rPr>
                <w:rStyle w:val="IndexLink"/>
              </w:rPr>
              <w:t>174</w:t>
            </w:r>
          </w:hyperlink>
        </w:p>
        <w:p>
          <w:pPr>
            <w:pStyle w:val="Contents2"/>
            <w:rPr/>
          </w:pPr>
          <w:r>
            <w:rPr/>
            <w:t>3.2</w:t>
          </w:r>
          <w:r>
            <w:rPr/>
            <w:t xml:space="preserve">  </w:t>
          </w:r>
          <w:r>
            <w:rPr/>
            <w:t>正利和义与见利思义</w:t>
          </w:r>
          <w:r>
            <w:rPr/>
            <w:tab/>
          </w:r>
          <w:hyperlink w:anchor="__RefHeading___Toc484267734">
            <w:r>
              <w:rPr>
                <w:rStyle w:val="IndexLink"/>
              </w:rPr>
              <w:t>187</w:t>
            </w:r>
          </w:hyperlink>
        </w:p>
        <w:p>
          <w:pPr>
            <w:pStyle w:val="Contents2"/>
            <w:rPr/>
          </w:pPr>
          <w:r>
            <w:rPr/>
            <w:t>3.3</w:t>
          </w:r>
          <w:r>
            <w:rPr/>
            <w:t xml:space="preserve">  </w:t>
          </w:r>
          <w:r>
            <w:rPr/>
            <w:t>抵抗权的概念和性质</w:t>
          </w:r>
          <w:r>
            <w:rPr/>
            <w:tab/>
          </w:r>
          <w:hyperlink w:anchor="__RefHeading___Toc484267735">
            <w:r>
              <w:rPr>
                <w:rStyle w:val="IndexLink"/>
              </w:rPr>
              <w:t>192</w:t>
            </w:r>
          </w:hyperlink>
        </w:p>
        <w:p>
          <w:pPr>
            <w:pStyle w:val="Contents2"/>
            <w:rPr/>
          </w:pPr>
          <w:r>
            <w:rPr/>
            <w:t>3.4</w:t>
          </w:r>
          <w:r>
            <w:rPr/>
            <w:t xml:space="preserve">  </w:t>
          </w:r>
          <w:r>
            <w:rPr/>
            <w:t>非暴力反抗与良心拒绝</w:t>
          </w:r>
          <w:r>
            <w:rPr/>
            <w:tab/>
          </w:r>
          <w:hyperlink w:anchor="__RefHeading___Toc484267736">
            <w:r>
              <w:rPr>
                <w:rStyle w:val="IndexLink"/>
              </w:rPr>
              <w:t>214</w:t>
            </w:r>
          </w:hyperlink>
        </w:p>
        <w:p>
          <w:pPr>
            <w:pStyle w:val="Contents2"/>
            <w:rPr/>
          </w:pPr>
          <w:r>
            <w:rPr/>
            <w:t>3.5</w:t>
          </w:r>
          <w:r>
            <w:rPr/>
            <w:t xml:space="preserve">  </w:t>
          </w:r>
          <w:r>
            <w:rPr/>
            <w:t>抵抗主义法学运动与天野和夫的抵抗权思想</w:t>
          </w:r>
          <w:r>
            <w:rPr/>
            <w:tab/>
          </w:r>
          <w:hyperlink w:anchor="__RefHeading___Toc484267737">
            <w:r>
              <w:rPr>
                <w:rStyle w:val="IndexLink"/>
              </w:rPr>
              <w:t>228</w:t>
            </w:r>
          </w:hyperlink>
        </w:p>
        <w:p>
          <w:pPr>
            <w:pStyle w:val="Contents2"/>
            <w:rPr/>
          </w:pPr>
          <w:r>
            <w:rPr/>
            <w:t>3.6</w:t>
          </w:r>
          <w:r>
            <w:rPr/>
            <w:t xml:space="preserve">  </w:t>
          </w:r>
          <w:r>
            <w:rPr/>
            <w:t>铃木敬夫的人权法思想与抵抗权理论</w:t>
          </w:r>
          <w:r>
            <w:rPr/>
            <w:tab/>
          </w:r>
          <w:hyperlink w:anchor="__RefHeading___Toc484267738">
            <w:r>
              <w:rPr>
                <w:rStyle w:val="IndexLink"/>
              </w:rPr>
              <w:t>244</w:t>
            </w:r>
          </w:hyperlink>
        </w:p>
        <w:p>
          <w:pPr>
            <w:pStyle w:val="Contents2"/>
            <w:rPr/>
          </w:pPr>
          <w:r>
            <w:rPr/>
            <w:t>3.7</w:t>
          </w:r>
          <w:r>
            <w:rPr/>
            <w:t xml:space="preserve">  </w:t>
          </w:r>
          <w:r>
            <w:rPr/>
            <w:t>金哲洙和沈在宇的抵抗权思想</w:t>
          </w:r>
          <w:r>
            <w:rPr/>
            <w:tab/>
          </w:r>
          <w:hyperlink w:anchor="__RefHeading___Toc484267739">
            <w:r>
              <w:rPr>
                <w:rStyle w:val="IndexLink"/>
              </w:rPr>
              <w:t>258</w:t>
            </w:r>
          </w:hyperlink>
        </w:p>
        <w:p>
          <w:pPr>
            <w:pStyle w:val="Contents1"/>
            <w:rPr>
              <w:w w:val="100"/>
            </w:rPr>
          </w:pPr>
          <w:r>
            <w:rPr/>
            <w:t>第四章</w:t>
          </w:r>
          <w:r>
            <w:rPr>
              <w:rFonts w:eastAsia="Times New Roman"/>
            </w:rPr>
            <w:t xml:space="preserve"> </w:t>
          </w:r>
          <w:r>
            <w:rPr/>
            <w:t>宪政论</w:t>
          </w:r>
          <w:r>
            <w:rPr/>
            <w:tab/>
          </w:r>
        </w:p>
        <w:p>
          <w:pPr>
            <w:pStyle w:val="Contents2"/>
            <w:rPr/>
          </w:pPr>
          <w:r>
            <w:rPr/>
            <w:t>4.1</w:t>
          </w:r>
          <w:r>
            <w:rPr/>
            <w:t xml:space="preserve">  </w:t>
          </w:r>
          <w:r>
            <w:rPr/>
            <w:t>定分修权与宪法正义</w:t>
          </w:r>
          <w:r>
            <w:rPr/>
            <w:tab/>
          </w:r>
          <w:hyperlink w:anchor="__RefHeading___Toc484267741">
            <w:r>
              <w:rPr>
                <w:rStyle w:val="IndexLink"/>
              </w:rPr>
              <w:t>270</w:t>
            </w:r>
          </w:hyperlink>
        </w:p>
        <w:p>
          <w:pPr>
            <w:pStyle w:val="Contents2"/>
            <w:rPr/>
          </w:pPr>
          <w:r>
            <w:rPr/>
            <w:t>4.2</w:t>
          </w:r>
          <w:r>
            <w:rPr/>
            <w:t xml:space="preserve">  </w:t>
          </w:r>
          <w:r>
            <w:rPr/>
            <w:t>请愿权理论和制度比较研究</w:t>
          </w:r>
          <w:r>
            <w:rPr/>
            <w:tab/>
          </w:r>
          <w:hyperlink w:anchor="__RefHeading___Toc484267742">
            <w:r>
              <w:rPr>
                <w:rStyle w:val="IndexLink"/>
              </w:rPr>
              <w:t>282</w:t>
            </w:r>
          </w:hyperlink>
        </w:p>
        <w:p>
          <w:pPr>
            <w:pStyle w:val="Contents2"/>
            <w:rPr/>
          </w:pPr>
          <w:r>
            <w:rPr/>
            <w:t>4.3</w:t>
          </w:r>
          <w:r>
            <w:rPr/>
            <w:t xml:space="preserve">  </w:t>
          </w:r>
          <w:r>
            <w:rPr/>
            <w:t>代议制原理与贤人政治论</w:t>
          </w:r>
          <w:r>
            <w:rPr/>
            <w:tab/>
          </w:r>
          <w:hyperlink w:anchor="__RefHeading___Toc484267743">
            <w:r>
              <w:rPr>
                <w:rStyle w:val="IndexLink"/>
              </w:rPr>
              <w:t>307</w:t>
            </w:r>
          </w:hyperlink>
        </w:p>
        <w:p>
          <w:pPr>
            <w:pStyle w:val="Contents2"/>
            <w:rPr/>
          </w:pPr>
          <w:r>
            <w:rPr/>
            <w:t>4.4</w:t>
          </w:r>
          <w:r>
            <w:rPr/>
            <w:t xml:space="preserve">  </w:t>
          </w:r>
          <w:r>
            <w:rPr/>
            <w:t>国会制度比较研究</w:t>
          </w:r>
          <w:r>
            <w:rPr/>
            <w:tab/>
          </w:r>
          <w:hyperlink w:anchor="__RefHeading___Toc484267744">
            <w:r>
              <w:rPr>
                <w:rStyle w:val="IndexLink"/>
              </w:rPr>
              <w:t>325</w:t>
            </w:r>
          </w:hyperlink>
        </w:p>
        <w:p>
          <w:pPr>
            <w:pStyle w:val="Contents2"/>
            <w:rPr/>
          </w:pPr>
          <w:r>
            <w:rPr/>
            <w:t>4.5</w:t>
          </w:r>
          <w:r>
            <w:rPr/>
            <w:t xml:space="preserve">  </w:t>
          </w:r>
          <w:r>
            <w:rPr/>
            <w:t>宪法法院研究</w:t>
          </w:r>
          <w:r>
            <w:rPr/>
            <w:tab/>
          </w:r>
          <w:hyperlink w:anchor="__RefHeading___Toc484267745">
            <w:r>
              <w:rPr>
                <w:rStyle w:val="IndexLink"/>
              </w:rPr>
              <w:t>353</w:t>
            </w:r>
          </w:hyperlink>
        </w:p>
        <w:p>
          <w:pPr>
            <w:pStyle w:val="Contents1"/>
            <w:rPr>
              <w:w w:val="100"/>
            </w:rPr>
          </w:pPr>
          <w:r>
            <w:rPr/>
            <w:t>结束语：新儒家在大陆的发展前景</w:t>
          </w:r>
          <w:r>
            <w:rPr/>
            <w:tab/>
          </w:r>
        </w:p>
        <w:p>
          <w:pPr>
            <w:pStyle w:val="Contents1"/>
            <w:rPr>
              <w:w w:val="100"/>
            </w:rPr>
          </w:pPr>
          <w:r>
            <w:rPr/>
            <w:t>附录（一）</w:t>
          </w:r>
          <w:r>
            <w:rPr/>
            <w:tab/>
          </w:r>
        </w:p>
        <w:p>
          <w:pPr>
            <w:pStyle w:val="Contents2"/>
            <w:rPr/>
          </w:pPr>
          <w:r>
            <w:rPr/>
            <w:t>人权的尊重和抵抗主义</w:t>
          </w:r>
          <w:r>
            <w:rPr>
              <w:rFonts w:eastAsia="Times New Roman"/>
            </w:rPr>
            <w:t xml:space="preserve">         </w:t>
          </w:r>
          <w:r>
            <w:rPr/>
            <w:t>[</w:t>
          </w:r>
          <w:r>
            <w:rPr/>
            <w:t>日本</w:t>
          </w:r>
          <w:r>
            <w:rPr/>
            <w:t>]</w:t>
          </w:r>
          <w:r>
            <w:rPr/>
            <w:t>铃木敬夫</w:t>
          </w:r>
          <w:r>
            <w:rPr/>
            <w:tab/>
          </w:r>
          <w:hyperlink w:anchor="__RefHeading___Toc484267748">
            <w:r>
              <w:rPr>
                <w:rStyle w:val="IndexLink"/>
              </w:rPr>
              <w:t>354</w:t>
            </w:r>
          </w:hyperlink>
        </w:p>
        <w:p>
          <w:pPr>
            <w:pStyle w:val="Contents1"/>
            <w:rPr>
              <w:w w:val="100"/>
            </w:rPr>
          </w:pPr>
          <w:r>
            <w:rPr/>
            <w:t>附录（二）</w:t>
          </w:r>
          <w:r>
            <w:rPr/>
            <w:tab/>
          </w:r>
        </w:p>
        <w:p>
          <w:pPr>
            <w:pStyle w:val="Contents2"/>
            <w:rPr/>
          </w:pPr>
          <w:r>
            <w:rPr/>
            <w:t>关于人权与责任的亚洲法理学存</w:t>
          </w:r>
          <w:r>
            <w:rPr>
              <w:rFonts w:eastAsia="Times New Roman"/>
            </w:rPr>
            <w:t xml:space="preserve">   </w:t>
          </w:r>
          <w:r>
            <w:rPr/>
            <w:t>[</w:t>
          </w:r>
          <w:r>
            <w:rPr/>
            <w:t>韩国</w:t>
          </w:r>
          <w:r>
            <w:rPr/>
            <w:t>]</w:t>
          </w:r>
          <w:r>
            <w:rPr/>
            <w:t>崔钟库</w:t>
          </w:r>
          <w:r>
            <w:rPr/>
            <w:tab/>
          </w:r>
          <w:hyperlink w:anchor="__RefHeading___Toc484267750">
            <w:r>
              <w:rPr>
                <w:rStyle w:val="IndexLink"/>
              </w:rPr>
              <w:t>354</w:t>
            </w:r>
          </w:hyperlink>
          <w:r>
            <w:rPr>
              <w:rStyle w:val="IndexLink"/>
            </w:rPr>
            <w:fldChar w:fldCharType="end"/>
          </w:r>
        </w:p>
      </w:sdtContent>
    </w:sdt>
    <w:p>
      <w:pPr>
        <w:pStyle w:val="Contents2"/>
        <w:rPr/>
      </w:pPr>
      <w:r>
        <w:rPr/>
      </w:r>
    </w:p>
    <w:p>
      <w:pPr>
        <w:sectPr>
          <w:footerReference w:type="default" r:id="rId4"/>
          <w:footerReference w:type="first" r:id="rId5"/>
          <w:type w:val="nextPage"/>
          <w:pgSz w:w="7937" w:h="11509"/>
          <w:pgMar w:left="1134" w:right="851" w:gutter="0" w:header="0" w:top="1219" w:footer="992" w:bottom="1219"/>
          <w:pgNumType w:fmt="decimal"/>
          <w:formProt w:val="false"/>
          <w:titlePg/>
          <w:textDirection w:val="lrTb"/>
          <w:docGrid w:type="linesAndChars" w:linePitch="312" w:charSpace="409"/>
        </w:sectPr>
      </w:pPr>
    </w:p>
    <w:p>
      <w:pPr>
        <w:pStyle w:val="Style18"/>
        <w:rPr/>
      </w:pPr>
      <w:bookmarkStart w:id="0" w:name="__RefHeading___Toc484267711"/>
      <w:bookmarkEnd w:id="0"/>
      <w:r>
        <w:rPr/>
        <w:t>《天目文库》总序</w:t>
      </w:r>
    </w:p>
    <w:p>
      <w:pPr>
        <w:pStyle w:val="25"/>
        <w:rPr/>
      </w:pPr>
      <w:r>
        <w:rPr/>
        <w:t>《天目文库》是天目书院的全体同仁思想智慧的结晶，学术成果的记录。它和书院的刊物——《天目学刊》一样体现了我们的价值与追求、志向和期望。《天目文库》将以专著、文集、丛书等多种形式收集、整理大家的劳动成果。它是天目书院面向社会、面向世界、面向历史与社会各界、世界各国相互学习、交流信息的一座桥梁，是国内外学者加强了解、增进友谊的一条纽带，是宣传和弘扬天目文化的一个窗口。我们相信，随着书院研究队伍的扩大，学术水平的提高，《天目文库》一定能进入并丰富华夏文化和世界文化的宝库。</w:t>
      </w:r>
    </w:p>
    <w:p>
      <w:pPr>
        <w:pStyle w:val="25"/>
        <w:rPr/>
      </w:pPr>
      <w:r>
        <w:rPr/>
        <w:t>冬去春来，桃红柳绿。值此天目书院恢复与创建一周年之际，《天目文库》的开山之作《昌化石志》以精美的装帧，厚重的笔触横空出世。这是天目书院值得庆贺的一件大事，是《天目文库》充满希望的开始，是年轻而又古老的天目书院向世人奉献的最好的礼物。不过，历经坎坷磨难、辛勤劳作的书院同仁们永远也不要忘记天目书院的精神与宗旨，这对于书院的健康发展则更是一件生死攸关的大事。天目书院目前是集研究与开发、教学与培训、咨询与服务、出版与宣传为一体的民间学术机构。天目书院的学术精神是：严谨、务实、协作、创新、宽容、自由、民主、科学。天目书院的宗旨是：弘扬祖国传统文化、发掘优秀历史遗产、汲取世界各民族一切知识成果，为繁荣文化、培养现代学人、提高国民素质、促进社会进步而努力。</w:t>
      </w:r>
    </w:p>
    <w:p>
      <w:pPr>
        <w:pStyle w:val="25"/>
        <w:rPr/>
      </w:pPr>
      <w:r>
        <w:rPr/>
        <w:t>孔子家训曰：“兰生于谷不以无人而不芳，君子修身立德不因贫穷而移节。”天目书院的几名寒士，一身布衣，无权无势，言微力薄、不求寸功，但求兴业，或许正顺乎民意，能感动上苍，为中华文化的振兴做出一些贡献。</w:t>
      </w:r>
    </w:p>
    <w:p>
      <w:pPr>
        <w:pStyle w:val="25"/>
        <w:rPr/>
      </w:pPr>
      <w:r>
        <w:rPr/>
        <w:t>毫无疑问，天目书院是弘扬文化的场所。我们认为，文化是人类生活的一种选择方式，文化是人类价值与信仰的一种追求与流露，文化是一个民族、国家与地区在一定的历史时期适应环境并取得成功的一种记录，它是人类的共同遗产。象生态建设要以生物多样性保护为自己的目标一样，文化建设也应以文化多元性保护为自己的目标。文化没有优劣之分，任何个人与群体都有自己选择的自由，没有强求他人的权利。在西方文化涌入中国的时候，强调弘扬中华文化更有其现实的意义。文化的多元性应当成为现代文明的标志之一。对不同文化的选择和追求应该视为自由人的基本权利之一。我还认为，文化是人类面对困境的一种思考。正是各民族在适应自然与社会的历史进程中，不断寻找走出逆境、向前发展的道路，才创造出自己的文化并在我们这个世界上生存下来。司马迁写过：文王拘而演周易，孔子厄而作春秋，屈原放逐乃赋离骚，左丘失明厥有国语，孙子膑脚兵法修列，不韦迁蜀世传吕览，韩非囚秦说难、孤愤，诗三百篇，大抵贤圣发愤之所为作也。事实上，所谓圣贤者无非是人类文化与智慧的代言人，正是他们对困境的思考中，产生出精湛的思想，创造了不朽的著作，形成和丰富了中华文化的宝库。</w:t>
      </w:r>
    </w:p>
    <w:p>
      <w:pPr>
        <w:pStyle w:val="25"/>
        <w:rPr/>
      </w:pPr>
      <w:r>
        <w:rPr/>
        <w:t>为了体现书院的学术精神，实现书院的宗旨，天目书院要有自己的学风。荀况在《劝学篇》中说道：“不积跬步，无以至千里；不积小流，无以成江海。骐骥一跃，不能十步；驽马十驾，功在不舍。”天目书院作为一个群体、一个组织犹如一个人，应当恪守古训。“聪明睿智，守之以愚。功被天下，守之以让。勇力震世，守之以怯。道德隆重，守之以谦。”这愚、让、怯、谦正是学者亦大丈夫所为也。但愿书院同仁能潜心学问、苦练不辍，把握“陶钧文思，贵在虚静，疏瀹五脏，澡雪精神，积学以储实，酌理以富才，研阅以穷照，驯致以绎辞”的精髓。非此，学、理、阅、致则无功少益也。</w:t>
      </w:r>
    </w:p>
    <w:p>
      <w:pPr>
        <w:pStyle w:val="25"/>
        <w:rPr/>
      </w:pPr>
      <w:r>
        <w:rPr/>
        <w:t>除了弘扬中华文化，天目书院的宗旨还要求我们担负起为国家与民族、民众与社会服务的历史责任。为此，书院把发展知识产业以及创立新型的教学研究模式作为自己的两大追求。前者在于造就一支为政府、企业、社会服务的政策分析家的队伍，后者应开创多元化的民间教育的先河，真正培养出“读万卷书、行万里路”、了解国情、把握社会、纵贯古今、横跨中外的新型学人。由于文化是多元的，因此在多元文化的影响下的教育和受教育者，无论从观念、思想、内容、方式都应该是多元的。大一统的教学方式不可能培养出适应多元文化的现代学人。为此，书院将来必须采取多元的开放式的教育形式，真正把学生从书斋中解放出来，让我们的下一代在大自然与社会的潜移默化中增长才干，悟透人生。只有这样才能培育出中华民族新世纪的脊梁。多元化正是民办教育的优势，也是民办教育对官办教育的有益补充。严谨、务实、协作、创新的学术精神在书院未来的教育系统中将变得愈加明显和重要。</w:t>
      </w:r>
    </w:p>
    <w:p>
      <w:pPr>
        <w:pStyle w:val="25"/>
        <w:rPr/>
      </w:pPr>
      <w:r>
        <w:rPr/>
        <w:t>天目书院还应当是审视人生、审视自我的场所。人究竟生活在何种境界下才算生的值得，活得快乐，才算是一个有价值的人？才无愧于自我，无愧于社会，无愧于历史，无愧于未来？探讨人生的真谛，并以此教育后代、昭示人间，这也应当是天目书院的责任。</w:t>
      </w:r>
    </w:p>
    <w:p>
      <w:pPr>
        <w:pStyle w:val="25"/>
        <w:rPr/>
      </w:pPr>
      <w:r>
        <w:rPr/>
        <w:t>一九四二年丰子恺先生听到他的朋友弘一法师在泉州圆寂的消息时，十分沉痛。他认为弘一法师不是“走投无路，遁入空门的”，而是为了解决人生根本问题而去做和尚的。虽然，他并未修成肉身菩萨，也未用舍利子来昭示人间，但他是“有志于众生疾苦而行大丈夫事的”。丰子恺先生在对弘一法师一生的回忆与思考中总结出他对人生的看法。他说：“人的生活可以分做三层，一是物质生活，二是精神生活，三是灵魂生活。物质生活就是衣食，精神生活就是学术文艺，灵魂生活即是宗教。人生就是这三层楼。”他又讲到了“一些人做人很认真，满足了‘物质欲’还不够，满足了‘精神欲’也不够，必须探求人生的究竟。”他认为“弘一法师有强烈的‘人生欲’使他不满足爬到二层楼，于是爬上了三层楼，做和尚、修净土、守戒律。这是当然的事，毫不足怪”。弘一法师是这样的人，牛顿、爱因斯坦也是这样的人。在科学与艺术、理性与直觉、宗教与学术之间人们存在着不同的理解与争论，而且这种争论还会长期存在下去。天目书院欢迎生活在不同层次上的人来这里研修、讨论。《天目文库》与《天目学刊》将刊载这些表达不同的学术见解、人生感受的文章与作品。只不过，发表的见解应是思索有成的结晶，进行争论应持追求真知的态度。蔡元培先生倡导的“兼收并蓄、兼容并包”的办学思想与治学态度应当是办好《天目文库》与《天目学刊》的准则。所有这些也正是天目书院自由、宽容、民主、科学精神的体现。</w:t>
      </w:r>
    </w:p>
    <w:p>
      <w:pPr>
        <w:pStyle w:val="25"/>
        <w:rPr/>
      </w:pPr>
      <w:r>
        <w:rPr/>
        <w:t>与一般单纯的学府和研究机构不同的是，我们还希望将书院办成一个学者之家。这里应当是一片修身养性的乐土，一块清洁心灵的净地。它允许不同信仰、不同追求、不同爱好的人们到这里交友作客。但这爱好追求确有清浊、雅俗之分。最浊者莫过于酒色，最俗者莫过于吃喝。追名逐利者不免俗套，难离浊水，恐遭灭顶之灾。不过，以名利兴业者则另当别论，当在清浊雅俗之间。钟情山水者必是清客。“山静松声远，秋清泉水香”，清得像一阵轻风一幅山水画。琴朋书友堪称雅士。“琴书明古意，水石淡幽居”。又曰：“抱琴看鹤去，枕石待云归”。雅得超凡脱俗，仙风道骨令人不敢仰视。更清更雅者当推书痴，开卷有益，自得其乐，拾其偶得，著书立说。有道是：“文章千古事，得失寸心知”。这是留给后人后世的最好的礼物。但至清至雅者莫过于研读经书、直面人生，脱离俗市浊地，修身于自己，施善于他人，只有这样方可战胜自我，洁净心灵，悟透人生。只可惜在这物欲横流、光怪陆离的花花世界里，至清至雅的大圣大德让我到何处去寻找、去求教？！不可小视一个人的追求与爱好，实在是什么样的爱好与追求成就什么样的人生，什么样的环境与文化造就什么样的民族。每当我们从回味古老中华文化的梦里醒来，总不得不这样发问：“中华民族的文化究竟留给了我们什么样的遗产？它给今天的炎黄子孙在面向世界、面向未来时以什么样的启迪？我们为它的发展应担负起什么样的责任？”正确地回答这些问题，也正是我们将书院办成学者之家的一点希望。</w:t>
      </w:r>
    </w:p>
    <w:p>
      <w:pPr>
        <w:pStyle w:val="25"/>
        <w:rPr/>
      </w:pPr>
      <w:r>
        <w:rPr/>
        <w:t>斗转星移，中华文化被历史推到了现在，它也必将从现在走向未来。恢复起来的天目书院以怎样的工作，何等的姿态去迎接未来的挑战，自立于世界文化之林呢？现在《昌化石志》已经出版，《天目文库》翻开了她的第一页，就如同在中华文化这一古老历史的根上发出了新芽。我们有理由相信：只要有三倍的信心，再加上十倍的努力，《天目文库》定会收入更新更好的作品，天目书院定会像天目山扎根于岩石的巍峨的柳杉群落，高耸蓝天的挺拔的金钱松林一样，深入大地，直上九霄，去迎接和拥抱明天的太阳！</w:t>
      </w:r>
    </w:p>
    <w:p>
      <w:pPr>
        <w:pStyle w:val="25"/>
        <w:rPr/>
      </w:pPr>
      <w:r>
        <w:rPr/>
      </w:r>
    </w:p>
    <w:p>
      <w:pPr>
        <w:pStyle w:val="25"/>
        <w:rPr/>
      </w:pPr>
      <w:r>
        <w:rPr/>
      </w:r>
    </w:p>
    <w:p>
      <w:pPr>
        <w:pStyle w:val="25"/>
        <w:rPr/>
      </w:pPr>
      <w:r>
        <w:rPr/>
      </w:r>
    </w:p>
    <w:p>
      <w:pPr>
        <w:pStyle w:val="26"/>
        <w:ind w:firstLine="748"/>
        <w:rPr/>
      </w:pPr>
      <w:r>
        <w:rPr>
          <w:rFonts w:eastAsia="Times New Roman"/>
        </w:rPr>
        <w:t xml:space="preserve">                   </w:t>
      </w:r>
      <w:r>
        <w:rPr>
          <w:sz w:val="24"/>
        </w:rPr>
        <w:t>张金马</w:t>
      </w:r>
      <w:r>
        <w:rPr>
          <w:rFonts w:eastAsia="Times New Roman"/>
          <w:sz w:val="24"/>
        </w:rPr>
        <w:t xml:space="preserve">  </w:t>
      </w:r>
    </w:p>
    <w:p>
      <w:pPr>
        <w:pStyle w:val="25"/>
        <w:rPr/>
      </w:pPr>
      <w:r>
        <w:rPr>
          <w:rFonts w:eastAsia="Times New Roman"/>
        </w:rPr>
        <w:t xml:space="preserve">                          </w:t>
      </w:r>
      <w:r>
        <w:rPr/>
        <w:t>1998</w:t>
      </w:r>
      <w:r>
        <w:rPr/>
        <w:t>年</w:t>
      </w:r>
      <w:r>
        <w:rPr/>
        <w:t>5</w:t>
      </w:r>
      <w:r>
        <w:rPr/>
        <w:t>月</w:t>
      </w:r>
      <w:r>
        <w:rPr/>
        <w:t>4</w:t>
      </w:r>
      <w:r>
        <w:rPr/>
        <w:t>日</w:t>
      </w:r>
      <w:r>
        <w:rPr>
          <w:rFonts w:eastAsia="Times New Roman"/>
        </w:rPr>
        <w:t xml:space="preserve">  </w:t>
      </w:r>
    </w:p>
    <w:p>
      <w:pPr>
        <w:pStyle w:val="25"/>
        <w:rPr/>
      </w:pPr>
      <w:r>
        <w:rPr/>
      </w:r>
    </w:p>
    <w:p>
      <w:pPr>
        <w:pStyle w:val="25"/>
        <w:rPr/>
      </w:pPr>
      <w:r>
        <w:rPr/>
      </w:r>
    </w:p>
    <w:p>
      <w:pPr>
        <w:pStyle w:val="25"/>
        <w:rPr/>
      </w:pPr>
      <w:r>
        <w:rPr/>
      </w:r>
    </w:p>
    <w:p>
      <w:pPr>
        <w:pStyle w:val="25"/>
        <w:rPr/>
      </w:pPr>
      <w:r>
        <w:rPr/>
      </w:r>
    </w:p>
    <w:p>
      <w:pPr>
        <w:pStyle w:val="25"/>
        <w:rPr/>
      </w:pPr>
      <w:r>
        <w:rPr/>
      </w:r>
    </w:p>
    <w:p>
      <w:pPr>
        <w:pStyle w:val="25"/>
        <w:rPr/>
      </w:pPr>
      <w:r>
        <w:rPr/>
        <w:t>并以此文纪念母校北京大学百年华诞</w:t>
      </w:r>
    </w:p>
    <w:p>
      <w:pPr>
        <w:sectPr>
          <w:footerReference w:type="default" r:id="rId6"/>
          <w:type w:val="nextPage"/>
          <w:pgSz w:w="7937" w:h="11509"/>
          <w:pgMar w:left="1134" w:right="851" w:gutter="0" w:header="0" w:top="1219" w:footer="992" w:bottom="1219"/>
          <w:pgNumType w:start="1" w:fmt="upperRoman"/>
          <w:formProt w:val="false"/>
          <w:textDirection w:val="lrTb"/>
          <w:docGrid w:type="linesAndChars" w:linePitch="312" w:charSpace="409"/>
        </w:sectPr>
      </w:pPr>
    </w:p>
    <w:p>
      <w:pPr>
        <w:pStyle w:val="14"/>
        <w:spacing w:before="1800" w:after="312"/>
        <w:rPr/>
      </w:pPr>
      <w:r>
        <w:rPr/>
        <w:t>导</w:t>
      </w:r>
      <w:r>
        <w:rPr>
          <w:rFonts w:eastAsia="Times New Roman"/>
        </w:rPr>
        <w:t xml:space="preserve"> </w:t>
      </w:r>
      <w:r>
        <w:rPr/>
        <w:t>论</w:t>
      </w:r>
    </w:p>
    <w:p>
      <w:pPr>
        <w:pStyle w:val="24"/>
        <w:rPr/>
      </w:pPr>
      <w:r>
        <w:rPr/>
        <w:t>《论语》四道与新仁学四主义</w:t>
      </w:r>
    </w:p>
    <w:p>
      <w:pPr>
        <w:pStyle w:val="31"/>
        <w:spacing w:before="0" w:after="156"/>
        <w:ind w:left="425" w:hanging="0"/>
        <w:rPr/>
      </w:pPr>
      <w:r>
        <w:rPr/>
        <w:t>一、《论语》仁道与人权主义</w:t>
      </w:r>
    </w:p>
    <w:p>
      <w:pPr>
        <w:pStyle w:val="31"/>
        <w:spacing w:before="0" w:after="156"/>
        <w:ind w:left="425" w:hanging="0"/>
        <w:rPr/>
      </w:pPr>
      <w:r>
        <w:rPr/>
        <w:t>二、《论语》恕道与宽容主义</w:t>
      </w:r>
    </w:p>
    <w:p>
      <w:pPr>
        <w:pStyle w:val="31"/>
        <w:spacing w:before="0" w:after="156"/>
        <w:ind w:left="425" w:hanging="0"/>
        <w:rPr/>
      </w:pPr>
      <w:r>
        <w:rPr/>
        <w:t>三、《论语》义道与抵抗主义</w:t>
      </w:r>
    </w:p>
    <w:p>
      <w:pPr>
        <w:pStyle w:val="31"/>
        <w:spacing w:before="0" w:after="156"/>
        <w:ind w:left="425" w:hanging="0"/>
        <w:rPr/>
      </w:pPr>
      <w:r>
        <w:rPr/>
        <w:t>四、《论语》政道与新宪政主义</w:t>
      </w:r>
      <w:r>
        <w:br w:type="page"/>
      </w:r>
    </w:p>
    <w:p>
      <w:pPr>
        <w:pStyle w:val="Normal"/>
        <w:rPr/>
      </w:pPr>
      <w:r>
        <w:rPr>
          <w:rFonts w:cs="宋体;SimSun" w:ascii="宋体;SimSun" w:hAnsi="宋体;SimSun"/>
        </w:rPr>
        <w:t>“</w:t>
      </w:r>
      <w:r>
        <w:rPr/>
        <w:t>仁学”思想是《论语》及其引发的中国传统文化中最为值得重视和珍惜的具有永恒性和普遍意义的内容。《论语》关于“仁”的观念的阐发归结起来可以称之为“仁学”。就系统理论观点而言，仁学是《论语》所能流芳后世遗爱人类的最重要的学说。由《论语》开创的传统仁学千百年来经历曲折和冲击，几近气脉断绝。其间，立志宏扬仁学精神释发仁学至理的儒者虽络绎不绝，然终未能使仁学与时代步伐并进、与世界文明潮流融通。在改革开放和弘扬传统文化真精神的当今时代，重新继承仁学精神，阐发仁学原理，当为吾辈后学不可推卸的历史责任。为此，笔者近年致力于以四大主义阐述仁学理论，弘扬仁学精神。这四大主义就是人权主义、宽容主义、抵抗主义和新宪政主义。此四大主义的共同精神可以概括为“仁学原则”。四大主义既内在于仁学之中，又兼容外来文化的合理成分。四大主义的基本精神是以人为本，唯仁是务。四大主义源于传统仁学，又不囿于传统仁学。以四大主义阐释仁学，旨在将仁学与外来科学思想结合，将传统仁学改造成为二十一世纪人权法制建设服务的新仁学。</w:t>
      </w:r>
    </w:p>
    <w:p>
      <w:pPr>
        <w:pStyle w:val="Normal"/>
        <w:rPr/>
      </w:pPr>
      <w:r>
        <w:rPr/>
        <w:t>《论语》作为传统仁学的经典著作理当为新仁学研究所重视。《论语》中的仁学思想主要由仁道、恕道、义道和政道这四部分组成。可以说仁道、恕道、义道和政道是传统仁学的四项基本原则。而人权主义、宽容主义、抵抗主义和新宪政主义是新仁学的四项基本原则。笔者倡导的新仁学四主义在《论语》的仁学四原则中都可以找到相应的萌芽形式及基本价值观念。探讨《论语》思想与新仁学四主义的关系，无疑是发掘传统仁学宝藏和发展新仁学研究的一个重要课题。</w:t>
      </w:r>
    </w:p>
    <w:p>
      <w:pPr>
        <w:pStyle w:val="Style11"/>
        <w:rPr/>
      </w:pPr>
      <w:bookmarkStart w:id="1" w:name="__RefHeading___Toc484267713"/>
      <w:bookmarkEnd w:id="1"/>
      <w:r>
        <w:rPr/>
        <w:t>一、《论语》仁道与人权主义</w:t>
      </w:r>
    </w:p>
    <w:p>
      <w:pPr>
        <w:pStyle w:val="Normal"/>
        <w:rPr/>
      </w:pPr>
      <w:r>
        <w:rPr>
          <w:rFonts w:cs="宋体;SimSun" w:ascii="宋体;SimSun" w:hAnsi="宋体;SimSun"/>
        </w:rPr>
        <w:t>“</w:t>
      </w:r>
      <w:r>
        <w:rPr/>
        <w:t>人权主义”一语是笔者用来说明那种主张系统全面和彻底实现人权的理论思潮。在历史上，此种思潮的产生是与社会主义学说的出现相联系的。</w:t>
      </w:r>
      <w:r>
        <w:rPr>
          <w:rStyle w:val="FootnoteCharacters"/>
          <w:rStyle w:val="FootnoteAnchor"/>
        </w:rPr>
        <w:footnoteReference w:id="2"/>
      </w:r>
      <w:r>
        <w:rPr/>
        <w:t>人权主义作为系统的学说体系至今仍然处在逐渐形成的过程之中。笔者致力于构建的人权主义理论的思想渊源既有西方历史上各种关于人权的思潮，特别是社会主义人权思潮，也有中国传统文化中有利于人权理论发展的各种理论观点和价值观念。特别是儒家学说中的仁爱主义、人本主义、作为主义和个人主义的仁道主义思想，对于启发笔者构建人权主义理论起到了重要作用。</w:t>
      </w:r>
    </w:p>
    <w:p>
      <w:pPr>
        <w:pStyle w:val="Normal"/>
        <w:rPr/>
      </w:pPr>
      <w:r>
        <w:rPr/>
        <w:t>人权主义的重要特征之一是将维护人的人格尊严作为人类社会政治法律共同体制度建设的基本宗旨。人格、尊严、人性、人道、理性、良心、仁爱等一系列概念和范畴构成人权主义理论的重要基石。</w:t>
      </w:r>
      <w:r>
        <w:rPr>
          <w:rStyle w:val="FootnoteCharacters"/>
          <w:rStyle w:val="FootnoteAnchor"/>
        </w:rPr>
        <w:footnoteReference w:id="3"/>
      </w:r>
      <w:r>
        <w:rPr/>
        <w:t>《论语》中虽然没有使用“人权”一语，但《论语》中提出的许多价值观念是与人权主义原则相一致的。它们为人权主义理论的发展提供了丰富的营养材料。</w:t>
      </w:r>
    </w:p>
    <w:p>
      <w:pPr>
        <w:pStyle w:val="Style8"/>
        <w:rPr/>
      </w:pPr>
      <w:r>
        <w:rPr/>
        <w:t>《论语》中仁道思想对于阐述人权主义理论是至为重要的。人权主义的基本精神就是依据仁道维护人的人格尊严。《论语》中有“仁”字</w:t>
      </w:r>
      <w:r>
        <w:rPr/>
        <w:t>109</w:t>
      </w:r>
      <w:r>
        <w:rPr/>
        <w:t>处。其仁道思想有以下几点值得重视。</w:t>
      </w:r>
    </w:p>
    <w:p>
      <w:pPr>
        <w:pStyle w:val="Normal"/>
        <w:rPr/>
      </w:pPr>
      <w:r>
        <w:rPr/>
        <w:t>一是“仁”的本意在于“爱人”。《论语》中关于“仁”的含义的解释和阐述虽有多种，但其中最重要的是“爱人”。樊迟问仁，子曰：“爱人”</w:t>
      </w:r>
      <w:r>
        <w:rPr/>
        <w:t>(</w:t>
      </w:r>
      <w:r>
        <w:rPr/>
        <w:t>颜渊篇第十二</w:t>
      </w:r>
      <w:r>
        <w:rPr/>
        <w:t>)</w:t>
      </w:r>
      <w:r>
        <w:rPr/>
        <w:t>。“爱人”是关于“仁”的含义的最贴切、最准确的解释。“泛爱众，而亲仁”</w:t>
      </w:r>
      <w:r>
        <w:rPr/>
        <w:t>(</w:t>
      </w:r>
      <w:r>
        <w:rPr/>
        <w:t>学而篇第一</w:t>
      </w:r>
      <w:r>
        <w:rPr/>
        <w:t>)</w:t>
      </w:r>
      <w:r>
        <w:rPr/>
        <w:t>。爱人就是要将众人都作为爱的对象，并不限于亲友。“四海之内，皆兄弟也”</w:t>
      </w:r>
      <w:r>
        <w:rPr/>
        <w:t>(</w:t>
      </w:r>
      <w:r>
        <w:rPr/>
        <w:t>颜渊篇第十二</w:t>
      </w:r>
      <w:r>
        <w:rPr/>
        <w:t>)</w:t>
      </w:r>
      <w:r>
        <w:rPr/>
        <w:t>。然而，泛爱众精神的培养却需要从爱亲人做起。一个连亲人都不爱的人，是不会去爱众人的。从这一点上说，“孝弟也者，其为仁之本与</w:t>
      </w:r>
      <w:r>
        <w:rPr/>
        <w:t>!</w:t>
      </w:r>
      <w:r>
        <w:rPr>
          <w:rFonts w:cs="宋体;SimSun" w:ascii="宋体;SimSun" w:hAnsi="宋体;SimSun"/>
        </w:rPr>
        <w:t>”</w:t>
      </w:r>
      <w:r>
        <w:rPr/>
        <w:t>(</w:t>
      </w:r>
      <w:r>
        <w:rPr/>
        <w:t>学而篇第一</w:t>
      </w:r>
      <w:r>
        <w:rPr/>
        <w:t>)</w:t>
      </w:r>
      <w:r>
        <w:rPr/>
        <w:t>，也算言中其要了。将孝弟视为仁之本，最终是为了培养泛爱众的精神即人本主义仁爱精神。爱人需要将人作为人来尊敬。由此。“恭”与“敬”也就应当成为行为方式所必须坚持的原则。爱人首先要求重视人的尊严。倡“孝弟”是为了倡“恭”“敬”。子曰：“今之孝者，是谓能养。至于犬马，皆能有养；不敬。何以别乎？”</w:t>
      </w:r>
      <w:r>
        <w:rPr/>
        <w:t>(</w:t>
      </w:r>
      <w:r>
        <w:rPr/>
        <w:t>为政第二篇</w:t>
      </w:r>
      <w:r>
        <w:rPr/>
        <w:t>)</w:t>
      </w:r>
      <w:r>
        <w:rPr/>
        <w:t>讲孝弟恭敬又都是为了维护人的尊严，为了说明爱人的方式方法。不敬、不恭、不孝、不弟的人不会成为充满仁爱精神的人。仁爱思想要化为具体行动，就必然需要正确处理人类社会的基本人际关系。在各种基本人际关系中体现仁爱精神，核心是要尊重对方的人格尊严。尊重对方的人格尊严并不意味着丧失自己的人格尊严。然而《论语》中倡导的恭敬孝弟的仁爱精神在封建社会实践中被歪曲成丧失自我人格。这就与《论语》中倡导的仁爱精神相违背了。</w:t>
      </w:r>
    </w:p>
    <w:p>
      <w:pPr>
        <w:pStyle w:val="Normal"/>
        <w:rPr/>
      </w:pPr>
      <w:r>
        <w:rPr/>
        <w:t>二是仁为体礼为用。仁作为万德之源需要在礼的关系中体现出来。孝、弟、恭、敬、信、温、良、俭、谦、让等礼的范畴之所以重要，在于它们能够体现仁的精神。就理论范畴之间的关系而言，仁对于礼来说是属于第一位的，而礼是第二位的。在理论上仁对于礼具有优位性。仁是礼的灵魂，礼是仁的功用。然而就仁的实现而言，需要借助于礼。礼中含仁。实施礼的行为，也就是在行仁的精神。“克己复礼为仁”以及孝弟为仁之本等说法，都是讲仁的过程。在仁的实现过程中，礼具有头等重要的意义。《论语》对礼的强调是以对仁的首肯和深信不疑为前提的。仁与礼的体用关系是不可以颠倒的。正如法与法律的关系，自然法与实证法的关系不可颠倒一样，仁对于礼是第一性的。如果缺乏这种认识，对于现实生活中的非法之法律和背仁之礼就只能听之任之而无所作为。《论语》关于仁与礼的关系已经作了清楚的解释。依据礼，应讲“让”。但“当仁，不让于师”</w:t>
      </w:r>
      <w:r>
        <w:rPr/>
        <w:t>(</w:t>
      </w:r>
      <w:r>
        <w:rPr/>
        <w:t>卫灵公篇第十五</w:t>
      </w:r>
      <w:r>
        <w:rPr/>
        <w:t>)</w:t>
      </w:r>
      <w:r>
        <w:rPr/>
        <w:t>，这就足以说明仁体礼用的关系了。</w:t>
      </w:r>
    </w:p>
    <w:p>
      <w:pPr>
        <w:pStyle w:val="Normal"/>
        <w:rPr/>
      </w:pPr>
      <w:r>
        <w:rPr/>
        <w:t>三是以仁为己任，求仁好仁欲仁知仁。为使仁爱精神充溢天下，《论语》倡导每个人都应当努力追求仁，以仁为己任。成为仁者，成为仁人，这也是儒者的终生所求。将仁设定为终生追求的目标，充分体现出《论语》对人类有着宗教似的热爱以及对人的主体性的颂扬。在去恶扬仁方面，人的主体作用是至为重要的。“苟志于仁矣，无恶也。”</w:t>
      </w:r>
      <w:r>
        <w:rPr/>
        <w:t>(</w:t>
      </w:r>
      <w:r>
        <w:rPr/>
        <w:t>里仁篇第四</w:t>
      </w:r>
      <w:r>
        <w:rPr/>
        <w:t>)</w:t>
      </w:r>
      <w:r>
        <w:rPr/>
        <w:t>人应当有所作为。“作为主义”是《论语》仁道思想的一项重要原则。“唯仁者能好人，能恶人。”</w:t>
      </w:r>
      <w:r>
        <w:rPr/>
        <w:t>(</w:t>
      </w:r>
      <w:r>
        <w:rPr/>
        <w:t>里仁篇第四</w:t>
      </w:r>
      <w:r>
        <w:rPr/>
        <w:t>)</w:t>
      </w:r>
      <w:r>
        <w:rPr/>
        <w:t>成仁者易；成作者难。孔子称赞“作者七人矣”。成仁者与成作者是两个不同层次的目标。它们都体现出作为主义精神。《论语》求仁得仁的作为主义原则对于日本鸿儒狄生徂徕等启蒙思想家产生过重要影响。</w:t>
      </w:r>
      <w:r>
        <w:rPr>
          <w:rStyle w:val="FootnoteCharacters"/>
          <w:rStyle w:val="FootnoteAnchor"/>
        </w:rPr>
        <w:footnoteReference w:id="4"/>
      </w:r>
    </w:p>
    <w:p>
      <w:pPr>
        <w:pStyle w:val="Style8"/>
        <w:rPr/>
      </w:pPr>
      <w:r>
        <w:rPr/>
        <w:t>四是为仁由己，学以成人。《论语》不仅重视人的主体性，而且重视人的个体性。可以说个人本位主义是《论语》仁道思想的另一项原则。仁的目标的设定、对仁的欲求愿望，为仁的基本能力、仁的实现程度等，都取决个人。在成为仁者或仁人的过程中，自我努力是最重要的。成人是在处理人际关系中实现的。自我也就成为人际关系的核心。自我如何，人际关系也就如何。《论语》充分肯定人的内在自由，并敦促人去认识到自我的内在自由。在学以成人方面，“为仁由己”、“学者为己”，这些是《论语》深信不疑和努力宣扬的信条。由己为己揭示出人的能动性和自主性，体现出作为主义原则和个人主义原则的结合。《论语》中的仁道思想将自我视为内外协调的中心。人的外在环境依靠人的内在自由的充分发挥来不断改善。改善外在的目的同为己的自我提高和完善也是一致的。</w:t>
      </w:r>
    </w:p>
    <w:p>
      <w:pPr>
        <w:pStyle w:val="Normal"/>
        <w:rPr/>
      </w:pPr>
      <w:r>
        <w:rPr/>
        <w:t>以上四点说明《论语》的仁道思想是人权主义的理论基础。仁道是《论语》所含蕴的大道。仁道注重人的人格尊严，注重人的本体意义、注重人的主体性和能动性、注重人的自主性和自由性。所有这些都是《论语》仁道的重要内含。仁道的这些内容也是笔者倡导的人权主义的基础理论。具有彻底性和普遍性的人权理论是强调人的人格尊严、强调人的本体意义、强调人的主体性、能动性、自主性和自由性的理论，这些内容正是人权主义区别于人权虚无主义的重要标志。在人权虚无主义盛行的今日中国，要确立人权主义精神，就必须回归《论语》倡导的仁道。从仁道出发讲求人权，有利于克服人权虚无主义的影响和干扰，增进社会的人权主义精神。</w:t>
      </w:r>
      <w:r>
        <w:rPr>
          <w:rStyle w:val="FootnoteCharacters"/>
          <w:rStyle w:val="FootnoteAnchor"/>
        </w:rPr>
        <w:footnoteReference w:id="5"/>
      </w:r>
    </w:p>
    <w:p>
      <w:pPr>
        <w:pStyle w:val="Style11"/>
        <w:rPr/>
      </w:pPr>
      <w:bookmarkStart w:id="2" w:name="__RefHeading___Toc484267714"/>
      <w:bookmarkEnd w:id="2"/>
      <w:r>
        <w:rPr/>
        <w:t>二、《论语》恕道与宽容主义</w:t>
      </w:r>
    </w:p>
    <w:p>
      <w:pPr>
        <w:pStyle w:val="Normal"/>
        <w:rPr/>
      </w:pPr>
      <w:r>
        <w:rPr>
          <w:rFonts w:cs="宋体;SimSun" w:ascii="宋体;SimSun" w:hAnsi="宋体;SimSun"/>
        </w:rPr>
        <w:t>“</w:t>
      </w:r>
      <w:r>
        <w:rPr/>
        <w:t>宽容主义”最初是笔者用来说明本世纪以德国法学家拉德勃鲁赫为代表的相对主义哲学理论的。相对主义法哲学理论的基本精神在于讲求宽容。拉德勃鲁赫曾将自己的理论称为宽容法哲学。相对主义法学理论在二战后的普遍兴起显示出国际法学界对纳粹主义法西斯主义暴行的深刻反思，相对主义法学理论对当代东亚社会经济改革和法文化发展有着深刻影响。日本法学家铃木敬夫、韩国法学家崔钟库、台湾法学家林文雄等都对宣传相对主义法学理论起过重要作用。</w:t>
      </w:r>
      <w:r>
        <w:rPr>
          <w:rStyle w:val="FootnoteCharacters"/>
          <w:rStyle w:val="FootnoteAnchor"/>
        </w:rPr>
        <w:footnoteReference w:id="6"/>
      </w:r>
    </w:p>
    <w:p>
      <w:pPr>
        <w:pStyle w:val="Normal"/>
        <w:rPr/>
      </w:pPr>
      <w:r>
        <w:rPr/>
        <w:t>实际上，在《论语》中，宽容主义的基本精神和理论形式早已存在。尽管《论语》中的宽容主义还属中国古典式的宽容主义，但它对发展当代宽容主义理论仍然有着不可忽视的理论意义。</w:t>
      </w:r>
    </w:p>
    <w:p>
      <w:pPr>
        <w:pStyle w:val="Normal"/>
        <w:rPr/>
      </w:pPr>
      <w:r>
        <w:rPr>
          <w:rFonts w:cs="宋体;SimSun" w:ascii="宋体;SimSun" w:hAnsi="宋体;SimSun"/>
        </w:rPr>
        <w:t>“</w:t>
      </w:r>
      <w:r>
        <w:rPr/>
        <w:t>恕道”是《论语》仁学思想的重要组成部分，也是中国古代宽容主义理论的重要形式和范畴。恕道源于仁道。仁道讲求仁爱，恕道讲求宽容。孔子说：“爱之欲其生，恶之欲其死。既欲其生，又欲其死，是惑也。”</w:t>
      </w:r>
      <w:r>
        <w:rPr/>
        <w:t>(</w:t>
      </w:r>
      <w:r>
        <w:rPr/>
        <w:t>颜渊篇第十二</w:t>
      </w:r>
      <w:r>
        <w:rPr/>
        <w:t>)</w:t>
      </w:r>
      <w:r>
        <w:rPr/>
        <w:t>宽容是仁道精神在逻辑上的必然要求。“夫子之道，忠恕而已矣</w:t>
      </w:r>
      <w:r>
        <w:rPr/>
        <w:t>(</w:t>
      </w:r>
      <w:r>
        <w:rPr/>
        <w:t>里仁篇第四</w:t>
      </w:r>
      <w:r>
        <w:rPr/>
        <w:t>)</w:t>
      </w:r>
      <w:r>
        <w:rPr/>
        <w:t>《论语》恕道思想的重要内容是己所不欲，勿施于人，以及宽和容众。子贡问孔子：“有一言而可以终身行之者乎？”孔子答曰：“其恕乎</w:t>
      </w:r>
      <w:r>
        <w:rPr/>
        <w:t>!</w:t>
      </w:r>
      <w:r>
        <w:rPr/>
        <w:t>己所不欲，勿施于人。“</w:t>
      </w:r>
      <w:r>
        <w:rPr/>
        <w:t>(</w:t>
      </w:r>
      <w:r>
        <w:rPr/>
        <w:t>卫灵公篇第十五</w:t>
      </w:r>
      <w:r>
        <w:rPr/>
        <w:t>)</w:t>
      </w:r>
      <w:r>
        <w:rPr/>
        <w:t>。恕道强调不强迫他人做于人不利的事情。这一思想来自对人性和人心的深刻洞察，人性人心的本质决定人我同此心同此性。我心我性所不愿承忍者，绝不能强加于他人。己所不欲，勿施于人，侧重于从阻恶方面讲求宽容。不强迫他人为不利之事的思想对于法国启蒙思想家狄德罗、罗伯斯庇尔等人产生过重要影响，并对法国人权宣言乃至后来的世界人权宣言也产生过影响。法国人权宣言第四条将自由理解为有权从事无害于他人的行为。世界人权宣言关于不得强迫他人为奴以及其他关于不得强迫他人为不利行为的条款都体现出己所不欲勿施于人的精神。</w:t>
      </w:r>
    </w:p>
    <w:p>
      <w:pPr>
        <w:pStyle w:val="Normal"/>
        <w:rPr/>
      </w:pPr>
      <w:r>
        <w:rPr/>
        <w:t>《论语》恕道一方面从阻恶方面强调勿施恶于人；另一方面又从容忍方面强调宽和容众。从阻恶方面讲，“己所不欲勿施于人”虽然具有普遍性，为一般道德准则，但同时又主要是针对统治权力而言，强调统治者不得强迫他人为不利之事。子曰：“出门如临大宾，使民如承大祭。己所不欲，勿施于人。在邦无怨，在家无怨。”</w:t>
      </w:r>
      <w:r>
        <w:rPr/>
        <w:t>(</w:t>
      </w:r>
      <w:r>
        <w:rPr/>
        <w:t>颜渊篇十二</w:t>
      </w:r>
      <w:r>
        <w:rPr/>
        <w:t>)</w:t>
      </w:r>
      <w:r>
        <w:rPr/>
        <w:t>从容忍方面讲，“宽”、“容”、“忍”、“温”、“和”等道德准则在具有普遍适用性的同时，也主要是针对统治权力而发的。孔子讲：“居上不宽……吾何以观之哉？”</w:t>
      </w:r>
      <w:r>
        <w:rPr/>
        <w:t>(</w:t>
      </w:r>
      <w:r>
        <w:rPr/>
        <w:t>八佾篇第三</w:t>
      </w:r>
      <w:r>
        <w:rPr/>
        <w:t>)</w:t>
      </w:r>
      <w:r>
        <w:rPr/>
        <w:t>正因为统治者们居上不宽，在位不仁，才有必要讲求宽容精神。阻恶与容忍两方面结合起来，构成《论语》恕道的基本内容。如果只讲己所不欲，勿施于人，而不讲“容众”和“宽和”，还没有完整地表达出恕道的全部思想。子贡曰：“我不欲人之加诸我也，吾亦欲无加诸人。”子曰：“赐也，非而所及也。”</w:t>
      </w:r>
      <w:r>
        <w:rPr/>
        <w:t>(</w:t>
      </w:r>
      <w:r>
        <w:rPr/>
        <w:t>公冶长篇第五</w:t>
      </w:r>
      <w:r>
        <w:rPr/>
        <w:t>)</w:t>
      </w:r>
      <w:r>
        <w:rPr/>
        <w:t>子贡所言表达出恕道的核心思想。但恕道关于宽和容众的内容也是不可忽视的。子夏主张“可者与之，其不可者拒之。”子夏主张“君子尊贤而容众，嘉善而矜不能。我之大贤与，于人何所不容？”</w:t>
      </w:r>
      <w:r>
        <w:rPr/>
        <w:t>(</w:t>
      </w:r>
      <w:r>
        <w:rPr/>
        <w:t>子张篇第十九</w:t>
      </w:r>
      <w:r>
        <w:rPr/>
        <w:t>)</w:t>
      </w:r>
      <w:r>
        <w:rPr/>
        <w:t>孔子则讲“能行五者于天下为仁矣”。此五者为“恭、宽、信、敏、惠”。“宽则得众”</w:t>
      </w:r>
      <w:r>
        <w:rPr/>
        <w:t>(</w:t>
      </w:r>
      <w:r>
        <w:rPr/>
        <w:t>阳货篇第十七</w:t>
      </w:r>
      <w:r>
        <w:rPr/>
        <w:t>)</w:t>
      </w:r>
      <w:r>
        <w:rPr/>
        <w:t>。显然，“宽”“容”是《论语》恕道的重要组成部分。勿施恶于人及宽和容众表达出《论语》对人的行为自由的认识。</w:t>
      </w:r>
    </w:p>
    <w:p>
      <w:pPr>
        <w:pStyle w:val="Normal"/>
        <w:rPr/>
      </w:pPr>
      <w:r>
        <w:rPr/>
        <w:t>除“宽”“容”“忠”“忍”范畴外，“和”“言”“学”也是《论语》恕道思想的组成部分。</w:t>
      </w:r>
    </w:p>
    <w:p>
      <w:pPr>
        <w:pStyle w:val="Normal"/>
        <w:rPr/>
      </w:pPr>
      <w:r>
        <w:rPr>
          <w:rFonts w:cs="宋体;SimSun" w:ascii="宋体;SimSun" w:hAnsi="宋体;SimSun"/>
        </w:rPr>
        <w:t>“</w:t>
      </w:r>
      <w:r>
        <w:rPr/>
        <w:t>和”是宽容主义的基础思想。“和”是理论理性的高度体现。在《论语》中，“和”作为重要的理论范畴，集中表达了宽容主义精神。“礼之用，和为贵”</w:t>
      </w:r>
      <w:r>
        <w:rPr/>
        <w:t>(</w:t>
      </w:r>
      <w:r>
        <w:rPr/>
        <w:t>学而篇第一</w:t>
      </w:r>
      <w:r>
        <w:rPr/>
        <w:t>)</w:t>
      </w:r>
      <w:r>
        <w:rPr>
          <w:rFonts w:cs="宋体;SimSun" w:ascii="宋体;SimSun" w:hAnsi="宋体;SimSun"/>
        </w:rPr>
        <w:t>“</w:t>
      </w:r>
      <w:r>
        <w:rPr/>
        <w:t>和”的本义在于讲求宽和，而不能理解为“同一”。“君子和而不同。小人同而不和”</w:t>
      </w:r>
      <w:r>
        <w:rPr/>
        <w:t>(</w:t>
      </w:r>
      <w:r>
        <w:rPr/>
        <w:t>子路篇第十三</w:t>
      </w:r>
      <w:r>
        <w:rPr/>
        <w:t>)</w:t>
      </w:r>
      <w:r>
        <w:rPr/>
        <w:t>。人们在思想上必然会有差异。对于不同思想的人们，不能求“同”，但可以求“和”。“和”与“同”是有根本区别的。《论语》主和不主同的思想具有重要的理论意义。社会秩序的稳定不能依靠于强求同一，而只能依靠于“和而不同”。孔子说“盖均无贫，和无寡，安无倾。</w:t>
      </w:r>
      <w:r>
        <w:rPr/>
        <w:t>(</w:t>
      </w:r>
      <w:r>
        <w:rPr/>
        <w:t>季氏篇第十六</w:t>
      </w:r>
      <w:r>
        <w:rPr/>
        <w:t>)</w:t>
      </w:r>
      <w:r>
        <w:rPr/>
        <w:t>只有做到和而不同，才能和无寡。保障多样性和个性的存在和发展，是社会和谐发展的前提条件。</w:t>
      </w:r>
    </w:p>
    <w:p>
      <w:pPr>
        <w:pStyle w:val="Normal"/>
        <w:rPr/>
      </w:pPr>
      <w:r>
        <w:rPr/>
        <w:t>《论语》恕道的宽和精神不是一般常人所能深信不疑和理解的，宽容主义本身属于理论理性的范畴。要正确认识宽容主义思想必须经过不断学习，提高知性，领悟其道。恕道讲求言论自由和学问自由。人的内在自由性决定人必须有外在表现自由。言论自由和学问自由或讲学自由是表现自由的重要形式。根据《论语》恕道，应当允许言论自由和讲学自由。</w:t>
      </w:r>
    </w:p>
    <w:p>
      <w:pPr>
        <w:pStyle w:val="Normal"/>
        <w:rPr/>
      </w:pPr>
      <w:r>
        <w:rPr/>
        <w:t>从言论自由方面看，人而必有言，应保障言论的独立性。子曰“君子不以言举人，不以人废言。”</w:t>
      </w:r>
      <w:r>
        <w:rPr/>
        <w:t>(</w:t>
      </w:r>
      <w:r>
        <w:rPr/>
        <w:t>卫灵公篇第十五</w:t>
      </w:r>
      <w:r>
        <w:rPr/>
        <w:t>)</w:t>
      </w:r>
      <w:r>
        <w:rPr>
          <w:rFonts w:cs="宋体;SimSun" w:ascii="宋体;SimSun" w:hAnsi="宋体;SimSun"/>
        </w:rPr>
        <w:t>“</w:t>
      </w:r>
      <w:r>
        <w:rPr/>
        <w:t>有德者必有言，有言者不必有德。”</w:t>
      </w:r>
      <w:r>
        <w:rPr/>
        <w:t>(</w:t>
      </w:r>
      <w:r>
        <w:rPr/>
        <w:t>宪问篇第十四</w:t>
      </w:r>
      <w:r>
        <w:rPr/>
        <w:t>)</w:t>
      </w:r>
      <w:r>
        <w:rPr/>
        <w:t>这里强调的是言论的独立性，孔子坚持将言论与行为区分开来，他说：“始吾于人，听其言而信其行；今吾于人也，听其言而观其行。”</w:t>
      </w:r>
      <w:r>
        <w:rPr/>
        <w:t>(</w:t>
      </w:r>
      <w:r>
        <w:rPr/>
        <w:t>公冶长篇第五</w:t>
      </w:r>
      <w:r>
        <w:rPr/>
        <w:t>)</w:t>
      </w:r>
      <w:r>
        <w:rPr/>
        <w:t>将言论与行为严格区分开来，这是在法律上保障言论自由的重要条件。《论语》主张知人必须先知言。言论不能自由表达出来，便无从真正知人。孔子说：“不知言，无以知人也。”</w:t>
      </w:r>
      <w:r>
        <w:rPr/>
        <w:t>(</w:t>
      </w:r>
      <w:r>
        <w:rPr/>
        <w:t>尧曰篇第二十</w:t>
      </w:r>
      <w:r>
        <w:rPr/>
        <w:t>)</w:t>
      </w:r>
      <w:r>
        <w:rPr/>
        <w:t>。要知人，须先知言。这就要求保障言论自由。《论语》提倡的言论自由包括三方面内容：一是“放言”；一是“慎言”；一是“无言”。子曰“虞仲，夷逸，隐居放言，身中清，废中权。我则异于是，无可无不可”</w:t>
      </w:r>
      <w:r>
        <w:rPr/>
        <w:t>(</w:t>
      </w:r>
      <w:r>
        <w:rPr/>
        <w:t>微子篇第十八</w:t>
      </w:r>
      <w:r>
        <w:rPr/>
        <w:t>)</w:t>
      </w:r>
      <w:r>
        <w:rPr>
          <w:rFonts w:cs="宋体;SimSun" w:ascii="宋体;SimSun" w:hAnsi="宋体;SimSun"/>
        </w:rPr>
        <w:t>“</w:t>
      </w:r>
      <w:r>
        <w:rPr/>
        <w:t>放言”是言论自由的方面。慎言是放言的自我限制，而非外来强制。孔子说：“多闻阙疑，慎言其余，则寡尤；多见阙殆，慎行其余，则寡悔。言寡尤，行寡悔，禄在其中矣。”（为政篇第二）如果说“放言”主要是提倡批评政府议论时政的言论自由，那么“慎言”主要是提醒统治者不要乱施号令。因为统治大权在握，为政不慎会导致“一言丧邦”，所以孔子强调“君子于其言，无所苟而已矣”。人的思想既要允许发表出来，也要允许保持沉默。沉默自由也是思想言论自由的重要方面，子曰：“予欲不言，则小子何述焉？”子曰：“天何言哉？四时行焉，百物生焉，天何言哉？”</w:t>
      </w:r>
      <w:r>
        <w:rPr/>
        <w:t>(</w:t>
      </w:r>
      <w:r>
        <w:rPr/>
        <w:t>阳货篇第十七</w:t>
      </w:r>
      <w:r>
        <w:rPr/>
        <w:t>)</w:t>
      </w:r>
      <w:r>
        <w:rPr/>
        <w:t>沉默自由也是天赋自由，符合天道的要求。</w:t>
      </w:r>
    </w:p>
    <w:p>
      <w:pPr>
        <w:pStyle w:val="Normal"/>
        <w:rPr/>
      </w:pPr>
      <w:r>
        <w:rPr/>
        <w:t>值得注意的是，孔子提倡言论自由重在批评政府和持不同政见的自由。孔子极为赞赏郑国子产倡导言论自由的做法。当郑人聚于学校批评政府时，子产手下大臣提出要“毁学校”。子产则以为应当允许人民“议执政之善否”。子产表示“其所善者，吾则行之，其所恶者，吾则改之，是吾师也。若之何毁之。我闻忠善以损怨，不闻作威以防怨。”孔子听到子产此言后，对子产大为称赞：“以是观之，人谓子产不仁，吾不信也。”实际上，孔子一生也是以抨击时政、议论当道、规谏君王为己任的。孔子痛心疾首地怒斥“天下之无道也久矣”，满怀愤恨地揭露“苛政猛于虎”的暴政。孔子一生所言所行表明他是一个典型的不合于时的持不同政见者。他不仅提倡议政评政，而且提出为政者对待批评意见的正确态度标准。这个标准就是“有则改之，无则加勉”。这个标准与子产对待不同政见的看法是一致的。为政者对待不同政见应当采取宽容、接纳和谦逊的态度，而不应压制、排斥和镇压异见。压制、排斥或镇压不同政见的做法，正是无道的暴政现象。子曰：“邦有道，危言危行；邦无道，危行言孙。”</w:t>
      </w:r>
      <w:r>
        <w:rPr/>
        <w:t>(</w:t>
      </w:r>
      <w:r>
        <w:rPr/>
        <w:t>宪问篇第十四</w:t>
      </w:r>
      <w:r>
        <w:rPr/>
        <w:t>)</w:t>
      </w:r>
      <w:r>
        <w:rPr>
          <w:rFonts w:cs="宋体;SimSun" w:ascii="宋体;SimSun" w:hAnsi="宋体;SimSun"/>
        </w:rPr>
        <w:t>“</w:t>
      </w:r>
      <w:r>
        <w:rPr/>
        <w:t>言孙”是压制言论的结果。“言孙”表明统治无道。有道言直，无道言孙。压制言论的做法最终会导致统治秩序的崩溃。</w:t>
      </w:r>
    </w:p>
    <w:p>
      <w:pPr>
        <w:pStyle w:val="Normal"/>
        <w:rPr/>
      </w:pPr>
      <w:r>
        <w:rPr/>
        <w:t>《论语》恕道不仅提倡言论自由，而且赞成对讲学采取宽容态度。学以成人，学以致道。“学”在《论语》中是非常重要的理论范畴。学是致知、致仁、致道的关键所在。前述孔子关于子产不毁乡校的言论表明，讲学或学问自由无疑是恕道的重要内容。讲学当然包括议论执政之善否。讲学应当说明什么是善政，什么是暴政。对于不善之政和暴政必须允许以讲学来抨击和批评。孔子表示：“德之不能，学之不讲，闻义不能徙，不善不能改，是吾忧也。”</w:t>
      </w:r>
      <w:r>
        <w:rPr/>
        <w:t>(</w:t>
      </w:r>
      <w:r>
        <w:rPr/>
        <w:t>述而篇第七</w:t>
      </w:r>
      <w:r>
        <w:rPr/>
        <w:t>)</w:t>
      </w:r>
      <w:r>
        <w:rPr/>
        <w:t>。修德、讲学、徙义、改恶是相互关联的。没有讲学自由，必然是善恶不辨，暴政难改。《论语》不仅赞成讲学自由，而且主张“博学”、“切问”。子夏曰：“博学而笃志，切问而近思，仁在其中矣。”</w:t>
      </w:r>
      <w:r>
        <w:rPr/>
        <w:t>(</w:t>
      </w:r>
      <w:r>
        <w:rPr/>
        <w:t>子张篇第十九</w:t>
      </w:r>
      <w:r>
        <w:rPr/>
        <w:t>)</w:t>
      </w:r>
      <w:r>
        <w:rPr/>
        <w:t>除倡导思想言论和讲学自由外，《论语》恕道还包括主张对行为既往不咎和“赦小过”。从法律上讲，不溯及既往行为的法律原则源出《论语》既往不咎的思想。子曰：“成事不说，遂事不谏，既往不咎。”</w:t>
      </w:r>
      <w:r>
        <w:rPr/>
        <w:t>(</w:t>
      </w:r>
      <w:r>
        <w:rPr/>
        <w:t>八佾篇第三</w:t>
      </w:r>
      <w:r>
        <w:rPr/>
        <w:t>)</w:t>
      </w:r>
      <w:r>
        <w:rPr>
          <w:rFonts w:cs="宋体;SimSun" w:ascii="宋体;SimSun" w:hAnsi="宋体;SimSun"/>
        </w:rPr>
        <w:t>“</w:t>
      </w:r>
      <w:r>
        <w:rPr/>
        <w:t>先有司，举贤才。”</w:t>
      </w:r>
      <w:r>
        <w:rPr/>
        <w:t>(</w:t>
      </w:r>
      <w:r>
        <w:rPr/>
        <w:t>子路篇第十三</w:t>
      </w:r>
      <w:r>
        <w:rPr/>
        <w:t>)</w:t>
      </w:r>
      <w:r>
        <w:rPr/>
        <w:t>既往不咎和赦小过正是宽容精神的表现。在孔子的七十二门徒中，颜回是“不迁怒，不二过”待人以宽、待己以严的好学生。忠恕宽容温良和谦让等美德的培养有利于克服忧怨的情绪。在人不堪其忧的贫困场合颜回能做到不改其乐，也算恕道的极致了。</w:t>
      </w:r>
    </w:p>
    <w:p>
      <w:pPr>
        <w:pStyle w:val="Normal"/>
        <w:rPr/>
      </w:pPr>
      <w:r>
        <w:rPr/>
        <w:t>总之，《论语》恕道思想与当代宽容主义是完全相通的，甚至基本思想也是相同的。《论语》从仁爱精神出发讲求宽容；强调只欲人生，不欲人死；主张己所不欲勿施于人的道德准则；抨击居上不宽为政不仁的专制统治；提倡尊贤容众的宽厚态度；注重和而不同无寡无怨的宽松环境；倡导知人知言，议论时政的言论和讲学自由；强调既往不咎赦小过的宽容精神；所有这些内容都是笔者倡导的宽容主义的基本主张。在今日中国研究《论语》恕道，尤其需要提倡以和而不同为基础的思想言论自由。所谓宽容主义，首先需要宽容不同的思想言论，特别是属于不同政见的思想言论。如果不能宽容不同政见的存在，则根本无恕道可言。孔子对言论自由的态度表明，允许言论自由是恕道的基本要求。在今日中国继承《论语》恕道，需要将言论自由上升到首要人权的高度来讲。解放思想的时代必然要求开放言论。言论不自由，思想终不能得到解放，</w:t>
      </w:r>
      <w:r>
        <w:rPr>
          <w:rStyle w:val="FootnoteCharacters"/>
          <w:rStyle w:val="FootnoteAnchor"/>
        </w:rPr>
        <w:footnoteReference w:id="7"/>
      </w:r>
      <w:r>
        <w:rPr/>
        <w:t>《论语》恕道中的宽容主义精神应当在新的历史条件下，结合改革开放解放思想的时代需要，进一步得到继承和发展。</w:t>
      </w:r>
    </w:p>
    <w:p>
      <w:pPr>
        <w:pStyle w:val="Style11"/>
        <w:rPr/>
      </w:pPr>
      <w:bookmarkStart w:id="3" w:name="__RefHeading___Toc484267715"/>
      <w:bookmarkEnd w:id="3"/>
      <w:r>
        <w:rPr/>
        <w:t>三、《论语》义道与抵抗主义</w:t>
      </w:r>
    </w:p>
    <w:p>
      <w:pPr>
        <w:pStyle w:val="Normal"/>
        <w:rPr/>
      </w:pPr>
      <w:r>
        <w:rPr>
          <w:rFonts w:cs="宋体;SimSun" w:ascii="宋体;SimSun" w:hAnsi="宋体;SimSun"/>
        </w:rPr>
        <w:t>“</w:t>
      </w:r>
      <w:r>
        <w:rPr/>
        <w:t>抵抗主义”一语是笔者用以描述当代致力于提倡和论证抵抗权的理论思潮。自从《法国人权宣言》将反抗压迫作为一种基本人权看待，抵抗权思想便不断随着人权思潮的高涨而得到发展。特别是第二次世界大战后，出于对纳粹主义法西斯主义统治的反思和对腐败统治及暴政的抵制，许多国家将抵抗权作为一项基本人权写入宪法。在国外理论界和法学界，越来越多的学者努力论证和研究抵抗权的人权意义，推动抵抗运动的发展，形成一股“抵抗主义法学运动”。</w:t>
      </w:r>
      <w:r>
        <w:rPr>
          <w:rStyle w:val="FootnoteCharacters"/>
          <w:rStyle w:val="FootnoteAnchor"/>
        </w:rPr>
        <w:footnoteReference w:id="8"/>
      </w:r>
    </w:p>
    <w:p>
      <w:pPr>
        <w:pStyle w:val="Normal"/>
        <w:rPr/>
      </w:pPr>
      <w:r>
        <w:rPr/>
        <w:t>就亚洲抵抗主义思想的历史渊源而言，应当说亚洲的抵抗权思想起源于以孔孟为代表的先秦儒家思想。在笔者提出这一看法以前，一些研究抵抗权思想史的学者对此缺乏应有的认识。他们认为抵抗思想起源于西方。笔者提出这一看法以后开始逐步得到抵抗权理论研究者的认同。</w:t>
      </w:r>
      <w:r>
        <w:rPr>
          <w:rStyle w:val="FootnoteCharacters"/>
          <w:rStyle w:val="FootnoteAnchor"/>
        </w:rPr>
        <w:footnoteReference w:id="9"/>
      </w:r>
    </w:p>
    <w:p>
      <w:pPr>
        <w:pStyle w:val="Normal"/>
        <w:rPr/>
      </w:pPr>
      <w:r>
        <w:rPr/>
        <w:t>在儒家经典著作中，《论语》关于义道的论述较早地确立了儒家的抵抗思想。“义”的重要意义不下于“仁”。“义”和“仁”都具有高于实定法律的权威性。在《论语》中，义与仁都是志士仁人所坚持的最高道德准则。子曰：君子之于天下也，无适也，无莫也，义之与比。”</w:t>
      </w:r>
      <w:r>
        <w:rPr/>
        <w:t>(</w:t>
      </w:r>
      <w:r>
        <w:rPr/>
        <w:t>里仁篇第四</w:t>
      </w:r>
      <w:r>
        <w:rPr/>
        <w:t>)</w:t>
      </w:r>
    </w:p>
    <w:p>
      <w:pPr>
        <w:pStyle w:val="Normal"/>
        <w:rPr/>
      </w:pPr>
      <w:r>
        <w:rPr/>
        <w:t>在《论语》中，义作为衡量人际关系的行为准则又具有与礼同等的重要性。有子曰：“信近于义，言可复也。恭近于礼，远耻辱也。”</w:t>
      </w:r>
      <w:r>
        <w:rPr/>
        <w:t>(</w:t>
      </w:r>
      <w:r>
        <w:rPr/>
        <w:t>学而篇第一</w:t>
      </w:r>
      <w:r>
        <w:rPr/>
        <w:t>)</w:t>
      </w:r>
      <w:r>
        <w:rPr/>
        <w:t>子谓子产：“有君子之道四焉：其行己也恭，其事上也敬，其养民也惠，其使民也义。”</w:t>
      </w:r>
      <w:r>
        <w:rPr/>
        <w:t>(</w:t>
      </w:r>
      <w:r>
        <w:rPr/>
        <w:t>公治长篇第五</w:t>
      </w:r>
      <w:r>
        <w:rPr/>
        <w:t>)</w:t>
      </w:r>
      <w:r>
        <w:rPr/>
        <w:t>从现代法文化价值角度看，此君子四道中，义道的理论意义值得今人高度重视。义不仅仅是一般的道德准则。义的重要意义在于它是政治行为准则。义与统治行为和民众处境有着密切的关系。义道和仁道、恕道都是政治统治所必须坚持的正道。政治统治应当徙义向善，实行仁政。“闻义不能徙”</w:t>
      </w:r>
      <w:r>
        <w:rPr/>
        <w:t>(</w:t>
      </w:r>
      <w:r>
        <w:rPr/>
        <w:t>述而篇第七</w:t>
      </w:r>
      <w:r>
        <w:rPr/>
        <w:t>)</w:t>
      </w:r>
      <w:r>
        <w:rPr/>
        <w:t>是孔子所忧虑的事情。</w:t>
      </w:r>
    </w:p>
    <w:p>
      <w:pPr>
        <w:pStyle w:val="Normal"/>
        <w:rPr/>
      </w:pPr>
      <w:r>
        <w:rPr/>
        <w:t>义与仁的关系体现于“德”。仁爱之德为义的首要内含。“徙义”就是“崇德”。子张问崇德辨惑。子曰：“主忠信，徙义，崇德也。爱之欲其生，恶之欲其死。既欲其生，又欲其死，是惑也。”</w:t>
      </w:r>
      <w:r>
        <w:rPr/>
        <w:t>(</w:t>
      </w:r>
      <w:r>
        <w:rPr/>
        <w:t>颜渊第十二</w:t>
      </w:r>
      <w:r>
        <w:rPr/>
        <w:t>)</w:t>
      </w:r>
      <w:r>
        <w:rPr/>
        <w:t>一方面崇尚仁爱为义的本义，另一方面徙义向人又是高尚道德。“徙义”作为“崇德”，又是和“利”相关联的。樊迟问崇德。子曰：“先事后得，非崇德与？</w:t>
      </w:r>
      <w:r>
        <w:rPr/>
        <w:t>(</w:t>
      </w:r>
      <w:r>
        <w:rPr/>
        <w:t>颜渊第十二</w:t>
      </w:r>
      <w:r>
        <w:rPr/>
        <w:t>)</w:t>
      </w:r>
      <w:r>
        <w:rPr/>
        <w:t>。先求义后得利。义重于利这也是崇德的一项标准。就义与利的关系而言，二者在《论语》中是相对的范畴。《论语》言义多与言利相关。先义后利和重义轻利是《论语》义道的一大特点。子曰：“君子喻于义，小人喻于利。”</w:t>
      </w:r>
      <w:r>
        <w:rPr/>
        <w:t>(</w:t>
      </w:r>
      <w:r>
        <w:rPr/>
        <w:t>里仁篇第四</w:t>
      </w:r>
      <w:r>
        <w:rPr/>
        <w:t>)</w:t>
      </w:r>
      <w:r>
        <w:rPr/>
        <w:t>在利义关系问题上，君子重于义小人重于利，这是仁义之人与势力小人之间的区别。从理想追求方面看，求义与求利是不同层次上的追求。子曰：“无欲速，无见小利；欲速，则不达；见小利，则大事不成。”</w:t>
      </w:r>
      <w:r>
        <w:rPr/>
        <w:t>(</w:t>
      </w:r>
      <w:r>
        <w:rPr/>
        <w:t>子路篇第十三</w:t>
      </w:r>
      <w:r>
        <w:rPr/>
        <w:t>)</w:t>
      </w:r>
      <w:r>
        <w:rPr/>
        <w:t>孔子并不反对讲利。他主张在坚持义道原则的前提下讲利。“见利思义”和“义然后取”</w:t>
      </w:r>
      <w:r>
        <w:rPr/>
        <w:t>(</w:t>
      </w:r>
      <w:r>
        <w:rPr/>
        <w:t>宪问第十四</w:t>
      </w:r>
      <w:r>
        <w:rPr/>
        <w:t>)</w:t>
      </w:r>
      <w:r>
        <w:rPr/>
        <w:t>是得利的重要条件。君子义以为质，礼以行之，孙以出之，信以成之。”</w:t>
      </w:r>
      <w:r>
        <w:rPr/>
        <w:t>(</w:t>
      </w:r>
      <w:r>
        <w:rPr/>
        <w:t>卫灵公篇第十五</w:t>
      </w:r>
      <w:r>
        <w:rPr/>
        <w:t>)</w:t>
      </w:r>
      <w:r>
        <w:rPr/>
        <w:t>以义为质，不义不取，这才是儒家义道的真实含义。“君子谋道不谋食”，“君子忧道不忧贫”。循义道、求道义才是志士仁人的崇高理想追求。所谓后利轻利，正是相对于先义重义而言的。“行义以达其道”</w:t>
      </w:r>
      <w:r>
        <w:rPr/>
        <w:t>(</w:t>
      </w:r>
      <w:r>
        <w:rPr/>
        <w:t>季氏篇第十六</w:t>
      </w:r>
      <w:r>
        <w:rPr/>
        <w:t>)</w:t>
      </w:r>
      <w:r>
        <w:rPr/>
        <w:t>，要求做到不义不取。“富与贵，是人之所欲也；不以道得之，不处也。贫与贱，是人之所恶也；不以其道得之，不去也。”</w:t>
      </w:r>
      <w:r>
        <w:rPr/>
        <w:t>(</w:t>
      </w:r>
      <w:r>
        <w:rPr/>
        <w:t>里仁篇第四</w:t>
      </w:r>
      <w:r>
        <w:rPr/>
        <w:t>)</w:t>
      </w:r>
      <w:r>
        <w:rPr/>
        <w:t>。以道得利，以道取利，就是先义后利，重义轻利。利为人性之所必求。对于利，《论语》并不排斥。问题在于求利取利必须遵遁其道。“邦有道，贫且贱焉，耻也；邦无道，富且贵焉，耻也。</w:t>
      </w:r>
      <w:r>
        <w:rPr/>
        <w:t>(</w:t>
      </w:r>
      <w:r>
        <w:rPr/>
        <w:t>泰伯篇第八</w:t>
      </w:r>
      <w:r>
        <w:rPr/>
        <w:t>)</w:t>
      </w:r>
      <w:r>
        <w:rPr>
          <w:rFonts w:cs="宋体;SimSun" w:ascii="宋体;SimSun" w:hAnsi="宋体;SimSun"/>
        </w:rPr>
        <w:t>“</w:t>
      </w:r>
      <w:r>
        <w:rPr/>
        <w:t>不义而富且贵，于我如浮云。”</w:t>
      </w:r>
      <w:r>
        <w:rPr/>
        <w:t>(</w:t>
      </w:r>
      <w:r>
        <w:rPr/>
        <w:t>述而篇第七</w:t>
      </w:r>
      <w:r>
        <w:rPr/>
        <w:t>)</w:t>
      </w:r>
      <w:r>
        <w:rPr/>
        <w:t>此种以道取利的义道思想在当代市场经济条件下对于规范经济和政治行为，无疑具有重要的指导意义。</w:t>
      </w:r>
    </w:p>
    <w:p>
      <w:pPr>
        <w:pStyle w:val="Normal"/>
        <w:rPr/>
      </w:pPr>
      <w:r>
        <w:rPr/>
        <w:t>《论语》的义道思想主要是针对政治行为而发的。求义是为了克服不义现象。《论语》提出尚义尚勇的标准。在勇与义的关系上，“君子义以为上，君子有勇而无义为乱，小人有勇而无义为盗。”</w:t>
      </w:r>
      <w:r>
        <w:rPr/>
        <w:t>(</w:t>
      </w:r>
      <w:r>
        <w:rPr/>
        <w:t>阳货篇第十七</w:t>
      </w:r>
      <w:r>
        <w:rPr/>
        <w:t>)</w:t>
      </w:r>
      <w:r>
        <w:rPr/>
        <w:t>孔子还说君子有三道，仁者不忧，知者不惑，勇者不惧。勇必须以仁义为根据。“仁者必有勇，勇者不必有仁。”</w:t>
      </w:r>
      <w:r>
        <w:rPr/>
        <w:t>(</w:t>
      </w:r>
      <w:r>
        <w:rPr/>
        <w:t>宪问篇第十四</w:t>
      </w:r>
      <w:r>
        <w:rPr/>
        <w:t>)</w:t>
      </w:r>
      <w:r>
        <w:rPr/>
        <w:t>仁与义是勇的前提。勇者首先应当成为仁义之人。</w:t>
      </w:r>
    </w:p>
    <w:p>
      <w:pPr>
        <w:pStyle w:val="Normal"/>
        <w:rPr/>
      </w:pPr>
      <w:r>
        <w:rPr/>
        <w:t>《论语》将勇与义相联系的思想是抵抗主义思想的理论基础和重要内容。《论语》提出义以为质和义以为上的主张，是为了倡导抵抗不义的勇敢精神。《论语》从义道出发的抵抗思想表现为以下方面：</w:t>
      </w:r>
    </w:p>
    <w:p>
      <w:pPr>
        <w:pStyle w:val="Normal"/>
        <w:rPr/>
      </w:pPr>
      <w:r>
        <w:rPr/>
        <w:t>首先，要见义勇为。“见义不为，无勇也。”</w:t>
      </w:r>
      <w:r>
        <w:rPr/>
        <w:t>(</w:t>
      </w:r>
      <w:r>
        <w:rPr/>
        <w:t>为政篇第二</w:t>
      </w:r>
      <w:r>
        <w:rPr/>
        <w:t>)</w:t>
      </w:r>
      <w:r>
        <w:rPr/>
        <w:t>要做到见义勇为，需要培养“刚”“毅”“直”的精神。“质直而好义”</w:t>
      </w:r>
      <w:r>
        <w:rPr/>
        <w:t>(</w:t>
      </w:r>
      <w:r>
        <w:rPr/>
        <w:t>颜渊第十二</w:t>
      </w:r>
      <w:r>
        <w:rPr/>
        <w:t>)</w:t>
      </w:r>
      <w:r>
        <w:rPr>
          <w:rFonts w:cs="宋体;SimSun" w:ascii="宋体;SimSun" w:hAnsi="宋体;SimSun"/>
        </w:rPr>
        <w:t>“</w:t>
      </w:r>
      <w:r>
        <w:rPr/>
        <w:t>直道而行”刚直不阿是义道精神的一大特征。如果说《论语》恕道的特征在于“温”“恭”“让”；那么《论语》义道的特征就是“刚”“毅”“直”。敢于持不同政见，敢于批评政府，即为直。“直哉史鱼！邦有道，如矢；邦无道，如矢。</w:t>
      </w:r>
      <w:r>
        <w:rPr/>
        <w:t>(</w:t>
      </w:r>
      <w:r>
        <w:rPr/>
        <w:t>卫灵公篇第十五</w:t>
      </w:r>
      <w:r>
        <w:rPr/>
        <w:t>)</w:t>
      </w:r>
      <w:r>
        <w:rPr/>
        <w:t>恕道倡“忍”；义道倡“勇”。义道是对恕道的重要补充。义道和恕道又都是仁道的不同表现形式。</w:t>
      </w:r>
    </w:p>
    <w:p>
      <w:pPr>
        <w:pStyle w:val="Normal"/>
        <w:rPr/>
      </w:pPr>
      <w:r>
        <w:rPr/>
        <w:t>其次，不仕无义，以道事君。《论语》提倡不为不仁不义的统治者服务。不与无义者同事共谋，这也是儒家的一大士气传统。“不仕无义。”“君子之仕也，行其义也。”《微子篇第十八》以义道事君，这是与统治者谋事的基本原则。孔子说“以道事君，不可则止”。</w:t>
      </w:r>
      <w:r>
        <w:rPr/>
        <w:t>(</w:t>
      </w:r>
      <w:r>
        <w:rPr/>
        <w:t>先进篇第十一</w:t>
      </w:r>
      <w:r>
        <w:rPr/>
        <w:t>)</w:t>
      </w:r>
      <w:r>
        <w:rPr/>
        <w:t>道义也是事君的行为准则和界限。义道要求绝对不作违反道义的事情。如果统治者不义，就不能与其谋事，为之服务。拒绝为不义的统治者工作，这也算是儒家形式的良心拒绝。</w:t>
      </w:r>
    </w:p>
    <w:p>
      <w:pPr>
        <w:pStyle w:val="Normal"/>
        <w:rPr/>
      </w:pPr>
      <w:r>
        <w:rPr/>
        <w:t>再次，远离暴政暴君，“邦有道，则仕；邦无道，则可卷而怀之。”</w:t>
      </w:r>
      <w:r>
        <w:rPr/>
        <w:t>(</w:t>
      </w:r>
      <w:r>
        <w:rPr/>
        <w:t>卫灵公第十五</w:t>
      </w:r>
      <w:r>
        <w:rPr/>
        <w:t>)</w:t>
      </w:r>
      <w:r>
        <w:rPr/>
        <w:t>在国家有道的情况下，可以居住在该国事其贤者，友其仁者。“居是邦也，事其大夫之贤者，友其事之仁者。”</w:t>
      </w:r>
      <w:r>
        <w:rPr/>
        <w:t>(</w:t>
      </w:r>
      <w:r>
        <w:rPr/>
        <w:t>卫灵公第十五</w:t>
      </w:r>
      <w:r>
        <w:rPr/>
        <w:t>)</w:t>
      </w:r>
      <w:r>
        <w:rPr/>
        <w:t>但当国家无道暴政横行时，就应当离开暴政的国家，另寻有道之邦。志士仁人应当择仁而处，择善而居。远离暴政国家，投奔仁政国家，应当是为士之志。士不应当留念暴政之国。“君子怀德，小人怀土”</w:t>
      </w:r>
      <w:r>
        <w:rPr/>
        <w:t>(</w:t>
      </w:r>
      <w:r>
        <w:rPr/>
        <w:t>里仁篇第四</w:t>
      </w:r>
      <w:r>
        <w:rPr/>
        <w:t>)</w:t>
      </w:r>
      <w:r>
        <w:rPr>
          <w:rFonts w:cs="宋体;SimSun" w:ascii="宋体;SimSun" w:hAnsi="宋体;SimSun"/>
        </w:rPr>
        <w:t>“</w:t>
      </w:r>
      <w:r>
        <w:rPr/>
        <w:t>志于道，据于德，依于仁，游于艺。”</w:t>
      </w:r>
      <w:r>
        <w:rPr/>
        <w:t>(</w:t>
      </w:r>
      <w:r>
        <w:rPr/>
        <w:t>述而篇第七</w:t>
      </w:r>
      <w:r>
        <w:rPr/>
        <w:t>)</w:t>
      </w:r>
      <w:r>
        <w:rPr>
          <w:rFonts w:cs="宋体;SimSun" w:ascii="宋体;SimSun" w:hAnsi="宋体;SimSun"/>
        </w:rPr>
        <w:t>“</w:t>
      </w:r>
      <w:r>
        <w:rPr/>
        <w:t>危邦不入，乱邦不居。”</w:t>
      </w:r>
      <w:r>
        <w:rPr/>
        <w:t>(</w:t>
      </w:r>
      <w:r>
        <w:rPr/>
        <w:t>泰伯篇第八</w:t>
      </w:r>
      <w:r>
        <w:rPr/>
        <w:t>)</w:t>
      </w:r>
      <w:r>
        <w:rPr/>
        <w:t>择邦而居的思想既体现了出国自由的主张，也体现了居住自由的思想。近代出国自由和居住自由的主张正是渊源于古代因不满于政府而离开国家择邦而居的思想。在古代西方古希腊的苏格拉底曾经提出过相同的思想。他主张公民因对政府和法律不满，可以自由离开这国家，法律对此不得禁止。但公民如果愿意留下，就等于默认政府和法律，从而必须遵守该国的法律。这种出于对暴政不满而自由离国的主张发展到近代，便成为人人享有出国自由和居住自由的主张。“守死善道”</w:t>
      </w:r>
      <w:r>
        <w:rPr/>
        <w:t>(</w:t>
      </w:r>
      <w:r>
        <w:rPr/>
        <w:t>泰伯篇第八</w:t>
      </w:r>
      <w:r>
        <w:rPr/>
        <w:t>)</w:t>
      </w:r>
      <w:r>
        <w:rPr/>
        <w:t>而不死守一国，此种直道而行，士不怀居的精神是值得提倡的。子曰：“士而怀居，不足以为士矣。”</w:t>
      </w:r>
      <w:r>
        <w:rPr/>
        <w:t>(</w:t>
      </w:r>
      <w:r>
        <w:rPr/>
        <w:t>宪问篇第十四</w:t>
      </w:r>
      <w:r>
        <w:rPr/>
        <w:t>)</w:t>
      </w:r>
      <w:r>
        <w:rPr/>
        <w:t>那种愚忠的爱国主义与《论语》重天下而非重邦国的义道是格格不入的。</w:t>
      </w:r>
    </w:p>
    <w:p>
      <w:pPr>
        <w:pStyle w:val="Normal"/>
        <w:rPr/>
      </w:pPr>
      <w:r>
        <w:rPr/>
        <w:t>再其次，违抗君令，抵制不义。如果说不仕无义以道事君和远离暴政暴君还属于消极抵抗的话，那么违抗君令抵制不义就已经进入积极抵抗了。孔子论及为政者的君令时表示，对于不义不善的君令，应当采取违抗的态度和措施。“如果不善而莫之违也，不几乎一言而丧邦乎？”“其身不正，虽令不从。</w:t>
      </w:r>
      <w:r>
        <w:rPr/>
        <w:t>(</w:t>
      </w:r>
      <w:r>
        <w:rPr/>
        <w:t>子路篇第十三</w:t>
      </w:r>
      <w:r>
        <w:rPr/>
        <w:t>)</w:t>
      </w:r>
      <w:r>
        <w:rPr/>
        <w:t>对于那些“虐民”“暴民”“残民”的暴政行为，孔子认为如果人民进行抵抗，罪不在民。子曰：“不教而杀谓之虐；不求视成谓之暴；慢令致期谓之贼”。</w:t>
      </w:r>
      <w:r>
        <w:rPr/>
        <w:t>(</w:t>
      </w:r>
      <w:r>
        <w:rPr/>
        <w:t>尧曰篇第二十</w:t>
      </w:r>
      <w:r>
        <w:rPr/>
        <w:t>)</w:t>
      </w:r>
      <w:r>
        <w:rPr/>
        <w:t>又说：“不教其民而听其狱，杀不辜也；三军大败，不可斩也；狱犴不治，不可刑也；罪不在民故也。</w:t>
      </w:r>
      <w:r>
        <w:rPr>
          <w:rFonts w:cs="宋体;SimSun"/>
        </w:rPr>
        <w:t>嫚</w:t>
      </w:r>
      <w:r>
        <w:rPr/>
        <w:t>令谨诛，贼也；今生也有时，敛也无时，暴也；不教而责成功，虐也。”</w:t>
      </w:r>
      <w:r>
        <w:rPr/>
        <w:t>(</w:t>
      </w:r>
      <w:r>
        <w:rPr/>
        <w:t>引自荀子《宥座》</w:t>
      </w:r>
      <w:r>
        <w:rPr/>
        <w:t>)</w:t>
      </w:r>
      <w:r>
        <w:rPr/>
        <w:t>孔子愤怒地谴责这类暴政行为，论证人民抵抗暴政罪不在民的道理。其中充满着抵抗主义的精神。</w:t>
      </w:r>
    </w:p>
    <w:p>
      <w:pPr>
        <w:pStyle w:val="Normal"/>
        <w:rPr/>
      </w:pPr>
      <w:r>
        <w:rPr/>
        <w:t>最后，《论语》义道抵抗思想基本上还限于非暴力反抗和良心拒绝的领域。孔子说志士仁人，无求生以害仁，有杀身以成仁。</w:t>
      </w:r>
      <w:r>
        <w:rPr/>
        <w:t>(</w:t>
      </w:r>
      <w:r>
        <w:rPr/>
        <w:t>卫灵公篇第十五</w:t>
      </w:r>
      <w:r>
        <w:rPr/>
        <w:t>)</w:t>
      </w:r>
      <w:r>
        <w:rPr/>
        <w:t>这也未超出非暴力反抗范围。《论语》虽然提出了暴政暴君的问题，但还没有提出诛暴君诛独夫的暴力反抗主张。不过《论语》反对暴政暴君的思想对于孟子产生了直接影响。孟子继而提出诛一夫、诛独夫的暴力反抗主张。孟子说：“贼仁者谓之贼，贼义者谓之残。残贼之人，谓之一夫。闻诛一夫纣矣，未闻弑君也。”</w:t>
      </w:r>
      <w:r>
        <w:rPr/>
        <w:t>(</w:t>
      </w:r>
      <w:r>
        <w:rPr/>
        <w:t>孟子《梁惠王下》</w:t>
      </w:r>
      <w:r>
        <w:rPr/>
        <w:t>)</w:t>
      </w:r>
      <w:r>
        <w:rPr/>
        <w:t>从非暴力反抗走向暴力反抗，说明儒家的抵抗思想是相当彻底的。杀身成仁和舍身就义的士气精神在中国历史上产生过深远的影响。</w:t>
      </w:r>
    </w:p>
    <w:p>
      <w:pPr>
        <w:pStyle w:val="Normal"/>
        <w:rPr/>
      </w:pPr>
      <w:r>
        <w:rPr/>
        <w:t>从当代抵抗主义理论来看，《论语》的义道思想中有许多内容值得进一步继承和发展。特别是《论语》的非暴力倾向在当代文明社会中尤其值得提倡。千百年在暴力主义思想的支配下，中国人已经习惯于以暴力方式解决社会问题。在暴力主义的支配下，理性与和平的力量不起作用。维护政治统治秩序所依靠的是暴力，变革政治统治秩序所依靠的也是暴力。结果形成以暴易暴，往复不断的暴力循环局面。甚至旧的暴力统治被推翻，新的暴力统治更加专横肆虐，残无人道。长期的历史经验和教训已经向人类昭示，暴力主义源自人的恶性和愚昧；非暴力主义才是引导人类发挥善性趋向文明的正确道路。特别是在当代文明社会条件下，非暴力主义应当成为维护和变革政治统治秩序的理论基础。二次大战以后，越来越多的国家在反对暴力主义的同时，鼓励和保护民众的非暴力反抗行为，以疏通民怨，缓和矛盾，避免对立和冲突的尖锐化。在当今时代研究抵抗权思想，需要高度重视《论语》义道的非暴力反抗倾向。应当使《论语》义道的非暴力反抗倾向同当代抵抗主义相结合，克服暴力主义倾向，增强非暴力反抗和良心拒绝意识。</w:t>
      </w:r>
      <w:r>
        <w:rPr>
          <w:rStyle w:val="FootnoteCharacters"/>
          <w:rStyle w:val="FootnoteAnchor"/>
        </w:rPr>
        <w:footnoteReference w:id="10"/>
      </w:r>
      <w:r>
        <w:br w:type="page"/>
      </w:r>
    </w:p>
    <w:p>
      <w:pPr>
        <w:pStyle w:val="Style11"/>
        <w:rPr/>
      </w:pPr>
      <w:bookmarkStart w:id="4" w:name="__RefHeading___Toc484267716"/>
      <w:bookmarkEnd w:id="4"/>
      <w:r>
        <w:rPr/>
        <w:t>四、《论语》政道与新宪政主义</w:t>
      </w:r>
    </w:p>
    <w:p>
      <w:pPr>
        <w:pStyle w:val="Normal"/>
        <w:rPr/>
      </w:pPr>
      <w:r>
        <w:rPr>
          <w:rFonts w:cs="宋体;SimSun" w:ascii="宋体;SimSun" w:hAnsi="宋体;SimSun"/>
        </w:rPr>
        <w:t>“</w:t>
      </w:r>
      <w:r>
        <w:rPr/>
        <w:t>新宪政主义”是笔者在进行新仁学研究中根据儒家政道思想提出的宪政理论。根据儒家政道学说，国家的政治管理结构必须由治者与被治者两部分组成。儒家不相信全体人民当家作主直接从事政治管理的神话。治人者食人、治于人者食于人的政治分工在国家存在的条件下是不可避免的。儒家信奉贤人政治，而不幻想民主政治。在国家条件下民众总是被治阶级，不可能成为统治阶级。笔者对儒家的这一基本政治观点深信不疑。联系马克思主义国家学说来看儒家的这一基本政治观点有其深刻道理。马克思主义认为国家在历史上是阶级统治的工具。当真正的民主</w:t>
      </w:r>
      <w:r>
        <w:rPr/>
        <w:t>(</w:t>
      </w:r>
      <w:r>
        <w:rPr/>
        <w:t>直接民主或人民自治</w:t>
      </w:r>
      <w:r>
        <w:rPr/>
        <w:t>)</w:t>
      </w:r>
      <w:r>
        <w:rPr/>
        <w:t>实现时国家也就消亡了。笔者认为，当年亚里士多德根据古希腊城邦政治经验提出的那种人民自治的民主政体在现代国家条件下，特别是中国这样的大国，是不可能实现的。</w:t>
      </w:r>
      <w:r>
        <w:rPr>
          <w:rFonts w:eastAsia="Times New Roman"/>
        </w:rPr>
        <w:t xml:space="preserve"> </w:t>
      </w:r>
      <w:r>
        <w:rPr/>
        <w:t>民主政体的本义在于人民自治。而人民自治只有在国家消亡后才具有普遍的现实性。由此，笔者认为儒家的政道学说在总体上仍然具有现实意义和理论意义。将儒家的政道学说同近代宪政学说相结合，有可能寻找出一条适合中国国情的现代化政治建设的道路，这就是新宪政主义。</w:t>
      </w:r>
      <w:r>
        <w:rPr>
          <w:rStyle w:val="FootnoteCharacters"/>
          <w:rStyle w:val="FootnoteAnchor"/>
        </w:rPr>
        <w:footnoteReference w:id="11"/>
      </w:r>
    </w:p>
    <w:p>
      <w:pPr>
        <w:pStyle w:val="Normal"/>
        <w:rPr/>
      </w:pPr>
      <w:r>
        <w:rPr/>
        <w:t>新宪政主义主张将保障和实现人权作为宪政建设的直接目标，宪政不同于民主政治。中国近代以来的旧宪政主义将宪政等同于民主政治，急于追求民主的实现，而忽略保障自由人权的重要性。新宪政主义根据儒家关于治与被治两大构成的定律，寻求保障和实现自由人权而非民主的宪政。新宪政主义主张仁政，旧宪政主义强调民主。前者以人权主义为指导，后者以民主主义为指导。新宪政主义将民主当作人类遥远的理想，而将争取人权实现仁政当作现实奋斗任务。在这方面，以《论语》为代表的儒家政道思想与新宪政主义之间有着诸多的共通点。</w:t>
      </w:r>
    </w:p>
    <w:p>
      <w:pPr>
        <w:pStyle w:val="Normal"/>
        <w:rPr/>
      </w:pPr>
      <w:r>
        <w:rPr/>
        <w:t>《论语》政道讲求“政”的道德准则。在“政”的诸多道德准则中，仁是最重要的。政道依据的应当是仁道；政道所要实现的也是仁道。“为政以德”</w:t>
      </w:r>
      <w:r>
        <w:rPr/>
        <w:t>(</w:t>
      </w:r>
      <w:r>
        <w:rPr/>
        <w:t>为政篇第二</w:t>
      </w:r>
      <w:r>
        <w:rPr/>
        <w:t>)</w:t>
      </w:r>
      <w:r>
        <w:rPr/>
        <w:t>是政的正道。季康子问政于孔子曰：“如杀无道，以就有道，何如？”孔子对曰：“子为政，焉用杀？子善而民善矣。君子之德风，小人之德草。草上之风，必偃。”</w:t>
      </w:r>
      <w:r>
        <w:rPr/>
        <w:t>(</w:t>
      </w:r>
      <w:r>
        <w:rPr/>
        <w:t>颜渊篇第十二</w:t>
      </w:r>
      <w:r>
        <w:rPr/>
        <w:t>)</w:t>
      </w:r>
      <w:r>
        <w:rPr/>
        <w:t>仁政德政是孔子政道思想所要追求的目标。政道问题的提出主要是针对统治者残无人道的暴政而发的。讲求政道就是要克服暴政实现仁政。子曰：“‘善人为邦百年，亦可以胜残去杀矣。’诚哉是言也</w:t>
      </w:r>
      <w:r>
        <w:rPr/>
        <w:t>!</w:t>
      </w:r>
      <w:r>
        <w:rPr>
          <w:rFonts w:cs="宋体;SimSun" w:ascii="宋体;SimSun" w:hAnsi="宋体;SimSun"/>
        </w:rPr>
        <w:t>”</w:t>
      </w:r>
      <w:r>
        <w:rPr/>
        <w:t>(</w:t>
      </w:r>
      <w:r>
        <w:rPr/>
        <w:t>子路篇第十三</w:t>
      </w:r>
      <w:r>
        <w:rPr/>
        <w:t>)</w:t>
      </w:r>
      <w:r>
        <w:rPr/>
        <w:t>反对嗜杀残忍的水火般的暴政，这是孔子一贯思想。子曰：“民之于仁也，甚于水火。水火，吾见蹈而死者矣，末见蹈仁而死也。”</w:t>
      </w:r>
      <w:r>
        <w:rPr/>
        <w:t>(</w:t>
      </w:r>
      <w:r>
        <w:rPr/>
        <w:t>卫灵公篇第十五</w:t>
      </w:r>
      <w:r>
        <w:rPr/>
        <w:t>)</w:t>
      </w:r>
      <w:r>
        <w:rPr/>
        <w:t>施仁政于民，这是为政者的正道。</w:t>
      </w:r>
    </w:p>
    <w:p>
      <w:pPr>
        <w:pStyle w:val="Normal"/>
        <w:rPr/>
      </w:pPr>
      <w:r>
        <w:rPr/>
        <w:t>政道之政的真实含意在正己。政道是运用来约束统治者的。子曰：“政者，正也，子帅以正，孰敢不正？”</w:t>
      </w:r>
      <w:r>
        <w:rPr/>
        <w:t>(</w:t>
      </w:r>
      <w:r>
        <w:rPr/>
        <w:t>颜渊篇第十二</w:t>
      </w:r>
      <w:r>
        <w:rPr/>
        <w:t>)</w:t>
      </w:r>
      <w:r>
        <w:rPr>
          <w:rFonts w:cs="宋体;SimSun" w:ascii="宋体;SimSun" w:hAnsi="宋体;SimSun"/>
        </w:rPr>
        <w:t>“</w:t>
      </w:r>
      <w:r>
        <w:rPr/>
        <w:t>其身正，不令而行；其身不正，虽令不从。”“苟正其身矣，于从政乎何有？不能正其身，如正人何？”</w:t>
      </w:r>
      <w:r>
        <w:rPr/>
        <w:t>(</w:t>
      </w:r>
      <w:r>
        <w:rPr/>
        <w:t>子路篇第十二</w:t>
      </w:r>
      <w:r>
        <w:rPr/>
        <w:t>)</w:t>
      </w:r>
      <w:r>
        <w:rPr/>
        <w:t>讲求约束统治者，这既是《论语》政道的本义，也是近代西方宪政思想的本义。所谓宪政就是通过限制政府权力来保障个人的自由人权；所谓仁政或政道，就是通过限制统治者的权力来保障人民不受暴政的残害。二者的思路是一致的。一方面是要限制治者的权力；另一方面是要保障被治者的权利；这两方面的有机结合便是宪政主张。</w:t>
      </w:r>
    </w:p>
    <w:p>
      <w:pPr>
        <w:pStyle w:val="Normal"/>
        <w:rPr/>
      </w:pPr>
      <w:r>
        <w:rPr/>
        <w:t>《论语》政道强调对统治者的权利进行限制。“谨权量，审法度，修废官，四方之政行焉。”</w:t>
      </w:r>
      <w:r>
        <w:rPr/>
        <w:t>(</w:t>
      </w:r>
      <w:r>
        <w:rPr/>
        <w:t>尧曰篇第十二</w:t>
      </w:r>
      <w:r>
        <w:rPr/>
        <w:t>)</w:t>
      </w:r>
      <w:r>
        <w:rPr/>
        <w:t>谨权量要求对于权力的授予问题必须格外谨慎。权力不可以随便授予。授出的权力不可以滥用。子曰：“可与共学，未可与适道；可与适道，未可与立；可以与立，未可与权。”</w:t>
      </w:r>
      <w:r>
        <w:rPr/>
        <w:t>(</w:t>
      </w:r>
      <w:r>
        <w:rPr/>
        <w:t>子罕篇第九</w:t>
      </w:r>
      <w:r>
        <w:rPr/>
        <w:t>)</w:t>
      </w:r>
      <w:r>
        <w:rPr>
          <w:rFonts w:cs="宋体;SimSun" w:ascii="宋体;SimSun" w:hAnsi="宋体;SimSun"/>
        </w:rPr>
        <w:t>“</w:t>
      </w:r>
      <w:r>
        <w:rPr/>
        <w:t>权”应当成为政道关注的焦点。不过，《论语》对统治者权力的限制，重点放在通过道德准则来限制；而不如西方学者注重通过法律制度来限制。《论语》注重于提醒统治者正己克己，为民服务。孔子说：“百姓足，君孰与不足？百姓不足，君孰与足？”</w:t>
      </w:r>
      <w:r>
        <w:rPr/>
        <w:t>(</w:t>
      </w:r>
      <w:r>
        <w:rPr/>
        <w:t>颜渊篇第十二</w:t>
      </w:r>
      <w:r>
        <w:rPr/>
        <w:t>)</w:t>
      </w:r>
      <w:r>
        <w:rPr/>
        <w:t>《论语》也讲以强制性规范来限制统治者。不过，这种规范与其说是法律规范，不如说是礼制。“博学于文，约之以礼”</w:t>
      </w:r>
      <w:r>
        <w:rPr/>
        <w:t>(</w:t>
      </w:r>
      <w:r>
        <w:rPr/>
        <w:t>颜渊篇第十二</w:t>
      </w:r>
      <w:r>
        <w:rPr/>
        <w:t>)</w:t>
      </w:r>
      <w:r>
        <w:rPr/>
        <w:t>；“为国以礼”</w:t>
      </w:r>
      <w:r>
        <w:rPr/>
        <w:t>(</w:t>
      </w:r>
      <w:r>
        <w:rPr/>
        <w:t>先进篇第十一</w:t>
      </w:r>
      <w:r>
        <w:rPr/>
        <w:t>)</w:t>
      </w:r>
      <w:r>
        <w:rPr/>
        <w:t>；“夫子循循然善诱人，博我以文，约我以礼，欲罢不能。”</w:t>
      </w:r>
      <w:r>
        <w:rPr/>
        <w:t>(</w:t>
      </w:r>
      <w:r>
        <w:rPr/>
        <w:t>子罕篇第九</w:t>
      </w:r>
      <w:r>
        <w:rPr/>
        <w:t>)</w:t>
      </w:r>
      <w:r>
        <w:rPr/>
        <w:t>如果能将约之以礼与约之以法有效地结合起来，“以礼节之”的同时又以法节之，则限权主张就会落到实处。</w:t>
      </w:r>
    </w:p>
    <w:p>
      <w:pPr>
        <w:pStyle w:val="Normal"/>
        <w:rPr/>
      </w:pPr>
      <w:r>
        <w:rPr/>
        <w:t>现代政治在本质上是政党政治。这与古代政治有很大的区别。宪政学说在近代产生时，政党政治还不发达。时至今日，任何一个国家都摆脱不了政党的影响。然而，古代思想家关于党派问题的简要论述，对于今人如何认识政党问题，仍然不乏启迪意义。就《论语》而言，《论语》关于党派问题的一些基本观点是值得重视的。尽管《论语》讨论的“党”与现代意义上的政党不可同日而语，但对于我们研究现代政党制度，有一定的参考价值。《论语》关于党派的看法主要有以下几点值得重视。一是，错误往往产生于一党之私。“人之过也，各于其党。”</w:t>
      </w:r>
      <w:r>
        <w:rPr/>
        <w:t>(</w:t>
      </w:r>
      <w:r>
        <w:rPr/>
        <w:t>显仁篇第四</w:t>
      </w:r>
      <w:r>
        <w:rPr/>
        <w:t>)</w:t>
      </w:r>
      <w:r>
        <w:rPr/>
        <w:t>二是党而不仁，仁而不党。党过与仁是相背离的。“观过，斯知仁也。”党见必然排斥仁见，这是党必为过的关键所在。三是宁可无党，君子不党。子曰：“君子矜而不争，群而不党。”这应当成为大彻大悟者所坚持的基本立场。</w:t>
      </w:r>
    </w:p>
    <w:p>
      <w:pPr>
        <w:pStyle w:val="Normal"/>
        <w:rPr/>
      </w:pPr>
      <w:r>
        <w:rPr/>
        <w:t>上述三点表明，《论语》基本上将政党视为“私党”。党必为私。任何一个党派的利益相对于天下利益而言，都是私利。以党为公的偏见在《论语》中是看不到的。《论语》对“党”的高度警惕性是值得后人注意的。对于政党的本质，应当持有正确的认识。《论语》关于党的本质的认识有其深刻性。但古人没有想到后世竟然会出现政党政治，后人竟然会让特定政党操纵国家和人民的命运。在这一方面，孔子不如卢梭那样对政党问题思考得更为深入。卢梭与孔子一样认为政党是不可取的。任何一个政党都是特定一部分人的特殊利益的表现。政党利益相对于国家利益和全民来说都是私利。鉴于政党的本质如此，卢梭主张要么完全不要政党，要么就应当有无数的政党。这样就可以做到尽量避免以一党之私取代全民之公。多党竞争总比一党专政更能普遍体现民意。关于这一层次的问题，由于时代条件的局限，孔子没有作过探讨。但孔子关于党的本质的深刻认识可以得出如同卢梭提出的多党制在政党政治难以避免情况下具有相对合理性和优越性的结论。从《论语》政道思想来看，无论如何找不出赞成一党专政的思路来。党必为私，党必为过，党而不仁，和而不同，群而不党，所有这些观点都同一党专政的专制主张对立。不赞成一党专政，这也是新宪政主义与《论语》政道思想的一致之处。</w:t>
      </w:r>
    </w:p>
    <w:p>
      <w:pPr>
        <w:pStyle w:val="Normal"/>
        <w:rPr/>
      </w:pPr>
      <w:r>
        <w:rPr/>
        <w:t>从宪政理论方面看，《论语》关于贤人政治的思想对于加强选举制度也不无参考借鉴的意义。《论语》关于“举贤才”和“举尔所知”的主张应当成为选举制度的基本原则。仲弓问政，子曰：“先有司，赦小过，举贤才。”又问“焉知贤才而举之？”子曰：“举尔所知；尔所不知，人其舍诸？”</w:t>
      </w:r>
      <w:r>
        <w:rPr/>
        <w:t>(</w:t>
      </w:r>
      <w:r>
        <w:rPr/>
        <w:t>子路篇第十三</w:t>
      </w:r>
      <w:r>
        <w:rPr/>
        <w:t>)</w:t>
      </w:r>
      <w:r>
        <w:rPr/>
        <w:t>孔子将举贤才作为仁与知的重要表现。樊迟问仁，子曰爱人；问知，子曰知人。对此，樊迟未达。孔子又说：“举直错诸枉，能使枉者直，”子夏解释说：“富哉言乎</w:t>
      </w:r>
      <w:r>
        <w:rPr/>
        <w:t>!</w:t>
      </w:r>
      <w:r>
        <w:rPr/>
        <w:t>舜有天下，选于众，举皋陶，不仁者远矣。汤有天下，选于众，举伊尹，不仁者远矣。</w:t>
      </w:r>
      <w:r>
        <w:rPr/>
        <w:t>(</w:t>
      </w:r>
      <w:r>
        <w:rPr/>
        <w:t>颜渊篇第十二</w:t>
      </w:r>
      <w:r>
        <w:rPr/>
        <w:t>)</w:t>
      </w:r>
      <w:r>
        <w:rPr/>
        <w:t>当然，《论语》所讲的选举制主要是由在上者挑选，而忽略选举权的普遍性。不过，就“举贤才”和“举尔所知”而言，这两点应当成为选举制度的基本原则。当今选举制度下，选民往往被迫选举自己并不了解的候选人。“举尔所知”变成举尔所不知。结果达不到“举贤才”和“举直错诸枉”的效果。要坚持举尔所知的原则，就应当允许竞选，让选民充分了解被选举人的情况。竞选制是体现举尔所知原则和举贤才原则的正确途径。</w:t>
      </w:r>
    </w:p>
    <w:p>
      <w:pPr>
        <w:pStyle w:val="Normal"/>
        <w:rPr/>
      </w:pPr>
      <w:r>
        <w:rPr/>
        <w:t>《论语》政道思想的上述内容如果经过改造和更新，可以为我国今后的宪政建设提供理论依据。国家必定由治者阶级与被治者阶级构成；不求人人当家作主的民主，但求胜残去杀为政以德的仁政；政府的权力必须得到限制；为政者首先应当正己；谨权量，审法度，修废官；党过不仁，群而不党；举尔所知的举贤才主张；所有这些思想都为宪政理论研究所不可忽视。从《论语》政道出发，新宪政主义所力求实现的目标不是民主政治，而是不残害自由人权的仁政—宪政。这是《论语》政道与新宪政主义之间最重要的一致之处。</w:t>
      </w:r>
    </w:p>
    <w:p>
      <w:pPr>
        <w:pStyle w:val="Normal"/>
        <w:rPr/>
      </w:pPr>
      <w:r>
        <w:rPr/>
        <w:t>《论语》仁道、恕道、义道和政道构成传统仁学体系的基本内容和原则。与《论语》四道相应的人权主义、宽容主义、抵抗主义和新宪政主义则构成新仁学体系的基本内容和原则。笔者认为在新的历史时期进行仁学研究，当然应该形成新的仁学。然而，新仁学的产生不能完全脱离传统仁学。对于传统仁学中的不符合时代精神的东西，固然需要摒弃。但对传统仁学中的合理成份则应当予以继承和发展光大。在传统仁学中，恐怕最为值得重视的应当是仁道、恕道、义道和政道。没有此四项基本原则，便没有仁学。与此相应，人权主义、宽容主义、抵抗主义和新宪政主义应当成为新仁学研究所必须坚持的四项基本原则。《论语》四道与新仁学四主义之间的密切联系是不可忽视的。从理论关系上讲，仁道是人权主义的前提；恕道是宽容主义的前提；义道是抵抗主义的前提；政道是新宪政主义的前提。进行新仁学研究，必须深入理解《论语》四道的精神和关系。在四道中仁道是最根本的。其他三道均源于仁道。在四主义中人权主义是最根本的。其他三主义均源于人权主义。在四道中，政道最具有制度性和综合性。政道将仁道、恕道和义道结合起来，融为一体。在四主义中，新宪政主义最具有制度性和综合性。新宪政主义将人权主义、宽容主义、抵抗主义结合起来，铸成一体。仁学精神不应当只停留在理论层面上，而应当深入到制度层面中去。在中国现代法文化中，不仅理论贫乏，而且制度脆弱。如果能通过新仁学研究发扬传统仁学的真精神，将传统法文化中注重理论层面的特点同近现代法文化中注重制度层面的特点结合起来，古为今用，洋为中用，则为笔者所幸甚。</w:t>
      </w:r>
    </w:p>
    <w:p>
      <w:pPr>
        <w:pStyle w:val="Style10"/>
        <w:rPr/>
      </w:pPr>
      <w:r>
        <w:rPr/>
        <w:t>原载《天津社会科学》</w:t>
      </w:r>
      <w:r>
        <w:rPr/>
        <w:t>1993</w:t>
      </w:r>
      <w:r>
        <w:rPr/>
        <w:t>年第</w:t>
      </w:r>
      <w:r>
        <w:rPr/>
        <w:t>6</w:t>
      </w:r>
      <w:r>
        <w:rPr/>
        <w:t>期</w:t>
      </w:r>
    </w:p>
    <w:p>
      <w:pPr>
        <w:sectPr>
          <w:footerReference w:type="default" r:id="rId7"/>
          <w:footerReference w:type="first" r:id="rId8"/>
          <w:footnotePr>
            <w:numFmt w:val="decimalEnclosedCircle"/>
            <w:numRestart w:val="eachPage"/>
          </w:footnotePr>
          <w:type w:val="nextPage"/>
          <w:pgSz w:w="7937" w:h="11509"/>
          <w:pgMar w:left="1134" w:right="851" w:gutter="0" w:header="0" w:top="1219" w:footer="992" w:bottom="1219"/>
          <w:pgNumType w:start="1" w:fmt="decimal"/>
          <w:formProt w:val="false"/>
          <w:titlePg/>
          <w:textDirection w:val="lrTb"/>
          <w:docGrid w:type="linesAndChars" w:linePitch="312" w:charSpace="409"/>
        </w:sectPr>
        <w:pStyle w:val="Normal"/>
        <w:rPr/>
      </w:pPr>
      <w:r>
        <w:rPr/>
      </w:r>
    </w:p>
    <w:p>
      <w:pPr>
        <w:pStyle w:val="Heading1"/>
        <w:rPr/>
      </w:pPr>
      <w:r>
        <w:rPr/>
      </w:r>
    </w:p>
    <w:p>
      <w:pPr>
        <w:pStyle w:val="11"/>
        <w:rPr/>
      </w:pPr>
      <w:r>
        <w:rPr/>
        <w:t>人权论</w:t>
      </w:r>
    </w:p>
    <w:p>
      <w:pPr>
        <w:pStyle w:val="111"/>
        <w:numPr>
          <w:ilvl w:val="0"/>
          <w:numId w:val="5"/>
        </w:numPr>
        <w:rPr/>
      </w:pPr>
      <w:r>
        <w:rPr/>
        <w:t>双向法治秩序与基本人权体系</w:t>
      </w:r>
    </w:p>
    <w:p>
      <w:pPr>
        <w:pStyle w:val="111"/>
        <w:numPr>
          <w:ilvl w:val="0"/>
          <w:numId w:val="5"/>
        </w:numPr>
        <w:rPr/>
      </w:pPr>
      <w:r>
        <w:rPr/>
        <w:t>重构良心意识与保障良心自由</w:t>
      </w:r>
    </w:p>
    <w:p>
      <w:pPr>
        <w:pStyle w:val="111"/>
        <w:numPr>
          <w:ilvl w:val="0"/>
          <w:numId w:val="5"/>
        </w:numPr>
        <w:rPr/>
      </w:pPr>
      <w:r>
        <w:rPr/>
        <w:t>仁必博爱与人权平等</w:t>
      </w:r>
    </w:p>
    <w:p>
      <w:pPr>
        <w:pStyle w:val="111"/>
        <w:numPr>
          <w:ilvl w:val="0"/>
          <w:numId w:val="5"/>
        </w:numPr>
        <w:rPr/>
      </w:pPr>
      <w:r>
        <w:rPr/>
        <w:t>无罪推定与罪行法定</w:t>
      </w:r>
    </w:p>
    <w:p>
      <w:pPr>
        <w:pStyle w:val="111"/>
        <w:numPr>
          <w:ilvl w:val="0"/>
          <w:numId w:val="5"/>
        </w:numPr>
        <w:rPr/>
      </w:pPr>
      <w:r>
        <w:rPr/>
        <w:t>尽性情欲与礼节权度</w:t>
      </w:r>
    </w:p>
    <w:p>
      <w:pPr>
        <w:pStyle w:val="111"/>
        <w:numPr>
          <w:ilvl w:val="0"/>
          <w:numId w:val="5"/>
        </w:numPr>
        <w:rPr/>
      </w:pPr>
      <w:r>
        <w:rPr/>
        <w:t>法哲学与人权法</w:t>
      </w:r>
    </w:p>
    <w:p>
      <w:pPr>
        <w:pStyle w:val="111"/>
        <w:numPr>
          <w:ilvl w:val="0"/>
          <w:numId w:val="5"/>
        </w:numPr>
        <w:rPr/>
      </w:pPr>
      <w:r>
        <w:rPr/>
        <w:t>传统仁学与生活保障权</w:t>
      </w:r>
    </w:p>
    <w:p>
      <w:pPr>
        <w:pStyle w:val="111"/>
        <w:numPr>
          <w:ilvl w:val="0"/>
          <w:numId w:val="5"/>
        </w:numPr>
        <w:rPr/>
      </w:pPr>
      <w:r>
        <w:rPr/>
        <w:t>受教育权及其法律保障</w:t>
      </w:r>
      <w:bookmarkStart w:id="5" w:name="__RefHeading___Toc484267718"/>
      <w:bookmarkEnd w:id="5"/>
    </w:p>
    <w:p>
      <w:pPr>
        <w:pStyle w:val="Heading2"/>
        <w:rPr/>
      </w:pPr>
      <w:r>
        <w:rPr/>
        <w:t>双向法治秩序与基本人权体系</w:t>
      </w:r>
    </w:p>
    <w:p>
      <w:pPr>
        <w:pStyle w:val="Normal"/>
        <w:rPr/>
      </w:pPr>
      <w:r>
        <w:rPr/>
        <w:t>当代国际人权法和各国宪法都有关于基本权利的规定。其中，不同的分类方法和规定方式体现出不同的基本权利体系理论和思想。基本权利体系论在国外已逐渐成为宪法学者和政治学者所关注的新的研究课题。基本权利体系论之所以重要，因为它反映出对法治秩序的性质、内容和结构的基本看法以及在宪法学和其他部门法学重大问题上的根本立场。在我国，学界虽然已认识到法治国的重要性和基本权利体系的存在，但对基本权利体系与法治关系的理论研究尚属薄弱环节。本文旨在根据传统仁学的基本思路，并在转换和改造的基础上提出双向法治秩序的基本权利体系论，</w:t>
      </w:r>
      <w:r>
        <w:rPr>
          <w:rStyle w:val="FootnoteCharacters"/>
          <w:rStyle w:val="FootnoteAnchor"/>
        </w:rPr>
        <w:footnoteReference w:id="12"/>
      </w:r>
      <w:r>
        <w:rPr/>
        <w:t>为实现法治国提供理论参考。</w:t>
      </w:r>
    </w:p>
    <w:p>
      <w:pPr>
        <w:pStyle w:val="Normal"/>
        <w:rPr/>
      </w:pPr>
      <w:r>
        <w:rPr/>
        <w:t>在个人与公权的关系问题上，传统仁学提供的基本思路是双向服从秩序。一方面是下服从上，民服从官；另一方面是上服从下，官服从民。就下服从上、民服从官而言，这是政治法治秩序的基本需要。缺少一定的政治层级以及层级间的服从关系，政治法治秩序就不可能建立。就上服从下、官服从民而言，这是维护正当的政治统治目的而不可或缺的。传统仁学在双向秩序方面都提出了相应的主张和措施。在正向秩序方面，从天、天子、诸侯一直到士大夫和平民百姓的金字塔式的服从关系是由礼与法来维系的。礼和法的规范是历史形成的，在本质上有利于维护统治集团的统治地位。在反向秩序方面，传统仁学将处于金字塔最底层的国民的意志等同于金字塔最高级的天的意志。民意即天意，民志为天志。反向秩序表现为民为重，君为轻；民为本，国为末。民重君轻和民本国末思想要求统治者和政府推行仁政，顺从民意，满足民愿，服从民志。反向秩序的服从关系主要是由仁与义来维系的。仁和义是抽象的价值规范，其意义在于防止暴政暴君的出现。国民批评和反对政府及其执政者的言论自由；士大夫远离暴政暴君的离国自由；诛暴君和反暴政的暴君放伐论；国人皆曰的民主程序论；选贤任能的贤人政治论等；所有这些构成传统儒家所主张的反向秩序的内容。</w:t>
      </w:r>
    </w:p>
    <w:p>
      <w:pPr>
        <w:pStyle w:val="Normal"/>
        <w:rPr/>
      </w:pPr>
      <w:r>
        <w:rPr/>
        <w:t>尽管传统仁学在反向秩序方面提出了一些主张和措施，但同正向秩序相比反向秩序仍然缺少足够的制度作保障。礼和法的庞大内容主要是用来维持正向秩序的。反向秩序依靠的是仁和义的道德规范力量。此种力量与其说在于防止暴政暴君的出现，不如说在于反抗已出现的暴政暴君。在反向秩序的维持方面，传统仁学没有提出足够的预防性措施。如何预防政府及其执政者违背民意，推行暴政，这个问题在传统仁学中没有解决好。由于反向秩序弱，正向秩序强，传统仁学的双向秩序论在实践中容易变成更有利于维护正向秩序，甚至导致仅有单向服从的专制主义。法治秩序应当是双向服从秩序，缺一不可，偏强偏弱也不可。</w:t>
      </w:r>
    </w:p>
    <w:p>
      <w:pPr>
        <w:pStyle w:val="Normal"/>
        <w:rPr/>
      </w:pPr>
      <w:r>
        <w:rPr/>
        <w:t>新仁学研究应当继承传统仁学的双向秩序论的基本思路，克服其中反向秩序弱的缺点，在对双向秩序内容进行改造和重铸的基础上，形成双向法治秩序平衡论。在传统仁学中反向秩序之所以脆弱，原因之一在于没有将保障个人的基本权利当作立国建制的根本目标。传统仁学虽然提出了民本官末和人本国末的主张，但未将此主张具体化为基本权利体系和制度。因此，应当沿着传统仁学的民本官末和人本国末的思路，重新认识个人与国家、国民与政府的关系，重构个人在国家法治秩序中的地位。本末关系是个人与国家的根本关系。个人之所以需要加入某个政治法律共同体，目的是为了使个人的自由和权利能够得到实现。国家的宗旨不是限制和剥夺个人的自由权利，而是保障和实现个人的自由权利。个人由自然人成为国民，并没有放弃其人格尊严和良心自由等自然权利。仁爱和平等的原则应当成为国家的根本原则。在国家生活中，每一个国民都应当得到平等的保护，享有同其他国民平等的自由权利。国家应当增进和维护国民之间的仁爱和平等，而不应当制造敌意和歧视。</w:t>
      </w:r>
      <w:r>
        <w:rPr>
          <w:rStyle w:val="FootnoteCharacters"/>
          <w:rStyle w:val="FootnoteAnchor"/>
        </w:rPr>
        <w:footnoteReference w:id="13"/>
      </w:r>
      <w:r>
        <w:rPr/>
        <w:t>仁爱和平等原则要求国家权力必须充分尊重个人。主张个人为本，国家为末，也就是主张国家的宗旨和目的要有利于实现仁爱平等和尊重个人。个人为本国家为末的本末关系要求国家推行仁政，使政府权力受到应有限制。仁政应当成为国家统治行为的最高准则。仁政就是有利于保障和实现博爱、平等和自由的政治。一切不利于保障和实现博爱、平等和自由的政治行为和措施都是背离仁政原则的表现。实现仁政，反对暴政，这是传统仁学的一贯主张。个人为本国家为末的本末关系表现为国家权力必须服务于实现和保障个人的博爱权、平等权和自由权。如果一个国家推行暴政，违背博爱和平等的原则，肆意侵害国民的基本自由，国民可以重新组织国家。国家这一政治实体是可变的，而仁政原则是不可变的。任何国家都应当坚持保障和实现博爱、平等和自由的仁政原则。仁政原则的核心内容就是人权。仁政原则也可以说就是人权原则。个人为本国家为末的本末关系也就是人权为本国权为末的本末关系。</w:t>
      </w:r>
      <w:r>
        <w:rPr>
          <w:rStyle w:val="FootnoteCharacters"/>
          <w:rStyle w:val="FootnoteAnchor"/>
        </w:rPr>
        <w:footnoteReference w:id="14"/>
      </w:r>
    </w:p>
    <w:p>
      <w:pPr>
        <w:pStyle w:val="Normal"/>
        <w:rPr/>
      </w:pPr>
      <w:r>
        <w:rPr/>
        <w:t>在个人与国家的关系上坚持仁政原则，实际上是坚持人权为本，国权为末。所谓仁政，是不忍人之政。它要求仁人爱人尊重人，将每一个国民都作为人平等地加以保护。人权思想是仁爱思想和平等思想的最高体现。根据仁学原理，仁政应当是保护人权之政。不忍人的具体表现是不忍心侵害人的基本权利。忍心侵害人权的现象是暴政现象。人权在本质上都是个人的权利。坚持人权为本必然要求坚持个人为本，坚持个人为本也必然要求坚持人权为本。个人为本与人权为本的区别仅在于看问题的角度不同，性质是一样的，主要有利于建立反向秩序。</w:t>
      </w:r>
    </w:p>
    <w:p>
      <w:pPr>
        <w:pStyle w:val="Normal"/>
        <w:rPr/>
      </w:pPr>
      <w:r>
        <w:rPr/>
        <w:t>独立关系是个人与国家关系中的另一重要方面。个人在成为国民以后，并没有完全依附于国家。国家对于个人并不拥有随意安排和处置的权力。进入国家生活以后，个人依然在许多方面保持着自己的独立地位。个人相对于国家的独立地位最突出地表现为个人可以放弃某个国籍，而选择加入其他国籍或成为无国籍人。先秦儒家倡导国民应有离国自由。国家出现暴政暴君，国民可以迁徙离去。这在实质上是主张国民应保持相对于国家的独立地位。个人相对于国家的独立关系还表现在个人的良心思想活动方面。个人无论走到哪里，都不可能停止良心思想活动。国家权力对个人的良心思想活动是无法直接干预的。即使在专制主义国家中政府想要禁止个人的良心思想活动，实际上也做不到。良心思想的自由属于人的自然权利，是不可转让的，实际上也转让不了。</w:t>
      </w:r>
    </w:p>
    <w:p>
      <w:pPr>
        <w:pStyle w:val="Normal"/>
        <w:rPr/>
      </w:pPr>
      <w:r>
        <w:rPr/>
        <w:t>个人的独立性程度与良心自由的自觉程度是相一致的。良心自由的自觉程度的提高取决于人的智识学思。因此，智识学思对于维护个人相对于国家的独立地位是极为重要的，欠缺智识学思的国民容易盲目服从国家的专制权力。一个国家如果文盲在国民中占有很大比例，该国出现暴政暴君的可能性就很大。增进智识学思对于增强个人的独立性和加强反向秩序关系有着重要的意义。</w:t>
      </w:r>
    </w:p>
    <w:p>
      <w:pPr>
        <w:pStyle w:val="Normal"/>
        <w:rPr/>
      </w:pPr>
      <w:r>
        <w:rPr/>
        <w:t>保护关系在个人与国家的关系中占有重要位置。个人所以愿意加入或持续居住在某一国家，首先在于该国能够对他起到保护作用。在自然状态中，人与人之间容易发生相互侵杀的争斗，每个人都有可能侵杀他人或受到他人的侵杀。进入国家以及其他政治法律共同体以后，个人的安全受到公权的保护。每个人惩戒他人的权利部分地转让给国家。个人不再拥有直接处置他人的权利，而只是享有就法律的处罚规定提出意见的权利以及诉诸法律的权利。在保护关系中，个人是被保护者，国家是保护者。个人享有被保护的权利，国家负有保护的义务。在暴政国家中，个人难以安身立命。面临强大的国家专政工具的威胁，个人随时都会有恐惧感。暴政对个人的生命和身体的侵害远比私人间的侵害严重。此种侵害往往是有组织的、大规模的、持续发生而又无法躲避的。个人之所以成为国民，原本希望国家能够减轻私人间的侵害，提供更多的保护措施。然而，在暴政国家，不仅私人间侵害难以避免，而且来自国家的侵害更为严重。因此，即便成为国民以后，人的自我保护权利并未完全放弃。对于私人间的侵害，个人享有正当防卫的权利。对于来自国家的侵害，个人享有抵抗和要求赔偿的权利。</w:t>
      </w:r>
      <w:r>
        <w:rPr>
          <w:rStyle w:val="FootnoteCharacters"/>
          <w:rStyle w:val="FootnoteAnchor"/>
        </w:rPr>
        <w:footnoteReference w:id="15"/>
      </w:r>
    </w:p>
    <w:p>
      <w:pPr>
        <w:pStyle w:val="Normal"/>
        <w:rPr/>
      </w:pPr>
      <w:r>
        <w:rPr/>
        <w:t>分配关系在现代国家生活中表现得越来越重要。个人对资源的享有在很大程度上依赖于国家的分配政策。国家对资源的再分配权力越来越大。在分配关系中个人享有生活保障权，而国家负有提供生活保障的义务。在现代社会，随着国家行政领域的扩大，国家的分配职能日益增强。国家的社会福利政策、社会保障政策和财经规制政策直接影响到个人生活保障权的实现。个人的生活保障权利主要有享受社会福利的权利、享受社会保障保险的权利、择业营业自由、环境权、工作权和劳动基本权以及财产权等。就生活保障而言，分配关系主要表现为扶助关系和给受关系。在分配关系中，个人是被分配者，而国家是分配者。国家对个人的扶助和供给实际上是对个人财富的再分配。因此国家分配权力本身应当有合理的限制。分配关系主要有利于建立和加强正向秩序。</w:t>
      </w:r>
    </w:p>
    <w:p>
      <w:pPr>
        <w:pStyle w:val="Normal"/>
        <w:rPr/>
      </w:pPr>
      <w:r>
        <w:rPr/>
        <w:t>组织关系是个人与国家关系的另一重要方面。国家是由一定规模的个人组织起来的。在组织关系中，个人是组织者，国家是被组织者。个人与国家的其他关系的建立应当以组织关系为基础。没有组织关系，其他关系都谈不上。传统仁学已经注意到组织关系的存在，并论及由下而上的组织程序和组织权利。在现代国家，个人的组织权利主要表现为参与公务的权利。其中有全民公决权、投票权、选举权、任职权、建议权、罢免权、知情权、自治权等。在组织关系中，不仅需要保障个人的组织权利，而且需要根据组织权利建立组织制度。组织权利和组织制度是平衡双向秩序的关键。传统仁学在反向秩序方面欠缺足够的保障措施，主要表现为对组织权利和组织制度重视不够。采取何种组织制度，不仅影响到反向秩序的建立，而且影响到正向秩序的内容。中央集权式的组织制度所建立的正向秩序缺少健康的内容。此种秩序颠倒了个人与国家的本末关系，导致轻人权重国权的国家主义的形成。在中央集权式的组织制度下，只会有单向秩序，而难以形成双向秩序。组织关系和制度是维护和加强反向秩序的根本手段。</w:t>
      </w:r>
    </w:p>
    <w:p>
      <w:pPr>
        <w:pStyle w:val="Normal"/>
        <w:rPr/>
      </w:pPr>
      <w:r>
        <w:rPr/>
        <w:t>规制关系是个人与国家关系中更有利于建立正向秩序的关系。在规制关系中，国家是规制者，个人是被规制者。国家通过立法规制、行政规制和司法规制等手段限制和控制个人自由权利的行使。个人服从国家的义务主要是通过规制关系建立起来的。国家通过对各领域的规制，建立起庞大的正向秩序，实现国家的各项职能。国家在行使规制权力的时候，必须遵循保障个人基本权利的原则。基本权利为规制权提出了明确的界限。规制权的合理性和必要性在于它有利于基本权的保障和实现。如果规制权的行使超出了应有的范围和界限，侵害了基本权，便会丧失存在的合理性和必要性。规制权是国权的集中表现，它在本质上具有扩张性和趋恶性。依据规制权力建立起来的正向秩序容易随着规制权力的性质的恶化而成为专制主义统治秩序。现代国家在经济、社会、政治、文化等领域的规制都存在着不同程度的不当规制问题。为了保持正向秩序与反向秩序的平衡，防止规制权力的膨胀和恶化，就必然产生适当抵制关系。</w:t>
      </w:r>
      <w:r>
        <w:rPr>
          <w:rStyle w:val="FootnoteCharacters"/>
          <w:rStyle w:val="FootnoteAnchor"/>
        </w:rPr>
        <w:footnoteReference w:id="16"/>
      </w:r>
    </w:p>
    <w:p>
      <w:pPr>
        <w:pStyle w:val="Normal"/>
        <w:rPr/>
      </w:pPr>
      <w:r>
        <w:rPr/>
        <w:t>适当抵制关系在个人与国家的关系中具有综合的性质。本末关系、独立关系、保护关系、分配关系、组织关系和规制关系最终都要求建立适当抵制关系。个人一方面需要服从国家的保护措施、分配措施和规制措施，另一方面为维护个人的本位地位、独立地位和组织地位，需要抵制国家侵害个人基本权利的不当措施。适当抵制关系的建立可以使上述各种关系进入正常的运作。适当抵制关系的成熟程度反映出一个国家的法治完备程度。个人抵抗权的行使过程也就是适当抵制关系的建立过程。个人针对国家权力的趋恶现象享有抵抗权，这不仅是自然法上的权利，也是现代国家实定法上的权利。抵抗权的行使是强化反向秩序的重要手段。传统仁学对于抵抗权是极为重视的。然而，传统仁学没有将抵抗权论同组织理论相结合，忽略了组织制度在保障抵抗权行使方面的重要作用。适当抵制关系的制度化有利于维护双向秩序的平衡。</w:t>
      </w:r>
    </w:p>
    <w:p>
      <w:pPr>
        <w:pStyle w:val="Normal"/>
        <w:rPr/>
      </w:pPr>
      <w:r>
        <w:rPr/>
        <w:t>从双向秩序的划分看，前述本末关系、独立关系、组织关系和适当抵制关系更有利于确立反向秩序；而分配关系、保护关系和规制关系更有利于确立正向秩序。但是，需要强调指出的是，这七大关系无论对于正向秩序还是对于反向秩序，都是不可缺少的。在个人与国家的这七大关系中，形成个人的七种地位。这就是本位者地位、独立者地位、被保护者地位、被分配者地位、组织者地位、被规制者地位和抵制者地位。七大地位中，本位者地位、独立者地位、组织者地位和抵制者地位属于积极的主动的地位；而被保护者地位、被分配者地位和被规制者地位属于被动的和消极的地位。积极的主动的地位更有利于促进反向秩序的形成；消极的被动的地位更有利于促进正向秩序的形成。这七种地位都与保障和实现个人的基本权利相关。</w:t>
      </w:r>
    </w:p>
    <w:p>
      <w:pPr>
        <w:pStyle w:val="Normal"/>
        <w:rPr/>
      </w:pPr>
      <w:r>
        <w:rPr/>
        <w:t>从基本权体系看，本末关系主要同仁爱平等相应；独立关系主要同良心表现权相应；保护关系主要同安身立命权相应；分配关系主要同生活保障权相应；组织关系主要同参与公务权相应；适当抵制关系主要同和平抵抗权相应；规制关系主要同赔偿补偿权相应。</w:t>
      </w:r>
    </w:p>
    <w:p>
      <w:pPr>
        <w:pStyle w:val="Normal"/>
        <w:rPr/>
      </w:pPr>
      <w:r>
        <w:rPr/>
        <w:t>本末关系要求国家坚持博爱平等的原则，尊重人格尊严，尊重个人的平等权利。个人尊重是博爱和平等的根本要求。人的仁爱平等权的内容除了人格尊严、个人尊重和平等权利以外，还包括施爱权和被爱权。施爱权又可分为敬老权、扶幼权、助贫权、扶困权、救危权等。在仁爱的权利中，性结合的自由是一项通常被忽视的人的基本权利。仁爱权之所以重要，因为它是考察人与国家关系和法治秩序的立足点。不从人的本性出发强调仁爱是人的基本权利，就不可能彻底理解个人与国家关系和法治秩序的本质。过去，思想家们通常将仁爱作为一种义务来对待。中国传统仁学在仁爱问题上有义务本位论的倾向，近现代西方思想家关于博爱的理论也具有义务本位论的倾向，甚至当代国际人权法在提倡博爱精神时也在一定程度上受到义务论的影响。我主张从权利的角度看待仁爱的性质。仁爱是人性的基本需求。为满足仁爱的需求，社会和国家有义务提供良好的规制环境。仁爱在本质上不是个人的义务，而是个人的权利。至今为止，仁爱权还没有得到人类社会的充分重视。仁爱与平等不可分离。否定博爱的权利，必然会导致否定平等权。保障仁爱平等权可以说是立国之本。只有正确认识人的仁爱平等的权利，才能正确认识个人为本国家为末的本末关系。只有从仁爱平等权出发，才能正确认识仁政和法治的必要性与合理性。</w:t>
      </w:r>
    </w:p>
    <w:p>
      <w:pPr>
        <w:pStyle w:val="Normal"/>
        <w:rPr/>
      </w:pPr>
      <w:r>
        <w:rPr/>
        <w:t>独立关系要求充分重视人的良心表现权利。个人相对于国家的独立关系依赖于良心表现权利的保障。良心自由、学术自由、思想自由、宗教信仰自由、教育权、受教育权和学习权等都是良心自由权的重要内容。言论自由、出版自由、集会结社自由、游行示威自由、通信自由等都是表现自由权的重要内容。良心不仅要求内在精神活动，而且要求外在精神活动。良心表现权在性质上属于人的精神权利。此类权利为个人保持独立地位所不可或缺。对良心表现权的宽容程度，反映出一个国家的文明程度。在政府权力缺乏制约的国家，良心表现权是没有保障的。开放良心表现自由的过程，也是逐渐减少不法现象的过程。</w:t>
      </w:r>
    </w:p>
    <w:p>
      <w:pPr>
        <w:pStyle w:val="Normal"/>
        <w:rPr/>
      </w:pPr>
      <w:r>
        <w:rPr/>
        <w:t>保护关系反映出国家在保护个人安全方面的传统职能。从国家的形成和发展过程看，保护关系的建立是国家与个人关系形成的重要标志。国家对个人安全的保护职能的加强和扩大有利于树立国家权威和促进国家稳定。个人安全的内容主要是安身立命权。安身权或人身自由包括不受奴隶拘束和苦役的自由、不受任意逮捕和拘禁的自由、不受刑讯拷打的权利、法律程序保障的权利、居住自由、行动自由和迁徙自由等。立命权或生命权包括出生权、健康卫生权、身体权、生存权等。免除恐惧的自由以及隐私权或私生活权利也应当视作安身立命权的重要内容。</w:t>
      </w:r>
    </w:p>
    <w:p>
      <w:pPr>
        <w:pStyle w:val="Normal"/>
        <w:rPr/>
      </w:pPr>
      <w:r>
        <w:rPr/>
        <w:t>分配关系的建立是生活保障权的必然要求。个人进入国家生活以后，国家有义务使个人的生活得到保障。生活保障权不仅包括接受社会福利的权利和接受社会保险保障的权利，而且包括享受优良生活环境的权利</w:t>
      </w:r>
      <w:r>
        <w:rPr/>
        <w:t>(</w:t>
      </w:r>
      <w:r>
        <w:rPr/>
        <w:t>环境权</w:t>
      </w:r>
      <w:r>
        <w:rPr/>
        <w:t>)</w:t>
      </w:r>
      <w:r>
        <w:rPr/>
        <w:t>、财产权、择业自由、营业自由等。为实现个人的生活权利，国家需要实施福利政策、社会保障政策、公益规制政策、税收政策等。这些政策的宗旨应当是通过财富和资源的再分配手段扶持社会中的弱者，维持社会的公正。</w:t>
      </w:r>
    </w:p>
    <w:p>
      <w:pPr>
        <w:pStyle w:val="Normal"/>
        <w:rPr/>
      </w:pPr>
      <w:r>
        <w:rPr/>
        <w:t>组织关系的建立源于个人的参与治平权</w:t>
      </w:r>
      <w:r>
        <w:rPr/>
        <w:t>(</w:t>
      </w:r>
      <w:r>
        <w:rPr/>
        <w:t>参与公务权</w:t>
      </w:r>
      <w:r>
        <w:rPr/>
        <w:t>)</w:t>
      </w:r>
      <w:r>
        <w:rPr/>
        <w:t>。国家在本质上是由众多个人组织起来的。个人作为国家的成员或其他政治法律共同体的成员对国家的组织活动和其他活动拥有参与治平的权利。个人的参与权利并非来自国家或社会，而是源于个人的自然权利。参与治平权虽然主要是针对国家和其他政治法律共同体而言，但此种权利在性质上应被视为先于和优于国家和社会而存在。参与公务权不能视为由国家赋予。参与公务权是个人自决权的表现。既然个人需要置身于公共生活，个人自决权就必然要延伸到影响个人生活的公务中去。知情权、选举权、被选举权、任职权、投票权、全民公决权、建议权、请愿权、罢免权、自治权、民族自决权、接受公正审判的权利等在本质上都是个人自决权的表现。参与公务权也可以视为良心表现权在公务领域的延伸。参与公务权的实现程度与组织关系的完备程度是一致的。规制关系虽然主要是确立个人对国家规制权力的服从，但也同时确立个人相对于国家的赔偿请求权和补偿请求权。规制的制定和执行过程中给个人带来损害和损失的，国家应当依法给予赔偿或补偿。个人请求赔偿和补偿的权利要求健全国家赔偿法体系和国家补偿法体系。规制体系必须由赔偿和补偿法体系作补充，才能将规制权力纳入个人基本权利所要求的法治轨道。将规制关系同赔偿补偿请求权相联系，并非说赔偿补偿请求权源于国家规制权力的确立。规制权力的确立固然会导致赔偿补偿问题的出现，但作为基本权利体系的组成部分，赔偿补偿请求权在性质上是参与治平权的延伸。</w:t>
      </w:r>
      <w:r>
        <w:rPr>
          <w:rStyle w:val="FootnoteCharacters"/>
          <w:rStyle w:val="FootnoteAnchor"/>
        </w:rPr>
        <w:footnoteReference w:id="17"/>
      </w:r>
    </w:p>
    <w:p>
      <w:pPr>
        <w:pStyle w:val="Normal"/>
        <w:rPr/>
      </w:pPr>
      <w:r>
        <w:rPr/>
        <w:t>适当抵制关系的确立是和平抵抗权的必然要求。和平抵抗权既包括和平的权利，也包括抵抗的权利。和平权不仅要求实现国际间的和平，也要求实现国内的和平。抵抗权在概念上可以分为和平抵抗权和暴力抵抗权。但由于暴力抵抗权只属于特定情形下的例外，如抵抗外国侵略和人民起义革命，和平抵抗应当被视作普遍性的权利。和平抵抗权的行使可以保持适当抵制关系的正常发展，使国家在和平的条件下逐渐改革法律制度的弊端，使基本人权得到保障和实现。和平抵抗权所要求的适当抵制关系对于加强反向秩序有着重要的意义。上述从个人与国家的关系的角度对双向秩序和基本权体系的新仁学探讨，可以概括为以下图式：</w:t>
      </w:r>
    </w:p>
    <w:p>
      <w:pPr>
        <w:pStyle w:val="Normal"/>
        <w:rPr/>
      </w:pPr>
      <w:r>
        <w:rPr/>
      </w:r>
    </w:p>
    <w:p>
      <w:pPr>
        <w:pStyle w:val="32"/>
        <w:rPr/>
      </w:pPr>
      <w:r>
        <w:rPr>
          <w:rFonts w:eastAsia="Times New Roman"/>
        </w:rPr>
        <w:t xml:space="preserve">              </w:t>
      </w:r>
      <w:r>
        <w:rPr/>
        <w:t>法治秩序的权利关系图</w:t>
      </w:r>
      <w:r>
        <mc:AlternateContent>
          <mc:Choice Requires="wps">
            <w:drawing>
              <wp:anchor behindDoc="0" distT="0" distB="0" distL="114935" distR="114935" simplePos="0" locked="0" layoutInCell="0" allowOverlap="1" relativeHeight="11">
                <wp:simplePos x="0" y="0"/>
                <wp:positionH relativeFrom="column">
                  <wp:posOffset>78740</wp:posOffset>
                </wp:positionH>
                <wp:positionV relativeFrom="paragraph">
                  <wp:posOffset>89535</wp:posOffset>
                </wp:positionV>
                <wp:extent cx="610870" cy="1981200"/>
                <wp:effectExtent l="0" t="0" r="0" b="0"/>
                <wp:wrapNone/>
                <wp:docPr id="5" name="Frame1"/>
                <a:graphic xmlns:a="http://schemas.openxmlformats.org/drawingml/2006/main">
                  <a:graphicData uri="http://schemas.microsoft.com/office/word/2010/wordprocessingShape">
                    <wps:wsp>
                      <wps:cNvSpPr txBox="1"/>
                      <wps:spPr>
                        <a:xfrm>
                          <a:off x="0" y="0"/>
                          <a:ext cx="610870" cy="1981200"/>
                        </a:xfrm>
                        <a:prstGeom prst="rect"/>
                        <a:solidFill>
                          <a:srgbClr val="FFFFFF">
                            <a:alpha val="0"/>
                          </a:srgbClr>
                        </a:solidFill>
                      </wps:spPr>
                      <wps:txbx>
                        <w:txbxContent>
                          <w:p>
                            <w:pPr>
                              <w:pStyle w:val="Normal"/>
                              <w:rPr/>
                            </w:pPr>
                            <w:r>
                              <w:rPr>
                                <w:spacing w:val="36"/>
                                <w:kern w:val="0"/>
                              </w:rPr>
                              <w:t>反向为主正向为</w:t>
                            </w:r>
                            <w:r>
                              <w:rPr>
                                <w:spacing w:val="1"/>
                                <w:kern w:val="0"/>
                              </w:rPr>
                              <w:t>主</w:t>
                            </w:r>
                          </w:p>
                        </w:txbxContent>
                      </wps:txbx>
                      <wps:bodyPr anchor="t" lIns="92075" tIns="46355" rIns="92075" bIns="46355" vert="eaVert">
                        <a:noAutofit/>
                      </wps:bodyPr>
                    </wps:wsp>
                  </a:graphicData>
                </a:graphic>
              </wp:anchor>
            </w:drawing>
          </mc:Choice>
          <mc:Fallback>
            <w:pict>
              <v:rect fillcolor="#FFFFFF" style="position:absolute;rotation:-0;width:48.1pt;height:156pt;mso-wrap-distance-left:9.05pt;mso-wrap-distance-right:9.05pt;mso-wrap-distance-top:0pt;mso-wrap-distance-bottom:0pt;margin-top:7.05pt;mso-position-vertical-relative:text;margin-left:6.2pt;mso-position-horizontal-relative:text">
                <v:fill opacity="0f"/>
                <v:textbox inset="0.100694444444444in,0.0506944444444444in,0.100694444444444in,0.0506944444444444in">
                  <w:txbxContent>
                    <w:p>
                      <w:pPr>
                        <w:pStyle w:val="Normal"/>
                        <w:rPr/>
                      </w:pPr>
                      <w:r>
                        <w:rPr>
                          <w:spacing w:val="36"/>
                          <w:kern w:val="0"/>
                        </w:rPr>
                        <w:t>反向为主正向为</w:t>
                      </w:r>
                      <w:r>
                        <w:rPr>
                          <w:spacing w:val="1"/>
                          <w:kern w:val="0"/>
                        </w:rPr>
                        <w:t>主</w:t>
                      </w:r>
                    </w:p>
                  </w:txbxContent>
                </v:textbox>
                <w10:wrap type="none"/>
              </v:rect>
            </w:pict>
          </mc:Fallback>
        </mc:AlternateContent>
      </w:r>
    </w:p>
    <w:p>
      <w:pPr>
        <w:pStyle w:val="Normal"/>
        <w:rPr/>
      </w:pPr>
      <w:r>
        <w:rPr>
          <w:rFonts w:eastAsia="Times New Roman"/>
        </w:rPr>
        <w:t xml:space="preserve">      </w:t>
      </w:r>
      <w:r>
        <w:rPr/>
        <w:t>双向秩序关系</w:t>
      </w:r>
      <w:r>
        <w:rPr>
          <w:rFonts w:eastAsia="Times New Roman"/>
        </w:rPr>
        <w:t xml:space="preserve">          </w:t>
      </w:r>
      <w:r>
        <w:rPr/>
        <w:t>基本权利体系</w:t>
      </w:r>
    </w:p>
    <w:p>
      <w:pPr>
        <w:pStyle w:val="Normal"/>
        <w:rPr/>
      </w:pPr>
      <w:r>
        <w:rPr>
          <w:rFonts w:eastAsia="Times New Roman"/>
        </w:rPr>
        <w:t xml:space="preserve">   </w:t>
      </w:r>
      <w:r>
        <w:rPr>
          <w:rFonts w:eastAsia="Times New Roman"/>
        </w:rPr>
        <w:t xml:space="preserve">    </w:t>
      </w:r>
      <w:r>
        <w:rPr/>
        <w:t>本末关系…………………仁爱平等权</w:t>
      </w:r>
      <w:r>
        <w:rPr>
          <w:rFonts w:eastAsia="Times New Roman"/>
        </w:rPr>
        <w:t xml:space="preserve">    </w:t>
      </w:r>
      <w:r>
        <w:rPr/>
        <w:t>反</w:t>
      </w:r>
    </w:p>
    <w:p>
      <w:pPr>
        <w:pStyle w:val="Normal"/>
        <w:rPr/>
      </w:pPr>
      <w:r>
        <w:rPr>
          <w:rFonts w:eastAsia="Times New Roman"/>
        </w:rPr>
        <w:t xml:space="preserve">   </w:t>
      </w:r>
      <w:r>
        <w:rPr>
          <w:rFonts w:eastAsia="Times New Roman"/>
        </w:rPr>
        <w:t xml:space="preserve">    </w:t>
      </w:r>
      <w:r>
        <w:rPr/>
        <w:t>独立关系…………………良心表现权</w:t>
      </w:r>
    </w:p>
    <w:p>
      <w:pPr>
        <w:pStyle w:val="Normal"/>
        <w:rPr/>
      </w:pPr>
      <w:r>
        <w:rPr>
          <w:rFonts w:eastAsia="Times New Roman"/>
        </w:rPr>
        <w:t xml:space="preserve">   </w:t>
      </w:r>
      <w:r>
        <w:rPr>
          <w:rFonts w:eastAsia="Times New Roman"/>
        </w:rPr>
        <w:t xml:space="preserve">    </w:t>
      </w:r>
      <w:r>
        <w:rPr/>
        <w:t>组织关系…………………参与治平权</w:t>
      </w:r>
      <w:r>
        <w:rPr>
          <w:rFonts w:eastAsia="Times New Roman"/>
        </w:rPr>
        <w:t xml:space="preserve">    </w:t>
      </w:r>
      <w:r>
        <w:rPr/>
        <w:t>向</w:t>
      </w:r>
    </w:p>
    <w:p>
      <w:pPr>
        <w:pStyle w:val="Normal"/>
        <w:rPr/>
      </w:pPr>
      <w:r>
        <w:rPr>
          <w:rFonts w:eastAsia="Times New Roman"/>
        </w:rPr>
        <w:t xml:space="preserve">   </w:t>
      </w:r>
      <w:r>
        <w:rPr>
          <w:rFonts w:eastAsia="Times New Roman"/>
        </w:rPr>
        <w:t xml:space="preserve">    </w:t>
      </w:r>
      <w:r>
        <w:rPr/>
        <w:t>适当抵制关系……………和平抵抗权</w:t>
      </w:r>
    </w:p>
    <w:p>
      <w:pPr>
        <w:pStyle w:val="Normal"/>
        <w:rPr/>
      </w:pPr>
      <w:r>
        <w:rPr>
          <w:rFonts w:eastAsia="Times New Roman"/>
        </w:rPr>
        <w:t xml:space="preserve">   </w:t>
      </w:r>
      <w:r>
        <w:rPr>
          <w:rFonts w:eastAsia="Times New Roman"/>
        </w:rPr>
        <w:t xml:space="preserve">    </w:t>
      </w:r>
      <w:r>
        <w:rPr/>
        <w:t>保护关系…………………安身立命权</w:t>
      </w:r>
      <w:r>
        <w:rPr>
          <w:rFonts w:eastAsia="Times New Roman"/>
        </w:rPr>
        <w:t xml:space="preserve">    </w:t>
      </w:r>
      <w:r>
        <w:rPr/>
        <w:t>为</w:t>
      </w:r>
    </w:p>
    <w:p>
      <w:pPr>
        <w:pStyle w:val="Normal"/>
        <w:rPr/>
      </w:pPr>
      <w:r>
        <w:rPr>
          <w:rFonts w:eastAsia="Times New Roman"/>
        </w:rPr>
        <w:t xml:space="preserve">   </w:t>
      </w:r>
      <w:r>
        <w:rPr>
          <w:rFonts w:eastAsia="Times New Roman"/>
        </w:rPr>
        <w:t xml:space="preserve">    </w:t>
      </w:r>
      <w:r>
        <w:rPr/>
        <w:t>分配关系…………………生活保障权</w:t>
      </w:r>
    </w:p>
    <w:p>
      <w:pPr>
        <w:pStyle w:val="Normal"/>
        <w:rPr/>
      </w:pPr>
      <w:r>
        <w:rPr>
          <w:rFonts w:eastAsia="Times New Roman"/>
        </w:rPr>
        <w:t xml:space="preserve">   </w:t>
      </w:r>
      <w:r>
        <w:rPr>
          <w:rFonts w:eastAsia="Times New Roman"/>
        </w:rPr>
        <w:t xml:space="preserve">    </w:t>
      </w:r>
      <w:r>
        <w:rPr/>
        <w:t>规制关系…………………赔偿补偿权</w:t>
      </w:r>
      <w:r>
        <w:rPr>
          <w:rFonts w:eastAsia="Times New Roman"/>
        </w:rPr>
        <w:t xml:space="preserve">    </w:t>
      </w:r>
      <w:r>
        <w:rPr/>
        <w:t>主</w:t>
      </w:r>
    </w:p>
    <w:p>
      <w:pPr>
        <w:pStyle w:val="Normal"/>
        <w:rPr/>
      </w:pPr>
      <w:r>
        <w:rPr/>
      </w:r>
    </w:p>
    <w:p>
      <w:pPr>
        <w:pStyle w:val="Normal"/>
        <w:rPr/>
      </w:pPr>
      <w:r>
        <w:rPr/>
        <w:t>此图式表明：第一，传统仁学有关双向秩序和民本仁政的思想可以在继承、改造和创新的基础上深化为七种基本秩序关系；第二，基本权利体系可以分为七大部分，并分别与基本秩序关系相对应，</w:t>
      </w:r>
      <w:r>
        <w:rPr>
          <w:rFonts w:eastAsia="Times New Roman"/>
        </w:rPr>
        <w:t xml:space="preserve"> </w:t>
      </w:r>
      <w:r>
        <w:rPr/>
        <w:t>有利于建立双向秩序；第三，该图式表明新仁学侧重于加强反向秩序，不仅七种基本权利在总体上有利于主要加强反向秩序，而且七种基本秩序关系中有四种关系主要有利于加强反向秩序；第四，只有加强反向秩序，才有助于实现双向秩序的平衡，防止出现正向秩序偏强的失衡局面；第五，七种基本关系中虽然有反向为主和正向为主之分，但每一种关系均有助于双向秩序的建立和完善；第六，虽然基本权利体系在总体上有助于加强反向秩序，但对正确认识正向秩序的性质以及改善正向秩序的内容均有积极意义。</w:t>
      </w:r>
    </w:p>
    <w:p>
      <w:pPr>
        <w:pStyle w:val="Normal"/>
        <w:rPr/>
      </w:pPr>
      <w:r>
        <w:rPr/>
        <w:t>未来中国法治建设的宏观战略应当努力克服过去忽视基本权利保障和反向秩序偏弱的弊端，在对正向秩序作改革、调整和充实的同时，大力加强反向秩序的建构，逐渐实现双向秩序的平衡。法治秩序的失衡与平衡的标志在于基本权利是否得到有效保障。失衡则会导向形式的法治国，平衡才会导向实质的法治国。逐渐实现双向法治秩序的平衡应是未来中国的法治之路。</w:t>
      </w:r>
    </w:p>
    <w:p>
      <w:pPr>
        <w:pStyle w:val="Style10"/>
        <w:ind w:right="386" w:hanging="0"/>
        <w:rPr/>
      </w:pPr>
      <w:r>
        <w:rPr/>
        <w:t>原载《法商研究—中南政法学</w:t>
      </w:r>
      <w:bookmarkStart w:id="6" w:name="__RefHeading___Toc484267719"/>
      <w:r>
        <w:rPr/>
        <w:t>院学报》</w:t>
      </w:r>
      <w:r>
        <w:rPr/>
        <w:t>1995</w:t>
      </w:r>
      <w:r>
        <w:rPr/>
        <w:t>年第</w:t>
      </w:r>
      <w:r>
        <w:rPr/>
        <w:t>5</w:t>
      </w:r>
      <w:r>
        <w:rPr/>
        <w:t>期</w:t>
      </w:r>
      <w:bookmarkEnd w:id="6"/>
    </w:p>
    <w:p>
      <w:pPr>
        <w:pStyle w:val="Heading2"/>
        <w:rPr/>
      </w:pPr>
      <w:r>
        <w:rPr/>
        <w:t>重构良心意识与保障良心自由</w:t>
      </w:r>
    </w:p>
    <w:p>
      <w:pPr>
        <w:pStyle w:val="Normal"/>
        <w:rPr/>
      </w:pPr>
      <w:r>
        <w:rPr/>
        <w:t>中国传统文化中良心意识原本深厚。从哲人贤达到平民百姓无不知良心为人所具有。讲求良心成为传统社会人们追求正义维护人格的表现形式。然而，随着</w:t>
      </w:r>
      <w:r>
        <w:rPr/>
        <w:t>20</w:t>
      </w:r>
      <w:r>
        <w:rPr/>
        <w:t>世纪阶级斗争论和阶级专政论传入中国后，良心意识逐渐受到冲击。特别是</w:t>
      </w:r>
      <w:r>
        <w:rPr/>
        <w:t>20</w:t>
      </w:r>
      <w:r>
        <w:rPr/>
        <w:t>世纪下半叶，在国家暴力和专政工具的压迫下，国人的良心意识几乎被作为正统意识形态的阶级斗争论和阶级专政论彻底冲垮。学者不知良心为何物，为官者更不知良心有何价值。如今，只能在街头巷尾偶然听到老百姓骂一声“良心被狗吃了！”</w:t>
      </w:r>
    </w:p>
    <w:p>
      <w:pPr>
        <w:pStyle w:val="Normal"/>
        <w:rPr/>
      </w:pPr>
      <w:r>
        <w:rPr/>
        <w:t>但在国人的良心意识被极左思潮的意识形态吞噬的同时，受中国传统文化影响的亚洲各国却加强良心意识，寻求良心自由。第二次世界大战以后，日本、韩国等相继将良心自由写入宪法，使其上升为宪法所维护的基本人权。同时，《世界人权宣言》和其他国际人权法文献相继宣布良心自由为基本人权的重要内容。</w:t>
      </w:r>
    </w:p>
    <w:p>
      <w:pPr>
        <w:pStyle w:val="Normal"/>
        <w:rPr/>
      </w:pPr>
      <w:r>
        <w:rPr/>
        <w:t>面临新世纪的到来，中国如何重扬良心意识和保障良心自由，显然已成为思想界和学术界的一项重大课题。这里，旨在将良心自由课题纳入新仁学研究的框架，从仁学原理出发阐明良心的性质和构造，以及保障良心自由的若干问题。</w:t>
      </w:r>
      <w:r>
        <w:rPr>
          <w:rStyle w:val="FootnoteCharacters"/>
          <w:rStyle w:val="FootnoteAnchor"/>
        </w:rPr>
        <w:footnoteReference w:id="18"/>
      </w:r>
    </w:p>
    <w:p>
      <w:pPr>
        <w:pStyle w:val="Style20"/>
        <w:rPr/>
      </w:pPr>
      <w:r>
        <w:rPr/>
        <w:t>一</w:t>
      </w:r>
    </w:p>
    <w:p>
      <w:pPr>
        <w:pStyle w:val="Normal"/>
        <w:rPr/>
      </w:pPr>
      <w:r>
        <w:rPr>
          <w:rFonts w:cs="宋体;SimSun" w:ascii="宋体;SimSun" w:hAnsi="宋体;SimSun"/>
        </w:rPr>
        <w:t>“</w:t>
      </w:r>
      <w:r>
        <w:rPr/>
        <w:t>良心”一词最早见于《孟子》，孟子主张性善论，对于人心之善多有论述。而“良心”一词仅见一端：“虽存乎人者，岂无仁义之心哉？其所以放其良心者，亦犹斧斤之于木也，旦旦而伐之，可以为美乎？”（《孟子</w:t>
      </w:r>
      <w:r>
        <w:rPr>
          <w:rFonts w:ascii="宋体;SimSun" w:hAnsi="宋体;SimSun"/>
        </w:rPr>
        <w:t>·</w:t>
      </w:r>
      <w:r>
        <w:rPr/>
        <w:t>告子上》）孟子所讲良心，是指善心，即仁义之心。将仁与义相较，仁重于义，义本于仁。由此，良心亦即仁心。孟子常以“仁”“义”二字并论。最典型者为“仁，人心也；义，人路也。舍其路而弗由，放其心而不知求，哀哉！</w:t>
      </w:r>
      <w:r>
        <w:rPr/>
        <w:t>”</w:t>
      </w:r>
      <w:r>
        <w:rPr/>
        <w:t>（《孟子</w:t>
      </w:r>
      <w:r>
        <w:rPr>
          <w:rFonts w:ascii="宋体;SimSun" w:hAnsi="宋体;SimSun"/>
        </w:rPr>
        <w:t>·</w:t>
      </w:r>
      <w:r>
        <w:rPr/>
        <w:t>告子上》）在孟子看来良心即为仁心，孟子讲仁为人心，即将良心等同于人心，孟子不讲人心有恶，只讲人心有善，主张人心即为良心。这是从“本心论”出发的。在孟子那里，良心是指人的本心。孟子在论述舍生取义的道理时，指出古人重义，为保护尊严而对嗟来之赐宁死不受。对古人身死而不受之物，时人却受之。孟子认为“此之谓失其本心。”（《孟子</w:t>
      </w:r>
      <w:r>
        <w:rPr>
          <w:rFonts w:ascii="宋体;SimSun" w:hAnsi="宋体;SimSun"/>
        </w:rPr>
        <w:t>·</w:t>
      </w:r>
      <w:r>
        <w:rPr/>
        <w:t>告子上》）</w:t>
      </w:r>
    </w:p>
    <w:p>
      <w:pPr>
        <w:pStyle w:val="Normal"/>
        <w:rPr/>
      </w:pPr>
      <w:r>
        <w:rPr/>
        <w:t>什么是“本心”呢？提出“本心”的意义何在呢？显然，说人的良心是人的本心，言下之意，人除本心之外还其他心性，并且本心如不维护则会发生变化，会出现“放其良心”“失其本心”的堕落现象。孟子的“本心论”并没有说明本心之外还有非本心存在。孟子提出本心论意在强调学习在人的成长过程中的意义。孟子所言本心是指人之善端。孟子所谓“四端”均为本心的内容。人皆有本即善端。但人并非尽为善。人无有不善，水无有不下。然而，水为形势所迫会由下就上，改变本性。“人之可使为不善，其性亦犹是也。”（《孟子</w:t>
      </w:r>
      <w:r>
        <w:rPr>
          <w:rFonts w:ascii="宋体;SimSun" w:hAnsi="宋体;SimSun"/>
        </w:rPr>
        <w:t>·</w:t>
      </w:r>
      <w:r>
        <w:rPr/>
        <w:t>告子上》）孟子与告子关于人性善否的争论，说明孟子只是相信良心或本心构成人性的善端。为不失或寻回良心或本心，人应当不断通过学习加深认识。所谓“学问之道无他，求其放心而已矣”，也旨在寻找和恢复丧失了的良心。这样在良心问题上，智或知是非常重要的。</w:t>
      </w:r>
    </w:p>
    <w:p>
      <w:pPr>
        <w:pStyle w:val="Normal"/>
        <w:rPr/>
      </w:pPr>
      <w:r>
        <w:rPr/>
        <w:t>在孟子的良心论中，智或知不仅是有维护和寻求良心的作用，而且智端本身构成良心的重要内容。孟子认为人皆有恻隐之心、羞恶之心、是非之心和辞让之心。此四端亦即仁端、义端、智端和礼端。良心主要由此四心或四端构成。其中，恻隐之心最为重要。四心合并也可称之为不忍人之心。人皆有不忍人之心，这是人之本性本心。因此，仁在孟子的良心论中占有核心位置。除仁以外，义、智、礼、信等也都构成良心的要素。值得注意的是，孟子对智的重视程度不如孔子。孟子往往仁义并提，将义看得重于智。</w:t>
      </w:r>
    </w:p>
    <w:p>
      <w:pPr>
        <w:pStyle w:val="Normal"/>
        <w:rPr/>
      </w:pPr>
      <w:r>
        <w:rPr/>
        <w:t>孔子多言仁智，这同孟子多言仁义略有不同。孔子讲“仁者乐山，智者乐水”；“知者乐，仁者寿”；“知者动，仁者静”、“仁者无忧，知者不惑”。可见，孔子论人往往仁智并重。按古文，智知互通。根据孔子，智比义、礼、信等更为重要。近代康有为主张仁智并论，而不赞成仁义并论。他认为仁智有定论，而义、礼、信等无定论。（参见《康子内外篇》）康有为不赞成孟子的性善论，故寡言良心。康有为做学问主孔不主孟。然而康有为所注重的智在求仁中的作用并未被孟子所忽视。孟子尽管少言仁智，但其学问之道仍源于孔子的仁智论。孟子讲：“人之所不学而能者，其良能也；所不虑而知者，其良知也。”（《孟子</w:t>
      </w:r>
      <w:r>
        <w:rPr>
          <w:rFonts w:ascii="宋体;SimSun" w:hAnsi="宋体;SimSun"/>
        </w:rPr>
        <w:t>·</w:t>
      </w:r>
      <w:r>
        <w:rPr>
          <w:rFonts w:ascii="宋体;SimSun" w:hAnsi="宋体;SimSun"/>
        </w:rPr>
        <w:t>尽</w:t>
      </w:r>
      <w:r>
        <w:rPr/>
        <w:t>心上》）达良能，致良知，求良心，这是孟子学问之道的宗旨。</w:t>
      </w:r>
    </w:p>
    <w:p>
      <w:pPr>
        <w:pStyle w:val="Normal"/>
        <w:rPr/>
      </w:pPr>
      <w:r>
        <w:rPr/>
        <w:t>强调智在良心方面的意义，这对于认识良心自由是非常重要的。康有为虽寡言良心，但他对智的重视是有启发意义的。人与禽兽的根本区别在智（理性）。康有为认为，爱恶仁义并非为人心所独有。禽兽之心亦有。但唯有智的发展能够产生人类文明。康有为对智的探索的确反映出仁学的一个基本思路，即学以成人。理性和智知对于维持和寻回良心具有重要的作用。</w:t>
      </w:r>
    </w:p>
    <w:p>
      <w:pPr>
        <w:pStyle w:val="22"/>
        <w:rPr/>
      </w:pPr>
      <w:r>
        <w:rPr/>
        <w:t>从传统仁学原理看，“人”的概念有两个不同层次上的含义。就与禽兽相比较，人性有善端。这是与禽兽相区别意义上的人。人皆有善端，并不等于人皆能成善人或仁人。从善端发展到善人或仁人，这是孔孟仁学所坚持的学以成人原则。只有通过开发理智，不断努力学习，人才能成为仁人。单就善端和理智而言，人皆具有成为仁人的要素。关键在于学习在于提高认识或觉悟。成为仁人以及改善和创造良好的人类社会生活环境都要求维护良心的自由。良心若缺少自由发展的环境和条件，人的其他心性有可能在后天环境的影响下发展成恶心恶性。人的其他心性如贪心贪性、好色纵欲、喜、怒、哀、乐、嫉妒仇恨等本无善恶可言。然而，不加引导，就会伤仁害义，害人害已。故而，孟子只讲良心本心，而不言恶性恶心，只讲善端，寡言恶端。良心以外的心性原本是中性的。其发展为恶，实为后天环境使然。孔子讲性相近，习相远。孔子责习不责性的道理即在于此。良心以外非善非恶的心性在后天恶劣环境影响下有可能会演化成恶习。后天的习性中有良习与恶习之分。而良习的形成则来自于良心的发挥和智识的培养。因此，人有不同层次之分。就先天人性而言，人皆具良心和善端。就后天习性而言，人会有天壤之别。保障良心自由，使良心不断得到扩充和光大，这是从与禽兽相区别意义上的人发展成为仁人的关键所在。</w:t>
      </w:r>
    </w:p>
    <w:p>
      <w:pPr>
        <w:pStyle w:val="Style20"/>
        <w:rPr/>
      </w:pPr>
      <w:r>
        <w:rPr/>
        <w:t>二</w:t>
      </w:r>
    </w:p>
    <w:p>
      <w:pPr>
        <w:pStyle w:val="Normal"/>
        <w:rPr/>
      </w:pPr>
      <w:r>
        <w:rPr/>
        <w:t>我根据传统仁学原理将人分为自然人和仁人，旨在强调良心自由应为每一个自然人的基本人权。仁学的基本权理论应当注重每个人作为自然人存在所不可缺少的自由权利。所谓自然人是指排除后天环境不利影响所形成因素以外的符合自然本性的人。所谓仁人是指在不断克服后天环境不利影响的过程中逐渐恢复自然本性的人。可以说自然人和仁人在本质上是同一的。自然人是没有被后天环境扭曲而完全保持自然本性的人；仁人是克服了后天环境不利影响恢复自然本性的人。自然人出生以后必然面临后天环境的不利影响，因而不断克服不利因素影响，保持或恢复自然本性，这是每一个自然人的基本权利。自然人是仁人的标准，而仁人又是自然人的发展方向。就良心人性而言，自然人和仁人是同一的。就人文性质而言，自然人和仁人又是有区别的。自然人是没有受人文要素影响的人，而仁人则是经过人文培育而成的人。文化加工是区别自然人和仁人的根本标准。粗略地说，仁人就是文化的人和文明的人。详细地说，仁人就是经过文化薰陶和文明培育而符合自然本性的人。</w:t>
      </w:r>
    </w:p>
    <w:p>
      <w:pPr>
        <w:pStyle w:val="Normal"/>
        <w:rPr/>
      </w:pPr>
      <w:r>
        <w:rPr/>
        <w:t>良心自由等基本人权首先是作为自然人存在而不可欠缺的自由权利。同时，也是每一个人成为仁人所不可欠缺的自由权利。所谓成为仁人，是指成为受良心支配的人。自然人出生以后要在社会中完全保持自然本性不变是不可能的。人的自然本性多少都会在社会中受到压抑和扭曲。社会条件是历史地给定的。人出生后注定要受到社会环境的不利因素的影响。如何克服后天的不利因素影响，在人文社会中保持和恢复以良心为主导的自然本性，这就是仁学所要研究的问题。在此意义上，也可以说仁学就是成为仁人之学。</w:t>
      </w:r>
    </w:p>
    <w:p>
      <w:pPr>
        <w:pStyle w:val="Normal"/>
        <w:rPr/>
      </w:pPr>
      <w:r>
        <w:rPr/>
        <w:t>在自然人与仁人之间存在的是规制人。所谓规制人，是指人在出生以后在法律共同体中法律规制所设定的人。人出生后注定要受到人文社会法律共同体的规制。此种规制或是国际法或世界法的规制，或是国家的法律规制，或是地方共同体的法律规制。其中国家的法律规制迄今为止对人的影响最大。国家的法律规制主要表现为立法规制、司法规制和行政规制。自然人出生后注定是一位规制人。他即使是一位无国籍人，也注定要受到国际法或世界法的保护和规制。人的后天环境的不利影响主要是指法律规制的不利影响。法律规制所设定的规制人模式多少都会扭曲和压抑人的自然本性。法律规制中违背人的自然本性的规制属于不当规制。迄今为止，任何一个法律共同体的规制都存在大量的不当规制。消除不当规制，发展正当规制，这对于人从规制人发展成为仁人是至关重要的。法律规制中有符合人道的要素，也有不符合人道的要素。因此，如何创设规制和改进规制，使人能够成为符合自然本性的仁人，这是新仁学所关注的重大课题。其中，如何使规制有利于人的良心发挥，保障人的良心自由是最起码的要求。</w:t>
      </w:r>
    </w:p>
    <w:p>
      <w:pPr>
        <w:pStyle w:val="Normal"/>
        <w:rPr/>
      </w:pPr>
      <w:r>
        <w:rPr/>
        <w:t>由自然人到规制人再到仁人，这是人生所要经历的过程。在这一过程中，良心始终具有极为重要的位置。如果法律规制中不当规制占有重要成分，其所设定的规制人模式将根本上不利于良心的维护和发挥。法律规制的妥当性程度越低，人由规制人发展为仁人的可能性也就越低。在总体上就法律共同体全体成员而言，法律规制的妥当性程度与成为仁人的可能性程度大致是相应的。但是，就具体规制人而言，学习和智识对于成为仁人的可能性有提高作用。孔孟虽处于乱世暴政之中，犹能成为仁人。其中学与思的作用是极为重要的。学习和智识是发挥良心和坚持人道原则的重要途径。</w:t>
      </w:r>
    </w:p>
    <w:p>
      <w:pPr>
        <w:pStyle w:val="Normal"/>
        <w:rPr/>
      </w:pPr>
      <w:r>
        <w:rPr/>
        <w:t>发挥良心成为仁人，必然要求破除恶法，改善规制。规制环境的改善是成为仁人的前提。改善规制环境，需要不断提高学习和智识，只有通过学习和智识的提高，才能逐渐发现法律规制的不当之处，并加以纠正和克服。因此，提高学识成为仁人既是为已之事，也是为人之事。改善规制环境不是一个人的努力所能做到的。故而佛家说，只有天下人成佛，我才能成佛。其中道理是深刻的。改善规制环境，普渡众生，使每一个规制人都成为仁人，这是仁学的根本任务。由规制人成为仁人，依赖于天下人共同努力。一个法律共同体的规制环境如何，同样会对其他法律共同体的人们产生影响。因此，任何人都有权利关注和促进该法律共同体和其他法律共同体的规制环境的改善。良心自由和基本人权都具有世界普遍性，先于和优于任何法律共同体和规制权力而存在。人权高于国家主权和法律主权，这是新仁学所坚持的一项基本原则，即人权主义原则。</w:t>
      </w:r>
      <w:r>
        <w:rPr>
          <w:rStyle w:val="FootnoteCharacters"/>
          <w:rStyle w:val="FootnoteAnchor"/>
        </w:rPr>
        <w:footnoteReference w:id="19"/>
      </w:r>
    </w:p>
    <w:p>
      <w:pPr>
        <w:pStyle w:val="Normal"/>
        <w:rPr/>
      </w:pPr>
      <w:r>
        <w:rPr/>
        <w:t>传统仁学的不足之处在于忽略了规制人的存在，忽略了不当规制对于人的不利影响。成为仁人实际上不是由自然人直接发展成为仁人，而是由规制人发展成为仁人。传统仁学只注重自然人和仁人，而没有看到规制人的存在。孔子的仁学理论关注的是仁人；孟子的仁学理论关注的是自然人。孔子的仁人是知善达礼的人；孟子的自然人是以良心别于禽兽的人。康有为的仁学理论关注的是由自然人向仁人的转化过程。但孔、孟、康的仁学理论均未重视规制人在人生发展环节上的地位。不过，康子的仁学理论已经注意到规制对人的不利影响。故而康子的仁学不仅关注理论思维，而且也关注制度改革。康子虽然少言良心，但他推崇不忍人之心，可谓依然抓住了仁学的核心。梁启超和谭嗣同均为康子的学生，于仁学多有贡献。然而，梁、谭也未重视规制人的问题。</w:t>
      </w:r>
      <w:r>
        <w:rPr/>
        <w:t>20</w:t>
      </w:r>
      <w:r>
        <w:rPr/>
        <w:t>世纪末的新仁学研究应当抓住规制人的环节，将改善规制环境作为重要任务。从改善规制环境入手，使规制人能够按照良心的指向发展成为仁人。因此，提倡良心自由和改善规制人的规制环境也是新仁学区别传统仁学的重要特征。</w:t>
      </w:r>
    </w:p>
    <w:p>
      <w:pPr>
        <w:pStyle w:val="Style20"/>
        <w:rPr/>
      </w:pPr>
      <w:r>
        <w:rPr/>
        <w:t>三</w:t>
      </w:r>
    </w:p>
    <w:p>
      <w:pPr>
        <w:pStyle w:val="Normal"/>
        <w:rPr/>
      </w:pPr>
      <w:r>
        <w:rPr/>
        <w:t>传统仁学更多的是从人性论角度看待良心问题，局限于自然人和仁人的讨论，因而缺少充分的权利意识。新仁学应当以现代人权意识为基础，从权利角度认识良心自由等基本人权，注重克服法律规制的规制人模式对人的不利影响。传统仁学虽然也讨论制度因素对人的作用，但更多地是注重纲常礼教对人的良性约束以及人的自我修身。传统仁学可以说是以义务为本位的，更多地是从义务的角度看待个人与家庭、社会和国家的关系。新仁学应当侧重于关注制度因素对人的不良影响，提倡人的解放和不规制运动或反对不当规制运动。</w:t>
      </w:r>
      <w:r>
        <w:rPr>
          <w:rStyle w:val="FootnoteCharacters"/>
          <w:rStyle w:val="FootnoteAnchor"/>
        </w:rPr>
        <w:footnoteReference w:id="20"/>
      </w:r>
      <w:r>
        <w:rPr/>
        <w:t>放松和改进规制的要求表达出人权本位的思想。因此人权主义是新仁学的重要原则，它要求将良心作为权利对待，而不停留在人性论的讨论阶段。由人性论向人权论转化，由良心善端向良心自由和个性发展转化，这是新仁学在继承传统仁学的基础上所要完成的任务。将传统仁学的良心论改造成良心自由论或良心权利论，需要从伦理学研究进而上升到法学研究。传统仁学对良心的研究基本上停留在伦理学阶段；新仁学对良心的研究则主要属于政治学和法学范畴。</w:t>
      </w:r>
    </w:p>
    <w:p>
      <w:pPr>
        <w:pStyle w:val="Normal"/>
        <w:rPr/>
      </w:pPr>
      <w:r>
        <w:rPr/>
        <w:t>良心的觉醒和充分发挥作用的过程，也就是由自然人到规制人再到仁人的发展过程。自然人的良心在规制人阶段受到规制环境的压抑和侵蚀，需要被逐渐唤醒。良心是人格的内容。良心人格只能被唤醒而不能被创制。良心人格是每一个自然人先天具有的，可以说是天赋的权利，亦即与生俱来的权利。人作为规制人而存在，受到后天规制环境的影响，其良心多少都会受到压抑和侵蚀，甚至处于沉睡和麻木状态。由规制人发展成为仁人，需要唤醒和振奋受到压抑和侵蚀的良心，使良心获得自由和解放。良心自由的意义在于人的个性的解放和发展。良心是个性的重要标志。良心得到充分的自由，也意味着个性将得到全面的发展。一个个性得到全面发展的人，首先是良心得到充分自由的人。这样的人也就是仁学所讲的仁人。因此，保障良心自由是实现个性得到全面发展和成为仁人的前提条件。</w:t>
      </w:r>
    </w:p>
    <w:p>
      <w:pPr>
        <w:pStyle w:val="Normal"/>
        <w:rPr/>
      </w:pPr>
      <w:r>
        <w:rPr/>
        <w:t>唤醒良心的过程，也是学与思的过程。孔子讲“学而不思则罔，思而不学则殆。”只学不思，不会有心得有顿悟，顶多是强记博闻；思而不学，缺少知识根据，即便思有所得也无以据守。学与思，废其一，非罔则殆。学而思，思而学，可以致良知，可以唤醒良心，从而使良心得到振奋和发挥作用。因此，实现良心自由要求享有思学的自由。从基本权体系看，良心自由权与思想自由、信仰自由、学术自由、宗教自由、人格尊严权、个人尊重权、受教育权与学习权等精神权利密不可分。良心自由是贯穿于这些精神权利领域的主线。从权利划分上看，这些精神权利都属于良心自由的范畴。在仁学的基本权体系论中，它们可以统称为良心思想权。保障良心自由的真实含义也就是要求实现思想自由、信仰自由、宗教自由、学术自由、受教育权和学习权等精神自由权利。</w:t>
      </w:r>
    </w:p>
    <w:p>
      <w:pPr>
        <w:pStyle w:val="Normal"/>
        <w:rPr/>
      </w:pPr>
      <w:r>
        <w:rPr/>
        <w:t>就良心自由与法律规制的关系而言，保障良心自由首先要求将良心思想权写入宪法。我国现行宪法中没有保障“良心自由”、“思想自由”、“信仰自由”、“学术自由”、“讲学或教授自由”等精神自由权利的条款。因而改革宪法在良心自由权领域的现行规制，是保障和实现良心自由的起码要求。良心自由的法律规制如果不当，国民的良心良知就会受到压抑。当代中国虚伪之风盛行，人心萎靡不振，诌谀之徒得意，仁人志士受气。这些世风衰落现象在很大程度上都是缺少良心自由的结果。</w:t>
      </w:r>
    </w:p>
    <w:p>
      <w:pPr>
        <w:pStyle w:val="Style10"/>
        <w:rPr/>
      </w:pPr>
      <w:r>
        <w:rPr/>
        <w:t>原载《兰州学刊》</w:t>
      </w:r>
      <w:r>
        <w:rPr/>
        <w:t>1995</w:t>
      </w:r>
      <w:r>
        <w:rPr/>
        <w:t>年第</w:t>
      </w:r>
      <w:r>
        <w:rPr/>
        <w:t>3</w:t>
      </w:r>
      <w:r>
        <w:rPr/>
        <w:t>期</w:t>
      </w:r>
    </w:p>
    <w:p>
      <w:pPr>
        <w:pStyle w:val="Heading2"/>
        <w:rPr/>
      </w:pPr>
      <w:bookmarkStart w:id="7" w:name="__RefHeading___Toc484267720"/>
      <w:bookmarkEnd w:id="7"/>
      <w:r>
        <w:rPr/>
        <w:t>仁必博爱与人权平等</w:t>
      </w:r>
    </w:p>
    <w:p>
      <w:pPr>
        <w:pStyle w:val="Normal"/>
        <w:rPr/>
      </w:pPr>
      <w:r>
        <w:rPr/>
        <w:t>中国先秦时期的仁学已含有丰富的博爱平等思想。但在封建专制主义制度的压抑下，仁学的博爱平等思想未能得到进一步的充实和发展。直至近代西方自由、博爱、平等说传入以后，国人的平等意识才一度得到普遍提高和加强。康有为、谭嗣同等仁学大师将传统仁学的平等思想同西方平等学说相结合，大倡平等，疾呼改制，一时间平等之风席卷全国，各界各派人士无不倡言平等、讲求权利。天地生人、本来平等的思想逐渐成为国人的常识。天下之人平等互爱的大同理想成为国人的普遍追求。人不论属于何等阶级，其作为人的权利是不可剥夺的。此种普遍的平等权思想在</w:t>
      </w:r>
      <w:r>
        <w:rPr/>
        <w:t>20</w:t>
      </w:r>
      <w:r>
        <w:rPr/>
        <w:t>世纪上半叶的中国已经成为天经地义的公理。</w:t>
      </w:r>
    </w:p>
    <w:p>
      <w:pPr>
        <w:pStyle w:val="Normal"/>
        <w:rPr/>
      </w:pPr>
      <w:r>
        <w:rPr/>
        <w:t>然而，</w:t>
      </w:r>
      <w:r>
        <w:rPr/>
        <w:t>20</w:t>
      </w:r>
      <w:r>
        <w:rPr/>
        <w:t>世纪中叶以后，随着阶级斗争说和阶级专政说成为占统治地位的意识形态，人人平等的超阶级的人权思想便逐渐衰亡。人权只能属于特定阶级的观念取代了超阶级的平等权观念。不给非无产阶级以人权的主张盛极一时。直至“文化大革命”中人人争当“无产阶级”，以保护自己的权利，剥夺他人的权利。凡主张超阶级的平等权者，无不受到残酷迫害和打击，被剥夺了做人的权利。法律面前人人平等的原则也被扣上资产阶级的帽子遭到批判。在极左思潮的淫威下，国人的平等权观念丧失殆尽。直至今日，人人平等的超阶级的人权思想甚至在理论界也还未普遍树立。什么“无产阶级人权”不同于“资产阶级人权”等荒唐说法依旧流行。人权就是人权，它同阶级身份本无牵连。极左思潮的“阶级人权论”不仅在理论上造成国人平等观念的普遍丧失，而且在实践中造成国人平等权利得不到保障。阶级歧视和身份歧视成为当代中国的普遍社会问题。且不说曾被作为资产阶级代表的知识分子受歧视，农民的权利受歧视，民工的权利受歧视等现象也日益成为严重的社会问题。重构国人的平等意识，加强平等权利保障，实为当今中国人权建设的一项急迫任务。从传统仁学出发重铸平等观念是本文的宗旨。</w:t>
      </w:r>
    </w:p>
    <w:p>
      <w:pPr>
        <w:pStyle w:val="Normal"/>
        <w:rPr/>
      </w:pPr>
      <w:r>
        <w:rPr>
          <w:rFonts w:cs="宋体;SimSun" w:ascii="宋体;SimSun" w:hAnsi="宋体;SimSun"/>
        </w:rPr>
        <w:t>“</w:t>
      </w:r>
      <w:r>
        <w:rPr/>
        <w:t>仁”的解说虽有多种，但归结起来，中心思想不外乎博爱与平等。博爱与平等合而为一则为仁。博爱的意思在于爱及于同类。爱及于同类，要求将他人作为与已平等的主体对待。作为爱的对象者，其人同样是具有人格尊严和基本人权的权利主体。博爱之中含有平等之意。将被爱者作为同类对待而施爱，方为博爱。因而，博爱者必讲平等权。平等权原则体现出博爱精神。康有为说：“及同类者，仁也。”（《康子内外篇》，《康有为全集》第一集，上海古籍出版社，</w:t>
      </w:r>
      <w:r>
        <w:rPr/>
        <w:t>1987</w:t>
      </w:r>
      <w:r>
        <w:rPr/>
        <w:t>年版，第</w:t>
      </w:r>
      <w:r>
        <w:rPr/>
        <w:t>172</w:t>
      </w:r>
      <w:r>
        <w:rPr/>
        <w:t>页）。此言道出传统仁学所言“仁”的真谛。</w:t>
      </w:r>
    </w:p>
    <w:p>
      <w:pPr>
        <w:pStyle w:val="Normal"/>
        <w:rPr/>
      </w:pPr>
      <w:r>
        <w:rPr/>
        <w:t>博爱所及范围决定了平等的范围。仁学所主张的博爱，是爱天下之人。仅爱一身，不为博爱；仅爱一家之人，不为博爱；仅爱阶级之人，不为博爱；仅爱一国之人，不为博爱。博爱是爱世上一切人。博爱之博具有世界普遍性。与博爱相应的平等也具有世界普遍性。仁学主张的博爱平等权在本质上是真正的人权。所以说人权思想早在传统仁学中就已产生。其最重要的表现就是主张人类平等和博爱人类。</w:t>
      </w:r>
    </w:p>
    <w:p>
      <w:pPr>
        <w:pStyle w:val="Normal"/>
        <w:rPr/>
      </w:pPr>
      <w:r>
        <w:rPr/>
        <w:t>仁爱要广及人类，这是自孔子以来传统仁学所坚持的一项原则。孔子说仁者爱人。此言爱心及于一切人方才为仁。爱心仅及于部分人，不为仁。“仁”的确切含义在于爱的是“人”，而不是人的特定身份。仁爱之爱是不受家庭、阶级、国家等所限的爱。爱家人，如果仅是因为其为家人而爱之，此非仁爱之爱，而是身份之爱。爱某一阶级之人，如果仅是因为其为此阶级之人而爱之，此非仁爱之爱，而是身份之爱。爱某一国之人，如果仅是因为其为此国之人而爱之，此非仁爱之爱，而是身份之爱。</w:t>
      </w:r>
    </w:p>
    <w:p>
      <w:pPr>
        <w:pStyle w:val="Normal"/>
        <w:rPr/>
      </w:pPr>
      <w:r>
        <w:rPr/>
        <w:t>仁爱之爱与身份之爱在性质上有区别的。仁爱之爱产生于对人的尊重；身份之爱产生于对身份的尊重。仁爱之爱是人的爱心及于不同范围的最高表现。身份之爱是人的爱心及于不同范围的部份人的不同层次表现。对于人来说，身份之爱是需要的。爱亲友，因其是亲友；爱国人，因其是国人。人的爱心由近及远。但是，人的爱心如果仅限于身份之爱，而不知有仁爱之爱，则会出现只爱此身份者，不爱乃至敌视他身份者。因此，身份之爱如无仁爱之爱作指导，就会成为偏爱别爱。偏爱别爱于人类有害无益。偏爱别爱产生于身份的差别。偏爱别爱特定身份之人，意味着不能仁爱兼爱其他身份之人。人间的许多祸害便由偏爱别爱而产生。为偏爱别爱某一身份之人，而仇视敌视他身份之人，这是人间诸多罪恶的根源。为偏爱别爱某国之人，而仇视敌视他国之人，国家间战争由此而生；为偏爱别爱某种族之人而仇视敌视他种族之人，种族间冲突由此而生；为偏爱别爱某阶级之人而仇视敌视他阶级之人，阶级间斗争由此而行；为偏爱别爱某团体之人而仇视敌视他团体之人，团体间磨擦由此而生；为偏爱别爱某家庭之人，家庭间纠纷由此而生。因此，身份之爱如无仁爱之爱为指导，便会变成偏爱别爱，从而有害于人类。</w:t>
      </w:r>
    </w:p>
    <w:p>
      <w:pPr>
        <w:pStyle w:val="Normal"/>
        <w:rPr/>
      </w:pPr>
      <w:r>
        <w:rPr/>
        <w:t>仁爱之爱是兼爱周爱一切人，包括因身份差别而常人不爱之人。孟子说：“仁者以其所爱，及其所不爱。”（《孟子</w:t>
      </w:r>
      <w:r>
        <w:rPr>
          <w:rFonts w:ascii="宋体;SimSun" w:hAnsi="宋体;SimSun"/>
        </w:rPr>
        <w:t>·</w:t>
      </w:r>
      <w:r>
        <w:rPr/>
        <w:t>尽心下》）仁学所倡导的仁爱就是以其所爱推及他所不爱的人。所谓老吾老以及人之老，幼吾幼以及人之幼，即为此意。爱某家、某团体、某阶级、某种族、某地区、某国家之人，也应爱他家、他团体、他阶级、他种族、他地区、他国家之人，这就是仁爱之爱，亦称兼爱周爱。仁爱之爱爱的是人，而不是身份。“仁者爱人”讲的就是这个意思。墨子说：“爱人，待周爱人而后为爱人。不爱人，不待周不爱人；不周爱，因为不爱人矣。”（《墨子</w:t>
      </w:r>
      <w:r>
        <w:rPr>
          <w:rFonts w:ascii="宋体;SimSun" w:hAnsi="宋体;SimSun"/>
        </w:rPr>
        <w:t>·</w:t>
      </w:r>
      <w:r>
        <w:rPr>
          <w:rFonts w:ascii="宋体;SimSun" w:hAnsi="宋体;SimSun"/>
        </w:rPr>
        <w:t>小取</w:t>
      </w:r>
      <w:r>
        <w:rPr/>
        <w:t>》）这就是说，爱人要等到普遍爱了所有的人，然后才可以称为爱人。不爱人，不必等到普遍不爱所有的人；不普遍爱，因为不爱人。墨子的兼爱周爱原则与孔子和孟子的仁爱博爱原则是同一般仁学原则。根据这一原则，爱人就是爱所有的人。身份之爱主要不是爱人，而是爱身份。身份之爱如果变成偏爱别爱，就不仅不是爱人，而且是害人贼人。因此，主张偏爱别爱的学说是害人贼人学说。此种学说源于仅有身份之爱而无仁爱之爱。（</w:t>
      </w:r>
      <w:r>
        <w:rPr/>
        <w:t xml:space="preserve">Carlos Santiago </w:t>
      </w:r>
      <w:r>
        <w:rPr>
          <w:spacing w:val="-6"/>
        </w:rPr>
        <w:t>Nino</w:t>
      </w:r>
      <w:r>
        <w:rPr>
          <w:spacing w:val="-6"/>
        </w:rPr>
        <w:t>：</w:t>
      </w:r>
      <w:r>
        <w:rPr>
          <w:spacing w:val="-6"/>
          <w:kern w:val="0"/>
        </w:rPr>
        <w:t>“</w:t>
      </w:r>
      <w:r>
        <w:rPr>
          <w:spacing w:val="-6"/>
          <w:kern w:val="0"/>
        </w:rPr>
        <w:t>The Ethics of Human Rights,” Clarendon Press, Oxford, 1994</w:t>
      </w:r>
      <w:r>
        <w:rPr>
          <w:spacing w:val="-6"/>
          <w:kern w:val="0"/>
        </w:rPr>
        <w:t>）</w:t>
      </w:r>
    </w:p>
    <w:p>
      <w:pPr>
        <w:pStyle w:val="Normal"/>
        <w:rPr/>
      </w:pPr>
      <w:r>
        <w:rPr/>
        <w:t>什么是偏爱别爱学说呢？凡是将身份之爱当作最高原则立为主义的学说便是偏爱别爱的学说，亦可称为偏学别学。如果不将身份之爱当作最高原则立为主义，而是在此之上坚持仁爱原则，此种身份之爱实乃人类所需。如果将身份之爱当作最高原则立为主义，而反对仁爱原则，此种学说便是危害人类的学说。如阶级主义说、种族主义说、爱国主义说都是偏别之说，充满身份的偏见之说。阶级主义、种族主义、爱国主义等都是充满身份偏见的学说而违背人类平等精神。以坚持身份偏见的学说治理国家立法创制，必将导致惨无人道的阶级之争、种族之争和国家之争，仁爱之心由此而亡；平等权利由此而失。当代中国的阶级斗争说和阶级专政说便是典型的身份偏见说，以此种学说立国创法，欲求人权平等不受贼害，实乃缘木求鱼。</w:t>
      </w:r>
    </w:p>
    <w:p>
      <w:pPr>
        <w:pStyle w:val="Normal"/>
        <w:rPr/>
      </w:pPr>
      <w:r>
        <w:rPr/>
        <w:t>博爱精神来自不忍人之心。不忍人之心也就是不害人之心。孟子说：“人皆所不忍，远之于其所忍，仁也。”“人能充无欲害人之心，而仁不可胜用也。”（《孟子</w:t>
      </w:r>
      <w:r>
        <w:rPr>
          <w:rFonts w:ascii="宋体;SimSun" w:hAnsi="宋体;SimSun"/>
        </w:rPr>
        <w:t>·</w:t>
      </w:r>
      <w:r>
        <w:rPr>
          <w:rFonts w:ascii="宋体;SimSun" w:hAnsi="宋体;SimSun"/>
        </w:rPr>
        <w:t>尽心下</w:t>
      </w:r>
      <w:r>
        <w:rPr/>
        <w:t>》）扩充仁爱之心，将一切人都作为人来敬爱，博爱由此而生。博爱即为仁。韩昌黎根据《孝经》所言，明确指出“博爱之谓仁”。将仁等同于博爱的思想起源于孔子，确立于孟子。孟子特别注意仁的世界普遍性。孟子说：“不仁而得国者，有之矣；不仁而得天下者，未之有也。”（《孟子</w:t>
      </w:r>
      <w:r>
        <w:rPr>
          <w:rFonts w:ascii="宋体;SimSun" w:hAnsi="宋体;SimSun"/>
        </w:rPr>
        <w:t>·</w:t>
      </w:r>
      <w:r>
        <w:rPr>
          <w:rFonts w:ascii="宋体;SimSun" w:hAnsi="宋体;SimSun"/>
        </w:rPr>
        <w:t>尽心下</w:t>
      </w:r>
      <w:r>
        <w:rPr/>
        <w:t>》）仁在本质上是博爱天下之人。仁必博爱的思想在墨子的仁学理论中得到了充分的阐发。墨子主张仁爱应当是爱天下之人。“爱人者引为博焉”（《墨子</w:t>
      </w:r>
      <w:r>
        <w:rPr>
          <w:rFonts w:ascii="宋体;SimSun" w:hAnsi="宋体;SimSun"/>
        </w:rPr>
        <w:t>·</w:t>
      </w:r>
      <w:r>
        <w:rPr>
          <w:rFonts w:ascii="宋体;SimSun" w:hAnsi="宋体;SimSun"/>
        </w:rPr>
        <w:t>天志</w:t>
      </w:r>
      <w:r>
        <w:rPr/>
        <w:t>》）。爱天下之人，爱天下之百姓，这是墨子所阐明的天志。顺天之意就在于“兼爱天下之人”。墨子强调仁者不仅博爱周爱天下之人，而且应当兴天下之利。注重仁的超国家、超种族和超阶级的世界普遍性，这是传统仁学的一个重要特征。当代中国的极左思潮将博爱学说视为近代西方资产阶级的发明并扣上“资产阶级”的帽子，实为数典忘祖，荒唐之至。</w:t>
      </w:r>
    </w:p>
    <w:p>
      <w:pPr>
        <w:pStyle w:val="Normal"/>
        <w:rPr/>
      </w:pPr>
      <w:r>
        <w:rPr/>
        <w:t>仁爱之心在于博爱，而仁爱之施自然会由近及远，由亲及疏。因此，仁爱之爱必然表现为正常的身份之爱。正常的身份之爱中体现出仁爱精神。天下之人处于各种人际关系之中。博爱天下人自然包括爱具体人际关系之中的人。孟子说：“知者无不知也，当务之为急；仁者无不爱也，急亲贤之为务。”（《</w:t>
      </w:r>
      <w:r>
        <w:rPr/>
        <w:t>孟子</w:t>
      </w:r>
      <w:r>
        <w:rPr>
          <w:rFonts w:ascii="宋体;SimSun" w:hAnsi="宋体;SimSun"/>
        </w:rPr>
        <w:t>·</w:t>
      </w:r>
      <w:r>
        <w:rPr>
          <w:rFonts w:ascii="宋体;SimSun" w:hAnsi="宋体;SimSun"/>
        </w:rPr>
        <w:t>尽心上</w:t>
      </w:r>
      <w:r>
        <w:rPr/>
        <w:t>》）仁爱之爱必自具体的人际关系开始。故而爱亲人、爱朋友、爱同事、爱民族、爱祖国等都是正常的身份之爱。正常的身份之爱是具体身份关系中的仁爱。只要身份之爱不变成偏爱别爱，不背离爱人的仁爱原则，当属于仁爱之施。爱无等差，施由亲始。</w:t>
      </w:r>
    </w:p>
    <w:p>
      <w:pPr>
        <w:pStyle w:val="Normal"/>
        <w:rPr/>
      </w:pPr>
      <w:r>
        <w:rPr/>
        <w:t>仁爱之爱在于博爱，而博爱的原则在于平等。爱人而不尊重人，便会变成偏爱别爱，丧失仁爱精神。仁爱的前提在于将所爱对象作为与自己平等的人格主体对待。仁爱之爱必恭敬（参见《佛说大乘无量寿庄严清净平等觉经》；《华严经</w:t>
      </w:r>
      <w:r>
        <w:rPr>
          <w:rFonts w:ascii="宋体;SimSun" w:hAnsi="宋体;SimSun"/>
        </w:rPr>
        <w:t>·</w:t>
      </w:r>
      <w:r>
        <w:rPr>
          <w:rFonts w:ascii="宋体;SimSun" w:hAnsi="宋体;SimSun"/>
        </w:rPr>
        <w:t>普贤行愿品</w:t>
      </w:r>
      <w:r>
        <w:rPr/>
        <w:t>》）。不仁之爱常表现为愈亲者愈不尊重其人格。在外彬彬有礼，在家咆哮雷霆；对外国人礼让三分，对本国人粗暴专横；以让国人饱食暖衣为由而不许其思想言论自由；所有这些现象都是偏爱别爱之弊，而非仁爱之施。仁爱之爱自平等始，尊重被爱者的人格精神权利，这是仁爱必须遵循的原则。博爱即为平等，博爱方能平等。身份之爱如果违背博爱仁爱的原则，就会丧失平等精神。</w:t>
      </w:r>
    </w:p>
    <w:p>
      <w:pPr>
        <w:pStyle w:val="Normal"/>
        <w:rPr/>
      </w:pPr>
      <w:r>
        <w:rPr/>
        <w:t>从孔子到孟子和墨子的仁学理论中，仁爱博爱的原则中已含平等之义。仁爱博爱的原则就是将天下之人都作为人来尊重爱护和不侵害的原则。尊重人、爱护人和不侵害人，这是孔、孟、墨的仁爱博爱原则的三项内容。其中每一项都包含平等精神。孔子斥责始作俑者，强调的是人的尊严不可侵犯。孟子的舍生取义论主张对有碍人格尊严的施舍宁身死而不受。墨子认为“人无幼长贵贱，皆天之臣也”；爱人利人者，天必福之；恶人贼人者，天必祸之。这些保护人格尊严的仁爱博爱主张都体现出平等的精神。尊重人的原则必然要求采取积极的作为方式去爱护人，和采取消极的不作为方式去避免侵害人。从爱护人的积极作为方面看，仁人为事既要兴天下之利，又要除天下之害。仁者爱人；老吾老以及人之老，幼吾幼以及人之幼；爱人若爱其身；这些都是兴天下之利的爱护人的积极作为。而抵抗暴政暴君，废除恶法恶制，减除苛捐暴敛等，这些都是除天下之害的爱护人的积极作为。从不作为方面看，以不忍人之心待人；非攻，节用，节葬；不毁乡校而允许言论和教学自由；无欲害人之心和无欲害人之为等，</w:t>
      </w:r>
      <w:r>
        <w:rPr>
          <w:spacing w:val="-12"/>
        </w:rPr>
        <w:t>都要求避免侵害人的行为。爱护人和不侵害人都体现出人人平等的精神。</w:t>
      </w:r>
    </w:p>
    <w:p>
      <w:pPr>
        <w:pStyle w:val="Normal"/>
        <w:rPr/>
      </w:pPr>
      <w:r>
        <w:rPr/>
        <w:t>孔、孟、墨的仁学理论中虽然已有明确的平等思想和主张，但却缺少系统的平等学说和理论。其仁学的平等思想和主张还未上升为明确的理论形式，康有为所谓“天地生人，本来平等”（《实理公法全书》），在先秦仁学中已很明确。只是先秦仁学还缺少“平等论”的理论表达形式。“平等”一词在孔、孟、墨的著述中仍属罕见。先秦仁学的仁爱博爱论受到封建等级制度和思想的束缚很深。一方面，仁爱博爱论要求平等地尊重、爱护和不侵害人；另一方面社会等级论和政治秩序论又在散布身份等级思想和忠君尊上观念。在社会政治法律制度领域，先秦仁学没有找到符合仁爱博爱精神的有利于保护平等权的规制模式。</w:t>
      </w:r>
    </w:p>
    <w:p>
      <w:pPr>
        <w:pStyle w:val="22"/>
        <w:rPr/>
      </w:pPr>
      <w:r>
        <w:rPr/>
        <w:t>先秦博爱论的平等思想不仅表现为主张人类平等，而且还针对当时的等级政治制度提出了以天统人的平等观念。先秦仁学的平等思想同西方的自然法和自然权利思想为殊途同归。皆归自然人格平等。先秦仁学的自然人格平等论有两点内容值得重视。一是考虑到政治统治秩序不可缺少君权，为防止天子、诸候等各级官吏残暴百姓，故而提出以天统人、以天统天子。从行政管理秩序的需要看，逐级尚同，直至同于天子，这方面没有平等可言，纯属群合秩序使然。但从政治法律秩序的宗旨和目的的需要看，则上自天子下至士大夫都必须受到天的约束。仁政爱民和仁人爱物是先秦仁学提出的为政准则。所以，政治社会中的统治者和被统治者在天的面前是一律平等的。顺天者，有天赏；逆天者，有天罚。天赏天罚思想的提出，主要是针对统治者而言，用以约束统治行为和统治方式。统治者必须遵从天意天志。什么是天意天志呢？天意天志说到底也就是民意民志。天视自我民视，天听自我民听。天是抽象的，看不到摸不着的；而民则是具体生动有血有肉的。从政治管理角度出发，民需要逐级服从统治者，但此种服从是有限度的。这一限度是由政治管理宗旨和目的设定的。统治者的统治行为如果残民害民，民可起而反抗，诛暴君反暴政。统治者的统治方式也必须受此限约束，行政立法必须遵从民意，所谓国人皆曰，即为此意。</w:t>
      </w:r>
    </w:p>
    <w:p>
      <w:pPr>
        <w:pStyle w:val="Normal"/>
        <w:rPr/>
      </w:pPr>
      <w:r>
        <w:rPr/>
        <w:t>由天到天子到诸候以至百姓平民，此种顺序有其双重性质。一种是顺从性。政治秩序自然要求有层级和服从。另一种是逆反性。这也是维护正当政治秩序的需要。正当的政治秩序自然要求在出现暴政暴君时，下有反上的权利。出现暴君时，下级可以辞职不干，远离暴君；或直言相谏，规劝暴君；或废除暴君；或诛暴君。出现暴政时，民众得群起反抗，推翻暴政，重新确立政治秩序的正当性。先秦仁学的天统论是克服君主政体的弊端的有利武器。从孔子到孟子到墨子的天统论均是具有相互制约的双重性质的理论。后世统治者将其双向服从改为单向服从，则失去了天统论的本意。</w:t>
      </w:r>
    </w:p>
    <w:p>
      <w:pPr>
        <w:pStyle w:val="Normal"/>
        <w:rPr/>
      </w:pPr>
      <w:r>
        <w:rPr/>
        <w:t>先秦仁学的天统论包含深刻的平等思想。此种平等来自于天，来自于元。孔子以元统天，以天统人。这是典型的自然平等权思想的表现。在天的下面，人人平等。天下人共享同一的天赋平等权利。天统论的自然平等观具有强烈的政治趋向。自然平等必然内在地要求实现政治平等。天下为天下人共有，非统治者所有。黄宗羲的“天下为主君为客”源于孟子民贵君轻的天统论。按照先秦仁学的天统论，理应得出政治平等的结论。在政治秩序的框架中，既然有管理者和被管理者存在，设定双向服从则是保证管理者与被管理者之间平等的重要措施。先秦仁学的天统论在原则上具有保证治者与被治者之间的政治平等的功效。</w:t>
      </w:r>
    </w:p>
    <w:p>
      <w:pPr>
        <w:pStyle w:val="Normal"/>
        <w:rPr/>
      </w:pPr>
      <w:r>
        <w:rPr/>
        <w:t>问题在于先秦仁学所讲的下服从上容易有具体的制度作保障，而上服从下则不易发现有效的保障措施。下服从上，往往表现为具体关系，而上服从下则通常表现为抽象关系。下服从上，有法律规制来保证；上服从下却缺乏规制模式。传统仁学的弊端就在于没有找到上服从下的规制模式。上服从下的规制模式不仅要求实现反暴政反暴君的抵抗权利，而且更主要的是要实现防暴政防暴君的参与权利。在反暴政反暴君方面，先秦仁学提出了许多措施；而在防暴政防暴君方面，仁学大师虽然也提出国人皆曰、选贤任能、递相为君臣、公推制等措施，但在总体上广度、力度、深度明显不够。保证上服从下的防范性规制必须同民主宪政模式相结合。而传统仁学大师知有君主政体，而不知有民主政体。离开民主宪政模式，上服从下就难以得到保证。传统仁学的天统论力图解决好官与民的双向服从关系问题。但在民服从官方面措施很多，而在官服从民方面，措施很少。这就决定天统论容易被统治者利用来为其专制统治服务。</w:t>
      </w:r>
    </w:p>
    <w:p>
      <w:pPr>
        <w:pStyle w:val="Normal"/>
        <w:rPr/>
      </w:pPr>
      <w:r>
        <w:rPr/>
        <w:t>如何实现传统仁学的天统论所提出的双向服从的平等思想，这是需要新仁学研究来解决的问题。解决的途径在于努力找出官服从民的保障措施。具体方法在于保障人权，限制官权；规制模式应当是宪政民主模式。</w:t>
      </w:r>
    </w:p>
    <w:p>
      <w:pPr>
        <w:pStyle w:val="Normal"/>
        <w:rPr/>
      </w:pPr>
      <w:r>
        <w:rPr/>
        <w:t>传统仁学的平等思想还表现为法律面前人人平等的主张。天刑天罚表达的是自然法面前人人平等的思想。恶人贼人者，天必祸之；天子为恶，天能罚之。以天为法就是以仁为法。天意本仁。天必欲人之相爱相利，不欲人之相恶相贼。传统仁学的平等观首先表现为天法面前人人平等的思想。此种平等观注重法本身的妥当性正当性问题。法不仁不能为法。仁是衡量法的妥当性正当性的主要标准。恶法非法论是传统仁学的法律理论的重要内容。其中含蕴着明确的人人平等的自然法观念。</w:t>
      </w:r>
    </w:p>
    <w:p>
      <w:pPr>
        <w:pStyle w:val="Normal"/>
        <w:rPr/>
      </w:pPr>
      <w:r>
        <w:rPr/>
        <w:t>传统仁学的平等观还表现在赏罚公允论中。赏当贤，罚当暴；不杀不辜，不失有罪；罪刑相宜；赏罚得当。这些都是传统仁学所坚持的主张。赏罚公允是先秦诸家的共同主张，并非为法家所独有。孟子主张对天子之父违法执之而已；墨子强调赏贤罚暴勿有亲戚兄弟之所阿。不宽父兄，不偏富贵。在法律面前上下平等，贫富平等。从恶法非法论的立法公允，到赏罚得当论的执法公允，法律面前人人平等的思想贯穿始终。</w:t>
      </w:r>
    </w:p>
    <w:p>
      <w:pPr>
        <w:pStyle w:val="Normal"/>
        <w:rPr/>
      </w:pPr>
      <w:r>
        <w:rPr/>
        <w:t>传统仁学的平等权思想还表现在官无常贵民无常贱的贤人政治论中。既然政治秩序中必须设置官位，谁在官位就必须有一个原则。根据仁学原理，人人天赋平等，通过学思，皆可为贤。因此，政治职位的安排应当坚持选贤任能的原则；贤者在位，能者在职。不贤者下，贤者上。不能者下，能者上。人人都应有任职的权利；人人都应有上下的机会。传统仁学的贤人政治论同西方亚里士多德的轮流执政论是相近相通的。坚持贤人政治原则的结果必然导致轮流执政；而主张轮流执政的原则，也必然要求坚持贤者在位、能者在职的标准。贤人政治论和轮流执政论都表现出人人享有参与公务的平等权思想。轮流执政的思想在中国古代并非没有。庄子讲“递相为君臣”；墨子讲“官无常贵，民无常贱”，这些都是轮流执政主张的表现。只是，以孔孟为代表的儒家仁学理论过于注重君臣秩序的稳定性，而缺乏保证能上能下的流动机制。如果将贤人政治论同现代民主选举制和任职定期制相结合，人人平等的公务参与权思想就可得到实现。</w:t>
      </w:r>
    </w:p>
    <w:p>
      <w:pPr>
        <w:pStyle w:val="Normal"/>
        <w:rPr/>
      </w:pPr>
      <w:r>
        <w:rPr/>
        <w:t>新仁学研究需要继承和发展传统仁学中的博爱和平等思想，使其上升为符合现代人权宪政建设要求的博爱平等论。真正人权意义上的平等恰恰是仁学意义上的平等。此种平等是就全体人类范围而言的。根据仁学原理，只要是人，就应当享有人与人之间的平等的权利。平等权应为每一个自然人所享有。仁学意义上平等权基于人格尊严而产生，因而构成人权的根本原则。任何一项人权必须符合人类平等原则。背离人类平等原则的权利，绝不是人权。</w:t>
      </w:r>
    </w:p>
    <w:p>
      <w:pPr>
        <w:pStyle w:val="Normal"/>
        <w:rPr/>
      </w:pPr>
      <w:r>
        <w:rPr/>
        <w:t>仁学意义上的平等权坚持的是人类平等论，而不是部分人范围内的平等。当代中国的阶级斗争论和阶级专政论所讲的平等就是部分人范围的平等，而非人类平等。此种理论主张对所谓人民讲平等，而对非人民不能讲平等，对无产阶级讲平等，而对资产阶级不能讲平等。由此形成所谓“无产阶级人权”和“资产阶级人权”的概念。根据仁学原理，人权就是人的权利，而不管其人为无产阶级成员还是资产阶级成员。任何居于特定阶级范围的权利绝不是人权。人权在性质上是超阶级的超国家的。人权没有无产阶级和资产阶级之分，没有东方与西方之分。无论一个人属于哪个阶级以及处在何方，他（她）都享有作为人而不可剥夺的人权。不能因为属于资产阶级，就不承认其人享有人权；也不能因为处于东方，就不承认其人享有人权。当代中国极左思潮的所谓“阶级人权论”在本质上是反人权的，因为它在主张所谓阶级权利的同时否定超阶级超国家的人权的存在。人权只能是超阶级超国家的，这是人权区别于其他权利的根本特征。人权意义上的平等也只能是超阶级超国家的人类平等。</w:t>
      </w:r>
    </w:p>
    <w:p>
      <w:pPr>
        <w:pStyle w:val="Normal"/>
        <w:rPr/>
      </w:pPr>
      <w:r>
        <w:rPr/>
        <w:t>当代中国极左思潮的所谓阶级人权论在国家暴力的推行下造成了极大的危害。它不仅导致历次的残酷的大规模践踏人权的“反右运动”和“文化大革命”等反人权运动和事件，而且通过强制灌输使国人在思想深处丧失了人类平等意识和其他基本人权观念。不把人当作人来尊重而随意践踏人格尊严和侵害人权的现象在生活中比比皆是。要重新树立人类平等权意识，必须提倡仁学的博爱周爱思想，以此克服极左思潮造成的影响和危害。</w:t>
      </w:r>
    </w:p>
    <w:p>
      <w:pPr>
        <w:pStyle w:val="8"/>
        <w:rPr/>
      </w:pPr>
      <w:r>
        <w:rPr/>
        <w:t>原载《中国研究》</w:t>
      </w:r>
      <w:r>
        <w:rPr/>
        <w:t>1</w:t>
      </w:r>
      <w:bookmarkStart w:id="8" w:name="__RefHeading___Toc484267721"/>
      <w:r>
        <w:rPr/>
        <w:t>997</w:t>
      </w:r>
      <w:r>
        <w:rPr/>
        <w:t>年</w:t>
      </w:r>
      <w:r>
        <w:rPr/>
        <w:t>4</w:t>
      </w:r>
      <w:r>
        <w:rPr/>
        <w:t>月号</w:t>
      </w:r>
      <w:bookmarkEnd w:id="8"/>
    </w:p>
    <w:p>
      <w:pPr>
        <w:sectPr>
          <w:footerReference w:type="default" r:id="rId9"/>
          <w:footerReference w:type="first" r:id="rId10"/>
          <w:footnotePr>
            <w:numFmt w:val="decimalEnclosedCircle"/>
            <w:numRestart w:val="eachPage"/>
          </w:footnotePr>
          <w:type w:val="nextPage"/>
          <w:pgSz w:w="7937" w:h="11509"/>
          <w:pgMar w:left="1134" w:right="851" w:gutter="0" w:header="0" w:top="1219" w:footer="992" w:bottom="1219"/>
          <w:pgNumType w:fmt="decimal"/>
          <w:formProt w:val="false"/>
          <w:titlePg/>
          <w:textDirection w:val="lrTb"/>
          <w:docGrid w:type="linesAndChars" w:linePitch="312" w:charSpace="409"/>
        </w:sectPr>
      </w:pPr>
    </w:p>
    <w:p>
      <w:pPr>
        <w:pStyle w:val="Heading2"/>
        <w:rPr/>
      </w:pPr>
      <w:r>
        <w:rPr/>
        <w:t>无罪推定与罪行法定</w:t>
      </w:r>
    </w:p>
    <w:p>
      <w:pPr>
        <w:pStyle w:val="Normal"/>
        <w:rPr/>
      </w:pPr>
      <w:r>
        <w:rPr/>
        <w:t>在人身自由保障的理论原则中，无罪推定和罪行法定原则是非常重要的具有衍生性的原则。从此二项原则中，可以推导出其他一系列有利于保障人身自由的原则或规则。</w:t>
      </w:r>
    </w:p>
    <w:p>
      <w:pPr>
        <w:pStyle w:val="Normal"/>
        <w:rPr/>
      </w:pPr>
      <w:r>
        <w:rPr/>
        <w:t>无罪推定或无罪假定原则最早产生于中国上古时期。据《尚书》记载，皋陶在与帝舜的对话中已提出“罪疑惟轻”和“与其杀不辜，宁失不经”的思想。皋陶曰：“帝德罔愆。临下以简，御众以宽。罚弗及嗣，赏延于世。宥过无大，刑故无小。罪疑惟轻，功疑惟重。与其杀不辜，宁失不经。好生之德，洽于民心。兹用不犯于有司。”</w:t>
      </w:r>
      <w:r>
        <w:rPr>
          <w:rStyle w:val="FootnoteCharacters"/>
          <w:rStyle w:val="FootnoteAnchor"/>
        </w:rPr>
        <w:footnoteReference w:id="21"/>
      </w:r>
      <w:r>
        <w:rPr/>
        <w:t>在皋陶提出的这些法律原则中，“罪疑惟轻”和“与其杀不辜，宁失不经”构成世界上最早的无罪推定思想。中国古代无罪推定思想强调对于疑罪疑狱应从有利于被告方出发进行判断，罪疑从轻从赦。《尚书》曰：“五刑之疑有赦，五罚之疑有赦。”“墨辟疑赦……劓辟疑赦。……</w:t>
      </w:r>
      <w:r>
        <w:rPr>
          <w:rFonts w:ascii="宋体;SimSun" w:hAnsi="宋体;SimSun"/>
        </w:rPr>
        <w:t>俜</w:t>
      </w:r>
      <w:r>
        <w:rPr/>
        <w:t>辟疑赦。……宫辟疑赦。大辟疑赦。”</w:t>
      </w:r>
      <w:r>
        <w:rPr>
          <w:rStyle w:val="FootnoteCharacters"/>
          <w:rStyle w:val="FootnoteAnchor"/>
        </w:rPr>
        <w:footnoteReference w:id="22"/>
      </w:r>
      <w:r>
        <w:rPr/>
        <w:t>这里提出的是刑疑从赦、罚疑从赦的主张，也即罪</w:t>
      </w:r>
      <w:r>
        <w:rPr>
          <w:spacing w:val="-6"/>
        </w:rPr>
        <w:t>疑从赦的主张。《礼记》也说：“疑狱，汜与众共之。众疑，赦之。”</w:t>
      </w:r>
      <w:r>
        <w:rPr>
          <w:rStyle w:val="FootnoteCharacters"/>
          <w:rStyle w:val="FootnoteAnchor"/>
        </w:rPr>
        <w:footnoteReference w:id="23"/>
      </w:r>
      <w:r>
        <w:rPr/>
        <w:t>这也是疑罪疑狱从赦的思想。从有利于被告出发判断疑案，应当讲求疑罪从轻与疑罪从赦的原则。疑罪从轻是指在罪轻罪重难断时只作罪轻假定。疑罪从赦是指在有罪无罪难断时只作无辜假定。宁失不经，决不杀无辜的的思想体现出重视人命的生德精神。《书经》说：“罪已定矣，而于法之中，有疑其可重可轻者，则从轻以罚之。”“谓法可以杀，可以无杀。杀之则恐陷于非辜，不杀之恐失于轻纵。二者皆非圣人至公至平之意，而杀不辜者，尤圣人之所不忍也。故与其杀之而害彼之生，宁姑全之而自受失刑之责。此其仁爱忠厚之至，皆所谓好生之德也。”</w:t>
      </w:r>
      <w:r>
        <w:rPr>
          <w:rStyle w:val="FootnoteCharacters"/>
          <w:rStyle w:val="FootnoteAnchor"/>
        </w:rPr>
        <w:footnoteReference w:id="24"/>
      </w:r>
      <w:r>
        <w:rPr/>
        <w:t>根据上述解释，“与其杀不辜，宁失不经”的罪疑从赦思想实际上是一种明确的无罪假定原则。</w:t>
      </w:r>
    </w:p>
    <w:p>
      <w:pPr>
        <w:pStyle w:val="Normal"/>
        <w:rPr/>
      </w:pPr>
      <w:r>
        <w:rPr/>
        <w:t>中国古代不仅有罪疑从赦的有利于保障人权的无罪假定思想，而且有死罪疑狱公决的民主参与司法审判的思想。李觏解释“三刺”时说：“小司寇‘以三刺断庶民狱讼之中：一曰讯群臣；二曰讯群吏；三曰讯万民。听民之所刺宥，以施上服下服之刑。’刺，杀也；宥，宽也。民言杀，杀之；民言宽，宽之。上服劓墨，下服宫刖，是四刑亦三刺也。”</w:t>
      </w:r>
      <w:r>
        <w:rPr>
          <w:rStyle w:val="FootnoteCharacters"/>
          <w:rStyle w:val="FootnoteAnchor"/>
        </w:rPr>
        <w:footnoteReference w:id="25"/>
      </w:r>
      <w:r>
        <w:rPr/>
        <w:t>三刺之法以民意为准。“民言杀，杀之；民言宽，宽之。”此种民主参与重大司法审判的主张也是罪疑从轻从赦和重视无辜思想的表现。</w:t>
      </w:r>
    </w:p>
    <w:p>
      <w:pPr>
        <w:pStyle w:val="22"/>
        <w:rPr/>
      </w:pPr>
      <w:r>
        <w:rPr/>
        <w:t>台湾学者李学灯在考察中国古代无罪假定思想时指出，中国古籍《尚书》等译成西文后，对西方产生了影响。先是传入欧洲大陆，后又对英美法系产生影响。英美法系“无罪推定”的用语系传自欧洲大陆。李学灯的提示值得学界重视。但是在“无罪假定原则”问题上，西方究竟在多大程度上受到中国古代罪疑从赦思想的影响，目前还很难断定。尽管我们还不能说西方无罪假定原则产生于中国，但却可以说中国古代确实已有无罪假定原则，此原则在世界范围内当属最早产生。更重要的是，此项原则对于保护人身自由等人权是极为重要的。</w:t>
      </w:r>
    </w:p>
    <w:p>
      <w:pPr>
        <w:pStyle w:val="Normal"/>
        <w:rPr/>
      </w:pPr>
      <w:r>
        <w:rPr/>
        <w:t>在中国古代，罪疑从轻从赦的思想是由儒家倡导的。法家人物韩非反对此种主张。韩非说：“藏怨而弗发，悬罪而弗诛，使群臣阴憎而愈忧惧，而久未可知者，可亡也。</w:t>
      </w:r>
      <w:r>
        <w:rPr/>
        <w:t>”</w:t>
      </w:r>
      <w:r>
        <w:rPr>
          <w:rStyle w:val="FootnoteCharacters"/>
          <w:rStyle w:val="FootnoteAnchor"/>
        </w:rPr>
        <w:footnoteReference w:id="26"/>
      </w:r>
      <w:r>
        <w:rPr/>
        <w:t>悬罪弗诛在韩非看来属于亡国之象。法家人物主张“重轻罪”、即在重罪与轻罪之间“重轻罪”。在韩非之前，公孙鞅提出行刑重其轻者。韩非赞同说：“公孙鞅之法也重轻罪。重罪者，人之所难犯也；而</w:t>
      </w:r>
      <w:r>
        <w:rPr>
          <w:spacing w:val="-8"/>
        </w:rPr>
        <w:t>小过者，人之所易去也。使人去其所易，无离其所难，此治之道。”</w:t>
      </w:r>
      <w:r>
        <w:rPr>
          <w:rStyle w:val="FootnoteCharacters"/>
          <w:rStyle w:val="FootnoteAnchor"/>
        </w:rPr>
        <w:footnoteReference w:id="27"/>
      </w:r>
      <w:r>
        <w:rPr/>
        <w:t>此种观点与儒家罪疑惟轻的好生之德正相违背。当然，法家主张重罚的理由是“以刑去刑”，也可自我解释为出于“好生之德”。然而，若依法家主张，当下被执者便没有生路了。至于重罚严刑能否达到以刑去刑，则又当别论。以哀敬折狱、明德慎罚的态度对待疑罪疑狱，便应得出罪疑惟轻和</w:t>
      </w:r>
      <w:r>
        <w:rPr>
          <w:spacing w:val="-8"/>
        </w:rPr>
        <w:t>与其杀不辜，宁失于不经的结论。这与“杀一无罪非仁也”</w:t>
      </w:r>
      <w:r>
        <w:rPr>
          <w:rStyle w:val="FootnoteCharacters"/>
          <w:rStyle w:val="FootnoteAnchor"/>
        </w:rPr>
        <w:footnoteReference w:id="28"/>
      </w:r>
      <w:r>
        <w:rPr/>
        <w:t>的民本主义的仁道思想是一致的。</w:t>
      </w:r>
    </w:p>
    <w:p>
      <w:pPr>
        <w:pStyle w:val="Normal"/>
        <w:rPr/>
      </w:pPr>
      <w:r>
        <w:rPr/>
        <w:t>中国古代的无罪假定思想是从有罪无罪尚未判定时应保护无辜者的立场提出的。罪疑从赦的无罪假定原则与近代无罪假定原则仍然有较大区别。近代无罪假定原则注重的是诉讼程序上一系列有利于被告的原则，如被告人享有辩护权原则、正当法律程序原则、禁止刑讯逼供原则、控方举证责任原则、与罪犯隔离原则等。但是，中国古代的罪疑从赦原则对于近代无罪假定原则的形成提供了基础和源泉。《尚书》于</w:t>
      </w:r>
      <w:r>
        <w:rPr/>
        <w:t>1626</w:t>
      </w:r>
      <w:r>
        <w:rPr/>
        <w:t>年译成拉丁文后，相继出现法文、英文和德文译本在西方国家流传。</w:t>
      </w:r>
      <w:r>
        <w:rPr/>
        <w:t>1735</w:t>
      </w:r>
      <w:r>
        <w:rPr/>
        <w:t>年（清雍正十三年）法国传教士</w:t>
      </w:r>
      <w:r>
        <w:rPr/>
        <w:t>Parrenin</w:t>
      </w:r>
      <w:r>
        <w:rPr/>
        <w:t>（巴多明）译六经注释；</w:t>
      </w:r>
      <w:r>
        <w:rPr/>
        <w:t>1739</w:t>
      </w:r>
      <w:r>
        <w:rPr/>
        <w:t>年宋君荣译《书经》，该译本于</w:t>
      </w:r>
      <w:r>
        <w:rPr/>
        <w:t>1770</w:t>
      </w:r>
      <w:r>
        <w:rPr/>
        <w:t>年刊于巴黎。</w:t>
      </w:r>
      <w:r>
        <w:rPr/>
        <w:t>19</w:t>
      </w:r>
      <w:r>
        <w:rPr/>
        <w:t>世纪理雅各（</w:t>
      </w:r>
      <w:r>
        <w:rPr/>
        <w:t>James legge</w:t>
      </w:r>
      <w:r>
        <w:rPr/>
        <w:t>）译《论语》、《大学》、《中庸》、《孟子》、《尚书》、《诗经》、《春秋左传》等，将中国典籍介绍给西方。理雅各对“罪疑惟轻”和“与其杀不辜，宁失不经”的译法为“</w:t>
      </w:r>
      <w:r>
        <w:rPr/>
        <w:t>In case of doubtfulcrimes, you deal with them lightly.</w:t>
      </w:r>
      <w:r>
        <w:rPr>
          <w:rFonts w:cs="宋体;SimSun" w:ascii="宋体;SimSun" w:hAnsi="宋体;SimSun"/>
        </w:rPr>
        <w:t>”“</w:t>
      </w:r>
      <w:r>
        <w:rPr/>
        <w:t>Rather than put to death an innocent person, you will run the risk of irregularity and error.</w:t>
      </w:r>
      <w:r>
        <w:rPr>
          <w:rFonts w:cs="宋体;SimSun" w:ascii="宋体;SimSun" w:hAnsi="宋体;SimSun"/>
        </w:rPr>
        <w:t>”</w:t>
      </w:r>
      <w:r>
        <w:rPr>
          <w:rStyle w:val="FootnoteCharacters"/>
          <w:rStyle w:val="FootnoteAnchor"/>
        </w:rPr>
        <w:footnoteReference w:id="29"/>
      </w:r>
      <w:r>
        <w:rPr/>
        <w:t>对“</w:t>
      </w:r>
      <w:r>
        <w:rPr/>
        <w:t>innocent person”</w:t>
      </w:r>
      <w:r>
        <w:rPr/>
        <w:t>即“无辜”的重视和保护，构成无罪假定原则的核心内容。</w:t>
      </w:r>
    </w:p>
    <w:p>
      <w:pPr>
        <w:pStyle w:val="Normal"/>
        <w:rPr/>
      </w:pPr>
      <w:r>
        <w:rPr/>
        <w:t>在意大利，贝卡里亚在《论犯罪与刑罚》（</w:t>
      </w:r>
      <w:r>
        <w:rPr/>
        <w:t>1764</w:t>
      </w:r>
      <w:r>
        <w:rPr/>
        <w:t>年）一书中已提出无罪推定的主张。他说：“如果犯罪是肯定的，对他只能适用法律所规定的刑罚，而没有必要折磨他，因为他交待与否已经无所谓了。如果犯罪是不肯定的，就不应折磨一个无辜者，因为在法律看来，他的罪行并没有得到证实。”</w:t>
      </w:r>
      <w:r>
        <w:rPr>
          <w:rStyle w:val="FootnoteCharacters"/>
          <w:rStyle w:val="FootnoteAnchor"/>
        </w:rPr>
        <w:footnoteReference w:id="30"/>
      </w:r>
      <w:r>
        <w:rPr/>
        <w:t>贝卡里亚是从禁止刑讯逼供的角度来探讨无</w:t>
      </w:r>
      <w:r>
        <w:rPr>
          <w:spacing w:val="-20"/>
        </w:rPr>
        <w:t>罪推定原则。此时他对无罪推定原则的表述还不够明确和充分。</w:t>
      </w:r>
    </w:p>
    <w:p>
      <w:pPr>
        <w:pStyle w:val="Normal"/>
        <w:rPr/>
      </w:pPr>
      <w:r>
        <w:rPr/>
        <w:t>我们不能说西方人关于无罪推定原则的观点受到中国经典译著的启发，更不能说没有中国经典著作的外文翻译，西方人就不会产生无罪推定的思想。但有一点必须明确，无罪推定或无罪假定思想并非像一些刑诉法学者所说是西方的舶来品。</w:t>
      </w:r>
      <w:r>
        <w:rPr>
          <w:rStyle w:val="FootnoteCharacters"/>
          <w:rStyle w:val="FootnoteAnchor"/>
        </w:rPr>
        <w:footnoteReference w:id="31"/>
      </w:r>
      <w:r>
        <w:rPr/>
        <w:t>无论在东方，还是在西方，只要坚持以人道主义和人本主义观点看待疑罪问题，迟早都会形成无罪推定或无罪假定的观点。重视保护无辜者，这是中外无罪假定原则的宗旨。</w:t>
      </w:r>
    </w:p>
    <w:p>
      <w:pPr>
        <w:pStyle w:val="Normal"/>
        <w:rPr/>
      </w:pPr>
      <w:r>
        <w:rPr/>
        <w:t>无罪推定原则强调被告人在被法院判决有罪以前，必须被当作无罪对待。这是保障刑事被疑者和被告人人身自由的非常重要的一项原则。从这一原则可以引伸出几项有利于保障被告人人身自由的规则。如在被告人有罪无罪未决时，应从有利于被告人的角度作结论；证明被告人有罪的举证责任应由控诉方承担；被告人应当享有默秘权；被告人保持沉默和拒绝陈述，不应作为有罪的根据；被告人与经判决有罪的人应当隔离；等等。无罪推定原则在国际人权法中有明确体现。《世界人权宣言》第</w:t>
      </w:r>
      <w:r>
        <w:rPr/>
        <w:t>11</w:t>
      </w:r>
      <w:r>
        <w:rPr/>
        <w:t>条</w:t>
      </w:r>
      <w:r>
        <w:rPr/>
        <w:t>1</w:t>
      </w:r>
      <w:r>
        <w:rPr/>
        <w:t>款规定：凡受刑事控告者，在未经获得辩护上所需的一切保证的公开审判而依法证实有罪以前，有权被视为无罪。《公民权利与政治权利国际公约》第</w:t>
      </w:r>
      <w:r>
        <w:rPr/>
        <w:t>14</w:t>
      </w:r>
      <w:r>
        <w:rPr/>
        <w:t>条</w:t>
      </w:r>
      <w:r>
        <w:rPr/>
        <w:t>2</w:t>
      </w:r>
      <w:r>
        <w:rPr/>
        <w:t>款规定，凡受刑事控告者，在未依法证实有罪之前，应有权被视为无罪。国际人权法的这些规定为被告人的人身自由保障提供了一项重要的标准。</w:t>
      </w:r>
    </w:p>
    <w:p>
      <w:pPr>
        <w:pStyle w:val="Normal"/>
        <w:rPr/>
      </w:pPr>
      <w:r>
        <w:rPr/>
        <w:t>无罪推定原则作为上宪标准早在法国《人权宣言》中即有明确体现。该宣言第</w:t>
      </w:r>
      <w:r>
        <w:rPr/>
        <w:t>9</w:t>
      </w:r>
      <w:r>
        <w:rPr/>
        <w:t>条规定，任何人在被宣告为犯罪人以前，应当假定为无罪。第二次世界大战后，此项原则迅速被许多国家承认。</w:t>
      </w:r>
    </w:p>
    <w:p>
      <w:pPr>
        <w:pStyle w:val="Normal"/>
        <w:rPr/>
      </w:pPr>
      <w:r>
        <w:rPr/>
        <w:t>在中国大陆，</w:t>
      </w:r>
      <w:r>
        <w:rPr/>
        <w:t>1949</w:t>
      </w:r>
      <w:r>
        <w:rPr/>
        <w:t>年以来无罪推定原则一直被作为资产阶级诉讼原则受到批判，此项原则长期成为禁区且迟迟不能突破，是与法学界人权保障意识的落后分不开的。而有些学者不断撰文主张中国实行无罪推定原则。</w:t>
      </w:r>
      <w:r>
        <w:rPr>
          <w:rStyle w:val="FootnoteCharacters"/>
          <w:rStyle w:val="FootnoteAnchor"/>
        </w:rPr>
        <w:footnoteReference w:id="32"/>
      </w:r>
      <w:r>
        <w:rPr/>
        <w:t>在法律上最早破除这一禁区的是香港基本法。该法第</w:t>
      </w:r>
      <w:r>
        <w:rPr/>
        <w:t>86</w:t>
      </w:r>
      <w:r>
        <w:rPr/>
        <w:t>条规定：任何人在被合法拘捕后，享有尽早接受司法机关公正审判的权利，未经司法机关判罪之前均假定无罪。此原则在香港实行已久，早已深入人心。在刑诉法上，直至</w:t>
      </w:r>
      <w:r>
        <w:rPr/>
        <w:t>1996</w:t>
      </w:r>
      <w:r>
        <w:rPr/>
        <w:t>年</w:t>
      </w:r>
      <w:r>
        <w:rPr/>
        <w:t>3</w:t>
      </w:r>
      <w:r>
        <w:rPr/>
        <w:t>月修正案出台以前，此项原则一直得不到承认。新的刑诉法修正案对无罪假定原则的认可是与学界人士的努力分不开的。</w:t>
      </w:r>
    </w:p>
    <w:p>
      <w:pPr>
        <w:pStyle w:val="Normal"/>
        <w:rPr/>
      </w:pPr>
      <w:r>
        <w:rPr/>
        <w:t>无罪推定原则必须作为上宪标准在未来中国宪法中得到反映。不从宪法的高度来提出要求，有罪推定的传统思想和做法难以得到克服。中国法学界特别是实际部门要真正接受无罪推定原则，恐怕还有一个漫长的思想观念转变过程。</w:t>
      </w:r>
    </w:p>
    <w:p>
      <w:pPr>
        <w:pStyle w:val="Normal"/>
        <w:rPr/>
      </w:pPr>
      <w:r>
        <w:rPr/>
        <w:t>罪行法定主义对人身自由保障来说是十分重要的。罪行法定主义作为保障人身自由权利所不可或缺的法律原则已经为近现代法治国家所普遍接受。许多国家的宪法都明确将罪行法定主义作为一项宪法原则载入宪法。中国自近代立宪以来，虽经过近百年的努力，至今罪行法定主义仍未在法律制度中扎下根来。</w:t>
      </w:r>
    </w:p>
    <w:p>
      <w:pPr>
        <w:pStyle w:val="Normal"/>
        <w:rPr/>
      </w:pPr>
      <w:r>
        <w:rPr/>
        <w:t>罪行法定主义包含两个基本方面：一是法无明文规定不为罪；二是法无明文规定不处罚。罪行法定主义在西方和东方都有一个逐渐产生和发展的过程。强调罪行法定和刑罚法定的观念自有法律史以来，一直为一些具有人道主义和法治主义思想的志士仁人所不断提倡和阐释。虽然各国政府只是在近代才逐渐在宪法和法律上认可罪行法定主义原则，但从思想层面上看，该原则的形成由来已久。</w:t>
      </w:r>
    </w:p>
    <w:p>
      <w:pPr>
        <w:pStyle w:val="Normal"/>
        <w:rPr/>
      </w:pPr>
      <w:r>
        <w:rPr/>
        <w:t>在中国古代君主专制制度下，罪行法定主义不可能得到统治者的认可。但这并不妨碍一些思想家和持不同政见者努力倡导罪行法定并为其实现而呼吁奔走。罪行法定主义的前提是立善法。罪行法定并非说法律想怎么规定就怎么规定。罪名和刑罚必须由法确定，但法律不可以随意确定任何罪名和任何刑罚。设罪权和刑罚权作为刑事立法权的重要组成部分必须受到一定的限制和约束。古人为限制立法权所提出的许多标准都适用于对刑事立法权的限制。管子向齐桓公提出立善法的问题时说：“修旧法，择其善者而业用之”。</w:t>
      </w:r>
      <w:r>
        <w:rPr>
          <w:rStyle w:val="FootnoteCharacters"/>
          <w:rStyle w:val="FootnoteAnchor"/>
        </w:rPr>
        <w:footnoteReference w:id="33"/>
      </w:r>
      <w:r>
        <w:rPr/>
        <w:t>衡量法律善与不善的标准是“民心”。管子主张法顺民心令顺民心，提出因民俗的主张，“俗之所欲，因而予之；俗之所否，因而去之”。</w:t>
      </w:r>
      <w:r>
        <w:rPr>
          <w:rStyle w:val="FootnoteCharacters"/>
          <w:rStyle w:val="FootnoteAnchor"/>
        </w:rPr>
        <w:footnoteReference w:id="34"/>
      </w:r>
      <w:r>
        <w:rPr/>
        <w:t>因民俗还有一个民俗本身的价值判断问题。民俗也有优劣之分。根据管子的思想，立善法所因民欲应当为符合礼义廉耻的民俗，他将礼义廉耻视为“国之四维”。</w:t>
      </w:r>
    </w:p>
    <w:p>
      <w:pPr>
        <w:pStyle w:val="Normal"/>
        <w:rPr/>
      </w:pPr>
      <w:r>
        <w:rPr/>
        <w:t>子产衡量法律善恶与否的标准是宽容。他认为：唯有德者能以宽服民。</w:t>
      </w:r>
      <w:r>
        <w:rPr>
          <w:rStyle w:val="FootnoteCharacters"/>
          <w:rStyle w:val="FootnoteAnchor"/>
        </w:rPr>
        <w:footnoteReference w:id="35"/>
      </w:r>
      <w:r>
        <w:rPr/>
        <w:t>出于宽容主张，他维护议政自由，不毁乡校，强调都鄙有章，上下有服。尽管子产后期倾向严刑峻法，但他毕竟说过和做过宽容异议的善事。</w:t>
      </w:r>
    </w:p>
    <w:p>
      <w:pPr>
        <w:pStyle w:val="Normal"/>
        <w:rPr/>
      </w:pPr>
      <w:r>
        <w:rPr/>
        <w:t>《尚书》提出“明德慎罚”、“惟敬五刑，以成三德”。以德量法要求体察民情，知民之所依。</w:t>
      </w:r>
    </w:p>
    <w:p>
      <w:pPr>
        <w:pStyle w:val="Normal"/>
        <w:rPr/>
      </w:pPr>
      <w:r>
        <w:rPr/>
        <w:t>老子提出以自然法作出善法的标准。老子讲道法自然，目的在于损有余而补不足。“天之道，有余者损之，不足者补之，天之道损有余而补不足”不足者当为百姓善人。所谓“天道无亲，常与善人”，即为此意。说到底，还是民意民情为终极价值标准。老子反对以刑杀威胁民众，“民不畏死，奈何以死惧之”</w:t>
      </w:r>
      <w:r>
        <w:rPr>
          <w:rStyle w:val="FootnoteCharacters"/>
          <w:rStyle w:val="FootnoteAnchor"/>
        </w:rPr>
        <w:footnoteReference w:id="36"/>
      </w:r>
    </w:p>
    <w:p>
      <w:pPr>
        <w:pStyle w:val="Normal"/>
        <w:rPr/>
      </w:pPr>
      <w:r>
        <w:rPr/>
        <w:t>孔子反对“折民惟刑”</w:t>
      </w:r>
      <w:r>
        <w:rPr>
          <w:rStyle w:val="FootnoteCharacters"/>
          <w:rStyle w:val="FootnoteAnchor"/>
        </w:rPr>
        <w:footnoteReference w:id="37"/>
      </w:r>
      <w:r>
        <w:rPr/>
        <w:t>的重刑主义，认为推行仁政德治“焉用杀”。主张善人为邦，“胜残去杀”。</w:t>
      </w:r>
      <w:r>
        <w:rPr>
          <w:rStyle w:val="FootnoteCharacters"/>
          <w:rStyle w:val="FootnoteAnchor"/>
        </w:rPr>
        <w:footnoteReference w:id="38"/>
      </w:r>
      <w:r>
        <w:rPr/>
        <w:t>仁爱观念是孔子衡量刑法善恶与否的原则和标准。</w:t>
      </w:r>
    </w:p>
    <w:p>
      <w:pPr>
        <w:pStyle w:val="Normal"/>
        <w:rPr/>
      </w:pPr>
      <w:r>
        <w:rPr/>
        <w:t>墨子衡量立法的标准是“赏必当贤，罚必当暴”，“赏当贤，罚当暴，不杀不辜，不失有罪”。</w:t>
      </w:r>
      <w:r>
        <w:rPr>
          <w:rStyle w:val="FootnoteCharacters"/>
          <w:rStyle w:val="FootnoteAnchor"/>
        </w:rPr>
        <w:footnoteReference w:id="39"/>
      </w:r>
      <w:r>
        <w:rPr/>
        <w:t>从罚暴惩罪的原则出发，墨子在诸家中最早提出罪行法定主义。墨子将“罪”与法律明文所</w:t>
      </w:r>
      <w:r>
        <w:rPr>
          <w:spacing w:val="-10"/>
        </w:rPr>
        <w:t>禁相联系，指出“罪，犯禁也”；</w:t>
      </w:r>
      <w:r>
        <w:rPr>
          <w:rStyle w:val="FootnoteCharacters"/>
          <w:rStyle w:val="FootnoteAnchor"/>
          <w:spacing w:val="-10"/>
        </w:rPr>
        <w:footnoteReference w:id="40"/>
      </w:r>
      <w:r>
        <w:rPr>
          <w:spacing w:val="-10"/>
        </w:rPr>
        <w:t>“罪不犯禁，惟（虽）害无罪”。</w:t>
      </w:r>
      <w:r>
        <w:rPr>
          <w:rStyle w:val="FootnoteCharacters"/>
          <w:rStyle w:val="FootnoteAnchor"/>
        </w:rPr>
        <w:footnoteReference w:id="41"/>
      </w:r>
      <w:r>
        <w:rPr/>
        <w:t>只要不触犯刑法明文所禁，虽然行为有害，也不构成犯罪。墨子提出的“罪不犯禁，虽害无罪”的罪行法禁原则的指导思想是其爱人利人的博爱兼爱主张。</w:t>
      </w:r>
    </w:p>
    <w:p>
      <w:pPr>
        <w:pStyle w:val="Normal"/>
        <w:rPr/>
      </w:pPr>
      <w:r>
        <w:rPr/>
        <w:t>自从墨子提出罪行法禁原则以后，罪行法定主义便逐渐在一些思想家的著述中抬头。荀子提出坚持罪行依律的理由在于法明有常。罪行之所以必须由法定，原因是因为法律比无法明确，可以为判断人的行为提供常规。荀子说：“君法明，论有常，表仪既设民知方，进退有律，莫得贵贱孰私王”；“刑称陈，守其垠，下不得用轻私门，罪祸（过）有律，莫得轻重威不分”。</w:t>
      </w:r>
      <w:r>
        <w:rPr>
          <w:rStyle w:val="FootnoteCharacters"/>
          <w:rStyle w:val="FootnoteAnchor"/>
        </w:rPr>
        <w:footnoteReference w:id="42"/>
      </w:r>
      <w:r>
        <w:rPr/>
        <w:t>法明有常，罪行有律，依法进退，依律定罪，据法量刑，这是罪行法定主义的基本要求。韩非子提出“不急法之外，不缓法之内”；“故使人无离法之罪”；“以法行刑”；“无法而擅行”国必亡；“唯法为治”；“法禁明著”；“死生随法度”。</w:t>
      </w:r>
      <w:r>
        <w:rPr>
          <w:rStyle w:val="FootnoteCharacters"/>
          <w:rStyle w:val="FootnoteAnchor"/>
        </w:rPr>
        <w:footnoteReference w:id="43"/>
      </w:r>
    </w:p>
    <w:p>
      <w:pPr>
        <w:pStyle w:val="Normal"/>
        <w:rPr/>
      </w:pPr>
      <w:r>
        <w:rPr/>
        <w:t>有法要比无法明确的原因还在于法律强调行为的已然而非未然。贾谊认为礼与法的区别就在于防未然与惩已然。“夫礼者禁于将然之前，而法者禁于已然之后，是故法之所用易见，而礼之所为生难知也。”禁于已然是法律所用易见的优点。</w:t>
      </w:r>
    </w:p>
    <w:p>
      <w:pPr>
        <w:pStyle w:val="Normal"/>
        <w:rPr/>
      </w:pPr>
      <w:r>
        <w:rPr>
          <w:spacing w:val="-4"/>
        </w:rPr>
        <w:t>杜预对律令加以区分，强调“律以正罪名，令以存事制。”</w:t>
      </w:r>
      <w:r>
        <w:rPr>
          <w:rStyle w:val="FootnoteCharacters"/>
          <w:rStyle w:val="FootnoteAnchor"/>
          <w:spacing w:val="-4"/>
        </w:rPr>
        <w:footnoteReference w:id="44"/>
      </w:r>
      <w:r>
        <w:rPr>
          <w:spacing w:val="-4"/>
        </w:rPr>
        <w:t>后</w:t>
      </w:r>
      <w:r>
        <w:rPr/>
        <w:t>来《唐六典》亦作此区分，强调律以正刑定罪，令以设范立制。张斐认为刑名的功用在于“经略罪法之轻重，正加减之等差”，提出定罪量刑标准“不离于法律之中”。</w:t>
      </w:r>
      <w:r>
        <w:rPr>
          <w:rStyle w:val="FootnoteCharacters"/>
          <w:rStyle w:val="FootnoteAnchor"/>
        </w:rPr>
        <w:footnoteReference w:id="45"/>
      </w:r>
      <w:r>
        <w:rPr/>
        <w:t>这也是依法守文定罪量刑的主张。</w:t>
      </w:r>
    </w:p>
    <w:p>
      <w:pPr>
        <w:pStyle w:val="Normal"/>
        <w:rPr/>
      </w:pPr>
      <w:r>
        <w:rPr/>
        <w:t>刘颂的罪行法定思想是非常明确的。他提倡“令王者守文”，即法官须依法之明文规定定罪量刑。他说：“律法断罪，皆当以法律令正文；若无正文，依附名例断；其正文名例所不及，皆勿论。”这里，“皆勿论”是法无明文规定不为罪思想的明确表达。名例在当时属于判例法。</w:t>
      </w:r>
    </w:p>
    <w:p>
      <w:pPr>
        <w:pStyle w:val="Normal"/>
        <w:rPr/>
      </w:pPr>
      <w:r>
        <w:rPr/>
        <w:t>唐初李世民曾提出“守文定罪”，“一断于法”。这也是罪行法定的另一种表达方式。守文定罪强调法无明文规定不为罪。由于严格依法定罪，史称贞观四年，断死刑天下二十九人，几致刑措。至于李世民本人一度破坏法制，法外罪人，言行不一，那又另当别论。这并不妨碍罪行法定和守文定罪的思想的存在和发展。</w:t>
      </w:r>
    </w:p>
    <w:p>
      <w:pPr>
        <w:pStyle w:val="Normal"/>
        <w:rPr/>
      </w:pPr>
      <w:r>
        <w:rPr/>
        <w:t>魏征也是罪行法定原则的倡导者。他反对法无定科和任心弃法的枉法滥刑现象，而主张求之法内，不求之法外，依法科罪量刑。罪刑法定主义所针对的就是法外科罪和法外处罚。罪行不依法而定，就会出现欲加之罪，何患无辞的现象，使受罚者无所控告。</w:t>
      </w:r>
      <w:r>
        <w:rPr>
          <w:rFonts w:eastAsia="Times New Roman"/>
        </w:rPr>
        <w:t xml:space="preserve"> </w:t>
      </w:r>
      <w:r>
        <w:rPr/>
        <w:t>只有罪行法定，受罚者方可知道罚当罪否或有罪无罪。魏征说：“法，国之权衡也，时之准绳也。权衡所以定轻重，准绳所以正曲直。”若罪人欲其严酷，弃法任心，喜怒肆志，等于是舍准绳以正曲直，弃权衡而定轻重，从而定罪量刑会为所欲为。正如魏征痛斥：“法无定科，任情以轻重；人有执论，疑之以阿为。故受罚者无所控告，当官者莫敢正言。不服其心，但穷其口，欲加之罪，其无辞乎？”在魏征看来，贞观之初，志存公道，所以会出现贞观之治。何谓公道？公道便是“人有所犯，一定于法”。不于法外求罪加刑，有罪无罪与重罚轻罚但依法定而已。</w:t>
      </w:r>
    </w:p>
    <w:p>
      <w:pPr>
        <w:pStyle w:val="Normal"/>
        <w:rPr/>
      </w:pPr>
      <w:r>
        <w:rPr/>
        <w:t>白居易也抨击“重轻加减，随其喜怒；出入比附，由乎爱憎”的法无定科现象。他主张“法司准法科罪”，“以法从事”。</w:t>
      </w:r>
    </w:p>
    <w:p>
      <w:pPr>
        <w:pStyle w:val="Normal"/>
        <w:rPr/>
      </w:pPr>
      <w:r>
        <w:rPr/>
        <w:t>王安石也曾赞成罪行法定。他在熙宁元年的奏疏中指出；“臣以为有司议罪，惟当守法。……若有可辄得舍法以论罪，则法乱于下，人无所措手足矣。”</w:t>
      </w:r>
      <w:r>
        <w:rPr>
          <w:rStyle w:val="FootnoteCharacters"/>
          <w:rStyle w:val="FootnoteAnchor"/>
        </w:rPr>
        <w:footnoteReference w:id="46"/>
      </w:r>
      <w:r>
        <w:rPr/>
        <w:t>守法议罪与舍法论罪是罪行法定与罪行擅断的根本区别。</w:t>
      </w:r>
    </w:p>
    <w:p>
      <w:pPr>
        <w:pStyle w:val="Normal"/>
        <w:rPr/>
      </w:pPr>
      <w:r>
        <w:rPr/>
        <w:t>清末沈家本认为立法应坚持一条“大原则”，即一切犯罪须有正条乃为成立，否则勿论。他说：“法者与民其信之物，律有明文乃知应为与不应为，若刑律之外参以官吏之意见，则民将无所适从，以律无明文之事，忽援类似之罚。是何异以机阱杀人也。”</w:t>
      </w:r>
    </w:p>
    <w:p>
      <w:pPr>
        <w:pStyle w:val="Normal"/>
        <w:rPr/>
      </w:pPr>
      <w:r>
        <w:rPr/>
        <w:t>罪行法定主义作为一种思想主张在中国古代一直是伴随成文法的产生和发展而存在和发展的。罪行法定主义作为一项实证法律原则在秦律和唐律中也得到一定程度的体现。</w:t>
      </w:r>
      <w:r>
        <w:rPr>
          <w:rStyle w:val="FootnoteCharacters"/>
          <w:rStyle w:val="FootnoteAnchor"/>
        </w:rPr>
        <w:footnoteReference w:id="47"/>
      </w:r>
      <w:r>
        <w:rPr/>
        <w:t>但在司法实践中罪行法定主义远没有得到落实。我国学者陈兴良对罪行法定主义作了系统精彩的论述。但他在否定中国古代存有罪行法定主义时，将有关此项原则的思想主张、法律规定和司法实践三者混为一谈。</w:t>
      </w:r>
      <w:r>
        <w:rPr>
          <w:rStyle w:val="FootnoteCharacters"/>
          <w:rStyle w:val="FootnoteAnchor"/>
        </w:rPr>
        <w:footnoteReference w:id="48"/>
      </w:r>
      <w:r>
        <w:rPr/>
        <w:t>罪行法定主义首先是一种防止司法擅断、坚持依法定罪科刑的思想主张，其次才谈得上上升为法律规范，并进而在司法实践中加以落实。我们说中国古代存有罪行法定主义主要是从思想层面上讲的，其次才是从制度层面上讲的。</w:t>
      </w:r>
      <w:r>
        <w:rPr>
          <w:rStyle w:val="FootnoteCharacters"/>
          <w:rStyle w:val="FootnoteAnchor"/>
        </w:rPr>
        <w:footnoteReference w:id="49"/>
      </w:r>
      <w:r>
        <w:rPr/>
        <w:t>在封建社会，任何一种有利于保障人身自由权利的思想主张或法律规范，从系统论的角度看都不可能完全不受其他专制主义思想和制度的影响。中国古代和近代罪行法定主义的不彻底性是不言而喻的。但这并不能否定罪行法定主义在中国的确得到过许多人的倡导和赞成，并在特定时期对法律制度和司法实践都产生过一定程度的影响。将罪行法定原则完全当作舶来品对待，似不符合中国法制史的实际情况。罪行法定主义根源于成文法文化的历史传统，也是成文法文化发展到一定历史阶段符合逻辑的结论。我们在考察中国传统法文化与人权法治原则的关系时没有必要采取古已有之的立场，但却需要相信具有普遍价值意义的法律原则必然有其可以普遍存在的历史根据。</w:t>
      </w:r>
    </w:p>
    <w:p>
      <w:pPr>
        <w:pStyle w:val="Normal"/>
        <w:rPr/>
      </w:pPr>
      <w:r>
        <w:rPr/>
        <w:t>由于罪行法定主义对于保障人身自由和其他人权具有极为重要的意义，它应当成为一项上宪原则。近代以来，一些法治国家或转型国家的宪法陆续对罪行法定主义进行了确认。在前苏联东欧社会主义国家中，南斯拉夫宪法关于罪行法定原则的规定最为明确和全面。它不仅注重法无明文规定不为罪和不受刑罚处罚，而且强调刑事制裁的正当法律程序。</w:t>
      </w:r>
    </w:p>
    <w:p>
      <w:pPr>
        <w:pStyle w:val="Normal"/>
        <w:rPr/>
      </w:pPr>
      <w:r>
        <w:rPr/>
        <w:t>从各国宪法有关罪行法定主义的规定来看，该原则在宪法上有不同的表达方式。有的表达方式很简单，有的表达方式较为系统。我们认为罪行法定主义在宪法上的表达方式应当明确、系统，主要是应当将依法定罪、依法量刑、非依法不为罪、非依法不受罚和明文规定等要件充分体现出来。在宪法上仅要求依法定罪量刑还是不够的。罪行法定主义应落实在不为罪和不受罚上。“非依法”和“无明文规定”仅构成“不为罪”、“不受罚”的前提条件。</w:t>
      </w:r>
    </w:p>
    <w:p>
      <w:pPr>
        <w:pStyle w:val="Normal"/>
        <w:rPr/>
      </w:pPr>
      <w:r>
        <w:rPr/>
        <w:t>在中国，</w:t>
      </w:r>
      <w:r>
        <w:rPr/>
        <w:t>20</w:t>
      </w:r>
      <w:r>
        <w:rPr/>
        <w:t>世纪上半叶的宪法对罪行法定主义给予了不同程度的重视。《钦定宪法大纲》（</w:t>
      </w:r>
      <w:r>
        <w:rPr/>
        <w:t>1908</w:t>
      </w:r>
      <w:r>
        <w:rPr/>
        <w:t>年）规定：臣民非按照法律所定，不加以逮捕、监察、处罚。此项规定初步体现出罪行法定的意图，但罪行法定主义的要件没有得到充分反映，且在立法语言技术方面略欠规范（如监察）。君主主义的影响没有去除（如“臣民”）。《中华民国临时约法》（</w:t>
      </w:r>
      <w:r>
        <w:rPr/>
        <w:t>1912</w:t>
      </w:r>
      <w:r>
        <w:rPr/>
        <w:t>年）第</w:t>
      </w:r>
      <w:r>
        <w:rPr/>
        <w:t>6</w:t>
      </w:r>
      <w:r>
        <w:rPr/>
        <w:t>条</w:t>
      </w:r>
      <w:r>
        <w:rPr/>
        <w:t>1</w:t>
      </w:r>
      <w:r>
        <w:rPr/>
        <w:t>款规定；人民之身体，非依法律，不得逮捕、拘禁、审问、处罚。此项规定在《中华民国约法》（</w:t>
      </w:r>
      <w:r>
        <w:rPr/>
        <w:t>1914</w:t>
      </w:r>
      <w:r>
        <w:rPr/>
        <w:t>年）中得到复述，且一字不差。《中华民国宪法》（</w:t>
      </w:r>
      <w:r>
        <w:rPr/>
        <w:t>1923</w:t>
      </w:r>
      <w:r>
        <w:rPr/>
        <w:t>年）第</w:t>
      </w:r>
      <w:r>
        <w:rPr/>
        <w:t>6</w:t>
      </w:r>
      <w:r>
        <w:rPr/>
        <w:t>条规定：中华民国人民，非依法律，不受逮捕、监禁、审问或处罚。上述这些宪法文献的规定都过于简单，对罪行法定原则要件的反映不充分。后来《中华民国宪法》（</w:t>
      </w:r>
      <w:r>
        <w:rPr/>
        <w:t>1946</w:t>
      </w:r>
      <w:r>
        <w:rPr/>
        <w:t>年）第</w:t>
      </w:r>
      <w:r>
        <w:rPr/>
        <w:t>8</w:t>
      </w:r>
      <w:r>
        <w:rPr/>
        <w:t>条规定：人民身体之自由应予保障；除现行犯之逮捕，由法律另定外，非经司法或警察机关依法定程序，不得逮捕拘禁，非由法院依法定程序，不得审问处罚；非依法定程序之逮捕、拘禁、审问、处罚，得拒绝之。比前几部宪法文献在罪行法定问题上的规定要具体和丰富些，但从罪行法定的各项要件看，仍显不够。</w:t>
      </w:r>
    </w:p>
    <w:p>
      <w:pPr>
        <w:pStyle w:val="Normal"/>
        <w:rPr/>
      </w:pPr>
      <w:r>
        <w:rPr/>
        <w:t>20</w:t>
      </w:r>
      <w:r>
        <w:rPr/>
        <w:t>世纪下半叶中华人民共和国的历部宪法，均未明确体现罪行法定原则的要求。</w:t>
      </w:r>
      <w:r>
        <w:rPr/>
        <w:t>1954</w:t>
      </w:r>
      <w:r>
        <w:rPr/>
        <w:t>年宪法和</w:t>
      </w:r>
      <w:r>
        <w:rPr/>
        <w:t>1978</w:t>
      </w:r>
      <w:r>
        <w:rPr/>
        <w:t>年宪法只是规定，任何公民，非经人民法院决定或者人民检察院批准并由公安机关执行，不受逮捕。</w:t>
      </w:r>
      <w:r>
        <w:rPr/>
        <w:t>1975</w:t>
      </w:r>
      <w:r>
        <w:rPr/>
        <w:t>年宪法取消“人民检察院批准”一语。</w:t>
      </w:r>
      <w:r>
        <w:rPr/>
        <w:t>1982</w:t>
      </w:r>
      <w:r>
        <w:rPr/>
        <w:t>年宪法略有进步，在规定任何公民非经人民检察院批准或人民法院决定，并由公安机关执行，不受逮捕的同时，规定禁止非法拘禁和以其他方法非法剥夺或限制公民的人身自由，禁止非法搜查公民的身体。从上述新中国历部宪法情况看，可以说都没有重视罪行法定主义问题。甚至连依法定罪量刑的最低限度要求都不具备。新中国历部宪法和刑法对罪行法定主义的忽视是与制宪者和立法者对罪行法定主义的认识分不开的。在一些法学者眼中，罪行法定主义或被认为是一项资产阶级法律原则，或者被认为不利于对敌斗争及与犯罪行为作斗争。</w:t>
      </w:r>
    </w:p>
    <w:p>
      <w:pPr>
        <w:pStyle w:val="Normal"/>
        <w:rPr/>
      </w:pPr>
      <w:r>
        <w:rPr/>
        <w:t>最近，刑法学界开始重视罪行法定主义的讨论。一些过去反对罪行法定主义的学者也转而持赞成意见。这是一种可喜的现象。但是，即使刑法修改后纳入罪行法定原则，对于全面保护人身自由来说，也是远为不够的。罪行法定主义必须成为上宪原则，在宪法上取得本应具有的地位。不从宪法高度对罪行法定提出要求，仅靠修改刑法恐怕难以奏效。要使罪行法定主义逐渐成为生活现实，需要上至宪法下至刑法一并努力。特别是考虑到未来中国需要制定标准宪法以及加强人身自由的宪法保障，有必要尽快使罪行法定主义成为上宪标准。</w:t>
      </w:r>
    </w:p>
    <w:p>
      <w:pPr>
        <w:pStyle w:val="8"/>
        <w:rPr/>
      </w:pPr>
      <w:r>
        <w:rPr/>
        <w:t>原载《天津社会科学</w:t>
      </w:r>
      <w:bookmarkStart w:id="9" w:name="__RefHeading___Toc484267722"/>
      <w:r>
        <w:rPr/>
        <w:t>》</w:t>
      </w:r>
      <w:r>
        <w:rPr/>
        <w:t>1997</w:t>
      </w:r>
      <w:r>
        <w:rPr/>
        <w:t>年</w:t>
      </w:r>
      <w:r>
        <w:rPr/>
        <w:t>1</w:t>
      </w:r>
      <w:r>
        <w:rPr/>
        <w:t>期</w:t>
      </w:r>
      <w:bookmarkEnd w:id="9"/>
    </w:p>
    <w:p>
      <w:pPr>
        <w:pStyle w:val="Heading2"/>
        <w:rPr/>
      </w:pPr>
      <w:r>
        <w:rPr/>
        <w:t>尽性顺欲与礼节权度</w:t>
      </w:r>
    </w:p>
    <w:p>
      <w:pPr>
        <w:pStyle w:val="Normal"/>
        <w:rPr/>
      </w:pPr>
      <w:r>
        <w:rPr/>
        <w:t>儒家以爱为仁、以情为善之仁学传统应予创造性阐释，以期丰富充实自由人权原理。仁爱权利和情欲自由当属基本人权。尽性顺欲当明礼节权度。内节多属法外之礼；外节多属法内之礼。法禁情欲必为恶法；礼限官权方成权度。人之形、气、意、神须畅通无阻，以求人我自和，顺乎自然。人权受侵，殃及人场。人场论要求关心人权，无分国别。天造人性，必生人权。人权三度以人和为贵。国法勿伤人和；礼宪当行仁政。</w:t>
      </w:r>
    </w:p>
    <w:p>
      <w:pPr>
        <w:pStyle w:val="Normal"/>
        <w:rPr/>
      </w:pPr>
      <w:r>
        <w:rPr/>
        <w:t>新仁学致人之利，顺人之欲。人皆有利欲。利者人之愿；欲者人之情。人无利不成，无情不生。人生在世就应当寻利从欲。趋利避害、顺欲致情实为人性之本然。学问之道应有益于人寻利从欲，而非拒利抑欲。拒人之利是谓贼人之生，抑人之欲是谓反人之情。为学若求拒人之利，必成贼人之学；为政若务抑人之欲，必成反人之政。讲求利欲，顺乎性情，方可达成人权之学，自由之政。</w:t>
      </w:r>
    </w:p>
    <w:p>
      <w:pPr>
        <w:pStyle w:val="Normal"/>
        <w:rPr/>
      </w:pPr>
      <w:r>
        <w:rPr/>
        <w:t>人之利欲有大小之分。寻求仁爱是谓大利大欲。求仁愈切，利愈为大；寻爱愈真，欲愈为崇。在人权体系中，仁爱之权实为根本。丧失仁爱之权，人不成其为人。</w:t>
      </w:r>
      <w:r>
        <w:rPr>
          <w:rStyle w:val="FootnoteCharacters"/>
          <w:rStyle w:val="FootnoteAnchor"/>
        </w:rPr>
        <w:footnoteReference w:id="50"/>
      </w:r>
    </w:p>
    <w:p>
      <w:pPr>
        <w:pStyle w:val="Normal"/>
        <w:rPr/>
      </w:pPr>
      <w:r>
        <w:rPr/>
        <w:t>在仁爱权中，情爱权或性结合自由几千年来受压抑最深。当盛世仁政，倡颂情爱可成一国宽仁之风。值乱世暴政，压制情爱可为一国苛毒之习。自古以来，盛世仁政少见；乱世暴政多有。上古国风宽仁，《诗》道男女，悲感念望，溢于言表。后世国风苛毒，法及男女，设禁立限，</w:t>
      </w:r>
      <w:r>
        <w:rPr>
          <w:spacing w:val="-8"/>
        </w:rPr>
        <w:t>残于心意。饮食男女，人之大欲。一有禁限，则成怨旷。</w:t>
      </w:r>
      <w:r>
        <w:rPr>
          <w:rStyle w:val="FootnoteCharacters"/>
          <w:rStyle w:val="FootnoteAnchor"/>
        </w:rPr>
        <w:footnoteReference w:id="51"/>
      </w:r>
    </w:p>
    <w:p>
      <w:pPr>
        <w:pStyle w:val="Normal"/>
        <w:rPr/>
      </w:pPr>
      <w:r>
        <w:rPr/>
        <w:t>人之情本于人之性。有性必有情。仁学主张性情并重，反对抑情扬性。性不可去，情不可无。《易》书认为天地万物均有其性，均有其情。孟子认为顺人之情，可以为善。“乃若其情，则可以为善矣。”（《孟子</w:t>
      </w:r>
      <w:r>
        <w:rPr>
          <w:rFonts w:ascii="宋体;SimSun" w:hAnsi="宋体;SimSun"/>
        </w:rPr>
        <w:t>·</w:t>
      </w:r>
      <w:r>
        <w:rPr>
          <w:rFonts w:ascii="宋体;SimSun" w:hAnsi="宋体;SimSun"/>
        </w:rPr>
        <w:t>告子上》）此乃以情为善根。孟子所谓四端均为情之表现。心性以情欲而显，情欲因心性而生。肯定心性而否定情欲之理学实为悖理之学，不足与论。</w:t>
      </w:r>
    </w:p>
    <w:p>
      <w:pPr>
        <w:pStyle w:val="Normal"/>
        <w:rPr/>
      </w:pPr>
      <w:r>
        <w:rPr/>
        <w:t>人生必有人欲。“饮食男女，人之大欲存焉。”（《礼记</w:t>
      </w:r>
      <w:r>
        <w:rPr/>
        <w:t>·</w:t>
      </w:r>
      <w:r>
        <w:rPr/>
        <w:t>礼运》）父乾母坤，女阴男阳，乃自然天赋之份。男女之欲如同饮食之欲，皆为性之表现。饮食男女，人皆无别。《传》说：“人生而静，天之性也；感于物而动，性之欲也。”（《礼记</w:t>
      </w:r>
      <w:r>
        <w:rPr/>
        <w:t>·</w:t>
      </w:r>
      <w:r>
        <w:rPr/>
        <w:t>乐记上》）情欲与心性不可分割。有心必有情；有性必有欲。尽心尽性须尽情尽欲。只讲尽心性，不讲尽情欲，是故心性不能尽。贼人道者将情欲视为万恶之端。自古及今为抑压情欲不知犯下多少罪恶。情欲受压，仁爱权利无从实现。情欲自由应为人人享有。压迫情欲实为极不人道现象。顺达情欲，则无怨女旷男。</w:t>
      </w:r>
    </w:p>
    <w:p>
      <w:pPr>
        <w:pStyle w:val="Normal"/>
        <w:rPr/>
      </w:pPr>
      <w:r>
        <w:rPr/>
        <w:t>天理人欲本为一体。天理自在人欲之中。发于人性之欲必然合乎天理。孟子讲可欲谓之善。欲有可与不可之分。无害于人是谓可；有害于人是谓不可。可与不可全在于以尊重人权自由为准。两情相遇，人我有度，彼此尊重，达已达人。只要两相情愿，无有不可。孔子说，我欲仁，斯仁至。情欲自由与其他表现自由一样，当以无害于他人为准。纵欲固然伤身，若属情欲自由所允许，也不在法律规制之内。情欲当有自然之限。顺乎自然方为养生之道。</w:t>
      </w:r>
      <w:r>
        <w:rPr>
          <w:rStyle w:val="FootnoteCharacters"/>
          <w:rStyle w:val="FootnoteAnchor"/>
          <w:rFonts w:ascii="宋体;SimSun" w:hAnsi="宋体;SimSun"/>
        </w:rPr>
        <w:footnoteReference w:id="52"/>
      </w:r>
    </w:p>
    <w:p>
      <w:pPr>
        <w:pStyle w:val="Normal"/>
        <w:rPr/>
      </w:pPr>
      <w:r>
        <w:rPr/>
        <w:t>安身立命应当知节俭。节俭于听，可以养虚；节俭于视，可以养神；节俭于言，可以养气；节俭于色，可以养精；节俭于思，可以养志；节俭于行，可以养力。</w:t>
      </w:r>
    </w:p>
    <w:p>
      <w:pPr>
        <w:pStyle w:val="Normal"/>
        <w:rPr/>
      </w:pPr>
      <w:r>
        <w:rPr/>
        <w:t>节俭在于求易简，去难繁。恬淡宁静宜于人生；逸乐躁动不宜立命。尽性顺欲须知礼节权度。</w:t>
      </w:r>
    </w:p>
    <w:p>
      <w:pPr>
        <w:pStyle w:val="Normal"/>
        <w:rPr/>
      </w:pPr>
      <w:r>
        <w:rPr/>
        <w:t>凡事有节则能得其宜；凡物有节则能尽其用。根据《易》书节卦，“节亨”。《节》之象说；“天地节而四时成。”节有亨通无穷之象。不节则显嗟若之象，失于不及；苦节则生道穷之象，失于过之。过之与不及均为未中节。得节者得中；得中则合于正义，顺乎大道；顺乎大道，则可成大和景象。因此，经典儒家十分重视尽节之道。孔子说：“知和而和，不以礼节之，亦不可行也。”（《论语</w:t>
      </w:r>
      <w:r>
        <w:rPr>
          <w:rFonts w:ascii="宋体;SimSun" w:hAnsi="宋体;SimSun"/>
        </w:rPr>
        <w:t>·</w:t>
      </w:r>
      <w:r>
        <w:rPr/>
        <w:t>学而》）孟子讲：“礼之实，节文斯二者是也。”（《孟子</w:t>
      </w:r>
      <w:r>
        <w:rPr>
          <w:rFonts w:ascii="宋体;SimSun" w:hAnsi="宋体;SimSun"/>
        </w:rPr>
        <w:t>·</w:t>
      </w:r>
      <w:r>
        <w:rPr/>
        <w:t>离娄上》）节为礼之实，不知节则不能明礼。</w:t>
      </w:r>
    </w:p>
    <w:p>
      <w:pPr>
        <w:pStyle w:val="Normal"/>
        <w:rPr/>
      </w:pPr>
      <w:r>
        <w:rPr/>
        <w:t>节有内节与外节之分。内节针对自我；外节针对他人。内节与否纯属个人自由之事，法律不得禁之。外节关系他人自由权利，属法律规制。内节不中则有损于安身立命，我必受其苦。外节不中则会侵犯他人自由权利，人必受其害。内节涉及纯自我行为，属于修身养性之道。外节涉及他人自由权利，属于入法之礼。法外之礼不中，会有伤生之祸；法内之礼不中，会有违法之虞。内节一般为法外之节；外节多为法内之节。法外之节不可不慎；法内之节更须严守。慎节守节者可以达己达人；不慎节不守节者则会伤己伤人。因此，节为礼之实关系重大，不可不讲安节之道。</w:t>
      </w:r>
    </w:p>
    <w:p>
      <w:pPr>
        <w:pStyle w:val="Normal"/>
        <w:rPr/>
      </w:pPr>
      <w:r>
        <w:rPr/>
        <w:t>新仁学倡导尽情欲，尽情欲须知情欲之节，知情欲之节方能尽情欲之功。情欲之节有内节与外节之分。内节情欲有益于既尽心性又养心性。心性如果只尽不养，或只养不尽，难成亨通无穷之象。外节情欲可以安人守法，无害于己，亦无害于人。尽情欲乃为尽情欲之节。失之不能尽情欲之节；过之也不能尽情欲之节。失于情欲则人生凄苦惨淡，聊无活气；过于情欲则人生荒荡浮泛，虚空乏意。尽情欲须中情欲之节。中节者于己可获充实幸福之感；于人可成仁爱美好之意。</w:t>
      </w:r>
    </w:p>
    <w:p>
      <w:pPr>
        <w:pStyle w:val="Normal"/>
        <w:rPr/>
      </w:pPr>
      <w:r>
        <w:rPr/>
        <w:t>情欲自由或性结合自由于人至为重要。社会道德和法律均应认同和保护此项自由。否认此项自由之道德是伪道德。禁止此项自由之法律可谓是恶法律。伪道德违反人性，违反人道，实为反道德。恶法律侵害人权，禁止自由，实为非法之法。道德不仁不可以成矩；法律不仁不可以为法。新仁学主张尽情欲；尽情欲则须先有情欲自由。情欲若受法律之禁而不能自由，则情欲无以尽。情欲自由原本为人之天赋自由。人生必有情欲；有情欲必须自由。情欲自由应当作为一项基本人权加以保护。在基本人权体系中，情欲自由既属于仁爱平等权，也属于安身立命权，更属于生活保障权和良心表现权。在七大类基本人权中，情欲自由与各类人权之间均有关联性。可见情欲自由实为一项重要人权。</w:t>
      </w:r>
    </w:p>
    <w:p>
      <w:pPr>
        <w:pStyle w:val="Normal"/>
        <w:rPr/>
      </w:pPr>
      <w:r>
        <w:rPr/>
        <w:t>顺情欲实为人之大伦。禁情欲必伤人性人道。王夫之说：“天理必寓于人欲以见”。（《读四书大全说</w:t>
      </w:r>
      <w:r>
        <w:rPr>
          <w:rFonts w:ascii="宋体;SimSun" w:hAnsi="宋体;SimSun"/>
        </w:rPr>
        <w:t>·</w:t>
      </w:r>
      <w:r>
        <w:rPr>
          <w:rFonts w:ascii="宋体;SimSun" w:hAnsi="宋体;SimSun"/>
        </w:rPr>
        <w:t>卷八</w:t>
      </w:r>
      <w:r>
        <w:rPr>
          <w:rFonts w:ascii="宋体;SimSun" w:hAnsi="宋体;SimSun"/>
        </w:rPr>
        <w:t>·</w:t>
      </w:r>
      <w:r>
        <w:rPr>
          <w:rFonts w:ascii="宋体;SimSun" w:hAnsi="宋体;SimSun"/>
        </w:rPr>
        <w:t>梁惠王下篇》）孟子论说仁政道理时要求齐宣王好货好色与百姓同。好货好色为人之</w:t>
      </w:r>
      <w:r>
        <w:rPr/>
        <w:t>情欲。顺之者乐，逆之者苦。保障情欲自由为权学法学之大旨。百姓享此自由，国家可安，仁政可成。</w:t>
      </w:r>
    </w:p>
    <w:p>
      <w:pPr>
        <w:pStyle w:val="Normal"/>
        <w:rPr/>
      </w:pPr>
      <w:r>
        <w:rPr/>
        <w:t>情欲之事，只可劝说，不可强制。以法律强制人禁节情欲，无异于以法杀人。《诗》曰：“民之质矣，日用饮食。”孟子讲养心莫善于寡欲。此就自我养生而言。自我养生可以致寡欲，但不能无欲。就法律而言，情欲自由只应保障，不得禁止。体民之情，遂民之欲，此为礼法之大本，仁政之要道。至于自我养生，节与不节，权在自己。外节可以入法，而内节断不可入法。情欲自由之理在于内节外节之分。我若节欲，乃我之自由；我若不节欲，亦我之自由。此为神圣人权，法律不得剥夺和压制。</w:t>
      </w:r>
    </w:p>
    <w:p>
      <w:pPr>
        <w:pStyle w:val="Normal"/>
        <w:rPr/>
      </w:pPr>
      <w:r>
        <w:rPr/>
        <w:t>行我自由无害于他人自由；行我之权利无害于他人之权利。此为人我关系之大礼。礼为人际关系必不可少之规范，礼也是中国古代不成文宪法之核心。中国古代具有宪法效力之礼乃历代沿革所成。先秦时期礼尚往来平等，以仁义为本。后世专制君主以纲常维系专制统治，使礼成为君为臣纲、父为子纲、夫为妇纲之单向度约束。礼逐渐失去维系平等自由之意义。如今人权意识觉醒，自由观念复活，有必要重新认识和正确理解礼之性质、内容和意义。</w:t>
      </w:r>
    </w:p>
    <w:p>
      <w:pPr>
        <w:pStyle w:val="Normal"/>
        <w:rPr/>
      </w:pPr>
      <w:r>
        <w:rPr/>
        <w:t>礼实际上并非为中国所独有。各国自有基于本国历史和人际关系所成之礼。古代中国和古代西方之礼均重在规范政府朝廷行为。西方国家君主时代朝廷也有许多不成文礼法。设礼是为定邦。国家基本制度和法律以及君主大臣行为均受到礼之约束。礼实为古代不成文宪法。现代各国均制定成文宪法典，不成文宪法国家如英国等也正在议论制定宪法典。随着宪法典出现，各国礼之主要内容均已上升为宪法规范。</w:t>
      </w:r>
      <w:r>
        <w:rPr>
          <w:rStyle w:val="FootnoteCharacters"/>
          <w:rStyle w:val="FootnoteAnchor"/>
        </w:rPr>
        <w:footnoteReference w:id="53"/>
      </w:r>
    </w:p>
    <w:p>
      <w:pPr>
        <w:pStyle w:val="Normal"/>
        <w:rPr/>
      </w:pPr>
      <w:r>
        <w:rPr/>
        <w:t>新仁学所倡之礼乃保障自由人权、限制政府权力之大经大法。宪法之所以是国家根本大法，在于宪法体现礼之原则。宪法未能将礼之内容全部概括，但却能反映其主要内容。依此而言，说中国古代礼宪一体，实不为过。学者多以为中国古代无宪法。如从成文宪法观点看，此论固然无错。但从不成文宪法观点看问题，此论着实过于武断。中国古代之礼实为古代不成文宪法。朝廷立法制律发令均不得违背礼之要求。礼有大纲细目，内容繁富。上古之礼重平等互敬。三纲五常为后世君主专制时代礼之基本原则。三纲专门为专制制度设置，五常为任何社会均不可或缺之基本价值观念。专制君主利用五常为三纲服务，其礼自然会有约束人心之效用。如今要实现传统文化转换，需要抛弃三纲，继承五常，使五常为实现自由人权民主宪政服务。</w:t>
      </w:r>
    </w:p>
    <w:p>
      <w:pPr>
        <w:pStyle w:val="Normal"/>
        <w:rPr/>
      </w:pPr>
      <w:r>
        <w:rPr/>
        <w:t>创建适应现代民主法治生活之新礼，应当确立四纲：即人权主义、宽容主义、宪政主义、抵抗主义。此四纲与仁道、恕道、政道、义道相符合。人权主义源于仁道；宽容主义源于恕道；宪政主义源于政道；抵抗主义源于义道。四纲中又均体现出仁义礼智信之要求。维护人权，倡导宽容，推行宪政，抵抗不义；这些均为可从传统文化中转换而来之新礼大纲。</w:t>
      </w:r>
    </w:p>
    <w:p>
      <w:pPr>
        <w:pStyle w:val="Normal"/>
        <w:rPr/>
      </w:pPr>
      <w:r>
        <w:rPr/>
        <w:t>礼有大礼小礼之分。《乐记》说：“大礼与天地同节。”规范政府与国民关系之礼属于大礼；规范私人之间关系之礼属于小礼。大礼出大法、小礼出小法。大法之中以宪法为首，行政法为次；小法之中以民法刑法为首，其他部门法为次。宪法即属大礼，必须体现大礼之要求。大礼在于防范大贼大盗，小礼在于防范小贼小盗。何为大贼大盗？窃国之人为大贼大盗，暴君独夫为大贼大盗。窃国者侯，窃钩者诛，实为缺乏大礼大法和没有法律正义之表现。</w:t>
      </w:r>
    </w:p>
    <w:p>
      <w:pPr>
        <w:pStyle w:val="Normal"/>
        <w:rPr/>
      </w:pPr>
      <w:r>
        <w:rPr/>
        <w:t>礼宪之学为防范大贼大盗之学问，是防止出现暴政暴君之学问。因此，礼宪之学不可不讲，现代更是非讲不可。</w:t>
      </w:r>
    </w:p>
    <w:p>
      <w:pPr>
        <w:pStyle w:val="Normal"/>
        <w:rPr/>
      </w:pPr>
      <w:r>
        <w:rPr/>
        <w:t>礼宪重八经：人国有别，民官有分，长幼有义，人我有度。人国有别在于人本国末；民官有分在于民贵官轻；长幼有义在于尊长爱幼；人我有度在于达人达已。</w:t>
      </w:r>
      <w:r>
        <w:rPr>
          <w:rStyle w:val="FootnoteCharacters"/>
          <w:rStyle w:val="FootnoteAnchor"/>
        </w:rPr>
        <w:footnoteReference w:id="54"/>
      </w:r>
    </w:p>
    <w:p>
      <w:pPr>
        <w:pStyle w:val="Normal"/>
        <w:rPr/>
      </w:pPr>
      <w:r>
        <w:rPr/>
        <w:t>人本国末为礼学宪学首重之理。国权是因人权而设；立国在于立人所须。人本国末表现为人权高于国权，人道高于国法。众人合而成国，是为保护人权，而非为丧失人权。国权既为保障人权之所须，则应以人权为限制国权之标准。以人权限国权，以民权限政权，此为礼宪之学所应阐明之首要原理。</w:t>
      </w:r>
      <w:r>
        <w:rPr>
          <w:rStyle w:val="FootnoteCharacters"/>
          <w:rStyle w:val="FootnoteAnchor"/>
        </w:rPr>
        <w:footnoteReference w:id="55"/>
      </w:r>
    </w:p>
    <w:p>
      <w:pPr>
        <w:pStyle w:val="Normal"/>
        <w:rPr/>
      </w:pPr>
      <w:r>
        <w:rPr/>
        <w:t>民贵官轻乃为经典儒家所一贯主张。孟子讲民为贵，社稷次之，君为轻。从民贵君轻到民贵官轻，此为从君主立宪政权走向民主立宪政体之必然转变。儒家真精神有利于建立君主立宪政体，然历代君主从未认真推行儒家民贵君轻思想，君主专制政体历代沿承不变。其中原因之一在于传统文化中缺乏三权分立思想。民贵君轻原则如果同三权分立体制相结合，可以转换出君主立宪政体。</w:t>
      </w:r>
      <w:r>
        <w:rPr>
          <w:rStyle w:val="FootnoteCharacters"/>
          <w:rStyle w:val="FootnoteAnchor"/>
        </w:rPr>
        <w:footnoteReference w:id="56"/>
      </w:r>
    </w:p>
    <w:p>
      <w:pPr>
        <w:pStyle w:val="Normal"/>
        <w:rPr/>
      </w:pPr>
      <w:r>
        <w:rPr/>
        <w:t>新时代强调长幼有义，应废除父为子纲之封建观念，实现长幼对等之双向关系。长慈幼敬应表现为老吾老以及人之老，幼吾幼以及人之幼。尊敬老人，爱护儿童，继承父辈经验，开拓后代前程；这些应为长幼之间互相仁爱关怀之要目。尊老爱幼，敬长扶幼，此为任何时代均应提倡之社会风尚。</w:t>
      </w:r>
    </w:p>
    <w:p>
      <w:pPr>
        <w:pStyle w:val="Normal"/>
        <w:rPr/>
      </w:pPr>
      <w:r>
        <w:rPr/>
        <w:t>人我有度强调人人自由自立，互不侵扰，宽容为怀，相互尊重。人我关系最重平等之义。不论位分如何，贫富如何，人人应当相互尊重人格尊严和自由权利。个人尊重乃人我有度之原则。人格尊严与个人尊重向为经典儒家所重视。孔子痛斥始作俑者，孟子倡言大丈夫气概，均从维护人格尊严和个人尊重出发。新仁学所讲人我有度更注重坚持个人本位。法律共同体由众多个人合和而成。团体权力形成后必有异化趋向，反转压制个人自由。故而人我关系之礼亦须防范藉用团体权势侮辱人格尊严和轻蔑个人独立。人格尊严与个人尊重实为文化进步及人文社会科学所应重视之基本价值范畴。离此范畴，人我关系之礼将失其仁义。</w:t>
      </w:r>
      <w:r>
        <w:rPr>
          <w:rStyle w:val="FootnoteCharacters"/>
          <w:rStyle w:val="FootnoteAnchor"/>
        </w:rPr>
        <w:footnoteReference w:id="57"/>
      </w:r>
    </w:p>
    <w:p>
      <w:pPr>
        <w:pStyle w:val="Normal"/>
        <w:rPr/>
      </w:pPr>
      <w:r>
        <w:rPr/>
        <w:t>人本国末，民贵官轻，尊长爱幼，达已达人，此八经之实均源于人权本位。人同权，权同利，人权本位方能致人之利。</w:t>
      </w:r>
    </w:p>
    <w:p>
      <w:pPr>
        <w:pStyle w:val="Normal"/>
        <w:rPr/>
      </w:pPr>
      <w:r>
        <w:rPr/>
        <w:t>尊重他人人权，实为尊重自我人权。彼我之分，相对而言。人生于世，类于形，同于气，融于意，通于神。彼中有我，我中有彼，因气场神意而定。万气可为一气，万神可为一神，万人可为一人。人权得到尊重和保障，人之形、气、意、神会怡然自得自适。从而人场会融和顺通。人权受到侵害压迫，人之形、气、意、神会黯然委屈愤闷，从而人场会局迫滞阻。人场之间，相互影响。一人场气不顺，周围场气失调。一国场气混乱，邻国场气阻塞。人类场气，本为一体，源于一理。体一分别，理一分殊。小场合而为大场，众气合而为一气。神意不受空间限制，意到则神到气到。迫害人权必会破坏人场。一人权利受到迫害，周围众人自应群起抗议。一国人权受到苛政迫害，他国人民自应群起谴责。保卫他人权利，有助于维护自我权利；维护他人自由，方可实现自我自由。</w:t>
      </w:r>
      <w:r>
        <w:rPr>
          <w:rStyle w:val="FootnoteCharacters"/>
          <w:rStyle w:val="FootnoteAnchor"/>
        </w:rPr>
        <w:footnoteReference w:id="58"/>
      </w:r>
    </w:p>
    <w:p>
      <w:pPr>
        <w:pStyle w:val="Normal"/>
        <w:rPr/>
      </w:pPr>
      <w:r>
        <w:rPr/>
        <w:t>人道之至在于人我大和。神无所不道，意无所不会，气无所不同，形无所不类。虚其神则神可互通；虚其意则意可互会；虚其气则气可互同；虚其形则形可互类。勿侵他人，人我自和。和合互化，人道之至。循人道者必尊人权；悖人道者必贼人权。人</w:t>
      </w:r>
      <w:r>
        <w:rPr>
          <w:spacing w:val="-6"/>
        </w:rPr>
        <w:t>权实现，人道可致，大和可成。大和共和为儒家理想之外王事业。</w:t>
      </w:r>
      <w:r>
        <w:rPr>
          <w:rStyle w:val="FootnoteCharacters"/>
          <w:rStyle w:val="FootnoteAnchor"/>
        </w:rPr>
        <w:footnoteReference w:id="59"/>
      </w:r>
    </w:p>
    <w:p>
      <w:pPr>
        <w:pStyle w:val="Normal"/>
        <w:rPr/>
      </w:pPr>
      <w:r>
        <w:rPr/>
        <w:t>人权源于天赋。天所赋与人者必生其权。王夫之说：“生之初，人未有权也，不能自取而自用也。惟天所授，则皆其纯粹以精者矣。王用其化以与人，则固为之命矣。生以后，人既有权也，能自取而自用也。自取自用，则因乎习之所贯，为其情之所欲歆，于是而纯疵莫择矣。乃其所取者与所用者，非他取别用，而于二殊五实之外亦无所取用，一</w:t>
      </w:r>
      <w:r>
        <w:rPr>
          <w:rFonts w:ascii="宋体;SimSun" w:hAnsi="宋体;SimSun"/>
        </w:rPr>
        <w:t>禀</w:t>
      </w:r>
      <w:r>
        <w:rPr/>
        <w:t>受于天地之施生，则又可不谓之命哉？天命之谓性，命日受则曰生矣。目曰生视，耳曰生听，心曰生思，形受以为器，气受以为充，理受以为德。取之多、用之宏而壮，取之纯、用之粹而善，取之驳、用之杂而恶，不知其所自生而生。是以君子自强不息，日乾夕惕，而择之、守之以养性也。于是有生以后，曰生之性益善而无有恶焉。”（王夫之《尚书引义》卷三，《太甲二》）天赋人权非言人权由天直接所赋。天赋人权观念应当理解为人权源于天赋之禀性。人性由天所赋，人性之取用与否而生权。权者，乃可为某事之资格。为与不为，皆在于己。己之抉择，即为权之所在。天生人性，人性生人权。故此，可说人权为天所赋，意指人权源于天赋之人性。人权之特征在于人能自取自用。取与不取，用与不用，权在于我，不在于彼。我之权行使与否，取决于我。动心生思，开口出言，固为我之权；闭心不思，结舌不语，亦为我之权。人权生于人性，法律不可剥夺。天赋人性之取用，有纯粹与驳杂之分，故而生善恶。因而，人权之行使，法律当有规则。规制以无害于人为限。我之行使人权，应当无害于他人；他人之行使人权，亦应无害于我。人人充分自由，以互不相扰为限；人人享用权利，以互不相侵为度。</w:t>
      </w:r>
    </w:p>
    <w:p>
      <w:pPr>
        <w:pStyle w:val="Normal"/>
        <w:rPr/>
      </w:pPr>
      <w:r>
        <w:rPr/>
        <w:t>人权之行使必须讲度。权有三度：上度于天时，下度于地利，中度于人和。三度之中，人和为贵。权者，有衡平之义。无论权利或权力，均须权衡而用，以度人和。人权与国权概莫能外，均须度和而用。中度人和，此为权学或法学所必循之道，必据之经。</w:t>
      </w:r>
    </w:p>
    <w:p>
      <w:pPr>
        <w:pStyle w:val="Normal"/>
        <w:rPr/>
      </w:pPr>
      <w:r>
        <w:rPr/>
        <w:t>人由阴阳二气所生。二殊之化，运于无穷。人性实为阴阳二气之运。二气顺而成良心。人皆有良心，因为人之初缘于二气顺。二气不顺，会伤生害体，甚至迷乱良心，驱人于恶。讲人权须讲顺气。享用人权可以通顺二气。人权受迫，二气必不顺通；二气不顺通，必会伤生害体。病体之气通于他人，则会影响他人健康。压迫人权者，二气也不通顺。害人之意起，二气互逆，伤人亦伤己。压迫人权者，伤人之效先显，伤己之效后显；受压迫者，伤己之效先显，伤人之效后显。侵犯人权，必致不和；失于权度，必致权败。中度人和则权胜；不度人和则权败。</w:t>
      </w:r>
      <w:r>
        <w:rPr>
          <w:rStyle w:val="FootnoteCharacters"/>
          <w:rStyle w:val="FootnoteAnchor"/>
        </w:rPr>
        <w:footnoteReference w:id="60"/>
      </w:r>
    </w:p>
    <w:p>
      <w:pPr>
        <w:pStyle w:val="Normal"/>
        <w:rPr/>
      </w:pPr>
      <w:r>
        <w:rPr/>
        <w:t>中度人和须度人度己。度人则须勿伤和气，以礼相待，尊重他人人格尊严与权利自由。度己则须保持浩然正气，猛志常在，良心常行，自由自立，随心所欲不逾矩。</w:t>
      </w:r>
    </w:p>
    <w:p>
      <w:pPr>
        <w:pStyle w:val="Normal"/>
        <w:rPr/>
      </w:pPr>
      <w:r>
        <w:rPr/>
        <w:t>人性非一受成形；二气非恒久顺通。明人性须勤学思；齐二气须常操行。人性明则可以尽心尽性，充分发挥良心作用，己立立人，己达达人。二气齐则可以安神健身，大度容人，存分和异，成己成人。知性明性守性养性可以有大功于人道；知气明气守气养气可以有大功于人世。故而性学不可不讲；气学不可不究，权学不可不明。</w:t>
      </w:r>
    </w:p>
    <w:p>
      <w:pPr>
        <w:pStyle w:val="Style10"/>
        <w:rPr/>
      </w:pPr>
      <w:r>
        <w:rPr/>
        <w:t>原载《中国研究</w:t>
      </w:r>
      <w:bookmarkStart w:id="10" w:name="__RefHeading___Toc484267723"/>
      <w:r>
        <w:rPr/>
        <w:t>》月刊，</w:t>
      </w:r>
      <w:r>
        <w:rPr/>
        <w:t>1996</w:t>
      </w:r>
      <w:r>
        <w:rPr/>
        <w:t>年</w:t>
      </w:r>
      <w:r>
        <w:rPr/>
        <w:t>10</w:t>
      </w:r>
      <w:r>
        <w:rPr/>
        <w:t>月号</w:t>
      </w:r>
      <w:bookmarkEnd w:id="10"/>
    </w:p>
    <w:p>
      <w:pPr>
        <w:pStyle w:val="Heading2"/>
        <w:rPr/>
      </w:pPr>
      <w:r>
        <w:rPr/>
        <w:t>法哲学与人权法</w:t>
      </w:r>
    </w:p>
    <w:p>
      <w:pPr>
        <w:pStyle w:val="Normal"/>
        <w:rPr/>
      </w:pPr>
      <w:r>
        <w:rPr/>
        <w:t>法哲学是关于法的最高形式的理论思维。法哲学所研究的是法的各个层次中的最高抽象及其现实化运动。</w:t>
      </w:r>
    </w:p>
    <w:p>
      <w:pPr>
        <w:pStyle w:val="Normal"/>
        <w:rPr/>
      </w:pPr>
      <w:r>
        <w:rPr/>
        <w:t>法哲学的研究对象主要不在于现实中或历史上存在的法律。这些法律基本上属于现实法学的研究对象。法哲学的研究对象是这些法律现象背后的普遍性的事物，而不是这些现象自身。法哲学具有时代超前性和现实超前性。对于法律实践来说，如果说现实法学是后推力的话，那么法哲学则是牵引力。当黑格尔说哲学如同密纳发的猫头鹰，总是在黄昏才起飞的时侯，他是站在精神的最高峰观望绝对精神的超神入化。与此相反，法哲学则应该走在法律实践的前面。法哲学应该成为法律实践的先导，因为它以一般法律即法的定在为基础，而不是以特定的现实法律为基础。法哲学所关注的是在任何时期都始终一贯地不为外界因素所左右的普遍事物。现实法学的视野只限于特定国家特定历史类型的法律现象，而且这些特定现象往往还是法的歪曲的表现。现实法学只是关于法的较低层次的理论思维，它所关注的顶多是关于法的较低层次的抽象。</w:t>
      </w:r>
    </w:p>
    <w:p>
      <w:pPr>
        <w:pStyle w:val="Style20"/>
        <w:rPr/>
      </w:pPr>
      <w:r>
        <w:rPr/>
        <w:t>一</w:t>
      </w:r>
    </w:p>
    <w:p>
      <w:pPr>
        <w:pStyle w:val="Normal"/>
        <w:rPr/>
      </w:pPr>
      <w:r>
        <w:rPr/>
        <w:t>法哲学的科学价值就在于它所研究的法本身是纯粹的思想创造物和关于法的抽象的抽象。其中，各类具有特殊性的法的质的差异已经消失，所剩下的是法的各类特殊表现的共同性的本质。法本身同它的各类特殊表现形式是不同的。法不是感性地存在着的东西，它只作为理性的抽象而存在，具有超时间性和超空间性。法哲学之所以能成为一种关于法的哲学理论，在于它把自己的对象提高到普遍的形式，而撇下各种特定的实存的形式及其质的差异。</w:t>
      </w:r>
    </w:p>
    <w:p>
      <w:pPr>
        <w:pStyle w:val="Normal"/>
        <w:rPr/>
      </w:pPr>
      <w:r>
        <w:rPr/>
        <w:t>法哲学的建立必须具备关于法的高度抽象思维条件。只有具备了关于法的高度抽象思维的主观和客观两方面的条件，才能将法哲学的认识对象提高到真正的普遍形式。当关于法的高度抽象思维的主客观条件一致时，法哲学便得以开始自己的历程。法哲学成立的条件之所以是严格的，因为它要求将认识从特定的法的感性直观里超拔出来，从法的表现和具体形式转入它的本质和普遍形式。</w:t>
      </w:r>
    </w:p>
    <w:p>
      <w:pPr>
        <w:pStyle w:val="Normal"/>
        <w:rPr/>
      </w:pPr>
      <w:r>
        <w:rPr/>
        <w:t>抽象的法本身虽然是纯粹的思想创造物，但是它的产生不是没有客观基础的。思想的抽象最终来源于客观存在。关于法的抽象思维根本上是实证法发展到一定阶段的产物。实证法的发展决定了法的抽象思维的客观性。当作为客观存在的实证法发展到一定程度时，就出现了进行高度理论概括的需要。法的客观存在的各种属性和联系构成关于法的抽象思维的内容。法哲学的存在和发展不外要表现现实法的存在和发展的必然性。抽象的法只是现实法的存在的反映。现实法通过理性的中介，将自己对象化为抽象的法的概念，由自在的法发展到自为的法，由感性的具体形式达到理性的普遍形式。法的客观存在决定了关于法的思维，同时它又在自己的对象中获得了升华，存在决定思维的辩证唯物主义规律将在法哲学中得到充分的印证。</w:t>
      </w:r>
    </w:p>
    <w:p>
      <w:pPr>
        <w:pStyle w:val="Normal"/>
        <w:rPr/>
      </w:pPr>
      <w:r>
        <w:rPr/>
        <w:t>抽象的法根源于现实法的存在，同时，它又具有相对的独立性，它本身是主观化了的客观存在。相对于人的思维来说，法是一个设定的自在自为的主体，这个主体有其相对独立的发展过程，需要人们通过理性去认识它。从这种意义上说，人们关于法的认识只是这一自在自为的主体产生的对象。抽象的法的发展表现为人的思维对它的认识。离开它的相对独立性，离开它的自在自为性，法哲学的进展就会寸步难行。法作为理性的存在具有规定性、多样性，其规定性和多样性的展开便反映在人类思维对它的认识过程中。从法的发展过程方面看，法是自在自为的主体，人类思维关于它的认识只是它产生的对象；从人类思维的认识方面看，作为观念存在的法便成为思维认识的对象，而人类关于它的思维又成为认识主体。法与人类思维关于它的认识形成对立的统一，二者均在各自的对象中得到了印证。</w:t>
      </w:r>
    </w:p>
    <w:p>
      <w:pPr>
        <w:pStyle w:val="Normal"/>
        <w:rPr/>
      </w:pPr>
      <w:r>
        <w:rPr/>
        <w:t>法的不同规定的全面展开，是一个由潜在到实在、由自在到自为的发展过程。其中，法的内部矛盾的对立统一起到决定性的作用。法不是由空洞的普遍性所构成。作为特定的客观实证法的普遍抽象，它本身就是特殊的存在，是一个特殊的类。在法的发展过程中，始终包含有普遍与特殊的对立统一，全体的普遍包含在发展过程的各个环节的特殊之中。法的内在矛盾性是客观存在的反映。法在其自身的前进中不断由客观到主观，再由主观回到客观，表现出否定之否定的辩证发展规律。因此，法哲学所研究的法，不是静态的单一化的，而是动态的由诸多对立统一的矛盾相互转化环节构成的系统。确切地说，法哲学所关注的法自身运动，是法漫长的自我表现的进程。在法的运动过程中，人们将发现思维与存在的同一性。</w:t>
      </w:r>
    </w:p>
    <w:p>
      <w:pPr>
        <w:pStyle w:val="Normal"/>
        <w:rPr/>
      </w:pPr>
      <w:r>
        <w:rPr/>
        <w:t>法哲学虽然同现实法学相区别，但它并不否定现实法学的意义和成就。在迄今为止的关于法的理论中，阶级本质最能显示法在外在化的过程中的某一历史阶段的现实规定性，实际上也是它的历史局限性。现实法学的抽象工作尽管是低层次的，但其意义却是理解完整性的法所不可缺少的。由于法是普遍与特殊的统一，是应然与实然的统一，法就摆脱不了其现实的外在形式。但是，阶级社会关系中法的表现以及关于它的阶级本质论在本质上又都属于现实法学的范畴。时下流行的关于法的理论的积极意义在于恰恰反映了实在法的历史局限性，它是关于法的不成熟形式的成熟注释。注释理论的特点在于将自己面前的事物原本地陈述出来，不需要摆脱事物的外在形式的束缚。注释理论对于实在法来说，是必不可少的。实在法在发展过程中的每一阶段都有特定的质的规定性，因而需要相应的特殊形式为对象的理论来反映。然而，法的本质的展示所需要的远不止于此。它更需要一种能够摆脱法的偶然性和特殊性而专注于法的必然性和普遍性的理论。它要撇开法的现实特定阶段的质的差异。从法的特殊规定性进入法的普遍规定性，这一任务只能依靠法哲学来完成。由于法哲学与法的普遍规定性为内容，它就具有稳固坚实的基础，不因实在法的每一历史阶段的变化而改变自己。而现实法学则缺乏自身的规定性，它随着实在法的历史进程不断地彻底否定自我，对法的概念进行一遍又一遍的重新认识。</w:t>
      </w:r>
    </w:p>
    <w:p>
      <w:pPr>
        <w:pStyle w:val="Style20"/>
        <w:rPr/>
      </w:pPr>
      <w:r>
        <w:rPr/>
        <w:t>二</w:t>
      </w:r>
    </w:p>
    <w:p>
      <w:pPr>
        <w:pStyle w:val="Normal"/>
        <w:rPr/>
      </w:pPr>
      <w:r>
        <w:rPr/>
        <w:t>作为法哲学研究对象的法不同于自然法。法是主观设定的客观存在，是自在自为的。法体现认识主体的意志自由与客观法则的同一。法不仅客观存在于每个认识主体之外，而且是不断自我扩展和演化的。主体只能不断认识和揭示法的自我运动，而难以穷尽这种自在自为运动的无限性。法力无边。认识的有限性随着法的自我运动而逐渐显示出来。</w:t>
      </w:r>
    </w:p>
    <w:p>
      <w:pPr>
        <w:pStyle w:val="Normal"/>
        <w:rPr/>
      </w:pPr>
      <w:r>
        <w:rPr/>
        <w:t>自然法就其本义而言是自在的，而不是自为的。自然法的概念的特定含义是合于自然的法则或秩序。当亚里士多德企图借助自然法的优强劣弱的规律论证奴隶制的合理性时，他所持自然法的概念便是自在的。自然法是可以直观的客观存在，但却不是理性的存在。</w:t>
      </w:r>
    </w:p>
    <w:p>
      <w:pPr>
        <w:pStyle w:val="Normal"/>
        <w:rPr/>
      </w:pPr>
      <w:r>
        <w:rPr/>
        <w:t>自然法的基地是物质的，现象的，而法的基地则是精神的本质的。自然法的规定可以转化为理性的规定，但是自然法的规定未必都是合乎理性的，从自然法来论证奴隶制或强权即真理，恰恰表现这种自然法概念是原始的和粗俗的。当黑格尔称自己的法哲学为自然哲学时，他所讲的自然法已非原本意义上的自然法概念了。面对物质世界的自然性，意志自由是有限的和外在的，而对于以精神为基地的自然法，意志自由则是无限的和内在的。</w:t>
      </w:r>
    </w:p>
    <w:p>
      <w:pPr>
        <w:pStyle w:val="Normal"/>
        <w:rPr/>
      </w:pPr>
      <w:r>
        <w:rPr/>
        <w:t>人们对于自然法则的服从是必然的。一般情况下人们都自觉或更多地不自觉地按照自然法则的安排从事着各种活动。无论是日常的饮食起居还是精神思维方面的活动，人们都在顺从着自然要求，尽管有时还没有认识到这种自然要求的内容是什么。但是，对于法律的服从则不具有这种必然性。人们在不了解法律规定的情况下会违反它，即便在明确法律的禁止性规范时也会违反它。因此，对于法律，不能指望在没有得到自由精神的充分理解时就要求它具有某种权威性，那种只强求人们遵循法律而不愿看到人们对法律品头论足的作法，实际上是自欺欺人。任何人对法律都有其内心的衡量尺度，人绝不会因为法律有国家的强制力作后盾而畏惧到不会提出疑问的程度。当人们用自身的应然尺度去衡量法律时，法就已经在发生作用了，人们期待的是法律能够体现人类的权利呼声，体现人类自我确定的内在的更高权威――法。因此，如何帮助人们正确地运用理性去理解法律而不是回避法律，去认识法律与法的内在关系，这就是法哲学这门科学所要从事的崇高事业。</w:t>
      </w:r>
    </w:p>
    <w:p>
      <w:pPr>
        <w:pStyle w:val="Normal"/>
        <w:rPr/>
      </w:pPr>
      <w:r>
        <w:rPr/>
        <w:t>自然法的权威来自人类本性的软弱，在面临现实的法律困惑时，一些人必然会寻求简便而省事的方法，即转回自然界，返归于自然。他们企望通过发现自然法则来说明现实法律的是是非非，他们将自然法同实在法相对立，并力图从自然法中寻找自己的权利和自由。然而，自然界同人类社会毕竟是不同的两个世界，自然界的规律本身体现的是现实理性，自然法本身就是有效的，并不因为精神能否把握它而有所变化。而人类共同体的法律则只能以人类理性为基础。如果不被精神所理解，不被理性所认可，任何法律在道义上都是没有力量的。人们既可以从自然界找到自然关系中的所谓独立、自由和平等，也可以从自然界发现优胜劣败、弱肉强食的规律。返归自然的人们忘记了一个基本点，即任何权利都只能是法的关系中的权利，自然关系中是没有权利可言的。如果不把法律作为其自身是一种理性的东西来理解的话，那么在法律之外根本不可能说明为什么法律之所以为法律。法哲学的任务就是要理解法律，追求自然法的人一般是要躲避实在法。对实在法采取简单的否定态度，是最容易不过的事情了。然而，思维的长处就在于对实存的东西认真地加以思考，运用理性去衡量它。法律只有作为理性的东西来把握才能发现其中的真理性。</w:t>
      </w:r>
    </w:p>
    <w:p>
      <w:pPr>
        <w:pStyle w:val="Normal"/>
        <w:rPr/>
      </w:pPr>
      <w:r>
        <w:rPr/>
        <w:t>法哲学并不需要像黑格尔希望的那样“在现在的十字架中去认识作为蔷薇的理性”。法哲学要求理解现实法律，但并不需要同现实法律作妥协和调和。法哲学所要做的事情是指出现实法律的合理成份并找到判断这种合理性的基本尺度。对于现实法律中的不合乎理性的东西，法哲学不能放弃批判精神。理解不等于妥协。理解只是为了端正态度，正确地判断是非曲直。法哲学如果能够不仅为人们理解现实法律提供帮助，而且能够为现实法律自身提供理性的尺度的话，那就是最理想不过的了。不过这种理论至今还未出现过。关于教导世界应该怎样，无论如何哲学总是来得太迟。这一点不幸被黑格尔言中了。</w:t>
      </w:r>
    </w:p>
    <w:p>
      <w:pPr>
        <w:pStyle w:val="Normal"/>
        <w:rPr/>
      </w:pPr>
      <w:r>
        <w:rPr/>
        <w:t>在现实世界中存在着各种各样的法律，不仅不同国家的法律之间存在着分歧，就是同一国家的法律之间也存在着分歧。这种情况不能不引起人们的注意，使人们感觉到法律并不是绝对的东西。至少在发生分歧的法律之间，一定有某种普遍性在同特殊性作斗争。仅此一点，就足以使人们相信，源出于人类的法律对于思维来说具有相对性。由人制定的法律同自然规律不同，一定要受到人类理性的制约。再好的法律也只能出自于理性，而不可能出于自然或其他权威的命令。从理性出发，而不是从自然出发，来认识法律，这是唯一正确可行的认识途径。</w:t>
      </w:r>
    </w:p>
    <w:p>
      <w:pPr>
        <w:pStyle w:val="Normal"/>
        <w:rPr/>
      </w:pPr>
      <w:r>
        <w:rPr/>
        <w:t>一般说来，法律是法的定在。法在其自身运动中不断外在化为法律。法是法律的应然，法律则是法的实然。由法转化为法律，是法的实然化过程，由法律向法转化，则是法律的应然化过程。法律之所以是合法的，就在于它趋同法。法之所以是真实的，就在于它不断在法律的现实形式中找到自己的定在。法的实然化同法律的应然化是同一过程中的双向运动。</w:t>
      </w:r>
      <w:r>
        <w:rPr>
          <w:rStyle w:val="FootnoteCharacters"/>
          <w:rStyle w:val="FootnoteAnchor"/>
        </w:rPr>
        <w:footnoteReference w:id="61"/>
      </w:r>
    </w:p>
    <w:p>
      <w:pPr>
        <w:pStyle w:val="Normal"/>
        <w:rPr/>
      </w:pPr>
      <w:r>
        <w:rPr/>
        <w:t>法的实然化和法律的应然化一般来说都具有必然性。法只有在法律中找到定在，才能具有明确的规定性。法律只有努力去趋同于法，才能具备自身的价值。但是，在法和法律的相互转化中又存在着或然性。法和法律相互转化的或然性决定了二者并非总是一致的，同时也决定了关于它们的认识和实践是一个漫长而复杂的过程。黑格尔说过：“法律是自在地是法的东西而被设定在它的客观定在中。”这就是说，为了提供于意识，思想把它明确规定，并作为法的东西和有效的东西予以公布。通过这种规定。法就成为一般的实定法。</w:t>
      </w:r>
      <w:r>
        <w:rPr>
          <w:rStyle w:val="FootnoteCharacters"/>
          <w:rStyle w:val="FootnoteAnchor"/>
        </w:rPr>
        <w:footnoteReference w:id="62"/>
      </w:r>
      <w:r>
        <w:rPr/>
        <w:t>黑格尔此言是就法同法律的相互转化的必然性而言的。这里，它们相互转化的或然性是被排除在外的。</w:t>
      </w:r>
    </w:p>
    <w:p>
      <w:pPr>
        <w:pStyle w:val="Style20"/>
        <w:rPr/>
      </w:pPr>
      <w:r>
        <w:rPr/>
        <w:t>三</w:t>
      </w:r>
    </w:p>
    <w:p>
      <w:pPr>
        <w:pStyle w:val="Normal"/>
        <w:rPr/>
      </w:pPr>
      <w:r>
        <w:rPr/>
        <w:t>关于法哲学的研究对象，笔者赞成黑格尔为这门科学确立的传统。这就是辩证法的传统。法哲学不仅要研究法的概念及其形态，还要研究它的运动发展。法哲学应该以法的概念及其现实化为对象，也就是以法的运动过程为对象，黑格尔将法的运动称为法的理念，为的是将它同那贯穿宇宙万物的所谓“绝对精神”相联系。黑格尔法哲学的唯心主义和神秘主义并不妨碍其中辨证法思想的光辉。将法作为思想来把握，这并非唯心主义之所在。法哲学如果不能将法作为思想来把握就同现实法学没有根本区别。现实法学就是将法作为实在法来把握，作为实存的东西来把握。它注重的是法的物质方面而不是法的精神方面。法哲学则不仅看到法的外在形式，而且要找出其中的思想内容。这就要求认知法的概念的运动过程中的内在规律性。将法作为思想来把握，需要将法的运动视为合乎理性的思想发展过程。法的概念从一个环节进入另一个环节，有其思想发展的逻辑必然性。</w:t>
      </w:r>
    </w:p>
    <w:p>
      <w:pPr>
        <w:pStyle w:val="Normal"/>
        <w:rPr/>
      </w:pPr>
      <w:r>
        <w:rPr/>
        <w:t>法哲学之所以是一门科学，就在于它依靠逻辑来揭示法的思想发展规律。法哲学可以说是一门关于法的逻辑科学。它对有关的每一个概念、范畴及其运动形式都要作严格的逻辑考察。法哲学所依据的不是一般的形式逻辑。它所依据的主要是抽象逻辑是辩证法。法哲学所要揭示的每一个概念的发展变化都体现辩证法的力量。在法的概念的全部运动过程中自始至终都贯穿了辩证法的精神。因而法哲学也可以说是关于法的概念发展的辩证法学。</w:t>
      </w:r>
    </w:p>
    <w:p>
      <w:pPr>
        <w:pStyle w:val="Normal"/>
        <w:rPr/>
      </w:pPr>
      <w:r>
        <w:rPr/>
        <w:t>法的概念的发展必然要受到外在客观条件的制约，受到历史的现实关系的影响。关于法概念发展同物质条件的关系这方面的内容，属于现实法学或注释法学的研究范围。法哲学所要研究的应该是法的概念发展的内在关系即其自身的内容。这方面的内容只能是精神的。因而，法哲学研究容易招来唯心主义之嫌。这种情况的出现是在所难免的。因为人们的思维未必总是能够深入到人类事物的精神本性中去。更何况在当今世界，那种只讲法的物质关系而不许研究法的精神关系的庸俗唯物论者大有人在。</w:t>
      </w:r>
    </w:p>
    <w:p>
      <w:pPr>
        <w:pStyle w:val="Normal"/>
        <w:rPr/>
      </w:pPr>
      <w:r>
        <w:rPr/>
        <w:t>法哲学必须从法律共同体的逻辑形成开始。法律共同体的逻辑形成只能以某种形式的社会契约论为基础。而任何一种社会契约论又都必然是从自由意志的平等关系出发的。所以法哲学不能不溯源于自由意志的性质，自由意志在自然关系中的原始状态以及促成自由意志相互联合起来组成法律共同体的必然性要求。</w:t>
      </w:r>
    </w:p>
    <w:p>
      <w:pPr>
        <w:pStyle w:val="Normal"/>
        <w:rPr/>
      </w:pPr>
      <w:r>
        <w:rPr/>
        <w:t>在人类法律共同体出现以前，人是作为孤立的主体存在的。这时候，人与人之间没有稳定持续的权利义务关系即法律关系。人与人之间所能发生的一切关系都只能是自然的关系。自然关系是本能关系，是受本能支配的被动关系。法律关系则是意志关系，是以意志为基础的主动关系。意志的本质是自由的。意志不仅是主体自我意识到的自由，而且是可以区分的自由。意识与意识相互对待的前提在于彼此意识到对方的自由。因此，作为意志关系的法律关系区别于作为本能关系的自然关系。自然关系中的弱肉强食、优胜劣汰的法则不能作为法律关系的基础，法律关系的基础在于彼此对待的自由意志的平等性。</w:t>
      </w:r>
    </w:p>
    <w:p>
      <w:pPr>
        <w:pStyle w:val="Normal"/>
        <w:rPr/>
      </w:pPr>
      <w:r>
        <w:rPr/>
        <w:t>自然关系中的人只是自在的人，还不是自为的人。确切地说，处在自然关系中的人只能称之为原始人，他还未经过意识的加工。他只是作为自然的创造物存在着，还没有意识到自己是“人”，没有意识到自由意志的特性。在自然关系中自我意识的人格是残缺不全的，人不是在同动物相对待时成为“人”的，人是在同人相对待时成为“人”。</w:t>
      </w:r>
    </w:p>
    <w:p>
      <w:pPr>
        <w:pStyle w:val="Normal"/>
        <w:rPr/>
      </w:pPr>
      <w:r>
        <w:rPr/>
        <w:t>人格只有在意志彼此之间通过某种形式相互承认之后才得以成立。在意志还没有意识到自己的存在和他人的存在时，意志本身是不具备人格的。当意志意识到自己的自由和他人的自由且彼此相互承认时，意志才开始具备人格。我们说意志在本质上是自由的，只是就意志的一般属性而言，意志只有当它意识到这种自由时，才可以说是自由的。孔子讲从心所欲，仁者爱人。孟子讲人有四端求其良心，这些都是意志自由的普遍性的高度体现。</w:t>
      </w:r>
    </w:p>
    <w:p>
      <w:pPr>
        <w:pStyle w:val="Normal"/>
        <w:rPr/>
      </w:pPr>
      <w:r>
        <w:rPr/>
        <w:t>处于自然关系中的人注定要摆脱自然关系而步入法律关系。这是由人的意志属性和人的特性所决定的。在自然关系中的人还没有获得实体性。自然关系中的人还没有真正作为单个的人彼此对待。只有在意志意识到自由平等对待时，人才能真正作为单个的人存在。进入法律关系的人才能获得实体性。获得实体性的人同时也是具备人格的人。</w:t>
      </w:r>
    </w:p>
    <w:p>
      <w:pPr>
        <w:pStyle w:val="Normal"/>
        <w:rPr/>
      </w:pPr>
      <w:r>
        <w:rPr/>
        <w:t>对于人类摆脱自然关系进入法律关系，可以进行两方面的考察。一方面是逻辑的考察，另一方面是历史的考察。就法的发展而言，逻辑的发展同历史的发展未必总是一致的。对于法哲学来说，逻辑发展更能揭示法的本质属性。时下流行的理论的基本缺陷之一是在还没有了解法的逻辑形成过程以前就直接进入法的历史发展的考察。结果是容易迷失方向，犯逻辑混乱的错误。法的逻辑发展的考察成为法哲学研究的基本任务。</w:t>
      </w:r>
    </w:p>
    <w:p>
      <w:pPr>
        <w:pStyle w:val="Normal"/>
        <w:rPr/>
      </w:pPr>
      <w:r>
        <w:rPr/>
        <w:t>自从人类摆脱自然关系进入法律关系，法的逻辑发展便已经开始了。法的逻辑发展过程的本质就是意识的自我意识过程。这一过程在本质上是精神的，而不是物质的，尽管还是以物质为基础的。换言之</w:t>
      </w:r>
      <w:r>
        <w:rPr/>
        <w:t>,</w:t>
      </w:r>
      <w:r>
        <w:rPr/>
        <w:t>法的逻辑形成是主体的自我设计，是主观对自我的客观发展的认识过程。但意识的自我意识过程并不是随心所欲的。其中充满了历史的必然性，它是对主体在客观世界的地位的再认识。这种对客观的历史反映还将回归于客观，并用以改造客观。主观与客观的相互转化体现了法的逻辑发展与历史发展的同一性。实际上，法哲学所要研究的就是在法的各个环节上主观与客观之间的相互转化过程，并以此揭示法的发展规律。</w:t>
      </w:r>
    </w:p>
    <w:p>
      <w:pPr>
        <w:pStyle w:val="Style20"/>
        <w:rPr/>
      </w:pPr>
      <w:r>
        <w:rPr/>
        <w:t>四</w:t>
      </w:r>
    </w:p>
    <w:p>
      <w:pPr>
        <w:pStyle w:val="Normal"/>
        <w:rPr/>
      </w:pPr>
      <w:r>
        <w:rPr/>
        <w:t>法哲学研究是以法同法律相区别为基础。法律是法的定在。而法则是法律的灵魂。法的根本标志在于它的精神特性。法首先是作为观念的东西存在的，然后逐渐实在化和现实化。作为观念的法，固然有物质基础和客观环境的影响，但其本身则主要是精神的。在法的概念中，核心内容就是人权。</w:t>
      </w:r>
    </w:p>
    <w:p>
      <w:pPr>
        <w:pStyle w:val="Normal"/>
        <w:rPr/>
      </w:pPr>
      <w:r>
        <w:rPr/>
        <w:t>作为法哲学的研究对象，法也就是人权法。法不过是人权在法律意义上的表述。当人权作为应然权利停留在精神世界中的时候，它就是法的概念，它就是处于主观阶段的法。当精神世界涌动不安地寻求主体的权利的时候，法便成为精神的永不满足和欲速不达的目标。人权从应然权利向法定权利和实有权利的转化，便是法的实定化和现实化的过程。就法的精神内容而言，确切地说，就是人权法，法哲学就是关于人权的哲学。为了使人们能够顾名思义地明了法哲学的研究对象，法哲学的全称应该是“人权法哲学”。</w:t>
      </w:r>
    </w:p>
    <w:p>
      <w:pPr>
        <w:pStyle w:val="Normal"/>
        <w:rPr/>
      </w:pPr>
      <w:r>
        <w:rPr/>
        <w:t>法就是关于人权的观念以及这种观念的现实化过程。法是主体对客观事物洞察后由主观设定并进而在客观事物中定在的。当主体对自己的客观地位再认识的时候，意识便形成有关人权的观念即法的概念。法的产生表明意识的觉醒，人类从进入法即人权观念的阶段时，开始摆脱蒙昧的自然状态和自然关系。当人类开始对自己的现实处境感到不满而渴求人权时，法便出现了。</w:t>
      </w:r>
    </w:p>
    <w:p>
      <w:pPr>
        <w:pStyle w:val="Normal"/>
        <w:rPr/>
      </w:pPr>
      <w:r>
        <w:rPr/>
        <w:t>进一步说，作为人权观念的法是主体对人类法律共同体的洞察。作为人权观念的法内在于人类法律共同体中。当人们用人权来衡量实定法即法律时，就已经在用法这一准绳来作判断了。人权的法度性和法象性的统一便是法的主观与客观的统一。实定法在总体上是否合法，关键要看它是否合于人权的要求和规定。合于人权，便是合法的，违反人权的，便是违法的。这就是法哲学所要揭示的简明道理。</w:t>
      </w:r>
    </w:p>
    <w:p>
      <w:pPr>
        <w:pStyle w:val="Normal"/>
        <w:rPr/>
      </w:pPr>
      <w:r>
        <w:rPr/>
        <w:t>人权法的性质既不单纯是主观的，也不单纯是客观的。许多思想家曾经力图将人权归结为自然的权利。他们从自然权利来论证人权的客观性，从自然权利来推导人权的永恒性。当他们将人权奠基在自然法之上时，实际上已经将人权等同于纯客观的事物。这种客观主义的人权观念完全忽视了人权的主观性质。根据客观主义人权观，人权似乎首先存在于自然界之中，存在于人类历史的原始尽头。在地球上第一次出现人的时候，人权就已经出现了。客观主义者总是将人权首先看成客观存在着的东西，然后才反映到主观世界中，其实，客观世界只不过是为人权观的形成提供了零星的自身缺乏必然联系的材料而已。人权如果已经是客观存在着的东西的话，那么精神还有什么不满足的理由呢？精神之所以追寻自己的权利，就是因为它在客观世界中还没有存在，人权只能首先作为精神的事物形成于主观世界，而且它的形成正是由于精神对客观世界的不满所造成的。客观主义者忽略了作为人权的法的自在自为的发展过程。人权只有作为自我意识的权利来对待时才具有真实的意义。</w:t>
      </w:r>
    </w:p>
    <w:p>
      <w:pPr>
        <w:pStyle w:val="Normal"/>
        <w:rPr/>
      </w:pPr>
      <w:r>
        <w:rPr/>
        <w:t>人权是在人类进入法律共同体时产生的，以后便不断丰富和扩大。在法律共同体中，当彼此对待的自由意志意识它们的平等性时，作为法的人权便出现了。人权法始终存在于应然权利（主观权利）和实然权利（法定权利和实有权利）的状态中。人权法是从精神世界中的应然权利不断向客观世界的法定权利和实有权利转化的。在人权法的发展过程中，又不断地在诸多环节上呈现出主观与客观的相互转化。因此，人权从应然状态进入实然状态，便是法的逻辑发展与历史发展的同一性的表现。就逻辑发展过程而言，人权首先停留在主观世界之中，就现实历史发展过程而言，人权在法律共同体的历史的早期，也主要是停留在主观世界之中。随着人类法律共同体的历史发展，人权便逐渐地走出主观世界步入客观世界。学术界普遍认为人权（不分应然权利与实然权利）产生于欧洲文艺复兴乃至资产阶级革命时期。这种观点的错误恰恰在于忽视了人权的逻辑和历史发展的同一性，忽视了法的自在自为性。关于人权的实然状态估且不论的话，即便是处于应然状态的人权也是在人类进入法律共同体时就出现了。人权的产生无论在西方还是在中国，都不是近代的事情。早在人类文明史的古代的早期阶段，人权观便已经出现了。</w:t>
      </w:r>
      <w:r>
        <w:rPr>
          <w:rStyle w:val="FootnoteCharacters"/>
          <w:rStyle w:val="FootnoteAnchor"/>
        </w:rPr>
        <w:footnoteReference w:id="63"/>
      </w:r>
    </w:p>
    <w:p>
      <w:pPr>
        <w:pStyle w:val="Normal"/>
        <w:rPr/>
      </w:pPr>
      <w:r>
        <w:rPr/>
        <w:t>作为法的人权从一开始就是单个的意识与共同体权力相抗衡的权利。人权的抵抗性最能突地反映出法的权威性。彼此平等对待的单个意识面临强大的公共权力异化的结果，必然会铸造自己的盾牌，这就是人权。人权从一开始就是与公共权力相对应的，无论就国内法领域来看，还是从国际法领域来看，都是如此。当弱小的单个意识在强大的公共权力的压迫下忍无可忍的时候，就会或独立地或联合起来使自己的抵抗权。抵抗权是人权的最终防线，也是法的权威的最坚实的堡垒。在人权的抵抗性中，便产生了恶法非法的问题，即法哲学的核心的论辩。</w:t>
      </w:r>
    </w:p>
    <w:p>
      <w:pPr>
        <w:pStyle w:val="Normal"/>
        <w:rPr/>
      </w:pPr>
      <w:r>
        <w:rPr/>
        <w:t>作为法的人权虽然产生于精神世界，但它从最初就注定要冲向外面的世界。作为法的人权与作为人权的法虽然由于从不同角度看问题而存在些微差别，但它们自始至终都是同一个具有自在自为性的主体。单个的孤立的意识只不过是这一主体借以栖身的客栈。它只是在其中作短暂的停留便接着向下一站走去。它决定超越每个人的意识能力和每代人的意识能力。它终将沿着人类历史的长河顺流而下走向遥不可测的远方。就人类历史发展而言，法的永恒性也就是人权的永恒性。法与人权同在，从而与人类历史同在。人权的永恒性便存在于精神对人类历史的无限期望中。</w:t>
      </w:r>
    </w:p>
    <w:p>
      <w:pPr>
        <w:pStyle w:val="Normal"/>
        <w:rPr/>
      </w:pPr>
      <w:r>
        <w:rPr/>
        <w:t>当主观与客观的条件都成熟时，人类意识会深入到法的精神本性中去努力达到人权的理想境界。</w:t>
      </w:r>
    </w:p>
    <w:p>
      <w:pPr>
        <w:pStyle w:val="Normal"/>
        <w:rPr/>
      </w:pPr>
      <w:r>
        <w:rPr/>
        <w:t>人权法将为法哲学的发展铺设一条通往人类理想的精神之路。</w:t>
      </w:r>
    </w:p>
    <w:p>
      <w:pPr>
        <w:pStyle w:val="Style10"/>
        <w:rPr/>
      </w:pPr>
      <w:r>
        <w:rPr/>
        <w:t>原载《天津社会科学》</w:t>
      </w:r>
      <w:bookmarkStart w:id="11" w:name="__RefHeading___Toc484267724"/>
      <w:r>
        <w:rPr/>
        <w:t>1994</w:t>
      </w:r>
      <w:r>
        <w:rPr/>
        <w:t>年第</w:t>
      </w:r>
      <w:r>
        <w:rPr/>
        <w:t>5</w:t>
      </w:r>
      <w:r>
        <w:rPr/>
        <w:t>期</w:t>
      </w:r>
      <w:bookmarkEnd w:id="11"/>
    </w:p>
    <w:p>
      <w:pPr>
        <w:pStyle w:val="Heading2"/>
        <w:rPr/>
      </w:pPr>
      <w:r>
        <w:rPr/>
        <w:t>传统仁学与生活保障权</w:t>
      </w:r>
    </w:p>
    <w:p>
      <w:pPr>
        <w:pStyle w:val="Normal"/>
        <w:rPr/>
      </w:pPr>
      <w:r>
        <w:rPr/>
        <w:t>第二次世界大战以来，生活保障权作为一项基本人权已日益深入人心。在西方，“社会保障”一词是在第二次世界大战时开始流行起来的。当代社会保障制度在很大程度上是同社会保险制度的产生分不开的。然而，从生活保障权的角度来看，人类关于生活保障权和生活保障制度的思索已有漫长的历史进程。在中国，早在先秦时期，儒家、墨家、法学和道家诸派的思想家们就已经对生活保障问题有了广泛的讨论。其中，传统仁学理论含有丰富的生活保障权思想。</w:t>
      </w:r>
    </w:p>
    <w:p>
      <w:pPr>
        <w:pStyle w:val="Style20"/>
        <w:rPr/>
      </w:pPr>
      <w:r>
        <w:rPr/>
        <w:t>一</w:t>
      </w:r>
    </w:p>
    <w:p>
      <w:pPr>
        <w:pStyle w:val="Normal"/>
        <w:rPr/>
      </w:pPr>
      <w:r>
        <w:rPr/>
        <w:t>中国传统仁学中最有利阐发生活保障权的价值观念莫过于仁爱。仁爱观念是孔子思考生活保障问题的出发点。孔子主张“节用而爱人，使民以时”（《论语</w:t>
      </w:r>
      <w:r>
        <w:rPr/>
        <w:t>·</w:t>
      </w:r>
      <w:r>
        <w:rPr/>
        <w:t>学而篇》）。使民以时的基本思想是减轻农民负担，反对无限制地掠夺农民，使国民生活有所保障。孔子对子产所言君子四道中有二道是“其养民也惠，其使民也义”（《论语</w:t>
      </w:r>
      <w:r>
        <w:rPr/>
        <w:t>·</w:t>
      </w:r>
      <w:r>
        <w:rPr/>
        <w:t>里仁篇》）。惠以养民和义以使民是相互关联的。孔子的使民养民思想体现出的原则是爱人爱民。从国家的财政支出来看，爱人爱民的原则要求将生活保障看得重于军备开支。当子贡问政时，提出了足食与足兵的关系问题。孔子的回答是，如必不得已而去之则先去兵后去食。足食的目的首先是为了使百姓富足。“百姓足，君孰与不足？百姓不足，君孰与足？”（《论语</w:t>
      </w:r>
      <w:r>
        <w:rPr/>
        <w:t>·</w:t>
      </w:r>
      <w:r>
        <w:rPr/>
        <w:t>颜渊篇》）从当代国家的财政预算思想来看，社会保障费用应当高于军备开支费用。这已经成为当代先进国家财政预算制度的基本原则。尽管足食先于足兵的思想早在二千多年前孔子就已提出，但中国历代统治者则反其道而行之。足兵先于足食、军备开支先于社会保障的现象在当代世界依然盛行。在足食与足兵的关系问题上，在生活保障与军备竞争的关系问题上，当代人应当认真学习孔子的足食惠民思想，从根本上树立老百姓的生活保障权观念，迅速降低庞大的军备开支，将节减下来的军备开支用于社会保障。</w:t>
      </w:r>
    </w:p>
    <w:p>
      <w:pPr>
        <w:pStyle w:val="Normal"/>
        <w:rPr/>
      </w:pPr>
      <w:r>
        <w:rPr/>
        <w:t>孔子关于生活保障的思想不仅要求实现无贫、而且要求实现无寡。无贫无寡思想所体现的原则是平等与和谐。均无贫、和无寡。由此出发，生活保障权应为每个人都享有。</w:t>
      </w:r>
    </w:p>
    <w:p>
      <w:pPr>
        <w:pStyle w:val="Normal"/>
        <w:rPr/>
      </w:pPr>
      <w:r>
        <w:rPr/>
        <w:t>孔子的先富后教思想也是非常值得重视的。先富后教论强调的是“利民”。孔子不讳言利与富。他讲“因民之所利而利之”，就是“惠而不费”。子曰：“庶矣哉！”冉有曰：“既庶矣，又何加焉？”曰：“富之”。曰：“既富矣，又何加焉？”曰：“教之”。（《论语</w:t>
      </w:r>
      <w:r>
        <w:rPr/>
        <w:t>·</w:t>
      </w:r>
      <w:r>
        <w:rPr/>
        <w:t>子路篇》）。生活富足是实现仁义和德教的前提。后来孟子关于有恒产方有恒心的思想便是对孔子先富后教思想的发展。</w:t>
      </w:r>
    </w:p>
    <w:p>
      <w:pPr>
        <w:pStyle w:val="Normal"/>
        <w:rPr/>
      </w:pPr>
      <w:r>
        <w:rPr/>
        <w:t>孔子的生活保障权思想是对“苛政猛于虎”的天下无道现象的批判。孔子愤怒地痛斥：“天下之无道也久矣。”（《论语</w:t>
      </w:r>
      <w:r>
        <w:rPr/>
        <w:t>·</w:t>
      </w:r>
      <w:r>
        <w:rPr/>
        <w:t>八佾》）他向弟子们表示：“天下有道，丘不与易也。”（《论语</w:t>
      </w:r>
      <w:r>
        <w:rPr/>
        <w:t>·</w:t>
      </w:r>
      <w:r>
        <w:rPr/>
        <w:t>微子篇》）他将抨击天下无道现象视为己任。他对足兵不足食、重兵不重民以及不富不教而陷民于法网的虐政苛政充满了强烈的仇恨。这种浓烈的爱人爱民思想情绪在墨子和孟子的著作中得到了进一步的阐发和表达。</w:t>
      </w:r>
    </w:p>
    <w:p>
      <w:pPr>
        <w:pStyle w:val="Normal"/>
        <w:rPr/>
      </w:pPr>
      <w:r>
        <w:rPr/>
      </w:r>
    </w:p>
    <w:p>
      <w:pPr>
        <w:pStyle w:val="Normal"/>
        <w:rPr/>
      </w:pPr>
      <w:r>
        <w:rPr/>
      </w:r>
    </w:p>
    <w:p>
      <w:pPr>
        <w:pStyle w:val="Style20"/>
        <w:rPr/>
      </w:pPr>
      <w:r>
        <w:rPr/>
        <w:t>二</w:t>
      </w:r>
    </w:p>
    <w:p>
      <w:pPr>
        <w:pStyle w:val="Normal"/>
        <w:rPr/>
      </w:pPr>
      <w:r>
        <w:rPr/>
        <w:t>墨子的仁学思想是对孔子仁学的继承、改造和发展。墨子继承和改造了孔子的爱人养民思想，提出了兼爱利民的理论。墨子兼爱利民论更加强调平等，反对差别对待。</w:t>
      </w:r>
    </w:p>
    <w:p>
      <w:pPr>
        <w:pStyle w:val="Normal"/>
        <w:rPr/>
      </w:pPr>
      <w:r>
        <w:rPr/>
        <w:t>爱人利人是墨子仁学思想的根本原则。墨子生活在战国纷立争雄的时代，寻求超于国法之上的更高规范。他将仁与天相结合，提出天性欲人相爱相利。法不仁，不可以为法。只有以天为法，方可以为治法。以天为法，也就是以仁为法。爱人利人者，天必福之；恶人贼人者，天必祸之。天法兼爱，天法兼利。墨子的兼爱兼利主张更注重于要求统治者能爱民利民，使国民生活得到保障。</w:t>
      </w:r>
    </w:p>
    <w:p>
      <w:pPr>
        <w:pStyle w:val="Normal"/>
        <w:rPr/>
      </w:pPr>
      <w:r>
        <w:rPr/>
        <w:t>墨子继承了孔子关于先足食后足兵的主张，提出：食者国之宝也；兵者国之爪也。足食，方能无冻饿之民。要保障民不冻饿，必须节用惜财，使仓有备粟，以备凶岁。为防止凶岁民不冻饿，墨子提出统治集团的各级官僚在非常年头必须削减俸禄。“岁馑，则仕者大夫以下皆损禄五分之一；旱，则损五分之二；凶，则损五分之三；饥，则尽无禄，禀食而已矣。”（《墨子</w:t>
      </w:r>
      <w:r>
        <w:rPr/>
        <w:t>·</w:t>
      </w:r>
      <w:r>
        <w:rPr/>
        <w:t>七患》）墨子提倡全国上下同乐同苦，而反对上不厌其乐，下不堪其苦的贫富不均现象。</w:t>
      </w:r>
    </w:p>
    <w:p>
      <w:pPr>
        <w:pStyle w:val="Normal"/>
        <w:rPr/>
      </w:pPr>
      <w:r>
        <w:rPr/>
        <w:t>要保障民众生活，必须反对统治者穷奢极欲和横征暴敛。墨子对厚作敛于百姓而暴夺民财的现象予以深刻的揭露和批判。统治者奢侈，就会横征暴敛，掠夺民财。要防止孤寡者冻馁，必须禁止统治者奢侈。官场腐败，民必遭殃。这是墨子所揭示的深刻道理。要食饥息劳，养其万民，国库需要充实。“官府实则万民富。”这也是墨子认准的道理。但国库的充实程度，必须同国民纳税的承受能力相适应，不能影响国民的生活保障。</w:t>
      </w:r>
    </w:p>
    <w:p>
      <w:pPr>
        <w:pStyle w:val="Normal"/>
        <w:rPr/>
      </w:pPr>
      <w:r>
        <w:rPr/>
        <w:t>从仁人之事者必务求兴天下之利的观点出发，墨子倡导国家扶助和社会互助。“是以老而无妻子者，有所侍养以终其寿；幼弱孤童之无父母者，有所放依以长其身。”（《墨子</w:t>
      </w:r>
      <w:r>
        <w:rPr/>
        <w:t>·</w:t>
      </w:r>
      <w:r>
        <w:rPr/>
        <w:t>兼爱下》）国家扶幼要求统治者退睹其民，“饥即食之，寒即衣之，疾病侍养之，死丧葬埋之。”（同上）</w:t>
      </w:r>
    </w:p>
    <w:p>
      <w:pPr>
        <w:pStyle w:val="Normal"/>
        <w:rPr/>
      </w:pPr>
      <w:r>
        <w:rPr/>
        <w:t>墨子认为要保障民众的生活，还必须反对战争，倡导非攻思想。国家发动战争，夺民之用废民之利，若此甚众。由于战争，“春则废民耕稼树艺，秋则废民获敛。今唯毋废一时，则百姓饥寒冻馁而死者，不可胜数。”“与其涂道之修远，粮食辍绝而不继，百姓死者，不可胜数也。与其居处之不安，食饭之不时，饥饱之不节，百姓之道疾病而死者，不可胜数。”</w:t>
      </w:r>
    </w:p>
    <w:p>
      <w:pPr>
        <w:pStyle w:val="Normal"/>
        <w:rPr/>
      </w:pPr>
      <w:r>
        <w:rPr/>
        <w:t>麦量多不可用胜数，麦师尽不可胜计，则是鬼神之麦其主后，亦不可胜数”（《墨子</w:t>
      </w:r>
      <w:r>
        <w:rPr/>
        <w:t>·</w:t>
      </w:r>
      <w:r>
        <w:rPr/>
        <w:t>非攻》）战争是导致人民生活毫无保障的罪恶根源。</w:t>
      </w:r>
    </w:p>
    <w:p>
      <w:pPr>
        <w:pStyle w:val="Normal"/>
        <w:rPr/>
      </w:pPr>
      <w:r>
        <w:rPr/>
        <w:t>为保障民众的生活，墨子还提出“非乐”主张。他认为统治者制造乐器会聚敛百姓的钱财，荒废百姓的生产，因而必须禁止音乐。墨子在论非乐时指出：民有三患，饥者不得食，寒者不得衣，劳者不得息。要防止三患，必须禁止王公大人沉迷音乐，王公大人沉迷于音乐，会厚措敛于万民，亏夺民衣食之财。男人为之，会废耕稼树艺之时，妇人为之，会废纺绩织布之事。墨子的非乐主张是从当时自然经济条件出发的。主导思想是要保障民众的基本生活。但其非乐论显然有失偏颇，否定了音乐本身对于丰富国民生活的积极意义。</w:t>
      </w:r>
    </w:p>
    <w:p>
      <w:pPr>
        <w:pStyle w:val="Normal"/>
        <w:rPr/>
      </w:pPr>
      <w:r>
        <w:rPr/>
        <w:t>墨子仁学的宗旨是使天下兼爱互利，实现“百姓皆得暖衣饱食，便宁无忧”的理想社会。保障平民百姓的生活，这可以说是墨子的根本立场。遍观其所论述，无不与保障民生有关。尚贤、尚同、兼爱、非攻、节用、节葬、天志、明鬼、非乐、非儒等主张都是为警告统治者要爱民利民，以保障百姓生活事务。使百姓暖衣饱食，安宁无忧，这是墨子所论诸多问题的宗旨所在。</w:t>
      </w:r>
    </w:p>
    <w:p>
      <w:pPr>
        <w:pStyle w:val="Normal"/>
        <w:rPr/>
      </w:pPr>
      <w:r>
        <w:rPr/>
        <w:t>墨子学说中的尚俭非乐主张虽有其缺陷，但有如谭嗣同所言：“自足与其兼爱相消”（《谭嗣同仁学》）。墨子的仁学立足于生产力欠发达的自然经济社会条件，缺少对生产力发达条件下的未来理想社会的追求和设计。与此相应，其生活保障权主张也较为简单，不如孟子基于早期商品社会和市场经济条件而提出的生活保障权主张那样丰富。</w:t>
      </w:r>
    </w:p>
    <w:p>
      <w:pPr>
        <w:pStyle w:val="Style20"/>
        <w:rPr/>
      </w:pPr>
      <w:r>
        <w:rPr/>
        <w:t>三</w:t>
      </w:r>
    </w:p>
    <w:p>
      <w:pPr>
        <w:pStyle w:val="Normal"/>
        <w:rPr/>
      </w:pPr>
      <w:r>
        <w:rPr/>
        <w:t>孟子仁学理论中的生活保障权思想已相当深刻和明确。我之所以倾向于以“生活权”概念代替“生存权”概念，在很大程度上受到孟子有关生活保障问题的论述的影响。</w:t>
      </w:r>
      <w:r>
        <w:rPr>
          <w:rStyle w:val="FootnoteCharacters"/>
          <w:rStyle w:val="FootnoteAnchor"/>
        </w:rPr>
        <w:footnoteReference w:id="64"/>
      </w:r>
      <w:r>
        <w:rPr/>
        <w:t>孟子的生活保障权思想强调的是生活的富足，而非仅仅为苟延残喘的生存。孟子说：“易其田畴，薄其赋敛，民可使富也。食之以时，用之以礼，财不可胜用也，民非水火不生活，皆暮叩人之门户求水火，无弗与者，至足矣。圣人治天下，使有菽粟如水火。菽粟如水火，而民焉有不仁者乎？”（《孟子</w:t>
      </w:r>
      <w:r>
        <w:rPr/>
        <w:t>·</w:t>
      </w:r>
      <w:r>
        <w:rPr/>
        <w:t>尽心上》）保障生活的富足，这是孟子仁学理论的重要主张。生活有无保障，也是衡量仁政与暴政的重要的标准。</w:t>
      </w:r>
    </w:p>
    <w:p>
      <w:pPr>
        <w:pStyle w:val="Normal"/>
        <w:rPr/>
      </w:pPr>
      <w:r>
        <w:rPr/>
        <w:t>孟子反对国家横征暴敛，而主张税收行为应有所节制。他认为税赋种类不宜繁杂，否则民众生活就会得不到保障。孟子说：“有布缕之征，粟米之征，力役之征。君子用其一，缓其二。用其二而民有殍，用其三而父子离。”（《孟子</w:t>
      </w:r>
      <w:r>
        <w:rPr/>
        <w:t>·</w:t>
      </w:r>
      <w:r>
        <w:rPr/>
        <w:t>尽心下》）在孟子看来，顶多只能征其中一种，布缕赋税，谷米和力役赋税不可同时征发。此种赋税制思想对于减轻农民负担和保障民众生活是非常有利的。在当前中国农民负担问题日益严重的情况下，继承和宣扬孟子的赋税制主张，有利于减少苛捐杂税。（参见杜钢建《不规制运动与减轻农民负担》载《兰州学刊》</w:t>
      </w:r>
      <w:r>
        <w:rPr/>
        <w:t>1994</w:t>
      </w:r>
      <w:r>
        <w:rPr/>
        <w:t>年第</w:t>
      </w:r>
      <w:r>
        <w:rPr/>
        <w:t>6</w:t>
      </w:r>
      <w:r>
        <w:rPr/>
        <w:t>期。）</w:t>
      </w:r>
    </w:p>
    <w:p>
      <w:pPr>
        <w:pStyle w:val="Normal"/>
        <w:rPr/>
      </w:pPr>
      <w:r>
        <w:rPr/>
        <w:t>孟子的生活保障权思想与当代一些人所谓“生存权”主张有着根本的区别。孟子的生活保障权主张是从仁爱之心出发的。爱人敬人是加强生活保障的前提。这个前提包括使国民虑之于心，宣之于口，享有充分的思想言论自由。而今人的某些“生存权”理论硬是将人作为畜牲对待，以提出食养为借口而剥夺思想言论等精神自由。是否将人当人对待，这是孟子仁学理论与当今某些生存权理论的根本区别。孟子说：“食而弗爱，豕交之也；爱而不敬，兽畜之也。恭敬者，币之未将者也。”（《孟子</w:t>
      </w:r>
      <w:r>
        <w:rPr/>
        <w:t>·</w:t>
      </w:r>
      <w:r>
        <w:rPr/>
        <w:t>尽心上》）这就说，养而不爱护，是喂猪一样对待他；爱护而不尊重，是像养禽兽一样畜养他。恭敬之心应当在礼物未送到以前就存有。孟子还说：“一箪食，一豆羹，得之则生，弗得则死。噱尔而与之，行道之人弗受；蹴尔而与之乞人不屑也。”《告子上》不尊重人的施舍行为连乞丐也不会接受。与孟子所言对照，孟子所论简直就是针对今人某些生存权理论而发的。是否尊重精神权利，这可以说是生活权论者与生存权论者的根本区别。</w:t>
      </w:r>
      <w:r>
        <w:rPr>
          <w:rStyle w:val="FootnoteCharacters"/>
          <w:rStyle w:val="FootnoteAnchor"/>
        </w:rPr>
        <w:footnoteReference w:id="65"/>
      </w:r>
      <w:r>
        <w:rPr/>
        <w:t>一个充满仁爱之心的人绝不会将民众置于其精神权利得不到尊重的生存状态中。不恭不敬的生存状态是对人格尊严的侮辱和轻蔑。孟子的恭敬爱人论的生活权主张实值今人认真思考和学习。</w:t>
      </w:r>
    </w:p>
    <w:p>
      <w:pPr>
        <w:pStyle w:val="Normal"/>
        <w:rPr/>
      </w:pPr>
      <w:r>
        <w:rPr/>
        <w:t>在孟子的生活保障主张中，养老保障占有重要的位置。孟子讲：“天下有善养老，则仁人以为己归矣。”（《孟子</w:t>
      </w:r>
      <w:r>
        <w:rPr/>
        <w:t>·</w:t>
      </w:r>
      <w:r>
        <w:rPr/>
        <w:t>尽心上》）。是否有养老保障，这是衡量仁政的重要尺度。孟子提出的养老标准在当时已经是相当高了，甚至比当今所谓生存权论者提出的标准还要高。当今生存权论者认为饿不死冻不死达到温饱就算是实现生存权了。孟子根据二千多年前的生活水平就已提出：“五十非帛不暖，七十非肉不饱，不暖不饱谓之冻馁。文王之民，无冻馁之老者，此之谓也”（同上）。</w:t>
      </w:r>
      <w:r>
        <w:rPr/>
        <w:t>50</w:t>
      </w:r>
      <w:r>
        <w:rPr/>
        <w:t>岁老人没有丝棉就穿不暖，</w:t>
      </w:r>
      <w:r>
        <w:rPr/>
        <w:t>70</w:t>
      </w:r>
      <w:r>
        <w:rPr/>
        <w:t>多老人没有肉类就吃不饱。</w:t>
      </w:r>
      <w:r>
        <w:rPr/>
        <w:t>2000</w:t>
      </w:r>
      <w:r>
        <w:rPr/>
        <w:t>多年前孟子提出的养老标准至今在中国的广大贫困地区依然没有实现。</w:t>
      </w:r>
    </w:p>
    <w:p>
      <w:pPr>
        <w:pStyle w:val="Normal"/>
        <w:rPr/>
      </w:pPr>
      <w:r>
        <w:rPr/>
        <w:t>在孔子使民以时思想的影响下，孟子针对统治者违背自然和经济规律的暴敛行为，提出不违农时以使民众有养生丧死的保障。孟子说：“不违农时，谷不可胜食也；数罟不入</w:t>
      </w:r>
      <w:r>
        <w:rPr>
          <w:rFonts w:ascii="宋体;SimSun" w:hAnsi="宋体;SimSun"/>
        </w:rPr>
        <w:t>洿</w:t>
      </w:r>
      <w:r>
        <w:rPr/>
        <w:t>池，鱼鳖不可胜食也；斧斤以时入山林，材木不可胜用也。谷与鱼鳖不可胜食，材木不可胜用，是使民养生丧死无憾也。”（《孟子</w:t>
      </w:r>
      <w:r>
        <w:rPr/>
        <w:t>·</w:t>
      </w:r>
      <w:r>
        <w:rPr/>
        <w:t>梁惠王上》）不违农时以保障人民养生丧死，这也是孟子所倡导的王道的标志之一。人的生活保障权不仅表现为应有良好的养生条件，而且表现为应有充分的丧死保障。养生丧死权构成生活保障权的核心内容。</w:t>
      </w:r>
    </w:p>
    <w:p>
      <w:pPr>
        <w:pStyle w:val="Normal"/>
        <w:rPr/>
      </w:pPr>
      <w:r>
        <w:rPr/>
        <w:t>虽然从孔子到孟子均未使用“权利”一词，但其生活保障主张实际上是一种权利主张。人的基本权利要求伴随相应的国家的义务，而且基本权利只应受到国家的保障，而不应受到国家的剥夺。孔子和孟子恰恰都是在强调生活保障为人的起码需要的同时，主张国家有义务为满足此种需要而提供保障措施，否则统治者就应承担政治法律责任，即丧失统治资格。在极端的情况下，甚至主张民众可以推翻统治者。孟子指出：“庖有肥肉，厩有肥马，民有饥色，野有饿莩，此率兽而食人也。兽相食，且人恶之；为民父母行政，不免于率兽而食人，恶在其为民父母也？（《孟子</w:t>
      </w:r>
      <w:r>
        <w:rPr/>
        <w:t>·</w:t>
      </w:r>
      <w:r>
        <w:rPr/>
        <w:t>梁惠王上》）孟子主张率兽食人者和率土地食人者（发动战争者）应服上刑。这就不仅仅是承担一般法律责任的问题。上刑在当时多为死刑。</w:t>
      </w:r>
    </w:p>
    <w:p>
      <w:pPr>
        <w:pStyle w:val="Normal"/>
        <w:rPr/>
      </w:pPr>
      <w:r>
        <w:rPr/>
        <w:t>根据孟子的仁学主张，相对于国民的生活权要求，政府的义务包括两方面。一方面是省刑罚，薄税敛，不夺农时。这些是消极的不作为的义务。另一方面政府的积极的作为义务是提供扶助和救济。孟子特别强调政府推行仁政应当首先从救济鳏、寡、孤、独者开始。“此四者，天下之穷民而无告者。”（《孟子</w:t>
      </w:r>
      <w:r>
        <w:rPr/>
        <w:t>·</w:t>
      </w:r>
      <w:r>
        <w:rPr/>
        <w:t>梁惠王下》）对于这些无依无靠的老人和儿童等，政府应提供救济保障。这是针对特定的贫困群体而提出的保障主张。</w:t>
      </w:r>
    </w:p>
    <w:p>
      <w:pPr>
        <w:pStyle w:val="Normal"/>
        <w:rPr/>
      </w:pPr>
      <w:r>
        <w:rPr/>
        <w:t>孟子还专门针对特定时间和场合提出了生活保障主张。这主要是指凶年饥岁国民应普遍得到救济性保障。孟子说：“凶年饥岁，君之民老弱转乎沟壑，壮者散而之四方者，几千人矣；而君之仓廪实，府库充，有司莫以告，是上慢而残下也。”（《孟子</w:t>
      </w:r>
      <w:r>
        <w:rPr/>
        <w:t>·</w:t>
      </w:r>
      <w:r>
        <w:rPr/>
        <w:t>公孙丑上》）凶年饥岁国民得不到救济的现象是“上慢而残下”。对于残民者，孟子提倡诛杀之。对于春耕时期农具和种子不足的农户以及秋收时节粮食不够的农户，孟子主张政府应给予补助。所谓春省耕而补不足，秋省敛而助不给（《孟子</w:t>
      </w:r>
      <w:r>
        <w:rPr/>
        <w:t>·</w:t>
      </w:r>
      <w:r>
        <w:rPr/>
        <w:t>梁惠王下》）就是强调困难户的补助权。政府有义务向不足不给者提供补助，这也是社会保障制度的重要内容。</w:t>
      </w:r>
    </w:p>
    <w:p>
      <w:pPr>
        <w:pStyle w:val="Normal"/>
        <w:rPr/>
      </w:pPr>
      <w:r>
        <w:rPr/>
        <w:t>对于随意剥夺和毁破国民财产和住所的统治者，孟子称之为“暴君”。他说：“尧舜既没，圣人之道衰，暴君代作，坏宫室以为污池，民无所安息；弃田以为园囿，使民不得衣食。”（《孟子</w:t>
      </w:r>
      <w:r>
        <w:rPr/>
        <w:t>·</w:t>
      </w:r>
      <w:r>
        <w:rPr/>
        <w:t>滕文公下》）对于暴君，孟子一向提倡诛暴君。</w:t>
      </w:r>
    </w:p>
    <w:p>
      <w:pPr>
        <w:pStyle w:val="Normal"/>
        <w:rPr/>
      </w:pPr>
      <w:r>
        <w:rPr/>
        <w:t>值得注意的是，孟子当时已提出市场法问题以及废除关税和农业税的问题。他认为依法治理市场和废除关税和农业税等是繁荣和保障生活的重要措施。其主张是“市，</w:t>
      </w:r>
      <w:r>
        <w:rPr>
          <w:rFonts w:ascii="宋体;SimSun" w:hAnsi="宋体;SimSun"/>
        </w:rPr>
        <w:t></w:t>
      </w:r>
      <w:r>
        <w:rPr/>
        <w:t>而不征，法而不”；“关，讥而不征”；“耕者，助而不税”；“，无夫里之布”。（《孟子</w:t>
      </w:r>
      <w:r>
        <w:rPr/>
        <w:t>·</w:t>
      </w:r>
      <w:r>
        <w:rPr/>
        <w:t>公孙丑上》）市场上应当提供储藏货物的处所而不征税；滞销货物依法收购而不让长期积压；关卡，只稽查行人而不征税，耕田者只帮助耕种公田而征租税；居民住处，不收额外的雇役钱和地税。这些措施在一定意义上是有利于市场经济发展要求的。孟子不仅提出国内市场流通的自由经济政策，而且倾向于实现国际贸易的自由经济政策。最终废除关税，恐怕是世界贸易的未来发展趋势。对于国界的限制，孟子一向持反对态度。他反对用国界限制人的出入自由，而提倡择居而处自由往来。“域民不以封疆之界”（《孟子</w:t>
      </w:r>
      <w:r>
        <w:rPr/>
        <w:t>·</w:t>
      </w:r>
      <w:r>
        <w:rPr/>
        <w:t>公孙丑下》）不要用封闭疆土的界限限制百姓，这是孟子关于出入国自由、经营自由和旅游自由的基本主张。“关，饥而不征，则天下之旅，皆悦而愿出于其路矣”。（《孟子</w:t>
      </w:r>
      <w:r>
        <w:rPr/>
        <w:t>·</w:t>
      </w:r>
      <w:r>
        <w:rPr/>
        <w:t>公孙丑上》）可见，孟子的生活保障权主张绝不仅仅限于满足于吃饱穿暖。吃、住、行和精神权利尊重等生活问题都是孟子所关心的。这与当今所谓生存权论者限制迁徙自由和出入国自由的现象相比，孟子的生活权主张更符合人权的精神。</w:t>
      </w:r>
    </w:p>
    <w:p>
      <w:pPr>
        <w:pStyle w:val="Normal"/>
        <w:rPr/>
      </w:pPr>
      <w:r>
        <w:rPr/>
        <w:t>孟子的生活保障权理论还特别重视私有财产权问题，提倡使国民有恒产。孟子认为要使一般国民保持恒心即保持不变的良心，必须使其享有恒产，即有固定的产业和足够的财富。孟子指出：“若民，则无恒产，因无恒心。苟无恒心，放辟邪侈，无不为已。及陷于罪，然后从而刑之，是罔民也。焉有仁人在位，罔民而可为也？”（《孟子</w:t>
      </w:r>
      <w:r>
        <w:rPr/>
        <w:t>·</w:t>
      </w:r>
      <w:r>
        <w:rPr/>
        <w:t>梁惠王上》）他主张国家对国民之产的规制应当使其仰足以事父母，俯足以畜妻子，乐岁终身饱，凶年免于死亡。值得注意的是，孟子的制民之产论提出了国家的经济规制权力与国民产业发展的关系问题。国家的规制权力应当受到国民的生活保障权的限制。对国民的产业和财产的规制，如果影响了生活保障权，此种规制就必须废除。孟子的制民之产论对于当代的规制理论仍然有着积极的参考意义。（参见杜钢建《经济性规制与不规制运动》，载于《天津社会科学》</w:t>
      </w:r>
      <w:r>
        <w:rPr/>
        <w:t>1995</w:t>
      </w:r>
      <w:r>
        <w:rPr/>
        <w:t>年第</w:t>
      </w:r>
      <w:r>
        <w:rPr/>
        <w:t>2</w:t>
      </w:r>
      <w:r>
        <w:rPr/>
        <w:t>期）。</w:t>
      </w:r>
    </w:p>
    <w:p>
      <w:pPr>
        <w:pStyle w:val="Normal"/>
        <w:rPr/>
      </w:pPr>
      <w:r>
        <w:rPr/>
        <w:t>孟子的生活保障权理论还涉及劳动者的休息权等内容。他主张劳而得息，抨击“劳而勿息”的现象。（《孟子</w:t>
      </w:r>
      <w:r>
        <w:rPr/>
        <w:t>·</w:t>
      </w:r>
      <w:r>
        <w:rPr/>
        <w:t>梁惠王下》）</w:t>
      </w:r>
    </w:p>
    <w:p>
      <w:pPr>
        <w:pStyle w:val="Style20"/>
        <w:rPr/>
      </w:pPr>
      <w:r>
        <w:rPr/>
        <w:t>四</w:t>
      </w:r>
    </w:p>
    <w:p>
      <w:pPr>
        <w:pStyle w:val="Normal"/>
        <w:rPr/>
      </w:pPr>
      <w:r>
        <w:rPr/>
        <w:t>社会保障权是人的生活权中具有基本性和原则性的权利。社会保障权的意义不在于使人仅仅作为生物存在，而在于强调符合人的尊严的文明生活条件以及国家在提供此种生活条件方面应尽的义务。确切地说，社会保障权所要求的不是人能够生存或活着以维持生命，而是人能够过上符合人的尊严的生活，即一种健康的文明的相当水准的生活。社会保障权的真实含义是要求改进生活条件的权利。即使一个人的生活水准已经达到或超过社会的平均生活水平，他依然享有社会保障权。</w:t>
      </w:r>
    </w:p>
    <w:p>
      <w:pPr>
        <w:pStyle w:val="Normal"/>
        <w:rPr/>
      </w:pPr>
      <w:r>
        <w:rPr/>
        <w:t>社会保障权要求国家采取积极措施对疾病、受伤、分娩、残疾、死亡、年老、失业、多子女、单亲家庭以及其他穷困原因造成的生活困难者提供经济保障的同时，努力谋求全体国民的公共卫生和社会福利的提高。社会保障权具体地可以分为生活救济权、社会福利权和健康卫生权。</w:t>
      </w:r>
    </w:p>
    <w:p>
      <w:pPr>
        <w:pStyle w:val="Normal"/>
        <w:rPr/>
      </w:pPr>
      <w:r>
        <w:rPr/>
        <w:t>社会保障接受权是社会保障权利的一个方面。它强调接受方的权利和作为主要提供方的国家的义务。接受社会保障的权利主要是一项需要通过国家采取积极措施而实现的权利。因此，接受社会保障的权利主要表现为要求国家积极作为的权利。然而，社会保障权不仅仅表现为作为请求权，而且还表现为不作为请求权。所谓不作为请求权是指要求排除国家妨碍社会保障权实现的行为。如国家制定不利于生活保障的法律和政策，将目前的社会保障给付水准降低的法律和政策等行为均属于妨碍社会保障权实现的行为。对国家此类的妨害行为，国民有权利诉诸法院，要求排除妨碍，保障权利。从权利构造上来说，社会保障权具有自由权的法律效果。它既可以表现为作为请求权，又可以表现为不作为请求权，是一种复合性的权利构造。</w:t>
      </w:r>
    </w:p>
    <w:p>
      <w:pPr>
        <w:pStyle w:val="Normal"/>
        <w:rPr/>
      </w:pPr>
      <w:r>
        <w:rPr/>
        <w:t>当社会保障权在现代国家出现时，最初人们把它当成是一种抽象的或纲领性的权利，特别是在司法审判实践中，社会保障权起初不被作为具体的法律权利对待。随着人权法制建设的进步和人权思潮的推动，各国法律界逐渐承认社会保障权是一项具体的法律权利。从抽象权利到具体权利，这是社会保障权在当代先进国家的发展趋势。这一发展趋势在日本的宪法理论中表现得最为明显。</w:t>
      </w:r>
    </w:p>
    <w:p>
      <w:pPr>
        <w:pStyle w:val="Normal"/>
        <w:rPr/>
      </w:pPr>
      <w:r>
        <w:rPr/>
        <w:t>日本法律界关于宪法第</w:t>
      </w:r>
      <w:r>
        <w:rPr/>
        <w:t>25</w:t>
      </w:r>
      <w:r>
        <w:rPr/>
        <w:t>条涉及社会保障权的规定的认识有一个逐渐发展的过程。该条规定全体国民有享受最低限度的健康而文明的生活的权利，国家必须在生活的一切方面努力提高和增进社会福利、社会保障以及公共卫生的工作。该条规定的权利是否是具有具体内容的请求权？根据该条规定，每个国民是否享有要求实现这些权利的权利？日本的司法审判最初对这些问题的答案是否定的。后来逐步承认该条规定的社会保障权等权利是具体的请求权。</w:t>
      </w:r>
    </w:p>
    <w:p>
      <w:pPr>
        <w:pStyle w:val="Normal"/>
        <w:rPr/>
      </w:pPr>
      <w:r>
        <w:rPr/>
        <w:t>首先，纲领论与食管法事件判决。</w:t>
      </w:r>
      <w:r>
        <w:rPr/>
        <w:t>1949</w:t>
      </w:r>
      <w:r>
        <w:rPr/>
        <w:t>年以前的司法判例解释均将宪法第</w:t>
      </w:r>
      <w:r>
        <w:rPr/>
        <w:t>25</w:t>
      </w:r>
      <w:r>
        <w:rPr/>
        <w:t>条的规定视为纲领性规定。此种观点可以称为“纲领论”。它认为该条只是规定国家为实现这些理念的政策指针以及政治的责务，并不保障每个国民要求实现这些权利的具体请求权。在关于食管法事件的判决中，最高法院裁定，根据宪法第</w:t>
      </w:r>
      <w:r>
        <w:rPr/>
        <w:t>25</w:t>
      </w:r>
      <w:r>
        <w:rPr/>
        <w:t>条规定，“每个国民对国家并不是有要求具体实现这些的权利。”随着社会的立法以及社会设施的创造扩充，才逐渐能设定和充实每个国民的现实的生活权（最判昭和</w:t>
      </w:r>
      <w:r>
        <w:rPr/>
        <w:t>23·9·29</w:t>
      </w:r>
      <w:r>
        <w:rPr/>
        <w:t>刑集第</w:t>
      </w:r>
      <w:r>
        <w:rPr/>
        <w:t>2</w:t>
      </w:r>
      <w:r>
        <w:rPr/>
        <w:t>卷</w:t>
      </w:r>
      <w:r>
        <w:rPr/>
        <w:t>10</w:t>
      </w:r>
      <w:r>
        <w:rPr/>
        <w:t>号</w:t>
      </w:r>
      <w:r>
        <w:rPr/>
        <w:t>1235</w:t>
      </w:r>
      <w:r>
        <w:rPr/>
        <w:t>页）。最高法院的该项判决在当时得到法律界的普遍认可，被认为是强有力的学说。此说的根据在于，仅从宪法条文看，最低生活保障的内容并不明确。如何确定最低生活保障的内容，这应当属于立法机关的权限。另外，在资本主义体制下，若将宪法第</w:t>
      </w:r>
      <w:r>
        <w:rPr/>
        <w:t>25</w:t>
      </w:r>
      <w:r>
        <w:rPr/>
        <w:t>条规定的权利当作具体的权利，也欠缺实质的前提。何况社会福利等的分配属于由政府和国会裁量的财政预算问题。</w:t>
      </w:r>
    </w:p>
    <w:p>
      <w:pPr>
        <w:pStyle w:val="Normal"/>
        <w:rPr/>
      </w:pPr>
      <w:r>
        <w:rPr/>
        <w:t>值得注意的是，在食管法事件中，被告人所要求的是国家的不作为，即排除刑罚法规的适用。被告人并没有要求国家采取积极的措施提供金钱和大米。因此，最高法院的判决也受到学界一些人士的批判。最高法院连国民要求国家不作为的请求权也否定了。</w:t>
      </w:r>
    </w:p>
    <w:p>
      <w:pPr>
        <w:pStyle w:val="Normal"/>
        <w:rPr/>
      </w:pPr>
      <w:r>
        <w:rPr/>
        <w:t>其次，从纲领论到抽象权利说。抽象权利说认为宪法第</w:t>
      </w:r>
      <w:r>
        <w:rPr/>
        <w:t>25</w:t>
      </w:r>
      <w:r>
        <w:rPr/>
        <w:t>条的规定并不是纯粹的纲领性规定。纲领论否定该条规定的权利是宪法性权利。根据纲领论，只有在制定将该条规定具体化的法律以后，才能作为法律层面上的权利对待。抽象权利说则认为，不能将该条规定看成是纯粹的政治纲领。它包含要求国家制定将其具体化的法律和其他措施的抽象的法权利。将其具体化的法律一旦制定，宪法与法律便合为一体，从而构成具体的权利。</w:t>
      </w:r>
    </w:p>
    <w:p>
      <w:pPr>
        <w:pStyle w:val="Normal"/>
        <w:rPr/>
      </w:pPr>
      <w:r>
        <w:rPr/>
        <w:t>抽象权利说的典型判决是著名的朝日诉讼的第一审判决（东京地裁昭和</w:t>
      </w:r>
      <w:r>
        <w:rPr/>
        <w:t>35·10·19</w:t>
      </w:r>
      <w:r>
        <w:rPr/>
        <w:t>行裁例集</w:t>
      </w:r>
      <w:r>
        <w:rPr/>
        <w:t>11</w:t>
      </w:r>
      <w:r>
        <w:rPr/>
        <w:t>卷</w:t>
      </w:r>
      <w:r>
        <w:rPr/>
        <w:t>10</w:t>
      </w:r>
      <w:r>
        <w:rPr/>
        <w:t>号</w:t>
      </w:r>
      <w:r>
        <w:rPr/>
        <w:t>2921</w:t>
      </w:r>
      <w:r>
        <w:rPr/>
        <w:t>页）。该案当事人朝日茂氏是重症结核患者，长期在国立冈山疗育所住院。根据生活保护法享受生活扶助和医疗扶助。但依据厚生大臣根据生活保护法确定的生活扶助基准金额，难以维持宪法规定的健康的文化的最低限度的生活。于是朝日茂氏向法院起诉认为厚生大臣确立的生活保护标准是违法的。生活保护法第</w:t>
      </w:r>
      <w:r>
        <w:rPr/>
        <w:t>3</w:t>
      </w:r>
      <w:r>
        <w:rPr/>
        <w:t>条和第</w:t>
      </w:r>
      <w:r>
        <w:rPr/>
        <w:t>8</w:t>
      </w:r>
      <w:r>
        <w:rPr/>
        <w:t>条第</w:t>
      </w:r>
      <w:r>
        <w:rPr/>
        <w:t>2</w:t>
      </w:r>
      <w:r>
        <w:rPr/>
        <w:t>项规定的最低限度的健康的文化的生活水准来自宪法第</w:t>
      </w:r>
      <w:r>
        <w:rPr/>
        <w:t>25</w:t>
      </w:r>
      <w:r>
        <w:rPr/>
        <w:t>条的规定。该规定对厚生大臣设定保护标准的行为有约束力。一审法院判决厚生大臣设定的标准低于法律的要求，因而是违法违宪的。但最高法院则裁定，对什么是最低限度的问题，完全属于政府的自由裁量权。裁量的适当与否，只要没有超越裁量权限，顶多可以追究政府的政治责任，而不发生直接违宪的问题。问题在于正如一审法院指出的那样，宪法规定的最低限度生活水平是客观的，并不受当时政府施政方针的影响。对于客观存在的最低限度生活水平，厚生大臣应当认真探求并作出正确判断。厚生大臣的判断如果是错误的，则应受法院的审查。学术界认为朝日诉讼的一审判决代表了抽象权利说的观点。</w:t>
      </w:r>
    </w:p>
    <w:p>
      <w:pPr>
        <w:pStyle w:val="Normal"/>
        <w:rPr/>
      </w:pPr>
      <w:r>
        <w:rPr/>
        <w:t>再次，从抽象权利说到具体权利说。具体权利说认为宪法第</w:t>
      </w:r>
      <w:r>
        <w:rPr/>
        <w:t>25</w:t>
      </w:r>
      <w:r>
        <w:rPr/>
        <w:t>条规定的是具体的权利。国家有义务积极制定法律使第</w:t>
      </w:r>
      <w:r>
        <w:rPr/>
        <w:t>25</w:t>
      </w:r>
      <w:r>
        <w:rPr/>
        <w:t>条具体化。在国家没有立法的场合，此种不作为行为是违宪的。国民有权利提起针对国家不作为的违宪确认诉讼。宪法第</w:t>
      </w:r>
      <w:r>
        <w:rPr/>
        <w:t>25</w:t>
      </w:r>
      <w:r>
        <w:rPr/>
        <w:t>条规定不仅确立了行政裁量的范围，而且确定了立法裁量的范围。政府的行政裁量不得违背宪法的宗旨和目的。国会的立法裁量也应受此限制。但堀木诉讼的控诉审判决认为宪法第</w:t>
      </w:r>
      <w:r>
        <w:rPr/>
        <w:t>25</w:t>
      </w:r>
      <w:r>
        <w:rPr/>
        <w:t>条第</w:t>
      </w:r>
      <w:r>
        <w:rPr/>
        <w:t>1</w:t>
      </w:r>
      <w:r>
        <w:rPr/>
        <w:t>款与第</w:t>
      </w:r>
      <w:r>
        <w:rPr/>
        <w:t>2</w:t>
      </w:r>
      <w:r>
        <w:rPr/>
        <w:t>款应当分别对待。第</w:t>
      </w:r>
      <w:r>
        <w:rPr/>
        <w:t>1</w:t>
      </w:r>
      <w:r>
        <w:rPr/>
        <w:t>款是为国家的救贫施策规定的，第</w:t>
      </w:r>
      <w:r>
        <w:rPr/>
        <w:t>2</w:t>
      </w:r>
      <w:r>
        <w:rPr/>
        <w:t>款是为防贫施策规定的。对于国家的救贫措施，应当采取严格的司法审查标准；而对于国家的防贫措施，应当视为立法机关的立法裁量权限。对此判决，法学界也有人提出质疑，认为强调立法裁量论不利于保障国民的社会保障权。在日本，社会福利社会保障和公共卫生三个方面的权利都被视为社会保障权。社会保障制度包括宪法第</w:t>
      </w:r>
      <w:r>
        <w:rPr/>
        <w:t>25</w:t>
      </w:r>
      <w:r>
        <w:rPr/>
        <w:t>条第</w:t>
      </w:r>
      <w:r>
        <w:rPr/>
        <w:t>2</w:t>
      </w:r>
      <w:r>
        <w:rPr/>
        <w:t>款规定的提高和增进社会福利、社会保障和公共卫生这三方面工作的制度。</w:t>
      </w:r>
    </w:p>
    <w:p>
      <w:pPr>
        <w:pStyle w:val="Normal"/>
        <w:rPr/>
      </w:pPr>
      <w:r>
        <w:rPr/>
        <w:t>从牧野诉讼判决（东京地判昭和</w:t>
      </w:r>
      <w:r>
        <w:rPr/>
        <w:t>43·7·15</w:t>
      </w:r>
      <w:r>
        <w:rPr/>
        <w:t>行裁例集</w:t>
      </w:r>
      <w:r>
        <w:rPr/>
        <w:t>19</w:t>
      </w:r>
      <w:r>
        <w:rPr/>
        <w:t>卷</w:t>
      </w:r>
      <w:r>
        <w:rPr/>
        <w:t>7</w:t>
      </w:r>
      <w:r>
        <w:rPr/>
        <w:t>号</w:t>
      </w:r>
      <w:r>
        <w:rPr/>
        <w:t>1196</w:t>
      </w:r>
      <w:r>
        <w:rPr/>
        <w:t>页）和其他诉讼判决来看，日本的司法实践逐渐承认宪法有关社会保障权和生活权的规定赋予国民以具体的请求权。</w:t>
      </w:r>
    </w:p>
    <w:p>
      <w:pPr>
        <w:pStyle w:val="Style20"/>
        <w:rPr/>
      </w:pPr>
      <w:r>
        <w:rPr/>
        <w:t>结</w:t>
      </w:r>
      <w:r>
        <w:rPr>
          <w:rFonts w:eastAsia="Times New Roman"/>
        </w:rPr>
        <w:t xml:space="preserve">  </w:t>
      </w:r>
      <w:r>
        <w:rPr/>
        <w:t>束</w:t>
      </w:r>
      <w:r>
        <w:rPr>
          <w:rFonts w:eastAsia="Times New Roman"/>
        </w:rPr>
        <w:t xml:space="preserve">  </w:t>
      </w:r>
      <w:r>
        <w:rPr/>
        <w:t>语</w:t>
      </w:r>
    </w:p>
    <w:p>
      <w:pPr>
        <w:pStyle w:val="Normal"/>
        <w:rPr/>
      </w:pPr>
      <w:r>
        <w:rPr/>
        <w:t>从中国传统仁学关于生</w:t>
      </w:r>
      <w:bookmarkStart w:id="12" w:name="__RefHeading___Toc484267725"/>
      <w:r>
        <w:rPr/>
        <w:t>活保障权的思想主张和现代法治发达国家关于社会保障制度的理论和实践来看，那种以经济优先发展为借口而轻视精神权利和人格尊严的所谓生存权理论从根本上忽略了各项基本人权之间的关联性和互动性。此种理论同强调爱与敬并重的传统仁学的礼治原则相去甚远。孔子讲“古之为政，爱人为大。所以治爱人，礼为大；所以治礼，敬为大。”“爱与敬，其政之本与！”（《大戴礼记</w:t>
      </w:r>
      <w:r>
        <w:rPr/>
        <w:t>·</w:t>
      </w:r>
      <w:r>
        <w:rPr/>
        <w:t>哀公问于孔子》）当今所谓生存权论者以与民温饱的恣态居高临下轻民践民，而忘记敬民贵民乃仁政爱民之本。</w:t>
      </w:r>
      <w:bookmarkEnd w:id="12"/>
    </w:p>
    <w:p>
      <w:pPr>
        <w:pStyle w:val="Heading2"/>
        <w:rPr/>
      </w:pPr>
      <w:r>
        <w:rPr/>
        <w:t>受教育权及其法律保障</w:t>
      </w:r>
    </w:p>
    <w:p>
      <w:pPr>
        <w:pStyle w:val="Normal"/>
        <w:rPr/>
      </w:pPr>
      <w:r>
        <w:rPr/>
        <w:t>受教育权在基本权体系中的位置问题，一直没有定论。各国宪法学者根据不同的划分标准来确定受教育权的位置。有的学者主张受教育权是生存权中的一项权利。有的学者主张受教育权是社会权中的一项权利，有的学者认为受教育权属于意见自由或精神权利的范围。持有不同的人权体系论观点的学者对此问题自会有不同看法。由于基本人权具有包容性和关联性，受教育权既可以看成是一种精神权利，也可以视为一种生存权或社会权。</w:t>
      </w:r>
    </w:p>
    <w:p>
      <w:pPr>
        <w:pStyle w:val="Style20"/>
        <w:rPr/>
      </w:pPr>
      <w:r>
        <w:rPr/>
        <w:t>一</w:t>
      </w:r>
    </w:p>
    <w:p>
      <w:pPr>
        <w:pStyle w:val="Normal"/>
        <w:rPr/>
      </w:pPr>
      <w:r>
        <w:rPr/>
        <w:t>从仁学的基本权体系论出发，受教育权在本质上居于良心自由和修身立命权的范围。受教育权是人的内在人格和良心发现所不可欠缺的基本权利，也是人的自我发展自我完善所不可欠缺的基本权利。</w:t>
      </w:r>
    </w:p>
    <w:p>
      <w:pPr>
        <w:pStyle w:val="Normal"/>
        <w:rPr/>
      </w:pPr>
      <w:r>
        <w:rPr/>
        <w:t>人的良心人格需要通过学习思考去逐渐发现它。良心人格只能被发现而不能被创制。接受教育是发现良心人格的根本途径。良心人格是每个人生来就具有的。但是由于后天环境的影响，不是每个人都能认识到自己的良心人格，并努力珍惜它。发现良心人格，也就是唤醒良心人格。教育的根本目的不在于提供知识体系，也不在于制造良心人格。教育的根本目的在于发现和唤醒良心人格。接受教育的过程实际上是主体的自我发现过程，是主体发生深刻变化的过程。教育能使人认识到文化的本源，即人自身。人在一无所知的情况下依然具有形成文化的潜能。这就是人自身中的闪光点：良心人格。教育在本质上是促使人类觉醒的事业，是唤醒人类的良心人格的事业。良心人格也就是人的良知。人在不具备任何知识体系时，也具备天生的良知。只是在接受教育以后，人更容易认识到这一点。所谓求之则得，舍之则失。得与失的区别在于有无发现和唤醒。孔子说：“操则存，舍则亡，出入无时，莫知其乡。”（《孟子</w:t>
      </w:r>
      <w:r>
        <w:rPr/>
        <w:t>·</w:t>
      </w:r>
      <w:r>
        <w:rPr/>
        <w:t>告子上》）良心本性需要努力操持，否则就会丧失其应有的功能。孟子讲“学问之道无他，求其放心而已矣。”（《孟子</w:t>
      </w:r>
      <w:r>
        <w:rPr/>
        <w:t>·</w:t>
      </w:r>
      <w:r>
        <w:rPr/>
        <w:t>告子上》）接受教育或学习的过程也就是寻回丧失的良心本心。因此，接受教育权和学习权在本质上属于良心自由权的范围。</w:t>
      </w:r>
    </w:p>
    <w:p>
      <w:pPr>
        <w:pStyle w:val="Normal"/>
        <w:rPr/>
      </w:pPr>
      <w:r>
        <w:rPr/>
        <w:t>良心人格权为人人享有，因而在教育方面必然表现为受教育的平等权。孔子说：“有教无类”（《论语</w:t>
      </w:r>
      <w:r>
        <w:rPr/>
        <w:t>·</w:t>
      </w:r>
      <w:r>
        <w:rPr/>
        <w:t>卫灵公篇》）。人人都应当受教育，人人也有权利成为教育对象。根据仁学原理，人不仅享有受教育的平等权利，而且也应享有施教的平等权利。任何人都有权利将自己的知识和思想传授给其他人。办学自由和讲授自由是施教平等权的重要内容。</w:t>
      </w:r>
    </w:p>
    <w:p>
      <w:pPr>
        <w:pStyle w:val="Normal"/>
        <w:rPr/>
      </w:pPr>
      <w:r>
        <w:rPr/>
        <w:t>学以成人，不学则蔽。孔子讲不学有六蔽。“好仁不好学，其蔽也愚；好知不好学，其蔽也荡；好信不好学，其蔽也贼；好直不好学，其蔽也绞；好勇不好学，其蔽也乱；好刚不好学，其蔽也狂”（《论语</w:t>
      </w:r>
      <w:r>
        <w:rPr/>
        <w:t>·</w:t>
      </w:r>
      <w:r>
        <w:rPr/>
        <w:t>阳货篇》）愚、荡、贼、绞、乱、狂是不学之六蔽。可见，在仁学理论中，受教育和学习是多么重要。孟子说：“心之官则思，思则得知之，不思则不得也。此天之所与我者。（《孟子</w:t>
      </w:r>
      <w:r>
        <w:rPr/>
        <w:t>·</w:t>
      </w:r>
      <w:r>
        <w:rPr/>
        <w:t>告子上》）此种天赋思想权通过学习和教育才能充分实现。</w:t>
      </w:r>
    </w:p>
    <w:p>
      <w:pPr>
        <w:pStyle w:val="Normal"/>
        <w:rPr/>
      </w:pPr>
      <w:r>
        <w:rPr/>
        <w:t>教育是致良知的根本途径。接受教育不仅能够使人逐渐醒悟德性所知，而且可以使人获取和丰富见闻所知。就德性所知和见闻所知的区别而言，教育的目的更主要的是要发掘和育成人的德性所知，造就具有独立人格和大心大志的坚守良心的平等自由原则的人。致良知主要是致德性所知，使人知其道，明其道，守其道，顺其道。古代儒家学说主张天道人道，恒两相应。设天道是为立人道。人道核心在于明知良心顺守良心，维护人的人格尊严。儒家之所以极力主张发展教育和强调学思求知，就是要使人明道、知道、守道、顺道。孔子说：“民可使由之，不可使知之。”这是对普遍民众不易明道的感叹。有人误解此语为文化专制主义的愚民政策主张。这是对孔子思想的莫大误会。孔子说：“道之不明也，我知之矣。智者过之，愚者不及。”此种发自内心的深忧感叹是要使人人明道知道。一般人对于道即便在行之、习之、由之而不知不觉。教育就是要使人知觉道的存在，从而主动行道于天下。孟子说：“行之而不著焉，习矣而不察焉，终身由之而不知其道者，众也。”普通众人与士或知识分子的区别就在于知道不知道。教育就是要使不知其道的普通常人成为知其道的智者。知其道是谓智，不知其道是谓愚。通过教育，促使民知，这是古代儒家思想的一贯主张。根据这一主张受教育权在实质上是明道的权利，也即追求真理的权利。</w:t>
      </w:r>
    </w:p>
    <w:p>
      <w:pPr>
        <w:pStyle w:val="Normal"/>
        <w:rPr/>
      </w:pPr>
      <w:r>
        <w:rPr/>
        <w:t>受教育权的重要性和必要性不仅在于能够育成独立人格和使人发现真理，而且在于有助于实现人的全面发展，使人成为仁人圣人。因此，受教育权在基本权利体系中占有重要的地位。它在性质上属于良心表现权的范围。同时，对于实现仁爱平等权、安身立命权、生活保障权、参与治平权、和平抵抗权和赔偿补偿权等其他基本权利来说，受教育权具有积极的推进作用。受教育权的实现可以增进和提高基本权利意识，为保障基本权利的全面实现提供创造性理论思维和形成切实可行的操作方案。</w:t>
      </w:r>
    </w:p>
    <w:p>
      <w:pPr>
        <w:pStyle w:val="Normal"/>
        <w:rPr/>
      </w:pPr>
      <w:r>
        <w:rPr/>
      </w:r>
    </w:p>
    <w:p>
      <w:pPr>
        <w:pStyle w:val="Normal"/>
        <w:rPr/>
      </w:pPr>
      <w:r>
        <w:rPr/>
      </w:r>
    </w:p>
    <w:p>
      <w:pPr>
        <w:pStyle w:val="Style20"/>
        <w:rPr/>
      </w:pPr>
      <w:r>
        <w:rPr/>
        <w:t>二</w:t>
      </w:r>
    </w:p>
    <w:p>
      <w:pPr>
        <w:pStyle w:val="Normal"/>
        <w:rPr/>
      </w:pPr>
      <w:r>
        <w:rPr/>
        <w:t>教育内容的自由是受教育权的核心内容。教育内容不受国家权力的干涉的自由，也称教育自由。教什么以及如何教的问题应当由学校和教师自行决定。对于学生来说，教育内容越丰富，教育方法越适应于学生的个性，越有利于实现其学习权。为了避免教育内容的单一性。为了有利于培养学生的创造性，教育内容越丰富越好，教育方法越多样化越好。教育自由是实现教育内容和方法的多样化的前提。</w:t>
      </w:r>
    </w:p>
    <w:p>
      <w:pPr>
        <w:pStyle w:val="Normal"/>
        <w:rPr/>
      </w:pPr>
      <w:r>
        <w:rPr/>
        <w:t>为了实现教育的自由，国家在原则上应当承担教育条件的整备，从物质和经济等方面为教育的外在事项提供充分的条件。同时，在教育的内容和方法等教育内在事项方面，国家可以帮助确立某些基准，以确保教育的内容和方法符合尊重人权的要求。从根本上讲，教育权应当属于国民，而不应属于国家。主张教育权属于国民的理论称为国民教育说；而主张教育权属于国家的理论称为国家教育说。受教育权与教育权在性质上都是国民的权利。每个国民都有权利向他人教授自己的知识。对于正规的学校教育来说，国家可以确定某些资格条件，但这些资格条件不能是歧视性的，如政治信仰的歧视性规定等。</w:t>
      </w:r>
    </w:p>
    <w:p>
      <w:pPr>
        <w:pStyle w:val="Normal"/>
        <w:rPr/>
      </w:pPr>
      <w:r>
        <w:rPr/>
        <w:t>在教育条件的保障问题上，国家可以提出实现义务教育，但义务教育在原则上必须是无偿的，至于义务教育的“无偿”范围，在法律上应有明确的规定。无偿的范围应当包括为就学所必要的最小限度的一切费用。免费教育主要指公立学校的义务教育。公立学校的义务教育不仅不得收取学费，还应实行免费发放学习用品。国家在教育制度的设立、学校的设置、设施设备的整备、教职员的配置等教育外在条件方面均负有一定的义务。国民有权利要求国家履行在教育方面的义务。</w:t>
      </w:r>
    </w:p>
    <w:p>
      <w:pPr>
        <w:pStyle w:val="Normal"/>
        <w:rPr/>
      </w:pPr>
      <w:r>
        <w:rPr/>
        <w:t>在教育体制的保障方面，教育自由要求实现大学自治乃至中小学校自治。为实现真理教育，必要的自治性教育体制是不可缺少的。学校教师团体的组织应当体现民主主义的自由原则，学校领导应当由教职员选举产生，大学的选举应当吸收学生参加。学校应当将培养学生的自治能力当作教育的目标之一来对待。自治性教育体制要求尽可能排除来自国家和政府的影响和干扰。教育体制应当摆脱政府的控制。</w:t>
      </w:r>
    </w:p>
    <w:p>
      <w:pPr>
        <w:pStyle w:val="Normal"/>
        <w:rPr/>
      </w:pPr>
      <w:r>
        <w:rPr/>
        <w:t>受教育权的另一项内容是教育机会的均等。不能因政治思想原因、家庭出身原因和经济困难原因等而排斥国民特别是儿童和学生的教育机会的均等权。对于经济上有困难的学生，国家和地方公共团体有义务提供奖学的经费和方法。学校不得因政治观点、家庭出身和财产等原因而拒绝考生入学。</w:t>
      </w:r>
    </w:p>
    <w:p>
      <w:pPr>
        <w:pStyle w:val="Normal"/>
        <w:rPr/>
      </w:pPr>
      <w:r>
        <w:rPr/>
        <w:t>国民在原则上有义务使其子女接受普通教育。父母在承担使其子女接受普通教育的义务的同时，对其子女的教育有一定的支配权。父母的教育权主要表现在家庭教育等校外教育领域以及帮助子女选择学校方面。</w:t>
      </w:r>
    </w:p>
    <w:p>
      <w:pPr>
        <w:pStyle w:val="Normal"/>
        <w:rPr/>
      </w:pPr>
      <w:r>
        <w:rPr/>
        <w:t>教育机会均等不仅应表现在学校教育方面，而且还应该表现在社会教育方面。社会教育如何有利于实现教育机会均等，这仍然是有待于深入探讨的课题。</w:t>
      </w:r>
    </w:p>
    <w:p>
      <w:pPr>
        <w:pStyle w:val="Normal"/>
        <w:rPr/>
      </w:pPr>
      <w:r>
        <w:rPr/>
        <w:t>为保障国民享有接受充分教育的权利和机会，教育体制应当实现社会化和多元化。国家权力原则上不得介入教育领域。国家负有为发展教育提供经费等义务以及享有监督国家教育经费的使用情况的权力。至于教学内容、方法、学校组织形式、学校人事制度等都应当实现自由化。</w:t>
      </w:r>
    </w:p>
    <w:p>
      <w:pPr>
        <w:pStyle w:val="Style20"/>
        <w:rPr/>
      </w:pPr>
      <w:r>
        <w:rPr/>
        <w:t>三</w:t>
      </w:r>
    </w:p>
    <w:p>
      <w:pPr>
        <w:pStyle w:val="Normal"/>
        <w:rPr/>
      </w:pPr>
      <w:r>
        <w:rPr/>
        <w:t>受教育权在国际人权法上被作为一项基本人权受到保护。《世界人权宣言》规定，人人都有受教育的权利；教育应当免费，至少在初级和基本阶段应如此；初级教育应属义务教育，技术和职业教育应普遍设立，高等教育应根据成绩而对一切人平等开放。为保障教育机会的平等，《经济、社会、文化权利国际公约》进一步强调中等和高等教育应逐渐做到免费。该公约还特别强调个人或团体设立和管理教育机构的自由不受国家的干涉。</w:t>
      </w:r>
    </w:p>
    <w:p>
      <w:pPr>
        <w:pStyle w:val="Normal"/>
        <w:rPr/>
      </w:pPr>
      <w:r>
        <w:rPr/>
        <w:t>值得指出的是，国际人权法强调教育的目的在于充分发展人的个性并加强对人权和基本自由的尊重，并使所有的人能有效地参加自由社会，促进各民族之间和各种族、人种或宗教团体之间的了解、容忍和友谊，促进联合国维护和平的各项活动。从国际人权法所强调的教育目的来看，受教育权是充分发展人的个性所不可缺少的权利。受教育权也就是为充分发展人的个性而接受教育的权利。教育应有利于加强对人权自由的尊重，这是对教育内容、方法等的根本性要求。</w:t>
      </w:r>
    </w:p>
    <w:p>
      <w:pPr>
        <w:pStyle w:val="Normal"/>
        <w:rPr/>
      </w:pPr>
      <w:r>
        <w:rPr/>
        <w:t>值得注意的是，根据国际人权法的权利体系论，受教育权被列入社会经济文化权利的范畴，而没有列入公民权利和政治权利范畴。在《公民权利和政治权利国际公约》中仅在有关宗教和信仰自由的条款中规定尊重父母和法定监护人保证其孩子能按照他们自己的信仰接受宗教和道德教育的自由。这只是父母在孩子接受教育方面享有的自由。在《经济、社会、文化权利国际公约》中受教育权得到了详细规定。在人权体系中，受教育权究竟占有何种位置，这仍然是一个值得深入探讨的课题。从权利冲突论和权利平衡论的角度看，根据精神权利优于经社权利的原则，受教育权如果属于精神权利，在同其他经社权利发生冲突时，将具有优位性。如果受教育权属于经社权利的范畴，在同其他精神权利发生冲突时，则不具有获得优先保障的性质。</w:t>
      </w:r>
      <w:r>
        <w:rPr>
          <w:rStyle w:val="FootnoteCharacters"/>
          <w:rStyle w:val="FootnoteAnchor"/>
        </w:rPr>
        <w:footnoteReference w:id="66"/>
      </w:r>
      <w:r>
        <w:rPr/>
        <w:t>从教育的性质和目的来看，受教育权主要应视为一项精神权利，其次才是一种社会权利。</w:t>
      </w:r>
    </w:p>
    <w:p>
      <w:pPr>
        <w:pStyle w:val="Normal"/>
        <w:rPr/>
      </w:pPr>
      <w:r>
        <w:rPr/>
        <w:t>从宪法规定方面看，受教育权只是</w:t>
      </w:r>
      <w:r>
        <w:rPr/>
        <w:t>20</w:t>
      </w:r>
      <w:r>
        <w:rPr/>
        <w:t>世纪才出现的宪法性权利。近代法国人权宣言和美国宪法的权利法案均未明确规定受教育权。</w:t>
      </w:r>
      <w:r>
        <w:rPr/>
        <w:t>1919</w:t>
      </w:r>
      <w:r>
        <w:rPr/>
        <w:t>年德国威玛宪法较早使用“受教育权”一词。</w:t>
      </w:r>
      <w:r>
        <w:rPr/>
        <w:t>1936</w:t>
      </w:r>
      <w:r>
        <w:rPr/>
        <w:t>年苏联宪法明确规定公民有受教育的权利。第二次世界大战以后出现的宪法，一般都有关于受教育权的规定。其中</w:t>
      </w:r>
      <w:r>
        <w:rPr/>
        <w:t>1947</w:t>
      </w:r>
      <w:r>
        <w:rPr/>
        <w:t>年意大利宪法、</w:t>
      </w:r>
      <w:r>
        <w:rPr/>
        <w:t>1946</w:t>
      </w:r>
      <w:r>
        <w:rPr/>
        <w:t>年公布的日本国宪法有关受教育权的规定更接近后来国际人权法有关规定的精神。而</w:t>
      </w:r>
      <w:r>
        <w:rPr/>
        <w:t>1949</w:t>
      </w:r>
      <w:r>
        <w:rPr/>
        <w:t>年德国基本法则过于强调国家对于教育的监督和控制作用。</w:t>
      </w:r>
    </w:p>
    <w:p>
      <w:pPr>
        <w:pStyle w:val="Normal"/>
        <w:rPr/>
      </w:pPr>
      <w:r>
        <w:rPr/>
        <w:t>值得注意的是，各国宪法有关受教育权的规定基本上均未反映出教育的目标。充分发展人的个性和加强对人权自由的尊重这一教育目标以及宽容、理解和友谊等价值范畴在教育中的地位等没有得到充分体现。</w:t>
      </w:r>
      <w:r>
        <w:rPr/>
        <w:t>1966</w:t>
      </w:r>
      <w:r>
        <w:rPr/>
        <w:t>年《经济、社会、文化权利国际公约》产生以前制定的宪法估且不论，即使是该公约出现以后、甚至迟至</w:t>
      </w:r>
      <w:r>
        <w:rPr/>
        <w:t>1989</w:t>
      </w:r>
      <w:r>
        <w:rPr/>
        <w:t>年以后随着前苏联东欧集团解体而出现的俄罗斯及东欧各国新宪法，也都没有充分反映出教育的目标和价值观念。</w:t>
      </w:r>
      <w:r>
        <w:rPr/>
        <w:t>1993</w:t>
      </w:r>
      <w:r>
        <w:rPr/>
        <w:t>年俄罗斯联邦宪法虽然规定每个人都有受教育的权利，但对教育的目标及有关价值观念在教育中的作用只字未提。这反映出宪法制定者们对受教育权的理解和认识还停留在过去的水平上，缺乏应有的高度的人权意识。鉴于</w:t>
      </w:r>
      <w:r>
        <w:rPr/>
        <w:t>20</w:t>
      </w:r>
      <w:r>
        <w:rPr/>
        <w:t>世纪法西斯主义、全体主义和专政主义对教育的践踏和歪曲，在制定宪法时应当吸取这些历史经验教训。</w:t>
      </w:r>
      <w:r>
        <w:rPr>
          <w:rStyle w:val="FootnoteCharacters"/>
          <w:rStyle w:val="FootnoteAnchor"/>
        </w:rPr>
        <w:footnoteReference w:id="67"/>
      </w:r>
    </w:p>
    <w:p>
      <w:pPr>
        <w:pStyle w:val="Normal"/>
        <w:rPr/>
      </w:pPr>
      <w:r>
        <w:rPr/>
      </w:r>
    </w:p>
    <w:p>
      <w:pPr>
        <w:pStyle w:val="Normal"/>
        <w:rPr/>
      </w:pPr>
      <w:r>
        <w:rPr/>
      </w:r>
    </w:p>
    <w:p>
      <w:pPr>
        <w:pStyle w:val="Normal"/>
        <w:rPr/>
      </w:pPr>
      <w:r>
        <w:rPr/>
      </w:r>
    </w:p>
    <w:p>
      <w:pPr>
        <w:pStyle w:val="Style20"/>
        <w:rPr/>
      </w:pPr>
      <w:r>
        <w:rPr/>
        <w:t>四</w:t>
      </w:r>
    </w:p>
    <w:p>
      <w:pPr>
        <w:pStyle w:val="Normal"/>
        <w:rPr/>
      </w:pPr>
      <w:r>
        <w:rPr/>
        <w:t>在</w:t>
      </w:r>
      <w:r>
        <w:rPr/>
        <w:t>20</w:t>
      </w:r>
      <w:r>
        <w:rPr/>
        <w:t>世纪中国历部宪法文献中，最早规定教育权内容的宪法是</w:t>
      </w:r>
      <w:r>
        <w:rPr/>
        <w:t>1931</w:t>
      </w:r>
      <w:r>
        <w:rPr/>
        <w:t>年《中华民国训政时期约法》。该法虽未在人民之权利义务一章中明确规定教育权，但在“国民教育”一章中规定男女教育之机会一律平等，以及三民主义为教育之根本原则等。</w:t>
      </w:r>
    </w:p>
    <w:p>
      <w:pPr>
        <w:pStyle w:val="Normal"/>
        <w:rPr/>
      </w:pPr>
      <w:r>
        <w:rPr/>
        <w:t>1946</w:t>
      </w:r>
      <w:r>
        <w:rPr/>
        <w:t>年《中华民国宪法》第</w:t>
      </w:r>
      <w:r>
        <w:rPr/>
        <w:t>21</w:t>
      </w:r>
      <w:r>
        <w:rPr/>
        <w:t>条规定人民有受国民教育之权利和义务；第</w:t>
      </w:r>
      <w:r>
        <w:rPr/>
        <w:t>158</w:t>
      </w:r>
      <w:r>
        <w:rPr>
          <w:rFonts w:cs="宋体;SimSun" w:ascii="宋体;SimSun" w:hAnsi="宋体;SimSun"/>
        </w:rPr>
        <w:t>—</w:t>
      </w:r>
      <w:r>
        <w:rPr/>
        <w:t>167</w:t>
      </w:r>
      <w:r>
        <w:rPr/>
        <w:t>条规定教育文化应发展国民之民族精神，自治精神，国民道德，健全体格，科学及生活智识；国民受教育之机会一律平等；等等。显然该宪法关于教育目标的规定比之以前的历部宪法文献有所进步，强调了国民的自治精神。但此规定同当代国际人权法的要求仍然有很大差距。</w:t>
      </w:r>
    </w:p>
    <w:p>
      <w:pPr>
        <w:pStyle w:val="Normal"/>
        <w:rPr/>
      </w:pPr>
      <w:r>
        <w:rPr/>
        <w:t>1949</w:t>
      </w:r>
      <w:r>
        <w:rPr/>
        <w:t>年中华人民共和国成立以后的历部宪法虽然都有关于受教育权的规定，但这些规定没有体现出受教育权的基本原则。这就是充分发展人的个性和加强对人权自由的尊重的原则以及机会均等原则。个性原则、自由原则和机会均等原则是为保障教育自由和受教育权所不可或缺的。而</w:t>
      </w:r>
      <w:r>
        <w:rPr/>
        <w:t>1949</w:t>
      </w:r>
      <w:r>
        <w:rPr/>
        <w:t>年以后制定的历部宪法的有关规定均背离了个性原则、自由原则和机会均等原则。</w:t>
      </w:r>
      <w:r>
        <w:rPr/>
        <w:t>1982</w:t>
      </w:r>
      <w:r>
        <w:rPr/>
        <w:t>年宪法第</w:t>
      </w:r>
      <w:r>
        <w:rPr/>
        <w:t>19</w:t>
      </w:r>
      <w:r>
        <w:rPr/>
        <w:t>条关于国家发展社会主义的教育事业的规定、第</w:t>
      </w:r>
      <w:r>
        <w:rPr/>
        <w:t>23</w:t>
      </w:r>
      <w:r>
        <w:rPr/>
        <w:t>条关于国家培养为社会主义服务的各种专业人才的规定、第</w:t>
      </w:r>
      <w:r>
        <w:rPr/>
        <w:t>24</w:t>
      </w:r>
      <w:r>
        <w:rPr/>
        <w:t>条有关在普及理想教育、道德教育、文化教育、纪律和法制教育中加强社会主义精神文明建设，在人民中进行集体主义和共产主义教育、进行辩证唯物主义和历史唯物主义教育的规定以及其他有关规定均违反了国际人权法有关受教育权的规定。在中国公民没有受教育的自由（包括接受教育的自由和教育内容和方法的自由以及其他教育主体的自由），没有通过教育充分发展人的个性的自由，更没有平等地接受教育的权利和机会。考生会因为政治观点和思想信仰的原因而被拒绝入学，已入学的也会被开除。中国的教育在根本上不利于对人权自由的尊重和充分发展人的个性。中国的学校教育在不断使人的个性受到压抑和毁灭，其教育在本质</w:t>
      </w:r>
      <w:r>
        <w:rPr/>
        <w:t>ꗬ</w:t>
      </w:r>
      <w:r>
        <w:rPr/>
        <w:t>ÁMЉ</w:t>
      </w:r>
      <w:r>
        <w:rPr/>
        <w:fldChar w:fldCharType="begin"/>
      </w:r>
      <w:r>
        <w:rPr/>
        <w:instrText xml:space="preserve"> PAGE \* ARABIC </w:instrText>
      </w:r>
      <w:r>
        <w:rPr/>
        <w:fldChar w:fldCharType="separate"/>
      </w:r>
      <w:r>
        <w:rPr/>
        <w:t>44</w:t>
      </w:r>
      <w:r>
        <w:rPr/>
        <w:fldChar w:fldCharType="end"/>
      </w:r>
      <w:r>
        <w:rPr/>
        <w:t>刈</w:t>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က</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Ѐ</w:t>
      </w:r>
      <w:r>
        <w:rPr/>
        <w:fldChar w:fldCharType="begin"/>
      </w:r>
      <w:r>
        <w:rPr/>
        <w:instrText xml:space="preserve"> PAGE \* ARABIC </w:instrText>
      </w:r>
      <w:r>
        <w:rPr/>
        <w:fldChar w:fldCharType="separate"/>
      </w:r>
      <w:r>
        <w:rPr/>
        <w:t>44</w:t>
      </w:r>
      <w:r>
        <w:rPr/>
        <w:fldChar w:fldCharType="end"/>
      </w:r>
      <w:r>
        <w:rPr/>
        <w:t>䇞</w:t>
      </w:r>
    </w:p>
    <w:p>
      <w:pPr>
        <w:sectPr>
          <w:footerReference w:type="default" r:id="rId11"/>
          <w:footerReference w:type="first" r:id="rId12"/>
          <w:footnotePr>
            <w:numFmt w:val="decimalEnclosedCircle"/>
            <w:numRestart w:val="eachPage"/>
          </w:footnotePr>
          <w:type w:val="nextPage"/>
          <w:pgSz w:w="7937" w:h="11509"/>
          <w:pgMar w:left="1134" w:right="851" w:gutter="0" w:header="0" w:top="1219" w:footer="992" w:bottom="1219"/>
          <w:pgNumType w:fmt="decimal"/>
          <w:formProt w:val="false"/>
          <w:titlePg/>
          <w:textDirection w:val="lrTb"/>
          <w:docGrid w:type="linesAndChars" w:linePitch="312" w:charSpace="409"/>
        </w:sectPr>
      </w:pPr>
      <w:r>
        <w:br w:type="page"/>
      </w:r>
    </w:p>
    <w:p>
      <w:pPr>
        <w:pStyle w:val="111"/>
        <w:numPr>
          <w:ilvl w:val="0"/>
          <w:numId w:val="8"/>
        </w:numPr>
        <w:rPr/>
      </w:pPr>
      <w:r>
        <w:rPr/>
        <w:t>橢橢㈧</w:t>
      </w:r>
      <w:r>
        <w:rPr>
          <w:rStyle w:val="FootnoteCharacters"/>
          <w:rStyle w:val="FootnoteAnchor"/>
          <w:rtl w:val="true"/>
        </w:rPr>
        <w:footnoteReference w:id="68"/>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t>ࠄ</w:t>
      </w:r>
      <w:r>
        <w:rPr/>
        <w:t>破</w:t>
      </w:r>
      <w:r>
        <w:rPr/>
        <w:br/>
      </w:r>
      <w:r>
        <w:rPr/>
        <w:t>塅</w:t>
      </w:r>
      <w:r>
        <w:rPr/>
        <w:fldChar w:fldCharType="begin"/>
      </w:r>
      <w:r>
        <w:rPr/>
        <w:instrText xml:space="preserve"> PAGE \* ARABIC </w:instrText>
      </w:r>
      <w:r>
        <w:rPr/>
        <w:fldChar w:fldCharType="separate"/>
      </w:r>
      <w:r>
        <w:rPr/>
        <w:t>45</w:t>
      </w:r>
      <w:r>
        <w:rPr/>
        <w:fldChar w:fldCharType="end"/>
      </w:r>
      <w:r>
        <w:rPr/>
        <w:t>塅</w:t>
      </w:r>
      <w:r>
        <w:rPr/>
        <w:fldChar w:fldCharType="begin"/>
      </w:r>
      <w:r>
        <w:rPr/>
        <w:instrText xml:space="preserve"> PAGE \* ARABIC </w:instrText>
      </w:r>
      <w:r>
        <w:rPr/>
        <w:fldChar w:fldCharType="separate"/>
      </w:r>
      <w:r>
        <w:rPr/>
        <w:t>45</w:t>
      </w:r>
      <w:r>
        <w:rPr/>
        <w:fldChar w:fldCharType="end"/>
      </w:r>
      <w:r>
        <w:rPr/>
        <w:t>䂧</w:t>
      </w:r>
      <w:r>
        <w:rPr/>
        <w:fldChar w:fldCharType="begin"/>
      </w:r>
      <w:r>
        <w:rPr/>
        <w:instrText xml:space="preserve"> PAGE \* ARABIC </w:instrText>
      </w:r>
      <w:r>
        <w:rPr/>
        <w:fldChar w:fldCharType="separate"/>
      </w:r>
      <w:r>
        <w:rPr/>
        <w:t>45</w:t>
      </w:r>
      <w:r>
        <w:rPr/>
        <w:fldChar w:fldCharType="end"/>
      </w:r>
      <w:r>
        <w:rPr/>
        <w:t>7</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p>
    <w:p>
      <w:pPr>
        <w:sectPr>
          <w:footerReference w:type="default" r:id="rId13"/>
          <w:footerReference w:type="first" r:id="rId14"/>
          <w:footnotePr>
            <w:numFmt w:val="decimalEnclosedCircle"/>
            <w:numRestart w:val="eachPage"/>
          </w:footnotePr>
          <w:type w:val="nextPage"/>
          <w:pgSz w:w="7937" w:h="11509"/>
          <w:pgMar w:left="1134" w:right="851" w:gutter="0" w:header="0" w:top="1219" w:footer="992" w:bottom="1219"/>
          <w:pgNumType w:fmt="decimal"/>
          <w:formProt w:val="false"/>
          <w:titlePg/>
          <w:textDirection w:val="lrTb"/>
          <w:docGrid w:type="linesAndChars" w:linePitch="312" w:charSpace="409"/>
        </w:sectPr>
      </w:pPr>
    </w:p>
    <w:p>
      <w:pPr>
        <w:pStyle w:val="Normal"/>
        <w:rPr/>
      </w:pP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rFonts w:cs="宋体;SimSun" w:ascii="宋体;SimSun" w:hAnsi="宋体;SimSun"/>
        </w:rPr>
        <w:t>_xffff_</w:t>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rFonts w:cs="宋体;SimSun" w:ascii="宋体;SimSun" w:hAnsi="宋体;SimSun"/>
        </w:rPr>
        <w:t>_xffff_</w:t>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rFonts w:cs="宋体;SimSun" w:ascii="宋体;SimSun" w:hAnsi="宋体;SimSun"/>
        </w:rPr>
        <w:t>_xffff_</w:t>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t>ྮ</w:t>
      </w:r>
      <w:bookmarkStart w:id="13" w:name="__RefHeading___Toc484267727"/>
      <w:r>
        <w:rPr>
          <w:rtl w:val="true"/>
        </w:rPr>
        <w:fldChar w:fldCharType="begin"/>
      </w:r>
      <w:r>
        <w:rPr/>
        <w:instrText xml:space="preserve"> PAGE \* ARABIC </w:instrText>
      </w:r>
      <w:r>
        <w:rPr/>
        <w:fldChar w:fldCharType="separate"/>
      </w:r>
      <w:r>
        <w:rPr/>
        <w:t>45</w:t>
      </w:r>
      <w:r>
        <w:rPr/>
        <w:fldChar w:fldCharType="end"/>
      </w:r>
      <w:r>
        <w:rPr>
          <w:rtl w:val="true"/>
        </w:rPr>
        <w:t>࡮</w:t>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t>Ḵ</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Ḵ</w:t>
      </w:r>
      <w:r>
        <w:rPr/>
        <w:fldChar w:fldCharType="begin"/>
      </w:r>
      <w:r>
        <w:rPr/>
        <w:instrText xml:space="preserve"> PAGE \* ARABIC </w:instrText>
      </w:r>
      <w:r>
        <w:rPr/>
        <w:fldChar w:fldCharType="separate"/>
      </w:r>
      <w:r>
        <w:rPr/>
        <w:t>45</w:t>
      </w:r>
      <w:r>
        <w:rPr/>
        <w:fldChar w:fldCharType="end"/>
      </w:r>
      <w:bookmarkEnd w:id="13"/>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Ḵ</w:t>
      </w:r>
      <w:r>
        <w:rPr/>
        <w:fldChar w:fldCharType="begin"/>
      </w:r>
      <w:r>
        <w:rPr/>
        <w:instrText xml:space="preserve"> PAGE \* ARABIC </w:instrText>
      </w:r>
      <w:r>
        <w:rPr/>
        <w:fldChar w:fldCharType="separate"/>
      </w:r>
      <w:r>
        <w:rPr/>
        <w:t>45</w:t>
      </w:r>
      <w:r>
        <w:rPr/>
        <w:fldChar w:fldCharType="end"/>
      </w:r>
      <w:r>
        <w:rPr/>
        <w:t>ȴ</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t>Ĭ</w:t>
      </w:r>
      <w:r>
        <w:rPr/>
        <w:fldChar w:fldCharType="begin"/>
      </w:r>
      <w:r>
        <w:rPr/>
        <w:instrText xml:space="preserve"> PAGE \* ARABIC </w:instrText>
      </w:r>
      <w:r>
        <w:rPr/>
        <w:fldChar w:fldCharType="separate"/>
      </w:r>
      <w:r>
        <w:rPr/>
        <w:t>45</w:t>
      </w:r>
      <w:r>
        <w:rPr/>
        <w:fldChar w:fldCharType="end"/>
      </w:r>
      <w:r>
        <w:rPr/>
        <w:t>⓼</w:t>
      </w:r>
      <w:r>
        <w:rPr/>
        <w:fldChar w:fldCharType="begin"/>
      </w:r>
      <w:r>
        <w:rPr/>
        <w:instrText xml:space="preserve"> PAGE \* ARABIC </w:instrText>
      </w:r>
      <w:r>
        <w:rPr/>
        <w:fldChar w:fldCharType="separate"/>
      </w:r>
      <w:r>
        <w:rPr/>
        <w:t>45</w:t>
      </w:r>
      <w:r>
        <w:rPr/>
        <w:fldChar w:fldCharType="end"/>
      </w:r>
      <w:r>
        <w:rPr/>
        <w:t>ȴ</w:t>
      </w:r>
      <w:r>
        <w:rPr/>
        <w:fldChar w:fldCharType="begin"/>
      </w:r>
      <w:r>
        <w:rPr/>
        <w:instrText xml:space="preserve"> PAGE \* ARABIC </w:instrText>
      </w:r>
      <w:r>
        <w:rPr/>
        <w:fldChar w:fldCharType="separate"/>
      </w:r>
      <w:r>
        <w:rPr/>
        <w:t>45</w:t>
      </w:r>
      <w:r>
        <w:rPr/>
        <w:fldChar w:fldCharType="end"/>
      </w:r>
      <w:r>
        <w:rPr/>
        <w:t>⁨</w:t>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t>ࢫ ̀</w:t>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t>ɖ</w:t>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ㅚ</w:t>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t>勴</w:t>
      </w:r>
      <w:r>
        <w:rPr/>
        <w:fldChar w:fldCharType="begin"/>
      </w:r>
      <w:r>
        <w:rPr/>
        <w:instrText xml:space="preserve"> PAGE \* ARABIC </w:instrText>
      </w:r>
      <w:r>
        <w:rPr/>
        <w:fldChar w:fldCharType="separate"/>
      </w:r>
      <w:r>
        <w:rPr/>
        <w:t>45</w:t>
      </w:r>
      <w:r>
        <w:rPr/>
        <w:fldChar w:fldCharType="end"/>
      </w:r>
      <w:r>
        <w:rPr/>
        <w:t>জ</w:t>
      </w:r>
      <w:r>
        <w:rPr/>
        <w:fldChar w:fldCharType="begin"/>
      </w:r>
      <w:r>
        <w:rPr/>
        <w:instrText xml:space="preserve"> PAGE \* ARABIC </w:instrText>
      </w:r>
      <w:r>
        <w:rPr/>
        <w:fldChar w:fldCharType="separate"/>
      </w:r>
      <w:r>
        <w:rPr/>
        <w:t>45</w:t>
      </w:r>
      <w:r>
        <w:rPr/>
        <w:fldChar w:fldCharType="end"/>
      </w:r>
      <w:r>
        <w:rPr/>
        <w:t>岐</w:t>
      </w:r>
      <w:r>
        <w:rPr/>
        <w:fldChar w:fldCharType="begin"/>
      </w:r>
      <w:r>
        <w:rPr/>
        <w:instrText xml:space="preserve"> PAGE \* ARABIC </w:instrText>
      </w:r>
      <w:r>
        <w:rPr/>
        <w:fldChar w:fldCharType="separate"/>
      </w:r>
      <w:r>
        <w:rPr/>
        <w:t>45</w:t>
      </w:r>
      <w:r>
        <w:rPr/>
        <w:fldChar w:fldCharType="end"/>
      </w:r>
      <w:r>
        <w:rPr/>
        <w:t>Ӑ</w:t>
      </w:r>
      <w:r>
        <w:rPr>
          <w:rtl w:val="true"/>
        </w:rPr>
        <w:fldChar w:fldCharType="begin"/>
      </w:r>
      <w:r>
        <w:rPr/>
        <w:instrText xml:space="preserve"> PAGE \* ARABIC </w:instrText>
      </w:r>
      <w:r>
        <w:rPr/>
        <w:fldChar w:fldCharType="separate"/>
      </w:r>
      <w:r>
        <w:rPr/>
        <w:t>45</w:t>
      </w:r>
      <w:r>
        <w:rPr/>
        <w:fldChar w:fldCharType="end"/>
      </w:r>
      <w:r>
        <w:rPr>
          <w:rtl w:val="true"/>
        </w:rPr>
        <w:t xml:space="preserve">ڴ </w:t>
      </w:r>
      <w:r>
        <w:rPr>
          <w:rtl w:val="true"/>
        </w:rPr>
        <w:fldChar w:fldCharType="begin"/>
      </w:r>
      <w:r>
        <w:rPr/>
        <w:instrText xml:space="preserve"> PAGE \* ARABIC </w:instrText>
      </w:r>
      <w:r>
        <w:rPr/>
        <w:fldChar w:fldCharType="separate"/>
      </w:r>
      <w:r>
        <w:rPr/>
        <w:t>45</w:t>
      </w:r>
      <w:r>
        <w:rPr/>
        <w:fldChar w:fldCharType="end"/>
      </w:r>
      <w:r>
        <w:rPr>
          <w:rtl w:val="true"/>
        </w:rPr>
        <w:t xml:space="preserve">ڶ </w:t>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t xml:space="preserve">ڶ </w:t>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t xml:space="preserve">ڶ </w:t>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t xml:space="preserve">ڶ </w:t>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t xml:space="preserve">ڶ </w:t>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t xml:space="preserve">ڶ </w:t>
      </w:r>
      <w:r>
        <w:rPr>
          <w:rtl w:val="true"/>
        </w:rPr>
        <w:t>$</w:t>
      </w:r>
      <w:r>
        <w:rPr/>
        <w:fldChar w:fldCharType="begin"/>
      </w:r>
      <w:r>
        <w:rPr/>
        <w:instrText xml:space="preserve"> PAGE \* ARABIC </w:instrText>
      </w:r>
      <w:r>
        <w:rPr/>
        <w:fldChar w:fldCharType="separate"/>
      </w:r>
      <w:r>
        <w:rPr/>
        <w:t>45</w:t>
      </w:r>
      <w:r>
        <w:rPr/>
        <w:fldChar w:fldCharType="end"/>
      </w:r>
      <w:r>
        <w:rPr/>
        <w:t xml:space="preserve">஫ </w:t>
      </w:r>
      <w:r>
        <w:rPr/>
        <w:t>Ǵ</w:t>
      </w:r>
      <w:r>
        <w:rPr/>
        <w:fldChar w:fldCharType="begin"/>
      </w:r>
      <w:r>
        <w:rPr/>
        <w:instrText xml:space="preserve"> PAGE \* ARABIC </w:instrText>
      </w:r>
      <w:r>
        <w:rPr/>
        <w:fldChar w:fldCharType="separate"/>
      </w:r>
      <w:r>
        <w:rPr/>
        <w:t>45</w:t>
      </w:r>
      <w:r>
        <w:rPr/>
        <w:fldChar w:fldCharType="end"/>
      </w:r>
      <w:r>
        <w:rPr/>
        <w:t xml:space="preserve">ඟ </w:t>
      </w:r>
      <w:r>
        <w:rPr/>
        <w:t>r</w:t>
      </w:r>
      <w:r>
        <w:rPr/>
        <w:fldChar w:fldCharType="begin"/>
      </w:r>
      <w:r>
        <w:rPr/>
        <w:instrText xml:space="preserve"> PAGE \* ARABIC </w:instrText>
      </w:r>
      <w:r>
        <w:rPr/>
        <w:fldChar w:fldCharType="separate"/>
      </w:r>
      <w:r>
        <w:rPr/>
        <w:t>45</w:t>
      </w:r>
      <w:r>
        <w:rPr/>
        <w:fldChar w:fldCharType="end"/>
      </w:r>
      <w:r>
        <w:rPr/>
        <w:t xml:space="preserve">ۚ </w:t>
      </w:r>
      <w:r>
        <w:rPr/>
        <w:t>Ǒ</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Ḵ</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慠</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ー</w:t>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t>ㅚ</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慠</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慠</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 xml:space="preserve">ۚ </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验</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t>⬜</w:t>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t>⬜</w:t>
      </w:r>
      <w:r>
        <w:rPr>
          <w:rtl w:val="true"/>
        </w:rPr>
        <w:fldChar w:fldCharType="begin"/>
      </w:r>
      <w:r>
        <w:rPr/>
        <w:instrText xml:space="preserve"> PAGE \* ARABIC </w:instrText>
      </w:r>
      <w:r>
        <w:rPr/>
        <w:fldChar w:fldCharType="separate"/>
      </w:r>
      <w:r>
        <w:rPr/>
        <w:t>45</w:t>
      </w:r>
      <w:r>
        <w:rPr/>
        <w:fldChar w:fldCharType="end"/>
      </w:r>
      <w:r>
        <w:rPr>
          <w:rtl w:val="true"/>
        </w:rPr>
        <w:t>נ</w:t>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验</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验</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验</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慠</w:t>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t>R</w:t>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Ḵ</w:t>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t>⬜</w:t>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t xml:space="preserve">ڴ </w:t>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慠</w:t>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t>ڴ</w:t>
      </w:r>
      <w:r>
        <w:rPr/>
        <w:t xml:space="preserve"> </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验</w:t>
      </w:r>
      <w:r>
        <w:rPr/>
        <w:fldChar w:fldCharType="begin"/>
      </w:r>
      <w:r>
        <w:rPr/>
        <w:instrText xml:space="preserve"> PAGE \* ARABIC </w:instrText>
      </w:r>
      <w:r>
        <w:rPr/>
        <w:fldChar w:fldCharType="separate"/>
      </w:r>
      <w:r>
        <w:rPr/>
        <w:t>45</w:t>
      </w:r>
      <w:r>
        <w:rPr/>
        <w:fldChar w:fldCharType="end"/>
      </w:r>
      <w:r>
        <w:rPr/>
        <w:t>ʶ</w:t>
      </w:r>
      <w:r>
        <w:rPr/>
        <w:fldChar w:fldCharType="begin"/>
      </w:r>
      <w:r>
        <w:rPr/>
        <w:instrText xml:space="preserve"> PAGE \* ARABIC </w:instrText>
      </w:r>
      <w:r>
        <w:rPr/>
        <w:fldChar w:fldCharType="separate"/>
      </w:r>
      <w:r>
        <w:rPr/>
        <w:t>45</w:t>
      </w:r>
      <w:r>
        <w:rPr/>
        <w:fldChar w:fldCharType="end"/>
      </w:r>
      <w:r>
        <w:rPr/>
        <w:t>验</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鵂</w:t>
      </w:r>
      <w:r>
        <w:rPr/>
        <w:fldChar w:fldCharType="begin"/>
      </w:r>
      <w:r>
        <w:rPr/>
        <w:instrText xml:space="preserve"> PAGE \* ARABIC </w:instrText>
      </w:r>
      <w:r>
        <w:rPr/>
        <w:fldChar w:fldCharType="separate"/>
      </w:r>
      <w:r>
        <w:rPr/>
        <w:t>45</w:t>
      </w:r>
      <w:r>
        <w:rPr/>
        <w:fldChar w:fldCharType="end"/>
      </w:r>
      <w:r>
        <w:rPr/>
        <w:t>൶</w:t>
      </w:r>
      <w:r>
        <w:rPr>
          <w:rtl w:val="true"/>
        </w:rPr>
        <w:fldChar w:fldCharType="begin"/>
      </w:r>
      <w:r>
        <w:rPr/>
        <w:instrText xml:space="preserve"> PAGE \* ARABIC </w:instrText>
      </w:r>
      <w:r>
        <w:rPr/>
        <w:fldChar w:fldCharType="separate"/>
      </w:r>
      <w:r>
        <w:rPr/>
        <w:t>45</w:t>
      </w:r>
      <w:r>
        <w:rPr/>
        <w:fldChar w:fldCharType="end"/>
      </w:r>
      <w:r>
        <w:rPr>
          <w:rtl w:val="true"/>
        </w:rPr>
        <w:t>ﯼ</w:t>
      </w:r>
      <w:r>
        <w:rPr>
          <w:rtl w:val="true"/>
        </w:rPr>
        <w:fldChar w:fldCharType="begin"/>
      </w:r>
      <w:r>
        <w:rPr/>
        <w:instrText xml:space="preserve"> PAGE \* ARABIC </w:instrText>
      </w:r>
      <w:r>
        <w:rPr/>
        <w:fldChar w:fldCharType="separate"/>
      </w:r>
      <w:r>
        <w:rPr/>
        <w:t>45</w:t>
      </w:r>
      <w:r>
        <w:rPr/>
        <w:fldChar w:fldCharType="end"/>
      </w:r>
      <w:r>
        <w:rPr>
          <w:rtl w:val="true"/>
        </w:rPr>
        <w:t>়</w:t>
      </w:r>
      <w:r>
        <w:rPr/>
        <w:fldChar w:fldCharType="begin"/>
      </w:r>
      <w:r>
        <w:rPr/>
        <w:instrText xml:space="preserve"> PAGE \* ARABIC </w:instrText>
      </w:r>
      <w:r>
        <w:rPr/>
        <w:fldChar w:fldCharType="separate"/>
      </w:r>
      <w:r>
        <w:rPr/>
        <w:t>45</w:t>
      </w:r>
      <w:r>
        <w:rPr/>
        <w:fldChar w:fldCharType="end"/>
      </w:r>
      <w:r>
        <w:rPr/>
        <w:t>Ḓ</w:t>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t>Ḵ</w:t>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fldChar w:fldCharType="begin"/>
      </w:r>
      <w:r>
        <w:rPr/>
        <w:instrText xml:space="preserve"> PAGE \* ARABIC </w:instrText>
      </w:r>
      <w:r>
        <w:rPr/>
        <w:fldChar w:fldCharType="separate"/>
      </w:r>
      <w:r>
        <w:rPr/>
        <w:t>45</w:t>
      </w:r>
      <w:r>
        <w:rPr/>
        <w:fldChar w:fldCharType="end"/>
      </w:r>
      <w:r>
        <w:rPr>
          <w:rtl w:val="true"/>
        </w:rPr>
        <w:t>ڴ</w:t>
      </w:r>
      <w:r>
        <w:rPr/>
        <w:t xml:space="preserve"> </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t>Ŝ</w:t>
      </w:r>
      <w:r>
        <w:rPr/>
        <w:fldChar w:fldCharType="begin"/>
      </w:r>
      <w:r>
        <w:rPr/>
        <w:instrText xml:space="preserve"> PAGE \* ARABIC </w:instrText>
      </w:r>
      <w:r>
        <w:rPr/>
        <w:fldChar w:fldCharType="separate"/>
      </w:r>
      <w:r>
        <w:rPr/>
        <w:t>45</w:t>
      </w:r>
      <w:r>
        <w:rPr/>
        <w:fldChar w:fldCharType="end"/>
      </w:r>
      <w:r>
        <w:rPr/>
        <w:t>碀ꆊ媼</w:t>
      </w:r>
      <w:r>
        <w:rPr/>
        <w:t>ƽ⁨</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郾</w:t>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t xml:space="preserve">ָ </w:t>
      </w:r>
      <w:r>
        <w:rPr/>
        <w:t>ü</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新仁学</w:t>
      </w:r>
    </w:p>
    <w:p>
      <w:pPr>
        <w:pStyle w:val="Normal"/>
        <w:rPr/>
      </w:pPr>
      <w:r>
        <w:rPr/>
        <w:t>——</w:t>
      </w:r>
      <w:r>
        <w:rPr/>
        <w:t>儒家思想与人权宪政</w:t>
      </w:r>
    </w:p>
    <w:p>
      <w:pPr>
        <w:pStyle w:val="Normal"/>
        <w:rPr/>
      </w:pPr>
      <w:r>
        <w:rPr/>
        <w:t>杜</w:t>
      </w:r>
      <w:r>
        <w:rPr>
          <w:rFonts w:eastAsia="Times New Roman"/>
        </w:rPr>
        <w:t xml:space="preserve"> </w:t>
      </w:r>
      <w:r>
        <w:rPr/>
        <w:t>钢</w:t>
      </w:r>
      <w:r>
        <w:rPr>
          <w:rFonts w:eastAsia="Times New Roman"/>
        </w:rPr>
        <w:t xml:space="preserve"> </w:t>
      </w:r>
      <w:r>
        <w:rPr/>
        <w:t>建</w:t>
      </w:r>
      <w:r>
        <w:rPr>
          <w:rFonts w:eastAsia="Times New Roman"/>
        </w:rPr>
        <w:t xml:space="preserve">  </w:t>
      </w:r>
      <w:r>
        <w:rPr/>
        <w:t>著</w:t>
      </w:r>
    </w:p>
    <w:p>
      <w:pPr>
        <w:pStyle w:val="Normal"/>
        <w:rPr/>
      </w:pPr>
      <w:r>
        <w:rPr/>
      </w:r>
    </w:p>
    <w:p>
      <w:pPr>
        <w:pStyle w:val="Normal"/>
        <w:rPr/>
      </w:pPr>
      <w:r>
        <w:rPr/>
      </w:r>
    </w:p>
    <w:p>
      <w:pPr>
        <w:pStyle w:val="Normal"/>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京狮企划</w:t>
      </w:r>
      <w:r>
        <w:br w:type="page"/>
      </w:r>
      <w:r>
        <mc:AlternateContent>
          <mc:Choice Requires="wps">
            <w:drawing>
              <wp:anchor behindDoc="0" distT="0" distB="0" distL="114935" distR="114935" simplePos="0" locked="0" layoutInCell="0" allowOverlap="1" relativeHeight="12">
                <wp:simplePos x="0" y="0"/>
                <wp:positionH relativeFrom="column">
                  <wp:posOffset>78740</wp:posOffset>
                </wp:positionH>
                <wp:positionV relativeFrom="paragraph">
                  <wp:posOffset>89535</wp:posOffset>
                </wp:positionV>
                <wp:extent cx="610870" cy="1981200"/>
                <wp:effectExtent l="0" t="0" r="0" b="0"/>
                <wp:wrapNone/>
                <wp:docPr id="7" name="Frame2"/>
                <a:graphic xmlns:a="http://schemas.openxmlformats.org/drawingml/2006/main">
                  <a:graphicData uri="http://schemas.microsoft.com/office/word/2010/wordprocessingShape">
                    <wps:wsp>
                      <wps:cNvSpPr txBox="1"/>
                      <wps:spPr>
                        <a:xfrm>
                          <a:off x="0" y="0"/>
                          <a:ext cx="610870" cy="1981200"/>
                        </a:xfrm>
                        <a:prstGeom prst="rect"/>
                        <a:solidFill>
                          <a:srgbClr val="FFFFFF">
                            <a:alpha val="0"/>
                          </a:srgbClr>
                        </a:solidFill>
                      </wps:spPr>
                      <wps:txbx>
                        <w:txbxContent>
                          <w:p>
                            <w:pPr>
                              <w:pStyle w:val="Normal"/>
                              <w:rPr/>
                            </w:pPr>
                            <w:r>
                              <w:rPr>
                                <w:spacing w:val="36"/>
                                <w:kern w:val="0"/>
                              </w:rPr>
                              <w:t>反向为主正向为</w:t>
                            </w:r>
                            <w:r>
                              <w:rPr>
                                <w:spacing w:val="1"/>
                                <w:kern w:val="0"/>
                              </w:rPr>
                              <w:t>主</w:t>
                            </w:r>
                          </w:p>
                        </w:txbxContent>
                      </wps:txbx>
                      <wps:bodyPr anchor="t" lIns="92075" tIns="46355" rIns="92075" bIns="46355" vert="eaVert">
                        <a:noAutofit/>
                      </wps:bodyPr>
                    </wps:wsp>
                  </a:graphicData>
                </a:graphic>
              </wp:anchor>
            </w:drawing>
          </mc:Choice>
          <mc:Fallback>
            <w:pict>
              <v:rect fillcolor="#FFFFFF" style="position:absolute;rotation:-0;width:48.1pt;height:156pt;mso-wrap-distance-left:9.05pt;mso-wrap-distance-right:9.05pt;mso-wrap-distance-top:0pt;mso-wrap-distance-bottom:0pt;margin-top:7.05pt;mso-position-vertical-relative:text;margin-left:6.2pt;mso-position-horizontal-relative:text">
                <v:fill opacity="0f"/>
                <v:textbox inset="0.100694444444444in,0.0506944444444444in,0.100694444444444in,0.0506944444444444in">
                  <w:txbxContent>
                    <w:p>
                      <w:pPr>
                        <w:pStyle w:val="Normal"/>
                        <w:rPr/>
                      </w:pPr>
                      <w:r>
                        <w:rPr>
                          <w:spacing w:val="36"/>
                          <w:kern w:val="0"/>
                        </w:rPr>
                        <w:t>反向为主正向为</w:t>
                      </w:r>
                      <w:r>
                        <w:rPr>
                          <w:spacing w:val="1"/>
                          <w:kern w:val="0"/>
                        </w:rPr>
                        <w:t>主</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8740</wp:posOffset>
                </wp:positionH>
                <wp:positionV relativeFrom="paragraph">
                  <wp:posOffset>89535</wp:posOffset>
                </wp:positionV>
                <wp:extent cx="610870" cy="1981200"/>
                <wp:effectExtent l="0" t="0" r="0" b="0"/>
                <wp:wrapNone/>
                <wp:docPr id="8" name="Frame3"/>
                <a:graphic xmlns:a="http://schemas.openxmlformats.org/drawingml/2006/main">
                  <a:graphicData uri="http://schemas.microsoft.com/office/word/2010/wordprocessingShape">
                    <wps:wsp>
                      <wps:cNvSpPr txBox="1"/>
                      <wps:spPr>
                        <a:xfrm>
                          <a:off x="0" y="0"/>
                          <a:ext cx="610870" cy="1981200"/>
                        </a:xfrm>
                        <a:prstGeom prst="rect"/>
                        <a:solidFill>
                          <a:srgbClr val="FFFFFF">
                            <a:alpha val="0"/>
                          </a:srgbClr>
                        </a:solidFill>
                      </wps:spPr>
                      <wps:txbx>
                        <w:txbxContent>
                          <w:p>
                            <w:pPr>
                              <w:pStyle w:val="Normal"/>
                              <w:rPr/>
                            </w:pPr>
                            <w:r>
                              <w:rPr>
                                <w:spacing w:val="36"/>
                                <w:kern w:val="0"/>
                              </w:rPr>
                              <w:t>反向为主正向为</w:t>
                            </w:r>
                            <w:r>
                              <w:rPr>
                                <w:spacing w:val="1"/>
                                <w:kern w:val="0"/>
                              </w:rPr>
                              <w:t>主</w:t>
                            </w:r>
                          </w:p>
                        </w:txbxContent>
                      </wps:txbx>
                      <wps:bodyPr anchor="t" lIns="92075" tIns="46355" rIns="92075" bIns="46355" vert="eaVert">
                        <a:noAutofit/>
                      </wps:bodyPr>
                    </wps:wsp>
                  </a:graphicData>
                </a:graphic>
              </wp:anchor>
            </w:drawing>
          </mc:Choice>
          <mc:Fallback>
            <w:pict>
              <v:rect fillcolor="#FFFFFF" style="position:absolute;rotation:-0;width:48.1pt;height:156pt;mso-wrap-distance-left:9.05pt;mso-wrap-distance-right:9.05pt;mso-wrap-distance-top:0pt;mso-wrap-distance-bottom:0pt;margin-top:7.05pt;mso-position-vertical-relative:text;margin-left:6.2pt;mso-position-horizontal-relative:text">
                <v:fill opacity="0f"/>
                <v:textbox inset="0.100694444444444in,0.0506944444444444in,0.100694444444444in,0.0506944444444444in">
                  <w:txbxContent>
                    <w:p>
                      <w:pPr>
                        <w:pStyle w:val="Normal"/>
                        <w:rPr/>
                      </w:pPr>
                      <w:r>
                        <w:rPr>
                          <w:spacing w:val="36"/>
                          <w:kern w:val="0"/>
                        </w:rPr>
                        <w:t>反向为主正向为</w:t>
                      </w:r>
                      <w:r>
                        <w:rPr>
                          <w:spacing w:val="1"/>
                          <w:kern w:val="0"/>
                        </w:rPr>
                        <w:t>主</w:t>
                      </w:r>
                    </w:p>
                  </w:txbxContent>
                </v:textbox>
                <w10:wrap type="none"/>
              </v:rect>
            </w:pict>
          </mc:Fallback>
        </mc:AlternateContent>
      </w:r>
    </w:p>
    <w:p>
      <w:pPr>
        <w:pStyle w:val="Normal"/>
        <w:rPr/>
      </w:pPr>
      <w:r>
        <w:rPr/>
        <w:t>目</w:t>
      </w:r>
      <w:r>
        <w:rPr>
          <w:rFonts w:eastAsia="Times New Roman"/>
        </w:rPr>
        <w:t xml:space="preserve">   </w:t>
      </w:r>
      <w:r>
        <w:rPr/>
        <w:t>录</w:t>
      </w:r>
    </w:p>
    <w:p>
      <w:pPr>
        <w:pStyle w:val="Normal"/>
        <w:rPr/>
      </w:pPr>
      <w:r>
        <w:rPr>
          <w:rFonts w:eastAsia="Times New Roman"/>
        </w:rPr>
        <w:t xml:space="preserve"> </w:t>
      </w:r>
      <w:r>
        <w:rPr/>
        <w:t>TOC \o "1-2" µ</w:t>
      </w:r>
      <w:r>
        <w:rPr/>
        <w:t>《天目文库》总序</w:t>
      </w:r>
      <w:r>
        <w:rPr>
          <w:rFonts w:eastAsia="Times New Roman"/>
        </w:rPr>
        <w:t xml:space="preserve">              </w:t>
      </w:r>
      <w:r>
        <w:rPr/>
        <w:t>张金马</w:t>
      </w:r>
      <w:r>
        <w:rPr/>
        <w:tab/>
        <w:t xml:space="preserve"> PAGEREF _Toc4</w:t>
      </w:r>
      <w:r>
        <w:rPr/>
        <w:t>84</w:t>
      </w:r>
      <w:r>
        <w:rPr/>
        <w:t>267711 \h  µI§</w:t>
      </w:r>
    </w:p>
    <w:p>
      <w:pPr>
        <w:pStyle w:val="Normal"/>
        <w:rPr/>
      </w:pPr>
      <w:r>
        <w:rPr/>
        <w:t>导论</w:t>
      </w:r>
      <w:r>
        <w:rPr>
          <w:rFonts w:eastAsia="Times New Roman"/>
        </w:rPr>
        <w:t xml:space="preserve"> </w:t>
      </w:r>
      <w:r>
        <w:rPr/>
        <w:t>《论语》四道与新仁学四主义</w:t>
      </w:r>
      <w:r>
        <w:rPr/>
        <w:tab/>
      </w:r>
    </w:p>
    <w:p>
      <w:pPr>
        <w:pStyle w:val="Normal"/>
        <w:rPr/>
      </w:pPr>
      <w:r>
        <w:rPr/>
        <w:t>一、《论语》仁道与人权主义</w:t>
      </w:r>
      <w:r>
        <w:rPr/>
        <w:tab/>
        <w:t xml:space="preserve"> PAGEREF _Toc484267713 \h  µ2§</w:t>
      </w:r>
    </w:p>
    <w:p>
      <w:pPr>
        <w:pStyle w:val="Normal"/>
        <w:rPr/>
      </w:pPr>
      <w:r>
        <w:rPr/>
        <w:t>二、《论语》恕道与宽容主义</w:t>
      </w:r>
      <w:r>
        <w:rPr/>
        <w:tab/>
        <w:t xml:space="preserve"> PAGEREF _Toc484267714 \h  µ6§</w:t>
      </w:r>
    </w:p>
    <w:p>
      <w:pPr>
        <w:pStyle w:val="Normal"/>
        <w:rPr/>
      </w:pPr>
      <w:r>
        <w:rPr/>
        <w:t>三、《论语》义道与抵抗主义</w:t>
      </w:r>
      <w:r>
        <w:rPr/>
        <w:tab/>
        <w:t xml:space="preserve"> PAGEREF _Toc484267715 \h  µ11§</w:t>
      </w:r>
    </w:p>
    <w:p>
      <w:pPr>
        <w:pStyle w:val="Normal"/>
        <w:rPr/>
      </w:pPr>
      <w:r>
        <w:rPr/>
        <w:t>四、《论语》政道与新宪政主义</w:t>
      </w:r>
      <w:r>
        <w:rPr/>
        <w:tab/>
        <w:t xml:space="preserve"> PAGEREF _Toc484267716 \h  µ17§</w:t>
      </w:r>
    </w:p>
    <w:p>
      <w:pPr>
        <w:pStyle w:val="Normal"/>
        <w:rPr/>
      </w:pPr>
      <w:r>
        <w:rPr/>
        <w:t>第一章</w:t>
      </w:r>
      <w:r>
        <w:rPr>
          <w:rFonts w:eastAsia="Times New Roman"/>
        </w:rPr>
        <w:t xml:space="preserve"> </w:t>
      </w:r>
      <w:r>
        <w:rPr/>
        <w:t>人权论</w:t>
      </w:r>
      <w:r>
        <w:rPr/>
        <w:tab/>
      </w:r>
    </w:p>
    <w:p>
      <w:pPr>
        <w:pStyle w:val="Normal"/>
        <w:rPr/>
      </w:pPr>
      <w:r>
        <w:rPr/>
        <w:t xml:space="preserve">1.1 </w:t>
      </w:r>
      <w:r>
        <w:rPr/>
        <w:t xml:space="preserve"> </w:t>
      </w:r>
      <w:r>
        <w:rPr/>
        <w:t>双</w:t>
      </w:r>
      <w:r>
        <w:rPr/>
        <w:t>向法治秩序</w:t>
      </w:r>
      <w:r>
        <w:rPr/>
        <w:t>与</w:t>
      </w:r>
      <w:r>
        <w:rPr/>
        <w:t>基本人权体系</w:t>
      </w:r>
      <w:r>
        <w:rPr/>
        <w:tab/>
        <w:t xml:space="preserve"> PAGEREF _Toc484267718 \h  µ24§</w:t>
      </w:r>
    </w:p>
    <w:p>
      <w:pPr>
        <w:pStyle w:val="Normal"/>
        <w:rPr/>
      </w:pPr>
      <w:r>
        <w:rPr/>
        <w:t xml:space="preserve">1.2  </w:t>
      </w:r>
      <w:r>
        <w:rPr/>
        <w:t>重构良心意识与保障良心自由</w:t>
      </w:r>
      <w:r>
        <w:rPr/>
        <w:tab/>
        <w:t xml:space="preserve"> PAGEREF _Toc484267719 \h  µ36§</w:t>
      </w:r>
    </w:p>
    <w:p>
      <w:pPr>
        <w:pStyle w:val="Normal"/>
        <w:rPr/>
      </w:pPr>
      <w:r>
        <w:rPr/>
        <w:t xml:space="preserve">1.3  </w:t>
      </w:r>
      <w:r>
        <w:rPr/>
        <w:t>仁必博爱与人权平等</w:t>
      </w:r>
      <w:r>
        <w:rPr/>
        <w:tab/>
        <w:t xml:space="preserve"> PAGEREF _Toc484267720 \h  µ45§</w:t>
      </w:r>
    </w:p>
    <w:p>
      <w:pPr>
        <w:pStyle w:val="Normal"/>
        <w:rPr/>
      </w:pPr>
      <w:r>
        <w:rPr/>
        <w:t xml:space="preserve">1.4  </w:t>
      </w:r>
      <w:r>
        <w:rPr/>
        <w:t>无罪推定与罪行法定</w:t>
      </w:r>
      <w:r>
        <w:rPr/>
        <w:tab/>
        <w:t xml:space="preserve"> PAGEREF _Toc484267721 \h  µ55§</w:t>
      </w:r>
    </w:p>
    <w:p>
      <w:pPr>
        <w:pStyle w:val="Normal"/>
        <w:rPr/>
      </w:pPr>
      <w:r>
        <w:rPr/>
        <w:t xml:space="preserve">1.5  </w:t>
      </w:r>
      <w:r>
        <w:rPr/>
        <w:t>尽性顺欲与礼节权度</w:t>
      </w:r>
      <w:r>
        <w:rPr/>
        <w:tab/>
        <w:t xml:space="preserve"> PAGEREF _Toc4</w:t>
      </w:r>
      <w:r>
        <w:rPr>
          <w:rStyle w:val="FootnoteCharacters"/>
          <w:rStyle w:val="FootnoteAnchor"/>
          <w:rFonts w:ascii="宋体;SimSun" w:hAnsi="宋体;SimSun"/>
        </w:rPr>
        <w:footnoteReference w:id="69"/>
      </w:r>
      <w:r>
        <w:rPr/>
        <w:t>4</w:t>
      </w:r>
      <w:r>
        <w:rPr/>
        <w:t>267722 \h  µ67§</w:t>
      </w:r>
    </w:p>
    <w:p>
      <w:pPr>
        <w:pStyle w:val="Normal"/>
        <w:rPr/>
      </w:pPr>
      <w:r>
        <w:rPr/>
        <w:t>1.6</w:t>
      </w:r>
      <w:r>
        <w:rPr/>
        <w:t xml:space="preserve">  </w:t>
      </w:r>
      <w:r>
        <w:rPr/>
        <w:t>法哲学与人权法</w:t>
      </w:r>
      <w:r>
        <w:rPr/>
        <w:tab/>
        <w:t xml:space="preserve"> PAGEREF _Toc484267723 \h  µ77§</w:t>
      </w:r>
    </w:p>
    <w:p>
      <w:pPr>
        <w:pStyle w:val="Normal"/>
        <w:rPr/>
      </w:pPr>
      <w:r>
        <w:rPr/>
        <w:t xml:space="preserve">1.7  </w:t>
      </w:r>
      <w:r>
        <w:rPr/>
        <w:t>传统仁学与生活保障权</w:t>
      </w:r>
      <w:r>
        <w:rPr/>
        <w:tab/>
        <w:t xml:space="preserve"> PAGERE</w:t>
      </w:r>
      <w:r>
        <w:rPr/>
        <w:t>F</w:t>
      </w:r>
      <w:r>
        <w:rPr/>
        <w:t xml:space="preserve"> _Toc484267724 \h  µ90§</w:t>
      </w:r>
    </w:p>
    <w:p>
      <w:pPr>
        <w:pStyle w:val="Normal"/>
        <w:rPr/>
      </w:pPr>
      <w:r>
        <w:rPr/>
        <w:t xml:space="preserve">1.8  </w:t>
      </w:r>
      <w:r>
        <w:rPr/>
        <w:t>受教育权及其法律保障</w:t>
      </w:r>
      <w:r>
        <w:rPr/>
        <w:tab/>
      </w:r>
      <w:r>
        <w:rPr/>
        <w:t xml:space="preserve"> P</w:t>
      </w:r>
      <w:r>
        <w:rPr/>
        <w:t>AGEREF _T</w:t>
      </w:r>
      <w:r>
        <w:rPr/>
        <w:t>o</w:t>
      </w:r>
      <w:r>
        <w:rPr/>
        <w:t>c484267725 \h  µ103§</w:t>
      </w:r>
    </w:p>
    <w:p>
      <w:pPr>
        <w:pStyle w:val="Normal"/>
        <w:rPr/>
      </w:pPr>
      <w:r>
        <w:rPr/>
        <w:t>第二章</w:t>
      </w:r>
      <w:r>
        <w:rPr>
          <w:rFonts w:eastAsia="Times New Roman"/>
        </w:rPr>
        <w:t xml:space="preserve"> </w:t>
      </w:r>
      <w:r>
        <w:rPr/>
        <w:t>宽容论</w:t>
      </w:r>
      <w:r>
        <w:rPr/>
        <w:tab/>
      </w:r>
    </w:p>
    <w:p>
      <w:pPr>
        <w:pStyle w:val="Normal"/>
        <w:rPr/>
      </w:pPr>
      <w:r>
        <w:rPr/>
        <w:t xml:space="preserve">2.1  </w:t>
      </w:r>
      <w:r>
        <w:rPr/>
        <w:t>宽容的思想与思想的宽容</w:t>
      </w:r>
      <w:r>
        <w:rPr/>
        <w:tab/>
        <w:t xml:space="preserve"> PAGEREF _Toc</w:t>
      </w:r>
      <w:r>
        <w:rPr/>
        <w:t>4</w:t>
      </w:r>
      <w:r>
        <w:rPr/>
        <w:t>84267727 \h  µ114§</w:t>
      </w:r>
    </w:p>
    <w:p>
      <w:pPr>
        <w:pStyle w:val="Normal"/>
        <w:rPr/>
      </w:pPr>
      <w:r>
        <w:rPr/>
        <w:t xml:space="preserve">2.2  </w:t>
      </w:r>
      <w:r>
        <w:rPr/>
        <w:t>仁政宽容与无为而治</w:t>
      </w:r>
      <w:r>
        <w:rPr/>
        <w:tab/>
        <w:t xml:space="preserve"> PAGEREF _Toc484267728</w:t>
      </w:r>
      <w:r>
        <w:rPr/>
        <w:t xml:space="preserve"> \</w:t>
      </w:r>
      <w:r>
        <w:rPr/>
        <w:t>h  µ132§</w:t>
      </w:r>
    </w:p>
    <w:p>
      <w:pPr>
        <w:pStyle w:val="Normal"/>
        <w:rPr/>
      </w:pPr>
      <w:r>
        <w:rPr/>
        <w:t>2</w:t>
      </w:r>
      <w:r>
        <w:rPr/>
        <w:t>.</w:t>
      </w:r>
      <w:r>
        <w:rPr/>
        <w:t xml:space="preserve">3  </w:t>
      </w:r>
      <w:r>
        <w:rPr/>
        <w:t>宽容主义与东亚社会发展</w:t>
      </w:r>
      <w:r>
        <w:rPr/>
        <w:tab/>
        <w:t xml:space="preserve"> PAGEREF _Toc484267729 \h  µ140§</w:t>
      </w:r>
    </w:p>
    <w:p>
      <w:pPr>
        <w:pStyle w:val="Normal"/>
        <w:rPr/>
      </w:pPr>
      <w:r>
        <w:rPr/>
        <w:t xml:space="preserve">2.4  </w:t>
      </w:r>
      <w:r>
        <w:rPr/>
        <w:t>儒家思想与国际公约的宽容原则</w:t>
      </w:r>
      <w:r>
        <w:rPr/>
        <w:tab/>
        <w:t xml:space="preserve"> PAGEREF _Toc484267730 \h  µ152§</w:t>
      </w:r>
    </w:p>
    <w:p>
      <w:pPr>
        <w:pStyle w:val="Normal"/>
        <w:rPr/>
      </w:pPr>
      <w:r>
        <w:rPr/>
        <w:t xml:space="preserve">2.5  </w:t>
      </w:r>
      <w:r>
        <w:rPr/>
        <w:t>爱的权利与规制缓和</w:t>
      </w:r>
      <w:r>
        <w:rPr/>
        <w:tab/>
        <w:t xml:space="preserve"> PAGEREF _Toc484267731 \h  µ166§</w:t>
      </w:r>
    </w:p>
    <w:p>
      <w:pPr>
        <w:pStyle w:val="Normal"/>
        <w:rPr/>
      </w:pPr>
      <w:r>
        <w:rPr/>
        <w:t>第三章</w:t>
      </w:r>
      <w:r>
        <w:rPr>
          <w:rFonts w:eastAsia="Times New Roman"/>
        </w:rPr>
        <w:t xml:space="preserve"> </w:t>
      </w:r>
      <w:r>
        <w:rPr/>
        <w:t>抵抗论</w:t>
      </w:r>
      <w:r>
        <w:rPr/>
        <w:tab/>
      </w:r>
    </w:p>
    <w:p>
      <w:pPr>
        <w:pStyle w:val="Normal"/>
        <w:rPr/>
      </w:pPr>
      <w:r>
        <w:rPr/>
        <w:t>3</w:t>
      </w:r>
      <w:r>
        <w:rPr/>
        <w:t xml:space="preserve">.1  </w:t>
      </w:r>
      <w:r>
        <w:rPr/>
        <w:t>儒学与荻生徂徕的作为主义法思想</w:t>
      </w:r>
      <w:r>
        <w:rPr/>
        <w:tab/>
        <w:t xml:space="preserve"> PAGEREF _Toc484267733 \h  µ17</w:t>
      </w:r>
      <w:r>
        <w:rPr/>
        <w:t>4</w:t>
      </w:r>
      <w:r>
        <w:rPr/>
        <w:t>§</w:t>
      </w:r>
    </w:p>
    <w:p>
      <w:pPr>
        <w:pStyle w:val="Normal"/>
        <w:rPr/>
      </w:pPr>
      <w:r>
        <w:rPr/>
        <w:t xml:space="preserve">3.2  </w:t>
      </w:r>
      <w:r>
        <w:rPr/>
        <w:t>正利和义与见利思义</w:t>
      </w:r>
      <w:r>
        <w:rPr/>
        <w:tab/>
        <w:t xml:space="preserve"> PAGEREF _Toc484267734 \h  µ187§</w:t>
      </w:r>
    </w:p>
    <w:p>
      <w:pPr>
        <w:pStyle w:val="Normal"/>
        <w:rPr/>
      </w:pPr>
      <w:r>
        <w:rPr/>
        <w:t xml:space="preserve">3.3  </w:t>
      </w:r>
      <w:r>
        <w:rPr/>
        <w:t>抵抗权的概念和性质</w:t>
      </w:r>
      <w:r>
        <w:rPr/>
        <w:tab/>
        <w:t xml:space="preserve"> PAGEREF _Toc484267735 \h  </w:t>
      </w:r>
      <w:r>
        <w:rPr/>
        <w:t>µ</w:t>
      </w:r>
      <w:r>
        <w:rPr/>
        <w:t>192§</w:t>
      </w:r>
    </w:p>
    <w:p>
      <w:pPr>
        <w:pStyle w:val="Normal"/>
        <w:rPr/>
      </w:pPr>
      <w:r>
        <w:rPr/>
        <w:t xml:space="preserve">3.4  </w:t>
      </w:r>
      <w:r>
        <w:rPr/>
        <w:t>非暴力反抗与良心拒绝</w:t>
      </w:r>
      <w:r>
        <w:rPr/>
        <w:tab/>
        <w:t xml:space="preserve"> PAGEREF _Toc484267736 \h  µ214§</w:t>
      </w:r>
    </w:p>
    <w:p>
      <w:pPr>
        <w:pStyle w:val="Normal"/>
        <w:rPr/>
      </w:pPr>
      <w:r>
        <w:rPr/>
        <w:t xml:space="preserve">3.5  </w:t>
      </w:r>
      <w:r>
        <w:rPr/>
        <w:t>抵</w:t>
      </w:r>
      <w:r>
        <w:rPr/>
        <w:t>抗</w:t>
      </w:r>
      <w:r>
        <w:rPr/>
        <w:t>主义法学运动与天野和夫的抵抗权思想</w:t>
      </w:r>
      <w:r>
        <w:rPr/>
        <w:tab/>
        <w:t xml:space="preserve"> PAGEREF _Toc484267737 \h  µ228§</w:t>
      </w:r>
    </w:p>
    <w:p>
      <w:pPr>
        <w:pStyle w:val="Normal"/>
        <w:rPr/>
      </w:pPr>
      <w:r>
        <w:rPr/>
        <w:t xml:space="preserve">3.6  </w:t>
      </w:r>
      <w:r>
        <w:rPr/>
        <w:t>铃木敬夫的人权法思想与抵抗权理论</w:t>
      </w:r>
      <w:r>
        <w:rPr/>
        <w:tab/>
        <w:t xml:space="preserve"> PAGERE</w:t>
      </w:r>
      <w:r>
        <w:rPr/>
        <w:t>F</w:t>
      </w:r>
      <w:r>
        <w:rPr/>
        <w:t xml:space="preserve"> _Toc484267738 \h  µ244§</w:t>
      </w:r>
    </w:p>
    <w:p>
      <w:pPr>
        <w:pStyle w:val="Normal"/>
        <w:rPr/>
      </w:pPr>
      <w:r>
        <w:rPr/>
        <w:t xml:space="preserve">3.7  </w:t>
      </w:r>
      <w:r>
        <w:rPr/>
        <w:t>金哲洙和沈在宇的抵抗权思想</w:t>
      </w:r>
      <w:r>
        <w:rPr/>
        <w:tab/>
        <w:t xml:space="preserve"> PAGEREF _Toc484267739 \h  µ258§</w:t>
      </w:r>
    </w:p>
    <w:p>
      <w:pPr>
        <w:pStyle w:val="Normal"/>
        <w:rPr/>
      </w:pPr>
      <w:r>
        <w:rPr/>
        <w:t>第四章</w:t>
      </w:r>
      <w:r>
        <w:rPr>
          <w:rFonts w:eastAsia="Times New Roman"/>
        </w:rPr>
        <w:t xml:space="preserve"> </w:t>
      </w:r>
      <w:r>
        <w:rPr/>
        <w:t>宪政论</w:t>
      </w:r>
      <w:r>
        <w:rPr/>
        <w:tab/>
      </w:r>
    </w:p>
    <w:p>
      <w:pPr>
        <w:pStyle w:val="Normal"/>
        <w:rPr/>
      </w:pPr>
      <w:r>
        <w:rPr/>
        <w:t xml:space="preserve">4.1  </w:t>
      </w:r>
      <w:r>
        <w:rPr/>
        <w:t>定分修权与宪法正义</w:t>
      </w:r>
      <w:r>
        <w:rPr/>
        <w:tab/>
        <w:t xml:space="preserve"> PAGEREF _Toc484267741 \h  µ270§</w:t>
      </w:r>
    </w:p>
    <w:p>
      <w:pPr>
        <w:pStyle w:val="Normal"/>
        <w:rPr/>
      </w:pPr>
      <w:r>
        <w:rPr/>
        <w:t xml:space="preserve">4.2  </w:t>
      </w:r>
      <w:r>
        <w:rPr/>
        <w:t>请</w:t>
      </w:r>
      <w:r>
        <w:rPr/>
        <w:t>愿</w:t>
      </w:r>
      <w:r>
        <w:rPr/>
        <w:t>权理论和制度比较研究</w:t>
      </w:r>
      <w:r>
        <w:rPr/>
        <w:tab/>
        <w:t xml:space="preserve"> PAGER</w:t>
      </w:r>
      <w:r>
        <w:rPr/>
        <w:t>E</w:t>
      </w:r>
      <w:r>
        <w:rPr/>
        <w:t xml:space="preserve">F _Toc484267742 \h  </w:t>
      </w:r>
      <w:r>
        <w:rPr/>
        <w:t>µ</w:t>
      </w:r>
      <w:r>
        <w:rPr/>
        <w:t>282§</w:t>
      </w:r>
    </w:p>
    <w:p>
      <w:pPr>
        <w:pStyle w:val="Normal"/>
        <w:rPr>
          <w:rStyle w:val="FootnoteCharacters"/>
          <w:rFonts w:ascii="宋体;SimSun" w:hAnsi="宋体;SimSun"/>
        </w:rPr>
      </w:pPr>
      <w:r>
        <w:rPr/>
        <w:t>4</w:t>
      </w:r>
      <w:r>
        <w:rPr/>
        <w:t>.</w:t>
      </w:r>
      <w:r>
        <w:rPr/>
        <w:t xml:space="preserve">3  </w:t>
      </w:r>
      <w:r>
        <w:rPr/>
        <w:t>代议制原理与贤人政治论</w:t>
      </w:r>
      <w:r>
        <w:rPr/>
        <w:tab/>
        <w:t xml:space="preserve"> PAGEREF _Toc484267743 \h  µ307§</w:t>
      </w:r>
    </w:p>
    <w:p>
      <w:pPr>
        <w:pStyle w:val="Normal"/>
        <w:rPr/>
      </w:pPr>
      <w:r>
        <w:rPr/>
        <w:t xml:space="preserve">4.4  </w:t>
      </w:r>
      <w:r>
        <w:rPr/>
        <w:t>道思想的共同主张。在古代中国，不仅儒家赞成良心自由和思想言论自由，</w:t>
      </w:r>
      <w:r>
        <w:rPr/>
        <w:t>而</w:t>
      </w:r>
      <w:r>
        <w:rPr/>
        <w:t>且道</w:t>
      </w:r>
      <w:r>
        <w:rPr/>
        <w:t>家和</w:t>
      </w:r>
      <w:r>
        <w:rPr/>
        <w:t>古典法家人物也赞成良心自由和思想言论自由。法家早期人物子产不毁乡校的鼓励思想</w:t>
      </w:r>
      <w:r>
        <w:rPr/>
        <w:t>言</w:t>
      </w:r>
      <w:r>
        <w:rPr/>
        <w:t>论自由的做法深受孔子的推崇。孔子因子产宽容思想言论自由而称誉其为仁人。</w:t>
      </w:r>
    </w:p>
    <w:p>
      <w:pPr>
        <w:pStyle w:val="Normal"/>
        <w:rPr/>
      </w:pPr>
      <w:r>
        <w:rPr/>
        <w:t>良心不可抑，人心不可撄。压制良心人心的暴政措施只会招致更大的反抗。庄子说天下脊脊大乱，罪在撄人心。庄子对人心的理解如同孔子对人心的理解相似。庄</w:t>
      </w:r>
      <w:r>
        <w:rPr/>
        <w:t>子</w:t>
      </w:r>
      <w:r>
        <w:rPr/>
        <w:t>认为人心的特点在于能够排下进上，约柔刚强，热火寒冰。其居静而渊；其动具而天。人心思想</w:t>
      </w:r>
      <w:r>
        <w:rPr/>
        <w:t>的强健不拘远非暴君所能理解。“偾骄而不可系，其唯人心乎！“</w:t>
      </w:r>
      <w:r>
        <w:rPr/>
        <w:t>（《庄子》）良心自由思想自由的特征就在于俯仰之间，再抚四海之外。对于能够冲天入地、排放四海的人心思想只能允许其自由。你不允许它自由也办不到。人心自由不羁实为天之所赋。对于此种天赋自由必须加以保护。正因为人心具有</w:t>
      </w:r>
      <w:r>
        <w:rPr/>
        <w:t>不</w:t>
      </w:r>
      <w:r>
        <w:rPr/>
        <w:t>可剥夺的自由本性，真理才有可能被认识和发现，世界才有可能趋于美善和光明。遵循良心，以仁爱之心待人，则能宽宏容众，推忠施恕，使人人各有其当，各得其宜，形成互不相侵的自由景象。《泰誓》说其心休休，其如有容。彻底的宽容理论必须是从坚持良心自由原则出发的。良心自由观念构成宽容主义的基石。</w:t>
      </w:r>
    </w:p>
    <w:p>
      <w:pPr>
        <w:pStyle w:val="Style20"/>
        <w:rPr/>
      </w:pPr>
      <w:r>
        <w:rPr/>
        <w:t>二、</w:t>
      </w:r>
      <w:r>
        <w:rPr/>
        <w:t>宽容思想与分殊共和</w:t>
      </w:r>
    </w:p>
    <w:p>
      <w:pPr>
        <w:pStyle w:val="Normal"/>
        <w:rPr/>
      </w:pPr>
      <w:r>
        <w:rPr/>
        <w:t>宽容思想还必须坚持“和”与“分”观念。“和”“分”观念确立的前提在于认同思想的多样性和人群的多样性。</w:t>
      </w:r>
      <w:r>
        <w:rPr/>
        <w:t>人</w:t>
      </w:r>
      <w:r>
        <w:rPr/>
        <w:t>虽然均有天赋良心善端，但后天所形成的对事物的观点看法必然有很大不同。这一</w:t>
      </w:r>
      <w:r>
        <w:rPr/>
        <w:t>方面</w:t>
      </w:r>
      <w:r>
        <w:rPr/>
        <w:t>是由于后天环境对人的影响所决定，另一方面也由于后天所受教育和智识学思的水平所决定</w:t>
      </w:r>
      <w:r>
        <w:rPr/>
        <w:t>。</w:t>
      </w:r>
      <w:r>
        <w:rPr/>
        <w:t>学与不学，思与不思有很大的差别。孔子讲不学有六弊，不思则罔。学无涯，思无涯，从而人生追求和真理追求也无涯。儒家正是在承认后天思想的差别性的基础上认为人会有群分。物以类聚，人以群分，这是自然之理。思想的多样性</w:t>
      </w:r>
      <w:r>
        <w:rPr>
          <w:rFonts w:eastAsia="Times New Roman"/>
        </w:rPr>
        <w:t xml:space="preserve"> </w:t>
      </w:r>
      <w:r>
        <w:rPr/>
        <w:t>决定人群必有分。同思</w:t>
      </w:r>
      <w:r>
        <w:rPr/>
        <w:t>者</w:t>
      </w:r>
      <w:r>
        <w:rPr/>
        <w:t>易同群，异思者易异群。对于不同群分的人们，法律共同体必须维护基于思想自由而形成的异群异分的权利。群分自由的重要内容之一是集会结社自由。对良心表现自由的宽容还必须表现在维护集会结社自由方面。集会结</w:t>
      </w:r>
      <w:r>
        <w:rPr/>
        <w:t>社</w:t>
      </w:r>
      <w:r>
        <w:rPr/>
        <w:t>自由是良心自由的必然要求，也是良心表现的重要途径之一。对于不同群分</w:t>
      </w:r>
      <w:r>
        <w:rPr/>
        <w:t>的</w:t>
      </w:r>
      <w:r>
        <w:rPr/>
        <w:t>人们只能通过教育来引导。而且引导的前提在于承认群分的合理性和必然性。教育的目的在于提高群分的质量，而不是统一划一。对于同一事物必然会形成不同认识。理一而分殊。有理必有分，无分则无理。承认人有追求真理的权利，也必须承认人有群分的权利。</w:t>
      </w:r>
    </w:p>
    <w:p>
      <w:pPr>
        <w:pStyle w:val="Normal"/>
        <w:rPr/>
      </w:pPr>
      <w:r>
        <w:rPr/>
        <w:t>宽容原理不仅承认有追求真理的权利，而且承认人</w:t>
      </w:r>
      <w:r>
        <w:rPr/>
        <w:t>在</w:t>
      </w:r>
      <w:r>
        <w:rPr/>
        <w:t>掌握真理方面的相对性。任何宣称自己掌握了绝对真理的人不是狂妄自大，便是失去理智。根据儒家学以成人的原理，知无涯，学无涯，人不可能掌握绝对真理。人只能逐渐接近绝对真理。成圣人成仁人是一个漫长的终生不止的追求过程。儒家所讲“立人极”，是旨在强调人应当不断地无止境地追求真理，成为圣人仁人。孔子反对意必固我，而主张毋意、</w:t>
      </w:r>
      <w:r>
        <w:rPr/>
        <w:t>毋必、</w:t>
      </w:r>
      <w:r>
        <w:rPr/>
        <w:t>毋固、毋我。意必固我是我即真理的自大狂表现。儒家对人在掌握和认识真理方面的能力是持相对主义态度的。对于其他各家各派，孔子向来主张虚心学习，宽容相待。孔子一生不仅向老子学习，推崇蘧伯玉和郑子产，而且诚恳表示“吾不如老圃，吾不如老囿。”以宽容博大的胸怀和虚心向学精神对待不同学派，这是儒家学以成人原理的重要主张。</w:t>
      </w:r>
    </w:p>
    <w:p>
      <w:pPr>
        <w:pStyle w:val="Normal"/>
        <w:rPr/>
      </w:pPr>
      <w:r>
        <w:rPr/>
        <w:t>狂妄自大是引发残忍和迫害现象的重要原因。学者狂妄自大则不能兼容博通，从而会导致思想隔绝阻塞。当政者狂妄自大则会残酷镇压不同政见，从而导致政局</w:t>
      </w:r>
      <w:r>
        <w:rPr/>
        <w:t>动</w:t>
      </w:r>
      <w:r>
        <w:rPr/>
        <w:t>乱不安。古今中外压迫异议的现象大多源于狂妄自大。狂妄自大者被其幻觉和狂热所驱动，不承认任何其他思想或学说的真实性。正如卡斯特利奥指出：“人们是如此坚信自己意见的可靠性，或者更确切地说，是他们的错觉肯定了他们自己意见的可靠性，以至于常置别人的意见于不顾。狂妄自大产生残忍和迫害，因此，一个人将不会容忍其他人在任何方面持不同的意见”</w:t>
      </w:r>
      <w:r>
        <w:rPr>
          <w:rStyle w:val="FootnoteCharacters"/>
          <w:rStyle w:val="FootnoteAnchor"/>
          <w:rFonts w:ascii="宋体;SimSun" w:hAnsi="宋体;SimSun"/>
        </w:rPr>
        <w:footnoteReference w:id="70"/>
      </w:r>
      <w:r>
        <w:rPr/>
        <w:t>狂妄自大源于不能虚心向学。孔子讲好信不好学其蔽也贼，好刚不好学，其蔽也狂。贼狂之人当政易于迫害异议者。</w:t>
      </w:r>
    </w:p>
    <w:p>
      <w:pPr>
        <w:pStyle w:val="Normal"/>
        <w:rPr/>
      </w:pPr>
      <w:r>
        <w:rPr/>
        <w:t>儒家的相对主义的宽容思想主张理一分殊。同一道理会有不同表现形式。人们自认为掌握的道理即便是真实的，也不过是真理</w:t>
      </w:r>
      <w:r>
        <w:rPr/>
        <w:t>的</w:t>
      </w:r>
      <w:r>
        <w:rPr/>
        <w:t>某个侧面。理一分殊，道一分殊。在求理求道的过程中人只能无限接近全理全道，而不可能掌握全理全道。如果说有谁掌握了全理全道，那就是上帝，是超人的外在神圣力量。儒家相信天帝是超人的。孔子虽然认为人能成仁人成圣人，也不过是讲要知天命，尽人事。任何狂妄自大地认为自己掌握了绝对真理的人是</w:t>
      </w:r>
      <w:r>
        <w:rPr/>
        <w:t>对</w:t>
      </w:r>
      <w:r>
        <w:rPr/>
        <w:t>上帝的亵</w:t>
      </w:r>
      <w:r>
        <w:rPr/>
        <w:t>渎</w:t>
      </w:r>
      <w:r>
        <w:rPr/>
        <w:t>。如果因此进</w:t>
      </w:r>
      <w:r>
        <w:rPr/>
        <w:t>而</w:t>
      </w:r>
      <w:r>
        <w:rPr/>
        <w:t>以暴</w:t>
      </w:r>
      <w:r>
        <w:rPr/>
        <w:t>力</w:t>
      </w:r>
      <w:r>
        <w:rPr/>
        <w:t>否定他人对真理的追求权利，则必会引发神人其愤，终会自取灭亡。</w:t>
      </w:r>
    </w:p>
    <w:p>
      <w:pPr>
        <w:pStyle w:val="Normal"/>
        <w:rPr/>
      </w:pPr>
      <w:r>
        <w:rPr/>
        <w:t>儒家的相对主义宽容思想的深刻性表现为高度重视智识学思的重要性。孔子讲“忠有九知”。知忠必知中，知中必知恕，知恕必知外，知外必</w:t>
      </w:r>
      <w:r>
        <w:rPr/>
        <w:t>知</w:t>
      </w:r>
      <w:r>
        <w:rPr/>
        <w:t>德，知德必知政，知政必知官，知官必知事，知事必知患</w:t>
      </w:r>
      <w:r>
        <w:rPr/>
        <w:t>，知患</w:t>
      </w:r>
      <w:r>
        <w:rPr/>
        <w:t>必知备。九知的内容及其关系在于：内思毕心为知中，中以应实为知恕，内外</w:t>
      </w:r>
      <w:r>
        <w:rPr/>
        <w:t>恕</w:t>
      </w:r>
      <w:r>
        <w:rPr/>
        <w:t>度为知外，外内参意为知德；</w:t>
      </w:r>
      <w:r>
        <w:rPr/>
        <w:t>德以柔政为知政；正义辨方为知官；官治物则为知事；事戒不虞为知备。只有通过努力学习达成九知才能做到忠诚于良心人道。九知须从良心开出，由内到外，才能逐渐达成知德。知德后才能治平政事，有备无患。毕心应实，恕度参意是实现德政的前提。九知都离不开学思。不学不能致知，不思无以毕心。尽良心致良知的关键在于学与思。通过学思体悟良心，尽毕良心，充分发挥良心在政务人事方面的积极作用。德政必然是基于良心的宽恕之政。划分柔政与苛政的标准是看能否宽容不同政治见解和异议。正义的政治制度应当是能够维护良心自由的制度。至少应以良心自由为立政制宪的元状原则。承认自我有良心自由，也应承认他人有良心自由。在共同接受良心自由原则的基础上才能实现仁政德治和宪政法治。宽容不同政见和异议的德政原理需要深入学思才能真正领会。只有勤学思，致良知，方能树立相对主义的宽容思想，实现宽容政治。</w:t>
      </w:r>
    </w:p>
    <w:p>
      <w:pPr>
        <w:pStyle w:val="Normal"/>
        <w:rPr/>
      </w:pPr>
      <w:r>
        <w:rPr/>
        <w:t>具有不同思想和分属不同群体的人们在进入法律共同体以后需要和平共处。宽容是共和原则的要求，也是达成共和的重要方式。儒家主张的和而不流、和而不同思想对于建立现代宽容的宪政有重大意义。和而不流、和而不同强调的是天下共化于和，而不是共化于同。儒家的大同理想应当理解为大和理想。大同理想世界绝不是统一思想统一行动的军事专制世界。不同思想和平共处的世界才是大同世界。如果将大同世界理解成取消良心思想自由的世界，那是对儒家思想的莫大误解。孔子讲君子和而不同，小人同而不和。君子和而不流，强哉矫。求和不求同，这应当是立政制宪所坚持的原则。张载说：“和斯利，乐斯安。”（《正蒙</w:t>
      </w:r>
      <w:r>
        <w:rPr/>
        <w:t>·</w:t>
      </w:r>
      <w:r>
        <w:rPr/>
        <w:t>至当篇》）王夫之解释说：“顺心理而直行，和于人心而己心适矣；安而利，孰得而挠之！退让为节，直清为守，合斯二者而后可以言礼。”（《张子正蒙注》）“顺心理”应当是顺守良心自由的道理。只有顺守良心思想的自由。小至二三人的群体，大至社会和国家，都有一个存异求和、存分求和的问题。和的前提是因为有异有分。宽容异分思想是共和原则的根本要求。坚持分殊共和，这是根据儒家思想提出的符合现代宪政民主要求的宽容原则。由良心开出宽容；由宽容开出新外王的共和事业。共和制度的根本思想来自宽容原理。</w:t>
      </w:r>
    </w:p>
    <w:p>
      <w:pPr>
        <w:pStyle w:val="Normal"/>
        <w:rPr/>
      </w:pPr>
      <w:r>
        <w:rPr/>
        <w:t>知识与宽容的关系不仅为儒家所重，而且为道家所重，老子说过：“知常容，容乃王，王乃道。”（十六章）学思求知是达成博大宽容胸怀的唯一途径。宽容方能致王政，致天道。天人同德和天象人性的观念是中国传统文化中极可宝贵的重要资源。天道人道是一致的。讲求宽容精神是人道天道的共同指向。</w:t>
      </w:r>
    </w:p>
    <w:p>
      <w:pPr>
        <w:pStyle w:val="Style20"/>
        <w:rPr/>
      </w:pPr>
      <w:r>
        <w:rPr/>
        <w:t>三、宽容与大心大志</w:t>
      </w:r>
    </w:p>
    <w:p>
      <w:pPr>
        <w:pStyle w:val="Normal"/>
        <w:rPr/>
      </w:pPr>
      <w:r>
        <w:rPr>
          <w:rFonts w:cs="宋体;SimSun" w:ascii="宋体;SimSun" w:hAnsi="宋体;SimSun"/>
        </w:rPr>
        <w:t>“</w:t>
      </w:r>
      <w:r>
        <w:rPr/>
        <w:t>大心”是宽容原理的一个重要范畴，以宽容致天道，也可以说成是以大心致天道。荀子说：“君子大心则天而道”（《荀子</w:t>
      </w:r>
      <w:r>
        <w:rPr/>
        <w:t>·</w:t>
      </w:r>
      <w:r>
        <w:rPr/>
        <w:t>不苟篇》）什么是“大心”呢？“大心”是以天地为本之心、参赞天地之心，与天地相似之心。老子主张“天大、地大、人亦大。</w:t>
      </w:r>
      <w:r>
        <w:rPr/>
        <w:t>”</w:t>
      </w:r>
      <w:r>
        <w:rPr/>
        <w:t>大心也就是以天地为楷模的宽容之心。《中庸》说：“唯天地至诚，为能尽其性，能尽其性，则能尽人之性，则能尽物之性。则可以赞天地之化育；可以赞天地之化育，则可以与天地参矣！”（第二十二章）尽人性，尽物性，赞天地生生化育之恩，以宽容博大的胸怀待人接物，此种心境便是参赞天地之心。何谓以天地为本之心呢？天地生人赋以人性，也必求人能尽性生活。不违天道地道，学习天地博大博爱精神，以仁爱之心待人，此种心境便是以天地为本之心。《礼记》说：“人者，天地之心也，五行之德也，食味、别声、被色，而生者也，故圣人作则，必以天地为本。”（《礼记</w:t>
      </w:r>
      <w:r>
        <w:rPr/>
        <w:t>·</w:t>
      </w:r>
      <w:r>
        <w:rPr/>
        <w:t>礼运篇》）何谓与天地相似之心呢？《易经》说：“与天地相似，故不违，知周乎万物，而道济乎天下，故不过。旁行而不流，乐天知命，故不忧；安土敦乎仁，故能爱。”知周万物、道济天下和博爱众生之心便是与天地相似之心。因此，以天地为本之心、参赞天地之心和与天地相似之心都是大心的表现。其核心内容是宽容博爱天下众生。大心也可谓宽容博爱之心。亦即良心的扩大和发展。</w:t>
      </w:r>
    </w:p>
    <w:p>
      <w:pPr>
        <w:pStyle w:val="Normal"/>
        <w:rPr/>
      </w:pPr>
      <w:r>
        <w:rPr/>
        <w:t>大心之所以重要，因为世人常被见闻所局限，不能容忍依其见闻难以理解的思想观点和事物现象。求得大心才能摆脱见闻之狭隘，从而宽容非其见闻所容之事。大心与宽容异常思想的关系在张载《正蒙》中讲得比较清楚。张载说：“大其心则能体天下之物，物有未体，则心为有外。世人之心，止于闻见之狭。圣人尽性，不以见闻梏其心，其视天下无一物非我，孟子谓尽心则知性知天以此。天大无外，故有外之心不足以合天心。见闻之知，乃物交而知，非德性所知；德性所知，不萌于见闻。”（《正蒙</w:t>
      </w:r>
      <w:r>
        <w:rPr/>
        <w:t>·</w:t>
      </w:r>
      <w:r>
        <w:rPr/>
        <w:t>大心篇》）被见闻所梏和局限住以后，会导致狂妄自大和不宽容。依从德性体容天下事物，摆脱闻见之狭，这是实现宽容的重要方法。每个人的见闻之知都是有限的。对于自己难以理解和接受的思想观点和良心表现应当根据德性的大心来体知和宽容。以德性所知弥补见闻所知的道理在《正蒙》中还未讲透。区别德性所知和见闻所知，有助于提示知识和真理的相对性，克服那种认为只有我之所知为真理的绝对主义观点和良心表现方式，这是新仁学的宽容主义理论所应致力于深入阐明的问题。</w:t>
      </w:r>
      <w:r>
        <w:rPr>
          <w:rStyle w:val="FootnoteCharacters"/>
          <w:rStyle w:val="FootnoteAnchor"/>
          <w:rFonts w:ascii="宋体;SimSun" w:hAnsi="宋体;SimSun"/>
        </w:rPr>
        <w:footnoteReference w:id="71"/>
      </w:r>
    </w:p>
    <w:p>
      <w:pPr>
        <w:pStyle w:val="Normal"/>
        <w:rPr/>
      </w:pPr>
      <w:r>
        <w:rPr/>
        <w:t>立大心要求志于道，据于德，依于仁。志于道可谓志于人道天道。据于德是据于德性所悟所知。依于仁是依于仁爱博爱之心。立大心树大志是为了维护人格尊严和兼爱天下。立大心要求既不以己心强制他人之心，也不以己心屈从他人之心。树大志要求既不以己志夺取他人之志，也不以己志卑顺他人之志。立大心树大志应当尊重人的心志自由和精神权利。压制人的思想言论自由是对人的人格精神权利的严重侵害。心志不可欺，人格不可侮，这是儒家恕道思想中的一个基本认识和主张。大心大志的主张表现出人格独立的高贵精神和容分恕异的宏大气魄。孔子说过：三军可以夺帅，而匹夫不可夺志。孟子倡导的大丈夫精神是富贵不能淫、贫贱不能移、威武不能屈、名利不能动的独立人格精神。人生在世心志最为珍贵。心志自由应当是上下与天地同流和塞乎天地之间。大心大志要求尊重和维护人的心志自由和精神权利。心志不羁是人格尊严的重要表现。建立人格尊严，须先保持心志自由，不卑不亢，平等待人，容分恕异。</w:t>
      </w:r>
    </w:p>
    <w:p>
      <w:pPr>
        <w:pStyle w:val="Normal"/>
        <w:rPr/>
      </w:pPr>
      <w:r>
        <w:rPr/>
        <w:t>立大心树大志可以成为与天地同大同德的“大人”。《易经》说：“夫大人者与天地合其德，与日月合其明，与四时合其序，与鬼神合其吉凶，先天而天弗违，后天而天奉其时。天且弗违，况于人乎，况于神乎！”（《易经</w:t>
      </w:r>
      <w:r>
        <w:rPr/>
        <w:t>·</w:t>
      </w:r>
      <w:r>
        <w:rPr/>
        <w:t>文言传》）由此，大心大志亦可以说是大人之心和大人之志。大人之心也是天地之心。此心具体说来就是“在天地则盎然生物之心，在人则温然爱人利物之心”（朱子《仁说》）以盎然生物之心和温然爱人之心待人接物，自会生长出宽容忠恕的精神和恢宏阔大的品质。</w:t>
      </w:r>
    </w:p>
    <w:p>
      <w:pPr>
        <w:pStyle w:val="Normal"/>
        <w:rPr/>
      </w:pPr>
      <w:r>
        <w:rPr/>
        <w:t>大人是能够体物察情和宽容恕人之人。要成为大人须“先立其大者”。何谓“先立其大者”呢？就是先确认良心思想自由是天赋权利。思与不思以及如何思想全由自己决定，别人不能也无法强迫自己去思考，或不思考，或相信某种观念，或放弃某种观念。明确和充分地认识和认同良心思想自由是人的天赋权利这一道理，即为“先立其大者”。孟子在论述心志自由的特性时说：“耳目之官不思，而蔽于物；物交物，则引之而已矣。心之官则思，思则得之，不思则不得也。此天之所与我者。先立其大者，则其小者不能夺也，此为大人而已矣。”（《孟子</w:t>
      </w:r>
      <w:r>
        <w:rPr/>
        <w:t>·</w:t>
      </w:r>
      <w:r>
        <w:rPr/>
        <w:t>告子上》）明确认可心之官则思的道理，维护良心思想的自由，完成廓然宽宏的人格，这就是大人心志的具体要求。良心思想自由是天之所与，天之所赋。认识到这一点，就应当对异议抱以宽容的态度和维护异议者的天赋自由权利。</w:t>
      </w:r>
    </w:p>
    <w:p>
      <w:pPr>
        <w:pStyle w:val="Normal"/>
        <w:rPr/>
      </w:pPr>
      <w:r>
        <w:rPr/>
        <w:t>立大心树大志需要站在构建容分恕异的宪政框架的设计者立场上坚持维护忠诚的反对派的权利。忠诚的反对派观念是传统儒家思想中一个值得继承和发展的观念。忠诚的反对派是基于对基本立国原则（良心的平等自由原则、法治原则、正义仁爱原则等）的忠诚而形成的反对当政者政策的人。经典儒家大师都是当时的著名持不同政见者，受到当政者的歧视和迫害。然而，在儒家的忠诚的反对派思想的推动下中国古代官制中专门设有“谏官”一职，专挑当政者的毛病。如果将中国古代谏官制同现代民主国家中的反对党制度相结合，则会形成符合现代宪政精神的忠诚的反对派理论和制度，在这方面，儒家的宽容思想可以提供重要的资源和理路。只有建立容忍反对派的宪政制度，才能做到“聪明睿智，足以有临；宽裕温柔，足以有容”（《中庸》）。</w:t>
      </w:r>
    </w:p>
    <w:p>
      <w:pPr>
        <w:pStyle w:val="Style20"/>
        <w:rPr/>
      </w:pPr>
      <w:r>
        <w:rPr/>
        <w:t>四、宽容与立人达人</w:t>
      </w:r>
    </w:p>
    <w:p>
      <w:pPr>
        <w:pStyle w:val="Normal"/>
        <w:rPr/>
      </w:pPr>
      <w:r>
        <w:rPr/>
        <w:t>构建现代宽容主义原理，还应特别重视儒家“己所不欲，勿施于人”的忠恕思想。</w:t>
      </w:r>
    </w:p>
    <w:p>
      <w:pPr>
        <w:pStyle w:val="Normal"/>
        <w:rPr/>
      </w:pPr>
      <w:r>
        <w:rPr>
          <w:rFonts w:cs="宋体;SimSun" w:ascii="宋体;SimSun" w:hAnsi="宋体;SimSun"/>
        </w:rPr>
        <w:t>“</w:t>
      </w:r>
      <w:r>
        <w:rPr/>
        <w:t>己所不欲，勿施于人”思想包含有以下几点内容：一是认同人心自由平等。自己所不欲者不能强加给别人。二是依据常理推定，对于不利事物存在普遍性认识。特定社会和特定时代的人们对于什么是有利和什么是不利有大致共同的看法。如杀伤人不利、阻塞言路不许说话为不利、违背良心损人害人为不利等。不想别人压制自我的思想言论自由，就不应去压制别人的思想言论自由；不想别人侵害自我的人身权利和其他基本人权，也就不应去侵害别人的人身权利和其他基本人权。三是无害于他人。在与他人关系中不能以自我为主宰和自以为是。每个人都是独立的平等的，应当尊重他的独立人格和尊严。“己所不欲，勿施于人”是从消极方面确定行为方式的标准和人际关系的界限。其中心观念就是无害于他人。无害于他人是自我自由行为的界限。法国《人权和公民权宣言》规定：自由就是指有权从事一切无害于他人的行为。（第四条）中国儒家思想对于无害于他人的行为也是给予鼓励和宽容的。如果将此原则上升为尊重他人自由权利的原则，则更有利于阐释宽容主义原理。</w:t>
      </w:r>
    </w:p>
    <w:p>
      <w:pPr>
        <w:pStyle w:val="Normal"/>
        <w:rPr/>
      </w:pPr>
      <w:r>
        <w:rPr/>
        <w:t>儒家的“己所不欲，勿施于人”的思想对于庄子影响甚大。庄子的自由观便是由此发展而来。孔子的门徒子赣说：“我不欲无加诸我也，吾亦欲无加诸人。”（《论语</w:t>
      </w:r>
      <w:r>
        <w:rPr/>
        <w:t>·</w:t>
      </w:r>
      <w:r>
        <w:rPr/>
        <w:t>公冶长》）无加诸我与无加诸人主张的是人人自由，互不侵犯。孔子恕道思想由子赣传之田子方，再传至庄周，发展为“在宥天下。”庄子在宥天下的宽容的自由思想已经体现出自由主义原则。</w:t>
      </w:r>
    </w:p>
    <w:p>
      <w:pPr>
        <w:pStyle w:val="Normal"/>
        <w:rPr/>
      </w:pPr>
      <w:r>
        <w:rPr/>
        <w:t>儒家的宽容思想是比较彻底的。“己所不欲，勿施于人”的原则被广泛运用于处理各种人际关系。一个具有宽容精神的人应当是在上下、左右、前后各种关系中坚持尊重他人自由权利的人。《大学》说：“所恶于上，毋以使以；所恶于下，毋从事上；所恶于前，毋以先后；所恶于后，毋以从前；所恶于右，毋以交于左；所恶于左，毋以交于右。”以一种宽厚谨慎的态度时时处处注意尊重他人的自由权利，这是可以从儒家学说原则中得出的要求。己所不欲勿施于人的义务是建立在承认他人自由权利的基础和前提之上的。己所不欲勿施于人当然是一种义务，但儒家对这种义务的重视源于对他人良心自由权利的尊重。如果不承认人的基本自由权利，也就不会产生无害于他人的义务思想。</w:t>
      </w:r>
    </w:p>
    <w:p>
      <w:pPr>
        <w:pStyle w:val="Normal"/>
        <w:rPr/>
      </w:pPr>
      <w:r>
        <w:rPr/>
        <w:t>己所不欲勿施于人的观念最终是为了立人达人。所谓立人达人是使人树立独立的人格尊严和享有充分的自由权利。儒家关于己欲立而立人，己欲达而达人的观点从现代人权理论出发可以解释成有利于发展人权自由的原则。自己想要有充分的自由权利，也应当允许别人享有充分的自由权利。己欲立人权，也应当立人之人权。己欲达自由，也应达人之自由。己立立人、己达达人的观念对于构建宽容理论和人权理论是十分重要的。这应当被视为元状元约中坚持的原则。参与立契的各方应当共同接受这一原则。这一原则的根本观念是要维护平等。己立立人己达达人的平等自由原则一旦得到确认，就会为宽容思想提供强有力的支柱。</w:t>
      </w:r>
    </w:p>
    <w:p>
      <w:pPr>
        <w:pStyle w:val="Normal"/>
        <w:rPr/>
      </w:pPr>
      <w:r>
        <w:rPr/>
        <w:t>立人达人的原则性追求应当是要确立良心思想自由的崇高地位。立人自由和达人自由构成宽容原理的终极关怀。儒家学说重视“立命”。立命的内容是广泛的，其核心是要确立良心人格。儒家的立命观注重超越人的生存结构的局限，强调精神意义上的立命。从现代安身立命权的观点看问题，此种立命观当然应包括肉体上的立命和精神意义上的立命两个方面。孟子讲立命时，强调尽心知性和存心养性对于认识人命天命的重要意义。立人应当助人立命，确立良心自由和人格权利。能立命者方能立人。</w:t>
      </w:r>
    </w:p>
    <w:p>
      <w:pPr>
        <w:pStyle w:val="Normal"/>
        <w:rPr/>
      </w:pPr>
      <w:r>
        <w:rPr/>
        <w:t>达人观念在儒家学说中的高度表现是参与治国平天下。达已达人的原则要求自己享有参与治平权利的同时，要允许和维护他人的参与治平权利。参与治平权利包括担任官职的权利（被选举权）、选举权、批政评政权、罢免权、知情权、投票权、建议权、自治权、参与公决权等。根据儒家学说，能够参与治国平天下是达的高度表现。儒家主张每个人都应当修身治平，做好参与治国平天下的准备。因此，参与治平的政治权利是内在于儒家学说中的。参与治平是良心表现自由在政治领域和共同体生活中的必然延伸。因此，宽容不仅要宽容他人的良心思想自由，而且要宽容他人的治平参与自由。</w:t>
      </w:r>
    </w:p>
    <w:p>
      <w:pPr>
        <w:pStyle w:val="Normal"/>
        <w:rPr/>
      </w:pPr>
      <w:r>
        <w:rPr/>
        <w:t>己立立人己达达人和己所不欲勿施人的思想都体现出“推”的思维方式。推己及人的推理方法是建立于人皆平等的良心自由之中的。正是由于确立了良心的自由平等原则，才有可能从无害于己推理到无害于人，从立己自由推理到立人自由，从达己权利推理到达人权利。基于良心的自由平等原则，可以由内而外、由身而国、由国而天下推理开去。如此，则宽容精神可以贯彻始终，广及各类基本权利。如此，则宽容中能充分体现仁爱兼爱周爱博爱的人道精神。</w:t>
      </w:r>
    </w:p>
    <w:p>
      <w:pPr>
        <w:pStyle w:val="Normal"/>
        <w:rPr/>
      </w:pPr>
      <w:r>
        <w:rPr/>
        <w:t>儒家关于要求统治者实行宽容政策的主张值得加以改造和继承。《论语》讲“宽”均是针对统治者的不宽容政策而发的，讲究宽容是为了批判当政者压制思想言论自由和施行暴政的不宽容做法。孔子说“居上不宽。为礼不敬，临丧不哀，吾何以观之哉？”（《论语</w:t>
      </w:r>
      <w:r>
        <w:rPr/>
        <w:t>·</w:t>
      </w:r>
      <w:r>
        <w:rPr/>
        <w:t>八佾》）又说“宽则得众，信则民任”，（《论语</w:t>
      </w:r>
      <w:r>
        <w:rPr/>
        <w:t>·</w:t>
      </w:r>
      <w:r>
        <w:rPr/>
        <w:t>尧曰》）宽容不仅要讲一般人之间的相互宽容，更应当强调政府对异议者的宽容。</w:t>
      </w:r>
    </w:p>
    <w:p>
      <w:pPr>
        <w:pStyle w:val="Normal"/>
        <w:rPr/>
      </w:pPr>
      <w:r>
        <w:rPr/>
        <w:t>推己及人的宽容思想源于不忍之心。有不忍人之心方能实现不忍人之政。不忍人的宽容政治也就是仁政德政。仁政德政应当是能够认同和容忍忠诚的反对派原则的政治。根据儒家的仁政德政思想，应当承认不同群体人们的利益、态度和信念是相互冲突的。此种冲突应当被接受为法律共同体得以建立和维持的正常条件。不承认利益、态度和信念的冲突，就不能正确认识双向服从秩序的必要性和合理性。在各种冲突中，治者与被治者的冲突最显著。统治集团形成以后会形成其特殊的利益、态度和信念，而同民众的利益、态度和信念发生冲突。要将此种冲突维持在双向服从秩序所允许的框架内，就必须依据立人达人的宽容原理抑制统治者的非法行为，保护异议者或反对派的表达自由。历史证明统治者的思想观念和行为方式极易趋向违背仁义礼智信的原则。这就需要允许专门同当政者唱反调的“谏官”和反对派的存在。一个强大的忠诚的反对势力的存在是阻止统治集团走向暴政道路的有效障碍。它可以迫使统治者推行符合立人达人原则要求的政策。容忍和推动反对派势力的存在和发展的过程，也就是立人达人的过程。己立立人和己达达人正是在维护容忍反对派的宪政框架中得以实现的。</w:t>
      </w:r>
    </w:p>
    <w:p>
      <w:pPr>
        <w:pStyle w:val="Style20"/>
        <w:rPr/>
      </w:pPr>
      <w:r>
        <w:rPr/>
        <w:t>五、宽容与不宽容者</w:t>
      </w:r>
    </w:p>
    <w:p>
      <w:pPr>
        <w:pStyle w:val="Normal"/>
        <w:rPr/>
      </w:pPr>
      <w:r>
        <w:rPr/>
        <w:t>对于不宽容者应否宽容的问题一直是中国传统文化中探讨的问题。从现代人权理论出发，对此问题应作仔细的勘别和疏理。</w:t>
      </w:r>
    </w:p>
    <w:p>
      <w:pPr>
        <w:pStyle w:val="Normal"/>
        <w:rPr/>
      </w:pPr>
      <w:r>
        <w:rPr/>
        <w:t>宽容是有限度的。对于超过宽容限度的行为，儒家一向主张不能再宽容。孔子讲“是可忍，孰不可忍也？”（《论语</w:t>
      </w:r>
      <w:r>
        <w:rPr/>
        <w:t>·</w:t>
      </w:r>
      <w:r>
        <w:rPr/>
        <w:t>八佾》）问题在于什么事情应忍，可忍，什么事情不应忍，不可忍。</w:t>
      </w:r>
    </w:p>
    <w:p>
      <w:pPr>
        <w:pStyle w:val="Normal"/>
        <w:rPr/>
      </w:pPr>
      <w:r>
        <w:rPr/>
        <w:t>宽容是要宽容什么？这个问题应弄清楚。宽容是要宽容良心思想及其表现自由。这涉及到对思想的宽容和对行为的宽容两个方面。</w:t>
      </w:r>
    </w:p>
    <w:p>
      <w:pPr>
        <w:pStyle w:val="Normal"/>
        <w:rPr/>
      </w:pPr>
      <w:r>
        <w:rPr/>
        <w:t>对于异议思想甚至不宽容的思想必须持宽容的态度。宽容者应当肯定和维护不宽容思想的发表权利。坚持良心自由、思想信仰自由、学术自由、宗教自由、言论自由出版自由等基本人权是同不宽容思想作斗争的前提。人们往往将自己的思想学说视为正统，将异己的思想学说视为异端。就思想发展而言区分正统与异端是不可避免的。有二端之争，方有学术进步。在维护良心表现自由的前提条件下坚持同异端学说思想作斗争，这是学术思想健康发展的正道。</w:t>
      </w:r>
    </w:p>
    <w:p>
      <w:pPr>
        <w:pStyle w:val="Normal"/>
        <w:rPr/>
      </w:pPr>
      <w:r>
        <w:rPr/>
        <w:t>孔子说：“攻乎异端，斯害也已”（《论语</w:t>
      </w:r>
      <w:r>
        <w:rPr/>
        <w:t>·</w:t>
      </w:r>
      <w:r>
        <w:rPr/>
        <w:t>为政》）对于此语，可作多种解释，甚至得出不同结论。关键在于如何理解这里的“攻”和“已”。一是如果将“攻”解为“治学钻研”将“已”解为“而已”，可得出“钻研异端，即为祸害而已”的结论，这是反对钻研异端学说。二、如果将“攻”解为“治”，而将“已”解为“止”，可得出“钻研异端，其害可止”。这可以成为赞成钻研异端的主张。如果说钻研异端明其弊害后，异端之害人者可止的话，这是不反对说。如果说，钻研异端，可明白自己所持学说的偏颇，从而学术弊害可止的话，这也是不反对说。三、如果将“攻”解为“攻击”，将“已”解为“而已”，可得出“攻击异端，即为祸害而已”的结论。这是反对攻击异端。如果说：“攻击异端”是要压制异端的发表自由，此种攻击当然是要不得的。如果说“攻击异端”是在维护学术自由的前提下进行学术批判，此种攻击当然是必不可少的。四是如果将“攻”解为“攻击”，而将“已”解为“止”，则可得出“攻击异端，其害可止”的结论。孙奕说：“攻，如攻人恶之攻。已，止也。谓攻其异端，使吾道明，则异端之害者自止。如孟子攻扬、墨，而扬、墨之害止是也。”康有为认为此说：“义亦通，”尽管康有为倾向于将“攻”解为“治”，（康有为《论语注》）我以为此说可能最符合孔子的宽容思想和坚持学术原则的一贯主张。对异端进行学术批判的前提应当要研治异端，了解异端，明确异端的论点和论据及其历史沿革。因此，“攻乎异端”如果仅为学术批判和思想斗争的话，应当允许研读异端。研读异端的学术自由是进行批判异端的前提。不允许研读异端，何有批判攻击可言！对于孔子“攻乎异端”的观点的理解，应当同坚持学术自由的原则相结合，这更符合孔子关于学思求知、学教不倦、和而不同、居上当宽，容人容众，讲学自由等一贯主张。对于不宽容者，儒家似乎倾向于“出乎尔者反乎尔”，以其人之道还治其人之身。这主要是针对那些已经作出不宽容行为的暴君独夫而言的，当然也包括其他一些不宽容行为者。张载说：“挤人者人挤之，侮人者人侮之。出乎尔者反乎尔’理也；势不得反，亦理也。”（《正蒙</w:t>
      </w:r>
      <w:r>
        <w:rPr>
          <w:rFonts w:ascii="宋体;SimSun" w:hAnsi="宋体;SimSun"/>
        </w:rPr>
        <w:t>·</w:t>
      </w:r>
      <w:r>
        <w:rPr/>
        <w:t>有德篇》）王夫之解说，这是不仁者无礼者所应得。儒家讲“出乎尔者反乎尔”，主要是一种事实陈述。作为价值取向，也是在不得已情况下而为之。一般说来，儒家和佛家、基督教思想相似，反对以恶还恶、相报无己。孔子说：“宽柔以教，不报无道”。（《中庸》）王夫之说：“反则成乎相报无己之势，自反而无难于妄人，君子自尽容物之理。”（《张子正蒙注》）儒家针对暴政暴君提出的出尔反尔主张实际上是一种抵抗权思想。</w:t>
      </w:r>
    </w:p>
    <w:p>
      <w:pPr>
        <w:pStyle w:val="Normal"/>
        <w:rPr/>
      </w:pPr>
      <w:r>
        <w:rPr/>
        <w:t>根据儒家思想，已为不宽容行为的人应当受到惩罚。惩罚应注意既彰之罪与未彰之罪的区分。张载说：“以知人为难，故不轻去未彰之罪；以安民为难，故不轻变未厌之君。”（《正蒙</w:t>
      </w:r>
      <w:r>
        <w:rPr/>
        <w:t>·</w:t>
      </w:r>
      <w:r>
        <w:rPr/>
        <w:t>作者篇》）不宽容不宽容者的惩罚行为本身也是应有限度的。限制的原则是本于仁义。对于不宽容者的惩罚行为所造成的祸害不应大于恶于受惩罚者的不宽容行为所造成的祸害。这里有一个司法上的自由裁量权限的问题。疑罪从去，疑功从予。这是传统儒家的一贯主张。</w:t>
      </w:r>
    </w:p>
    <w:p>
      <w:pPr>
        <w:pStyle w:val="Normal"/>
        <w:rPr/>
      </w:pPr>
      <w:r>
        <w:rPr/>
        <w:t>在对待不宽容问题上，良心的自由平等原则应当始终得到贯彻执行。因公共秩序和共同安全的理由需要对良心表现自由进行限制时，应当坚持良心的平等自由原则的优先性。</w:t>
      </w:r>
      <w:r>
        <w:rPr>
          <w:rStyle w:val="FootnoteCharacters"/>
          <w:rStyle w:val="FootnoteAnchor"/>
          <w:rFonts w:ascii="宋体;SimSun" w:hAnsi="宋体;SimSun"/>
        </w:rPr>
        <w:footnoteReference w:id="72"/>
      </w:r>
      <w:r>
        <w:rPr/>
        <w:t>这种限制本身的确立不能基于对某种思想信仰的偏好或偏见。“罢黜百家独尊一术”的做法显然有悖于儒家思想原则和宽容原理的。</w:t>
      </w:r>
    </w:p>
    <w:p>
      <w:pPr>
        <w:pStyle w:val="Normal"/>
        <w:rPr/>
      </w:pPr>
      <w:r>
        <w:rPr/>
        <w:t>宽容者有权利不宽容那些已经作出不宽容行为的不宽容者，这一点在儒家学说和现代西方宽容理论中都是肯定无疑的。问题在于：当作为不宽容者的个人要集合成团体时，当不宽容仅停留在思想主张上而尚未表现于行动中时，该不宽容团体有否权利抗议对它的不宽容？当代西方思想家罗尔斯在讨论这一问题时，没有详细区别不宽容思想与不宽容行为。作为一项原则，应当强调不论是个人还是团体，如果不宽容仅为思想主张，都有权利抗议对其不宽容主张的不宽容。如果不宽容已经表现为行动，那么宽容者有权利对此不宽容行动采取不宽容措施，而不管其出于个人，还是出于团体。一个不宽容团体有权利抗议对其不宽容主张的不宽容，而没有权利抗议对其不宽容行动的不宽容。在不宽容不宽容者时，良心表现自由的原则必须得到维护。与其杀不辜，宁失于有罪。只要没有对自由人权本身构成直接危险时，不宽容者不应受到不宽容的待遇。但对于那些坚持以暴力压制良心且在历史上和事实上已作出不宽容行为的不宽容团体，如纳粹政党和前苏联东欧执政党等专制主义团体，人们有权利要求申张正义和在法律上对它们作出应有的限制。不宽容不宽容团体问题通常置于特定时代和特定社会条件下来认识和理解。这是仅靠理论推理所难以解决的须依具体环境而决定的实际操作问题。</w:t>
      </w:r>
    </w:p>
    <w:p>
      <w:pPr>
        <w:pStyle w:val="Normal"/>
        <w:rPr/>
      </w:pPr>
      <w:r>
        <w:rPr/>
        <w:t>然而，根据儒家的良心自由平等原则来处理不宽容问题，重要的是应相信良心和法治的力量。只要确信良心的自由平等原则并依此建立能够有效保障自由的宪政制度，此种自由制度的稳定性所产生的固有力量足以阻挡住不宽容势力的恶性膨胀。在一个基本自由得到保障的法治社会中，良心自由会自发调动社会正义力量来阻止不宽容团体发展，并消解和改变其不宽容性质，迫使其趋向宽容。宽柔以教，不报无道的主张体现出儒家对人的良心善性的充分信心。此种信心的实现还须以保障自由的全民公决或国民投票的宪政制度为基础。</w:t>
      </w:r>
      <w:r>
        <w:rPr>
          <w:rStyle w:val="FootnoteCharacters"/>
          <w:rStyle w:val="FootnoteAnchor"/>
          <w:rFonts w:ascii="宋体;SimSun" w:hAnsi="宋体;SimSun"/>
        </w:rPr>
        <w:footnoteReference w:id="73"/>
      </w:r>
    </w:p>
    <w:p>
      <w:pPr>
        <w:pStyle w:val="Style10"/>
        <w:rPr/>
      </w:pPr>
      <w:r>
        <w:rPr/>
        <w:t>原载《湘江法律评论</w:t>
      </w:r>
      <w:bookmarkStart w:id="14" w:name="__RefHeading___Toc484267728"/>
      <w:r>
        <w:rPr/>
        <w:t>》</w:t>
      </w:r>
      <w:r>
        <w:rPr/>
        <w:t>1996</w:t>
      </w:r>
      <w:r>
        <w:rPr/>
        <w:t>年创刊号</w:t>
      </w:r>
      <w:bookmarkEnd w:id="14"/>
    </w:p>
    <w:p>
      <w:pPr>
        <w:pStyle w:val="Heading2"/>
        <w:rPr/>
      </w:pPr>
      <w:r>
        <w:rPr/>
        <w:t>仁政宽容与无为而治</w:t>
      </w:r>
    </w:p>
    <w:p>
      <w:pPr>
        <w:pStyle w:val="Normal"/>
        <w:rPr/>
      </w:pPr>
      <w:r>
        <w:rPr/>
        <w:t>天下万物皆因相对而生。《易》说：“一阴一阳谓之道”。孔子说：“立天之道，曰阴与阳；立地之道，曰柔与刚；立人之道，曰仁与义。”凡事必因多元而起，非因一元而起。李贽认为“天下万物皆生于两，不生于一”（《夫妇论》）。此亦为多元主张。有正统，则有异端；有赞成则有反对。相对要素和合，可成生生之道。相对缘于多元，多元顺乎自然。</w:t>
      </w:r>
    </w:p>
    <w:p>
      <w:pPr>
        <w:pStyle w:val="Normal"/>
        <w:rPr/>
      </w:pPr>
      <w:r>
        <w:rPr/>
        <w:t>根据《易经》思想，错综相易为变化之经，存分和异为生生之道。凡物必讲分异，然后可以和合。阴阳消长屈伸，变动不居，然后万物可成。仁政治道也不例外。不同思想需有表达自由。思想分异可以推进民主发展；思想雷同则会导致专制肆虐。正统派与异议派须存分和异，错综相易，然后仁政法治可成。正统派与异议派地位互易权势增减是谓错；顺向秩序与逆向秩序相互消长趋向平衡是谓综。有错有综，和平变革，容分恕异，存分和异，此为仁政宽容之真谛。</w:t>
      </w:r>
    </w:p>
    <w:p>
      <w:pPr>
        <w:pStyle w:val="Normal"/>
        <w:rPr/>
      </w:pPr>
      <w:r>
        <w:rPr/>
        <w:t>政象法象均应是错综之象。政象无错综则会成苛政；法象无错综则会生乱法。宽容不同意见，政象自趋繁荣。允许评修法律，法象自显吉祥。《尚书》说：“绳愆纠谬，格其非心。”（《尚书</w:t>
      </w:r>
      <w:r>
        <w:rPr>
          <w:rFonts w:ascii="宋体;SimSun" w:hAnsi="宋体;SimSun"/>
        </w:rPr>
        <w:t>·</w:t>
      </w:r>
      <w:r>
        <w:rPr/>
        <w:t>网命》）执政者立政出令必有愆谬之处，若不能宽容异议，愆谬无以绳纠，非心难以格正。欲求政治昌明，法律公正，须大度容忍异议。异议者愈执着刚毅，卓然不挠，虽九死而不悔，逆向秩序愈易同顺向秩序持平，政象法象有望呈祥。当政者愈骄矜自困而拒谏，凭势凌人，压制异议，顺向秩序与反向秩序愈易悬殊失衡，政象法象定趋衰败。孟子说：“惟大人为能格君心之非。”（《孟子</w:t>
      </w:r>
      <w:r>
        <w:rPr>
          <w:rFonts w:ascii="宋体;SimSun" w:hAnsi="宋体;SimSun"/>
        </w:rPr>
        <w:t>·</w:t>
      </w:r>
      <w:r>
        <w:rPr/>
        <w:t>离娄上》）异议者实为政治中大人，专门格正当政者之愆谬。定心广志，何所畏惧。人当立大人之心，树大人之志，积极行使仁爱平等权和治平议政权，格正当道之非。</w:t>
      </w:r>
    </w:p>
    <w:p>
      <w:pPr>
        <w:pStyle w:val="Normal"/>
        <w:rPr/>
      </w:pPr>
      <w:r>
        <w:rPr/>
        <w:t>宽容政治须由近到远、自内而外逐渐扩展。就近就内而言，应鼓励为官直言。下级不敢直攻上级之错误，为官不敢抨击政府之弊端，政治必有腐败危亡之象。对内实行宽容政治，应自允许攻击最高当政过错始。国有直官，国将有幸。百官敢谏、政必宽仁。唐甄说：“直言者，国之良药也；直言之臣，国之良医也。”（《潜书．抑尊》）人有病疡，须除症结；国有腐败，须攻当政。直官愈多，政愈清明；直官愈少，政愈黑暗。历史上暴君多见而直官少见，原因在于缺乏民主选举和任期制度。当政者应定期撤换；执政集团应定期改选。由此，佞臣自会减少，直官自趋增多。人不屈心抑志，官自耿介不随。</w:t>
      </w:r>
      <w:r>
        <w:rPr>
          <w:rStyle w:val="FootnoteCharacters"/>
          <w:rStyle w:val="FootnoteAnchor"/>
        </w:rPr>
        <w:footnoteReference w:id="74"/>
      </w:r>
    </w:p>
    <w:p>
      <w:pPr>
        <w:pStyle w:val="Normal"/>
        <w:rPr/>
      </w:pPr>
      <w:r>
        <w:rPr/>
        <w:t>就外就远而言，欲发展仁政法治，须允许异议派存在。开放言禁为实行仁政所必须。言禁不开，政必腐败。</w:t>
      </w:r>
    </w:p>
    <w:p>
      <w:pPr>
        <w:pStyle w:val="Normal"/>
        <w:rPr/>
      </w:pPr>
      <w:r>
        <w:rPr/>
        <w:t>宽容政治既要求政府容异纳谏，也要求国民积极参政，勇于行使批政评政权利，敢于进谏请愿，实施和平变革。贾谊说：“故上为非，则谏而止之，以道弼之；下为非，则矜而恕之，道而赦之，柔而假之。”（《新书</w:t>
      </w:r>
      <w:r>
        <w:rPr>
          <w:rFonts w:ascii="宋体;SimSun" w:hAnsi="宋体;SimSun"/>
        </w:rPr>
        <w:t>·</w:t>
      </w:r>
      <w:r>
        <w:rPr/>
        <w:t>大政上》）宽容主义重在强调政府对国民宽容，而不是国民对政府宽容。政府宽容国民须承认国民享有言论自由和治平权利等基本人权。宽容所容之事为容忍国民行使自由权利批评、讽谏和抵制政府行为。</w:t>
      </w:r>
      <w:r>
        <w:rPr>
          <w:rStyle w:val="FootnoteCharacters"/>
          <w:rStyle w:val="FootnoteAnchor"/>
        </w:rPr>
        <w:footnoteReference w:id="75"/>
      </w:r>
    </w:p>
    <w:p>
      <w:pPr>
        <w:pStyle w:val="Normal"/>
        <w:rPr/>
      </w:pPr>
      <w:r>
        <w:rPr/>
        <w:t>宽容政治源于民本民主原理。民为国本，民为国主。国家为保障国民人权而生；人权民权高于国权政权。国政大策须由国民投票决定；政府更换须由国民选举决定；施政绩效应由国民监督评议；立法行政司法应尊从国民意志。国民拥戴者必受天福；国民仇视者必遭天殃。政府若违背国民意志，贼害人权，压迫自由，与民为敌，即使暴政肆行，淫威恐惧，亦终将灭亡。“故自古至于今，与民为仇者，有迟有速，而民必胜之。”（贾谊《新书</w:t>
      </w:r>
      <w:r>
        <w:rPr>
          <w:rFonts w:ascii="宋体;SimSun" w:hAnsi="宋体;SimSun"/>
        </w:rPr>
        <w:t>·</w:t>
      </w:r>
      <w:r>
        <w:rPr/>
        <w:t>大政上》）与民为仇者，民必胜之；与民为敌者，民必灭之。政治不宽容，国民自当奋起抵抗。宽容出自抵抗；抵抗促进宽容。当政者从来不会自行宽容政治。自由源于抵抗；权利来自奋斗。不抵抗则当政者不会宽容；不抵抗则人权终无保障。冤屈而自抑，则无以达情；独立而抗争，可自强遂志。</w:t>
      </w:r>
    </w:p>
    <w:p>
      <w:pPr>
        <w:pStyle w:val="Normal"/>
        <w:rPr/>
      </w:pPr>
      <w:r>
        <w:rPr/>
        <w:t>传统儒家思想以富民乐民为功，以贫民苦民为罪。政府推行富民乐民政策，自能获得国民称许和支持。政府推行贫民苦民政策，自将遭到国民攻击和抵抗。得道者多助；失道者寡助；无道者必失福之本；不宽者必失福之荣。政府施政当以人道为本，以宽容为荣。以人道为本则要求尊重国民自由权利，以宽容为荣则要求容忍异议，恕纳讽谏。爱民者民爱之；苦民者民苦之。轻蔑人权者是谓愚；尊重人权者是谓智。爱民者自当尊重国民人权；苦民者向来轻蔑国民人权。爱民者尊重人权，乃以民为本；苦民者轻蔑人权，乃以民为敌。以民为本者民必信之；与民为敌者民必灭之。尧、舜、禹、汤当政，爱民利民，上下同乐，在位百年，国民犹以为任期太短。桀、纣、秦王暴政，虐民苦民，上残下怨，在位数年，国民犹以为天诛太迟。宽容者自当被人宽容；不宽容者终将自取不宽容。儒家主张诛暴君独夫一日未可缓；行王道仁政千年犹可延。可见民志不可违，民意不可不畏。民为国主，民为邦本，侵主不祥，</w:t>
      </w:r>
      <w:r>
        <w:rPr>
          <w:spacing w:val="-8"/>
        </w:rPr>
        <w:t>终致身殃；轻本不祥，终致灭亡，此历史规律不可不慎。</w:t>
      </w:r>
      <w:r>
        <w:rPr>
          <w:rStyle w:val="FootnoteCharacters"/>
          <w:rStyle w:val="FootnoteAnchor"/>
        </w:rPr>
        <w:footnoteReference w:id="76"/>
      </w:r>
    </w:p>
    <w:p>
      <w:pPr>
        <w:pStyle w:val="Normal"/>
        <w:rPr/>
      </w:pPr>
      <w:r>
        <w:rPr/>
        <w:t>中国传统文化中，除儒家主张宽容外，道家无为而治思想也符合自由人权原理。在宽容政治主张方面，儒道可以互补，为宽容主义提供丰富资源。</w:t>
      </w:r>
    </w:p>
    <w:p>
      <w:pPr>
        <w:pStyle w:val="Normal"/>
        <w:rPr/>
      </w:pPr>
      <w:r>
        <w:rPr/>
        <w:t>儒家与道家共同之处均主张神化之治。所谓神化之治，乃不言而识，不令而行，不禁而止。道家将神化之治上升为无为而治原则；儒家则从仁爱务实出发，认为神化之治难得，仁政王道可行。儒家并不反对无为而治。无为能治更佳；无为不能治则当有为而治。道家为政并非主张一切无为，而是主张该为而为，不该为则不为。先有无为思想，然后可以有为。无为有为均以民为本，以人为道。</w:t>
      </w:r>
    </w:p>
    <w:p>
      <w:pPr>
        <w:pStyle w:val="Normal"/>
        <w:rPr/>
      </w:pPr>
      <w:r>
        <w:rPr/>
        <w:t>处无为之事，行不言之教，自由人权可保，民主宪政可成。当政者如欲有为，则易立法限制自由，行政侵害人权。政府权力一向有扩张趋恶之性。政权愈强，为恶愈多；政权愈弱，自由愈多。何为无为？处权而不用，清静而不动，宽大以兼容，慈厚以怀众，以民为功，以众为势，由此无为而治。当政者无为，国民方能有为；当政者有为，国民被迫无为。国权政权膨胀，人权民权受压；国权政权俭约，人权民权易行。针对国权政权，必须大讲无为；针对人权民权，必须倡言有为。</w:t>
      </w:r>
      <w:r>
        <w:rPr>
          <w:rStyle w:val="FootnoteCharacters"/>
          <w:rStyle w:val="FootnoteAnchor"/>
        </w:rPr>
        <w:footnoteReference w:id="77"/>
      </w:r>
      <w:r>
        <w:rPr/>
        <w:t>国民有为，自由权利可施；政府无为，规制权利可缓。无为而治必然反对不当规制，反规制运动或不规制运动即为无为而治运动。</w:t>
      </w:r>
    </w:p>
    <w:p>
      <w:pPr>
        <w:pStyle w:val="Normal"/>
        <w:rPr/>
      </w:pPr>
      <w:r>
        <w:rPr/>
        <w:t>政府权力集中表现为规制权力。政府规制愈繁，自由人权愈易受到限制。自古以来，政府规制俭约适当者少有，繁苛贼仁者多见。当政者行使规制权力之欲望无限，因而压制自由束缚人权之措施层出不穷。暴君多因规制权力无限而生；暴政多因压迫人权而成。欲行仁政，须限制当权者少行规制；欲兴人权，须鼓励国民多发异议，常为讽谏。宽容政治实为政府无为而国民有为之政。</w:t>
      </w:r>
    </w:p>
    <w:p>
      <w:pPr>
        <w:pStyle w:val="Normal"/>
        <w:rPr/>
      </w:pPr>
      <w:r>
        <w:rPr/>
        <w:t>无为而治须定名定分，承认国民人人得其自由权利。名各自名，类各自类，分各自分，由各自由。孔子说：为仁由己，岂由人乎。由己由我，是谓自由；由人由彼，是谓不自由。实行自名自类自分自由，无为而治可成。如果国民能够自名自类自分自由，执政者可以不施而仁，不言而信，不劳而责成，不用而权效，不求而功得。</w:t>
      </w:r>
    </w:p>
    <w:p>
      <w:pPr>
        <w:pStyle w:val="Normal"/>
        <w:rPr/>
      </w:pPr>
      <w:r>
        <w:rPr/>
        <w:t>处权不用，少行规制，则可以法宽刑缓，监狱空虚，刑措不用，此为仁政之治。贪权好取，滥施规制，则导致法苛刑急，囹圄冤滥，大盗横行，小贼滋彰，此为暴政之治。无为而治可以防止产生窃国大盗。执政者规制欲望膨胀，则易于压制异议，推行专政，居位不退，祸国殃民。无为而治有助于厚养民生，富民乐民。政府缓和规制，可以克服横征暴敛，减轻农民负担，开放择业经营自由，使民富足。</w:t>
      </w:r>
      <w:r>
        <w:rPr>
          <w:rStyle w:val="FootnoteCharacters"/>
          <w:rStyle w:val="FootnoteAnchor"/>
        </w:rPr>
        <w:footnoteReference w:id="78"/>
      </w:r>
    </w:p>
    <w:p>
      <w:pPr>
        <w:pStyle w:val="Normal"/>
        <w:rPr/>
      </w:pPr>
      <w:r>
        <w:rPr/>
        <w:t>行仁政德治者，当抱德推诚，惟本为修。处法繁政苛之世，须以不治治之。缓和规制，省减许可，实为应务之急。子贡问治，遂伯玉告之“以弗治治之。”历史表明，凡行不治之治，多有成就政绩；凡行欲治之治，常呈专制政象。精研历史者当有此同感。皋陶虽</w:t>
      </w:r>
      <w:r>
        <w:rPr>
          <w:rFonts w:ascii="宋体;SimSun" w:hAnsi="宋体;SimSun"/>
        </w:rPr>
        <w:t>瘖</w:t>
      </w:r>
      <w:r>
        <w:rPr/>
        <w:t>，为尧时大理，不言而令行。师旷虽瞽，为晋国太宰，不视而政顺。齐庄公好勇斗狠，压制异议，终遭杀身之祸。楚襄王好色贪婪，排斥讽议，终致乱国之难。秦始皇欲霸天下，成万世之王，结果秦政二世而亡。汉初高祖约法省刑，推仁尽诚，天下归心。古代政治且不论，当代政治也不例外。毛泽东欲以井冈山道路通天下，大行斗私批修，猛推文化革命，结果国势衰败，国民遭殃，文化经济全面崩溃，落个家破人亡。国民党避退台湾，接受教训偏安一隅，宽政缓刑，终于重得民心，大选获胜。纵观上下几千年，无为而治实为仁政大旨。明此道理者惟治史者为最。道家出于史官，绝非偶然。</w:t>
      </w:r>
    </w:p>
    <w:p>
      <w:pPr>
        <w:pStyle w:val="Normal"/>
        <w:rPr/>
      </w:pPr>
      <w:r>
        <w:rPr/>
        <w:t>从来政府权力过大，伸手过长。政府权力过大，国民难得自由舒心，上务于横征暴敛，下疲于应付苛政。政府伸手过长，市场难得发挥作用。政治经济不受市场调节，国民意志不能左右国务，专政肆虐，百业不兴。因此，研讨治道，当以使政府无为为上；使政府不得为非为次；使政府立法行政为下。以无为为之，乃政道之宗。</w:t>
      </w:r>
    </w:p>
    <w:p>
      <w:pPr>
        <w:pStyle w:val="Normal"/>
        <w:rPr/>
      </w:pPr>
      <w:r>
        <w:rPr/>
        <w:t>古代将礼义入法，主要是为限制君权滥用。法藉礼义，禁君擅断，可有宪法专防窃国大盗之效。君主无自恣，有司无专行，百姓得自由，道胜而理达。君主无制约，有司无制衡，百姓失自由，道败而理屈。官权受限，人权自由，此为法律正义。法律生于正义；正义生于众适，众适生于自由，自由合于人心。自由人权为法之本，通于本者不惑于末。</w:t>
      </w:r>
      <w:r>
        <w:rPr>
          <w:rStyle w:val="FootnoteCharacters"/>
          <w:rStyle w:val="FootnoteAnchor"/>
        </w:rPr>
        <w:footnoteReference w:id="79"/>
      </w:r>
    </w:p>
    <w:p>
      <w:pPr>
        <w:pStyle w:val="Normal"/>
        <w:rPr/>
      </w:pPr>
      <w:r>
        <w:rPr/>
        <w:t>推行法治，须先从治官开始。限制官权，保障人权，为法治之要。欲为官清廉宽容，须法胜于身，禁胜于身。所立于下者，不废于上；所禁于民者，不行于己。上不守法，令不行于下；官不守法，令不行于民。以权力分立制约平衡官权，有司不得专行。专行必有严惩，百官可以守法。</w:t>
      </w:r>
    </w:p>
    <w:p>
      <w:pPr>
        <w:pStyle w:val="Normal"/>
        <w:rPr/>
      </w:pPr>
      <w:r>
        <w:rPr/>
        <w:t>政治宽容须由司法独立保障。司法独立与否，关系法律正义兴衰。司法独立，正义可兴；司法失衡，正义必衰。司法独立，虽帝王将相不轻其罚，虽平民百姓不重其刑。犯法者虽达官必惩；适法者虽黎民无罪。司法独立在于法官独立。法官断案须凭良心良知，不受制于其它权势。不讲良心，法官无以独立；否定良心，司法必然不公。司法独立须自良心独立始。</w:t>
      </w:r>
    </w:p>
    <w:p>
      <w:pPr>
        <w:pStyle w:val="Normal"/>
        <w:rPr/>
      </w:pPr>
      <w:r>
        <w:rPr/>
        <w:t>治官之道不贵其自是，而贵其不得为非。若处权不用而不可得者，须使其不得为非。以分权分职分位分事分责分业限其权力，其为非可趋减少。以民主选举、定期任免、新闻监督、司法裁判束其行为，其为害可趋减轻。</w:t>
      </w:r>
    </w:p>
    <w:p>
      <w:pPr>
        <w:pStyle w:val="Normal"/>
        <w:rPr/>
      </w:pPr>
      <w:r>
        <w:rPr/>
        <w:t>无为之理在于官权强而民权弱，国权强而人权弱。官权国权压迫民权人权，向为中国专制政象。扶弱抑强，以求平衡，此为无为之有为。行无为之治，弱者不以迫畏，强者不以力尽，个人不以孤卑，集体不以众威。弱者不受强者压迫，个人不受集体侵凌，人权可达，自由可成。</w:t>
      </w:r>
    </w:p>
    <w:p>
      <w:pPr>
        <w:pStyle w:val="Normal"/>
        <w:rPr/>
      </w:pPr>
      <w:r>
        <w:rPr/>
        <w:t>无为之理源于人性所求。人性趋利避害，好安而恶危，好逸而恶劳。顺人性而不扰，则民愿可得；适人性而不逼，则民志可从。民愿得，民志从，无为可致有为。人性以从欲为欢，以抑欲为戚。从欲则得自然；抑欲则反自然。从欲可以全性；抑欲则会毁性。全性可以养真；毁性则会致伪。人人真性无伪，正当自然，此谓自由自在。无为可致无伪；无为可谓无伪。</w:t>
      </w:r>
    </w:p>
    <w:p>
      <w:pPr>
        <w:pStyle w:val="Normal"/>
        <w:rPr/>
      </w:pPr>
      <w:r>
        <w:rPr/>
        <w:t>为治者贪权务用，任力违真，聚敛夺民，营竞并兼，不该治而治，不该为而为，以规制害自由，以奉官困百姓，此谓有为之害。为官清静则民自正；为官贪残则民劳困。无道之政，肆其虐乱，任其凌暴，扰民危生，惊魂伤和。无道之政必自政府恣意纵欲始。政府恣意则国民难以得意；政府纵欲，则国民难以为欢。政府自由则国民不得自由；政府权力无限则国民人权受侵。有道之政，当使国民从恣自由，勿使政府肆意任权。</w:t>
      </w:r>
      <w:r>
        <w:rPr>
          <w:rStyle w:val="FootnoteCharacters"/>
          <w:rStyle w:val="FootnoteAnchor"/>
        </w:rPr>
        <w:footnoteReference w:id="80"/>
      </w:r>
    </w:p>
    <w:p>
      <w:pPr>
        <w:pStyle w:val="Normal"/>
        <w:rPr/>
      </w:pPr>
      <w:r>
        <w:rPr/>
        <w:t>无为之治可成仁政。仁政当使人人各得自由，人人各享人权。人人不失一份自由，人人不损一项权利，则天下可成太平之治。古代自由人权思想最为深刻者可谓杨朱。杨朱说：“人人不损一毫，人人不利天下，天下治矣。”（《列子</w:t>
      </w:r>
      <w:r>
        <w:rPr/>
        <w:t>·</w:t>
      </w:r>
      <w:r>
        <w:rPr/>
        <w:t>杨朱》）无为之治可使人人不损一毫，人人自由得意。人人不受损，人人得自由，此乃社会理想终极目标。循此目标立法施政则法得妥当，政顺人心。仁政实为宪政之精神。保人权，保自由，此为仁政之极致。以儒道互补实现仁政，既须坚持仁政原则，又须构建宪政框架。传统儒家谈仁政原则者多，而论宪政框架者寡。故脱离宪政支撑，仁政不可得。政权未受约束，国权恣意妄为，专政苛政遂起，自由人权无保。仁政宪政结合，儒家道家互参，此为弘扬儒学精神之要道。</w:t>
      </w:r>
      <w:r>
        <w:rPr>
          <w:rStyle w:val="FootnoteCharacters"/>
          <w:rStyle w:val="FootnoteAnchor"/>
        </w:rPr>
        <w:footnoteReference w:id="81"/>
      </w:r>
    </w:p>
    <w:p>
      <w:pPr>
        <w:pStyle w:val="Style10"/>
        <w:rPr/>
      </w:pPr>
      <w:r>
        <w:rPr/>
        <w:t>原载《中国研究》月刊</w:t>
      </w:r>
      <w:r>
        <w:rPr/>
        <w:t>1</w:t>
      </w:r>
      <w:bookmarkStart w:id="15" w:name="__RefHeading___Toc484267729"/>
      <w:r>
        <w:rPr/>
        <w:t>997</w:t>
      </w:r>
      <w:r>
        <w:rPr/>
        <w:t>年</w:t>
      </w:r>
      <w:r>
        <w:rPr/>
        <w:t>9</w:t>
      </w:r>
      <w:r>
        <w:rPr/>
        <w:t>月号</w:t>
      </w:r>
      <w:bookmarkEnd w:id="15"/>
    </w:p>
    <w:p>
      <w:pPr>
        <w:pStyle w:val="Heading2"/>
        <w:rPr/>
      </w:pPr>
      <w:r>
        <w:rPr/>
        <w:t>宽容主义与东亚社会发展</w:t>
      </w:r>
    </w:p>
    <w:p>
      <w:pPr>
        <w:pStyle w:val="Normal"/>
        <w:rPr/>
      </w:pPr>
      <w:r>
        <w:rPr/>
        <w:t>第二次世界大战结束后，随着国际环境逐渐趋于和平，东亚各国和地区面临着迅速发展社会经济的良好机遇。亚洲“四小龙</w:t>
      </w:r>
      <w:r>
        <w:rPr/>
        <w:t>”</w:t>
      </w:r>
      <w:r>
        <w:rPr/>
        <w:t>抓住了和平环境和产业技术革命的契机，社会经济在日本龙头的带动下终于实现腾飞。从法文化角度看，以日本为龙头的东亚社会经济起飞是与法价值观念的变化相联系的。法思想的解放为社会经济发展开辟了道路，而社会经济发展又进一步造成法观念的变化。在这一变革过程中，价值宽容主义起到重要的推动作用。</w:t>
      </w:r>
      <w:r>
        <w:rPr/>
        <w:t>“</w:t>
      </w:r>
      <w:r>
        <w:rPr/>
        <w:t>价值宽容主义</w:t>
      </w:r>
      <w:r>
        <w:rPr/>
        <w:t>”</w:t>
      </w:r>
      <w:r>
        <w:rPr/>
        <w:t>也可以称为价值相对主义。</w:t>
      </w:r>
      <w:r>
        <w:rPr/>
        <w:t>“</w:t>
      </w:r>
      <w:r>
        <w:rPr/>
        <w:t>价值宽容主义</w:t>
      </w:r>
      <w:r>
        <w:rPr/>
        <w:t>”</w:t>
      </w:r>
      <w:r>
        <w:rPr/>
        <w:t>是我对德国价值相对主义法哲学理论精神的概括。价值宽容主义在东亚社会经济改革与发展中发挥作用有一个从不自觉到自觉的过程；而且随着中国大陆改革开放的深入，这一过程还在继续延伸。如何进一步促进东亚社会在改革发展中自觉地接受和运用价值宽容主义，这是法学界应该重视研究的问题。由于法哲学上的价值宽容主义的系统理论渊源于德国法文化且对东亚社会已经发生影响，本文试图通过探讨价值宽容主义在德国和东亚的表现，揭示价值宽容主义对东亚、特别是中国社会经济改革与法文化发展的意义。</w:t>
      </w:r>
    </w:p>
    <w:p>
      <w:pPr>
        <w:pStyle w:val="Style20"/>
        <w:rPr/>
      </w:pPr>
      <w:r>
        <w:rPr/>
        <w:t>一、德国法文化中的价值相对主义</w:t>
      </w:r>
    </w:p>
    <w:p>
      <w:pPr>
        <w:pStyle w:val="Normal"/>
        <w:rPr/>
      </w:pPr>
      <w:r>
        <w:rPr/>
        <w:t>德国法文化中的价值相对主义在当代世界中具有比较系统完备的理论形式，对其他国家和地区的价值相对主义有着重要影响。</w:t>
      </w:r>
    </w:p>
    <w:p>
      <w:pPr>
        <w:pStyle w:val="Normal"/>
        <w:rPr/>
      </w:pPr>
      <w:r>
        <w:rPr/>
        <w:t>在德国，价值相对主义的理论渊源可以追溯到康德的法哲学理论。康德的批判主义立场、应然与实然的二元论、理论理性与实践理性的区别、人是目的而不是工具的论断、人是道德法则主体的主张以及他关于自由意志和正当权利的理论，都为价值相对主义的形成播下了种子。康德的批判主义法哲学一方面论证文化和法的形式具有绝对普遍性；另一方面又断定文化和法的内容取决于一定社会形态下的特定经验，因而具有相对性。</w:t>
      </w:r>
    </w:p>
    <w:p>
      <w:pPr>
        <w:pStyle w:val="Normal"/>
        <w:rPr/>
      </w:pPr>
      <w:r>
        <w:rPr/>
        <w:t>法哲学上的价值相对主义认为法律价值判断总是与一定的社会形态和价值体系相联系的。社会形态和价值体系的多样性决定世界上任何一种价值主张都不具有唯一绝对的正确性。价值相对主义倡导宽容和开放的精神，主张尊重不同信念和见解的人们之间的平等性。这种价值相对主义思潮是随着新康德主义的形成而出现的。</w:t>
      </w:r>
    </w:p>
    <w:p>
      <w:pPr>
        <w:pStyle w:val="Normal"/>
        <w:rPr/>
      </w:pPr>
      <w:r>
        <w:rPr/>
        <w:t>从十九世纪末一直到本世纪上半叶，绝对主义思潮在德国不断抬头和发展。无论是左派还是右派，都将自己的主张视作唯一绝对正确的东西，而致力于将自己的论敌从思想到人身消灭掉。德国社会阶级关系的日益紧张、劳工团体与垄断资本之间矛盾的不断尖锐化便是绝对主义占上风的根源。新康德主义的价值相对主义的出现是为了缓和绝对主义造成的这种紧张理论氛围和非合理性状态，并努力寻求人类在和平竞争中达于理想的可能途径。相对主义的理性探索最初来自新康德主义代表人物施塔姆勒（</w:t>
      </w:r>
      <w:r>
        <w:rPr/>
        <w:t>1856</w:t>
      </w:r>
      <w:r>
        <w:rPr>
          <w:rFonts w:cs="宋体;SimSun" w:ascii="宋体;SimSun" w:hAnsi="宋体;SimSun"/>
        </w:rPr>
        <w:t>—</w:t>
      </w:r>
      <w:r>
        <w:rPr/>
        <w:t>1938</w:t>
      </w:r>
      <w:r>
        <w:rPr/>
        <w:t>）的法哲学理论。他的理论原则是：具有自由意志的个人组成的法律共同体必须坚持两项基本原则。一是尊重的原则；二是参与的原则。尊重的原则承认共同体成员每个人都有持不同信念和目的的权利；参与的原则承认每个人有根据自由意愿参与公共事务的权利。前者是理论理性的表现：后者是实践理性的表现。而二者所体现的共同精神是自由。</w:t>
      </w:r>
    </w:p>
    <w:p>
      <w:pPr>
        <w:pStyle w:val="Normal"/>
        <w:rPr/>
      </w:pPr>
      <w:r>
        <w:rPr/>
        <w:t>价值相对主义在德国最重要的代表人物是拉德勃鲁赫（</w:t>
      </w:r>
      <w:r>
        <w:rPr/>
        <w:t>1878</w:t>
      </w:r>
      <w:r>
        <w:rPr>
          <w:rFonts w:cs="宋体;SimSun" w:ascii="宋体;SimSun" w:hAnsi="宋体;SimSun"/>
        </w:rPr>
        <w:t>—</w:t>
      </w:r>
      <w:r>
        <w:rPr/>
        <w:t>1949</w:t>
      </w:r>
      <w:r>
        <w:rPr/>
        <w:t>）。拉德勃鲁赫曾是刑法学家李斯特（</w:t>
      </w:r>
      <w:r>
        <w:rPr/>
        <w:t>1851</w:t>
      </w:r>
      <w:r>
        <w:rPr>
          <w:rFonts w:cs="宋体;SimSun" w:ascii="宋体;SimSun" w:hAnsi="宋体;SimSun"/>
        </w:rPr>
        <w:t>—</w:t>
      </w:r>
      <w:r>
        <w:rPr/>
        <w:t>1919</w:t>
      </w:r>
      <w:r>
        <w:rPr/>
        <w:t>）和法哲学家施塔姆勒的学生。拉德勃鲁赫后来成为出色的刑法学家和法哲学家，是与李斯特和施塔姆勒的影响分不开的。他参加过第一次世界大战，亲身体验过战争的苦难。此后对战争和暴力一直持有坚决否定的态度。在魏玛共和国时期，他积极参与政治活动，担任过国会议员和司法大臣。纳粹统治时期，拉德勃鲁赫流亡海外；战争结束后返回德国。其代表著作有《法律哲学纲要》（</w:t>
      </w:r>
      <w:r>
        <w:rPr/>
        <w:t>1914</w:t>
      </w:r>
      <w:r>
        <w:rPr/>
        <w:t>年）、《社会主义的文化理论》（</w:t>
      </w:r>
      <w:r>
        <w:rPr/>
        <w:t>1922</w:t>
      </w:r>
      <w:r>
        <w:rPr/>
        <w:t>年）、《法律哲学》（</w:t>
      </w:r>
      <w:r>
        <w:rPr/>
        <w:t>1932</w:t>
      </w:r>
      <w:r>
        <w:rPr/>
        <w:t>年）、《法律哲学入门》（</w:t>
      </w:r>
      <w:r>
        <w:rPr/>
        <w:t>1947</w:t>
      </w:r>
      <w:r>
        <w:rPr/>
        <w:t>年）和《法律哲学上的相对主义》（</w:t>
      </w:r>
      <w:r>
        <w:rPr/>
        <w:t>1934</w:t>
      </w:r>
      <w:r>
        <w:rPr/>
        <w:t>年）等。拉德勃鲁赫的相对主义法哲学既是对自然法理论的批判，也是对法实证主义的批判。在拉德勃鲁赫看来，自然法理论仅承认有一种正确的法概念，即自然法概念，而忽略了不同社会文化背景和价值体系中的法的多样性和合理性问题。</w:t>
      </w:r>
    </w:p>
    <w:p>
      <w:pPr>
        <w:pStyle w:val="Normal"/>
        <w:rPr/>
      </w:pPr>
      <w:r>
        <w:rPr/>
        <w:t>关于唯一正确的法价值的假说在逻辑上是不宽容的。它从根本上否定了异已的法价值观念的合理性和必要性。相对主义主张在理论理性方面充分认可不同的法价值观念的平等地位。人们对于不同的法价值在实践中如何选择的问题，则要诉诸于个人的良心。一方面，相对主义对论敌和异己力量采取宽容的态度，另一面又提倡个人依据良心进行实际选择和价值评断。按照拉德勃鲁赫的说法，相对主义——它是普遍的宽容——但是，对于不宽容者还是不能宽容的。</w:t>
      </w:r>
    </w:p>
    <w:p>
      <w:pPr>
        <w:pStyle w:val="Normal"/>
        <w:rPr/>
      </w:pPr>
      <w:r>
        <w:rPr/>
        <w:t>从性质上看，拉德勃鲁赫的法哲学应当说是一种宽容法哲学，尽管他的两个基调中有一个强调依据良心进行主动的抉择。在人类社会步入绝对价值时代、陷入彼此势不两立殊死厮杀的战乱与革命时期，拉德勃鲁赫哲学中的价值相对主义的确是有效的镇静剂。无论是对于战前的德国来说，还是对于二战中的世界各国来说，价值相对主义都是人类文明不能不认真对待的理论原则。价值相对主义呼唤理智、理性、和平、宽容、负责和进取的精神。对于异己的价值观念，它主张普遍的宽容，允许并鼓励不同价值观念的共存；对于极权主义的残暴专横的价值观念，它提倡人类通过自己的良心选择在实践中加以排斥。此种价值相对主义实际上已经超越出法哲学的范围，而上升为一种具有普遍意义的世界观。宽容共存与和平竞争，这已经不仅仅为法文化价值发展所必需，而且为人类的和平共处所不可缺少。</w:t>
      </w:r>
    </w:p>
    <w:p>
      <w:pPr>
        <w:pStyle w:val="Normal"/>
        <w:rPr/>
      </w:pPr>
      <w:r>
        <w:rPr/>
        <w:t>当德国法学家们在回顾法西斯暴政的形成和发展过程时，痛悔自己在其中所扮演的助纣为虐的角色或缄默无拒的屈从。在价值绝对论面前，人们一时间显得多么软弱无力和丧失理智。拉德勃鲁赫的价值相对主义代表了德国法学家的未泯灭的良心，也代表了人类理性对历史厄运的思考。人，首先应被作为人来对待，而无论其价值取向如何。人权是价值相对主义所要达成的目标，也是价值相对主义所要维护的最重要的价值观念。拉德勃鲁赫从批判自然法理论出发，找到了自然法理论中蕴含着的理论原则，即人权原则。二十世纪人类的普遍灾难决定人权原则具有世界普遍性和历史普遍性。自价值相对主义产生后，人权原则从此获得普遍发展的坚实的理论基础。这就是为什么拉德勃鲁赫的价值相对主义法哲学迅速传遍世界各大区域、特别是东亚地区的原因所在。</w:t>
      </w:r>
    </w:p>
    <w:p>
      <w:pPr>
        <w:pStyle w:val="Style20"/>
        <w:rPr/>
      </w:pPr>
      <w:r>
        <w:rPr/>
        <w:t>二、价值相对主义在东亚的传播及影响</w:t>
      </w:r>
    </w:p>
    <w:p>
      <w:pPr>
        <w:pStyle w:val="Normal"/>
        <w:rPr/>
      </w:pPr>
      <w:r>
        <w:rPr/>
        <w:t>在东亚，价值相对主义首先在日本得到传播并主要是通过日本进一步传播到其他东亚国家和地区。日本法律界对价值相对主义的重视早已具备深厚的历史文化基础。早在明治维新时期，日本洞开国门，全面开放，形成广泛吸收和利用外来文化成果的良好风气。从法律价值观念看，日本不仅保留和维护了传统法文化中中华法系价值观念的影响以及后期日本法文化发展中形成的具有日本特色的法价值观念，而且充分吸收和利用以德国法律为代表的大陆法系和以英美法律为代表的普通法系的价值系统。日本对外来法文化的移植和利用为日本社会经济飞跃注入了强有力的催化剂。价值相对主义在日本得到重视正反映出日本社会经济改革及法文化发展的需要。</w:t>
      </w:r>
    </w:p>
    <w:p>
      <w:pPr>
        <w:pStyle w:val="Normal"/>
        <w:rPr/>
      </w:pPr>
      <w:r>
        <w:rPr/>
        <w:t>早在</w:t>
      </w:r>
      <w:r>
        <w:rPr/>
        <w:t>20</w:t>
      </w:r>
      <w:r>
        <w:rPr/>
        <w:t>年代，拉德勃鲁赫的法哲学理论便开始引起日本法学界的关注。当时日本法学家小野清一郎（</w:t>
      </w:r>
      <w:r>
        <w:rPr/>
        <w:t>1891</w:t>
      </w:r>
      <w:r>
        <w:rPr>
          <w:rFonts w:cs="宋体;SimSun" w:ascii="宋体;SimSun" w:hAnsi="宋体;SimSun"/>
        </w:rPr>
        <w:t>—</w:t>
      </w:r>
      <w:r>
        <w:rPr/>
        <w:t>1987</w:t>
      </w:r>
      <w:r>
        <w:rPr/>
        <w:t>）和木村龟二（</w:t>
      </w:r>
      <w:r>
        <w:rPr/>
        <w:t>1897</w:t>
      </w:r>
      <w:r>
        <w:rPr>
          <w:rFonts w:cs="宋体;SimSun" w:ascii="宋体;SimSun" w:hAnsi="宋体;SimSun"/>
        </w:rPr>
        <w:t>—</w:t>
      </w:r>
      <w:r>
        <w:rPr/>
        <w:t>1972</w:t>
      </w:r>
      <w:r>
        <w:rPr/>
        <w:t>）首先介绍了拉德勃鲁赫的著作及思想。木村龟二撰写的《拉德勃鲁赫的相对法律价值论》（</w:t>
      </w:r>
      <w:r>
        <w:rPr/>
        <w:t>1922</w:t>
      </w:r>
      <w:r>
        <w:rPr/>
        <w:t>年）以及小野清一郎的《人权乎文化乎》给日本法学界带来一片清新的理论风息。相对法律价值论的引入使明治以来形成的移植和利用外来法律的新传统进一步获得了深厚的理论基础。此后，价值相对主义在日本法律界得到持续传播。拉德勃鲁赫的每一部重要新著及其理论发展都以最快的速度被介绍到日本。在二战前，除木村和小野追踪研究拉德勃鲁赫的法律理论外，田中耕太郎（</w:t>
      </w:r>
      <w:r>
        <w:rPr/>
        <w:t>1890</w:t>
      </w:r>
      <w:r>
        <w:rPr>
          <w:rFonts w:cs="宋体;SimSun" w:ascii="宋体;SimSun" w:hAnsi="宋体;SimSun"/>
        </w:rPr>
        <w:t>—</w:t>
      </w:r>
      <w:r>
        <w:rPr/>
        <w:t>1974</w:t>
      </w:r>
      <w:r>
        <w:rPr/>
        <w:t>年）也是介绍和研究拉德勃鲁赫思想的重要人物。他及时介绍了拉德勃鲁赫著《法律哲学》第三版，并作了颇具独见的批判性分析。</w:t>
      </w:r>
    </w:p>
    <w:p>
      <w:pPr>
        <w:pStyle w:val="Normal"/>
        <w:rPr/>
      </w:pPr>
      <w:r>
        <w:rPr/>
        <w:t>二战后，日本法律界对拉德勃鲁赫思想的重视不断趋于高涨。尾高朝雄（</w:t>
      </w:r>
      <w:r>
        <w:rPr/>
        <w:t>1899</w:t>
      </w:r>
      <w:r>
        <w:rPr>
          <w:rFonts w:cs="宋体;SimSun" w:ascii="宋体;SimSun" w:hAnsi="宋体;SimSun"/>
        </w:rPr>
        <w:t>—</w:t>
      </w:r>
      <w:r>
        <w:rPr/>
        <w:t>1956</w:t>
      </w:r>
      <w:r>
        <w:rPr/>
        <w:t>年）、松尾敬一（</w:t>
      </w:r>
      <w:r>
        <w:rPr/>
        <w:t>1925</w:t>
      </w:r>
      <w:r>
        <w:rPr>
          <w:rFonts w:cs="宋体;SimSun" w:ascii="宋体;SimSun" w:hAnsi="宋体;SimSun"/>
        </w:rPr>
        <w:t>—</w:t>
      </w:r>
      <w:r>
        <w:rPr/>
        <w:t>1975</w:t>
      </w:r>
      <w:r>
        <w:rPr/>
        <w:t>年）、原秀男（</w:t>
      </w:r>
      <w:r>
        <w:rPr/>
        <w:t>1934</w:t>
      </w:r>
      <w:r>
        <w:rPr>
          <w:rFonts w:cs="宋体;SimSun" w:ascii="宋体;SimSun" w:hAnsi="宋体;SimSun"/>
        </w:rPr>
        <w:t>—</w:t>
      </w:r>
      <w:r>
        <w:rPr/>
        <w:t>1984</w:t>
      </w:r>
      <w:r>
        <w:rPr/>
        <w:t>年）、常盘敏太（</w:t>
      </w:r>
      <w:r>
        <w:rPr/>
        <w:t>1899</w:t>
      </w:r>
      <w:r>
        <w:rPr>
          <w:rFonts w:cs="宋体;SimSun" w:ascii="宋体;SimSun" w:hAnsi="宋体;SimSun"/>
        </w:rPr>
        <w:t>—</w:t>
      </w:r>
      <w:r>
        <w:rPr/>
        <w:t>1978</w:t>
      </w:r>
      <w:r>
        <w:rPr/>
        <w:t>年）等人对拉德勃鲁赫著作的研究和宣传对战后日本民主主义法学思潮的发展起到了巨大的推动作用。</w:t>
      </w:r>
      <w:r>
        <w:rPr/>
        <w:t>1960</w:t>
      </w:r>
      <w:r>
        <w:rPr/>
        <w:t>年至</w:t>
      </w:r>
      <w:r>
        <w:rPr/>
        <w:t>1967</w:t>
      </w:r>
      <w:r>
        <w:rPr/>
        <w:t>年日本出版了《拉德勃鲁赫著作集》全十卷及别卷一卷，从而为进一步研究和宣传价值相对主义提供了充实的资料。当代日本热心宣传和提倡价值相对主义的最重要的法学家是铃木敬夫。他不仅致力于在日本研究价值相对主义理论，而且努力将它传播到东亚其他国家和地区。铃木敬夫先生在同韩国、中国大陆、台湾等地的法学者的学术交流活动中非常注重沟通在价值相对主义问题上的意见。笔者对价值宽容主义的信奉便同铃木先生的影响分不开。他编译的《现代韩国台湾的法哲学》（</w:t>
      </w:r>
      <w:r>
        <w:rPr/>
        <w:t>1981</w:t>
      </w:r>
      <w:r>
        <w:rPr/>
        <w:t>年）反映了他在这方面的努力。</w:t>
      </w:r>
    </w:p>
    <w:p>
      <w:pPr>
        <w:pStyle w:val="Normal"/>
        <w:rPr/>
      </w:pPr>
      <w:r>
        <w:rPr/>
        <w:t>在韩国，研究和宣传价值相对主义理论的最重要的人物是沈在宇教授。早在</w:t>
      </w:r>
      <w:r>
        <w:rPr/>
        <w:t>60</w:t>
      </w:r>
      <w:r>
        <w:rPr/>
        <w:t>年代初，沈在宇教授便撰写《相对主义法哲学的意义及其界限》，对拉德勃鲁赫的思想发展过程及其相对主义理论问题作了系统深入的探讨。论文不仅在韩国产生广泛影响而且也是东亚地区传播价值相对主义的一篇代表作。除沈在宇先生外，韩国法学老前辈李恒宁教授也对宣传拉德勃鲁赫的法哲学理论作出过重要贡献。此外，崔泰永、李太载、金哲洙、沈宪燮、崔钟库等人对价值相对主义思想在韩国的传播都在不同程度上直接或间接地起过作用。</w:t>
      </w:r>
    </w:p>
    <w:p>
      <w:pPr>
        <w:pStyle w:val="Normal"/>
        <w:rPr/>
      </w:pPr>
      <w:r>
        <w:rPr/>
        <w:t>在中国，早在</w:t>
      </w:r>
      <w:r>
        <w:rPr/>
        <w:t>1949</w:t>
      </w:r>
      <w:r>
        <w:rPr/>
        <w:t>年以前，张奚若、蒲薛凤、吴经熊等老一辈学者已对新康德主义和拉德勃鲁赫的理论作过不同程度的介绍和研究。</w:t>
      </w:r>
      <w:r>
        <w:rPr/>
        <w:t>1949</w:t>
      </w:r>
      <w:r>
        <w:rPr/>
        <w:t>年以后，中国大陆的法学者中介绍和研究拉德勃鲁赫法律理论的也不乏其人。但是，这种介绍和研究主要侧重于批判和否定价值相对主义，而不是从事正面宣传和提倡。笔者近年在中国大陆努力研究和提倡价值相对主义，然而学术界和者甚寡、孤掌难鸣。</w:t>
      </w:r>
      <w:r>
        <w:rPr>
          <w:rStyle w:val="FootnoteCharacters"/>
          <w:rStyle w:val="FootnoteAnchor"/>
        </w:rPr>
        <w:footnoteReference w:id="82"/>
      </w:r>
      <w:r>
        <w:rPr/>
        <w:t>在台湾学者中，</w:t>
      </w:r>
      <w:r>
        <w:rPr/>
        <w:t>70</w:t>
      </w:r>
      <w:r>
        <w:rPr/>
        <w:t>年代林文雄先生对拉德勃鲁赫的自然法理论作过系统研究，但此种研究也未摆脱法律实证主义的影响。可以说，</w:t>
      </w:r>
      <w:r>
        <w:rPr/>
        <w:t>20</w:t>
      </w:r>
      <w:r>
        <w:rPr/>
        <w:t>世纪始终处在战乱和社会动荡中的中国一直没有提供发展价值宽容主义的土壤。除近年台湾情况有所变化以外，法律实证主义和价值绝对主义一直在中国法学界占上风。这种状况是由专政主义统治的需要所决定。</w:t>
      </w:r>
      <w:r>
        <w:rPr>
          <w:rStyle w:val="FootnoteCharacters"/>
          <w:rStyle w:val="FootnoteAnchor"/>
        </w:rPr>
        <w:footnoteReference w:id="83"/>
      </w:r>
      <w:r>
        <w:rPr/>
        <w:t>国共两党各自推行的专政在本质上有利于价值绝对主义和法律实证主义的流行，而不利于价值宽容主义的传播和存在。</w:t>
      </w:r>
    </w:p>
    <w:p>
      <w:pPr>
        <w:pStyle w:val="Normal"/>
        <w:rPr/>
      </w:pPr>
      <w:r>
        <w:rPr/>
        <w:t>从价值相对主义在东亚国家和地区的传播情况来看，日本最为值得注意。价值相对主义在战后的日本法学界可谓已经深入人心。在日本法学界，如果有谁不知道拉德勃鲁赫，那一定会被视为一种不可思议的孤陋寡闻。在大学的法哲学和法思想史的教科书中，拉德勃鲁赫的名字普遍出现。法律专业的学生在大学本科期间就已受到价值相对主义理论的影响。这同德国的情况是很相似的。</w:t>
      </w:r>
    </w:p>
    <w:p>
      <w:pPr>
        <w:pStyle w:val="Normal"/>
        <w:rPr/>
      </w:pPr>
      <w:r>
        <w:rPr/>
        <w:t>二战后，价值宽容主义和民主主义在日本并行发展不悖，其对日本社会经济改革和法文化发展的影响是不可低估的。可以说当代日本社会变革和法文化繁荣状况就是价值相对主义的社会作用的充分表现。在二战以前，日本社会对价值相对主义的接受还处在不自觉的阶段。当时价值绝对主义和全体主义在社会上占上风。二战后随着专制主义和绝对主义体制的崩溃，价值宽容主义在社会上便逐渐深入人心。日本对不同法文化的开放吸收走上一条自觉的道路。价值宽容主义思想与自觉移植和利用外来文化价值有机地结合在一起，推动了战后日本经济持续发展和社会不断繁荣。在日本成为亚洲经济龙头的过程中，价值宽容主义起到了不可忽视的重要作用。</w:t>
      </w:r>
    </w:p>
    <w:p>
      <w:pPr>
        <w:pStyle w:val="Normal"/>
        <w:rPr/>
      </w:pPr>
      <w:r>
        <w:rPr/>
        <w:t>价值宽容主义在一个社会中究竟占有何种地位，关键要看思想言论的自由度。在一个现代化社会，思想言论的自由度越大，价值宽容主义的社会作用也就越重要。一个没有思想言论自由的社会，价值宽容主义是根本没有土壤的。在战后的亚洲国家中，日本在思想言论自由度的开放方面所取得的成效最为值得注意。任何一种价值体系或价值观念都可以在日本社会找到自己的位置，不同价值主张的和平竞争机制是日本社会经济不断繁荣的关键所在。</w:t>
      </w:r>
    </w:p>
    <w:p>
      <w:pPr>
        <w:pStyle w:val="Normal"/>
        <w:rPr/>
      </w:pPr>
      <w:r>
        <w:rPr/>
        <w:t>从亚洲四小龙的经济成功经验来看，经济的发展同样以思想言论自由度的放开为前提。无论是香港、韩国，还是新加坡和台湾，思想言论的自由度的开放都为经济起飞带来了生机。其中香港在思想言论自由度的开放方面又走在其他诸龙的前头。对于亚洲四小龙的经济奇迹与思想言论自由度的关系，中国大陆学者往往缺乏明确的认识。学术界一般都以为亚洲四小龙是依靠非民主手段甚至是极权专制手段获得经济成功的。新权威主义的流行便是这种认识的表现。人们对于民主和自由不加区分，更不清楚民主度和自由度的区别。一般社会繁荣的规律是自由度开放在前，民主度提高在后。亚洲四小龙的民主度虽然较低，但其自由度是在不断提高的。亚洲四小龙在自由度的开放方面的经验和措施没有引起大陆学术界的足够重视。没有自由度的不断开放，亚洲四小龙经济奇迹无论如何是不可能产生的。经济奇迹的产生需要首先解放生产力，而人又是生产力的最活跃因素。思想不解放言论不自由的社会怎么可以期盼产生经济奇迹！笔者相信在思想言论及其他自由度的开放方面，亚洲四小龙远远走在中国大陆的前面。中国大陆要赶超四小龙必须正视自由度的开放问题，必须为价值宽容主义的存在和发展提供起码的保障条件。</w:t>
      </w:r>
    </w:p>
    <w:p>
      <w:pPr>
        <w:pStyle w:val="Style20"/>
        <w:rPr/>
      </w:pPr>
      <w:r>
        <w:rPr/>
        <w:t>三、价值宽容主义与中国改革开放</w:t>
      </w:r>
    </w:p>
    <w:p>
      <w:pPr>
        <w:pStyle w:val="Normal"/>
        <w:rPr/>
      </w:pPr>
      <w:r>
        <w:rPr/>
        <w:t>中国法文化传统虽然历经百余年的震荡和冲击，仍然没有摆脱价值绝对主义的氛围。中国法文化缺少的是宽容和开放的精神。不承认异端的权利，压制不同的意见，排斥异已的价值体系和价值观念，力图依靠强权和暴力推行各自的主张，所有这些做法都表明中国法文化必须改造和转型。否则对中国的改革开放和现代化事业是极为不利的。</w:t>
      </w:r>
    </w:p>
    <w:p>
      <w:pPr>
        <w:pStyle w:val="Normal"/>
        <w:rPr/>
      </w:pPr>
      <w:r>
        <w:rPr/>
        <w:t>解放思想，开放言论，允许不同价值观念和价值主张的存在，这是价值宽容主义的基本要求。此种要求同中国传统法文化的主导精神是相冲突的。五四运动以前的旧传统法文化的主导精神和五四运动以后逐渐形成的新传统法文化的主导精神都具有价值绝对主义的性质。不宽容和压迫不同意见是传统法文化的基本精神。但是，在普遍的不宽容的传统法文化中也可以发现少许不协调的色彩和声音。反对镇压思想，要求开放言论，这种符合价值相对主义精神的主张虽然在传统法文化中不占主导地位，但它却是传统法文化之所以能够改造和转型的基础。存之于心，宣之于口；防民之口，甚于防川；这些提倡解放思想开放言论的主张正是中国传统法文化同价值宽容主义的连接点。它在传统法文化中受到压抑和排斥，但却断断续续地残存于史。它如果能够获取适宜的土壤和条件，可以在塑造新的法文化过程中逐渐生根、开花、结果。然而，当近百年的多次历史关头呈现转机的时候，每每错失良机。传统法文化的劣根性在革命、动荡和变化中与外来新的价值绝对主义和人权虚无主义思想相结合，愈演愈烈，以至于文革期间几亿人的大脑被一个大脑所取代。</w:t>
      </w:r>
      <w:r>
        <w:rPr>
          <w:rStyle w:val="FootnoteCharacters"/>
          <w:rStyle w:val="FootnoteAnchor"/>
        </w:rPr>
        <w:footnoteReference w:id="84"/>
      </w:r>
      <w:r>
        <w:rPr/>
        <w:t>错失历史转机，致使传统法文化中同价值宽容主义吻合一致的微弱生机在近代始终未能获得发展；而传统法文化中同价值宽容主义严重对立的强大惯力愈发横行无阻，势不可挡，终至酿成文革之类的浩劫。</w:t>
      </w:r>
    </w:p>
    <w:p>
      <w:pPr>
        <w:pStyle w:val="Normal"/>
        <w:rPr/>
      </w:pPr>
      <w:r>
        <w:rPr/>
        <w:t>中国的改革开放又一次带来新的转机，改革开放从经济领域向政治法律文化领域的深入发展终于要求进一步解放思想，开放言论。真正的思想解放是与言论自由合而为一的。如果一方面大讲解放思想，另一方面又继续压迫言论，思想终不能得到解放。文化大革命以后思想一度获得一定程度的解放的原因在于压迫言论的现象同文革期间相比有所收敛。在过去十几年中，思想解放几度受到严重阻碍，原因在于压迫言论的恶劣作法一再重演，故伎未改。空谈解放思想而不讲开放言论，这种将思想与言论分割的现象是普遍存在的。此种现象如不能克服的话，思想解放运动必然会流产，改革开放终将是畸型的。</w:t>
      </w:r>
      <w:r>
        <w:rPr>
          <w:rStyle w:val="FootnoteCharacters"/>
          <w:rStyle w:val="FootnoteAnchor"/>
        </w:rPr>
        <w:footnoteReference w:id="85"/>
      </w:r>
      <w:r>
        <w:rPr/>
        <w:t>今春以来，举国上下普遍呼唤进一步解放思想，响应邓小平讲话精神。这是中国改革开放和法文化发展的良好契机，也是价值宽容主义可以得到传播的又一次历史转机。理论界的同仁应当抓住这一机遇认真研究和提倡价值宽容主义，努力进一步将改革开放事业推行下去。</w:t>
      </w:r>
    </w:p>
    <w:p>
      <w:pPr>
        <w:pStyle w:val="Normal"/>
        <w:rPr/>
      </w:pPr>
      <w:r>
        <w:rPr/>
        <w:t>价值宽容主义有利于正确对待历史上的一切优秀文化成果。在人类的文化宝库中，资产阶级创造的以及在资本主义社会中形成的近现代文化具有巨大的历史进步意义和现实价值。中国的改革开放必须充分利用资本主义，包括利用资本主义的经济政治法律文化中一切可以为我所用的东西。从法文化角度看，在改革开放过程中充分吸收和利用资本主义法文化已经成为改造和转变传统法文化的不可回避的重要问题。价值宽容主义告诉我们，在人类社会的各种法文化价值体系中，没有任何一种价值体系是唯一绝对正确的。就法文化的价值体系而言，各种价值体系之间是可以相互吸收和相互利用的。无论是大陆法系和英美法系之间，还是资本主义法律体系和社会主义法律体系之间，无论是不同历史文化背景下的社会的法价值体系之间，还是同一历史文化背景下的不同政权的法价值体系之间，在价值形式、价值范畴、价值标准、价值观念、价值制度、价值运用、价值转换、价值发展等方面都是可以相互借鉴和相互利用的。人类法文化的世界发展史表明，正是在相互借鉴、吸收和利用的基础上，不同时间或空间的法文化可以不断得到丰富和延伸。那种将某种法文化价值体系当作唯一绝对正确的体系封闭起来而对其他法文化价值采取完全排斥和拒绝态度的做法，只会固步自封，从僵化走向灭亡。</w:t>
      </w:r>
    </w:p>
    <w:p>
      <w:pPr>
        <w:pStyle w:val="Normal"/>
        <w:rPr/>
      </w:pPr>
      <w:r>
        <w:rPr/>
        <w:t>在当今的信息时代，一个社会要想完全拒绝外来价值观念的影响是根本不可能做到的。拒绝的结果只会加剧社会矛盾和分裂，最终导致社会的裂变。当某种外来价值观念受到人们普遍欢迎时，说明它符合这个社会的发展需要。外来价值观念之所以能够发生作用的根源在于社会内部发展规律的要求。强行拒绝外来价值观念的做法实际上否定了人们的思想权利和价值取向，违背社会发展规律，当然会导致社会裂变。与其被动地受文化价值规律的惩罚和冲击，不如主动地接照文化价值规律的需要进行和平变革，尊重人们的思想权利和价值取向，使社会在和平竞争的理性选择中稳步繁荣。</w:t>
      </w:r>
    </w:p>
    <w:p>
      <w:pPr>
        <w:pStyle w:val="Normal"/>
        <w:rPr/>
      </w:pPr>
      <w:r>
        <w:rPr/>
        <w:t>价值宽容主义在本质上与宪政主义结伴而行。实现宪政是保证不同价值观念和价值主张和平共存、和平竞争的前提。只有在宪政法治的条件下，人们的思想权利和价值取向权利才可能得到保障。在改革开放的新时期，倡导价值宽容主义的同时，必须倡导宪政主义。但是中国改革开放形势下的宪政主义应当是一种新宪政主义。它同以往的民主主义的宪政主义有所不同。旧宪政主义在本质上将宪政与民主政治相等同，在实际上拔高了宪政所直接达成的目标。作为国家形态意义上的民主原本不是宪政的直接目标。宪政问题在近代的提出原本是为保障自由人权，而非保证人民当家作主。争当国家的自由民与争当国家的主人翁，这是两项相互联系又有重大区别的目标。宪政所能直接解决的问题是保障人民的自由人权。然而，自从宪政思想传入中国后，一百多年以来人们对宪政的理解产生了许多误会。人们忽略了民主与自由的区别，从而将人民当家作主作为宪政的直接目标。这种以民主主义为核心的旧宪政主义具有浓厚的空想色彩。它不适宜于改革开放条件下的中国实际。在改革开放条件下倡导的宪政主义应当是以人权主义为核心的新宪政主义。</w:t>
      </w:r>
      <w:r>
        <w:rPr>
          <w:rStyle w:val="FootnoteCharacters"/>
          <w:rStyle w:val="FootnoteAnchor"/>
        </w:rPr>
        <w:footnoteReference w:id="86"/>
      </w:r>
      <w:r>
        <w:rPr/>
        <w:t>新宪政主义认为进一步加强人权建设、充分保障自由人权应当成为宪政的直接目标。在改革开放条件下加强宪政建设的目的应当是实现自由人权而不是保障人民当国家主人。笔者认为，对于中国的改革开放和宪政建设不宜提出过高的不切实际的期望和要求。中国已有几千年文明史，再过几千年中国人民能否当上国家主人，依然是个未知数。笔者相信，只要国家存在，就必然有治者与被治者存在，人民在国家条件下永远是被治阶级。问题在于如何通过实现宪政处理好统治阶级和被统治阶级的关系。实现宪政保障自由人权，这是今后长时期内中国的改革开放所面临的实际任务。</w:t>
      </w:r>
    </w:p>
    <w:p>
      <w:pPr>
        <w:pStyle w:val="Normal"/>
        <w:rPr/>
      </w:pPr>
      <w:r>
        <w:rPr/>
        <w:t>总之，在东亚社会经济改革和法文化发展过程中，特别是在中国的改革开放过程中倡导价值宽容主义必须同倡导人权主义和新宪政主义结合起来。价值宽容主义理论内在地含蕴着人权和宪政的要求。如果以人权主义和新宪政主义作补充，价值宽容主义在中国的改革开放过程中将会发挥更为积极的作用。</w:t>
      </w:r>
    </w:p>
    <w:p>
      <w:pPr>
        <w:pStyle w:val="Style10"/>
        <w:rPr/>
      </w:pPr>
      <w:r>
        <w:rPr/>
        <w:t>原载《兰州学刊》</w:t>
      </w:r>
      <w:r>
        <w:rPr/>
        <w:t>1993</w:t>
      </w:r>
      <w:r>
        <w:rPr/>
        <w:t>年第</w:t>
      </w:r>
      <w:bookmarkStart w:id="16" w:name="__RefHeading___Toc484267730"/>
      <w:r>
        <w:rPr/>
        <w:t>1</w:t>
      </w:r>
      <w:r>
        <w:rPr/>
        <w:t>期</w:t>
      </w:r>
      <w:bookmarkEnd w:id="16"/>
    </w:p>
    <w:p>
      <w:pPr>
        <w:pStyle w:val="Heading2"/>
        <w:rPr/>
      </w:pPr>
      <w:r>
        <w:rPr/>
        <w:t>儒家思想与国际公约的宽容原则</w:t>
      </w:r>
    </w:p>
    <w:p>
      <w:pPr>
        <w:pStyle w:val="Normal"/>
        <w:rPr/>
      </w:pPr>
      <w:r>
        <w:rPr/>
        <w:t>从人类思想发展过程看，当代国际人权法上的宽容理念和原则无论在西方还是在东方都有远久的思想渊源。中国古代儒家的宽容思想在根本上与当代国际人权法的宽容理念和原则是一致的。本文旨在揭示“宽容原则”在当代国际人权法上的发展过程及其内容；理清中国古代儒家思想中与当代国际人权法上的宽容理念和原则相一致的基本观点，以此抛砖引玉，希望学术界能够对儒家思想中的法价值给予应有的重视。</w:t>
      </w:r>
    </w:p>
    <w:p>
      <w:pPr>
        <w:pStyle w:val="Style20"/>
        <w:rPr/>
      </w:pPr>
      <w:r>
        <w:rPr/>
        <w:t>一、宽容与国际人权法</w:t>
      </w:r>
    </w:p>
    <w:p>
      <w:pPr>
        <w:pStyle w:val="Normal"/>
        <w:rPr/>
      </w:pPr>
      <w:r>
        <w:rPr/>
        <w:t>第二次世界大战结束后，国际社会对“宽容”的理念和原则给予了持续不断的高度重视。“宽容”作为国际人权法上的一项基本价值观念和重要原则在一系列重要的国际人权法文献中得到了体现。</w:t>
      </w:r>
    </w:p>
    <w:p>
      <w:pPr>
        <w:pStyle w:val="Normal"/>
        <w:rPr/>
      </w:pPr>
      <w:r>
        <w:rPr>
          <w:rFonts w:cs="宋体;SimSun" w:ascii="宋体;SimSun" w:hAnsi="宋体;SimSun"/>
        </w:rPr>
        <w:t>“</w:t>
      </w:r>
      <w:r>
        <w:rPr/>
        <w:t>宽容”一词在二战后最早出现于《联合国宪章》中。该宪章申明，为达到尊重基本人权、维持和平和正义、社会进步的目的，各国要力行“宽容”，彼此以善邻之道，和睦相处。在《联合国宪章》中，“宽容”作为一项原则是被置于“和平”和“法治”等原则之前的。先陈述“宽容”原则，然后陈述“和平”原则，这种对基本价值观念的表达方式本身就体现出国际社会对“宽容”的高度重视。经过两次世界大战，不宽容所导致的战祸和灾难已经使国际社会认识到缺乏宽容意识的危害。当不宽容的意识形态控制国家权力时，无论是国内人民还是国际社会都会深受其害。因此，“宽容”原则成为国际社会各种力量的共同主张，并写进《联合国宪章》。</w:t>
      </w:r>
    </w:p>
    <w:p>
      <w:pPr>
        <w:pStyle w:val="Normal"/>
        <w:rPr/>
      </w:pPr>
      <w:r>
        <w:rPr>
          <w:rFonts w:cs="宋体;SimSun" w:ascii="宋体;SimSun" w:hAnsi="宋体;SimSun"/>
        </w:rPr>
        <w:t>“</w:t>
      </w:r>
      <w:r>
        <w:rPr/>
        <w:t>宽容”一词在《世界人权宣言》中的出现是与教育目的相关的。《世界人权宣言》第</w:t>
      </w:r>
      <w:r>
        <w:rPr/>
        <w:t>26</w:t>
      </w:r>
      <w:r>
        <w:rPr/>
        <w:t>条第</w:t>
      </w:r>
      <w:r>
        <w:rPr/>
        <w:t>2</w:t>
      </w:r>
      <w:r>
        <w:rPr/>
        <w:t>款规定：“教育的目的在于充分发展人的个性并加强对人权和基本自由的尊重。教育应促进各国、各种族或各宗教团体间的理解、宽容和友谊，并应促进联合国维护和平的各项活动。“宽容”这一基本价值观念之所以在《宣言》中得以强调，因为它为个性发展和个人权利的尊重所必需。促进“宽容”本身是教育的目的之一。从表述方式上看，“宽容”具有通过肯定性表述和否定性表述两种方式展示其内容的特点。从肯定性方面看，宽容是要肯定个性发展和权利尊重。从否定性方面看，宽容是要否定歧视。肯定个性与否定歧视是对基本人权保护的两个方面或两种方式。这两方面都具有很大的包容性。肯定个性个权是与几乎所有宣布权利的条款都有关联性。否定歧视或不平等也是同几乎所有宣布权利的条款都有关联性。因此，“宽容”对于基本人权的宣传和保护来说是一项基本价值观念。</w:t>
      </w:r>
    </w:p>
    <w:p>
      <w:pPr>
        <w:pStyle w:val="Normal"/>
        <w:rPr/>
      </w:pPr>
      <w:r>
        <w:rPr/>
        <w:t>从“宽容”在《世界人权宣言》中出现的情况看，“宽容”主要是针对团体行为而言的。《宣言》第</w:t>
      </w:r>
      <w:r>
        <w:rPr/>
        <w:t>26</w:t>
      </w:r>
      <w:r>
        <w:rPr/>
        <w:t>条提及的团体行为有三类：国家间、种族间、宗教团体间的宽容。这里，实行宽容的主体主要是国家、种族、宗教团体。这里，宽容在性质上实际上又可分为政治性（国家间）的宽容、社会性（种族间）的宽容和宗教性（宗教团体间）的宽容。当然，这三类宽容最终都要表现在法律上，即统一于法律上的平等。</w:t>
      </w:r>
    </w:p>
    <w:p>
      <w:pPr>
        <w:pStyle w:val="Normal"/>
        <w:rPr/>
      </w:pPr>
      <w:r>
        <w:rPr/>
        <w:t>显然，《宣言》有关“宽容”的表述方式存有明显的局限性。“宽容”实际上并不能局限于上述三类团体性行为。宽容的主体和对象也不能只限于上述三类。宽容不仅仅是对异己群体的宽容，而且更重要的是对异己的个体的宽容。对异己群体的宽容也是为发展个性和尊重个权服务的。因此，《宣言》关于“宽容”的表述方式有明显的不足。此种表述方式不利于全面理解宽容。《宣言》对“宽容”的表述方式应该更具有开放性。</w:t>
      </w:r>
    </w:p>
    <w:p>
      <w:pPr>
        <w:pStyle w:val="Normal"/>
        <w:rPr/>
      </w:pPr>
      <w:r>
        <w:rPr/>
        <w:t>关于“宽容”的表述方式，《经济、社会、文化权利国际公约》采取了同《宣言》相类似的表述方式。该公约也是在宣布受教育权利和教育目的时提及“宽容”的。该公约与《宣言》关于“宽容”的规定略有不同的是，将受教育权与教育目的的规定合为一款，并强调“应使所有的人能有效地参加自由社会”。在实施宽容的主体和对象方面，</w:t>
      </w:r>
      <w:r>
        <w:rPr/>
        <w:t>A</w:t>
      </w:r>
      <w:r>
        <w:rPr/>
        <w:t>公约增加了“人种”。</w:t>
      </w:r>
      <w:r>
        <w:rPr/>
        <w:t>A</w:t>
      </w:r>
      <w:r>
        <w:rPr/>
        <w:t>公约第</w:t>
      </w:r>
      <w:r>
        <w:rPr/>
        <w:t>13</w:t>
      </w:r>
      <w:r>
        <w:rPr/>
        <w:t>条第</w:t>
      </w:r>
      <w:r>
        <w:rPr/>
        <w:t>1</w:t>
      </w:r>
      <w:r>
        <w:rPr/>
        <w:t>款规定：“本公约缔约各国承认，人人有受教育的权利。它们同意，教育应鼓励人的个性和尊严的充分发展，加强对人权和基本自由的尊重，并应使所有的人能有效地参加自由社会，促进各民族之间的和各种族、人种或宗教团体之间的了解、宽容和友谊，和促进联合国维护和平的各项活动。”</w:t>
      </w:r>
    </w:p>
    <w:p>
      <w:pPr>
        <w:pStyle w:val="Normal"/>
        <w:rPr/>
      </w:pPr>
      <w:r>
        <w:rPr>
          <w:rFonts w:cs="宋体;SimSun" w:ascii="宋体;SimSun" w:hAnsi="宋体;SimSun"/>
        </w:rPr>
        <w:t>“</w:t>
      </w:r>
      <w:r>
        <w:rPr/>
        <w:t>宽容”一词在《公民权利和政治权利国际公约》中没有出现。但</w:t>
      </w:r>
      <w:r>
        <w:rPr/>
        <w:t>B</w:t>
      </w:r>
      <w:r>
        <w:rPr/>
        <w:t>公约关于反对歧视主张权利平等的许多条款的规定已体现出“宽容”的原则和精神。</w:t>
      </w:r>
    </w:p>
    <w:p>
      <w:pPr>
        <w:pStyle w:val="Normal"/>
        <w:rPr/>
      </w:pPr>
      <w:r>
        <w:rPr/>
        <w:t>1959</w:t>
      </w:r>
      <w:r>
        <w:rPr/>
        <w:t>年</w:t>
      </w:r>
      <w:r>
        <w:rPr/>
        <w:t>11</w:t>
      </w:r>
      <w:r>
        <w:rPr/>
        <w:t>月</w:t>
      </w:r>
      <w:r>
        <w:rPr/>
        <w:t>20</w:t>
      </w:r>
      <w:r>
        <w:rPr/>
        <w:t>日联合国大会宣布的《儿童权利宣言》包括</w:t>
      </w:r>
      <w:r>
        <w:rPr/>
        <w:t>10</w:t>
      </w:r>
      <w:r>
        <w:rPr/>
        <w:t>项原则。其中第</w:t>
      </w:r>
      <w:r>
        <w:rPr/>
        <w:t>10</w:t>
      </w:r>
      <w:r>
        <w:rPr/>
        <w:t>项原则规定，儿童应受到保护使其不致沾染可能养成种族、宗教和任何其他方面歧视态度的习惯。应以谅解、宽容、各国人民友好、和平以及四海之内皆兄弟的精神教育儿童，并应使他们充分意识到他们的精力和才能应该奉献于为人类服务。该宣言也是从教育方面提出“宽容”概念的。</w:t>
      </w:r>
    </w:p>
    <w:p>
      <w:pPr>
        <w:pStyle w:val="Normal"/>
        <w:rPr/>
      </w:pPr>
      <w:r>
        <w:rPr/>
        <w:t>1960</w:t>
      </w:r>
      <w:r>
        <w:rPr/>
        <w:t>年</w:t>
      </w:r>
      <w:r>
        <w:rPr/>
        <w:t>12</w:t>
      </w:r>
      <w:r>
        <w:rPr/>
        <w:t>月</w:t>
      </w:r>
      <w:r>
        <w:rPr/>
        <w:t>14</w:t>
      </w:r>
      <w:r>
        <w:rPr/>
        <w:t>日联合国教科文组织大会通过的《取缔教育歧视公约》第</w:t>
      </w:r>
      <w:r>
        <w:rPr/>
        <w:t>5</w:t>
      </w:r>
      <w:r>
        <w:rPr/>
        <w:t>条重申，教育的目的在于充分发展人的个性并加强对人权和基本自由的尊重；教育应促进各国、各种族或宗教集团间的理解、宽容和友谊，并应促进联合国维护和平的各项活动。该公约还对“歧视”一词作了界定。教育歧视是指基于种族、肤色、性别、语言、宗教、政治或其他见解、国籍或社会出身、经济条件或出生的任何区别、排斥、限制或待遇，其目的或效果为取消或损害教育上的待遇平等。</w:t>
      </w:r>
    </w:p>
    <w:p>
      <w:pPr>
        <w:pStyle w:val="Normal"/>
        <w:rPr/>
      </w:pPr>
      <w:r>
        <w:rPr/>
        <w:t>从防止歧视和消除不宽容方面看，《联合国消除一切形式种族歧视宣言》（联合国大会</w:t>
      </w:r>
      <w:r>
        <w:rPr/>
        <w:t>1963</w:t>
      </w:r>
      <w:r>
        <w:rPr/>
        <w:t>年</w:t>
      </w:r>
      <w:r>
        <w:rPr/>
        <w:t>11</w:t>
      </w:r>
      <w:r>
        <w:rPr/>
        <w:t>月</w:t>
      </w:r>
      <w:r>
        <w:rPr/>
        <w:t>20</w:t>
      </w:r>
      <w:r>
        <w:rPr/>
        <w:t>日通过）从反对种族歧视方面重申了“宽容”原则。该宣言第</w:t>
      </w:r>
      <w:r>
        <w:rPr/>
        <w:t>8</w:t>
      </w:r>
      <w:r>
        <w:rPr/>
        <w:t>条规定，在讲授、教育和新闻各方面，应立即采取一切有效步骤，以消除种族歧视与偏见，增进国家间及种族团体间的理解、宽容和友谊。这样，“宽容”所涉及的方面由“教育”方面进而扩展到“新闻”方面。</w:t>
      </w:r>
    </w:p>
    <w:p>
      <w:pPr>
        <w:pStyle w:val="Normal"/>
        <w:rPr/>
      </w:pPr>
      <w:r>
        <w:rPr/>
        <w:t>《消除一切形式种族歧视国际公约》（</w:t>
      </w:r>
      <w:r>
        <w:rPr/>
        <w:t>1965</w:t>
      </w:r>
      <w:r>
        <w:rPr/>
        <w:t>年</w:t>
      </w:r>
      <w:r>
        <w:rPr/>
        <w:t>12</w:t>
      </w:r>
      <w:r>
        <w:rPr/>
        <w:t>月</w:t>
      </w:r>
      <w:r>
        <w:rPr/>
        <w:t>21</w:t>
      </w:r>
      <w:r>
        <w:rPr/>
        <w:t>日由联合国大会通过）在《联合国消除一切形式种族歧视宣言》的基础上，进一步重申了“宽容”原则，并对种族问题上的不宽容现象即“种族歧视”作出界定。该公约第</w:t>
      </w:r>
      <w:r>
        <w:rPr/>
        <w:t>7</w:t>
      </w:r>
      <w:r>
        <w:rPr/>
        <w:t>条要求缔约国承诺立即采取有效措施，尤其在讲授、教育、文化及新闻方面，以打击导致种族歧视之偏见，并增进国家间及种族或民族团体间之理解、宽容与友谊。该公约第</w:t>
      </w:r>
      <w:r>
        <w:rPr/>
        <w:t>7</w:t>
      </w:r>
      <w:r>
        <w:rPr/>
        <w:t>条的规定比《联合国消除一切种族歧视宣言》第</w:t>
      </w:r>
      <w:r>
        <w:rPr/>
        <w:t>8</w:t>
      </w:r>
      <w:r>
        <w:rPr/>
        <w:t>条的规定增加了“文化”一项。由此“宽容”原则所涉及的方面已经从《世界人权宣言》和《经济、社会、文化权利国际公约》所强调的教育方面进一步扩展到“新闻”和“文化”方面。</w:t>
      </w:r>
    </w:p>
    <w:p>
      <w:pPr>
        <w:pStyle w:val="Normal"/>
        <w:rPr/>
      </w:pPr>
      <w:r>
        <w:rPr/>
        <w:t>在“种族歧视”概念的理解方面，</w:t>
      </w:r>
      <w:r>
        <w:rPr/>
        <w:t>60</w:t>
      </w:r>
      <w:r>
        <w:rPr/>
        <w:t>年代《消除一切形式种族歧视国际公约》所作的规定为后来</w:t>
      </w:r>
      <w:r>
        <w:rPr/>
        <w:t>80</w:t>
      </w:r>
      <w:r>
        <w:rPr/>
        <w:t>年代国际社会对“不宽容”概念的认识奠定了基础。该公约将“种族歧视”界定为基于种族、肤色、世系或原属国或民族本源之任何区别、排斥、限制或优惠，其目的或效果为取消或损害政治、经济、社会、文化或公共生活任何其他方面人权及基本自由在平等地位上之承认、享受或行使。</w:t>
      </w:r>
    </w:p>
    <w:p>
      <w:pPr>
        <w:pStyle w:val="Normal"/>
        <w:rPr/>
      </w:pPr>
      <w:r>
        <w:rPr/>
        <w:t>1968</w:t>
      </w:r>
      <w:r>
        <w:rPr/>
        <w:t>年</w:t>
      </w:r>
      <w:r>
        <w:rPr/>
        <w:t>5</w:t>
      </w:r>
      <w:r>
        <w:rPr/>
        <w:t>月</w:t>
      </w:r>
      <w:r>
        <w:rPr/>
        <w:t>13</w:t>
      </w:r>
      <w:r>
        <w:rPr/>
        <w:t>日国际人权会议通过的《德黑兰宣言》提出了“不宽容”概念。该宣言要求，所有基于种族优越及种族上不宽容的意识形态均须予谴责阻止。“不宽容”概念提出后，何为“不宽容”的问题就需要作进一步的界定。这个问题到</w:t>
      </w:r>
      <w:r>
        <w:rPr/>
        <w:t>80</w:t>
      </w:r>
      <w:r>
        <w:rPr/>
        <w:t>年代初得到了解决。</w:t>
      </w:r>
    </w:p>
    <w:p>
      <w:pPr>
        <w:pStyle w:val="Normal"/>
        <w:rPr/>
      </w:pPr>
      <w:r>
        <w:rPr/>
        <w:t>1981</w:t>
      </w:r>
      <w:r>
        <w:rPr/>
        <w:t>年</w:t>
      </w:r>
      <w:r>
        <w:rPr/>
        <w:t>11</w:t>
      </w:r>
      <w:r>
        <w:rPr/>
        <w:t>月</w:t>
      </w:r>
      <w:r>
        <w:rPr/>
        <w:t>25</w:t>
      </w:r>
      <w:r>
        <w:rPr/>
        <w:t>日联合国大会宣布的《消除基于宗教或信仰原因的一切形式的不宽容和歧视宣言》对“不宽容”的概念作了界定。该宣言将“不宽容”和“歧视”这两个概念合并在一起加以界定。该宣言中“基于宗教或信仰原因的不宽容和歧视”一语系指以宗教或信仰为理由的任何区别、排斥、限制或偏袒，其目的或结果为取消或损害在平等地位上对人权和基本自由的承认、享有和行使。根据该宣言的界定，“歧视”就是“不宽容”。该宣言的产生，使“宽容”和“不宽容”问题进一步从种族民族和教育方面扩大到宗教和信仰方面。国际社会对“不宽容”问题的认识没有停留在种族、民族和教育领域。</w:t>
      </w:r>
    </w:p>
    <w:p>
      <w:pPr>
        <w:pStyle w:val="Normal"/>
        <w:rPr/>
      </w:pPr>
      <w:r>
        <w:rPr/>
        <w:t>从国际人权法有关“宽容”的规定看，宽容涉及到防止歧视和保护少数两方面的内容。宽容原则首先要求防止歧视，即消除不宽容现象。由于不宽容或歧视通常是针对少数人群体的，所以如何保护少数就成为坚持宽容原则时必须考虑的问题。衡量一个国家的宽容程度，不仅要看在防止歧视或不宽容方面做的如何，而且更要看该国在保护少数方面做的如何。一个社会文明程度的高低，要看其对待少数人群体的态度如何。一个国家宽容程度的高低，要看其给予少数人群体的待遇如何。经验表明对少数人群体的歧视性偏见是产生不宽容现象的根源之一。宽容的原则不仅要求防止对少数人群体的歧视，还要求为少数人群体提供其维持生存所必需的一些特殊待遇。因此，保护少数的问题就不仅仅是一个平等的问题。事实上对少数的保护要求提供比平等更多的东西。如果说消除不宽容是要取消不平等现象，那么保护少数则是要为少数人群体积极提供优惠条件。采取积极行动和特别措施的目的还是要保证少数人同等享受人权和基本自由。比如《消除一切形式种族国际公约》第</w:t>
      </w:r>
      <w:r>
        <w:rPr/>
        <w:t>2</w:t>
      </w:r>
      <w:r>
        <w:rPr/>
        <w:t>条第</w:t>
      </w:r>
      <w:r>
        <w:rPr/>
        <w:t>2</w:t>
      </w:r>
      <w:r>
        <w:rPr/>
        <w:t>款规定，缔约国应于情况需要时在社会、经济、文化及其他方面采取特别具体措施，确保属于各该国之若干种族团体或个人获得充分发展与保护，以期保证此等团体与个人完全并同等享受人权及基本自由。此外，《消除对妇女一切形式歧视公约》（</w:t>
      </w:r>
      <w:r>
        <w:rPr/>
        <w:t>1980</w:t>
      </w:r>
      <w:r>
        <w:rPr/>
        <w:t>年</w:t>
      </w:r>
      <w:r>
        <w:rPr/>
        <w:t>3</w:t>
      </w:r>
      <w:r>
        <w:rPr/>
        <w:t>月</w:t>
      </w:r>
      <w:r>
        <w:rPr/>
        <w:t>1</w:t>
      </w:r>
      <w:r>
        <w:rPr/>
        <w:t>日联合国大会开放签字）第</w:t>
      </w:r>
      <w:r>
        <w:rPr/>
        <w:t>4</w:t>
      </w:r>
      <w:r>
        <w:rPr/>
        <w:t>条规定，缔约各国为加速实现妇女事实上的平等而采取的暂行特别措施，不得视为本公约所指的歧视，亦不得因此导致维持不平等或区别的标准。这些措施应在妇女机会和待遇平等的目的达到之后，停止采用。缔约各国为保护女性而采取的特别措施不得视为歧视。上述两公约规定的特别措施都是为保护少数而提供优惠条件。保护少数在事实上和法律上都要求为少数人群体提供比平等更多的东西。因此，宽容原则不仅要求不歧视少数，而且要求优惠少数。在少数人问题上的平等与优惠是两个相互联系而又有区别的方面。在某种意义上讲，优惠的程度决定了平等的程度。</w:t>
      </w:r>
    </w:p>
    <w:p>
      <w:pPr>
        <w:pStyle w:val="Normal"/>
        <w:rPr/>
      </w:pPr>
      <w:r>
        <w:rPr/>
        <w:t>在保护少数方面还存在一个如何理解“少数人”概念的问题。对于“少数人”概念，不能仅从数量上去理解。“少数人”主要是指不占有统治地位或主导地位的弱者。比如“妇女”问题就不是一个数量上的少数人问题，而是一个地位上的弱势问题。《公民权利和政治权利国际公约》第</w:t>
      </w:r>
      <w:r>
        <w:rPr/>
        <w:t>27</w:t>
      </w:r>
      <w:r>
        <w:rPr/>
        <w:t>条规定，在那些存在着人种的、宗教的或语言的少数人的国家中，不得否认这种少数人同他们的集团中的其他成员共同享有自己的文化、信奉和实行自己的宗教或使用自己的语言的权利。该条所涉及的少数人主要是从数量上界定的。其实在宗教信仰方面的“少数人”除了数量方面的少数外，还有势位方面的少数问题。比如在中国，信仰佛教的人可能比信仰马列主义的人要多得多。但佛教徒在势位上依然是需要保护的少数人群体。</w:t>
      </w:r>
    </w:p>
    <w:p>
      <w:pPr>
        <w:pStyle w:val="Normal"/>
        <w:rPr/>
      </w:pPr>
      <w:r>
        <w:rPr/>
        <w:t>在保护少数方面，不仅要重视可见性少数人群体，如基于肤色、服饰等外在特征的种族或少数民族，还要重视不易见性少数人群体，特别基于政治思想信仰出现的少数人群体。对待不同政见者的宽容是当今社会防止歧视和保护少数的首要问题。根据《消除基于宗教或信仰原因的一切形式的不宽容和歧视宣言》的有关规定，对政治信仰方面的少数人群体的保护要着重强调以下自由权利：有政治信仰集会、结社之自由以及为此目的设立和保持一些场所之自由；有设立和保护适当机构的自由，有适当制造、取得和使用有关信仰的仪式或习惯所需用品的自由；有编写、发行和散发有关信仰的刊物的自由；有在适当场所传播其信仰的自由；有征求和接受个人和机构的自愿捐款和其他捐献的自由；有按照其信仰之要求和标准，培养、委任和选举适当领导人或指定领导接班人的自由；有按照自己的信仰举行仪式的自由；有在国内或国际范围内与个人和团体建立和保持其信仰方面的联系的自由等。（第</w:t>
      </w:r>
      <w:r>
        <w:rPr/>
        <w:t>6</w:t>
      </w:r>
      <w:r>
        <w:rPr/>
        <w:t>条），这些自由权利应列入国家立法中，务使实际上人人都能享有这些自由权利。这些自由权利的实现程度反映出一国对政治信仰或其他信仰方面少数人群体的宽容程度。换言之，对这些自由权利的保护程度是衡量一国对政治信仰方面少数人群体的态度的基本标准。所有国家应当采取有效措施制止和消除基于政治信仰和其他信仰原因的歧视行为和不宽容现象，以确保这些自由权利的实现。</w:t>
      </w:r>
    </w:p>
    <w:p>
      <w:pPr>
        <w:pStyle w:val="Normal"/>
        <w:rPr/>
      </w:pPr>
      <w:r>
        <w:rPr/>
        <w:t>经过将近半个世纪的努力，国际社会对“宽容”理念和原则的理解和认识逐渐加深。</w:t>
      </w:r>
      <w:r>
        <w:rPr/>
        <w:t>1995</w:t>
      </w:r>
      <w:r>
        <w:rPr/>
        <w:t>年</w:t>
      </w:r>
      <w:r>
        <w:rPr/>
        <w:t>11</w:t>
      </w:r>
      <w:r>
        <w:rPr/>
        <w:t>月</w:t>
      </w:r>
      <w:r>
        <w:rPr/>
        <w:t>16</w:t>
      </w:r>
      <w:r>
        <w:rPr/>
        <w:t>日联合国教科文组织大会通过了《宽容原则宣言》。该宣言重申宽容为全人类和平事业以及经济和社会的进步所必不可少。该宣言对宽容原则的界定和阐释可以从以下几方面理解。</w:t>
      </w:r>
    </w:p>
    <w:p>
      <w:pPr>
        <w:pStyle w:val="Normal"/>
        <w:rPr/>
      </w:pPr>
      <w:r>
        <w:rPr/>
        <w:t>首先，宽容是什么。宽容是对两个多样性的尊重、接受和赞赏。一是全世界文化的多样性；二是人之为人的方式或表现形式的多样性。宽容就是宽容这种文化的多样性和为人方式的多样性。宽容就是要承认和尊重这种多样性。宽容就是区别间的和谐，亦即中国儒家讲的“和而不同”。有不同的文化和人之为人的方式，才需要有宽容。宽容是使和平成为可能的美德，是使不同特征的人们和睦相处的唯一途径。宽容不仅是一种道德义务，而且是一种政治和法律上的要求。它要求各国政府和不同群体要尊重异己的意见、信仰、文化和为人方式。因此，宽容是由知识、公开性、沟通、思想良心和信念自由培育起来的对多样性、多元化的尊重、接受和赞赏。</w:t>
      </w:r>
    </w:p>
    <w:p>
      <w:pPr>
        <w:pStyle w:val="Normal"/>
        <w:rPr/>
      </w:pPr>
      <w:r>
        <w:rPr/>
        <w:t>其次，宽容不是什么。宽容不是让步、屈从或纵容。宽容是由承认普遍人权和他人的基本自由而促成的积极态度，而不是消极态度。它决不能用来允许对普遍人权和基本自由的侵害。宽容不是唯唯诺诺，人云亦云。宽容也不是对有害于自由人权的现象坐视不问，袖手旁观。宽容是自由人权的卫士，而不是自由人权的对立物。</w:t>
      </w:r>
    </w:p>
    <w:p>
      <w:pPr>
        <w:pStyle w:val="Normal"/>
        <w:rPr/>
      </w:pPr>
      <w:r>
        <w:rPr/>
        <w:t>再次，宽容要肯定什么和否定什么。宽容要肯定的是自由人权、多元主义、民主和法治这些基本价值。宽容是维护这些基本价值的义务和责任。宽容要否定的是教条主义和绝对主义。宽容要拒绝的是社会不公正、独裁专制和思想文化的一元主义。</w:t>
      </w:r>
    </w:p>
    <w:p>
      <w:pPr>
        <w:pStyle w:val="Normal"/>
        <w:rPr/>
      </w:pPr>
      <w:r>
        <w:rPr/>
        <w:t>总之，宽容是为了尊重人权。实行宽容并不意味着要容忍社会不公正，也不意味着要放弃或弱化自我的信念。宽容意味着你可以坚持你的信念，并接受他人坚持他人的信念。宽容意味着要接受一个基本事实，这就是在外表、处境、言论、行为和价值观方面自然不同的人们有权和平生活和成其所是。宽容就是要强调任何人、任何党派、任何政府不能将自己的观点强加于他人。</w:t>
      </w:r>
    </w:p>
    <w:p>
      <w:pPr>
        <w:pStyle w:val="Normal"/>
        <w:rPr/>
      </w:pPr>
      <w:r>
        <w:rPr/>
        <w:t>根据《宽容原则宣言》，宽容对国家有特定的政治和法律要求。宽容要求国家要有公正的正义的立法、执法、司法和行政程序。宽容还要求社会和经济机会对每人一样，没有歧视。宽容反对国家和政府对少数人群体实行排外和边缘化的政策。为了实现宽容的社会，各国应批准现行国际人权公约，起草新的立法以便确保社会中所有个人和组织在对待和机会上的平等性。尊重和接受人类大家庭的多元化特性是实现国际和谐的关键。没有宽容也就没有和平。没有和平也就没有民主发展和社会进步。</w:t>
      </w:r>
    </w:p>
    <w:p>
      <w:pPr>
        <w:pStyle w:val="Normal"/>
        <w:rPr/>
      </w:pPr>
      <w:r>
        <w:rPr/>
        <w:t>实行宽容就是要消除不宽容现象。不宽容包括对弱者群体采取暴力或歧视，或者采取使弱者群体边缘化的政策，将其排除在社会和政治参与之外。宽容就是要承认任何人或群体都有权有所不同。</w:t>
      </w:r>
    </w:p>
    <w:p>
      <w:pPr>
        <w:pStyle w:val="Style20"/>
        <w:rPr/>
      </w:pPr>
      <w:r>
        <w:rPr/>
        <w:t>二、宽容与儒家思想</w:t>
      </w:r>
    </w:p>
    <w:p>
      <w:pPr>
        <w:pStyle w:val="Normal"/>
        <w:rPr/>
      </w:pPr>
      <w:r>
        <w:rPr/>
        <w:t>儒家的宽容思想在中国传统政治和法文化中不占主导地位，不属于主流思想。但它对占主导地位的不宽容的主流思想在不同时期在不同程度上起到了抵制和抗争的作用。</w:t>
      </w:r>
    </w:p>
    <w:p>
      <w:pPr>
        <w:pStyle w:val="Normal"/>
        <w:rPr/>
      </w:pPr>
      <w:r>
        <w:rPr/>
        <w:t>儒家的宽容思想与当代国际人权法的宽容理念和原则在根本上是相符合的。深入发掘和弘扬儒家宽容思想的内容和精神，有助于进一步理解国际人权法的宽容原则，提高当代中国法文化的宽容程度。</w:t>
      </w:r>
    </w:p>
    <w:p>
      <w:pPr>
        <w:pStyle w:val="Style21"/>
        <w:rPr/>
      </w:pPr>
      <w:r>
        <w:rPr/>
        <w:t>1</w:t>
      </w:r>
      <w:r>
        <w:rPr/>
        <w:t>．容分恕异</w:t>
      </w:r>
    </w:p>
    <w:p>
      <w:pPr>
        <w:pStyle w:val="Normal"/>
        <w:rPr/>
      </w:pPr>
      <w:r>
        <w:rPr/>
        <w:t>宽容是儒家恕道的根本主张。宽容究竟要宽容什么？根据儒家所论，宽容就是要容忍“分”和“异”。儒家认为物以类聚，人以群分，乃自然之理。人有分异既有先天因素的作用，也有后天环境的影响。先天因素和后天环境所导致的思想差别性和个性差别性决定人类社会必然有群分。思想的多样性决定行为方式的多样性。分和异就是多样化的表现。</w:t>
      </w:r>
    </w:p>
    <w:p>
      <w:pPr>
        <w:pStyle w:val="Style21"/>
        <w:rPr/>
      </w:pPr>
      <w:r>
        <w:rPr/>
        <w:t>2</w:t>
      </w:r>
      <w:r>
        <w:rPr/>
        <w:t>．宽和容众</w:t>
      </w:r>
    </w:p>
    <w:p>
      <w:pPr>
        <w:pStyle w:val="Normal"/>
        <w:rPr/>
      </w:pPr>
      <w:r>
        <w:rPr/>
        <w:t>儒家的宽容主张主要是针对统治者的不宽容政策提出的。讲“宽”是要求“容众”，“容众”才能“得众”。坚持宽容原则才能得民心，得到民众的拥护。《论语》强调“君子尊贤而容众，嘉善而矜不能。我之大贤与，于人何不容？”（子张篇第十九）孔子讲“能行五者于天下为仁矣”此五者为恭、宽、信、敏、惠。“宽则得众”（阳货篇第十七）</w:t>
      </w:r>
    </w:p>
    <w:p>
      <w:pPr>
        <w:pStyle w:val="Style21"/>
        <w:rPr/>
      </w:pPr>
      <w:r>
        <w:rPr/>
        <w:t>3</w:t>
      </w:r>
      <w:r>
        <w:rPr/>
        <w:t>．居上不宽</w:t>
      </w:r>
    </w:p>
    <w:p>
      <w:pPr>
        <w:pStyle w:val="Normal"/>
        <w:rPr/>
      </w:pPr>
      <w:r>
        <w:rPr/>
        <w:t>儒家讲求宽容，是因为历史经验表明统治者通常是不宽容的，政府通常是不宽容的。孔子讲“居上不宽——吾何以观之哉？”（八佾篇第三）“居上不宽”是对统治者和恶政的根本性质的概括。由于统治者通常是歧视和残暴对待被统治者的，其本性就是“居上不宽”。孔子愤怒地谴责统治者“无道”、“残民”。讲宽容主要是要求统治者宽容民众中的异议者。谁是不宽容者？统治者是不宽容者！这是儒家在宽容问题上的一个非常鲜明的立场和观点。儒家宽容思想的针对性是非常明显的。</w:t>
      </w:r>
    </w:p>
    <w:p>
      <w:pPr>
        <w:pStyle w:val="Style21"/>
        <w:rPr/>
      </w:pPr>
      <w:r>
        <w:rPr/>
        <w:t>4</w:t>
      </w:r>
      <w:r>
        <w:rPr/>
        <w:t>．和而不同</w:t>
      </w:r>
    </w:p>
    <w:p>
      <w:pPr>
        <w:pStyle w:val="Normal"/>
        <w:rPr/>
      </w:pPr>
      <w:r>
        <w:rPr/>
        <w:t>讲宽容的目的是为了和平和睦相处。同时“和”又是宽容的重要表现形式。宽容要表现为和气和蔼和睦相待，表现为以礼相待。所谓“礼之用，和为贵”（学而篇第一）但是，儒家讲宽容不是无原则的，不是屈从、纵容或让步。儒家反对同而不和，讲求和而不同。孔子说：“君子和而不同，小人同而不和。”（子路篇第十三）不同是“和”的前提和基础。因为人们有不同的思想观点，不同思想观点之间不能求“同”，但可以求“和”。和与同是有本质区别的。基于不同思想和行为方式的人们之间必然会有所不同。讲宽容就是要承认、接受和尊重人们之间必有不同这样一个基本事实。对于异己的不同意见不能强迫它去改变，不能将自己的观点强加于人。但讲宽容也不是无原则的妥协。“和而不同”意味着要坚持自己的信念，同时也允许他人坚持他人的信念。主和不主同，这是儒家宽容思想的一个重要特征。“和无寡”。保障思想观点和行为方式的多样性，这是社会和谐发展的基本条件。</w:t>
      </w:r>
    </w:p>
    <w:p>
      <w:pPr>
        <w:pStyle w:val="Style21"/>
        <w:rPr/>
      </w:pPr>
      <w:r>
        <w:rPr/>
        <w:t>5</w:t>
      </w:r>
      <w:r>
        <w:rPr/>
        <w:t>．放言议政</w:t>
      </w:r>
    </w:p>
    <w:p>
      <w:pPr>
        <w:pStyle w:val="Normal"/>
        <w:rPr/>
      </w:pPr>
      <w:r>
        <w:rPr/>
        <w:t>儒家倡导宽容的中心主张具体地讲就是要允许和鼓励抨击时政的言论自由和讲学自由。首先，言论是人之为人的必然表现。孔子说：“不知言，无以知人也。”（尧曰篇第二十）言论如果不能自由表达出来，便无从真正知人。换言之，言论自由是做人的基本权利。其次，言论自由的表现形式包括放言、慎言和无言。放言是言论自由的主要表现形式。放言就是要提倡批评政府议论时政。孔子对子产倡导言论自由的做法给予很高评价。当郑人聚于学校批评政府时，有人建议子产毁学校。子产则认为应当允许和提倡“议执政之善否”。子产表示“其所善者，吾则行之，其所恶者，吾则改之，是吾师也。若之何毁之。我闻忠善以损怨，不闻作威以防怨。”孔子得知子产此言后，大为称赞。孔子明确表示：“以是观之，人谓子产不仁，吾不信也。”赞成放言议政，这是孔子倡导宽容的重要主张。同时，孔子也赞成慎言。慎言主要是针对统治者提出的要求，因为统治者大权在握，为政出言不慎会“一言丧邦”。慎言也是对言论者提出的自我道德约束，所谓“君子于其言，无所苟而已矣。”“多闻阙疑，慎言其余，则寡尤”（为政篇第二）慎言既要求统治者不要随意乱施号令，又要求言论者实事求是，讲真话，讲实话。无言在特定的情形下也是言论自由的一种表现形式。沉默自由既有拒绝强制表态的功用，也有慎言寡尤的功用。无论是放言，还是慎言或不言，都是人的基本自由权利。在此问题上，儒家的主张与佛家的主张是一致的。佛家讲求要做真语者、实语者、如语者，不异语者、不狂语者（《金刚经》）。再次，儒家提出当政者对待不同政见的正确态度。这就是“有则改之，无则加勉”。当权者对待不同政见应当采取容忍、接纳和谦逊的态度，而不应排斥、压制和镇压异见。对待批评性言论的不同态度，构成衡量暴政善政的标准。所谓“邦无道，危行言孙。”（宪问篇第十四）“言孙”是统治无道压制言论的结果。有道言直，无道言孙。压制言论的不宽容政策的最终效果只能是“防民之口，甚于防川”，导致统治秩序的崩溃。</w:t>
      </w:r>
    </w:p>
    <w:p>
      <w:pPr>
        <w:pStyle w:val="Normal"/>
        <w:rPr/>
      </w:pPr>
      <w:r>
        <w:rPr/>
      </w:r>
    </w:p>
    <w:p>
      <w:pPr>
        <w:pStyle w:val="Style21"/>
        <w:rPr/>
      </w:pPr>
      <w:r>
        <w:rPr/>
        <w:t>6</w:t>
      </w:r>
      <w:r>
        <w:rPr/>
        <w:t>．不欲勿施</w:t>
      </w:r>
    </w:p>
    <w:p>
      <w:pPr>
        <w:pStyle w:val="Normal"/>
        <w:rPr/>
      </w:pPr>
      <w:r>
        <w:rPr/>
        <w:t>儒家宽容思想的另一项重要内容是主张“己所不欲，勿施于人”（里仁篇第四）。夫子之道，忠恕而已。孔子恕道的核心就是己所不欲，勿施于人。子贡问孔子：“有一言而可以终身行之者乎？”孔子回答：“其恕乎！己所不欲，勿施于人。”（卫灵公篇第十五）不欲勿施所强调的是不要强迫他人做于人不利的事情。这一观点来自对人心人性的深刻洞察。我心我性所不愿承忍者，绝不能要求他人去承忍。不欲勿施的原则反对强制。不强迫他人为不利行为的主张与国际人权法禁止强迫他人为奴等是同样的道理。恕道是仁道的扩展。恕道和仁道都要求只欲人生，不欲人死。孔子说：“爱之欲其生，恶之欲其死。既欲其生，又欲其死，是惑也。”（颜渊篇第十二）一方面，己所不欲，勿施于人。另一方面，己所欲者若不利于人，也不能施于人。即使己所欲者有利于人也不能强加于人。反对强制是不欲勿施原则的中心思想。“己所不欲，勿施于人，在邦无怨，在家无怨。”（颜渊篇第十二）清除强制和暴力，这是实现无怨与和睦的根本途径。</w:t>
      </w:r>
    </w:p>
    <w:p>
      <w:pPr>
        <w:pStyle w:val="Style21"/>
        <w:rPr/>
      </w:pPr>
      <w:r>
        <w:rPr/>
        <w:t>7</w:t>
      </w:r>
      <w:r>
        <w:rPr/>
        <w:t>．操守良心</w:t>
      </w:r>
    </w:p>
    <w:p>
      <w:pPr>
        <w:pStyle w:val="Normal"/>
        <w:rPr/>
      </w:pPr>
      <w:r>
        <w:rPr/>
        <w:t>儒家的宽容思想源于对良心的忠诚。宽容是基于良心的宽容，是对良心表现自由的宽容。尊重良心，操守良心，忠诚于良心，这是宽容思想的深层理念。孔子论心时说：“操则存，舍则亡，出入无时，莫知其乡。”良心为道的特征是自由的平等的。儒家主张确信良心的自由平等。人之为人就在于操守良心。承认良心自由平等还要求进一步容忍和维护思想自由和学习权利。思想自由在儒家看来是天赋权利。孟子讲“心之官则思，思则得知之，不思则不得也。此天之所与我者。”（《孟子</w:t>
      </w:r>
      <w:r>
        <w:rPr/>
        <w:t>·</w:t>
      </w:r>
      <w:r>
        <w:rPr/>
        <w:t>告子上》）作为“天之所与”的天赋权利，思想自由与讲学自由、受教育权利、信仰自由等是不可分割的。儒家认为操守良心之道在于学思两进，不罔不殆。“德之不能，学之不讲……是吾忧也。</w:t>
      </w:r>
      <w:r>
        <w:rPr/>
        <w:t>”</w:t>
      </w:r>
      <w:r>
        <w:rPr/>
        <w:t>（述而篇第七）儒家主张的博学切问要求充分行使良心自由、思想自由等天赋权利。</w:t>
      </w:r>
    </w:p>
    <w:p>
      <w:pPr>
        <w:pStyle w:val="Style21"/>
        <w:rPr/>
      </w:pPr>
      <w:r>
        <w:rPr/>
        <w:t>8</w:t>
      </w:r>
      <w:r>
        <w:rPr/>
        <w:t>．抵抗不义</w:t>
      </w:r>
    </w:p>
    <w:p>
      <w:pPr>
        <w:pStyle w:val="Normal"/>
        <w:rPr/>
      </w:pPr>
      <w:r>
        <w:rPr/>
        <w:t>与当代国际人权法上的宽容原则相一致，儒家的宽容思想也是一种积极的态度。对于侵害人格尊严和基本自由的恶政暴政行为，儒家提倡坚决的抵抗。儒家的恕道宽容是有原则的，“是可忍也，孰不可忍也？”讲宽容要讲可忍与不可忍之分。对于不应忍、不可忍的事情要坚决进行斗争。即使对于可忍的错误意见和行为方式，也要据理说服，不能人云亦云，同流合污。对于不宽容者是不能宽容的，这是儒家宽容思想的重要主张。首先儒家提倡见义勇为，直道而行，反对见义不为，委曲求全。儒家称赞“直哉史鱼。邦有道，如矢；邦无道，如矢。”无论如何，都要敢于持不同政见，敢于批评政府。其次，不仕无义，拒绝服从。孔子主张：“君子之仕也，行其义也。”“不仕无义。”不与无义者同事共谋。“以道事君，不可则止。”（先进篇第十一）拒绝为不宽容的统治者工作，这是儒家的一贯主张。对于不义不善的统治者的命令，要采取拒绝服从的态度和措施。“如不善而莫之违也，不几乎一言而丧邦乎？”再次，远离暴政，择邻而居。儒家强调。“邦有道，则仕；邦无道，则可卷而怀之。”（卫灵公篇第十五）“危邦不入，乱邦不居”（泰伯篇第八）远离暴政择邦而居的主张体现出居住自由和出国自由的思想。“君子怀德，小人怀土。”（里仁篇第四）对于暴政之邦没有必要怀而不离。守死善道而不守死一国，这是儒家重天下而非重邦国的义道思想的重要内容。子曰：“士而怀居，不足以为士矣。”（宪问篇第十四）危邦不居，守死善道，表现出儒者“志于道”的直道而行的精神。最后是诛暴君独夫，舍身就义。儒家抵抗不义的思想在孔子时还基本上停留在良心拒绝的阶段。到孟子时已经发展成诛暴君独夫的革命主张。孔子讲志士仁人，无求生以害仁，有杀身以成仁。孟子则直截了当地说“闻诛一夫纣矣，未闻弑君也。”那种认为儒家的中庸恕道思想是无原则的宽容论的说法，显然没有正确认识和理解儒家中庸恕道思想的宽容界限。</w:t>
      </w:r>
    </w:p>
    <w:p>
      <w:pPr>
        <w:pStyle w:val="Heading2"/>
        <w:rPr/>
      </w:pPr>
      <w:bookmarkStart w:id="17" w:name="__RefHeading___Toc484267731"/>
      <w:bookmarkEnd w:id="17"/>
      <w:r>
        <w:rPr/>
        <w:t>爱的权利与规制缓和</w:t>
      </w:r>
    </w:p>
    <w:p>
      <w:pPr>
        <w:pStyle w:val="Normal"/>
        <w:rPr/>
      </w:pPr>
      <w:r>
        <w:rPr/>
        <w:t>我主张从仁学思想出发建立基本权体系。基本权体系应当体现和贯穿仁道精神，反映出人性人格的发展要求。</w:t>
      </w:r>
    </w:p>
    <w:p>
      <w:pPr>
        <w:pStyle w:val="Normal"/>
        <w:rPr/>
      </w:pPr>
      <w:r>
        <w:rPr/>
        <w:t>从仁学理论出发，仁爱的权利应当成为基本权体系的逻辑起点。仁者爱人。爱人的权利是每个人生而享有的。爱是人的良心和本性的根本表现。人若丧失爱心和爱性，也就不再称其为人。剥夺人的仁爱权是对人性的摧残。仁爱权的主张在于兼相爱。兼爱天下之人的博爱精神源于人的良心本性。老吾老以及人之老；幼吾幼以及人之幼。由己推人，兼爱天下之人，从而实现利己利人的人格目的。</w:t>
      </w:r>
    </w:p>
    <w:p>
      <w:pPr>
        <w:pStyle w:val="Normal"/>
        <w:rPr/>
      </w:pPr>
      <w:r>
        <w:rPr/>
        <w:t>人心人性中最可宝贵的莫过于爱心爱性。爱心爱性为人生而具有，即便为后天恶劣环境所扼杀，也终难泯灭。人类对爱心爱性的尊崇虽由来已久，但在法律上对爱的权利的认可，至今依然未有长足的进展。儒家倡导仁爱，墨家讲求兼爱，基督教弘扬博爱，佛教崇尚慈悲。几千年东西方文化的源远流派中无不闪烁着仁爱的光辉。正是在仁爱思想的推动下，人类终于在人与国家和社会的矛盾中发现基本人权体系的存在。</w:t>
      </w:r>
      <w:r>
        <w:rPr/>
        <w:t>20</w:t>
      </w:r>
      <w:r>
        <w:rPr/>
        <w:t>世纪国际人权法的产生和人权思潮的高涨是仁爱思想的重大硕果。然而，无论是《世界人权宣言》还是“国际人权两公约”，均未明确宣布爱的权利是每一个人不可剥夺的基本权利。不过，从其有关生命权、人身自由、人格权、私生活权、婚姻自由权、健康权等权利的规定精神来看，爱的权利应当说是国际人权法中隐含权之一。</w:t>
      </w:r>
    </w:p>
    <w:p>
      <w:pPr>
        <w:pStyle w:val="Normal"/>
        <w:rPr/>
      </w:pPr>
      <w:r>
        <w:rPr/>
        <w:t>仁爱权为维护人类大家庭所必须。《世界人权宣言》要求，人类大家庭中每个人都“应以兄弟关系的精神相对待”。然而，如果没有仁爱的权利，此种精神便无从体现。从人权体系论上看，人类大家庭需要以诸多人权保障机制来维系。其中，仁爱权是不可或缺的基本权利。它同其它诸多基本人权有着密不可分的联系。</w:t>
      </w:r>
    </w:p>
    <w:p>
      <w:pPr>
        <w:pStyle w:val="Normal"/>
        <w:rPr/>
      </w:pPr>
      <w:r>
        <w:rPr/>
        <w:t>没有仁爱权，人的尊严便是残缺不全的。人之所以可尊可贵，原因之一在于人能仁人。孟子讲恻隐之心为仁之端；佛教讲慈悲为怀乃人之性海；基督教讲爱人如己，视敌如友；这些道理都表明人之可尊可贵。离开仁爱的权利，人如何能爱人仁人，人的尊严又如何确立。人的尊严的前提在于孟子所言“四端”。四端中仁端为首端。不承认仁爱权，便等于否认人之本性，从而会动摇人的尊严的基础。</w:t>
      </w:r>
    </w:p>
    <w:p>
      <w:pPr>
        <w:pStyle w:val="Normal"/>
        <w:rPr/>
      </w:pPr>
      <w:r>
        <w:rPr/>
        <w:t>没有仁爱权，良心自由便是空调的。所谓“良心”也是人的本心。仁心爱心构成良心的根本内容。离开仁爱的自由。良心自由便会失去实际的意义。孟子所谓尽其心者，就是主张尽其爱心，尽其良心，意在倡导仁爱自由。仁爱之心的重要内容之一是恕心。“强恕而行，求仁莫近焉”。（《孟子</w:t>
      </w:r>
      <w:r>
        <w:rPr>
          <w:rFonts w:ascii="宋体;SimSun" w:hAnsi="宋体;SimSun"/>
        </w:rPr>
        <w:t>·</w:t>
      </w:r>
      <w:r>
        <w:rPr/>
        <w:t>尽心上》）仁心爱心的自由在诸多自由中具有根源性。所谓仁义礼智根于心，也所谓国法道德根于心，都要求仁心爱心的自由。仁爱权为确立良心自由所不可或缺。</w:t>
      </w:r>
    </w:p>
    <w:p>
      <w:pPr>
        <w:pStyle w:val="Normal"/>
        <w:rPr/>
      </w:pPr>
      <w:r>
        <w:rPr/>
        <w:t>没有仁爱权，便不可能实现平等权。仁爱权是平等权的精神和内容，也是实现平等权的基础。所谓仁爱，是指博爱或兼爱，非受一家一国的限制。仁爱的精神在于博爱天下之人，将天下之人都作为人而平等对待。仁爱权也称博爱权或兼爱权，是一种主动的爱的行为选择。仁爱权也表现为反对歧视。不受歧视的权利是仁爱权的消极的被动的内容。仁爱权的积极主动方面和消积被动方面构成平等权的实质内容。因此，离开仁爱权，平等权便会失去意义。</w:t>
      </w:r>
    </w:p>
    <w:p>
      <w:pPr>
        <w:pStyle w:val="Normal"/>
        <w:rPr/>
      </w:pPr>
      <w:r>
        <w:rPr/>
        <w:t>没有仁爱权，其他各项身心权利如生命权、人身权、人格权、私生活权、婚姻自由和健康权等会是残缺不全的。一个没有爱的权利的生命是枯萎的花朵，丧失了生的意义；失去性结合的自由，也就等于失去人支配自己身体的权利；剥夺一个人的爱的权利，是对其人格的莫大侮辱；侵害爱的权利，私生活权利也不可能得到保障；失去性结合的自由，也就等于丧失在婚姻问题上的自决权；剥夺人的爱的权利，便构成对人的身心健康的严重摧残。</w:t>
      </w:r>
    </w:p>
    <w:p>
      <w:pPr>
        <w:pStyle w:val="Normal"/>
        <w:rPr/>
      </w:pPr>
      <w:r>
        <w:rPr/>
        <w:t>仁爱的权利既包括给予爱的权利，也包括接受爱的权利。爱的给予和接受是人的自我决定权的重要表现。人的自主权和自决权的限度决定了爱的给予和接受的限度。因此，爱的给予和接受的前提必须是自愿的，而不能是被迫的。授爱方与被爱方完全是独立的平等的主体。给爱权和受爱权的行使根据爱的内容在法律上受到一定的限制。法律规制应坚持必要最小限原则。</w:t>
      </w:r>
      <w:r>
        <w:rPr>
          <w:rStyle w:val="FootnoteCharacters"/>
          <w:rStyle w:val="FootnoteAnchor"/>
        </w:rPr>
        <w:footnoteReference w:id="87"/>
      </w:r>
    </w:p>
    <w:p>
      <w:pPr>
        <w:pStyle w:val="Normal"/>
        <w:rPr/>
      </w:pPr>
      <w:r>
        <w:rPr/>
        <w:t>在仁爱的各项权利中，性结合的自由权是最重要的一种权利。一个丧失性行为的自决权的人无异于是一个被剦割的人。一个健全的人应当是享有充分的性结合自由的人。在各项仁爱权利中，性结合自由至今仍未在法律制度上得到充分的承认和保障。</w:t>
      </w:r>
    </w:p>
    <w:p>
      <w:pPr>
        <w:pStyle w:val="Normal"/>
        <w:rPr/>
      </w:pPr>
      <w:r>
        <w:rPr/>
        <w:t>一个社会对性结合自由的宽容程度充分反映出该社会的文明程度。在中国，直到</w:t>
      </w:r>
      <w:r>
        <w:rPr/>
        <w:t>80</w:t>
      </w:r>
      <w:r>
        <w:rPr/>
        <w:t>年代初在法律上还有所谓“通奸罪”。现行刑法仍然保留着类似的条款。根据现行刑法，明知是现役军人配偶而与之同居的，则处</w:t>
      </w:r>
      <w:r>
        <w:rPr/>
        <w:t>3</w:t>
      </w:r>
      <w:r>
        <w:rPr/>
        <w:t>年以下有期徒刑。此种规定在当今世界是绝无仅有的。它不仅剥夺了现役军人配偶的性结合自由，而且剥夺了一般人的性结合自由。更有甚者，现行婚姻法规定现役军人的配偶要求离婚，须得军人同意。如此规定实乃滑天下之大稽。何有平等可言！何有婚姻自由可言！一旦成为现役军人的配偶，就不复享有婚姻自由和人身自由。如此愚暗的法律意识在本质上是对人性人格的轻蔑，是对人本身的轻蔑，同时也是对现役军人的人格的侮辱。此种规定实际上将现役军人不当作人来对待，而是当作非人的存在对待。现役军人同一般人都是人，在法律上本应享有同等的人格保护。而如此规定在表面上似乎是对现役军人作特殊保护，而在实际上和逻辑上是将现役军人当成非人的存在。法律规制上的此种歧视和不平等现象在根本上同社会上欠缺性结合自由的观念是一致的，特别是同歧视妇女的观念相符合。现役军人的配偶中绝大多数为女性。剥夺现役军人配偶的离婚自由权实际上主要是剥夺了妇女的离婚自由权。此种歧视性规定在思想渊源上是对封建社会男子可以出妻而女子不可出夫的歧视妇女观念的继承和沿续。在维护妇女权利和保障人权的呼声日益高涨的</w:t>
      </w:r>
      <w:r>
        <w:rPr/>
        <w:t>20</w:t>
      </w:r>
      <w:r>
        <w:rPr/>
        <w:t>世纪末，适应人类文明进步潮流，尽快废除现行刑法和婚姻法中的歧视性规定，已成为我国人权宪政建设的一项迫切任务。</w:t>
      </w:r>
    </w:p>
    <w:p>
      <w:pPr>
        <w:pStyle w:val="Normal"/>
        <w:rPr/>
      </w:pPr>
      <w:r>
        <w:rPr/>
        <w:t>婚内性结合权利是性结合自由的重要内容。婚内性结合权利要求性行为必须是双方自愿的。夫妻双方中任何一方强迫另一方为性行为，均构成对婚内性结合权利的侵害。强调婚内性结合自由，有益于加强对妇女权利的保障，因为由于性别差别，现实中通常丈夫为加害方，妻子为受害方。在婚内性结合权利意识发达的国家，妻子控告丈夫强奸的案件时有发生。在中国，由于缺乏婚内性结合权利意识，发生此类侵权事件时，受害人不愿投诉法院。中国法律也缺少保护婚内性结合权利的明确规定。</w:t>
      </w:r>
    </w:p>
    <w:p>
      <w:pPr>
        <w:pStyle w:val="Normal"/>
        <w:rPr/>
      </w:pPr>
      <w:r>
        <w:rPr/>
        <w:t>性结合自由的另一项权利是非婚性结合权利。非婚者是指尚未结婚或已离婚者。过去，非婚者的性结合权利受到法律和社会的严重限制。直到今天，“非法同居”概念在法律规制中仍未取消。在现实生活中，非婚者的性结合权利时常得不到保障。公安机关动辄以非法同居为由随意干涉非婚者的性结合权利和人身自由。一般招待所和旅馆根据公安部门规定，对于没有结婚证明者不准异性同住。社会上对于非婚者的性行为不乏微词和轻蔑。法律规制和社会舆论对于非婚者的性结合权利的侵害和压制，严重摧残和影响许多非婚者的身心健康。加强对非婚者的性结合权利的保障，实为社会各界人士应当给予关注的问题。</w:t>
      </w:r>
    </w:p>
    <w:p>
      <w:pPr>
        <w:pStyle w:val="Normal"/>
        <w:rPr/>
      </w:pPr>
      <w:r>
        <w:rPr/>
        <w:t>婚外性结合权利是性结合自由的另一项重要权利。婚外性结合权利是指已婚者的婚外性行为权利。在当代法制文明国家，对已婚者的婚外性结合权利在法律上是给予保障的。在我国随着刑法取消“通奸罪”以后，除涉及现役军人配偶外，已婚者的婚外性行为已不再以通奸罪或妨害婚姻家庭罪论处。从法无明文规定不为罪以及法不禁止即为允许的法理上看，应当说婚外性结合权利已经成为实定法上的一项权利。司法实践中对已婚者的婚外性行为也呈现出日趋宽容的趋向。然而，在道德观念上，婚外恋依然受到社会的普遍谴责。进一步在法律上明确规定保障婚外性结合权利和倡导社会道德观念的更新，将是</w:t>
      </w:r>
      <w:r>
        <w:rPr/>
        <w:t>21</w:t>
      </w:r>
      <w:r>
        <w:rPr/>
        <w:t>世纪中国社会进步的一项长期目标。在中国要使婚外恋自由和婚外性结合权利的观念深入人心和得到全社会的普遍认可，依然还有漫长的路要走。</w:t>
      </w:r>
    </w:p>
    <w:p>
      <w:pPr>
        <w:pStyle w:val="Normal"/>
        <w:rPr/>
      </w:pPr>
      <w:r>
        <w:rPr/>
        <w:t>同性恋权利是性结合自由的另一项重要权利。尽管同性恋行为在一般人看来是不可思议的，但是在法律上必须承认人有权利决定自己的性恋。同性恋与异性恋均属于人的自决权和自主权的范围。从仁学理论上看，禁止同性恋也是一种极不仁义的事情。对那些不愿异性恋的人们来说，禁止同性恋等于禁止其基本性行为，无异于把这些人当作剦人对待。“饮食男女，人之性矣”。同性恋与异性恋都源于人性本身。禁止同性恋实际上是对人性的一种摧残。同性恋与异性恋一样，都有益于培养人的仁爱之心和仁爱之情，有益于增加人间的温暖，减少人与人之间的敌视。在中国，进一步在法律上认可和保护同性恋者的权利，应当成为</w:t>
      </w:r>
      <w:r>
        <w:rPr/>
        <w:t>21</w:t>
      </w:r>
      <w:r>
        <w:rPr/>
        <w:t>世纪中国法律文明进步的一项内容。</w:t>
      </w:r>
    </w:p>
    <w:p>
      <w:pPr>
        <w:pStyle w:val="Normal"/>
        <w:rPr/>
      </w:pPr>
      <w:r>
        <w:rPr/>
        <w:t>仁爱权虽然并不仅仅是性结合的自由权，但性结合自由却是仁爱权中最重要的具有根本性的权利。对性结合自由的不宽容的法律规制，反映出人类社会对自身认识的愚昧和落后。对性结合自由的宽容程度体现出人类解放的进步程度。随着性结合自由等仁爱权意识的增强，人类过去和现在作茧自缚的异化的痛苦生活终将会成为历史。从人类的长远理想发展来看，传统的家庭制度迟早要被仁爱精神所冲跨。从柏拉图到马克思到康有为所议论过的废除家庭制度的思想都闪烁仁爱的光辉，应当成为新仁学理论的重要内容。</w:t>
      </w:r>
      <w:r>
        <w:rPr>
          <w:rStyle w:val="FootnoteCharacters"/>
          <w:rStyle w:val="FootnoteAnchor"/>
        </w:rPr>
        <w:footnoteReference w:id="88"/>
      </w:r>
      <w:r>
        <w:rPr/>
        <w:t>可以预言，</w:t>
      </w:r>
      <w:r>
        <w:rPr/>
        <w:t>21</w:t>
      </w:r>
      <w:r>
        <w:rPr/>
        <w:t>世纪将是传统家庭制度解体的世纪。人类将会逐渐发现更符合人的本性的生活组织方式和更能体现仁爱精神的平等伙伴关系的组合形式。</w:t>
      </w:r>
      <w:r>
        <w:rPr>
          <w:rStyle w:val="FootnoteCharacters"/>
          <w:rStyle w:val="FootnoteAnchor"/>
        </w:rPr>
        <w:footnoteReference w:id="89"/>
      </w:r>
      <w:r>
        <w:rPr/>
        <w:t>人的仁爱权和自决权自主权等人权在新的社会群分关系中将会得到进一步的实现和保障。</w:t>
      </w:r>
    </w:p>
    <w:p>
      <w:pPr>
        <w:sectPr>
          <w:footnotePr>
            <w:numFmt w:val="decimalEnclosedCircle"/>
            <w:numRestart w:val="eachPage"/>
          </w:footnotePr>
          <w:type w:val="continuous"/>
          <w:pgSz w:w="7937" w:h="11509"/>
          <w:pgMar w:left="1134" w:right="851" w:gutter="0" w:header="0" w:top="1219" w:footer="992" w:bottom="1219"/>
          <w:formProt w:val="false"/>
          <w:titlePg/>
          <w:textDirection w:val="lrTb"/>
          <w:docGrid w:type="linesAndChars" w:linePitch="312" w:charSpace="409"/>
        </w:sectPr>
      </w:pPr>
    </w:p>
    <w:p>
      <w:pPr>
        <w:pStyle w:val="Heading1"/>
        <w:rPr/>
      </w:pPr>
      <w:r>
        <w:rPr/>
      </w:r>
    </w:p>
    <w:p>
      <w:pPr>
        <w:pStyle w:val="11"/>
        <w:rPr/>
      </w:pPr>
      <w:r>
        <w:rPr/>
        <w:t>抵抗论</w:t>
      </w:r>
    </w:p>
    <w:p>
      <w:pPr>
        <w:pStyle w:val="111"/>
        <w:numPr>
          <w:ilvl w:val="0"/>
          <w:numId w:val="3"/>
        </w:numPr>
        <w:rPr/>
      </w:pPr>
      <w:r>
        <w:rPr/>
        <w:t>儒学与获生徂徕的作为主义法思想</w:t>
      </w:r>
    </w:p>
    <w:p>
      <w:pPr>
        <w:pStyle w:val="111"/>
        <w:numPr>
          <w:ilvl w:val="0"/>
          <w:numId w:val="3"/>
        </w:numPr>
        <w:rPr/>
      </w:pPr>
      <w:r>
        <w:rPr/>
        <w:t>正利和义与见利思义</w:t>
      </w:r>
    </w:p>
    <w:p>
      <w:pPr>
        <w:pStyle w:val="111"/>
        <w:numPr>
          <w:ilvl w:val="0"/>
          <w:numId w:val="3"/>
        </w:numPr>
        <w:rPr/>
      </w:pPr>
      <w:r>
        <w:rPr/>
        <w:t>抵抗权的概念和性质</w:t>
      </w:r>
    </w:p>
    <w:p>
      <w:pPr>
        <w:pStyle w:val="111"/>
        <w:numPr>
          <w:ilvl w:val="0"/>
          <w:numId w:val="3"/>
        </w:numPr>
        <w:rPr/>
      </w:pPr>
      <w:r>
        <w:rPr/>
        <w:t>非暴力反抗与良心拒绝</w:t>
      </w:r>
    </w:p>
    <w:p>
      <w:pPr>
        <w:pStyle w:val="111"/>
        <w:numPr>
          <w:ilvl w:val="0"/>
          <w:numId w:val="3"/>
        </w:numPr>
        <w:rPr/>
      </w:pPr>
      <w:r>
        <w:rPr/>
        <w:t>抵抗主义法学运动与天野和夫的</w:t>
      </w:r>
    </w:p>
    <w:p>
      <w:pPr>
        <w:pStyle w:val="111"/>
        <w:ind w:left="0" w:hanging="0"/>
        <w:rPr/>
      </w:pPr>
      <w:r>
        <w:rPr>
          <w:rFonts w:eastAsia="Times New Roman"/>
        </w:rPr>
        <w:t xml:space="preserve">    </w:t>
      </w:r>
      <w:r>
        <w:rPr/>
        <w:t>抵抗权思想</w:t>
      </w:r>
    </w:p>
    <w:p>
      <w:pPr>
        <w:pStyle w:val="111"/>
        <w:numPr>
          <w:ilvl w:val="0"/>
          <w:numId w:val="3"/>
        </w:numPr>
        <w:rPr/>
      </w:pPr>
      <w:r>
        <w:rPr/>
        <w:t>铃木敬夫的人权法思想与抵抗权理论</w:t>
      </w:r>
    </w:p>
    <w:p>
      <w:pPr>
        <w:pStyle w:val="111"/>
        <w:numPr>
          <w:ilvl w:val="0"/>
          <w:numId w:val="3"/>
        </w:numPr>
        <w:rPr/>
      </w:pPr>
      <w:r>
        <w:rPr/>
        <w:t>金哲洙和沈在宇的抵抗权思想</w:t>
      </w:r>
      <w:bookmarkStart w:id="18" w:name="__RefHeading___Toc484267733"/>
      <w:bookmarkEnd w:id="18"/>
    </w:p>
    <w:p>
      <w:pPr>
        <w:pStyle w:val="Heading2"/>
        <w:rPr/>
      </w:pPr>
      <w:r>
        <w:rPr/>
        <w:t>儒学与荻生徂徕的作为主义法思想</w:t>
      </w:r>
    </w:p>
    <w:p>
      <w:pPr>
        <w:pStyle w:val="22"/>
        <w:rPr/>
      </w:pPr>
      <w:r>
        <w:rPr/>
        <w:t>在日本启蒙思想史上有两条明显的发展主线。一条主线以“兰学”为开端、以“明六社”为高峰的渊源于西方文化的自由民主科学思潮；另一条主线是以“徂徕学”为开端、以横井小楠的“三代之道”为高峰的渊源于东方儒学的民本主义的人道主义思潮。后一条主线虽然不如前一条主线那样鲜明和突出，但在促进日本走向近现代化的过程中同样起到了除旧布新或推陈出新的作用。</w:t>
      </w:r>
    </w:p>
    <w:p>
      <w:pPr>
        <w:pStyle w:val="Normal"/>
        <w:rPr/>
      </w:pPr>
      <w:r>
        <w:rPr/>
        <w:t>在日本的启蒙人道主义思潮的发展过程中，荻生徂徕的作为主义思想是一个重要的里程碑。正是“徂徕学”的出现拉开了日本启蒙思想史的帷幕。</w:t>
      </w:r>
    </w:p>
    <w:p>
      <w:pPr>
        <w:pStyle w:val="Normal"/>
        <w:rPr/>
      </w:pPr>
      <w:r>
        <w:rPr/>
        <w:t>研究荻生徂徕的作为主义法思想，对于了解儒学在世界文化中的影响以及儒学的真实精神无疑具有启迪的意义。</w:t>
      </w:r>
    </w:p>
    <w:p>
      <w:pPr>
        <w:pStyle w:val="Style20"/>
        <w:rPr/>
      </w:pPr>
      <w:r>
        <w:rPr/>
        <w:t>一、从伊藤到徂徕；反传统与人道主义的兴起</w:t>
      </w:r>
    </w:p>
    <w:p>
      <w:pPr>
        <w:pStyle w:val="Normal"/>
        <w:rPr/>
      </w:pPr>
      <w:r>
        <w:rPr/>
        <w:t>自伊藤原惺窝使儒学脱离禅宗以及林罗山倡导的朱子学官学化以后，以朱子学为代表的儒学便在日本成为江户时代封建统治的官方意识形态。当时朱子学之所以在日本被奉为儒学道统，是因为德川幕藩体制确立后，需要一种能够使其封建身份等级制度和阶级压迫关系正规化和正统化的理论为之服务。朱子的理气</w:t>
      </w:r>
      <w:r>
        <w:rPr>
          <w:spacing w:val="-8"/>
        </w:rPr>
        <w:t>说、天人感应说和五伦道德说正好适应了“上下不违、贵贱不乱”</w:t>
      </w:r>
      <w:r>
        <w:rPr>
          <w:rStyle w:val="FootnoteCharacters"/>
          <w:rStyle w:val="FootnoteAnchor"/>
        </w:rPr>
        <w:footnoteReference w:id="90"/>
      </w:r>
      <w:r>
        <w:rPr/>
        <w:t>的幕藩体制的需要。随着日本封建社会步入动摇和崩溃的后期，朱子学作为统治阶级世界观的地位便必然随之动摇。</w:t>
      </w:r>
    </w:p>
    <w:p>
      <w:pPr>
        <w:pStyle w:val="Normal"/>
        <w:rPr/>
      </w:pPr>
      <w:r>
        <w:rPr/>
        <w:t>对朱子学的猛烈抨击首先是由古学派人物发起的。古学派创始人伊藤仁斋以提倡孔孟经典著述研究的复古形式对朱子学发难，并力图重新发现儒学的真正精神。如在什么是道的问题上，伊藤仁斋批判了朱子的理道论。朱子注《易</w:t>
      </w:r>
      <w:r>
        <w:rPr>
          <w:rFonts w:ascii="宋体;SimSun" w:hAnsi="宋体;SimSun"/>
        </w:rPr>
        <w:t>·</w:t>
      </w:r>
      <w:r>
        <w:rPr>
          <w:rFonts w:ascii="宋体;SimSun" w:hAnsi="宋体;SimSun"/>
        </w:rPr>
        <w:t>系</w:t>
      </w:r>
      <w:r>
        <w:rPr/>
        <w:t>辞》“一阴一阳之为道”时，认为阴阳迭运谓气，其理为道。伊藤仁斋反对这种以理释道的理道论。仁斋认为阴阳流行即为道。阴阳对待“自在流行之中，非流行之外又有对待也”。</w:t>
      </w:r>
      <w:r>
        <w:rPr>
          <w:rStyle w:val="FootnoteCharacters"/>
          <w:rStyle w:val="FootnoteAnchor"/>
        </w:rPr>
        <w:footnoteReference w:id="91"/>
      </w:r>
      <w:r>
        <w:rPr/>
        <w:t>朱子以理释道的理论前提是理气分离先理后气的唯心主义逻辑假设。仁斋反对以理释道的同时，也反对先理后气的说法。在理与气的关系问题上，仁斋的看法更接近唯物主义观点。他说：“大凡宋儒所谓有理而后有气，及未有天地之先毕竟有此理等说，皆臆度之见，而画蛇添足、头上安头，非实见得者也”。</w:t>
      </w:r>
      <w:r>
        <w:rPr>
          <w:rStyle w:val="FootnoteCharacters"/>
          <w:rStyle w:val="FootnoteAnchor"/>
        </w:rPr>
        <w:footnoteReference w:id="92"/>
      </w:r>
      <w:r>
        <w:rPr/>
        <w:t>伊藤仁斋主张的是气一元论，认为理不外是气之条理。</w:t>
      </w:r>
    </w:p>
    <w:p>
      <w:pPr>
        <w:pStyle w:val="Normal"/>
        <w:rPr/>
      </w:pPr>
      <w:r>
        <w:rPr/>
        <w:t>至于道与理的关系，仁斋的基本看法是重道轻理，主道辅理。他认为道与理的区别在于道本活字，以形容生生化化之妙，而理字本死字，少活气。圣人常言道，罕言理。宋儒大凡离开理字则无可以言者，正是同圣人儒学相背离的。根据仁斋的看法，儒学的真精神在于“以德行为本”，即以道为主，非以理为主。</w:t>
      </w:r>
    </w:p>
    <w:p>
      <w:pPr>
        <w:pStyle w:val="Normal"/>
        <w:rPr/>
      </w:pPr>
      <w:r>
        <w:rPr/>
        <w:t>伊藤仁斋对荻生徂徕等其他日本儒者的最大影响在于将人道与天道相区别，重人道，轻天道。这也是仁斋在儒学复真事业上的最重要的贡献。“凡圣人所谓道也，皆以人道</w:t>
      </w:r>
      <w:r>
        <w:rPr>
          <w:rFonts w:eastAsia="Times New Roman"/>
        </w:rPr>
        <w:t xml:space="preserve"> </w:t>
      </w:r>
      <w:r>
        <w:rPr/>
        <w:t>而言之，至于天道，则夫子之所罕言”。</w:t>
      </w:r>
      <w:r>
        <w:rPr>
          <w:rStyle w:val="FootnoteCharacters"/>
          <w:rStyle w:val="FootnoteAnchor"/>
        </w:rPr>
        <w:footnoteReference w:id="93"/>
      </w:r>
      <w:r>
        <w:rPr/>
        <w:t>仁斋宣传人道的宗旨是很明确的，就是提倡泛爱众的仁爱精神。他强调仁之为德，曰爱而已。他主张以爱释仁，反对以理释仁或以性释仁。以理释仁以性释仁的结果必然是主张阶级等级身份制度的人道观，从而背离人道的精神。仁之成德在于泛爱众，在于无所不及无所不达。这才是人道的本义。</w:t>
      </w:r>
    </w:p>
    <w:p>
      <w:pPr>
        <w:pStyle w:val="Normal"/>
        <w:rPr/>
      </w:pPr>
      <w:r>
        <w:rPr/>
        <w:t>在人性的问题上，仁斋反对将性归之于理，更反对以性否教。仁斋指出仁义礼智为道德之名，而非性之名。在性与教的问题上，仁斋一方面认为善性贵于善教，另一方面又强调性不可待，人性虽善，还需要学以充之，以成君子。在此意义上，教又贵于性。君子小人之别不由性而由教，这是仁斋对孔子不责习的作法的理解。</w:t>
      </w:r>
    </w:p>
    <w:p>
      <w:pPr>
        <w:pStyle w:val="Normal"/>
        <w:rPr/>
      </w:pPr>
      <w:r>
        <w:rPr/>
        <w:t>继仁斋之后荻生徂徕成为古学派的重要代表。起初，他同许多日本儒者一样崇尚朱子学。后来阅读明代“古文辞”运动先驱王世贞、李攀龙的著作，受古文辞主张的影响，反对宋学，提倡复古，力求发现和因循“古圣人之道”。</w:t>
      </w:r>
      <w:r>
        <w:rPr>
          <w:rStyle w:val="FootnoteCharacters"/>
          <w:rStyle w:val="FootnoteAnchor"/>
        </w:rPr>
        <w:footnoteReference w:id="94"/>
      </w:r>
      <w:r>
        <w:rPr/>
        <w:t>徂徕继承了仁斋的人道论，同时又有所发挥和发展，如仁斋以仁义为道，徂徕则以礼乐刑政为道等。在古学主张方面，徂徕比仁斋表现得更为彻底。仁斋推崇《论语》、《孟子》；徂徕则以为《孟子》、《中庸》为当时争论所作，不足以真实反映古圣人之道。徂徕提倡研究六经，认为“六经即得天独厚王之道也”。</w:t>
      </w:r>
      <w:r>
        <w:rPr>
          <w:rStyle w:val="FootnoteCharacters"/>
          <w:rStyle w:val="FootnoteAnchor"/>
        </w:rPr>
        <w:footnoteReference w:id="95"/>
      </w:r>
    </w:p>
    <w:p>
      <w:pPr>
        <w:pStyle w:val="Normal"/>
        <w:rPr/>
      </w:pPr>
      <w:r>
        <w:rPr/>
        <w:t>在反朱子学传统方面，徂徕彻底批判了朱子学理道论，充分肯定人情人欲的价值和意义，强调礼乐刑政这些社会法律规范的积极作用；宣传人类创制行为的作为意义。徂徕的作为主义理论集中体现了日本儒学在思想上和理论上的创造力，内在地含蕴着近代思想的一些要素，对于享保改革至明治维新运动的一些人物产生了直接的影响。</w:t>
      </w:r>
    </w:p>
    <w:p>
      <w:pPr>
        <w:pStyle w:val="Style20"/>
        <w:rPr/>
      </w:pPr>
      <w:r>
        <w:rPr/>
        <w:t>二、作为主义人道观：社会法则与自然法则的对立</w:t>
      </w:r>
    </w:p>
    <w:p>
      <w:pPr>
        <w:pStyle w:val="Normal"/>
        <w:rPr/>
      </w:pPr>
      <w:r>
        <w:rPr/>
        <w:t>朱子学在理论上的一个重要特点是通过“理”这条线索将天道与人道相联系、将自然法则同社会法则相结合，从而将人紧紧地束缚在“理”的框架中。在这种理学中，人的主体性和创造性完全被否定了。为了提高人的价值地位和增进人道主义，荻生徂徕从理论上批判了朱子学的理道论，提出了作为主义的人道观。</w:t>
      </w:r>
    </w:p>
    <w:p>
      <w:pPr>
        <w:pStyle w:val="Normal"/>
        <w:rPr/>
      </w:pPr>
      <w:r>
        <w:rPr/>
        <w:t>徂徕首先通过割断人道与天道的联系、割断社会法则同自然法则的联系，突出强调了人道在儒学思想体系中的核心地位。在朱子学中，“理”既具有自然规范的性质，也具有社会规范的性质。在徂徕学中“理”的规范作用被彻底否定。徂徕对“理”的基本看法是：“理无形，故无准”。</w:t>
      </w:r>
      <w:r>
        <w:rPr>
          <w:rStyle w:val="FootnoteCharacters"/>
          <w:rStyle w:val="FootnoteAnchor"/>
        </w:rPr>
        <w:footnoteReference w:id="96"/>
      </w:r>
      <w:r>
        <w:rPr/>
        <w:t>讲人道就不能以宋学之理为据，因为无形无准的理不能成为社会法则的依据。人类社会要通过调整法律手段达到治国安民的目的。要说明人道是儒学思想体系的精神所在，就必须首先澄清道的概念。在道的问题上，徂徕对几种不同的观念进行了分析和批判。</w:t>
      </w:r>
    </w:p>
    <w:p>
      <w:pPr>
        <w:pStyle w:val="Normal"/>
        <w:rPr/>
      </w:pPr>
      <w:r>
        <w:rPr/>
        <w:t>他批判宋儒以理释道的理道观。宋儒训道为事物当行之理。这种格物空理之学的实质是“以已意求夫当行之理于事物，而以此造礼乐刑政焉”。</w:t>
      </w:r>
      <w:r>
        <w:rPr>
          <w:rStyle w:val="FootnoteCharacters"/>
          <w:rStyle w:val="FootnoteAnchor"/>
        </w:rPr>
        <w:footnoteReference w:id="97"/>
      </w:r>
      <w:r>
        <w:rPr/>
        <w:t>将这种理道观运用于创设礼乐刑政这些政治法律规范，必然会造成种种谬误。他指宋儒以理道观指导礼乐</w:t>
      </w:r>
      <w:r>
        <w:rPr>
          <w:spacing w:val="-4"/>
        </w:rPr>
        <w:t>刑政这些政治法律规范的创设是“非僭则妄，也不自揣之甚”。</w:t>
      </w:r>
      <w:r>
        <w:rPr>
          <w:rStyle w:val="FootnoteCharacters"/>
          <w:rStyle w:val="FootnoteAnchor"/>
        </w:rPr>
        <w:footnoteReference w:id="98"/>
      </w:r>
      <w:r>
        <w:rPr/>
        <w:t>徂徕所讲的道，已不再是朱子学的理道、天道，而是孔子所讲的礼乐刑政。徂徕明确表示：“道者统名也。举礼乐刑政凡先王所建者，合而命之也。非礼乐刑政别有所谓道也。”</w:t>
      </w:r>
      <w:r>
        <w:rPr>
          <w:rStyle w:val="FootnoteCharacters"/>
          <w:rStyle w:val="FootnoteAnchor"/>
        </w:rPr>
        <w:footnoteReference w:id="99"/>
      </w:r>
      <w:r>
        <w:rPr/>
        <w:t>这是仁斋道外无人人外无道观点的进一步发挥。道不仅被限定于人道范围，而且直接表现为礼乐刑政这些政治法律规范和制度。在这里，道不再是无形无准的，而是具有特定规范形式的。徂徕对道的解释进一步实用化了。通过同礼乐刑政相联系，道具有了可操作性和直观性。这种实用主义的人道观的意义在于人道的具体化。人道不再表现为抽象的自然法则，而是表现为现实的社会法则。在这种现实化和具体化的人道面前，人的主体创造性就有了广阔的发挥余地。礼乐刑政这些政治法律规范和制度归根结蒂都是人为的，都是人创设的。因此，礼乐刑政就应该且能够符合人的主体需要，符合人道的要求。天地之道是“自然而然”的，人道则是“营为运用”的。既然是人为的，也就不是一成不变的。变以及有目的有方向的变，这是徂徕的人道观在变革政治法律制度方面的现实意义。在徂徕学中，礼乐刑政是社会走向政治法律秩序的历史过程中逐渐形成的。这里，不仅自然法则的无形无准同社会法则的有形有准形成鲜明的对照，而且人的主体价值和创造地位在理论的深层结构中被确定了。将道同自然法则相分离，强调道</w:t>
      </w:r>
      <w:r>
        <w:rPr>
          <w:rFonts w:eastAsia="Times New Roman"/>
        </w:rPr>
        <w:t xml:space="preserve"> </w:t>
      </w:r>
      <w:r>
        <w:rPr/>
        <w:t>的人道性质，这是徂徕的作为主义人道观的特征之一。</w:t>
      </w:r>
    </w:p>
    <w:p>
      <w:pPr>
        <w:pStyle w:val="Normal"/>
        <w:rPr/>
      </w:pPr>
      <w:r>
        <w:rPr/>
        <w:t>徂徕还反对宋儒明儒以孝悌五常为道的观点。他批判这种观点是对先王之道的歪曲。他说：“近世又有专据《中庸》、《孟子》，以孝悌五常为道者，殊不知所谓天下达道</w:t>
      </w:r>
      <w:r>
        <w:rPr>
          <w:rFonts w:eastAsia="Times New Roman"/>
        </w:rPr>
        <w:t xml:space="preserve"> </w:t>
      </w:r>
      <w:r>
        <w:rPr/>
        <w:t>五者，本谓先王之道可以达于天下庶人者有五也，非谓五者可以尽先王之道也”。</w:t>
      </w:r>
      <w:r>
        <w:rPr>
          <w:rStyle w:val="FootnoteCharacters"/>
          <w:rStyle w:val="FootnoteAnchor"/>
        </w:rPr>
        <w:footnoteReference w:id="100"/>
      </w:r>
      <w:r>
        <w:rPr/>
        <w:t>徂徕主张的道是先王之道。所谓先王之道，即“先王所造也，非天地自然之道也。”</w:t>
      </w:r>
      <w:r>
        <w:rPr>
          <w:rStyle w:val="FootnoteCharacters"/>
          <w:rStyle w:val="FootnoteAnchor"/>
        </w:rPr>
        <w:footnoteReference w:id="101"/>
      </w:r>
      <w:r>
        <w:rPr/>
        <w:t>这种先王之道远非五常所能概括。先王之道</w:t>
      </w:r>
      <w:r>
        <w:rPr>
          <w:rFonts w:eastAsia="Times New Roman"/>
        </w:rPr>
        <w:t xml:space="preserve"> </w:t>
      </w:r>
      <w:r>
        <w:rPr/>
        <w:t>就是历代形成的礼乐刑政。</w:t>
      </w:r>
    </w:p>
    <w:p>
      <w:pPr>
        <w:pStyle w:val="Normal"/>
        <w:rPr/>
      </w:pPr>
      <w:r>
        <w:rPr/>
        <w:t>在先王之道的问题上，徂徕不仅认为以五常语道不能尽道之意，而且认为以诚语圣和以仁语圣都不能尽圣之意。他将礼乐刑政这些政治法律规范和制度的创建上升到圣人行为的高度来看待。何为圣人呢？徂徕所理解的圣人是创制礼乐刑政的历代有“作为”的人。先王之所以是圣人，关键在于礼乐刑政的“制作”或“作为”上。徂徕说：“盖先王之德，并各众美，难可得名，而所命为圣者，取诸掣制作之一端耳”</w:t>
      </w:r>
      <w:r>
        <w:rPr>
          <w:rStyle w:val="FootnoteCharacters"/>
          <w:rStyle w:val="FootnoteAnchor"/>
        </w:rPr>
        <w:footnoteReference w:id="102"/>
      </w:r>
      <w:r>
        <w:rPr/>
        <w:t>。又说：“制作礼乐是其大者，故以命先王之德也尔”</w:t>
      </w:r>
      <w:r>
        <w:rPr>
          <w:rStyle w:val="FootnoteCharacters"/>
          <w:rFonts w:eastAsia="Times New Roman"/>
        </w:rPr>
        <w:t xml:space="preserve"> </w:t>
      </w:r>
      <w:r>
        <w:rPr>
          <w:rStyle w:val="FootnoteCharacters"/>
          <w:rStyle w:val="FootnoteAnchor"/>
        </w:rPr>
        <w:footnoteReference w:id="103"/>
      </w:r>
      <w:r>
        <w:rPr/>
        <w:t>。徂徕以“制作”“作为”解释“圣”字，是有六经依据的</w:t>
      </w:r>
      <w:r>
        <w:rPr>
          <w:rStyle w:val="FootnoteCharacters"/>
          <w:rStyle w:val="FootnoteAnchor"/>
        </w:rPr>
        <w:footnoteReference w:id="104"/>
      </w:r>
      <w:r>
        <w:rPr/>
        <w:t>。所不同的是，徂徕言圣注重的是作为、制作等主体活动的结果。这里，需要指出的是徂徕所讲圣人并非特指尧舜禹汤文王武王周公七人。他所讲的圣人是指历代对礼乐刑政这些政治法律制度的创设、修改和增补有所贡献的人们。如果将</w:t>
      </w:r>
      <w:r>
        <w:rPr>
          <w:spacing w:val="-6"/>
        </w:rPr>
        <w:t>“作为”的主体局限于特定几个人，显然会降低作为主义的意义。</w:t>
      </w:r>
      <w:r>
        <w:rPr>
          <w:rStyle w:val="FootnoteCharacters"/>
          <w:rStyle w:val="FootnoteAnchor"/>
        </w:rPr>
        <w:footnoteReference w:id="105"/>
      </w:r>
    </w:p>
    <w:p>
      <w:pPr>
        <w:pStyle w:val="Normal"/>
        <w:rPr/>
      </w:pPr>
      <w:r>
        <w:rPr/>
        <w:t>至于子思推孔子为圣，徂徕以为是“故以诚语圣”，因为按照徂徕对圣的理解，“孔子无制作之迹”。所谓以诚语圣，是指孔子极言道率人性。“道率人性“表现出孔子理论的诚恳率直以人为本。从“诚”的意义上讲，圣人是可学而至的。学而成圣也正是儒家的修身性之道。但子思所理解的圣同徂徕的制作之谓道的道，也要从作为方面去深化，而不能仅停留在率性上而不加作为。子思“亦谓率人性而作为是道也，非谓天地自然有是道也，亦非谓率人性之自然不假作为也。”</w:t>
      </w:r>
      <w:r>
        <w:rPr>
          <w:rStyle w:val="FootnoteCharacters"/>
          <w:rStyle w:val="FootnoteAnchor"/>
        </w:rPr>
        <w:footnoteReference w:id="106"/>
      </w:r>
      <w:r>
        <w:rPr/>
        <w:t>在道的问题上，子思虽然并不主张自然之道，但也没有明确地讲到道的作为特性。在这一点上，徂徕是将自已的观点强加给子思的。然而，子思作《中庸》是注重选择行为的。“中庸”本身就具有积极作为的特性。正是在“中庸”即“择”的问题上，徂徕的作为主义受到了子思的启发。在作为的趋向和意态方面，应该说子思同徂徕是一致的，只是后者比前者表现得更为明确。正如徂徕指出的那样：“太氏自然而然者，天地之道也，有所营为运用者，人之性也。后儒不察，乃以天理自然为道，岂不老庄之归乎”。</w:t>
      </w:r>
      <w:r>
        <w:rPr>
          <w:rStyle w:val="FootnoteCharacters"/>
          <w:rStyle w:val="FootnoteAnchor"/>
        </w:rPr>
        <w:footnoteReference w:id="107"/>
      </w:r>
      <w:r>
        <w:rPr/>
        <w:t>宋儒对《中庸》的“营为运用”的特性是一无所知的。尽管在“择”的问题上徂徕赞成子思的中庸论，但徂徕对子思以诚语圣却不以为然，并指出子思所谓圣人“有神明不测之意”。徂徕也反对以中庸为道，因为“择”的前提是要有一定的准则，要有所依</w:t>
      </w:r>
      <w:r>
        <w:rPr>
          <w:spacing w:val="-8"/>
        </w:rPr>
        <w:t>据。以已意择中庸“苟不学先王之道，则中庸将何准哉”。</w:t>
      </w:r>
      <w:r>
        <w:rPr>
          <w:rStyle w:val="FootnoteCharacters"/>
          <w:rStyle w:val="FootnoteAnchor"/>
        </w:rPr>
        <w:footnoteReference w:id="108"/>
      </w:r>
    </w:p>
    <w:p>
      <w:pPr>
        <w:pStyle w:val="Normal"/>
        <w:rPr/>
      </w:pPr>
      <w:r>
        <w:rPr/>
        <w:t>为了突出作为的重要性，徂徕还指出以仁语圣也不能说明圣之所以为圣的道理。孟子劝齐梁王以圣人自处时，其圣的含义重在仁义，这是以仁语圣。“若孟子则止言行一不义杀一不辜而得天下不为也，是特仁人耳，非圣人也。”</w:t>
      </w:r>
      <w:r>
        <w:rPr>
          <w:rStyle w:val="FootnoteCharacters"/>
          <w:rStyle w:val="FootnoteAnchor"/>
        </w:rPr>
        <w:footnoteReference w:id="109"/>
      </w:r>
      <w:r>
        <w:rPr/>
        <w:t>以仁语圣也没有揭示出圣作为的根本特征。但以仁语圣则更接近徂徕的以作为语圣。因为礼乐刑政是就安天下而言，圣与仁同义。圣行为本身就包含有仁的意向、仁的宗旨和仁的作为。就制作礼乐刑政而言，圣人是不可学而至的。但“仁人可学而能”。“孔子教人以仁，未尝以作圣强之，为是故也”。</w:t>
      </w:r>
      <w:r>
        <w:rPr>
          <w:rStyle w:val="FootnoteCharacters"/>
          <w:rStyle w:val="FootnoteAnchor"/>
        </w:rPr>
        <w:footnoteReference w:id="110"/>
      </w:r>
      <w:r>
        <w:rPr/>
        <w:t>在圣与仁的关系问题上，徂徕的论述是持之有故言之成理的。并非人人可以作圣，但人人可以努力为仁。作圣与为仁有着一致的方向，只是它们分属不同人的职分。徂徕主张的是圣仁结合，圣仁同旨。</w:t>
      </w:r>
    </w:p>
    <w:p>
      <w:pPr>
        <w:pStyle w:val="Normal"/>
        <w:rPr/>
      </w:pPr>
      <w:r>
        <w:rPr/>
        <w:t>仁也是徂徕作为主义法思想的出发点和归宿。他对仁的理解富于政治意义。“孔门之教，仁为至大”。仁之所以重要，就在于能安天下。以安天下为本的人便是君子。“故君子之道，唯仁为大。”</w:t>
      </w:r>
      <w:r>
        <w:rPr>
          <w:rStyle w:val="FootnoteCharacters"/>
          <w:rStyle w:val="FootnoteAnchor"/>
        </w:rPr>
        <w:footnoteReference w:id="111"/>
      </w:r>
      <w:r>
        <w:rPr/>
        <w:t>就安天下而言，君子之道也就是人道。徂徕还从人性为仁的角度讲人道即为仁道。“相亲相爱相生相成相辅相匡救者，人之性为然。”</w:t>
      </w:r>
      <w:r>
        <w:rPr>
          <w:rStyle w:val="FootnoteCharacters"/>
          <w:rStyle w:val="FootnoteAnchor"/>
        </w:rPr>
        <w:footnoteReference w:id="112"/>
      </w:r>
      <w:r>
        <w:rPr/>
        <w:t>人人皆有仁的属性，人人可以为仁。人性本身包含有仁的性质。这就是为什么说人与仁是通义的。孟子说“仁也者人也，合而言之道也”。人性中虽然含有仁性，但还需要以实际行动去实现仁性和丰富仁性。人努力追求仁，成为仁人，这就是道。因此，徂徕提倡积极作为与孟子所言之道是相符合的。作为的目的仍然在于实现仁的要求。从这一点上讲，徂徕以礼乐刑政为道同仁斋以仁义为道，二者之间并无根本的区别。徂徕不赞成仁斋“以往来弗已为道”，</w:t>
      </w:r>
      <w:r>
        <w:rPr>
          <w:rStyle w:val="FootnoteCharacters"/>
          <w:rStyle w:val="FootnoteAnchor"/>
        </w:rPr>
        <w:footnoteReference w:id="113"/>
      </w:r>
      <w:r>
        <w:rPr/>
        <w:t>认为“是其人所自负死活之说，犹尔贵精贱粗之流哉。”</w:t>
      </w:r>
      <w:r>
        <w:rPr>
          <w:rStyle w:val="FootnoteCharacters"/>
          <w:rStyle w:val="FootnoteAnchor"/>
        </w:rPr>
        <w:footnoteReference w:id="114"/>
      </w:r>
      <w:r>
        <w:rPr/>
        <w:t>其实，仁斋所言“道犹路也，人之所以往来通行也”，</w:t>
      </w:r>
      <w:r>
        <w:rPr>
          <w:rStyle w:val="FootnoteCharacters"/>
          <w:rStyle w:val="FootnoteAnchor"/>
        </w:rPr>
        <w:footnoteReference w:id="115"/>
      </w:r>
      <w:r>
        <w:rPr/>
        <w:t>其本义是讲成为仁人。所谓通行强调的正是行为作为之义。在此问题上，徂徕对仁斋的指责也不免失之“自负”。</w:t>
      </w:r>
    </w:p>
    <w:p>
      <w:pPr>
        <w:pStyle w:val="Normal"/>
        <w:ind w:hanging="0"/>
        <w:rPr/>
      </w:pPr>
      <w:r>
        <w:rPr/>
      </w:r>
    </w:p>
    <w:p>
      <w:pPr>
        <w:pStyle w:val="Normal"/>
        <w:ind w:hanging="0"/>
        <w:rPr/>
      </w:pPr>
      <w:r>
        <w:rPr/>
      </w:r>
    </w:p>
    <w:p>
      <w:pPr>
        <w:pStyle w:val="Style20"/>
        <w:rPr/>
      </w:pPr>
      <w:r>
        <w:rPr/>
        <w:t>三、人道、君道与仁政</w:t>
      </w:r>
    </w:p>
    <w:p>
      <w:pPr>
        <w:pStyle w:val="Normal"/>
        <w:rPr/>
      </w:pPr>
      <w:r>
        <w:rPr/>
        <w:t>徂徕的人道论突出强调了人道的政治性。这首先表现在他关于人道与君道或王道的论述上。人道与君道都是在人与人相互对待的社会关系中产生的。人道与君道都同安天下安人分不开。正是在这一点上，古人多以为人道与君道是相通的。荀子说：“君者善群也，群道当则万物皆得其宜”。</w:t>
      </w:r>
      <w:r>
        <w:rPr>
          <w:rStyle w:val="FootnoteCharacters"/>
          <w:rStyle w:val="FootnoteAnchor"/>
        </w:rPr>
        <w:footnoteReference w:id="116"/>
      </w:r>
      <w:r>
        <w:rPr/>
        <w:t>徂徕对人道与君道的认识同荀子的看法相一致。他在这方面的观点具有唯物主义和现实主义的性质。他注意到正是人们的社会物质需求促使人与人之间相互依赖。“今试观天下，熟能孤立不群者，士农工商，相辅而食者也，不若是则不能存矣”。</w:t>
      </w:r>
      <w:r>
        <w:rPr>
          <w:rStyle w:val="FootnoteCharacters"/>
          <w:rStyle w:val="FootnoteAnchor"/>
        </w:rPr>
        <w:footnoteReference w:id="117"/>
      </w:r>
      <w:r>
        <w:rPr/>
        <w:t>“故能合亿万人者君也，能合亿万人而使遂其爱生之性者，先王之道也”。</w:t>
      </w:r>
      <w:r>
        <w:rPr>
          <w:rStyle w:val="FootnoteCharacters"/>
          <w:rStyle w:val="FootnoteAnchor"/>
        </w:rPr>
        <w:footnoteReference w:id="118"/>
      </w:r>
      <w:r>
        <w:rPr/>
        <w:t>徂徕所理解的君道或先王之道本身就包含人道</w:t>
      </w:r>
      <w:r>
        <w:rPr>
          <w:rFonts w:eastAsia="Times New Roman"/>
        </w:rPr>
        <w:t xml:space="preserve"> </w:t>
      </w:r>
      <w:r>
        <w:rPr/>
        <w:t>的内容。人之道与君之道是同一事物从不同角度加以认识的不同说法。其实质都在于保障人的生存与发展。</w:t>
      </w:r>
    </w:p>
    <w:p>
      <w:pPr>
        <w:pStyle w:val="Normal"/>
        <w:rPr/>
      </w:pPr>
      <w:r>
        <w:rPr/>
        <w:t>然而，在人道与君道的关系中，人道毕竟是君道的基础和前提，同时人道又是衡量和评价君道的准则或标准。人道必然要求产生君道，但人道并不从属于君道。在人道与君道之间、在亿万众人与君之间，这种不容颠倒、不容歪曲的理论关系是徂徕的政治人道论的闪光处。君与民的对应、政治权力与人权的对应，这些是近代人权论的逻辑前提。徂徕的人道论深层处恰恰具备这种逻辑前提。从人道与君道的同一性中便产生了仁人与仁政的要求。人道与君道的同一性为统治者确立了严格的行为规范。一方面统治者施政必须符合仁政的标准，要以政爱民。另一方面，如果统治者施政违背人道原则，将如何呢？对此，徂徕虽然没有像孟子那样明确主张“诛暴君”、“诛独夫”，但其理论本身包含有统治者要为自已行为负责的逻辑。徂徕的这种认识集中反映在他对以下案件的处理意见上。一个农民因生活贫困携母流浪。其母途中患病，他弃母自赴江户。故因“弃亲”罪被捕。因为此事发生在徂徕所仕从的柳泽吉保大臣的领地上。柳泽吉保便召集众人商议如何处置。徂徕对此案看法与众不同。他认为此类因生活贫困所出现的问题，不能由农民自已负责，而应由为政者负责。由此一案足以发现徂徕的人道主义思想中含蕴某种强烈的抵抗因素。他总是站在“安天下”的政治高度看问题，事事处处以仁的准则衡量问题。</w:t>
      </w:r>
    </w:p>
    <w:p>
      <w:pPr>
        <w:pStyle w:val="Normal"/>
        <w:rPr/>
      </w:pPr>
      <w:r>
        <w:rPr/>
        <w:t>徂徕提倡人道宣传仁政的主张还同他的人欲肯定说相联系。他认为朱子学以天理灭人欲的性理说和政治论完全违背人道</w:t>
      </w:r>
      <w:r>
        <w:rPr>
          <w:rFonts w:eastAsia="Times New Roman"/>
        </w:rPr>
        <w:t xml:space="preserve"> </w:t>
      </w:r>
      <w:r>
        <w:rPr/>
        <w:t>仁政的精神。他不无气愤地指责道：“后世儒者不识先王之道，遒逞其智，以谓为善而去恶，扩天理而遏人欲也，此见一立，世非</w:t>
      </w:r>
      <w:r>
        <w:rPr>
          <w:spacing w:val="-6"/>
        </w:rPr>
        <w:t>唐虞，人非圣人，必恶习多而善少，则杀气天地矣。故《通鉴》</w:t>
      </w:r>
      <w:r>
        <w:rPr>
          <w:rStyle w:val="FootnoteCharacters"/>
          <w:rStyle w:val="FootnoteAnchor"/>
        </w:rPr>
        <w:footnoteReference w:id="119"/>
      </w:r>
      <w:r>
        <w:rPr/>
        <w:t>之于治国，性理之于修身，人与我皆不胜其苛刻焉”。</w:t>
      </w:r>
      <w:r>
        <w:rPr>
          <w:rStyle w:val="FootnoteCharacters"/>
          <w:rStyle w:val="FootnoteAnchor"/>
        </w:rPr>
        <w:footnoteReference w:id="120"/>
      </w:r>
      <w:r>
        <w:rPr/>
        <w:t>徂徕此话论理虽浅，然仁意至深。徂徕维护人道解放人欲的精神当为后人百世明鉴。</w:t>
      </w:r>
    </w:p>
    <w:p>
      <w:pPr>
        <w:pStyle w:val="Normal"/>
        <w:rPr/>
      </w:pPr>
      <w:r>
        <w:rPr/>
        <w:t>徂徕的人欲肯定说同其制治主义倾向分不开。所谓礼乐刑政之为道的主张，就是要求从抽象的伦理道德规范上升到政治法律规范，从而使人们的行为规范具有明确稳定的形式。没有一定形式的行为规范，空言性恶性善不足以治国理政。“苟有礼义裁之，情即是道，欲即是义，何恶习之有。”同仁斋相比校，如果说仁斋提倡的是“人伦日用”的伦理法观念的话，那么徂徕所提倡的就是“刑政日用”的制度法观念。人欲的价值和作用只有在制度严明的状态下才能体现出来。徂徕学的门人太宰春台所言”“礼则不必去私”</w:t>
      </w:r>
      <w:r>
        <w:rPr>
          <w:rStyle w:val="FootnoteCharacters"/>
          <w:rStyle w:val="FootnoteAnchor"/>
        </w:rPr>
        <w:footnoteReference w:id="121"/>
      </w:r>
      <w:r>
        <w:rPr/>
        <w:t>讲的也是同样的道理。</w:t>
      </w:r>
    </w:p>
    <w:p>
      <w:pPr>
        <w:pStyle w:val="Style20"/>
        <w:rPr/>
      </w:pPr>
      <w:r>
        <w:rPr/>
        <w:t>四、反对治心与思想自由</w:t>
      </w:r>
    </w:p>
    <w:p>
      <w:pPr>
        <w:pStyle w:val="Normal"/>
        <w:rPr/>
      </w:pPr>
      <w:r>
        <w:rPr/>
        <w:t>徂徕作为主义法思想注重以礼乐刑政规范行为的特点还表现在反对惩罚思想的主张上。依据徂徕的作为主义主张，人应该积极作为。从主观方面说，积极作为也有一个思想原则的问题。徂徕提出的主观的作为原则是据性依德。他对性与德、仁的关系的理解是这样的：“人各据其性之德而不失之，性之德虽多端，皆不害于仁，只未能养而成之，故悖于道”</w:t>
      </w:r>
      <w:r>
        <w:rPr>
          <w:rStyle w:val="FootnoteCharacters"/>
          <w:rStyle w:val="FootnoteAnchor"/>
        </w:rPr>
        <w:footnoteReference w:id="122"/>
      </w:r>
      <w:r>
        <w:rPr/>
        <w:t>。据于德是以依于仁为准的。不违于仁才能从各据其德发展到各成其德，而这一过程就是“养以成”的过程。对于主观思想上的问题，徂徕但言养而不言治。他认为那种力图以一种思想去惩治另一种思想，或以一种思想去消灭另一种思想的作法是荒唐的，也是违背人心本性的。</w:t>
      </w:r>
    </w:p>
    <w:p>
      <w:pPr>
        <w:pStyle w:val="Normal"/>
        <w:rPr/>
      </w:pPr>
      <w:r>
        <w:rPr/>
        <w:t>人心思想的活动由于是无形无态的，外界强力也就无从使其变形。人心思想既然是自由的，那么，对于那些不据于德不依于仁的心思观念只能通过规范人的行为的礼来间接制约。徂徕说：</w:t>
      </w:r>
      <w:r>
        <w:rPr>
          <w:spacing w:val="-8"/>
        </w:rPr>
        <w:t>“故先王之道，以礼制心，外乎礼而语治心之道，皆私智妄作也”。</w:t>
      </w:r>
      <w:r>
        <w:rPr>
          <w:rStyle w:val="FootnoteCharacters"/>
          <w:rStyle w:val="FootnoteAnchor"/>
        </w:rPr>
        <w:footnoteReference w:id="123"/>
      </w:r>
      <w:r>
        <w:rPr>
          <w:spacing w:val="-8"/>
        </w:rPr>
        <w:t>正是在这种意义上，徂徕断定“故后世治心之说，皆不知道者也。”</w:t>
      </w:r>
      <w:r>
        <w:rPr>
          <w:rStyle w:val="FootnoteCharacters"/>
          <w:rStyle w:val="FootnoteAnchor"/>
        </w:rPr>
        <w:footnoteReference w:id="124"/>
      </w:r>
      <w:r>
        <w:rPr/>
        <w:t>徂徕虽然没有明确提出思想自由的口号，但他对治心说的批判以及他对人心活动特质的阐述，都在实际上导向提倡思想自由的原则，并为近代思想言论自由的形成奠定了理论前提。</w:t>
      </w:r>
    </w:p>
    <w:p>
      <w:pPr>
        <w:pStyle w:val="Normal"/>
        <w:rPr/>
      </w:pPr>
      <w:r>
        <w:rPr/>
        <w:t>徂徕反对治心的主张由其门人山县周南直接继承。山县周南依据徂徕提出的“无形论”进一步阐明了意志和思想的自由特质：“无论如何，心无形有何把柄可治，不治亦我心，欲治之者亦我心”</w:t>
      </w:r>
      <w:r>
        <w:rPr>
          <w:rStyle w:val="FootnoteCharacters"/>
          <w:rStyle w:val="FootnoteAnchor"/>
        </w:rPr>
        <w:footnoteReference w:id="125"/>
      </w:r>
      <w:r>
        <w:rPr/>
        <w:t>。他还痛斥那些企图钳制人心牢笼思想的专制主义言论为“无益之论”</w:t>
      </w:r>
      <w:r>
        <w:rPr>
          <w:rStyle w:val="FootnoteCharacters"/>
          <w:rStyle w:val="FootnoteAnchor"/>
        </w:rPr>
        <w:footnoteReference w:id="126"/>
      </w:r>
      <w:r>
        <w:rPr/>
        <w:t>。儒家并不赞成思想专制，这是山县周南对儒家在此问题上的立场的</w:t>
      </w:r>
      <w:r>
        <w:rPr>
          <w:spacing w:val="-8"/>
        </w:rPr>
        <w:t>基本解释。因此，他再三强调指出：“故圣贤无心法之教”</w:t>
      </w:r>
      <w:r>
        <w:rPr>
          <w:rStyle w:val="FootnoteCharacters"/>
          <w:rStyle w:val="FootnoteAnchor"/>
        </w:rPr>
        <w:footnoteReference w:id="127"/>
      </w:r>
      <w:r>
        <w:rPr/>
        <w:t>。</w:t>
      </w:r>
    </w:p>
    <w:p>
      <w:pPr>
        <w:pStyle w:val="Normal"/>
        <w:rPr>
          <w:spacing w:val="2"/>
        </w:rPr>
      </w:pPr>
      <w:r>
        <w:rPr/>
        <w:t>徂徕反对治心的观点在主张功利主义的名儒太宰春台的著述中进一步得到继承和发展。太宰春台反对思想专制的逻辑前提也是人心无形论。人心无形原本于孔子论心之语。孔子说：“操则存，舍则亡，出入无时莫知其乡，其心之谓与”。</w:t>
      </w:r>
      <w:r>
        <w:rPr>
          <w:rStyle w:val="FootnoteCharacters"/>
          <w:rStyle w:val="FootnoteAnchor"/>
        </w:rPr>
        <w:footnoteReference w:id="128"/>
      </w:r>
      <w:r>
        <w:rPr/>
        <w:t>孔子言心之论只此一语，且是由孟子引述的。孔子此语虽未提“形”字，然义已确切。由此，太宰春台得出先王之治不务心治的结论。如果说徂徕明确反对治心的观点为近代思想言论自由确立了逻辑前提的话，那么太宰春台提出的“心目之罪在所不问”就是反对法律惩罚思想。这一法律原则已经同近现代思想言论自由的口号完全一致了。太宰春台这一观点的形成完全归因于徂徕的影响。正如春台自已明确陈述：“及我荻生氏之学作，力排宋儒心法之说</w:t>
      </w:r>
      <w:r>
        <w:rPr>
          <w:rFonts w:ascii="宋体;SimSun" w:hAnsi="宋体;SimSun"/>
        </w:rPr>
        <w:t>……</w:t>
      </w:r>
      <w:r>
        <w:rPr>
          <w:spacing w:val="2"/>
        </w:rPr>
        <w:t>则仲尼所传先王治天下之道，既隐复现，炳若日星，岂不愉快哉”。</w:t>
      </w:r>
      <w:r>
        <w:rPr>
          <w:rStyle w:val="FootnoteCharacters"/>
          <w:rStyle w:val="FootnoteAnchor"/>
          <w:spacing w:val="2"/>
        </w:rPr>
        <w:footnoteReference w:id="129"/>
      </w:r>
    </w:p>
    <w:p>
      <w:pPr>
        <w:pStyle w:val="Normal"/>
        <w:rPr/>
      </w:pPr>
      <w:r>
        <w:rPr/>
        <w:t>到了明治时代，自由民权运动的代表人物中江兆民、植木枝盛等人由反对治心进而正面提出“各自发抒其思想而已”（中江兆民《东洋自由新闻》）的“发表自由”与“言论自由”的主张。</w:t>
      </w:r>
    </w:p>
    <w:p>
      <w:pPr>
        <w:pStyle w:val="Normal"/>
        <w:rPr/>
      </w:pPr>
      <w:r>
        <w:rPr/>
        <w:t>从徂徕反对治心的理论主张，到春台提出的心目之罪在所不问的法律原则，再到中江兆民等人议论自由和发表自由的口号，这一条从儒学延伸到西学的思路至少表明，儒学同西学之间是有共通性的，儒学中的许多精华和一些生灵鲜活的观念内容还有待于后人去发掘、继承、创新和发展。徂徕的作为主义法思想应该说是对儒学复真事业的一大贡献。它从一个侧面反映出儒学在世界文化范围内蕴藏着极大的思想进步力量。仅就人道主义而言，儒学在本质上就具有世界主义的性格。</w:t>
      </w:r>
    </w:p>
    <w:p>
      <w:pPr>
        <w:pStyle w:val="Normal"/>
        <w:rPr/>
      </w:pPr>
      <w:r>
        <w:rPr/>
        <w:t>徂徕对儒学人道主义</w:t>
      </w:r>
      <w:bookmarkStart w:id="19" w:name="__RefHeading___Toc484267734"/>
      <w:r>
        <w:rPr/>
        <w:t>思想的阐发以及对儒学经典的论证直接影响和启发了一大批日本儒学者。甚至明治时期的一些尊奉西学宣传西化的理论家和思想家也都在不同程度上受到过徂徕学的启迪。徂徕学的现实主义和人道主义成为许多人走向近代思想世界的桥梁。</w:t>
      </w:r>
      <w:r>
        <w:rPr>
          <w:rStyle w:val="FootnoteCharacters"/>
          <w:rStyle w:val="FootnoteAnchor"/>
        </w:rPr>
        <w:footnoteReference w:id="130"/>
      </w:r>
      <w:bookmarkEnd w:id="19"/>
    </w:p>
    <w:p>
      <w:pPr>
        <w:pStyle w:val="Heading2"/>
        <w:rPr/>
      </w:pPr>
      <w:r>
        <w:rPr/>
        <w:t>正利和义与见利思义</w:t>
      </w:r>
    </w:p>
    <w:p>
      <w:pPr>
        <w:pStyle w:val="Normal"/>
        <w:rPr/>
      </w:pPr>
      <w:r>
        <w:rPr/>
        <w:t>在中国文化思想史上，义利之辨由来已久。其中，先秦儒家的义利观被后人概括为“重义轻利”。此种概括是否准确？是否符合儒家对义利关系的基本看法？就义利的具体细目而言，在哪些问题上此判断是准确的？在哪些问题上此判断是不准确的？儒家的义利观在哪些方面具有普遍意义？这些问题的探讨在重利轻义的当今社会尤其具有重要的现实意义。</w:t>
      </w:r>
    </w:p>
    <w:p>
      <w:pPr>
        <w:pStyle w:val="Normal"/>
        <w:rPr/>
      </w:pPr>
      <w:r>
        <w:rPr/>
        <w:t>义是人类法律共同体所不可缺少的一种基本善。精神的高贵在于它能够持之不懈地为实现此种善而努力斗争。一个社会对义的追求程度以及义的实现程度都直接反映出精神在该社会所能自在自为地发展的程度。社会为精神的自我超越和完善所能提供的客观条件决定了作为基本善的义在社会关系中的作用和地位。义是将具有不同追求和怀有不同目的的单个孤立分散的精神紧密地联接和聚合在一起的金色纽带。它的光环便是社会凝聚力和谐和度的象征。义的纽带一旦锈蚀脱落，社会便会陷于腐败与黑暗，法律便会成为强者的暴力，精神将失去往昔的高贵和尊严。一个轻视或无视义的价值和作用的社会无疑是人类历史上最堕落不堪的社会。什么时候社会为鼓励精神向往追求义的光环而提供宽容和仁厚的环境，什么时候社会就会走向进步繁荣。然而，即使社会完全陷入强暴和愚暗之中，不屈和倔强的精神也会在哪怕面临普遍的压制和轻蔑的时候勇敢地奋力抗争。这就是因为体悟和追求作为社会基本善的冲动是精神的不可抑灭的本性。义内在于精神本性之中。孟子讲人有义端，这恰是对精神本性的适切判断和妥当评价。</w:t>
      </w:r>
    </w:p>
    <w:p>
      <w:pPr>
        <w:pStyle w:val="Normal"/>
        <w:rPr/>
      </w:pPr>
      <w:r>
        <w:rPr/>
        <w:t>义作为社会的一种基本善，其本身就是一种“利”。善是自由精神的实体性的普遍物，它必然希求并同一于普遍的利。义之善就在于它是自由精神为实现自我与他人所始终关注之普遍利。义即为利或更确切地说义中有利，这是儒家关于义利的基本认识，也符合义之为利的客观规律。</w:t>
      </w:r>
    </w:p>
    <w:p>
      <w:pPr>
        <w:pStyle w:val="Normal"/>
        <w:rPr/>
      </w:pPr>
      <w:r>
        <w:rPr/>
        <w:t>义的概念可以从实质和形式两方面来分析。从实质方面看，利是义的本质的东西。所谓本质的东西应该在于，义之所以为普遍的善，就因为它一旦丧失利的成份，就不再成其为善。自由精神之所以要努力追求和实现义，正因为义能够为人的解放和完善带来普遍的利。利是义的骨中之骨，肉中之肉。义中含利或义即为利这是不言而喻的普遍道理。孔子于《易》说：“利者义之和”，“利物足以和义”。可见义便是利。义的呈现便是利的和生。义和之利乃为正利，亦即“元亨利贞”之利。利有正当之利与不当之利的区分。而义和之利必为正当之利。对义的不懈追求恰恰表现出对利的大彻大悟。求义的同时也在求正当之利。因此，儒家多主张义中求利，而不必再去专门在利上求利。就义的实质而言，以义为利，这是精神开物成务的实体性和主体性的高度表现。精神的本质就在于它善于从事物的表象中抽象出事物的本质，从事物的特殊性中抽象出普遍性。以义为利恰恰抓住了义的本质而又没有陷入其中不能超拔。</w:t>
      </w:r>
    </w:p>
    <w:p>
      <w:pPr>
        <w:pStyle w:val="Normal"/>
        <w:rPr/>
      </w:pPr>
      <w:r>
        <w:rPr/>
        <w:t>从形式方面看，义必然导向利。义在形式上又是通向利之路。孟子对义的解释是多从形式方面阐发的。孟子讲：“夫义，路也；礼，门也；谓君子能由是路出入门也。”（《孟子</w:t>
      </w:r>
      <w:r>
        <w:rPr/>
        <w:t>·</w:t>
      </w:r>
      <w:r>
        <w:rPr/>
        <w:t>万章下》）“仁，人心也；义，人路也。”（《孟子</w:t>
      </w:r>
      <w:r>
        <w:rPr/>
        <w:t>·</w:t>
      </w:r>
      <w:r>
        <w:rPr/>
        <w:t>告子上》）“仁，人之安宅也；义，人之正路也。”（《孟子</w:t>
      </w:r>
      <w:r>
        <w:rPr/>
        <w:t>·</w:t>
      </w:r>
      <w:r>
        <w:rPr/>
        <w:t>离娄上》）“居恶在？仁是也；路恶在？义是也。居仁由义，大人之事备矣。”（《孟子</w:t>
      </w:r>
      <w:r>
        <w:rPr/>
        <w:t>·</w:t>
      </w:r>
      <w:r>
        <w:rPr/>
        <w:t>尽心上》）由义路必然能通向和到达仁宅，这是义能致利的一种说明。孔孟相较，孔子多从实质方面论义。诸如“君子义以为质”（《论语</w:t>
      </w:r>
      <w:r>
        <w:rPr/>
        <w:t>·</w:t>
      </w:r>
      <w:r>
        <w:rPr/>
        <w:t>宪问》）“君子义以为上”（《论语</w:t>
      </w:r>
      <w:r>
        <w:rPr/>
        <w:t>·</w:t>
      </w:r>
      <w:r>
        <w:rPr/>
        <w:t>阳货》）。以和义为利，这是孔子主张的基本道德伦理观，也是孟子继而阐发的成人之路。</w:t>
      </w:r>
    </w:p>
    <w:p>
      <w:pPr>
        <w:pStyle w:val="Normal"/>
        <w:rPr/>
      </w:pPr>
      <w:r>
        <w:rPr/>
        <w:t>和义处必有利，但并非一切利都能和义。对不义之利或不当之利的获取不仅为道德规则所禁止，而且为法律规范所限制。就利的概念而言，利在义中，不在义外。义外之利必为不义之利或不当之利。义外之利已经失去了利之为利的对于自由精神的本来意义。陷于义外之利而不能自拔的现象表明精神自由的迷失，精神不再能够在不同事物之间作出正确的抉择，不仅不能明辨是非，而且不能辨别非中之非，完全迷失在事物的单一性中。</w:t>
      </w:r>
    </w:p>
    <w:p>
      <w:pPr>
        <w:pStyle w:val="Normal"/>
        <w:rPr/>
      </w:pPr>
      <w:r>
        <w:rPr/>
        <w:t>我们说义中有利，又说利有不义与和义之分，又说利在义中，不在义外。这些说法之间有无矛盾呢？法哲学所探讨的对象侧重于事物的概念，而非事物概念的歪曲的表现形式。利在概念上是能有益于实体性的普遍性与特殊性统一的事物。人的实体性的本质便表现为普遍性与特殊性的统一。每个人在追求益于其本性发展的利益的同时，也在为普遍性的实现作出努力。如果某种利益真正具有现实性的话，它必然包括着表现为特殊性的普遍性。否则，它就不具有利的现实性，而仅仅是一种实存性。只有具备现实性的利才是实在的，缺少现实性的实存的利没有真实的实在性。一种实存的东西可能是现实的实在的，也可能是非现实的非实在的。对于自由精神的展现来说，缺少现实性和实在性的东西即便达到实存，也仅仅是实存的东西。正是在自由的普遍性与特殊性的统一这一点上，我们看到利的本质的东西便是和义。因此，可以说义中有利，又说利在义中，不在义外。然而，对于欠缺本质的事物又需要用相应的术语加以描述。此种术语既应能揭示事物的歪曲的表现形式与事物本质之间的区别，又要能揭示此种表现形式与事物本质之间的某种相似性。对于不义的破坏普遍性的利，我们便可以称之为不义之利。所谓不义之利，一方面表示它背离了利的本质或概念；另一方面表示它经常被人们误以为是利，因为它对特殊性的关注相似于利的概念的表现形式。不义之利不属于利的一般分类，它只是利的一种变质的表现形式。因为它已丧失各类利中所具有的持久的和固定的利的规定性。正如其他概念一样，在法哲学上利的概念也有其特定的规定性。法哲学上所讲的利一定是能体现普遍性和特殊性相统一的利，也就是具有现实性和实在性的利。如果某种似乎是利的东西而实质上却没有利的本质，那么我们只能称之为不义之利。正如对于一个完全变质的有害于人体健康的坏香蕉一样，我们这所以说它是坏香蕉，因为它在色、香、味、形等方面都已丧失了香蕉的本质，它仅仅徒具相似于香蕉的形式，且是一种歪曲的形式。显然，坏香蕉不属于香蕉的一般分类，然而对于它我们又不能不用“坏香蕉”一词加以描述。对于丧失利的本质的东西，我们也以同样方法称之为不义之利，也就是说它是一种坏利或不利，在本质上不再是利。</w:t>
      </w:r>
    </w:p>
    <w:p>
      <w:pPr>
        <w:pStyle w:val="Normal"/>
        <w:rPr/>
      </w:pPr>
      <w:r>
        <w:rPr/>
        <w:t>常人对利的认识往往仅仅从特殊性出发，而容易忽略利的本质。把不利当作利来追求，这是现存世界中经常发生的亵渎主体性和实体性的现象。正因为利的本质不易于把握，孔子罕言利。罕言并非不言。孔子讲“利涉大川”、“利用行师”等都是在言利。孔子注意盯住利的本质不放，强调以义为利，从和义处下手取利。圣人言利的立足点很高，此立足点正是法哲学的立足点，这就是关注自由精神在其追求自身发展过程中普遍性与特殊性的统一。君子义以为质和义以为上，这是法哲学所必须坚持的原则。法哲学家应当像孔子那样成为善于把握和洞察事物的本质的“君子”。</w:t>
      </w:r>
    </w:p>
    <w:p>
      <w:pPr>
        <w:pStyle w:val="Normal"/>
        <w:rPr/>
      </w:pPr>
      <w:r>
        <w:rPr/>
        <w:t>人们在谈论儒家义利观的时候，往往忽略了一个重要的具有方法论意义的现象：这就是儒家讲义利之辩首先是为约束政府及其官吏的行为。孔子和孟子讨论各种行为规范时无不是从官民互立以民为本的立场出发的。而这一立场也正应为现代法哲学研究所继承和坚持。</w:t>
      </w:r>
    </w:p>
    <w:p>
      <w:pPr>
        <w:pStyle w:val="Normal"/>
        <w:rPr/>
      </w:pPr>
      <w:r>
        <w:rPr/>
        <w:t>站在这一立场上看问题，就容易明暸为什么儒家重视义利之辩以及怎样才能坚持和义正利，以义为利。</w:t>
      </w:r>
    </w:p>
    <w:p>
      <w:pPr>
        <w:pStyle w:val="Normal"/>
        <w:rPr/>
      </w:pPr>
      <w:r>
        <w:rPr/>
        <w:t>和义正利，以义为利的抽象原则用于规范政府行为时，可以具体化为一些法律准则。</w:t>
      </w:r>
    </w:p>
    <w:p>
      <w:pPr>
        <w:pStyle w:val="Normal"/>
        <w:rPr/>
      </w:pPr>
      <w:r>
        <w:rPr/>
        <w:t>准则之义是以民利为</w:t>
      </w:r>
      <w:bookmarkStart w:id="20" w:name="__RefHeading___Toc484267735"/>
      <w:r>
        <w:rPr/>
        <w:t>大利。国民之所利而利之。从利之受益方来看，利有民利和官利之分。民利与官利相较，当以民利为大，官利为小，以民利为本，以官利为末。官利之所以为利，在于直接为官，间接为民。政府征税敛赋应限于维持正常组织职能运转。</w:t>
      </w:r>
      <w:bookmarkEnd w:id="20"/>
    </w:p>
    <w:p>
      <w:pPr>
        <w:pStyle w:val="Heading2"/>
        <w:rPr/>
      </w:pPr>
      <w:r>
        <w:rPr/>
        <w:t>抵抗权的概念和性质</w:t>
      </w:r>
    </w:p>
    <w:p>
      <w:pPr>
        <w:pStyle w:val="Normal"/>
        <w:rPr/>
      </w:pPr>
      <w:r>
        <w:rPr/>
        <w:t>抵抗权理论是当代国外宪法学理论的一个重要组成部分。随着当代世界人权思潮的不断扩大，抵抗权理论越来越受到各国宪法学界的普遍关注。这里旨在从比较宪法学角度，根据抵抗权理论的体系和内容，对当代国外抵抗权理论作比较研究。通过将各国关于抵抗权问题的散乱的甚至零星的论述纳入比较研究的整体框架，希望能够揭示抵抗权理论的系统性及其丰富内容。</w:t>
      </w:r>
    </w:p>
    <w:p>
      <w:pPr>
        <w:pStyle w:val="Style20"/>
        <w:rPr/>
      </w:pPr>
      <w:r>
        <w:rPr/>
        <w:t>一、抵抗权理论的法哲学基础</w:t>
      </w:r>
    </w:p>
    <w:p>
      <w:pPr>
        <w:pStyle w:val="Normal"/>
        <w:rPr/>
      </w:pPr>
      <w:r>
        <w:rPr/>
        <w:t>抵抗权理论的基础理论有诸多方面的内容，包括民主主义理论、平等主义理论、和平主义理论、权利理论以及其他政治理论。从法学角度看，对抵抗权理论产生最直接影响的是恶法非法论。恶法亦法还是恶法非法，这是直接引起抵抗权问题的法哲学论辨。当代抵抗权观念的兴起，直接产生于对恶法亦法论的批判。与恶法非法论相联系，社会契约论、价值相对主义和方法二元论都构成抵抗权的理论基础。这里，仅就抵抗权与社会契约论、方法二元论和价值相对主义理论的关系作一简单论述。并兼及恶法论问题，以揭示抵抗权的法哲学基础的主要问题。</w:t>
      </w:r>
    </w:p>
    <w:p>
      <w:pPr>
        <w:pStyle w:val="Style21"/>
        <w:rPr/>
      </w:pPr>
      <w:r>
        <w:rPr/>
        <w:t>1</w:t>
      </w:r>
      <w:r>
        <w:rPr/>
        <w:t>．社会契</w:t>
      </w:r>
      <w:r>
        <w:rPr>
          <w:rFonts w:ascii="宋体;SimSun" w:hAnsi="宋体;SimSun"/>
        </w:rPr>
        <w:t>约论</w:t>
      </w:r>
    </w:p>
    <w:p>
      <w:pPr>
        <w:pStyle w:val="Normal"/>
        <w:rPr/>
      </w:pPr>
      <w:r>
        <w:rPr/>
        <w:t>自古以来，抵抗权思想都与一定形式的社会契约论相联系。人民对政府的自愿服从是以政府应该为人民服务的契约观念为前提。当政府违背宗旨、不当行使权力或推行暴政时，人民有权起而反抗。</w:t>
      </w:r>
    </w:p>
    <w:p>
      <w:pPr>
        <w:pStyle w:val="Normal"/>
        <w:rPr/>
      </w:pPr>
      <w:r>
        <w:rPr/>
        <w:t>中国古代儒家的抵抗权思想就是以中国古代的社会契约观为基础的。儒家的社会契约观表现为民权论、民意论和民本论。在政府权力来源上，儒家主张人民授权论，认为为政者的政治权力来自人民授予，“是民受之也。”</w:t>
      </w:r>
      <w:r>
        <w:rPr>
          <w:rStyle w:val="FootnoteCharacters"/>
          <w:rStyle w:val="FootnoteAnchor"/>
          <w:rFonts w:ascii="宋体;SimSun" w:hAnsi="宋体;SimSun"/>
        </w:rPr>
        <w:footnoteReference w:id="131"/>
      </w:r>
      <w:r>
        <w:rPr/>
        <w:t>“得乎丘民为天子”。由于为政者的权力的合法性来自人民授予，所以为政者执政必须服从民意。儒家的民意论强调“民之所欲，天必从之”。</w:t>
      </w:r>
      <w:r>
        <w:rPr>
          <w:rStyle w:val="FootnoteCharacters"/>
          <w:rStyle w:val="FootnoteAnchor"/>
          <w:rFonts w:ascii="宋体;SimSun" w:hAnsi="宋体;SimSun"/>
        </w:rPr>
        <w:footnoteReference w:id="132"/>
      </w:r>
      <w:r>
        <w:rPr/>
        <w:t>政府不仅在行使权力上要遵从民意，而且在工作宗旨上要以民为本。儒家的民本论突出了“民为贵，社稷次之，君为轻”的民贵精神。儒家的三民论体现了中国古代的社会契约观。这就是：政府权力的合法性来自人民，政府必须遵从民意为人民服务。从这种社会契约观出发，儒家强调如果政府违背民意实行暴政，人民必须起而反抗。孔子提出在暴政面前反抗君令“罪不在民”</w:t>
      </w:r>
      <w:r>
        <w:rPr>
          <w:rStyle w:val="FootnoteCharacters"/>
          <w:rStyle w:val="FootnoteAnchor"/>
          <w:rFonts w:ascii="宋体;SimSun" w:hAnsi="宋体;SimSun"/>
        </w:rPr>
        <w:footnoteReference w:id="133"/>
      </w:r>
      <w:r>
        <w:rPr/>
        <w:t>的反抗暴政无罪论。孟子进而提出“夫民今而后得反之也”的反抗暴政的抵抗权观念。儒家的抵抗权主张包括拒绝为暴政暴君服务、自由出国远离暴政暴君、易位和放伐暴君、诛暴君诛独夫等等。儒家的这些抵抗权主张的深层理论基础就是以民权论、民意论和民本论为表现形式的社会契约观。这种观念在中国传统文化中是根深蒂固的。毛泽东的为人民服务主张以及认为哪里有压迫哪里就有反抗的观念，都与儒家的社会契约观和抵抗权思想有一定的联系。</w:t>
      </w:r>
    </w:p>
    <w:p>
      <w:pPr>
        <w:pStyle w:val="Normal"/>
        <w:rPr/>
      </w:pPr>
      <w:r>
        <w:rPr/>
        <w:t>社会契约论在西方以更为发达的形式影响了西方的抵抗权思想史。西方古代、近代和现代的抵抗权思想都是以社会契约论为前提的，特别是在卢梭、洛克、霍布斯等人将抵抗权论同社会契约论密切结合浑为一体后，社会契约论越深入人心，抵抗权思想也就越发达。当代西方的抵抗权理论无一不是从社会契约论出发的。社会契约论在当代最重要的代表人物是美国法哲学家罗尔斯。他的《正义论》一书集历史上的社会契约论之大成，为抵抗权奠定了牢固的基础。他的社会契约论强调社会基本结构是正义的主题，人们在达成其他协议之前，首先要就社会制度的原则达成协议。这种缔约不是一种实际的历史行为而是在假定的原初状态中的选择的结果。抵抗权的依据便是从这种社会协议中产生的。社会协议本身就含有抵抗权的因素。</w:t>
      </w:r>
    </w:p>
    <w:p>
      <w:pPr>
        <w:pStyle w:val="Normal"/>
        <w:rPr/>
      </w:pPr>
      <w:r>
        <w:rPr/>
        <w:t>根据当代的社会契约论，宪法是当代国家最重要的社会契约。宪法是人民与国家之间订立的协议。代议制是达成这种协议的正确途径。作为自由人之间社会合作的根本条件的正义原则，构成了宪法的基础。</w:t>
      </w:r>
      <w:r>
        <w:rPr>
          <w:rStyle w:val="FootnoteCharacters"/>
          <w:rStyle w:val="FootnoteAnchor"/>
          <w:rFonts w:ascii="宋体;SimSun" w:hAnsi="宋体;SimSun"/>
        </w:rPr>
        <w:footnoteReference w:id="134"/>
      </w:r>
      <w:r>
        <w:rPr/>
        <w:t>非暴力反抗则成为维持一种正义宪法稳定性的最终手段。</w:t>
      </w:r>
      <w:r>
        <w:rPr>
          <w:rStyle w:val="FootnoteCharacters"/>
          <w:rStyle w:val="FootnoteAnchor"/>
          <w:rFonts w:ascii="宋体;SimSun" w:hAnsi="宋体;SimSun"/>
        </w:rPr>
        <w:footnoteReference w:id="135"/>
      </w:r>
      <w:r>
        <w:rPr/>
        <w:t>日本宪法学家小林直树也强调契约观念是构成抵抗主体的基本要件之一。</w:t>
      </w:r>
      <w:r>
        <w:rPr>
          <w:rStyle w:val="FootnoteCharacters"/>
          <w:rStyle w:val="FootnoteAnchor"/>
          <w:rFonts w:ascii="宋体;SimSun" w:hAnsi="宋体;SimSun"/>
        </w:rPr>
        <w:footnoteReference w:id="136"/>
      </w:r>
      <w:r>
        <w:rPr/>
        <w:t>关于抵抗权的宪法理论本质上就是抵抗权契约论。从国家权力的逻辑形成和历史形成两方面看，抵抗权自始至终同国家权力并存。当人民同国家之间达成以宪法和法律为表现形式的契约时，国家权力的产生之时，便是抵抗权诞生之际。人民始终应该保留作为人权最终防卫手段的抵抗权。离开契约论的观点，抵抗权理论便会失去一个重要的基石。</w:t>
      </w:r>
    </w:p>
    <w:p>
      <w:pPr>
        <w:pStyle w:val="Style21"/>
        <w:rPr/>
      </w:pPr>
      <w:r>
        <w:rPr/>
        <w:t>2</w:t>
      </w:r>
      <w:r>
        <w:rPr/>
        <w:t>．方法二元论</w:t>
      </w:r>
    </w:p>
    <w:p>
      <w:pPr>
        <w:pStyle w:val="Normal"/>
        <w:rPr/>
      </w:pPr>
      <w:r>
        <w:rPr/>
        <w:t>当代方法二元论实际上是法哲学上的辩证法观点。从二元论的产生方面看，康德主义对当代方法二元论的形成作出了重要贡献。虽然当代方法二元论不能归结为新康德主义，但是新康德主义对当代方法二元论的影响是不能低估的。在这方面，施塔姆勒和拉德勃鲁赫起到了重要的理论宣传作用。施塔姆勒在法哲学研究中充分运用康德的方法二元论对法律问题进行了分析。施塔姆勒将法律作为价值判断的对象，认为法律有“正当的”和“不正当的”区分。继施塔姆勒之后，拉德勃鲁赫进一步发展了方法二元论，并成为当代方法二元论最重要的代表。拉德勃鲁赫战后所写的《实定法的不法与超越实定法之上的法》（亦译为《法律的非法与超法律的法》）</w:t>
      </w:r>
      <w:r>
        <w:rPr>
          <w:rStyle w:val="FootnoteCharacters"/>
          <w:rStyle w:val="FootnoteAnchor"/>
          <w:rFonts w:ascii="宋体;SimSun" w:hAnsi="宋体;SimSun"/>
        </w:rPr>
        <w:footnoteReference w:id="137"/>
      </w:r>
      <w:r>
        <w:rPr/>
        <w:t>是法学方法二元论的最重要的代表作。拉德勃鲁赫运用方法二元论对纳粹德国的法律进行了彻底的批判。他认为纳粹德国的法律与其说是“恶法”，不如说它根本就不是法。由于拉德勃鲁赫对方法二元论的出色阐述，方法二元论很快得到各国的普遍重视。方法二元论的基本特点是主张将应然与实然区分开来。从学术研究方面看，有价值的研究和存在的研究的区分。存在属于实然的范畴，而价值属于应然的范畴。道德要理解价值的东西。就法律而言，法律也有实然和应然的区分。要理解实际上存在的法律，道德要明确关于法律的价值标准即法律的应然的方面。不了解法律的应然方面，就不可能了解什么是法律，对于实际上存在的法律也就无从评判。由于法律有实然和应然两方面的问题，就产生了将实定法与法相区别的必要。法律实际上是什么样子与法律应该是什么样子，这两个不同的问题构成法哲学区别于实证法学的基础问题。法哲学所要完成的任务就是找出有关法律的各种价值，亦即法律的“当为”的内容，从而为法律的价值判断提供依据。由于要进行价值判断，就出现了关于法律是否符合其标准的问题。法律如果背离其应当遵循的价值、原则和目的，此种法律在理论上就可以被视为“恶法”、“非法”或“不法”。随着恶性问题的产生必然出现是否应当服从恶法的问题，从而就出现了抵抗恶法的抵抗权问题。方法二元论构成抵抗权理论的法哲学基础。方法二元论在本质上是同法律异化论相一致的。法律的应然与实然这两个方面被认为是处于相互联系，相互转化过程之中的。法律的应然与实然是对立统一的两个方面。</w:t>
      </w:r>
    </w:p>
    <w:p>
      <w:pPr>
        <w:pStyle w:val="Normal"/>
        <w:rPr/>
      </w:pPr>
      <w:r>
        <w:rPr/>
        <w:t>当代的法学方法二元论已不再单纯是康德主义或新康德主义</w:t>
      </w:r>
      <w:r>
        <w:rPr>
          <w:spacing w:val="-8"/>
        </w:rPr>
        <w:t>性质的。特别是经过像天野和夫这样的马克思主义法学家的阐述，</w:t>
      </w:r>
      <w:r>
        <w:rPr>
          <w:rStyle w:val="FootnoteCharacters"/>
          <w:rStyle w:val="FootnoteAnchor"/>
          <w:rFonts w:ascii="宋体;SimSun" w:hAnsi="宋体;SimSun"/>
        </w:rPr>
        <w:footnoteReference w:id="138"/>
      </w:r>
      <w:r>
        <w:rPr/>
        <w:t>法学方法二元论已成为不同学术流派和不同意识形态的学者所普遍接受的一种法学思维方式，而且成为当代最典型的法学思维方式。</w:t>
      </w:r>
      <w:r>
        <w:rPr>
          <w:rStyle w:val="FootnoteCharacters"/>
          <w:rStyle w:val="FootnoteAnchor"/>
          <w:rFonts w:ascii="宋体;SimSun" w:hAnsi="宋体;SimSun"/>
        </w:rPr>
        <w:footnoteReference w:id="139"/>
      </w:r>
    </w:p>
    <w:p>
      <w:pPr>
        <w:pStyle w:val="Style21"/>
        <w:rPr/>
      </w:pPr>
      <w:r>
        <w:rPr/>
        <w:t>3</w:t>
      </w:r>
      <w:r>
        <w:rPr/>
        <w:t>．价值相对主义</w:t>
      </w:r>
    </w:p>
    <w:p>
      <w:pPr>
        <w:pStyle w:val="Normal"/>
        <w:rPr/>
      </w:pPr>
      <w:r>
        <w:rPr/>
        <w:t>价值相对主义是与方法二元论相联系着的法哲学理论。当代价值相对主义的代表作是拉德勃鲁赫的《法哲学上的相对主义》。它是针对纳粹时代的独裁主义和绝对主义体制提出的。战后，价值相对主义以不同的表现形式在不同国家地区普遍流行开来。</w:t>
      </w:r>
      <w:r>
        <w:rPr>
          <w:rStyle w:val="FootnoteCharacters"/>
          <w:rStyle w:val="FootnoteAnchor"/>
          <w:rFonts w:ascii="宋体;SimSun" w:hAnsi="宋体;SimSun"/>
        </w:rPr>
        <w:footnoteReference w:id="140"/>
      </w:r>
      <w:r>
        <w:rPr/>
        <w:t>价值相对主义承认在当代世界存在各种相互联系相互吸收的方面，又有相对冲突相互对立的方面。这些千差万别的价值观与世界观中，任何一种都不应当视为绝对的唯一正确的东西。相对主义只是要确立对事物进行价值判断的正当性，而不关注价值观和世界观本身的正当性问题。至于人们在实践中选择何种价值观和世界观，这是属于实践理性的问题。相对主义理论注重的是理论理性。在理论理性的范围内，任何一种价值观和世界观都不可能是唯一的绝对正确的东西。相对主义要确立不同价值和世界观的平等地位。这种主张的理论基础是民主主义和平等主义。它本着对人类平等的信念来看待不同价值观在精神上的等价作用。相对主义的平等原则要求实现民主法治国家。在民主法治的轨道上让不同价值观和世界观各行其道。至于人们如何选择，则依赖于实践理性的能力。相对主义既表现出对不同观念的宽容态度，又表现出对政府权力的挑战精神。政府权力总是拔高某种价值观的地位，将它绝对化，以压制不同意见。这种做法是违背价值相对主义原则的，同时也违背人类平等主义和民主主义精神的。价值相对主义在本质上呼吁针对政府权力滥用的抵抗权。它从根本上确立了抵抗权的正当性。</w:t>
      </w:r>
      <w:r>
        <w:rPr>
          <w:rStyle w:val="FootnoteCharacters"/>
          <w:rStyle w:val="FootnoteAnchor"/>
          <w:rFonts w:ascii="宋体;SimSun" w:hAnsi="宋体;SimSun"/>
        </w:rPr>
        <w:footnoteReference w:id="141"/>
      </w:r>
      <w:r>
        <w:rPr/>
        <w:t>当代宣传抵抗权的理论家中许多人都持有价值相对主义观念。</w:t>
      </w:r>
    </w:p>
    <w:p>
      <w:pPr>
        <w:pStyle w:val="Normal"/>
        <w:rPr/>
      </w:pPr>
      <w:r>
        <w:rPr/>
        <w:t>除了社会契约论、方法二元论和价值相对主义以外，构成当代抵抗权理论基础的还有其他一些主张，如个人主义、自然法理论、和平主义等等。此外，一些主张绝对主义的理论家也提倡抵抗权。当代抵抗权理论基础的这些方面的内容也是不容忽视的。</w:t>
      </w:r>
    </w:p>
    <w:p>
      <w:pPr>
        <w:pStyle w:val="Style20"/>
        <w:rPr/>
      </w:pPr>
      <w:r>
        <w:rPr/>
        <w:t>二、抵抗权的概念和性质</w:t>
      </w:r>
    </w:p>
    <w:p>
      <w:pPr>
        <w:pStyle w:val="Normal"/>
        <w:rPr/>
      </w:pPr>
      <w:r>
        <w:rPr/>
        <w:t>关于抵抗权的概念和性质，各国学者在认识上还未取得共识。基本上可以归纳为三种主张。第一种主张认为抵抗权是一种应然性权利；第二种主张认为抵抗权是一种实然性权利；第三种主张认为抵抗权是应然性权利和实然性权利的统一。</w:t>
      </w:r>
    </w:p>
    <w:p>
      <w:pPr>
        <w:pStyle w:val="Style21"/>
        <w:rPr/>
      </w:pPr>
      <w:r>
        <w:rPr/>
        <w:t>1</w:t>
      </w:r>
      <w:r>
        <w:rPr/>
        <w:t>．抵抗权是一种基本权利。</w:t>
      </w:r>
    </w:p>
    <w:p>
      <w:pPr>
        <w:pStyle w:val="Normal"/>
        <w:rPr/>
      </w:pPr>
      <w:r>
        <w:rPr/>
        <w:t>抵抗权是一种什么性质的权利呢？一般说来，较为普遍的看法认为抵抗权是人民抵抗国家反人民的权力行使的权利。</w:t>
      </w:r>
      <w:r>
        <w:rPr>
          <w:rStyle w:val="FootnoteCharacters"/>
          <w:rStyle w:val="FootnoteAnchor"/>
          <w:rFonts w:ascii="宋体;SimSun" w:hAnsi="宋体;SimSun"/>
        </w:rPr>
        <w:footnoteReference w:id="142"/>
      </w:r>
      <w:r>
        <w:rPr/>
        <w:t>这里，抵抗权的主体是人民，抵抗权的对象是国家权力的滥用。抵抗权</w:t>
      </w:r>
      <w:r>
        <w:rPr>
          <w:spacing w:val="-4"/>
        </w:rPr>
        <w:t>不仅被视为一种权利，而且在日本等国被普遍视为一种基本人权。</w:t>
      </w:r>
      <w:r>
        <w:rPr>
          <w:rStyle w:val="FootnoteCharacters"/>
          <w:rStyle w:val="FootnoteAnchor"/>
          <w:rFonts w:ascii="宋体;SimSun" w:hAnsi="宋体;SimSun"/>
        </w:rPr>
        <w:footnoteReference w:id="143"/>
      </w:r>
      <w:r>
        <w:rPr/>
        <w:t>日本宪法学家从日本宪法第十二条关于保持责任的规定中推导出日本国民享有抵抗权。该条规定本宪法所保障的国民的自由与权利，国民必须通过不断的努力加以保持。日本宪法学家普遍认为所谓不断的努力，其中包括行使抵抗权。</w:t>
      </w:r>
      <w:r>
        <w:rPr>
          <w:rStyle w:val="FootnoteCharacters"/>
          <w:rStyle w:val="FootnoteAnchor"/>
          <w:rFonts w:ascii="宋体;SimSun" w:hAnsi="宋体;SimSun"/>
        </w:rPr>
        <w:footnoteReference w:id="144"/>
      </w:r>
      <w:r>
        <w:rPr/>
        <w:t>有的学者甚至认为，所谓必须，不仅表明行使抵抗权是一种权利，而且是一种宪法上的义务。</w:t>
      </w:r>
      <w:r>
        <w:rPr>
          <w:rStyle w:val="FootnoteCharacters"/>
          <w:rStyle w:val="FootnoteAnchor"/>
          <w:rFonts w:ascii="宋体;SimSun" w:hAnsi="宋体;SimSun"/>
        </w:rPr>
        <w:footnoteReference w:id="145"/>
      </w:r>
      <w:r>
        <w:rPr/>
        <w:t>1987</w:t>
      </w:r>
      <w:r>
        <w:rPr/>
        <w:t>年菲律宾宪法规定了“放弃战争”和“反对核武器的自由”，这些内容既被视为和平生存权主张，也被视为抵抗权的依据。</w:t>
      </w:r>
      <w:r>
        <w:rPr/>
        <w:t>1987</w:t>
      </w:r>
      <w:r>
        <w:rPr/>
        <w:t>年</w:t>
      </w:r>
      <w:r>
        <w:rPr/>
        <w:t>10</w:t>
      </w:r>
      <w:r>
        <w:rPr/>
        <w:t>月韩国颁布的第六共和国宪法序言确认的“四</w:t>
      </w:r>
      <w:r>
        <w:rPr/>
        <w:t>·</w:t>
      </w:r>
      <w:r>
        <w:rPr/>
        <w:t>一九民主理念”，被认为是抵抗权主张的表现。</w:t>
      </w:r>
      <w:r>
        <w:rPr>
          <w:rStyle w:val="FootnoteCharacters"/>
          <w:rStyle w:val="FootnoteAnchor"/>
          <w:rFonts w:ascii="宋体;SimSun" w:hAnsi="宋体;SimSun"/>
        </w:rPr>
        <w:footnoteReference w:id="146"/>
      </w:r>
      <w:r>
        <w:rPr/>
        <w:t>在韩国，早在</w:t>
      </w:r>
      <w:r>
        <w:rPr/>
        <w:t>1982</w:t>
      </w:r>
      <w:r>
        <w:rPr/>
        <w:t>年修宪时，以宪法学家金哲洙为首提出了《修宪六人学者试案》。其中第</w:t>
      </w:r>
      <w:r>
        <w:rPr/>
        <w:t>40</w:t>
      </w:r>
      <w:r>
        <w:rPr/>
        <w:t>条是关于“国民的抵抗权，宪法守护义务”。韩国宪法学界普遍认为抵抗权不仅是一种权利，而且也是一种义务。</w:t>
      </w:r>
    </w:p>
    <w:p>
      <w:pPr>
        <w:pStyle w:val="Normal"/>
        <w:rPr/>
      </w:pPr>
      <w:r>
        <w:rPr/>
        <w:t>日本法学家天野和夫提出抵抗权既是一种基本人权，也是一种政治权利。他主张将抵抗权进一步制度化。作为基本人权的抵抗权的制度化表现为信教、思想、良心的自由、集会结社、表现的自由、人身自由权等各项实定化了的人权。抵抗权作为基本人权的制度化除了表现在宪法领域，还表现在其他部门法领域。刑法上的正当防卫权，诉讼法上的证言拒绝权、劳动法上的团体交涉权和争议权、国际法上国家自卫权等，这些权利在天野和夫看来都是抵抗权制度化的表现。另一方面，天野和夫认为抵抗权也是一种政治权利主张。抵抗权表现出阶级政治对抗的状态。抵抗权作为政治权利取决于阶级对抗关系，而不取决于政治法律规定。不过，他并没有对抵抗权作为基本人权与作为政治权利的区别阐述清楚。对抵抗权作出这种区别在理论上是有一定意义的。它有助于阐明抵抗权的阶级斗争性。这方面的研究还有待于进一步深化。</w:t>
      </w:r>
    </w:p>
    <w:p>
      <w:pPr>
        <w:pStyle w:val="Normal"/>
        <w:rPr/>
      </w:pPr>
      <w:r>
        <w:rPr/>
        <w:t>总之，近年的发展趋势表明，抵抗权越来越被视为一种基本人权。作为基本人权，抵抗权不仅得到学者的普遍认可，而且逐渐在立法上体现出来。从世界范围看，可以断言，抵抗权在理论上的基本人权化以及在立法上的实定化的趋势还将进一步发展下去。</w:t>
      </w:r>
    </w:p>
    <w:p>
      <w:pPr>
        <w:pStyle w:val="Style21"/>
        <w:rPr/>
      </w:pPr>
      <w:r>
        <w:rPr/>
        <w:t>2</w:t>
      </w:r>
      <w:r>
        <w:rPr/>
        <w:t>．抵抗权是自然法权利还是实定权利</w:t>
      </w:r>
    </w:p>
    <w:p>
      <w:pPr>
        <w:pStyle w:val="Normal"/>
        <w:rPr/>
      </w:pPr>
      <w:r>
        <w:rPr/>
        <w:t>关于抵抗权的依据和来源，多数学者强调抵抗权是自然法上的权利。</w:t>
      </w:r>
    </w:p>
    <w:p>
      <w:pPr>
        <w:pStyle w:val="Normal"/>
        <w:rPr/>
      </w:pPr>
      <w:r>
        <w:rPr/>
        <w:t>奥地利法学家麦斯纳以其新自然法论论证了抵抗权的自然法性质。他在《自然法</w:t>
      </w:r>
      <w:r>
        <w:rPr/>
        <w:t>》</w:t>
      </w:r>
      <w:r>
        <w:rPr/>
        <w:t>（</w:t>
      </w:r>
      <w:r>
        <w:rPr/>
        <w:t>1949</w:t>
      </w:r>
      <w:r>
        <w:rPr/>
        <w:t>年）一书中表示，如果实证法同自然法发生冲突，他会毫不犹豫地宣布实证法会减弱乃至丧失其约束力。在自然法与实证法的关系问题上，他认为自然法代表了制定实证法的权能，是自然法赋予社会以制定实证法的权力。因此，当实证法背离自然法原则时</w:t>
      </w:r>
      <w:r>
        <w:rPr/>
        <w:t>,</w:t>
      </w:r>
      <w:r>
        <w:rPr/>
        <w:t>依据自然法便产生了抵抗权问题。在麦斯纳的三级自然法中</w:t>
      </w:r>
      <w:r>
        <w:rPr/>
        <w:t>,</w:t>
      </w:r>
      <w:r>
        <w:rPr/>
        <w:t>每一级自然法都可以成为抵抗权的依据。</w:t>
      </w:r>
    </w:p>
    <w:p>
      <w:pPr>
        <w:pStyle w:val="Normal"/>
        <w:rPr/>
      </w:pPr>
      <w:r>
        <w:rPr/>
        <w:t>德国法学家卡尔</w:t>
      </w:r>
      <w:r>
        <w:rPr/>
        <w:t>·</w:t>
      </w:r>
      <w:r>
        <w:rPr/>
        <w:t>施密特在其《宪法学》（</w:t>
      </w:r>
      <w:r>
        <w:rPr/>
        <w:t>1954</w:t>
      </w:r>
      <w:r>
        <w:rPr/>
        <w:t>年）一书中也强调抵抗权的自然法属性。他甚至认为将抵抗权实证化和法律化的结果反而会降低抵抗权的意义和价值。战后德国的黑森州宪法（</w:t>
      </w:r>
      <w:r>
        <w:rPr/>
        <w:t>1946</w:t>
      </w:r>
      <w:r>
        <w:rPr/>
        <w:t>年）、布莱曼宪法（</w:t>
      </w:r>
      <w:r>
        <w:rPr/>
        <w:t>1947</w:t>
      </w:r>
      <w:r>
        <w:rPr/>
        <w:t>年）和柏林宪法（</w:t>
      </w:r>
      <w:r>
        <w:rPr/>
        <w:t>1950</w:t>
      </w:r>
      <w:r>
        <w:rPr/>
        <w:t>年）均将抵抗权写入宪法条文。施密特担心这种做法会将抵抗权降低为由国家容许和监督的“苦情诉说权利”。抵抗权实证法律化以后，实际上变成诉讼程序上的起诉可能性。因此，施密特主张抵抗权作为基本人权的最终防卫手段是不能转让和不应实证化的。</w:t>
      </w:r>
    </w:p>
    <w:p>
      <w:pPr>
        <w:pStyle w:val="TextBodyIndent"/>
        <w:ind w:firstLine="388"/>
        <w:rPr/>
      </w:pPr>
      <w:r>
        <w:rPr/>
        <w:t>基督教自然法理论的代表人物布伦纳也坚持认为抵抗权属于自然法上的权利。他在其代表作《正义》一书中提出法律共同体的存在目的在于实现个人的价值。根据具有个人主义倾向的基督教自然法，如果法律共同体违反了人的基本权利，改变了共同体的性质，那么人民享有反抗的权利。为了保障人权的有效性，人民对专制政府的反抗是允许的和必要的。</w:t>
      </w:r>
    </w:p>
    <w:p>
      <w:pPr>
        <w:pStyle w:val="TextBodyIndent"/>
        <w:rPr/>
      </w:pPr>
      <w:r>
        <w:rPr/>
        <w:t>比利时法学家达班根据天主教自然法也认为抵抗权是自然法上的权利。尽管他的权利论具有鲜明的集体主义色彩，但他仍然认为抵抗权在抵制恶法方面有着积极的意义。达班的抵抗权论也受到日本抵抗权论者的重视。</w:t>
      </w:r>
      <w:r>
        <w:rPr>
          <w:rStyle w:val="FootnoteCharacters"/>
          <w:rStyle w:val="FootnoteAnchor"/>
          <w:rFonts w:ascii="宋体;SimSun" w:hAnsi="宋体;SimSun"/>
        </w:rPr>
        <w:footnoteReference w:id="147"/>
      </w:r>
    </w:p>
    <w:p>
      <w:pPr>
        <w:pStyle w:val="TextBodyIndent"/>
        <w:ind w:firstLine="388"/>
        <w:rPr/>
      </w:pPr>
      <w:r>
        <w:rPr/>
        <w:t>日本法学家天野和夫根据马克思主义关于权利的阶级观和历史观，对抵抗权的自然法主张进行了批判。他批评将抵抗权视为自然法上权利的观点的虚幻性。他指出：“自然法上的权利这一概念，不值以‘权利’之名为称。</w:t>
      </w:r>
      <w:r>
        <w:rPr>
          <w:spacing w:val="-6"/>
        </w:rPr>
        <w:t>就其意思而言，不是可以称之为‘寻觅自然法之梦’吗！”</w:t>
      </w:r>
      <w:r>
        <w:rPr>
          <w:rStyle w:val="FootnoteCharacters"/>
          <w:rStyle w:val="FootnoteAnchor"/>
          <w:rFonts w:ascii="宋体;SimSun" w:hAnsi="宋体;SimSun"/>
        </w:rPr>
        <w:footnoteReference w:id="148"/>
      </w:r>
      <w:r>
        <w:rPr/>
        <w:t>从反对自然法和自然权利理论出发，天野和夫强调必须将抵抗权作为实证权利或实定权利来把握。</w:t>
      </w:r>
    </w:p>
    <w:p>
      <w:pPr>
        <w:pStyle w:val="TextBodyIndent"/>
        <w:ind w:firstLine="388"/>
        <w:rPr/>
      </w:pPr>
      <w:r>
        <w:rPr/>
        <w:t>天野和夫提出了抵抗权的历史观和阶级观。他提出抵抗权的合法性问题应该求助于历史法则来解决。“这个问题是以现实的历史为转移的。”</w:t>
      </w:r>
      <w:r>
        <w:rPr>
          <w:rStyle w:val="FootnoteCharacters"/>
          <w:rStyle w:val="FootnoteAnchor"/>
          <w:rFonts w:ascii="宋体;SimSun" w:hAnsi="宋体;SimSun"/>
        </w:rPr>
        <w:footnoteReference w:id="149"/>
      </w:r>
      <w:r>
        <w:rPr/>
        <w:t>历史发展表明，自从美国《独立宣言》和法国《人权宣言》将抵抗权制度化和实证化以来，许多国家的宪法和法律都对抵抗权进行了认可。抵抗权成为实证法上的权利，这已经是不可否认的历史事实。近代宪法的发展体现了各国人民针对国家权力不正当行使的抵抗历史。抵抗权的合法性根源于社会历史的发展规律。除了历史观以外，天野和夫还从阶级观出发指出抵抗权是阶级斗争关系的产物。抵抗权根源于阶级斗争关系。在资本主义国家，劳动者阶级反对资本家阶级统治的斗争决定了抵抗权的合法性。天野和夫坚持权利来自斗争的观点。</w:t>
      </w:r>
    </w:p>
    <w:p>
      <w:pPr>
        <w:pStyle w:val="TextBodyIndent"/>
        <w:ind w:firstLine="388"/>
        <w:rPr/>
      </w:pPr>
      <w:r>
        <w:rPr/>
        <w:t>天野和夫的抵抗权论虽然属于实证权利论，但还不是实定法权利论。他所谓抵抗权的合法性的“法”既不是自然法，也不是实定法，而是社会历史法则或规律。他与自然法论者和实定法论者的分歧在于对“法”的理解上。他对“法”所作的历史唯物主义解释丰富了抵抗权理论。</w:t>
      </w:r>
    </w:p>
    <w:p>
      <w:pPr>
        <w:pStyle w:val="TextBodyIndent"/>
        <w:ind w:firstLine="388"/>
        <w:rPr/>
      </w:pPr>
      <w:r>
        <w:rPr/>
        <w:t>在日本，反对自然法权利论者的典型代表是菅野喜八郎。他从法律实证主义立场出发否认抵抗权的依据是自然法。他主张抵抗权是实定宪法上的权利。他将抵抗权定义为：为了维护宪法秩</w:t>
      </w:r>
      <w:r>
        <w:rPr>
          <w:spacing w:val="-6"/>
        </w:rPr>
        <w:t>序，而将拒绝履行合法成立的实定法上的义务视为正当的主张。</w:t>
      </w:r>
      <w:r>
        <w:rPr>
          <w:rStyle w:val="FootnoteCharacters"/>
          <w:rStyle w:val="FootnoteAnchor"/>
          <w:rFonts w:ascii="宋体;SimSun" w:hAnsi="宋体;SimSun"/>
        </w:rPr>
        <w:footnoteReference w:id="150"/>
      </w:r>
      <w:r>
        <w:rPr/>
        <w:t>菅野喜八郎将抵抗权完全作为实定法秩序上的权利。</w:t>
      </w:r>
    </w:p>
    <w:p>
      <w:pPr>
        <w:pStyle w:val="TextBodyIndent"/>
        <w:ind w:firstLine="388"/>
        <w:rPr/>
      </w:pPr>
      <w:r>
        <w:rPr/>
        <w:t>在日本，与菅野喜八郎的实定法秩序论相反的观点是宫泽俊义的自然权利论。他认为抵抗权一词的本来意义就是否定实定法的权利。如果将抵抗权作为实定法上的权利来看待，就存在着无法克服的逻辑矛盾。抵抗权是根据自然法拒绝实定法上的义务的权利。</w:t>
      </w:r>
      <w:r>
        <w:rPr>
          <w:rStyle w:val="FootnoteCharacters"/>
          <w:rStyle w:val="FootnoteAnchor"/>
          <w:rFonts w:ascii="宋体;SimSun" w:hAnsi="宋体;SimSun"/>
        </w:rPr>
        <w:footnoteReference w:id="151"/>
      </w:r>
      <w:r>
        <w:rPr/>
        <w:t>宫泽注重抵抗权的本来意义，而不是抵抗权转化为实定法以后的概念。</w:t>
      </w:r>
    </w:p>
    <w:p>
      <w:pPr>
        <w:pStyle w:val="TextBodyIndent"/>
        <w:ind w:firstLine="388"/>
        <w:rPr/>
      </w:pPr>
      <w:r>
        <w:rPr/>
        <w:t>井上茂的抵抗权论则属于道德权利说。他认为道德权利会与特定的法律权利相冲突。在发生冲突的情况下，不服从特定法律的权利便来自道德权利。根据井上茂的观点，抵抗权是“针对统治者权力的个人道德权利的基本要素”。</w:t>
      </w:r>
      <w:r>
        <w:rPr>
          <w:rStyle w:val="FootnoteCharacters"/>
          <w:rStyle w:val="FootnoteAnchor"/>
          <w:rFonts w:ascii="宋体;SimSun" w:hAnsi="宋体;SimSun"/>
        </w:rPr>
        <w:footnoteReference w:id="152"/>
      </w:r>
      <w:r>
        <w:rPr/>
        <w:t>这就是将抵抗权视为基本道德权利之一。显然，井上茂的道德权利说与宫泽俊义的自然法权利说、菅野喜八郎的实定法权利说、天野和夫的历史法权利说都是不同的。</w:t>
      </w:r>
    </w:p>
    <w:p>
      <w:pPr>
        <w:pStyle w:val="TextBodyIndent"/>
        <w:ind w:firstLine="388"/>
        <w:rPr/>
      </w:pPr>
      <w:r>
        <w:rPr/>
        <w:t>与井上茂的道德权利说相类似的理论是海尔曼</w:t>
      </w:r>
      <w:r>
        <w:rPr/>
        <w:t>·</w:t>
      </w:r>
      <w:r>
        <w:rPr/>
        <w:t>海勒的伦理权利说。海勒强调抵抗权来自伦理人格性。伦理人格必然要求人们关于法的良心的抵抗权利。面对国家权力的滥用，如果作为伦理人格的人不作任何抵抗的话，就等于丧失了伦理人格。</w:t>
      </w:r>
      <w:r>
        <w:rPr>
          <w:rStyle w:val="FootnoteCharacters"/>
          <w:rStyle w:val="FootnoteAnchor"/>
          <w:rFonts w:ascii="宋体;SimSun" w:hAnsi="宋体;SimSun"/>
        </w:rPr>
        <w:footnoteReference w:id="153"/>
      </w:r>
    </w:p>
    <w:p>
      <w:pPr>
        <w:pStyle w:val="TextBodyIndent"/>
        <w:ind w:firstLine="388"/>
        <w:rPr/>
      </w:pPr>
      <w:r>
        <w:rPr/>
        <w:t>此外，西班牙籍的郎帕特教授的良心权利说是同上述道德权利说和伦理权利说相似的理论。他将抵抗权的依据最终归属于人的良心。他说：“对人而言，针对不当的国家权力而被保留下来的就是良心的抵抗”。</w:t>
      </w:r>
      <w:r>
        <w:rPr>
          <w:rStyle w:val="FootnoteCharacters"/>
          <w:rStyle w:val="FootnoteAnchor"/>
          <w:rFonts w:ascii="宋体;SimSun" w:hAnsi="宋体;SimSun"/>
        </w:rPr>
        <w:footnoteReference w:id="154"/>
      </w:r>
      <w:r>
        <w:rPr/>
        <w:t>郎帕特的良心权利说注重研究人的人格。这一点与海勒的伦理抵抗权论是一致的。海勒和郎帕特的抵抗权论都是首先由日本学者介绍到东方世界。他们的抵抗权论对日本的抵抗权理论产生了很大影响。当代日本著名法学家小林直树、铃木敬夫等人的理论都在不同程度上接受了海勒和郎帕特的抵抗权理论的影响。</w:t>
      </w:r>
    </w:p>
    <w:p>
      <w:pPr>
        <w:pStyle w:val="TextBodyIndent"/>
        <w:ind w:firstLine="388"/>
        <w:rPr/>
      </w:pPr>
      <w:r>
        <w:rPr/>
        <w:t>自然法的抵抗权论注重抵抗权的自然法基础；实定法的抵抗权论强调抵抗权的法律依据；历史法的抵抗权论侧重抵抗权的社会作用；道德的抵抗权论、伦理的抵抗权论和良心的抵抗权论着重人格、良心、伦理道德对抵抗权的意义。</w:t>
      </w:r>
    </w:p>
    <w:p>
      <w:pPr>
        <w:pStyle w:val="TextBodyIndent"/>
        <w:ind w:firstLine="388"/>
        <w:rPr/>
      </w:pPr>
      <w:r>
        <w:rPr/>
        <w:t>所用这些理论都从不同方面提示了抵抗权的根据和性质。上述理论都具有一定的合理性的同时，也具有一定的片面性。在研究抵抗权问题上，有的学者已经开始注意到研究方法问题了。他们力图运用折衷主义方法在实证主义和主观主义之间进行调和。</w:t>
      </w:r>
    </w:p>
    <w:p>
      <w:pPr>
        <w:pStyle w:val="TextBodyIndent"/>
        <w:ind w:firstLine="388"/>
        <w:rPr/>
      </w:pPr>
      <w:r>
        <w:rPr/>
        <w:t>F·</w:t>
      </w:r>
      <w:r>
        <w:rPr/>
        <w:t>诺曼的抵抗权理论虽然也讲自然法上的权利，但他讲的自然法已经具有实证主义的性质。他将抵抗权归结为由“客观的自然法”所认可的作为行为能力的权利。同时，他又认为抵抗权内在于人性之中，是一种可以实证的自然权利。从方法论上看，诺曼力图以实证主义方法来补充纯自然法论的不足。</w:t>
      </w:r>
      <w:r>
        <w:rPr>
          <w:rStyle w:val="FootnoteCharacters"/>
          <w:rStyle w:val="FootnoteAnchor"/>
          <w:rFonts w:ascii="宋体;SimSun" w:hAnsi="宋体;SimSun"/>
        </w:rPr>
        <w:footnoteReference w:id="155"/>
      </w:r>
    </w:p>
    <w:p>
      <w:pPr>
        <w:pStyle w:val="TextBodyIndent"/>
        <w:ind w:firstLine="388"/>
        <w:rPr/>
      </w:pPr>
      <w:r>
        <w:rPr/>
        <w:t>受到存在主义理论影响的法学家路易斯</w:t>
      </w:r>
      <w:r>
        <w:rPr/>
        <w:t>·</w:t>
      </w:r>
      <w:r>
        <w:rPr/>
        <w:t>西奇斯和海默特</w:t>
      </w:r>
      <w:r>
        <w:rPr/>
        <w:t>·</w:t>
      </w:r>
      <w:r>
        <w:rPr/>
        <w:t>柯英都力图在法律实证主义和自然法理之间寻求第三条道路。西奇斯从个人本位主义权利出发，认为对非正义法律的抵抗权来自于个人人格和自由的客观存在。人的存在本身就含有抵抗非正义事物的因素。</w:t>
      </w:r>
      <w:r>
        <w:rPr>
          <w:rStyle w:val="FootnoteCharacters"/>
          <w:rStyle w:val="FootnoteAnchor"/>
          <w:rFonts w:ascii="宋体;SimSun" w:hAnsi="宋体;SimSun"/>
        </w:rPr>
        <w:footnoteReference w:id="156"/>
      </w:r>
      <w:r>
        <w:rPr/>
        <w:t>德国法学家海默特</w:t>
      </w:r>
      <w:r>
        <w:rPr/>
        <w:t>·</w:t>
      </w:r>
      <w:r>
        <w:rPr/>
        <w:t>柯英徘徊于实证主义和理想主义之间。他认为基本人权是法律的最高价值。在实证法律与基本人权之间发生冲突时，应该承认法律还是有效力的。但在极端情况下，来自人民方面或执法机关方面的积极和消极的抵抗也是正当的。如果法官面临这种冲突情况时，不能屈从于实定法律，可以作出辞职的选择。</w:t>
      </w:r>
      <w:r>
        <w:rPr>
          <w:rStyle w:val="FootnoteCharacters"/>
          <w:rStyle w:val="FootnoteAnchor"/>
          <w:rFonts w:ascii="宋体;SimSun" w:hAnsi="宋体;SimSun"/>
        </w:rPr>
        <w:footnoteReference w:id="157"/>
      </w:r>
    </w:p>
    <w:p>
      <w:pPr>
        <w:pStyle w:val="TextBodyIndent"/>
        <w:ind w:firstLine="388"/>
        <w:rPr/>
      </w:pPr>
      <w:r>
        <w:rPr/>
        <w:t>宪法学家小林直树是当代最自觉地力图超越实证主义和自然法论的抵抗权理论家。他敏锐地觉察到，在抵抗权问题上必须采取黑格尔的辩证法观点，对法律实证主义和自然法进行扬弃。</w:t>
      </w:r>
      <w:r>
        <w:rPr>
          <w:rStyle w:val="FootnoteCharacters"/>
          <w:rStyle w:val="FootnoteAnchor"/>
          <w:rFonts w:ascii="宋体;SimSun" w:hAnsi="宋体;SimSun"/>
        </w:rPr>
        <w:footnoteReference w:id="158"/>
      </w:r>
      <w:r>
        <w:rPr/>
        <w:t>将抵抗权视为自然法律秩序上的权利的观点以及将抵抗权视为实证法律秩序上的权利的观点都具有片面性。小林直树将关于抵抗权的各种理论争论归结为“抵抗权的两域性”。他认为抵抗权既有自然法权利的一面，又有实定法权利的一面。任何只看到两域中的一域的观点都是片面的。小林直树的抵抗权论可以称之为“两域论”。他主张讲抵抗权时，这两个方面都应该讲到。抵抗权的根据既是超实定法的价值和秩序，也是实定法的价值和秩序。他提倡在研究方法上采取“总合的把握”。</w:t>
      </w:r>
      <w:r>
        <w:rPr>
          <w:rStyle w:val="FootnoteCharacters"/>
          <w:rStyle w:val="FootnoteAnchor"/>
          <w:rFonts w:ascii="宋体;SimSun" w:hAnsi="宋体;SimSun"/>
        </w:rPr>
        <w:footnoteReference w:id="159"/>
      </w:r>
    </w:p>
    <w:p>
      <w:pPr>
        <w:pStyle w:val="TextBodyIndent"/>
        <w:ind w:firstLine="388"/>
        <w:rPr/>
      </w:pPr>
      <w:r>
        <w:rPr/>
        <w:t>法学家铃木敬夫的抵抗权论在方法论上也具有折衷主义的色彩。铃木敬夫教授是当代宣传价值相对主义的最重要的代表。他的价值相对主义的抵抗权论既有自然法论的性质，也有独立于自然法论的色彩。铃木教授非常强调“抵抗权的制定法化”。这方面的观点在他的《亚洲宪法与人权思想》一文中是比较明显的。他说：“在我的立场上的法哲学的相对主义，首先是超过了相对的价值观的，……换言之，是应当尊重制定的现行宪法上的人类的权利。”</w:t>
      </w:r>
      <w:r>
        <w:rPr>
          <w:rStyle w:val="FootnoteCharacters"/>
          <w:rStyle w:val="FootnoteAnchor"/>
          <w:rFonts w:ascii="宋体;SimSun" w:hAnsi="宋体;SimSun"/>
        </w:rPr>
        <w:footnoteReference w:id="160"/>
      </w:r>
      <w:r>
        <w:rPr/>
        <w:t>他认为一切有关法律的价值判断，只有在以一定的社会形态和一定的价值秩序为前提时才是妥当的。他对自然法理论的批评充分反映在《法律哲学上的相对主义》一文中。他在该文中明确指出：“相对主义的体系，是作为对自然法学派的反动而展开的。自然法的方法原理是什么呢？它是一种可以认识、证明的然而是仅有一种正确的法概念的假说。”</w:t>
      </w:r>
      <w:r>
        <w:rPr>
          <w:rStyle w:val="FootnoteCharacters"/>
          <w:rStyle w:val="FootnoteAnchor"/>
          <w:rFonts w:ascii="宋体;SimSun" w:hAnsi="宋体;SimSun"/>
        </w:rPr>
        <w:footnoteReference w:id="161"/>
      </w:r>
      <w:r>
        <w:rPr/>
        <w:t>应该说，铃木敬夫对自然法论的批评是深刻的正确的。它表明铃木敬夫已经从方法论上寻求抵抗权的理论依据。在方法论上，将任何一种价值观看成是唯一绝对正确的东西的观点必然是片面的。从实践的角度看，唯一真理的主张在实践中往往是危险的有害无益的。</w:t>
      </w:r>
    </w:p>
    <w:p>
      <w:pPr>
        <w:pStyle w:val="TextBodyIndent"/>
        <w:ind w:firstLine="388"/>
        <w:rPr/>
      </w:pPr>
      <w:r>
        <w:rPr/>
        <w:t>从方法论上看，铃木敬夫虽然意识到抵抗权的根据需要从多种价值观中发掘，但他还没有达到运用辩证法观点自觉地吸收不同理论的程度。他一方面批评自然法论的方法论错误，另一方面他的抵抗权论也具有自然法论的性质。他的良心的抵抗权论实际上是自然法论的一种表现形式。正如他多次欢呼“自然法的再生”，并引述拉德勃鲁赫的自然法观点：“我们在此必须重申，超越所有法律都是无效的这一自然法的见解。”</w:t>
      </w:r>
      <w:r>
        <w:rPr>
          <w:rStyle w:val="FootnoteCharacters"/>
          <w:rStyle w:val="FootnoteAnchor"/>
          <w:rFonts w:ascii="宋体;SimSun" w:hAnsi="宋体;SimSun"/>
        </w:rPr>
        <w:footnoteReference w:id="162"/>
      </w:r>
      <w:r>
        <w:rPr/>
        <w:t>这一自然法的见解也是铃木敬夫的良心抵抗权论的基本观点。铃木敬夫在方法论上还没有认识到抵抗权的辩证统一性质。他还没有像小林直树那样，设法从方法论上解决抵抗权的两域性问题。</w:t>
      </w:r>
    </w:p>
    <w:p>
      <w:pPr>
        <w:pStyle w:val="TextBodyIndent"/>
        <w:ind w:firstLine="388"/>
        <w:rPr/>
      </w:pPr>
      <w:r>
        <w:rPr/>
        <w:t>确切地说，抵抗权如同其他人权一样，既有应然性的一面，也有实然性的一面。抵抗权是应然权利和实然权利的统一。抵抗权作为基本人权之一其本身就是“法”的表现。抵抗权的合“法”性在于它本身同“法”是一体的。法作为自然法和实定法的抽象，其核心内容就是人权。法外在化为自然法和实定法的过程，也就是人权外在化为自然权利和实定权利的过程。人权的应然性与实然性的统一也就表现为法的应然性与实然性的统一。</w:t>
      </w:r>
      <w:r>
        <w:rPr>
          <w:rStyle w:val="FootnoteCharacters"/>
          <w:rStyle w:val="FootnoteAnchor"/>
          <w:rFonts w:ascii="宋体;SimSun" w:hAnsi="宋体;SimSun"/>
        </w:rPr>
        <w:footnoteReference w:id="163"/>
      </w:r>
      <w:r>
        <w:rPr/>
        <w:t>作为人权之一的抵抗权其本身就是法的表现。抵抗权的合法性在于它是人权的具体化。人权无所谓合法性问题。人权和法只是同一事物的不同表述而已。因此，要明确抵抗权的合法性，首先要明确法的概念。法的概念的核心内容就是人权。只有从人权法哲学的高度看问题，才能把握抵抗权的合法性。</w:t>
      </w:r>
    </w:p>
    <w:p>
      <w:pPr>
        <w:pStyle w:val="Style20"/>
        <w:rPr/>
      </w:pPr>
      <w:r>
        <w:rPr/>
        <w:t>三、革命权与抵抗权</w:t>
      </w:r>
    </w:p>
    <w:p>
      <w:pPr>
        <w:pStyle w:val="TextBodyIndent"/>
        <w:ind w:firstLine="388"/>
        <w:rPr/>
      </w:pPr>
      <w:r>
        <w:rPr/>
        <w:t>抵抗权作为对国家权力的不当行使进行抵抗的权利包括哪些内容呢？显然抵抗权可以划分为许多形式或形态。在抵抗权的范畴问题上，各国抵抗权理论还没有取得基本一致的看法。其中，较难解决的理论问题是：抵抗权是否包括革命权？对于这个问题，各国学者的看法并非一致。</w:t>
      </w:r>
    </w:p>
    <w:p>
      <w:pPr>
        <w:pStyle w:val="Style21"/>
        <w:rPr/>
      </w:pPr>
      <w:r>
        <w:rPr/>
        <w:t>1</w:t>
      </w:r>
      <w:r>
        <w:rPr/>
        <w:t>．革命权也是一种抵抗权</w:t>
      </w:r>
    </w:p>
    <w:p>
      <w:pPr>
        <w:pStyle w:val="TextBodyIndent"/>
        <w:ind w:firstLine="388"/>
        <w:rPr/>
      </w:pPr>
      <w:r>
        <w:rPr/>
        <w:t>抵抗权就其本来意义而言，应该包括革命权在内。针对国家暴力的非法行使，来自人民方面的抵抗既可以是非暴力的形式，出可以是革命的形式。问题只在于革命权在什么情况下可以行使，什么情况下不可以行使。革命本身就是一种抵抗权利，对此，许多学者并不否定。</w:t>
      </w:r>
    </w:p>
    <w:p>
      <w:pPr>
        <w:pStyle w:val="TextBodyIndent"/>
        <w:ind w:firstLine="388"/>
        <w:rPr/>
      </w:pPr>
      <w:r>
        <w:rPr/>
        <w:t>抵抗实际上就是不服从。</w:t>
      </w:r>
      <w:r>
        <w:rPr/>
        <w:t>G·</w:t>
      </w:r>
      <w:r>
        <w:rPr/>
        <w:t>布尔道曾经将不服从分为三种形式。第一种是对恶法的反对；第二种是对压迫的抵抗。这是对统治者侵害法的理念的行为的反抗。这是一种未经组织化的制裁的最纯粹的形式。它并不追求新的社会秩序，“在本质上是保守主义的”。而革命则追求建立新的社会秩序，打破原有的社会秩序。革命是不服从的极端表现。</w:t>
      </w:r>
      <w:r>
        <w:rPr>
          <w:rStyle w:val="FootnoteCharacters"/>
          <w:rStyle w:val="FootnoteAnchor"/>
          <w:rFonts w:ascii="宋体;SimSun" w:hAnsi="宋体;SimSun"/>
        </w:rPr>
        <w:footnoteReference w:id="164"/>
      </w:r>
    </w:p>
    <w:p>
      <w:pPr>
        <w:pStyle w:val="TextBodyIndent"/>
        <w:ind w:firstLine="388"/>
        <w:rPr/>
      </w:pPr>
      <w:r>
        <w:rPr/>
        <w:t>奥地利法学家麦斯纳将抵抗分为四种形态，他赞同其中的前两种抵抗，而一般地反对后两种抵抗。第一种是被动的抵抗，也称消极抵抗。当政府滥用国家权力时，市民享有拒绝服从的权利和义务。第二种形式的抵抗是主动的抵抗。它可以分为行使实力的抵抗和不行使实力的抵抗。不行使实力的抵抗主要是唤起舆论和诉诸法律程序以及集会游行罢工等。行使实力的抵抗是在国家滥用权力而使基本人权面临严重威胁且没有其他防卫手段时的防卫性抵抗。它不是攻击性抵抗。它也不是私人个人的防卫性抵抗，而是由部分国民组织起来的防卫性抵抗。第三种抵抗形态是革命。革命是为废除正统合法的政府所进行的攻击性抵抗。第四种形式的抵抗是诛暴君。这里的问题在于，行使实力的抵抗与革命在理论和实践上都是难以区分的。作为集体抵抗形式一旦行使实力便同革命没有客观上的区别，唯一的区别只在于主观动机不同。麦斯纳不赞成革命和诛暴君，而主张积极抵抗，这表明他还是承认革命也是一种抵抗权。</w:t>
      </w:r>
      <w:r>
        <w:rPr>
          <w:rStyle w:val="FootnoteCharacters"/>
          <w:rStyle w:val="FootnoteAnchor"/>
          <w:rFonts w:ascii="宋体;SimSun" w:hAnsi="宋体;SimSun"/>
        </w:rPr>
        <w:footnoteReference w:id="165"/>
      </w:r>
    </w:p>
    <w:p>
      <w:pPr>
        <w:pStyle w:val="TextBodyIndent"/>
        <w:ind w:firstLine="388"/>
        <w:rPr/>
      </w:pPr>
      <w:r>
        <w:rPr/>
        <w:t>在理论上，也有人不承认革命权是一种抵抗权。日本宪法学家小林直树表示，他的抵抗权概念只包括对恶法的反抗和对压迫的反抗。他主张将抵抗权与革命权区别开来。</w:t>
      </w:r>
      <w:r>
        <w:rPr>
          <w:rStyle w:val="FootnoteCharacters"/>
          <w:rStyle w:val="FootnoteAnchor"/>
          <w:rFonts w:ascii="宋体;SimSun" w:hAnsi="宋体;SimSun"/>
        </w:rPr>
        <w:footnoteReference w:id="166"/>
      </w:r>
      <w:r>
        <w:rPr/>
        <w:t>小林直树虽然希望将革命权与抵抗权相区别，但他也注意到这在法理上是有很大困难的。特别是在不允许任何形式的抵抗权的“专制</w:t>
      </w:r>
      <w:r>
        <w:rPr/>
        <w:t>=</w:t>
      </w:r>
      <w:r>
        <w:rPr/>
        <w:t>独裁”统治下，要触动专制体制的话，革命权便会“接续”而来。在法理上，抵抗权与革命权究竟有何区别以及界限何在，对此，小林直树认为有必要进行专题考察。</w:t>
      </w:r>
      <w:r>
        <w:rPr>
          <w:rStyle w:val="FootnoteCharacters"/>
          <w:rStyle w:val="FootnoteAnchor"/>
          <w:rFonts w:ascii="宋体;SimSun" w:hAnsi="宋体;SimSun"/>
        </w:rPr>
        <w:footnoteReference w:id="167"/>
      </w:r>
      <w:r>
        <w:rPr/>
        <w:t>实际上，在此问题上大可不必如此费心思。不承认革命权是抵抗权的一种形式，就不是彻底的抵抗权论者。抵抗权问题的提出首先就是针对专制主义统治而言的。如果将抵抗权仅仅限于民主政治秩序内，也就抹煞了抵抗权的本义。</w:t>
      </w:r>
    </w:p>
    <w:p>
      <w:pPr>
        <w:pStyle w:val="TextBodyIndent"/>
        <w:ind w:firstLine="388"/>
        <w:rPr/>
      </w:pPr>
      <w:r>
        <w:rPr/>
        <w:t>在美国的《独立宣言》中，以革命行动推翻暴虐政府的权利被尊奉为一种自然权利。基于这一点，一般美国学者并不否认革命权是一种抵抗权。他们所强调的是革命权的适用条件。正如悉尼</w:t>
      </w:r>
      <w:r>
        <w:rPr/>
        <w:t>·</w:t>
      </w:r>
      <w:r>
        <w:rPr/>
        <w:t>胡克所指出的那样，任何人只要把独立宣言中肯定人民自治的说法当成出发点，从原则上来讲他在任何地方都不能反对以革命行动推翻由少数人统治的暴虐和专制的政府；虽然他在某些具</w:t>
      </w:r>
      <w:r>
        <w:rPr>
          <w:spacing w:val="-6"/>
        </w:rPr>
        <w:t>体情况下可以认为革命时机不得宜，采取革命行动是不明智的。</w:t>
      </w:r>
      <w:r>
        <w:rPr>
          <w:rStyle w:val="FootnoteCharacters"/>
          <w:rStyle w:val="FootnoteAnchor"/>
          <w:rFonts w:ascii="宋体;SimSun" w:hAnsi="宋体;SimSun"/>
        </w:rPr>
        <w:footnoteReference w:id="168"/>
      </w:r>
      <w:r>
        <w:rPr/>
        <w:t>一般学者都不否认在专制暴政统治下革命行动的正当性和必要性。他们所要问的问题是在民主国家中“革命权利或抵抗权利是否有任何意义”。</w:t>
      </w:r>
      <w:r>
        <w:rPr>
          <w:rStyle w:val="FootnoteCharacters"/>
          <w:rStyle w:val="FootnoteAnchor"/>
          <w:rFonts w:ascii="宋体;SimSun" w:hAnsi="宋体;SimSun"/>
        </w:rPr>
        <w:footnoteReference w:id="169"/>
      </w:r>
      <w:r>
        <w:rPr/>
        <w:t>对于这个问题，胡克所要表明的态度是：革命权不适用于所谓民主国家，而只适用于专制国家。说到底，他就是要反对在美国这样的国家进行革命，而主张在当代社会主义国家进行革命。他明确地说：“这就是为什么一个民主主义者可以一方面欢迎甚至鼓励法西斯主义、共产主义以及其他专制独裁的国家中所</w:t>
      </w:r>
      <w:r>
        <w:rPr>
          <w:rFonts w:eastAsia="Times New Roman"/>
        </w:rPr>
        <w:t xml:space="preserve"> </w:t>
      </w:r>
      <w:r>
        <w:rPr/>
        <w:t>发起的革命，但另一方面又在一切存在着真正尽责的民主政府的地方采取坚强的措施来防止任何极权主义者推翻这种政府。像这样做时，他毫无自身不一贯之处。”</w:t>
      </w:r>
      <w:r>
        <w:rPr>
          <w:rStyle w:val="FootnoteCharacters"/>
          <w:rStyle w:val="FootnoteAnchor"/>
          <w:rFonts w:ascii="宋体;SimSun" w:hAnsi="宋体;SimSun"/>
        </w:rPr>
        <w:footnoteReference w:id="170"/>
      </w:r>
      <w:r>
        <w:rPr/>
        <w:t>这只能取决于人民的意志。</w:t>
      </w:r>
    </w:p>
    <w:p>
      <w:pPr>
        <w:pStyle w:val="TextBodyIndent"/>
        <w:ind w:firstLine="388"/>
        <w:rPr/>
      </w:pPr>
      <w:r>
        <w:rPr/>
        <w:t>有些人是害怕人民起来革命的。美国大法官汉德攻击革命权的概念时说：“革命往往是‘权利’，但‘革命的权利’却是一个自相矛盾的名词，因为承认这种权利的社会不能说仅仅做到宽容别人推翻它本身的阴谋就算够了，而且还要宽容别人实行这种阴谋的实际行动。”</w:t>
      </w:r>
      <w:r>
        <w:rPr>
          <w:rStyle w:val="FootnoteCharacters"/>
          <w:rStyle w:val="FootnoteAnchor"/>
          <w:rFonts w:ascii="宋体;SimSun" w:hAnsi="宋体;SimSun"/>
        </w:rPr>
        <w:footnoteReference w:id="171"/>
      </w:r>
    </w:p>
    <w:p>
      <w:pPr>
        <w:pStyle w:val="TextBodyIndent"/>
        <w:ind w:firstLine="388"/>
        <w:rPr/>
      </w:pPr>
      <w:r>
        <w:rPr/>
        <w:t>有些学者不仅害怕人民起来行使革命权，而且甚至反对以非暴力的合法手段达到革命的目的。哈格教授的下述观点具有一定的代表性：“主张以暴力推翻民主政府的人是主张以非法手段达到非法的目的，而主张以投票方式推翻民主制度的人也是主张达到一种非法的目的，其所采取的手段在这一目的上运用到什么程度，它的合法性就丧失到什么程度。”</w:t>
      </w:r>
      <w:r>
        <w:rPr>
          <w:rStyle w:val="FootnoteCharacters"/>
          <w:rStyle w:val="FootnoteAnchor"/>
          <w:rFonts w:ascii="宋体;SimSun" w:hAnsi="宋体;SimSun"/>
        </w:rPr>
        <w:footnoteReference w:id="172"/>
      </w:r>
      <w:r>
        <w:rPr/>
        <w:t>这种打着维护民主制度旗号的所谓民主主义者不过是虚伪的。任何反对在符合自己的意识形态的国家发生革命的主张在本质上都是背离民主主义精神的。</w:t>
      </w:r>
    </w:p>
    <w:p>
      <w:pPr>
        <w:pStyle w:val="TextBodyIndent"/>
        <w:ind w:firstLine="388"/>
        <w:rPr/>
      </w:pPr>
      <w:r>
        <w:rPr/>
        <w:t>彻底的真正的民主主义者应该相信人民自己的选择，一个国家能否发生革命，最终取决于人民的觉悟。革命的问题不是能够通过划分所谓民主与专制的界限就能解决的。问题是能够发生革命的国家绝不是一个真正民主的国家。而一个真正民主的国家根本没有必要担心人民会起来革命。从历史发展的角度看，任何一种统治状态都是与人民的觉悟程度相适应的。当代世界，可以说是人民选择自己的政府。无论一个国家的统治状态是民主的还是专制的，都是与该国人民的水平相适应的。人民之所以能够接受它，说明人民需要它。什么样的人民需要什么样的政府。当人民不愿意忍受时，人民自然会起来革命。历史表明既没有真正因为民主政制而不允许人民革命的问题，也没有因为专制过度而人民不敢革命的问题。彻底的民主主义者应该确认革命始终是人民不可剥夺也无法剥夺的权利。</w:t>
      </w:r>
    </w:p>
    <w:p>
      <w:pPr>
        <w:pStyle w:val="Style21"/>
        <w:rPr/>
      </w:pPr>
      <w:r>
        <w:rPr/>
        <w:t>2</w:t>
      </w:r>
      <w:r>
        <w:rPr/>
        <w:t>．抵抗权的行使条件</w:t>
      </w:r>
    </w:p>
    <w:p>
      <w:pPr>
        <w:pStyle w:val="TextBodyIndent"/>
        <w:ind w:firstLine="388"/>
        <w:rPr/>
      </w:pPr>
      <w:r>
        <w:rPr/>
        <w:t>抵抗权是由一系列具体的权利构成。研究抵抗权的行使条件，一定要同特定的具体的抵抗权利联系起来。抵抗权本身就是一个抽象。因而，这一抽象权利的行使条件也只能是抽象的。笼统地说抵抗权是针对国家权力的不当行使人民进行抵抗的权利，这一表述本身不具有可操作性。为了使抵抗权变成实际生活中经常运用的权利，许多学者致力于研究具体情形下的具体抵抗权。</w:t>
      </w:r>
    </w:p>
    <w:p>
      <w:pPr>
        <w:pStyle w:val="TextBodyIndent"/>
        <w:ind w:firstLine="388"/>
        <w:rPr/>
      </w:pPr>
      <w:r>
        <w:rPr/>
        <w:t>在中国，古代儒家就论述过一些具体抵抗权的行使条件。例如孟子论自由徙去远离暴政暴君的权利时说：“无罪而杀士，则大夫可以去；无罪而戳民，则士可以徙。”“君有过则谏，反复之而不听，则去。”</w:t>
      </w:r>
      <w:r>
        <w:rPr>
          <w:rStyle w:val="FootnoteCharacters"/>
          <w:rStyle w:val="FootnoteAnchor"/>
          <w:rFonts w:ascii="宋体;SimSun" w:hAnsi="宋体;SimSun"/>
        </w:rPr>
        <w:footnoteReference w:id="173"/>
      </w:r>
      <w:r>
        <w:rPr/>
        <w:t>这里，滥杀无辜和谏过不听便是行使良心抵抗权徙到异乡的条件。再如孟子论述废除君位的抵抗权时说：“君有大过，反复之而不听，则易位。”</w:t>
      </w:r>
      <w:r>
        <w:rPr>
          <w:rStyle w:val="FootnoteCharacters"/>
          <w:rStyle w:val="FootnoteAnchor"/>
          <w:rFonts w:ascii="宋体;SimSun" w:hAnsi="宋体;SimSun"/>
        </w:rPr>
        <w:footnoteReference w:id="174"/>
      </w:r>
      <w:r>
        <w:rPr/>
        <w:t>这里，“大过”、“反复”与“不听”是易位政府首脑的条件。</w:t>
      </w:r>
    </w:p>
    <w:p>
      <w:pPr>
        <w:pStyle w:val="TextBodyIndent"/>
        <w:ind w:firstLine="388"/>
        <w:rPr/>
      </w:pPr>
      <w:r>
        <w:rPr/>
        <w:t>本世纪初梁启超也研究过行使抵抗权的一些具体情况。他认为，当权者公然违宪且有大规模违宪举动的情况下，可以行使“尽人得而诛之”的抵抗权；对于以法律以外形式限制公民权利和课税的行为，人民得以抵抗或拒绝服从；对于不经议会多数决定提出的法律，人民得以拒不服从；对于以行政命令变更或侵害法律的行为，人民得以反抗；对于违反法律程序的预算不得通过；对于专权暴君，不经激烈革命或暗杀不足以解决问题的，人民得以行使暴力革命权或暗杀权；对于可以在法律程序上解决问题的违宪行为，可以通过不信任投票制度和弹劾制度解决；等等。梁启超的这些抵抗权主张都是同特定情形联系的。</w:t>
      </w:r>
    </w:p>
    <w:p>
      <w:pPr>
        <w:pStyle w:val="TextBodyIndent"/>
        <w:ind w:firstLine="388"/>
        <w:rPr/>
      </w:pPr>
      <w:r>
        <w:rPr/>
        <w:t>在美国，连主张遵守恶法</w:t>
      </w:r>
      <w:r>
        <w:rPr>
          <w:rStyle w:val="FootnoteCharacters"/>
          <w:rStyle w:val="FootnoteAnchor"/>
          <w:rFonts w:ascii="宋体;SimSun" w:hAnsi="宋体;SimSun"/>
        </w:rPr>
        <w:footnoteReference w:id="175"/>
      </w:r>
      <w:r>
        <w:rPr/>
        <w:t>的林肯总统也论及民主制度下的革命权的行使条件。他指出：“如果多数派竟然单凭人数就剥夺了少数派任何明文规定的宪法权利，那么根据道德观点来说就有理由进行革命了—当这种权利是基本权利时，则更是肯定有理由进行革命。”</w:t>
      </w:r>
      <w:r>
        <w:rPr>
          <w:rStyle w:val="FootnoteCharacters"/>
          <w:rStyle w:val="FootnoteAnchor"/>
          <w:rFonts w:ascii="宋体;SimSun" w:hAnsi="宋体;SimSun"/>
        </w:rPr>
        <w:footnoteReference w:id="176"/>
      </w:r>
    </w:p>
    <w:p>
      <w:pPr>
        <w:pStyle w:val="TextBodyIndent"/>
        <w:ind w:firstLine="388"/>
        <w:rPr/>
      </w:pPr>
      <w:r>
        <w:rPr/>
        <w:t>行使抵抗权必须根据具体情况决定，这是抵抗权论者的一致看法。由于不同的抵抗权会产生不同的效果，因而抵抗权的行使也要有一定限制条件。基本限制条件包括没有放弃自由的抵抗权。抵抗权是为争取自由争取权利行使的。一个人没有为不自由或放弃自由的抵抗权。约翰</w:t>
      </w:r>
      <w:r>
        <w:rPr/>
        <w:t>·</w:t>
      </w:r>
      <w:r>
        <w:rPr/>
        <w:t>穆勒讲过，自由的原则不能规定一个人有不自由的自由。让人有放弃自由的自由就不叫自由了。人没有放弃自由的自由，这是抵抗权的一个重要限制条件。</w:t>
      </w:r>
    </w:p>
    <w:p>
      <w:pPr>
        <w:pStyle w:val="TextBodyIndent"/>
        <w:ind w:firstLine="388"/>
        <w:rPr/>
      </w:pPr>
      <w:r>
        <w:rPr/>
        <w:t>抵抗权的行使不能放弃自由，这一条件决定抵抗权本身也是一种义务。梁启超为鼓励人民积极行使抵抗权甚至提出“放弃自由之罪”的理论。他认为践踏自由人权的压迫者已经“不足责，亦不屑教诲”</w:t>
      </w:r>
      <w:r>
        <w:rPr>
          <w:rStyle w:val="FootnoteCharacters"/>
          <w:rStyle w:val="FootnoteAnchor"/>
          <w:rFonts w:ascii="宋体;SimSun" w:hAnsi="宋体;SimSun"/>
        </w:rPr>
        <w:footnoteReference w:id="177"/>
      </w:r>
      <w:r>
        <w:rPr/>
        <w:t>，只有被压迫者有义务使自己获得解放。基于这一看法，“放弃自由罪”比“侵人自由罪”更为严重。保卫人权行使抵抗是被压迫者的义务。你总不能指望压迫者去保卫人权。</w:t>
      </w:r>
    </w:p>
    <w:p>
      <w:pPr>
        <w:pStyle w:val="Normal"/>
        <w:rPr/>
      </w:pPr>
      <w:r>
        <w:rPr/>
        <w:t>将抵抗权视为一种抵抗义务的主张在当代法学界越来越流行。德国法学家</w:t>
      </w:r>
      <w:r>
        <w:rPr/>
        <w:t>R·</w:t>
      </w:r>
      <w:r>
        <w:rPr/>
        <w:t>拉奥恩认为抵抗权是一种基于道德的义务，而不是实定法上的权利。他说：“被许可的革命不是革命</w:t>
      </w:r>
      <w:r>
        <w:rPr>
          <w:rFonts w:eastAsia="Times New Roman"/>
        </w:rPr>
        <w:t xml:space="preserve"> </w:t>
      </w:r>
      <w:r>
        <w:rPr/>
        <w:t>，被许可的抵抗不是抵抗”。</w:t>
      </w:r>
      <w:r>
        <w:rPr>
          <w:rStyle w:val="FootnoteCharacters"/>
          <w:rStyle w:val="FootnoteAnchor"/>
          <w:rFonts w:ascii="宋体;SimSun" w:hAnsi="宋体;SimSun"/>
        </w:rPr>
        <w:footnoteReference w:id="178"/>
      </w:r>
      <w:r>
        <w:rPr/>
        <w:t>他主张超越自然法和实定法，从道德义务方面认识抵抗权问题。日本法学家铃木敬夫也强调抵抗权同时是一种义务。他认为“真正的‘义务’是良心的问题。”</w:t>
      </w:r>
      <w:r>
        <w:rPr>
          <w:rStyle w:val="FootnoteCharacters"/>
          <w:rStyle w:val="FootnoteAnchor"/>
          <w:rFonts w:ascii="宋体;SimSun" w:hAnsi="宋体;SimSun"/>
        </w:rPr>
        <w:footnoteReference w:id="179"/>
      </w:r>
      <w:r>
        <w:rPr/>
        <w:t>他将抵抗归结为“良心的抵抗”。西班牙籍的法学家朗帕特</w:t>
      </w:r>
      <w:r>
        <w:rPr>
          <w:rStyle w:val="FootnoteCharacters"/>
          <w:rStyle w:val="FootnoteAnchor"/>
          <w:rFonts w:ascii="宋体;SimSun" w:hAnsi="宋体;SimSun"/>
        </w:rPr>
        <w:footnoteReference w:id="180"/>
      </w:r>
      <w:r>
        <w:rPr/>
        <w:t>也认为对不当的国家权力的抵抗是良心上的一种义务。他在《实定法中内在的自然法》和《人的尊严与国家权力》中反复强调“良心的抵抗”和“良心的义务”。此外，海勒的伦理抵抗权论、井上茂的道德抵抗论、宫泽俊义的义务抵抗论、罗尔斯的非暴力反抗论、沃尔泽的职责抵抗论、德沃金的非暴力反抗论等都在主张抵抗权利的同时，注重抵抗义务。</w:t>
      </w:r>
      <w:r>
        <w:rPr>
          <w:rStyle w:val="FootnoteCharacters"/>
          <w:rStyle w:val="FootnoteAnchor"/>
          <w:rFonts w:ascii="宋体;SimSun" w:hAnsi="宋体;SimSun"/>
        </w:rPr>
        <w:footnoteReference w:id="181"/>
      </w:r>
    </w:p>
    <w:p>
      <w:pPr>
        <w:pStyle w:val="Normal"/>
        <w:rPr/>
      </w:pPr>
      <w:r>
        <w:rPr/>
        <w:t>从义务的角度强调抵抗权问题，这固然有助发动抵抗权的行使，但还无法确定抵抗权具体形式问题，有必要对人类社会行使抵抗权的经验作全面的总结和归纳。在这方面，当代著名抵抗权论者</w:t>
      </w:r>
      <w:r>
        <w:rPr/>
        <w:t>G·</w:t>
      </w:r>
      <w:r>
        <w:rPr/>
        <w:t>夏普对非暴力抵抗形式的研究是值得注意的。他将非暴力反抗分为三种类型：非暴力的抗议和劝说、社会的非协力和非暴力介入。在这三种类型下，他又划分出</w:t>
      </w:r>
      <w:r>
        <w:rPr/>
        <w:t>200</w:t>
      </w:r>
      <w:r>
        <w:rPr/>
        <w:t>多种非暴力反抗形式。他在《非暴力反抗的政治学》（</w:t>
      </w:r>
      <w:r>
        <w:rPr/>
        <w:t>1973</w:t>
      </w:r>
      <w:r>
        <w:rPr/>
        <w:t>年）一书中所作非暴力反抗方法的研究，应该说是一个非常了不起的贡献。具体抵抗权的具体行使条件只能依靠逐渐从实际经验中总结。像夏普教授采用的这种经验研究方法在抵抗权理论研究中是很值得提倡的。</w:t>
      </w:r>
    </w:p>
    <w:p>
      <w:pPr>
        <w:pStyle w:val="Normal"/>
        <w:rPr/>
      </w:pPr>
      <w:r>
        <w:rPr/>
        <w:t>从理论上看，目前对抵抗权的形式或形态的理论研究还很不够。抵抗权可以从不同角度进行划分。根据是否行使暴力，可以分为暴力抵抗和非暴力抵抗。在暴力抵抗中，根据行使</w:t>
      </w:r>
      <w:r>
        <w:rPr>
          <w:rFonts w:eastAsia="Times New Roman"/>
        </w:rPr>
        <w:t xml:space="preserve"> </w:t>
      </w:r>
      <w:r>
        <w:rPr/>
        <w:t>暴力的动机、方式、目的和程度，又可以分为革命、部分暴力抵抗等等。在非暴力抵抗中，根据行使抵抗权的主体、抵抗的方式、方法、对象、范围等，可以划分出有组织的非暴力抵抗、无组织的非暴力抵抗、非暴力抗议、非暴力介入、静坐运动、入坐运动、良心拒绝等等。在这些抵抗权形式中，当代国外学者侧重研究的是非暴力抵抗形式。大多数学者认为在当代社会条件下，不宜提倡暴力抵抗。目前的研究情况表明，对抵抗权的不同形态作全面的综合性的理论研究还很不够。这种抽象的理论研究的深入有待于具体经验研究的提高。</w:t>
      </w:r>
    </w:p>
    <w:p>
      <w:pPr>
        <w:pStyle w:val="Normal"/>
        <w:rPr/>
      </w:pPr>
      <w:r>
        <w:rPr/>
        <w:t>从实践方面看，各国政府在反对暴力抵抗运动的同时，越来越对非暴力反抗采取宽容的态度，有利于避免社会对立的尖锐化。一个社会要完全禁止民众的抵抗运动是根本做不到的。尤其是标榜民主的社会，往往鼓励人们进行非暴力抵抗运动。非暴力抵抗形式被视为消除社会腐败的有效的社会清洁剂。不允许非暴力抵抗的政策是不明智的，其结果只能是在客观上激发民众走暴力反抗的道路。民众对不当公共权力和社会腐败的不满，必须有适当的途径来表达。那种表面上看来民众保持沉默的社会，往往潜伏着火山爆发的危险。不允许非暴力抵抗就等于是鼓励暴力抵抗。二者必择其一。对此，各国政府似乎越来越有一个清醒认识。</w:t>
      </w:r>
    </w:p>
    <w:p>
      <w:pPr>
        <w:pStyle w:val="Style10"/>
        <w:rPr/>
      </w:pPr>
      <w:r>
        <w:rPr/>
        <w:t>原载《宪法比较研究文集》（</w:t>
      </w:r>
      <w:r>
        <w:rPr/>
        <w:t>-</w:t>
      </w:r>
      <w:r>
        <w:rPr/>
        <w:t>）</w:t>
      </w:r>
    </w:p>
    <w:p>
      <w:pPr>
        <w:pStyle w:val="41"/>
        <w:rPr/>
      </w:pPr>
      <w:r>
        <w:rPr/>
        <w:t>南京大学出版社（</w:t>
      </w:r>
      <w:r>
        <w:rPr/>
        <w:t>19</w:t>
      </w:r>
      <w:bookmarkStart w:id="21" w:name="__RefHeading___Toc484267736"/>
      <w:r>
        <w:rPr/>
        <w:t>93</w:t>
      </w:r>
      <w:r>
        <w:rPr/>
        <w:t>年版）</w:t>
      </w:r>
      <w:bookmarkEnd w:id="21"/>
    </w:p>
    <w:p>
      <w:pPr>
        <w:pStyle w:val="Heading2"/>
        <w:rPr/>
      </w:pPr>
      <w:r>
        <w:rPr/>
        <w:t>非暴力反抗与良心拒绝</w:t>
      </w:r>
    </w:p>
    <w:p>
      <w:pPr>
        <w:pStyle w:val="Normal"/>
        <w:rPr/>
      </w:pPr>
      <w:r>
        <w:rPr/>
        <w:t>当代国外兵役制普遍面临的一个新问题是</w:t>
      </w:r>
      <w:r>
        <w:rPr/>
        <w:t>：</w:t>
      </w:r>
      <w:r>
        <w:rPr/>
        <w:t>非暴力反抗和良心拒绝日益从理论主张转化为</w:t>
      </w:r>
      <w:r>
        <w:rPr>
          <w:rFonts w:eastAsia="Times New Roman"/>
        </w:rPr>
        <w:t xml:space="preserve"> </w:t>
      </w:r>
      <w:r>
        <w:rPr/>
        <w:t>法律实践。随着抵抗权作为基本人权在各国宪法制度上得到确认后，非暴力反抗和良心拒绝不断在立法和司法上向传统的兵役制观念和社会秩序观念提出了挑战。</w:t>
      </w:r>
    </w:p>
    <w:p>
      <w:pPr>
        <w:pStyle w:val="Normal"/>
        <w:rPr/>
      </w:pPr>
      <w:r>
        <w:rPr/>
        <w:t>当代国外非暴力反抗和良心拒绝问题的普遍发生虽然同兵役制有着密切的直接的关系，但问题所涉及的方面并不仅限于兵役制。不仅实践中发生的非暴力反抗和良心拒绝远远超出兵役制问题的范围，而且一些国家的立法和司法所认可的非暴力反抗权和良心拒绝权也正在从兵役制问题扩展到其他社会问题。由于非暴力反抗和良心拒绝涉及的社会实践方面的问题及其性质过于复杂，这里主要是集中探讨非暴力反抗和良心拒绝的概念及其相关的一些理论问题。</w:t>
      </w:r>
    </w:p>
    <w:p>
      <w:pPr>
        <w:pStyle w:val="Normal"/>
        <w:rPr/>
      </w:pPr>
      <w:r>
        <w:rPr/>
        <w:t>非暴力反抗（</w:t>
      </w:r>
      <w:r>
        <w:rPr/>
        <w:t>civil disobedience</w:t>
      </w:r>
      <w:r>
        <w:rPr/>
        <w:t>）也译为“市民的不服从”。非暴力反抗一语的另一种英文表述是“</w:t>
      </w:r>
      <w:r>
        <w:rPr/>
        <w:t>nonviolent action”</w:t>
      </w:r>
      <w:r>
        <w:rPr/>
        <w:t>。在使用英语语言的学者中，有的学者主张以“</w:t>
      </w:r>
      <w:r>
        <w:rPr/>
        <w:t>civil disobedience</w:t>
      </w:r>
      <w:r>
        <w:rPr>
          <w:rFonts w:cs="宋体;SimSun" w:ascii="宋体;SimSun" w:hAnsi="宋体;SimSun"/>
        </w:rPr>
        <w:t>”</w:t>
      </w:r>
      <w:r>
        <w:rPr/>
        <w:t>表示非暴力反抗的理论，如约翰</w:t>
      </w:r>
      <w:r>
        <w:rPr/>
        <w:t>·</w:t>
      </w:r>
      <w:r>
        <w:rPr/>
        <w:t>罗尔斯的《正义论》（</w:t>
      </w:r>
      <w:r>
        <w:rPr/>
        <w:t>1971</w:t>
      </w:r>
      <w:r>
        <w:rPr/>
        <w:t>年）。有的学者倾向于用“</w:t>
      </w:r>
      <w:r>
        <w:rPr/>
        <w:t>nonviolent action</w:t>
      </w:r>
      <w:r>
        <w:rPr>
          <w:rFonts w:cs="宋体;SimSun" w:ascii="宋体;SimSun" w:hAnsi="宋体;SimSun"/>
        </w:rPr>
        <w:t>”</w:t>
      </w:r>
      <w:r>
        <w:rPr/>
        <w:t>表达非暴力反抗主张，如</w:t>
      </w:r>
      <w:r>
        <w:rPr/>
        <w:t>G·</w:t>
      </w:r>
      <w:r>
        <w:rPr/>
        <w:t>夏普的《非暴力反抗的政治学》（</w:t>
      </w:r>
      <w:r>
        <w:rPr/>
        <w:t>1973</w:t>
      </w:r>
      <w:r>
        <w:rPr/>
        <w:t>年）。这两种英文表述方法之间是有一些区别的。其中，最重要的区别在于后者突出了抵抗行为的“非暴力”的性质。而在前者，并不完全排除在一定限度内使用暴力手段的可能性，尽管它所要表达的主张也是强调非暴力抵抗。</w:t>
      </w:r>
    </w:p>
    <w:p>
      <w:pPr>
        <w:pStyle w:val="Normal"/>
        <w:rPr/>
      </w:pPr>
      <w:r>
        <w:rPr/>
        <w:t>在日本学者中一般将</w:t>
      </w:r>
      <w:r>
        <w:rPr/>
        <w:t>civil disobedience</w:t>
      </w:r>
      <w:r>
        <w:rPr/>
        <w:t>译为“市民的不服从”，</w:t>
      </w:r>
      <w:r>
        <w:rPr>
          <w:rStyle w:val="FootnoteCharacters"/>
          <w:rStyle w:val="FootnoteAnchor"/>
        </w:rPr>
        <w:footnoteReference w:id="182"/>
      </w:r>
      <w:r>
        <w:rPr/>
        <w:t>而将</w:t>
      </w:r>
      <w:r>
        <w:rPr/>
        <w:t>nonviolent action</w:t>
      </w:r>
      <w:r>
        <w:rPr/>
        <w:t>译为“非暴力抵抗”。</w:t>
      </w:r>
      <w:r>
        <w:rPr>
          <w:rStyle w:val="FootnoteCharacters"/>
          <w:rStyle w:val="FootnoteAnchor"/>
        </w:rPr>
        <w:footnoteReference w:id="183"/>
      </w:r>
    </w:p>
    <w:p>
      <w:pPr>
        <w:pStyle w:val="Normal"/>
        <w:rPr/>
      </w:pPr>
      <w:r>
        <w:rPr/>
        <w:t>在英文中，非暴力反抗还有其他不同程度的表达方法，如</w:t>
      </w:r>
      <w:r>
        <w:rPr/>
        <w:t>nvonviolent risistance, dissent</w:t>
      </w:r>
      <w:r>
        <w:rPr/>
        <w:t>等。</w:t>
      </w:r>
      <w:r>
        <w:rPr>
          <w:rStyle w:val="FootnoteCharacters"/>
          <w:rStyle w:val="FootnoteAnchor"/>
        </w:rPr>
        <w:footnoteReference w:id="184"/>
      </w:r>
    </w:p>
    <w:p>
      <w:pPr>
        <w:pStyle w:val="Normal"/>
        <w:rPr/>
      </w:pPr>
      <w:r>
        <w:rPr/>
        <w:t>在研究非暴力反抗理论时，对于上述不同表达方法应该予以注意，以逐渐推进学术用语的规范化。</w:t>
      </w:r>
    </w:p>
    <w:p>
      <w:pPr>
        <w:pStyle w:val="Normal"/>
        <w:rPr/>
      </w:pPr>
      <w:r>
        <w:rPr/>
        <w:t>从广义上讲，非暴力反抗的概念应该包括良心拒绝等其他非暴力反抗形式在内，但是，鉴于一些学者主张将非暴力反抗同良心拒绝相区别，同时为了便于论述，这里将非暴力反抗与良心拒绝分别开来。</w:t>
      </w:r>
    </w:p>
    <w:p>
      <w:pPr>
        <w:pStyle w:val="Style20"/>
        <w:rPr/>
      </w:pPr>
      <w:r>
        <w:rPr/>
        <w:t>一、非暴力反抗</w:t>
      </w:r>
    </w:p>
    <w:p>
      <w:pPr>
        <w:pStyle w:val="Normal"/>
        <w:rPr/>
      </w:pPr>
      <w:r>
        <w:rPr/>
        <w:t>提倡非暴力反抗的主张古已有之，但古代的非暴力反抗主张是零星的，缺乏系统性和理论性。近代使非暴力反抗主张理论化并奠定非暴力反抗权的理论基础的人是享利</w:t>
      </w:r>
      <w:r>
        <w:rPr/>
        <w:t>·</w:t>
      </w:r>
      <w:r>
        <w:rPr/>
        <w:t>戴维</w:t>
      </w:r>
      <w:r>
        <w:rPr/>
        <w:t>·</w:t>
      </w:r>
      <w:r>
        <w:rPr/>
        <w:t>索罗（</w:t>
      </w:r>
      <w:r>
        <w:rPr/>
        <w:t>1817</w:t>
      </w:r>
      <w:r>
        <w:rPr>
          <w:rFonts w:cs="宋体;SimSun" w:ascii="宋体;SimSun" w:hAnsi="宋体;SimSun"/>
        </w:rPr>
        <w:t>——</w:t>
      </w:r>
      <w:r>
        <w:rPr/>
        <w:t>1862</w:t>
      </w:r>
      <w:r>
        <w:rPr/>
        <w:t>）。</w:t>
      </w:r>
      <w:r>
        <w:rPr>
          <w:rStyle w:val="FootnoteCharacters"/>
          <w:rStyle w:val="FootnoteAnchor"/>
        </w:rPr>
        <w:footnoteReference w:id="185"/>
      </w:r>
      <w:r>
        <w:rPr/>
        <w:t>索罗的《论非暴力反抗》（</w:t>
      </w:r>
      <w:r>
        <w:rPr/>
        <w:t>1848</w:t>
      </w:r>
      <w:r>
        <w:rPr/>
        <w:t>年）从理论上论证了非暴力反抗的正当性。</w:t>
      </w:r>
      <w:r>
        <w:rPr/>
        <w:t>1846</w:t>
      </w:r>
      <w:r>
        <w:rPr/>
        <w:t>年</w:t>
      </w:r>
      <w:r>
        <w:rPr/>
        <w:t>7</w:t>
      </w:r>
      <w:r>
        <w:rPr/>
        <w:t>月，索罗由于反对美国政府对墨西哥发动侵略战争并拒绝交纳人头税而被投入监狱。此事引起他对非暴力反抗作理论研究。他的非暴力反抗论贯彻了个人主义原则。认为个人良心高于政府的权力。他说：“在我看来，我们无论如何，首先是人，然后才应是公民。培养尊重法律之心远没有培养尊重人权之心重要。我只承担我自己的权利所应当承担的责任和义务，任何时候只从事自己认为是正当的事情。”</w:t>
      </w:r>
      <w:r>
        <w:rPr>
          <w:rStyle w:val="FootnoteCharacters"/>
          <w:rStyle w:val="FootnoteAnchor"/>
        </w:rPr>
        <w:footnoteReference w:id="186"/>
      </w:r>
    </w:p>
    <w:p>
      <w:pPr>
        <w:pStyle w:val="Normal"/>
        <w:rPr/>
      </w:pPr>
      <w:r>
        <w:rPr/>
        <w:t>在本世纪，非暴力反抗理论的广泛传播是与基于良心和宗教理由拒绝服兵役的运动相联系的。特别是本世纪中叶以来，拒绝服兵役运动在欧美各国普遍开展，基于宗教理由拒绝服役的非暴力反抗权逐渐在各国法制上得到了确认。非暴力反抗理论在本世纪的广泛流行，也同反对帝国主义和殖民主义运动相关。特别是印度甘地领导的针对英国殖民主义展开的非暴力运动进一步推动了非暴力反抗理论的传播。二战后，随着各国人民的反帝运动、反殖运动、反战运动、反种族主义和种族隔离运动、反核武器运动、反专制运动、绿色和平运动、宪法修改阻恶运动、指纹押捺拒否运动等的开展，非暴力反抗形式和对象越来越复杂化。非暴力反抗理论研究也随之不断深入。</w:t>
      </w:r>
      <w:r>
        <w:rPr>
          <w:rStyle w:val="FootnoteCharacters"/>
          <w:rStyle w:val="FootnoteAnchor"/>
        </w:rPr>
        <w:footnoteReference w:id="187"/>
      </w:r>
    </w:p>
    <w:p>
      <w:pPr>
        <w:pStyle w:val="Normal"/>
        <w:rPr/>
      </w:pPr>
      <w:r>
        <w:rPr/>
        <w:t>从宪法理论的角度看，非暴力反抗是以公民普遍接受宪法的合法性为前提的，换言之，非暴力反抗问题只存在于具有一定民主形式的法治社会中。正如罗尔斯所言，非暴力反抗理论只是为了一个接近正义的社会，即就大多数情况而言看来是组织良好的，不过其间发生了对正义的严重侵犯的社会而设计的。对于一个不讲法治的专制主义社会而言，不存在非暴力反抗的理论前提，因为它根本不允许非暴力反抗存在。关于非暴力反抗的宪法理论通常包括以下几方面内容。</w:t>
      </w:r>
    </w:p>
    <w:p>
      <w:pPr>
        <w:pStyle w:val="Normal"/>
        <w:rPr/>
      </w:pPr>
      <w:r>
        <w:rPr/>
        <w:t>首先，关于非暴力反抗的定义。学者们关于非暴力反抗的定义大致有以下几种。</w:t>
      </w:r>
    </w:p>
    <w:p>
      <w:pPr>
        <w:pStyle w:val="Normal"/>
        <w:rPr/>
      </w:pPr>
      <w:r>
        <w:rPr/>
        <w:t>一是狭义说的定义。它将非暴力反抗视为一种公开的、非暴力的、既是按照良心的又是政治性的抵抗法律的行为。其目的通常是为了改变政府的某项法律或政策。持狭义说的定义的学者有</w:t>
      </w:r>
      <w:r>
        <w:rPr>
          <w:spacing w:val="-6"/>
        </w:rPr>
        <w:t>约翰</w:t>
      </w:r>
      <w:r>
        <w:rPr>
          <w:spacing w:val="-6"/>
        </w:rPr>
        <w:t>·</w:t>
      </w:r>
      <w:r>
        <w:rPr>
          <w:spacing w:val="-6"/>
        </w:rPr>
        <w:t>罗尔斯、</w:t>
      </w:r>
      <w:r>
        <w:rPr>
          <w:spacing w:val="-6"/>
        </w:rPr>
        <w:t>H·</w:t>
      </w:r>
      <w:r>
        <w:rPr>
          <w:spacing w:val="-6"/>
        </w:rPr>
        <w:t>贝多、马丁</w:t>
      </w:r>
      <w:r>
        <w:rPr>
          <w:spacing w:val="-6"/>
        </w:rPr>
        <w:t>·</w:t>
      </w:r>
      <w:r>
        <w:rPr>
          <w:spacing w:val="-6"/>
        </w:rPr>
        <w:t>路德</w:t>
      </w:r>
      <w:r>
        <w:rPr>
          <w:spacing w:val="-6"/>
        </w:rPr>
        <w:t>·</w:t>
      </w:r>
      <w:r>
        <w:rPr>
          <w:spacing w:val="-6"/>
        </w:rPr>
        <w:t>金、马歇尔</w:t>
      </w:r>
      <w:r>
        <w:rPr>
          <w:spacing w:val="-6"/>
        </w:rPr>
        <w:t>·</w:t>
      </w:r>
      <w:r>
        <w:rPr>
          <w:spacing w:val="-6"/>
        </w:rPr>
        <w:t>科恩等人。</w:t>
      </w:r>
      <w:r>
        <w:rPr>
          <w:rStyle w:val="FootnoteCharacters"/>
          <w:rStyle w:val="FootnoteAnchor"/>
        </w:rPr>
        <w:footnoteReference w:id="188"/>
      </w:r>
      <w:r>
        <w:rPr/>
        <w:t>根据狭义说的定义，非暴力反抗的方式是公开的，手段是非暴力的，依据是良心，性质是政治性的，对象是法律或政策，目的是改变特定的法律和政策。狭义说的特点在于对非暴力反抗的方式、性质手段、对象和目的等都作严格的限定。</w:t>
      </w:r>
    </w:p>
    <w:p>
      <w:pPr>
        <w:pStyle w:val="Normal"/>
        <w:rPr/>
      </w:pPr>
      <w:r>
        <w:rPr/>
        <w:t>二是广义说的定义。它对非暴力反抗的方式、手段、依据、性质、对象和目的等解释都比狭义说的解释要宽泛得多。例如，霍华德</w:t>
      </w:r>
      <w:r>
        <w:rPr/>
        <w:t>·</w:t>
      </w:r>
      <w:r>
        <w:rPr/>
        <w:t>津恩将非暴力反抗定义为“这是为了一个至关重要的社会目的而审慎的、有鉴别的对于法律的侵犯。”</w:t>
      </w:r>
      <w:r>
        <w:rPr>
          <w:rStyle w:val="FootnoteCharacters"/>
          <w:rStyle w:val="FootnoteAnchor"/>
        </w:rPr>
        <w:footnoteReference w:id="189"/>
      </w:r>
      <w:r>
        <w:rPr/>
        <w:t>这里，非暴力反抗的目的显然不限于改变政府的某项法律或政策，而被扩大为“社会目的”。同时，津恩还主张非暴力反抗可以是和平的，也可以不是和平的。他反对将非暴力反抗只看成是和平的。在非暴力反抗的性质问题上，持广义说的学者不注重非暴力反抗的政治性质，他们往往对于良心拒绝与非暴力反抗不加区分，不注重诉诸多数人的正义感和政治原则。例如索罗将任何从良心出发的非暴力行为都视为非暴力反抗。印度的非暴力运动领袖甘地对非暴力反抗的性质不限于政治性行为，还包括社会性行为和其他道德行为，非暴力反抗的对象和目的不限于针对法律或政策，还包括反对英国殖民主义统治，改变统治状态，等等。</w:t>
      </w:r>
      <w:r>
        <w:rPr>
          <w:rStyle w:val="FootnoteCharacters"/>
          <w:rStyle w:val="FootnoteAnchor"/>
        </w:rPr>
        <w:footnoteReference w:id="190"/>
      </w:r>
      <w:r>
        <w:rPr/>
        <w:t>近年，在非暴力反抗的目的和对象问题上，持广义说的人越来越多。特别是在日本和其他一些国家的学者对非暴力反抗的理解不同于持狭义说的一些美国学者。狭义说的定义是以美国特定的民主制度为基础和背景的。日本和其他一些国家的民主制度同美国的民主制度有很大的不同。正如日本青年学者寺岛俊穗论述美国学者汉娜</w:t>
      </w:r>
      <w:r>
        <w:rPr/>
        <w:t>·</w:t>
      </w:r>
      <w:r>
        <w:rPr/>
        <w:t>阿兰特的非暴力反抗理论时指出的那样，往往“表明了美国的形态”。</w:t>
      </w:r>
      <w:r>
        <w:rPr>
          <w:rStyle w:val="FootnoteCharacters"/>
          <w:rStyle w:val="FootnoteAnchor"/>
        </w:rPr>
        <w:footnoteReference w:id="191"/>
      </w:r>
      <w:r>
        <w:rPr/>
        <w:t>阿兰特将非暴力反抗作为“自发结社的最新形态”。</w:t>
      </w:r>
      <w:r>
        <w:rPr>
          <w:rStyle w:val="FootnoteCharacters"/>
          <w:rStyle w:val="FootnoteAnchor"/>
        </w:rPr>
        <w:footnoteReference w:id="192"/>
      </w:r>
      <w:r>
        <w:rPr/>
        <w:t>阿兰特之所以会将非暴力反抗当作新的结社形式，这是同美国的松散的政党组织形式的影响分不开的。在美国，有组织的非暴力反抗形式在许多方面同美国民主党和共和党的组成有相似之处。此外，在美国持广义说的学者的努力也是很强大的。一般教科书中，包括宪法学、政治学、社会学、哲学等学科的教材，有关非暴力反抗的理解都是从广义说角度出发的。</w:t>
      </w:r>
    </w:p>
    <w:p>
      <w:pPr>
        <w:pStyle w:val="Normal"/>
        <w:rPr/>
      </w:pPr>
      <w:r>
        <w:rPr/>
        <w:t>三是中间说。中间说是广义说和狭义说的结合。持中间说的学者在非暴力反抗的某些问题上赞同广义理解，而在另一些问题上主张狭义理解。例如上述阿兰特的非暴力反抗论就是属于中间说的代表。一方面她主张良心的兵役拒否同非暴力反抗（市民不服从）区别开来，认为后者是有组织的少数人根据共同利益形成共同意见以反对政府的某项政策。她还强调非暴力反抗的政治性质，强调反抗行为的政治基础和原则，强调非暴力反抗的公开形式等。在这方面，她关于非暴力反抗的理解同罗尔斯等持狭说的学者是一致的。另一方面，她将非暴力反抗视为一种新型结社。在客观上将非暴力反抗作为民众运动和市民运动的形式之一，这就导致对非暴力反抗的理解的扩大化。根据“结社说”的理解，非暴力反抗势必都具有运动领导核心。一旦形成政治运动核心，那么，在非暴力反抗的目标达成后，这种运动领导核心的影响却未必能立即消失，可能还会持续下去，甚至成为下一阶段的新的非暴力反抗的组织者和策划者。阿兰特有关非暴力反抗的这种“结社”的理解，显然已超出狭义说的范围。</w:t>
      </w:r>
    </w:p>
    <w:p>
      <w:pPr>
        <w:pStyle w:val="Normal"/>
        <w:rPr/>
      </w:pPr>
      <w:r>
        <w:rPr/>
        <w:t>在非暴力反抗概念问题上，从总体上看，持狭义说的学者人数较少，而持广义说和中间说的学者人数较多，且影响广泛。</w:t>
      </w:r>
    </w:p>
    <w:p>
      <w:pPr>
        <w:pStyle w:val="Normal"/>
        <w:rPr/>
      </w:pPr>
      <w:r>
        <w:rPr/>
        <w:t>其次，关于非暴力反抗的适用条件，在什么情形下行使暴力反抗权才是正当的？关于这个问题，学者们的意见也不一致。</w:t>
      </w:r>
    </w:p>
    <w:p>
      <w:pPr>
        <w:pStyle w:val="Normal"/>
        <w:rPr/>
      </w:pPr>
      <w:r>
        <w:rPr/>
        <w:t>一是非暴力反抗的对象必须具有一定的错误性质或不正义性质。在这个问题上罗尔斯提出了“实质和明显的不正义”原则。根据这一原则，非暴力反抗所针对的对象限于对自由平等原则的侵犯和对公平的机会均等原则的侵犯。在对自由平等原则的保护和公平的机会均等原则的保护方面，罗尔斯更强调前者。作为非暴力反抗对象，政府政策侵犯自由平等原则时，人们比较容易发现这种不正义现象。例如，当某些团体受压制且另一些宗教团体被否认有各种机会时，这些不正义对所有的人都是明显的。但在这些问题上特别是涉及差别原则的侵犯时，不正义现象有时未必是明显的。例如涉及征税法对公民是否公平，往往要依据大量统计资料才能确定。因此，除非征税法明显地旨在侵犯公民的基本的平等自由，一般情况下人们不能用非暴力反抗来反对征税法。非暴力反抗主要用于对平等公民权的保护，这是罗尔斯关于非暴力反抗的对象条件的基本主张。这一主张是狭义说性质的。多数学者则认为，非暴力反抗对象并不限于自由平等原则的侵犯，尽管侵犯自由平等原则构成非暴力反抗对象的核心内容。日本学者寺岛俊穗论述市民不服从的现代条件，对非暴力反抗对象的理解是非常宽泛的。在他看来，印度甘地的非暴力反抗运动的对象的广泛性很能说明非暴力反抗的适用条件问题。任何政治的、社会的、民族的、人种的、宗教的和文化的不公正现象都可能成为非暴力反抗的对象。</w:t>
      </w:r>
      <w:r>
        <w:rPr>
          <w:rStyle w:val="FootnoteCharacters"/>
          <w:rStyle w:val="FootnoteAnchor"/>
        </w:rPr>
        <w:footnoteReference w:id="193"/>
      </w:r>
    </w:p>
    <w:p>
      <w:pPr>
        <w:pStyle w:val="Normal"/>
        <w:rPr/>
      </w:pPr>
      <w:r>
        <w:rPr/>
        <w:t>在非暴力反抗对象问题上，还存在个人本位主义与社会本位主义之间的争论。主张个人价值的</w:t>
      </w:r>
      <w:r>
        <w:rPr/>
        <w:t>E·</w:t>
      </w:r>
      <w:r>
        <w:rPr/>
        <w:t>福斯特表示：“如果我要么就出卖朋友，要么就得出卖祖国，那么我就希望自己有胆量出卖祖国。”</w:t>
      </w:r>
      <w:r>
        <w:rPr>
          <w:rStyle w:val="FootnoteCharacters"/>
          <w:rStyle w:val="FootnoteAnchor"/>
        </w:rPr>
        <w:footnoteReference w:id="194"/>
      </w:r>
      <w:r>
        <w:rPr/>
        <w:t>对此观点持批判态度的胡克主张非暴力反抗者必须具有“自我牺牲精神”。他主张社会和国家高于个人，而反对将个人关系置于首要地位。</w:t>
      </w:r>
      <w:r>
        <w:rPr>
          <w:rStyle w:val="FootnoteCharacters"/>
          <w:rStyle w:val="FootnoteAnchor"/>
        </w:rPr>
        <w:footnoteReference w:id="195"/>
      </w:r>
    </w:p>
    <w:p>
      <w:pPr>
        <w:pStyle w:val="Normal"/>
        <w:rPr/>
      </w:pPr>
      <w:r>
        <w:rPr/>
        <w:t>非暴力反抗的对象必须具有不正义的性质，这一点是非暴力反抗论者的共同认识。但是，一进入具体情况的研究时，对于什么是正义的、什么是不正义的问题的理解，便产生了分歧。例如，在征税法问题上，索罗的主张同罗尔斯的主张显然是不同的。根据索罗的主张，在一般情况下公民也享有反对征税法的非暴力反抗权。另外，关于非暴力反抗的对象必须具有不正义的性质这一前提条件的必要性的讨论还不够深入。这一条件主要是针对非暴力反抗的发动提出的，还是针对裁决或判断非暴力反抗行为提出的；主要是针对非暴力反抗主体提出的，还是针对非暴力反抗的客体提出的。在这些问题上学者们还没有达成共识。</w:t>
      </w:r>
    </w:p>
    <w:p>
      <w:pPr>
        <w:pStyle w:val="Normal"/>
        <w:rPr/>
      </w:pPr>
      <w:r>
        <w:rPr/>
        <w:t>二是非暴力反抗应是其他合法手段未奏效情况下的最后手段。这一点也是学者们的比较一致的看法。小林直树对此问题作了如下界定：“其发动的基本条件是，在现行法秩序的救济手段不奏效的异常情况下，为了使宪法从不法侵害得以回复而又没有其他方法。”</w:t>
      </w:r>
      <w:r>
        <w:rPr>
          <w:rStyle w:val="FootnoteCharacters"/>
          <w:rStyle w:val="FootnoteAnchor"/>
        </w:rPr>
        <w:footnoteReference w:id="196"/>
      </w:r>
      <w:r>
        <w:rPr/>
        <w:t>非暴力反抗是不得已的情况下所行使的手段。它在现行宪法秩序下是具有最终性的手段。关于这一点，西德宪法法院的</w:t>
      </w:r>
      <w:r>
        <w:rPr/>
        <w:t>KPD</w:t>
      </w:r>
      <w:r>
        <w:rPr/>
        <w:t>判决（</w:t>
      </w:r>
      <w:r>
        <w:rPr/>
        <w:t>1956</w:t>
      </w:r>
      <w:r>
        <w:rPr/>
        <w:t>年）作过明确认定。该判决认为法秩序维持手段的抵抗权应该是“最后的方案”。</w:t>
      </w:r>
      <w:r>
        <w:rPr>
          <w:rStyle w:val="FootnoteCharacters"/>
          <w:rStyle w:val="FootnoteAnchor"/>
        </w:rPr>
        <w:footnoteReference w:id="197"/>
      </w:r>
      <w:r>
        <w:rPr/>
        <w:t>非暴力反抗虽然是最后手段，但并不意味着行使非暴力反抗的同时，不必再使用其他合法手段。罗尔斯指出：“不管怎样，进一步的正常呼吁手段还可以重复使用，自由演说也总是可能的。”</w:t>
      </w:r>
      <w:r>
        <w:rPr>
          <w:rStyle w:val="FootnoteCharacters"/>
          <w:rStyle w:val="FootnoteAnchor"/>
        </w:rPr>
        <w:footnoteReference w:id="198"/>
      </w:r>
      <w:r>
        <w:rPr/>
        <w:t>非暴力反抗作为最后手段也不意味着在任何情况下都只能具有最终性。在一些极端的情况下，可能一开始就需要诉诸非暴力反抗，而不是逐步遵循的政治程序。甚至有的时候即便直接诉诸非暴力反抗“也可能是太温和了”。当然，超出非暴力反抗的程度，就只能进入必要的暴力反抗阶段了。</w:t>
      </w:r>
    </w:p>
    <w:p>
      <w:pPr>
        <w:pStyle w:val="Normal"/>
        <w:rPr/>
      </w:pPr>
      <w:r>
        <w:rPr/>
        <w:t>三是关于非暴力反抗的范围的限定。非暴力反抗是在宪法秩序内进行的。非暴力反抗只应增进对法治的尊重，而不能破坏法治。非暴力反抗的对象只能是某一法律、或法律的某一项规定，而不能针对所有法律。非暴力反抗可以要求修宪，但不能根本不要宪法。在这方面，罗尔斯强</w:t>
      </w:r>
      <w:r>
        <w:rPr>
          <w:spacing w:val="-6"/>
        </w:rPr>
        <w:t>调非暴力反抗“不能产生对所有人来说都是不幸的后果。”</w:t>
      </w:r>
      <w:r>
        <w:rPr>
          <w:rStyle w:val="FootnoteCharacters"/>
          <w:rStyle w:val="FootnoteAnchor"/>
        </w:rPr>
        <w:footnoteReference w:id="199"/>
      </w:r>
      <w:r>
        <w:rPr/>
        <w:t>非暴力反抗并不都要采取违反抗议的那项法律的做法。非暴力反抗应尽量避免直接违反所抗议的法律。有时可以采取遵守所抗议的法律的同时，以非暴力反抗形式表示抗议。在这一问题上，罗尔斯举例说，如果政府制定反对叛国罪的含糊而又严厉的法规的话，那么以叛国来作为反对这一法规的一种方式就不合适了。非暴力反抗是在忠诚于法律的范围内表达对法律的不服从，非暴力反抗呼吁法治精神。即便在违反某项法律的情况下，非暴力反抗者也要愿意承担由此带来的法律后果。非暴力反抗的和平性质和公开性质都表明非暴力反抗符合法治精神。非暴力反抗论的形成对于宪政理论起到了重要的补充作用。现代宪政论是人民主权论和代议制理论的结合。在代议制度下人民主权原则能否真正得到体现以及如何得到体现，都是有待于理论上深入探讨的问题。非暴力反抗理论便是在这一探讨过程中产生的重要成果。非暴力反抗理论贯彻了宪政的原则和精神，赋予现代宪政理论以可操作性。一个充满非暴力反抗运动的宪政制度是一个真正运转起来的宪政制度。宪政理论如果没有非暴力反抗理论作补充，还不是彻底的行之有效的理论。在宪政制度下，如果不允许非暴力反抗的存在，那么这只能是一个可以打问号的或是停留在宪法字面上的宪政制度。</w:t>
      </w:r>
    </w:p>
    <w:p>
      <w:pPr>
        <w:pStyle w:val="Style20"/>
        <w:rPr/>
      </w:pPr>
      <w:r>
        <w:rPr/>
        <w:t>二、良心的拒绝</w:t>
      </w:r>
    </w:p>
    <w:p>
      <w:pPr>
        <w:pStyle w:val="Normal"/>
        <w:rPr/>
      </w:pPr>
      <w:r>
        <w:rPr/>
        <w:t>从广义上说，良心拒绝是非暴力反抗的一种形态。近现代非暴力反抗的出现都是同良心拒绝相联系的。而且，从理论基础上看，“真正的抵抗权是对权力的个人良心之问题”。</w:t>
      </w:r>
      <w:r>
        <w:rPr>
          <w:rStyle w:val="FootnoteCharacters"/>
          <w:rStyle w:val="FootnoteAnchor"/>
        </w:rPr>
        <w:footnoteReference w:id="200"/>
      </w:r>
    </w:p>
    <w:p>
      <w:pPr>
        <w:pStyle w:val="Normal"/>
        <w:rPr/>
      </w:pPr>
      <w:r>
        <w:rPr/>
        <w:t>当代良心拒绝问题的提出，主要体现了各国人民的反战情绪。</w:t>
      </w:r>
      <w:r>
        <w:rPr/>
        <w:t>1960</w:t>
      </w:r>
      <w:r>
        <w:rPr/>
        <w:t>年夏，法国存在主义哲学大师让</w:t>
      </w:r>
      <w:r>
        <w:rPr/>
        <w:t>·</w:t>
      </w:r>
      <w:r>
        <w:rPr/>
        <w:t>保罗</w:t>
      </w:r>
      <w:r>
        <w:rPr/>
        <w:t>·</w:t>
      </w:r>
      <w:r>
        <w:rPr/>
        <w:t>萨特为首的</w:t>
      </w:r>
      <w:r>
        <w:rPr/>
        <w:t>121</w:t>
      </w:r>
      <w:r>
        <w:rPr/>
        <w:t>名知识分子在法国签署了一项非暴力反抗权利宣言。该宣言抗议法国政府对拒绝参加战争的非暴力反抗者的迫害。在当时法国对阿尔及利亚的战争中，一些法国军人和公民由于拒绝参战或支持阿尔及利亚，遭受监禁和审判。萨特等人的宣言不仅直接为受害者进行辨护，而且提出了非暴力反抗权的理论。该宣言认为，法律上规定的公民的义务在一些情况下会成为可耻的屈服，拒绝服兵役应成为公民的神圣责任，‘背叛祖国’有时意味着勇敢地尊重真理。这篇权利宣言在全世界引起强烈的反响，世界各地出现了一系列的声明，或赞成，或反对。不久，英国著名哲学家伯特隆</w:t>
      </w:r>
      <w:r>
        <w:rPr/>
        <w:t>·</w:t>
      </w:r>
      <w:r>
        <w:rPr/>
        <w:t>罗素等人领导和平抵抗运动，反对政府的核军备政策。</w:t>
      </w:r>
    </w:p>
    <w:p>
      <w:pPr>
        <w:pStyle w:val="Normal"/>
        <w:rPr/>
      </w:pPr>
      <w:r>
        <w:rPr/>
        <w:t>意大利学者卡罗蒙德等知识分子在支持法国萨特等人的声明中指出：“不服从的原则……正包括在民主制度的本质之中，这话的意思是说：如果民主制度要以永远保持生命力的自动服从法律的行为为基础，那么这种行为一旦确实不能实现时，革命爆发和民主制度告终的时刻就到临了。”</w:t>
      </w:r>
      <w:r>
        <w:rPr>
          <w:rStyle w:val="FootnoteCharacters"/>
          <w:rStyle w:val="FootnoteAnchor"/>
        </w:rPr>
        <w:footnoteReference w:id="201"/>
      </w:r>
      <w:r>
        <w:rPr/>
        <w:t>这表明卡罗蒙德等将不服从权利或非暴力反抗权作为民主制度的基本标志看待。</w:t>
      </w:r>
    </w:p>
    <w:p>
      <w:pPr>
        <w:pStyle w:val="Normal"/>
        <w:rPr/>
      </w:pPr>
      <w:r>
        <w:rPr/>
        <w:t>在美国，越南战争期间抵制服兵役的良心抵抗事件频仍发生。美国联邦最高法院逐步确认公民享有因宗教和人道主义信仰而拒服兵役的权利。在美国，以任何形式坚持人道主义信仰并抵制参战的人均可经国会批准，免服兵役。</w:t>
      </w:r>
      <w:r>
        <w:rPr>
          <w:rStyle w:val="FootnoteCharacters"/>
          <w:rStyle w:val="FootnoteAnchor"/>
        </w:rPr>
        <w:footnoteReference w:id="202"/>
      </w:r>
    </w:p>
    <w:p>
      <w:pPr>
        <w:pStyle w:val="Normal"/>
        <w:rPr/>
      </w:pPr>
      <w:r>
        <w:rPr/>
        <w:t>良心拒绝的实践在各国普遍开展以后，理论界便试图从理论上解决一些认识问题，为良心拒绝权利的正当性进行论证。</w:t>
      </w:r>
    </w:p>
    <w:p>
      <w:pPr>
        <w:pStyle w:val="Normal"/>
        <w:rPr/>
      </w:pPr>
      <w:r>
        <w:rPr/>
        <w:t>首先，关于良心拒绝的概念。</w:t>
      </w:r>
    </w:p>
    <w:p>
      <w:pPr>
        <w:pStyle w:val="Normal"/>
        <w:rPr/>
      </w:pPr>
      <w:r>
        <w:rPr/>
        <w:t>一是狭义说的良心拒绝。持狭义说者认为良心拒绝不是一种诉诸多数人的正义感的请愿形式，良心拒绝者仅仅根据自己的良心拒绝服从一项法律或政策或命令。他们的行为即使是公开的，但还不是一种公众的联合行动。他们表示不服从，但是不采取强烈要求改变所反对的法律或命令的积极态度。良心拒绝可能建立在一些政治原则的基础上，也可能建立在宗教原则或其他原则的基础上。“良心的拒绝不是必然建立在政治原则上”。</w:t>
      </w:r>
      <w:r>
        <w:rPr>
          <w:rStyle w:val="FootnoteCharacters"/>
          <w:rStyle w:val="FootnoteAnchor"/>
        </w:rPr>
        <w:footnoteReference w:id="203"/>
      </w:r>
      <w:r>
        <w:rPr/>
        <w:t>将良心拒绝的原因同公众的正义感和政治原则相分离，这种狭义说的解释意图在于将良心拒绝同非暴力反抗相区分。不过，这种尝试并非很有说服力。正如罗尔斯自己所看到的那样，在实际情况中，“非暴力反抗和良心拒绝之间的确没有明显的区分，而且，同一行动（或一组行动）可能同时具有这两者的强烈因素。”</w:t>
      </w:r>
      <w:r>
        <w:rPr>
          <w:rStyle w:val="FootnoteCharacters"/>
          <w:rStyle w:val="FootnoteAnchor"/>
        </w:rPr>
        <w:footnoteReference w:id="204"/>
      </w:r>
      <w:r>
        <w:rPr/>
        <w:t>狭义说者认为良心的拒绝就是根据个人良心而非多数人的正义感或政治原则不服从法律或命令，这一概念本身并未将良心拒绝同非暴力反抗真正区别开来。实践中的非暴力反抗并非都是出于政治原因，并非都是政治性行为。良心拒绝者通常也是依照他认为符合公众正义感的观念拒绝服从法律或命令，理论上的这种划分并无实际意义，尽管对于弄清非暴力反抗或良心的反抗的种类来说是值得研究的。</w:t>
      </w:r>
    </w:p>
    <w:p>
      <w:pPr>
        <w:pStyle w:val="Normal"/>
        <w:rPr/>
      </w:pPr>
      <w:r>
        <w:rPr/>
        <w:t>二是广义说的良心拒绝。持广义说者中对这个问题也有不同看法。一种观点认为从良心出发的一切和平反抗都是良心的拒绝。良心拒绝也是非暴力反抗，它们是同一事物的不同表示。前者强调的是反抗的依据，后者强调的是反抗的手段。另一种观点认为凡是从良心出发的一切和平的非暴力的反抗都是良心的反抗。这种观点将良心的拒绝等同于良心的抵抗。铃木敬夫所讲的良心的抵抗就是这种广义说意义上的反抗。他认为一切真正的抵抗都是良心的抵抗，抵抗行为是否正当，应由个人良心来判断。对人的行为的正当性的良心判断有时也会发生错误。尽管如此，个人良心应成为抵抗权的最终依据，如果不承认这一点，不仅人类的自律性和人格性失去了意义，也不可能有真正的抵抗权。良心的最高准则是不去从事那种违背自己良心的事。国家权力无论如何强大，也无法强制人类良心本身。国家权力在本质上对于良心是无力的。</w:t>
      </w:r>
      <w:r>
        <w:rPr>
          <w:rFonts w:eastAsia="Times New Roman"/>
        </w:rPr>
        <w:t xml:space="preserve"> </w:t>
      </w:r>
      <w:r>
        <w:rPr/>
        <w:t>在强权压迫下个人在行动上在外表上有时会屈服，但良心不会消失，个人对国家权力的最终抵抗就是良心上的抵抗。个人行使良心的抵抗权是做人的证明。良心的抵抗权也是人的自律性和人格性所奠定的人的尊严的核心。</w:t>
      </w:r>
      <w:r>
        <w:rPr>
          <w:rStyle w:val="FootnoteCharacters"/>
          <w:rStyle w:val="FootnoteAnchor"/>
        </w:rPr>
        <w:footnoteReference w:id="205"/>
      </w:r>
    </w:p>
    <w:p>
      <w:pPr>
        <w:pStyle w:val="Normal"/>
        <w:rPr/>
      </w:pPr>
      <w:r>
        <w:rPr/>
        <w:t>关于良心的抵抗问题，汉斯</w:t>
      </w:r>
      <w:r>
        <w:rPr/>
        <w:t>·</w:t>
      </w:r>
      <w:r>
        <w:rPr/>
        <w:t>威尔塞提出过“良心之诉”的概念。</w:t>
      </w:r>
      <w:r>
        <w:rPr>
          <w:rStyle w:val="FootnoteCharacters"/>
          <w:rStyle w:val="FootnoteAnchor"/>
        </w:rPr>
        <w:footnoteReference w:id="206"/>
      </w:r>
      <w:r>
        <w:rPr/>
        <w:t>他认为良心的判断对于人格而言，是要赋予人格以遵从良心采取行动的义务，人格的行动只能诉诸于人的良心。在良心的抵抗问题上，郎帕特主张行使抵抗权是人的“法上的良心”的使命。法上的良心虽然会容忍一些事情，但这种容忍是有一定界限的。超过这一界限，行使抵抗权便成为良心的使命。</w:t>
      </w:r>
      <w:r>
        <w:rPr>
          <w:rStyle w:val="FootnoteCharacters"/>
          <w:rStyle w:val="FootnoteAnchor"/>
        </w:rPr>
        <w:footnoteReference w:id="207"/>
      </w:r>
    </w:p>
    <w:p>
      <w:pPr>
        <w:pStyle w:val="Normal"/>
        <w:rPr/>
      </w:pPr>
      <w:r>
        <w:rPr/>
        <w:t>其次，关于良心拒绝的条件。</w:t>
      </w:r>
    </w:p>
    <w:p>
      <w:pPr>
        <w:pStyle w:val="Normal"/>
        <w:rPr/>
      </w:pPr>
      <w:r>
        <w:rPr/>
        <w:t>从理论上看，良心的拒绝不是无条件的。特别是持狭义说的学者，往往对行使良心拒绝的条件给予特别的强调。当代良心拒绝的突出事例是与拒绝服兵役相关的。持狭义说的学者，如罗尔斯等人，一般地反对无条件的和平主义。他们主张根据良心拒绝参与战争必须是有条件的，而不能是无条件的，一个人不能以良心为借口在任何条件下都拒绝参与所有的战争。在任何条件下都拒绝参与所有战争的观点被认为是一种“天真的”“具有偏狭色彩”的观点。</w:t>
      </w:r>
      <w:r>
        <w:rPr>
          <w:rStyle w:val="FootnoteCharacters"/>
          <w:rStyle w:val="FootnoteAnchor"/>
        </w:rPr>
        <w:footnoteReference w:id="208"/>
      </w:r>
    </w:p>
    <w:p>
      <w:pPr>
        <w:pStyle w:val="Normal"/>
        <w:rPr/>
      </w:pPr>
      <w:r>
        <w:rPr/>
        <w:t>罗尔斯从他的正义论的社会契约论出发，强调良心拒绝必须建立在社会的正义原则的基础之上。良心拒绝不能脱离一定的原则。自由的优先性原则在自由受到侵犯时要求个人服从良心拒绝参与战争。战争问题上的良心拒绝的理由必须是战争的目的或战争的行动是不正义的。当战争的目的或战争的行动是不正义的时候，个人可能根据“自然义务”拒绝参与战争。根据“自然义务”，个人不仅有拒绝的权利，有时也有拒绝的义务。但是，对于正义的战争，对于保卫自由的战争，个人没有拒绝的权利。罗尔斯甚至认为保卫自由的战争不仅包括保卫该社会的公民自由，而且包括保卫其他社会的人的自由所进行的战争。</w:t>
      </w:r>
    </w:p>
    <w:p>
      <w:pPr>
        <w:pStyle w:val="Normal"/>
        <w:rPr/>
      </w:pPr>
      <w:r>
        <w:rPr/>
        <w:t>在日本，良心拒绝和非暴力反抗都被作为良心上的抵抗权纳入和平主义的理论框架。许多日本学者主张无条件的和平主义。他们反对日本政府进行任何形式的战争，日本学者的和平主义主张在理论上是彻底的。在宣传彻底的和平主义和反对战争方面，许多学者付出毕生的精力。在这方面，关宽治的和平政治学研究具有一定的代表性。</w:t>
      </w:r>
      <w:r>
        <w:rPr>
          <w:rStyle w:val="FootnoteCharacters"/>
          <w:rStyle w:val="FootnoteAnchor"/>
        </w:rPr>
        <w:footnoteReference w:id="209"/>
      </w:r>
      <w:r>
        <w:rPr/>
        <w:t>此外，主张和平抵抗运动和反对日本卷入战争的和平主义者的代表人物有天野和夫</w:t>
      </w:r>
      <w:r>
        <w:rPr>
          <w:rStyle w:val="FootnoteCharacters"/>
          <w:rStyle w:val="FootnoteAnchor"/>
        </w:rPr>
        <w:footnoteReference w:id="210"/>
      </w:r>
      <w:r>
        <w:rPr/>
        <w:t>、中和夫</w:t>
      </w:r>
      <w:r>
        <w:rPr>
          <w:rStyle w:val="FootnoteCharacters"/>
          <w:rStyle w:val="FootnoteAnchor"/>
        </w:rPr>
        <w:footnoteReference w:id="211"/>
      </w:r>
      <w:r>
        <w:rPr/>
        <w:t>、山下健次</w:t>
      </w:r>
      <w:r>
        <w:rPr>
          <w:rStyle w:val="FootnoteCharacters"/>
          <w:rStyle w:val="FootnoteAnchor"/>
        </w:rPr>
        <w:footnoteReference w:id="212"/>
      </w:r>
      <w:r>
        <w:rPr/>
        <w:t>、中谷猛</w:t>
      </w:r>
      <w:r>
        <w:rPr>
          <w:rStyle w:val="FootnoteCharacters"/>
          <w:rStyle w:val="FootnoteAnchor"/>
        </w:rPr>
        <w:footnoteReference w:id="213"/>
      </w:r>
      <w:r>
        <w:rPr/>
        <w:t>、福井英雄</w:t>
      </w:r>
      <w:r>
        <w:rPr>
          <w:rStyle w:val="FootnoteCharacters"/>
          <w:rStyle w:val="FootnoteAnchor"/>
        </w:rPr>
        <w:footnoteReference w:id="214"/>
      </w:r>
      <w:r>
        <w:rPr/>
        <w:t>、鹤见俊辅</w:t>
      </w:r>
      <w:r>
        <w:rPr>
          <w:rStyle w:val="FootnoteCharacters"/>
          <w:rStyle w:val="FootnoteAnchor"/>
        </w:rPr>
        <w:footnoteReference w:id="215"/>
      </w:r>
      <w:r>
        <w:rPr/>
        <w:t>、武者小路公秀</w:t>
      </w:r>
      <w:r>
        <w:rPr>
          <w:rStyle w:val="FootnoteCharacters"/>
          <w:rStyle w:val="FootnoteAnchor"/>
        </w:rPr>
        <w:footnoteReference w:id="216"/>
      </w:r>
      <w:r>
        <w:rPr/>
        <w:t>、久野牧等人</w:t>
      </w:r>
      <w:r>
        <w:rPr>
          <w:rStyle w:val="FootnoteCharacters"/>
          <w:rStyle w:val="FootnoteAnchor"/>
        </w:rPr>
        <w:footnoteReference w:id="217"/>
      </w:r>
      <w:r>
        <w:rPr/>
        <w:t>。</w:t>
      </w:r>
    </w:p>
    <w:p>
      <w:pPr>
        <w:pStyle w:val="Normal"/>
        <w:rPr/>
      </w:pPr>
      <w:r>
        <w:rPr/>
        <w:t>非暴力反抗和良心拒绝的理论研究必须同和平主义理论研究相结合。国内和平抵抗运动主张如果不同国际和平主义运动主张相结合，在理论上就缺乏彻底性。一个真正的和平主义者应该成为国际和平主义者。如何将非暴力反抗的抵抗权理论研究同国际和平主义理论有机地结合在一起，这仍然是国际学术界有待于进一步努力完成的任务。在这方面，上述日本学者的和平理论研究具有先行性。从世界范围看，可以预测，抵抗权理论同和平理论相结合，将成为今后相当长时期内抵抗权研究的一个重要发展趋向。</w:t>
      </w:r>
    </w:p>
    <w:p>
      <w:pPr>
        <w:pStyle w:val="Style10"/>
        <w:rPr/>
      </w:pPr>
      <w:r>
        <w:rPr/>
        <w:t>原载《兰州学刊》</w:t>
      </w:r>
      <w:r>
        <w:rPr/>
        <w:t>1993</w:t>
      </w:r>
      <w:r>
        <w:rPr/>
        <w:t>年第</w:t>
      </w:r>
      <w:r>
        <w:rPr/>
        <w:t>1</w:t>
      </w:r>
      <w:r>
        <w:rPr/>
        <w:t>期</w:t>
      </w:r>
      <w:bookmarkStart w:id="22" w:name="__RefHeading___Toc484267737"/>
      <w:bookmarkEnd w:id="22"/>
    </w:p>
    <w:p>
      <w:pPr>
        <w:sectPr>
          <w:footerReference w:type="default" r:id="rId15"/>
          <w:footerReference w:type="first" r:id="rId16"/>
          <w:footnotePr>
            <w:numFmt w:val="decimalEnclosedCircle"/>
            <w:numRestart w:val="eachPage"/>
          </w:footnotePr>
          <w:type w:val="nextPage"/>
          <w:pgSz w:w="7937" w:h="11509"/>
          <w:pgMar w:left="1134" w:right="851" w:gutter="0" w:header="0" w:top="1219" w:footer="992" w:bottom="1219"/>
          <w:pgNumType w:fmt="decimal"/>
          <w:formProt w:val="false"/>
          <w:titlePg/>
          <w:textDirection w:val="lrTb"/>
          <w:docGrid w:type="linesAndChars" w:linePitch="312" w:charSpace="409"/>
        </w:sectPr>
      </w:pPr>
    </w:p>
    <w:p>
      <w:pPr>
        <w:pStyle w:val="Heading2"/>
        <w:ind w:left="907" w:hanging="907"/>
        <w:rPr/>
      </w:pPr>
      <w:r>
        <w:rPr/>
        <w:t>抵抗主义</w:t>
      </w:r>
      <w:r>
        <w:rPr>
          <w:lang w:val="en-US" w:eastAsia="zh-CN"/>
        </w:rPr>
        <w:t>法</w:t>
      </w:r>
      <w:r>
        <w:rPr/>
        <w:t>学运动与天野和夫的</w:t>
      </w:r>
      <w:r>
        <w:rPr>
          <w:rFonts w:eastAsia="Arial"/>
        </w:rPr>
        <w:t xml:space="preserve">     </w:t>
      </w:r>
      <w:r>
        <w:rPr/>
        <w:t>抵抗权思想</w:t>
      </w:r>
    </w:p>
    <w:p>
      <w:pPr>
        <w:pStyle w:val="Normal"/>
        <w:rPr/>
      </w:pPr>
      <w:r>
        <w:rPr/>
        <w:t>第二次世界大战以后</w:t>
      </w:r>
      <w:r>
        <w:rPr/>
        <w:t>,</w:t>
      </w:r>
      <w:r>
        <w:rPr/>
        <w:t>出于对法西斯主义统治的反思和对人权的追求，在日本逐渐形成了一个新的法学派：抵抗主义法学派。该学派同其他法学派相比，有一个鲜明的特点：它是实践和理论的高度结合。抵抗主义法学派既是一种法学思潮运动，也是一种法律实践运动。抵抗主义虽然以宪法修订为直接缘起，但运动所涉及的问题并不局限于宪法之内，其在法学界的影响是深远的。宪法学家们是这场运动的主力军。同时，法哲学家们在这场运动中起到了理论先导的作用。法学界的广泛联合使抵抗主义法学运动的影响越来越大。目前，这场运动正在从法学界逐渐扩大到社会各方面，形成以法学家为先锋的，阻止宪法改恶的广泛社会运动。</w:t>
      </w:r>
    </w:p>
    <w:p>
      <w:pPr>
        <w:pStyle w:val="Normal"/>
        <w:rPr/>
      </w:pPr>
      <w:r>
        <w:rPr/>
        <w:t>由于抵抗主义法学运动涉及的社会实际问题很多，本文仅就一些直接同抵抗权问题相关的理论方面进行论述，并揭示抵抗权理论在当代国外人权研究中的重要意义。</w:t>
      </w:r>
    </w:p>
    <w:p>
      <w:pPr>
        <w:pStyle w:val="Style20"/>
        <w:rPr/>
      </w:pPr>
      <w:r>
        <w:rPr/>
        <w:t>一</w:t>
      </w:r>
    </w:p>
    <w:p>
      <w:pPr>
        <w:pStyle w:val="Normal"/>
        <w:rPr/>
      </w:pPr>
      <w:r>
        <w:rPr/>
        <w:t>抵抗权理论在古代就已形成。古代的恶法非法论以及反对暴政诛杀暴君的思想是直接同反对奴役制度的斗争相联系的。但是，在理论上明确将抵抗权同人权相联系、将抵抗权视为人权的基本内容之一，这还是近代资产阶级反封建斗争的革命成果。近代启蒙思想家洛克、卢梭等人的抵抗理论在一些国家的宪法和法律中得到了直接的体现。</w:t>
      </w:r>
      <w:r>
        <w:rPr/>
        <w:t>1776</w:t>
      </w:r>
      <w:r>
        <w:rPr/>
        <w:t>年美国独立宣言以及</w:t>
      </w:r>
      <w:r>
        <w:rPr/>
        <w:t>1789</w:t>
      </w:r>
      <w:r>
        <w:rPr/>
        <w:t>年法国人权宣言都明确规定反抗压迫的权利是基本人权之一。随着资产阶级国家政权不断趋于稳定以及资产阶级民主和法制不断发展和完备，抵抗权思想在整个</w:t>
      </w:r>
      <w:r>
        <w:rPr/>
        <w:t>19</w:t>
      </w:r>
      <w:r>
        <w:rPr/>
        <w:t>世纪逐渐衰落。特别是</w:t>
      </w:r>
      <w:r>
        <w:rPr/>
        <w:t>19</w:t>
      </w:r>
      <w:r>
        <w:rPr/>
        <w:t>世纪中叶资产阶级法治国的完成使得法律实证主义迅猛发展，以自然法理论为依据的抵抗权思想便日益失去了市场。在法学和政治学领域，再也听不到强有力的抵抗之声。抵抗权思想的这种沉默一直沿续到第二次世界大战。</w:t>
      </w:r>
    </w:p>
    <w:p>
      <w:pPr>
        <w:pStyle w:val="Normal"/>
        <w:rPr/>
      </w:pPr>
      <w:r>
        <w:rPr/>
        <w:t>18</w:t>
      </w:r>
      <w:r>
        <w:rPr/>
        <w:t>世纪的的抵抗权思想在</w:t>
      </w:r>
      <w:r>
        <w:rPr/>
        <w:t>20</w:t>
      </w:r>
      <w:r>
        <w:rPr/>
        <w:t>世纪中叶再度复兴和迅速发展，有其广泛和深刻的社会背景。</w:t>
      </w:r>
    </w:p>
    <w:p>
      <w:pPr>
        <w:pStyle w:val="Normal"/>
        <w:rPr/>
      </w:pPr>
      <w:r>
        <w:rPr/>
        <w:t>首先，二战后抵抗主义法学思潮的兴起是对法西斯主义统治和法律实证主义的深刻反思。正如法学家拉德勃鲁赫在回忆战前德国法学思想状况时所说：“那时对‘法律就是法律’这一原则没有任何限制。这个原则在数十年间是支配大多数无抵抗的德国法律家们的实证主义法律思想的表现。”法律实证主义的长期泛滥为法西斯主义的形成和发展提供了有利的思想环境。法学家们对法律所持有的这种实证主义屈从态度使得法西斯主义和军国主义立法更加横行无阻。战后，法学家们经过痛苦的反思提出要彻底抛弃“法律就是法律”（</w:t>
      </w:r>
      <w:r>
        <w:rPr/>
        <w:t>Gesetzvist Gesetz</w:t>
      </w:r>
      <w:r>
        <w:rPr/>
        <w:t>）的恶法亦法论原则，并对法律实证主义展开了猛烈的抨击。</w:t>
      </w:r>
    </w:p>
    <w:p>
      <w:pPr>
        <w:pStyle w:val="22"/>
        <w:rPr/>
      </w:pPr>
      <w:r>
        <w:rPr/>
        <w:t>其次，战后抵抗主义法学思潮在西方各国普遍兴起还在于对处于国家权力压迫下的人权状况的深刻关注。两次世界大战使得许多国家长期处于紧急状态，国家权力无限膨胀和集中。宪法所规定的各种人权在国家安全和防卫的借口下根本得不到保障。这使得法学家们特别是宪法学家们不得不重新考虑抵抗权问题。考虑赋于抵抗权以合法性并作为保障人权的最终的迫不得已的手段。《世界人权宣言》序言写道：“鉴于为使人类不致迫不得已铤而走险对暴政和压迫进行反叛，有必要使人权受法治的保护……”。这就赋予了抵抗权以合法性和正义性，体现了人权如果得不到法治保护，人民可以行使反抗压迫权的思想。</w:t>
      </w:r>
    </w:p>
    <w:p>
      <w:pPr>
        <w:pStyle w:val="Normal"/>
        <w:rPr/>
      </w:pPr>
      <w:r>
        <w:rPr/>
        <w:t>再次，战后抵抗主义法学思潮的兴起同社会主义国家的影响以及资本主义国家的进步人士的斗争是分不开的。二战后一大批社会主义国家的出现对资本主义国家共产党人和进步人士是极大的鼓舞，加强了他们反抗资产阶级统治的勇气和信心。同时战后亚洲各国对帝国主义和殖民地主义行使抵抗权的民族独立运动也对资本主义国家人民的抵抗运动产生了影响。特别是日本，共产党人和进步人士在国际共产主义运动的鼓舞下，直接领导和组织了抵抗主义运动，包括抵抗主义法学运动。日本的抵抗主义法学运动的领导人和组织者大多都是共产党人或是接受马克思主义影响的学者。此外，诸如五、六十年代美国人民进行的广泛的公民权运动，越南战争期间的征兵拒否运动、欧洲绿色和平运动等，都对抵抗主义思潮的兴起产生了影响。</w:t>
      </w:r>
    </w:p>
    <w:p>
      <w:pPr>
        <w:pStyle w:val="Normal"/>
        <w:rPr/>
      </w:pPr>
      <w:r>
        <w:rPr/>
        <w:t>最后，抵抗主义法学思潮的兴起直接同有关国家的修宪和立法活动分不开。在日本，战后在美国主持下制定的新宪法虽然有许多矛盾和不能令人满意之处，但却体现了和平主义、民主主义和保障基本人权的精神。然而，日本政府</w:t>
      </w:r>
      <w:r>
        <w:rPr/>
        <w:t>50</w:t>
      </w:r>
      <w:r>
        <w:rPr/>
        <w:t>年代以来的修宪和立法活动日益背离宪法的基本精神，军国主义和反动势力在修宪和立法活动中不断抬头。为了维护和平主义，民主主义和尊重基本人权的原则，日本法学界进步人士展开了广泛的阻止宪法改恶运动和反专制主义立法运动。例如，</w:t>
      </w:r>
      <w:r>
        <w:rPr/>
        <w:t>1952</w:t>
      </w:r>
      <w:r>
        <w:rPr/>
        <w:t>年京都地区各大学护宪教授恳谈会运动是为了反对破防法案展开的。</w:t>
      </w:r>
      <w:r>
        <w:rPr/>
        <w:t>1965</w:t>
      </w:r>
      <w:r>
        <w:rPr/>
        <w:t>年开始的宪法改恶阻止京都各界连络会议（即京都宪法会议）也是直接针对修宪活动展开的。</w:t>
      </w:r>
    </w:p>
    <w:p>
      <w:pPr>
        <w:pStyle w:val="Normal"/>
        <w:rPr/>
      </w:pPr>
      <w:r>
        <w:rPr/>
        <w:t>几十年来，在维护人权的斗争中产生了许多进步法学家团体。这些团体在领导和组织抵抗主义法学思潮运动的过程中，发挥了重要的作用。其中，较重要的团体有日本国际民主法律家协会、日本青年法律协会、日本护宪律师团等。</w:t>
      </w:r>
      <w:r>
        <w:rPr>
          <w:rStyle w:val="FootnoteCharacters"/>
          <w:rStyle w:val="FootnoteAnchor"/>
        </w:rPr>
        <w:footnoteReference w:id="218"/>
      </w:r>
      <w:r>
        <w:rPr/>
        <w:t>日本的抵抗主义法学思潮体现在一系列民主主义和平主义和维护人权的运动中。例如反对破坏活动防止法运动，反对国家机密法运动、反对向海外派兵运动、反对强行征兵制运动，反对</w:t>
      </w:r>
      <w:r>
        <w:rPr/>
        <w:t>1972</w:t>
      </w:r>
      <w:r>
        <w:rPr/>
        <w:t>年自民党宪法调查会的宪法改正大纲草案运动，</w:t>
      </w:r>
      <w:r>
        <w:rPr/>
        <w:t>1985</w:t>
      </w:r>
      <w:r>
        <w:rPr/>
        <w:t>年全国指纹押捺拒否运动，海湾战争期间反对向海外派遣自卫队运动等，这些抵抗性运动表明抵抗权意识在日本国民中不断得到加强。与抵抗运动相关的行使抵抗权的案件也接连不断地发生。例如</w:t>
      </w:r>
      <w:r>
        <w:rPr/>
        <w:t>1949</w:t>
      </w:r>
      <w:r>
        <w:rPr/>
        <w:t>年的平事件，</w:t>
      </w:r>
      <w:r>
        <w:rPr/>
        <w:t>1952</w:t>
      </w:r>
      <w:r>
        <w:rPr/>
        <w:t>年东京的梅代事件、名古屋的大须事件和大阪的吹田事件所谓三大骚扰事件，</w:t>
      </w:r>
      <w:r>
        <w:rPr/>
        <w:t>1957</w:t>
      </w:r>
      <w:r>
        <w:rPr/>
        <w:t>年的砂川事件，等等，都在司法实践中产生了深远的影响，成为与抵抗权运动相关的典型案件。</w:t>
      </w:r>
    </w:p>
    <w:p>
      <w:pPr>
        <w:pStyle w:val="Style20"/>
        <w:rPr/>
      </w:pPr>
      <w:r>
        <w:rPr/>
        <w:t>二</w:t>
      </w:r>
    </w:p>
    <w:p>
      <w:pPr>
        <w:pStyle w:val="Normal"/>
        <w:rPr/>
      </w:pPr>
      <w:r>
        <w:rPr/>
        <w:t>在日本，抵抗权思想早在明治维新时期就通过自由民权运动得到了广泛的传播。从宪法领域来看，在自由民权运动中产生的《民选议院设立建议》（</w:t>
      </w:r>
      <w:r>
        <w:rPr/>
        <w:t>1874</w:t>
      </w:r>
      <w:r>
        <w:rPr/>
        <w:t>年）是最早接受抵抗思想的与宪法相关的文献。</w:t>
      </w:r>
      <w:r>
        <w:rPr/>
        <w:t>1881</w:t>
      </w:r>
      <w:r>
        <w:rPr/>
        <w:t>年土佐立志社提出的《日本宪法预料案》明确倡导“国民有权抵抗非法不法行为”。特别是自由民权运动的杰出代表人物植木枝盛的《东洋大日本国国宪按》详细地表达了抵抗主张，其中提出“日本人民对不法行为得以抵抗”，“政府违宪时，日本人民得以迫使其遵守宪法”，“对政府官吏的压制行为，日本国民得以排斥之”，“当政府违背国宪、侵害人民自由权利、违背建国宗旨时，日本人民得以覆灭之，建立新政府”。植木枝盛的这些抵抗权主张在日本抵抗权思想史上树立了一个重要的里程碑。</w:t>
      </w:r>
    </w:p>
    <w:p>
      <w:pPr>
        <w:pStyle w:val="Normal"/>
        <w:rPr/>
      </w:pPr>
      <w:r>
        <w:rPr/>
        <w:t>随着自由民权运动的失败和《大日本帝国宪法》（</w:t>
      </w:r>
      <w:r>
        <w:rPr/>
        <w:t>1889</w:t>
      </w:r>
      <w:r>
        <w:rPr/>
        <w:t>年）的颁布，帝国主义和专制主义抬头，法律实证主义逐渐泛滥，主张抵抗权声音在日本法学界沉默了半个世纪。在日本国民的法律意识中，抵抗权意识长期处于空白状态。</w:t>
      </w:r>
    </w:p>
    <w:p>
      <w:pPr>
        <w:pStyle w:val="Normal"/>
        <w:rPr/>
      </w:pPr>
      <w:r>
        <w:rPr/>
        <w:t>二战后接连发生的平事件、波波洛事件、吹田事件和梅代事件促使法学界开始重视抵抗问题的研究，并掀起了抵抗主义法学运动。在日本，</w:t>
      </w:r>
      <w:r>
        <w:rPr/>
        <w:t>60</w:t>
      </w:r>
      <w:r>
        <w:rPr/>
        <w:t>年代以来，宣传抵抗权思想的法学家层出不穷。其中，最有影响的代表人物有宫泽俊义、田忍、沼田稻次郎、长谷川正安和天野和夫。从代表作方面看，最重要的著作有两本。一本是日本法哲学会编的《抵抗权》（</w:t>
      </w:r>
      <w:r>
        <w:rPr/>
        <w:t>1960</w:t>
      </w:r>
      <w:r>
        <w:rPr/>
        <w:t>年）。该书由一系列有关抵抗权问题的研究论文汇编而成，其中包括田忍的“关于抵抗权与抵抗义务”一文以及其他人的文章。另一本关于抵抗权理论的重要著作是天野和夫</w:t>
      </w:r>
      <w:r>
        <w:rPr>
          <w:rStyle w:val="FootnoteCharacters"/>
          <w:rStyle w:val="FootnoteAnchor"/>
        </w:rPr>
        <w:footnoteReference w:id="219"/>
      </w:r>
      <w:r>
        <w:rPr/>
        <w:t>的《抵抗权的合法性》一书。天野和夫自</w:t>
      </w:r>
      <w:r>
        <w:rPr/>
        <w:t>50</w:t>
      </w:r>
      <w:r>
        <w:rPr/>
        <w:t>年代以来一直致力于抵抗权的研究，并发表了一系列文章，其中有《现代的抵抗权》、《民族国家的抵抗权》、《中世纪欧洲的抵抗权思想》和《战后日本的顺法与抵抗思想》等。这些文章于</w:t>
      </w:r>
      <w:r>
        <w:rPr/>
        <w:t>1973</w:t>
      </w:r>
      <w:r>
        <w:rPr/>
        <w:t>年都由作者编入《抵抗权的合法性》一书。触发天野和夫关心抵抗权问题的直接原因是日本京都地区各大学护宪教授恳谈会运动。该运动是反对</w:t>
      </w:r>
      <w:r>
        <w:rPr/>
        <w:t>1952</w:t>
      </w:r>
      <w:r>
        <w:rPr/>
        <w:t>年宪法法案而进行的京都各大学以法学者为先锋的教员阶层的活动结果。此后的一系列抵抗性运动都不断促使天野和夫深切关注抵抗问题。正如他自己所言：“对我来说，面对国家权力不断镇压大众运动，深感如何确保运动主体的抵抗权利是一个重要的研究课题。”</w:t>
      </w:r>
      <w:r>
        <w:rPr>
          <w:rStyle w:val="FootnoteCharacters"/>
          <w:rStyle w:val="FootnoteAnchor"/>
        </w:rPr>
        <w:footnoteReference w:id="220"/>
      </w:r>
      <w:r>
        <w:rPr/>
        <w:t>天野和夫成为抵抗主义法学运动的杰出理论家。</w:t>
      </w:r>
    </w:p>
    <w:p>
      <w:pPr>
        <w:pStyle w:val="Normal"/>
        <w:rPr/>
      </w:pPr>
      <w:r>
        <w:rPr/>
        <w:t>在天野和夫等人坚持不懈地倡导下，日本法学界的抵抗权意识不断增强，抵抗权的概念逐步深入人心，为法学界和其他社会科学界所广泛接受。</w:t>
      </w:r>
      <w:r>
        <w:rPr/>
        <w:t>50</w:t>
      </w:r>
      <w:r>
        <w:rPr/>
        <w:t>年代日本的宪法教材和著作中普遍没有关于抵抗权的内容。从</w:t>
      </w:r>
      <w:r>
        <w:rPr/>
        <w:t>60</w:t>
      </w:r>
      <w:r>
        <w:rPr/>
        <w:t>年代起，特别是近</w:t>
      </w:r>
      <w:r>
        <w:rPr/>
        <w:t>10</w:t>
      </w:r>
      <w:r>
        <w:rPr/>
        <w:t>年，一般宪法教材</w:t>
      </w:r>
      <w:r>
        <w:rPr>
          <w:spacing w:val="-4"/>
        </w:rPr>
        <w:t>和著作都纳入了抵抗权概念，并将抵抗权作为人权保障权来论述。</w:t>
      </w:r>
      <w:r>
        <w:rPr>
          <w:rStyle w:val="FootnoteCharacters"/>
          <w:rStyle w:val="FootnoteAnchor"/>
        </w:rPr>
        <w:footnoteReference w:id="221"/>
      </w:r>
      <w:r>
        <w:rPr/>
        <w:t>同法学界相呼应，政治学界也开始倡导抵抗思想，宣传“市民的不服从”理论。</w:t>
      </w:r>
      <w:r>
        <w:rPr>
          <w:rStyle w:val="FootnoteCharacters"/>
          <w:rStyle w:val="FootnoteAnchor"/>
        </w:rPr>
        <w:footnoteReference w:id="222"/>
      </w:r>
      <w:r>
        <w:rPr/>
        <w:t>此外，在许多社会科学辞书中也都有关抵抗权的内容（如《新编社会科学辞典》（</w:t>
      </w:r>
      <w:r>
        <w:rPr/>
        <w:t>1989</w:t>
      </w:r>
      <w:r>
        <w:rPr/>
        <w:t>年）等）。</w:t>
      </w:r>
    </w:p>
    <w:p>
      <w:pPr>
        <w:pStyle w:val="Normal"/>
        <w:rPr/>
      </w:pPr>
      <w:r>
        <w:rPr/>
        <w:t>抵抗主义法学运动成为当代日本人民反对恶势力而进行的人权运动的中流砥柱。它的意义远不止于促成宪法学界和学术界接受抵抗权概念和重视人权保障权研究。抵抗主义法学运动的更深远的意义在于它的抵抗权理论为人权确立了牢不可破的基石，为各种人权运动提供了鼓足勇气无所畏惧的最后堡垒。抵抗权理论赋予人权思想以彻底性和坚定性，为人权运动提供了最强有力的充满正义性和感召力的理论武器。</w:t>
      </w:r>
    </w:p>
    <w:p>
      <w:pPr>
        <w:pStyle w:val="Normal"/>
        <w:rPr/>
      </w:pPr>
      <w:r>
        <w:rPr/>
        <w:t>抵抗权理论的形成为当代日本人权运动开辟了道路。从人权领域来看，当代日本展开的三大人权运动——和平生存权运动、环境权运动和知权（亦译为“知政权”、“知晓权”、“了解权”等）运动都是抵抗主义运动的重要内容和表现形式。</w:t>
      </w:r>
      <w:r>
        <w:rPr>
          <w:rStyle w:val="FootnoteCharacters"/>
          <w:rStyle w:val="FootnoteAnchor"/>
        </w:rPr>
        <w:footnoteReference w:id="223"/>
      </w:r>
      <w:r>
        <w:rPr/>
        <w:t>这三大人权运动都体现了抵抗思想，同时也是抵抗权运动的展开。作为实际斗争，这三大运动对日本军国主义的抬头、资本家集团对环境的破坏以及专制主义右翼势力进行了坚决的抵制。为保障和增进人权作出了重要贡献。作为理论思潮，这三大运动中形成的和平生存权理论、环境权理论和知权理论对于丰富和发展当代人权理论起到了重要的作用。虽然这三大人权运动还存在着各自为战分散行动、缺少统一性的现象，</w:t>
      </w:r>
      <w:r>
        <w:rPr>
          <w:rStyle w:val="FootnoteCharacters"/>
          <w:rStyle w:val="FootnoteAnchor"/>
        </w:rPr>
        <w:footnoteReference w:id="224"/>
      </w:r>
      <w:r>
        <w:rPr/>
        <w:t>但在理论基础上都同抵抗权理论相联系着。和平生存权运动的代表人物有星野安三郎、高柳信一、深赖忠一、长谷川正安、和田英夫等；</w:t>
      </w:r>
      <w:r>
        <w:rPr>
          <w:rStyle w:val="FootnoteCharacters"/>
          <w:rStyle w:val="FootnoteAnchor"/>
        </w:rPr>
        <w:footnoteReference w:id="225"/>
      </w:r>
      <w:r>
        <w:rPr/>
        <w:t>环境权运动的代表人物有仁藤一、池尾隆良、小林直树、淡路刚久等；</w:t>
      </w:r>
      <w:r>
        <w:rPr>
          <w:rStyle w:val="FootnoteCharacters"/>
          <w:rStyle w:val="FootnoteAnchor"/>
        </w:rPr>
        <w:footnoteReference w:id="226"/>
      </w:r>
      <w:r>
        <w:rPr/>
        <w:t>知权运动的代表人物有堀部政男、奥平康弘、清水英夫等。</w:t>
      </w:r>
      <w:r>
        <w:rPr>
          <w:rStyle w:val="FootnoteCharacters"/>
          <w:rStyle w:val="FootnoteAnchor"/>
        </w:rPr>
        <w:footnoteReference w:id="227"/>
      </w:r>
      <w:r>
        <w:rPr/>
        <w:t>这些人物一方面在不同程度上都接受了抵抗权理论的影响或直接倡导抵抗权，另一方面他们的理论在不同程度上都具有抵抗性和批判性，成为大众为争取和平权、环境权和知权而进行的各种抵抗运动的辩护者。</w:t>
      </w:r>
    </w:p>
    <w:p>
      <w:pPr>
        <w:pStyle w:val="Style20"/>
        <w:rPr/>
      </w:pPr>
      <w:r>
        <w:rPr/>
        <w:t>三</w:t>
      </w:r>
    </w:p>
    <w:p>
      <w:pPr>
        <w:pStyle w:val="Normal"/>
        <w:rPr/>
      </w:pPr>
      <w:r>
        <w:rPr/>
        <w:t>古代和近代的抵抗理论一直将抵抗权视作自然法上的权利。二战后西欧各国复兴的抵抗理论也是以自然法理论为基础的。自从美国《独立宣言》和法国《人权宣言》将抵抗权法律化和实证化以后，在理论上就出现了应否将抵抗视为实证法的权利的问题。特别是第二次世界大战后西德的黑森州宪法（</w:t>
      </w:r>
      <w:r>
        <w:rPr/>
        <w:t>1946</w:t>
      </w:r>
      <w:r>
        <w:rPr/>
        <w:t>年）、布莱曼宪法（</w:t>
      </w:r>
      <w:r>
        <w:rPr/>
        <w:t>1947</w:t>
      </w:r>
      <w:r>
        <w:rPr/>
        <w:t>年）和柏林宪法（</w:t>
      </w:r>
      <w:r>
        <w:rPr/>
        <w:t>1950</w:t>
      </w:r>
      <w:r>
        <w:rPr/>
        <w:t>年）以及东德的德意志民主共和国宪法（</w:t>
      </w:r>
      <w:r>
        <w:rPr/>
        <w:t>1949</w:t>
      </w:r>
      <w:r>
        <w:rPr/>
        <w:t>年）将抵抗权纳入宪法条款后，这个问题就变得日益突出。有的学者开始担心将抵抗权法律化和实证化以后反而会降低抵抗权的原本意义。例如德国宪法学家卡尔</w:t>
      </w:r>
      <w:r>
        <w:rPr/>
        <w:t>·</w:t>
      </w:r>
      <w:r>
        <w:rPr/>
        <w:t>施密特就提出，抵抗权法制化以后，实际上是将抵抗权降低为一种法律手段，使之成为由国家容许和监督的“苦情诉说权利”，成为诉讼程序上起诉的可能性了。施密特认为抵抗权作为基本人权的最终防卫手段是不能转让和不能实证化的。</w:t>
      </w:r>
      <w:r>
        <w:rPr>
          <w:rStyle w:val="FootnoteCharacters"/>
          <w:rStyle w:val="FootnoteAnchor"/>
        </w:rPr>
        <w:footnoteReference w:id="228"/>
      </w:r>
    </w:p>
    <w:p>
      <w:pPr>
        <w:pStyle w:val="Normal"/>
        <w:rPr/>
      </w:pPr>
      <w:r>
        <w:rPr/>
        <w:t>天野和夫在抵抗权理论方面的贡献和突破在于论证了抵抗权的实证法性质和抵抗的合法性问题。在抵抗权性质问题上，天野和夫既反对自然法主张，也反对采取法律实证主义态度。一方面，他指出了将抵抗权视为自然法上权利的观点的虚幻性。他说：“自然法上的权利这一概念，不值以‘权利’之名为称。就其意思而言，不是可以称之为‘寻觅自然法之梦’吗！”</w:t>
      </w:r>
      <w:r>
        <w:rPr>
          <w:rStyle w:val="FootnoteCharacters"/>
          <w:rStyle w:val="FootnoteAnchor"/>
        </w:rPr>
        <w:footnoteReference w:id="229"/>
      </w:r>
      <w:r>
        <w:rPr/>
        <w:t>从反对“自然权利”和“自然法”理论出发，天野和夫强调必须将抵抗权作为实证权利或实定权利来把握。另一方面，他又批判法律实证主义观点，认为只是从实定法律出发来阐明抵抗权，那是不可能做到的。因为法律实证主义将法与力量相等同，将国家强制作为法的根本标志，如果要求国家来保障国民对它的抵抗，这在概念上就是矛盾的。在抵抗权性质问题上，自然法学说和法律实证主义都不能作出正确的解答。</w:t>
      </w:r>
    </w:p>
    <w:p>
      <w:pPr>
        <w:pStyle w:val="Normal"/>
        <w:rPr/>
      </w:pPr>
      <w:r>
        <w:rPr/>
        <w:t>天野和夫对抵抗权性质问题的阐述是从两个基本观点出发的：一个是历史主义观点；另一个是阶级分析观点。首先，他提出了抵抗权的历史观。关于抵抗权的实定性问题，只是从自然法理论或实证主义的概念论出发是无从论证清楚的。“这个问题是以现实的历史为转移的。”</w:t>
      </w:r>
      <w:r>
        <w:rPr>
          <w:rStyle w:val="FootnoteCharacters"/>
          <w:rStyle w:val="FootnoteAnchor"/>
        </w:rPr>
        <w:footnoteReference w:id="230"/>
      </w:r>
      <w:r>
        <w:rPr/>
        <w:t>历史发展表明，自从美国《独立宣言》和法国《人权宣言》将抵抗权制度化和实定化以来，许多国家的宪法和法律都对抵抗进行了认可。抵抗成为实证法上的权利，这已经是不可否认的历史事实。面临这一历史事实，就不能像施密特那样断定抵抗权实定化以后就会失去原本意义。施密特观点之所以是“不妥的”，就在于他没有看到近代宪法上的人权规定的基础贯穿了国民对国家权力不正当行使的抵抗历史，从而抵抗得以“结晶化”和“内在化”。正因为这样，宪法和法律上的人权规定才具有现实意义。“如果不是这样的话，各种人权规定在现实中结果恐怕就会成为毫无意义的存在。”</w:t>
      </w:r>
      <w:r>
        <w:rPr>
          <w:rStyle w:val="FootnoteCharacters"/>
          <w:rStyle w:val="FootnoteAnchor"/>
        </w:rPr>
        <w:footnoteReference w:id="231"/>
      </w:r>
      <w:r>
        <w:rPr/>
        <w:t>天野和夫主张从近代宪法的历史沿革来阐明抵抗权的实定性。但他的历史观又不仅仅停留在这一点上。他的历史观的深刻性在于他从历史关系本身出发强调抵抗权的历史合法性与实证法上的合法性的统一。他认为抵抗权合法性问题归根到底要求助于历史法则本身，求助于历史发展规律。他提出“在根本上必须把抵抗当作是同社会发展相一致的法创造的表现。”</w:t>
      </w:r>
      <w:r>
        <w:rPr>
          <w:rStyle w:val="FootnoteCharacters"/>
          <w:rStyle w:val="FootnoteAnchor"/>
        </w:rPr>
        <w:footnoteReference w:id="232"/>
      </w:r>
    </w:p>
    <w:p>
      <w:pPr>
        <w:pStyle w:val="Normal"/>
        <w:rPr/>
      </w:pPr>
      <w:r>
        <w:rPr/>
        <w:t>其次，天野和夫提出了抵抗的阶级观。他以马克思主义阶级观点为指导，指出抵抗具有明显的阶级性。抵抗权既是阶级斗争关系的产物，同时又存在于阶级对抗关系之中。“如果以资本主义国家的阶级对立状态为前提的话，抵抗的现实性则存在于资本家阶级与劳动者阶级之间的对抗关系之中。”</w:t>
      </w:r>
      <w:r>
        <w:rPr>
          <w:rStyle w:val="FootnoteCharacters"/>
          <w:rStyle w:val="FootnoteAnchor"/>
        </w:rPr>
        <w:footnoteReference w:id="233"/>
      </w:r>
      <w:r>
        <w:rPr/>
        <w:t>天野和夫通过对日本宪法和法律上的劳动者的争议权的分析，一方面揭示出作为抵抗权内容的争议权在法律化和实定化以后，对于劳动者阶级来说是有利的，符合劳动者阶级的利益。另一方面表明在劳动者阶级和资本家阶级之间围绕着法律的解释和适用产生着尖锐的斗争，“其结果应该说还是取决于阶级对抗关系。”</w:t>
      </w:r>
      <w:r>
        <w:rPr>
          <w:rStyle w:val="FootnoteCharacters"/>
          <w:rStyle w:val="FootnoteAnchor"/>
        </w:rPr>
        <w:footnoteReference w:id="234"/>
      </w:r>
      <w:r>
        <w:rPr/>
        <w:t>从阶级观点出发，天野和夫强调劳动者阶级必须坚持不懈地同资本家阶级进行斗争。如果不进行斗争，抵抗权只是写在纸上的空言，在实际上起不到任何作用。他鼓励劳动者群众进行各种各样的抵抗性运动，以切实体现抵抗权的所有性。不斗争就没有权利。“就权利而言，在你准备放弃斗争的一瞬间，也就自我放弃了权利。”</w:t>
      </w:r>
      <w:r>
        <w:rPr>
          <w:rStyle w:val="FootnoteCharacters"/>
          <w:rStyle w:val="FootnoteAnchor"/>
        </w:rPr>
        <w:footnoteReference w:id="235"/>
      </w:r>
      <w:r>
        <w:rPr/>
        <w:t>天野和夫这一观点的形成，也是同耶林的权利斗争论的影响分不开的。不过，天野和夫是从劳动者阶级的立场出发接受耶林的权利斗争观。</w:t>
      </w:r>
    </w:p>
    <w:p>
      <w:pPr>
        <w:pStyle w:val="Normal"/>
        <w:rPr/>
      </w:pPr>
      <w:r>
        <w:rPr/>
        <w:t>在分析抵抗权的历史性和阶级性的同时，天野和夫还提出了两种意义上的抵抗权主张：一种是基本人权主张；另一种是政治权利主张。作为基本人权的抵抗权虽然在近代国家的宪法和法律上得到了规定，但它的具体内容还没系统地加以制度化。天野和夫主张将抵抗权作为基本人权来对待，同时将信教、思想、良心的自由、集会、结社、表现的自由、人身自由权等实定化了的各项人权视为抵抗权制度化的表现，抵抗权作为基本人权的制度化表现在宪法领域，还表现在刑法、诉讼法和劳动法等其他法律领域。刑法上的正当防卫权、诉讼法上的证言拒绝权、劳动法上的团结权、团体交涉权和争议权，国际法上的国家自卫权等，这些权利在天野和夫看来都是抵抗权制度化的表现。他还认为新闻记者就其取材来源享有证言拒绝权问题，同样属于抵抗问题，它关系到表现自由和良心自由的抵抗权问题。另一方面，天野和夫指出抵抗权也是一种政治权利主张。他所谓抵抗权是政治权利主张，主要是强调抵抗同阶级政治对抗关系的联系，以此说明抵抗的阶级性质。但是他对抵抗权的政治权利性的论述过于简单，没有进行充分的展开。他的本意是要说明作为政治权利的抵抗最终取决于阶级对抗关系，而不取决于实证法律规定。然而，这里“政治权利”的确切含意究竟是什么，对此，天野和夫没有作出明确的解释。他以劳动者的争议权来说明抵抗权的政治权利性质。但是抵抗权作为基本人权与作为政治权利二者的根本区别是什么？二者是什么关系？进行这种区别的实质意义何在？这些问题在天野和夫的论证中还没有确切的答案，还有待后人作进一步探讨。</w:t>
      </w:r>
    </w:p>
    <w:p>
      <w:pPr>
        <w:pStyle w:val="Style20"/>
        <w:rPr/>
      </w:pPr>
      <w:r>
        <w:rPr/>
        <w:t>四</w:t>
      </w:r>
    </w:p>
    <w:p>
      <w:pPr>
        <w:pStyle w:val="Normal"/>
        <w:rPr/>
      </w:pPr>
      <w:r>
        <w:rPr/>
        <w:t>行使抵抗的基准是什么呢？换言之，在什么场合和什么情形下由谁来决定行使何种形式的抵抗权呢？这是一个需要在理论上和法律上逐步解决的具有高度操作性的实际问题。</w:t>
      </w:r>
    </w:p>
    <w:p>
      <w:pPr>
        <w:pStyle w:val="Normal"/>
        <w:rPr/>
      </w:pPr>
      <w:r>
        <w:rPr/>
        <w:t>在抵抗权行使基准问题上，天野和夫反对自然法学者的良心基准说，即将抵抗行使基准取决于个人良心。他说“我们不能将抵抗权的行使这样重大问题的决定简单地委托给个人的良心而了事。”</w:t>
      </w:r>
      <w:r>
        <w:rPr>
          <w:rStyle w:val="FootnoteCharacters"/>
          <w:rStyle w:val="FootnoteAnchor"/>
        </w:rPr>
        <w:footnoteReference w:id="236"/>
      </w:r>
      <w:r>
        <w:rPr/>
        <w:t>他主张抵抗权行使的基准必须是客观的，并且要取得历史合法性。这就是“历史前进方向”和“社会发展法则”。在天野和夫看来，抵抗权行使要符合“历史前进方向”和“社会发展法则”，这是一个历史问题。这个问题不是任何一个人或几个人所能决定的。能够解决这个问题的力量严格地说只有一个，这就是历史本身。基于注重客观的历史合法准则，天野和夫并不提倡简单地确定行使抵抗权的决策主体。但是，在实践中决策主体问题又是不能回避的，是必须给出确切答案的。对此，天野和夫的态度是，如果非要确定决策主体的话，那么依靠国民组织中的精英团体要比依靠个人良心更为可靠。至于国民组织中精英团体的具体标志是什么？其规模有多大？决定程序如何？对于这些问题，天野和夫没有再作进一步讨论。这些问题与其说是理论问题，还不如说是实践问题，恐怕不是通过理论探讨所能彻底解决的。</w:t>
      </w:r>
    </w:p>
    <w:p>
      <w:pPr>
        <w:pStyle w:val="Normal"/>
        <w:rPr/>
      </w:pPr>
      <w:r>
        <w:rPr/>
        <w:t>抵抗权行使基准虽然应该是客观的，但显然还有一个主观方面的问题。对此，天野和夫提出了两种契机论：即客观契机和主观契机。就客观契机而言，他反对洛克的自然法论和卢梭的一般意志论。他认为“洛克和卢梭所讲的自然法和一般意志也决不是永恒的真理。为了奠定抵抗权的基础，不能将主观要求绝对化了的自然法和一般意志设定为客观基准，这些观念归根到底要符合社会的发展法则。”</w:t>
      </w:r>
      <w:r>
        <w:rPr>
          <w:rStyle w:val="FootnoteCharacters"/>
          <w:rStyle w:val="FootnoteAnchor"/>
        </w:rPr>
        <w:footnoteReference w:id="237"/>
      </w:r>
      <w:r>
        <w:rPr/>
        <w:t>问题在于要看到思想观念同客观法则之间的关系。如果主观要求符合客观社会发展规律，它就具有客观的历史合法性。不论是自然法还是实证法，最终取决于社会关系的变化。社会关系的变化必须带来旧法的废止和新法的创制。法的历史性如此，关于法的观念更无例外。天野和夫的客观契机论是要揭示以资本主义社会为基础的近代国家权力行使必然是同社会发展的客观法则相矛盾，从而带来行使抵抗权利的必然性。行使抵抗权的要求的实质是要将国家统治权力的行使纳入法的规制。正如法学家沃森道夫引用莫尔的话所说的那样：“抵抗权理论是</w:t>
      </w:r>
      <w:r>
        <w:rPr>
          <w:spacing w:val="-4"/>
        </w:rPr>
        <w:t>立宪原理即统治权力要受法的制约这种思想的最尖锐的反映。”</w:t>
      </w:r>
      <w:r>
        <w:rPr>
          <w:rStyle w:val="FootnoteCharacters"/>
          <w:rStyle w:val="FootnoteAnchor"/>
        </w:rPr>
        <w:footnoteReference w:id="238"/>
      </w:r>
      <w:r>
        <w:rPr/>
        <w:t>将权利要求同客观社会法则相联系以及将抵抗同法的创制相联系，这也是天野和夫的客观契机论的主要特点。</w:t>
      </w:r>
    </w:p>
    <w:p>
      <w:pPr>
        <w:pStyle w:val="Normal"/>
        <w:rPr/>
      </w:pPr>
      <w:r>
        <w:rPr/>
        <w:t>就主观契机而言，天野和夫也反对洛克和卢梭的人性论。根据洛克和卢梭的看法，抵抗权的主体以及抵抗权行使的判定者或决策者是同君主相对立的国民。这种看法是以他们的人性论为依据的。卢梭曾明确倡导除了自己的理性之外不受其他任何权威的支配。天野和夫对这种一般人性论持批判的态度。他断定依靠理性并不能正确确定抵抗权的主体以及行使抵抗的判定者。他主张运用马克思主义阶级分析方法来研究这个问题。“问题是要看到具体的人即现实的人的本质。具体的人总是隶属于特定的集团即特定的阶级，其思想意识是由本阶级的阶级状况所决定的。在这个问题上，马克思主义的阶级分析方法是适用的。”</w:t>
      </w:r>
      <w:r>
        <w:rPr>
          <w:rStyle w:val="FootnoteCharacters"/>
          <w:rStyle w:val="FootnoteAnchor"/>
        </w:rPr>
        <w:footnoteReference w:id="239"/>
      </w:r>
      <w:r>
        <w:rPr/>
        <w:t>天野和夫运用马克思主义阶级分析方法所得出的结论是，应该将资本主义国家当作基本上资产阶级的阶级国家来把握，将劳动者阶级的意识和行动看成是抵抗的主观基础。</w:t>
      </w:r>
    </w:p>
    <w:p>
      <w:pPr>
        <w:pStyle w:val="Normal"/>
        <w:rPr/>
      </w:pPr>
      <w:r>
        <w:rPr/>
        <w:t>天野和夫抵抗理论的深刻性还在于揭示出资本主义国家抵抗权意识和抵抗权运动的现实合理性。他指出资本主义国家本来是以议会民主主义原理为前提的，即作为立法机关的议会所制定的法律要表达国民的意志。但是，现实情况是行政机关的立法职能不断增大。同时作为表达民意途径的议会职能不断降低。议会制定的法律也不能反映国民的意思。这样，国民与议会、国民与国家权力之间的矛盾必然要求通过抵抗权的行使来解决。为此，他呼吁要采取各种措施特别是将抵抗权法律化来保障抵抗权的行使。</w:t>
      </w:r>
    </w:p>
    <w:p>
      <w:pPr>
        <w:pStyle w:val="Normal"/>
        <w:rPr/>
      </w:pPr>
      <w:r>
        <w:rPr/>
        <w:t>在行使抵抗权的基准问题上，天野和夫的论述有一个很大的漏洞，即忽视了抵抗权的形式与抵抗权的行使之间的关系问题。抵抗权有多种表现形式。要确定行使抵抗权的基准，首先应该看行使何种形式的抵抗权，由于抵抗权形式的不同，行使抵抗的主客观依据会有差别。</w:t>
      </w:r>
    </w:p>
    <w:p>
      <w:pPr>
        <w:pStyle w:val="Normal"/>
        <w:rPr/>
      </w:pPr>
      <w:r>
        <w:rPr/>
        <w:t>关于抵抗权的形式，天野和夫较详细地论述了新托马斯主义自然法论者迈斯纳关于抵抗形式的划分。</w:t>
      </w:r>
      <w:r>
        <w:rPr>
          <w:rStyle w:val="FootnoteCharacters"/>
          <w:rStyle w:val="FootnoteAnchor"/>
        </w:rPr>
        <w:footnoteReference w:id="240"/>
      </w:r>
      <w:r>
        <w:rPr/>
        <w:t>根据迈斯纳的分析，抵抗具有四种形态。第一种是被动的抵抗或称为消极的抵抗。当政府滥用国家权力时，市民享有拒绝服从的权利和义务。第二种是主动的抵抗。包括行使实力的抵抗和不行使实力的抵抗。不行使实力的抵抗主要是唤起舆论和诉诸法律诉讼程序以及集会罢工等。行使实力的抵抗是在国家权力滥用而基本人权面临重大威胁，且没有其他防卫手段时的防卫性而非攻击性抵抗。这是由部分国民组织起来的防卫，而不是私人个人的防卫。其目的在于迫使政府在宪法秩序范围内活动。第三种抵抗形态是革命。这是攻击性抵抗且是为废除正统合法政府进行的。现代自然法论者所反对的这种革命同古典自然法论者所讲的革命是有区别的。第四种抵抗是诛暴君。这种古老的抵抗形式通常并不能带来王道仁政，也为现代自然法论者所不赞成。对于上述这几种形式的抵抗权，天野和夫只是作了一般介绍性的论述，并未深入探讨其中每一种形式的抵抗权行使的具体基准，且未明确表明自己的态度。从他具有实证倾向的关于抵抗性质的观点来看，他对前两种形式抵抗权是赞成的，而对后两种形式的抵抗同许多现代自然法论者和实证法论者一样持有保留态度。但从他所坚持的马克思主义立场和观点来看，似乎可以推断他会接受任何形式的无产阶级革命主张。</w:t>
      </w:r>
    </w:p>
    <w:p>
      <w:pPr>
        <w:pStyle w:val="Normal"/>
        <w:rPr/>
      </w:pPr>
      <w:r>
        <w:rPr/>
        <w:t>天野和夫对西方抵抗思想史作了较为系统的论述，但他却忘记了中国古代儒家的抵抗权思想在人类抵抗思想史上的重要地位。从世界范围的抵抗思想史看，儒家的抵抗思想不仅在时间上产生最早，而且一出现就相当深刻，相当系统和相当彻底。儒家不仅论证了抵抗权的合理性和必然性，而且提出多种形式的抵抗权主张，其中包括拒绝为暴政暴君服务、自由出国远离暴政暴君、易位和放伐暴君以及诛暴君诛独夫。</w:t>
      </w:r>
      <w:r>
        <w:rPr>
          <w:rStyle w:val="FootnoteCharacters"/>
          <w:rStyle w:val="FootnoteAnchor"/>
        </w:rPr>
        <w:footnoteReference w:id="241"/>
      </w:r>
      <w:r>
        <w:rPr/>
        <w:t>中国不仅有抵抗思想，而且自古以来从未间断过行使抵抗权的光荣历史。对此，国际学术界是不应该淡忘的。</w:t>
      </w:r>
    </w:p>
    <w:p>
      <w:pPr>
        <w:pStyle w:val="Normal"/>
        <w:rPr/>
      </w:pPr>
      <w:r>
        <w:rPr/>
      </w:r>
    </w:p>
    <w:p>
      <w:pPr>
        <w:pStyle w:val="Normal"/>
        <w:rPr/>
      </w:pPr>
      <w:r>
        <w:rPr/>
      </w:r>
    </w:p>
    <w:p>
      <w:pPr>
        <w:pStyle w:val="Style20"/>
        <w:rPr/>
      </w:pPr>
      <w:r>
        <w:rPr/>
        <w:t>结</w:t>
      </w:r>
      <w:r>
        <w:rPr>
          <w:rFonts w:eastAsia="Times New Roman"/>
        </w:rPr>
        <w:t xml:space="preserve">  </w:t>
      </w:r>
      <w:r>
        <w:rPr/>
        <w:t>束</w:t>
      </w:r>
      <w:r>
        <w:rPr>
          <w:rFonts w:eastAsia="Times New Roman"/>
        </w:rPr>
        <w:t xml:space="preserve">  </w:t>
      </w:r>
      <w:r>
        <w:rPr/>
        <w:t>语</w:t>
      </w:r>
    </w:p>
    <w:p>
      <w:pPr>
        <w:pStyle w:val="Normal"/>
        <w:rPr/>
      </w:pPr>
      <w:r>
        <w:rPr/>
      </w:r>
    </w:p>
    <w:p>
      <w:pPr>
        <w:pStyle w:val="Normal"/>
        <w:rPr/>
      </w:pPr>
      <w:r>
        <w:rPr/>
        <w:t>从</w:t>
      </w:r>
      <w:r>
        <w:rPr/>
        <w:t>60</w:t>
      </w:r>
      <w:r>
        <w:rPr/>
        <w:t>代抵抗权问题在日本重新提出到</w:t>
      </w:r>
      <w:r>
        <w:rPr/>
        <w:t>80</w:t>
      </w:r>
      <w:r>
        <w:rPr/>
        <w:t>年代日本宪法学界和学术界普遍接受抵抗权概念，其间经历了各种复杂尖锐的斗争。作为理论思潮运动，日本的抵抗主义法学运动应该说已经取得了重大胜利，现在公开出面反对抵抗概念批判抵抗理论的人还未大量出现。</w:t>
      </w:r>
      <w:r>
        <w:rPr>
          <w:rStyle w:val="FootnoteCharacters"/>
          <w:rStyle w:val="FootnoteAnchor"/>
        </w:rPr>
        <w:footnoteReference w:id="242"/>
      </w:r>
      <w:r>
        <w:rPr/>
        <w:t>学术界中即便持保守主义政治观点的人也对抵抗理论采取认可的态度。但是，作为人权实践运动，日本抵抗主义法学运动的目标还远未实现。将抵抗权理论用以指导现实人权运动的任务还远未完成。从发展前景看，运动如何争取将抵抗权概念明确纳入宪法，就是一个非常具体的迫切需要解决的问题。战后日本国宪法在抵抗权问题上并没有明确的规定。只是在第二条中规定“本宪法所保障的国民的自由与权利，国民必须通过不断的努力加以保持。”日本宪法学界一般都根据该条关于保持责任的规定来解释日本国民享有抵抗权。由于没有明确的宪法和法律规定，</w:t>
      </w:r>
      <w:r>
        <w:rPr>
          <w:rFonts w:eastAsia="Times New Roman"/>
        </w:rPr>
        <w:t xml:space="preserve"> </w:t>
      </w:r>
      <w:r>
        <w:rPr/>
        <w:t>在现实中发生的一些行使抵抗权的大众运动在法律上往往难以得到切实的保护。进一步争取将抵抗权明确写入宪法，这对于保障日本人民行使抵抗权利将会产生重要作用。</w:t>
      </w:r>
    </w:p>
    <w:p>
      <w:pPr>
        <w:pStyle w:val="Normal"/>
        <w:rPr/>
      </w:pPr>
      <w:r>
        <w:rPr/>
        <w:t>从长远的观点看，日本的抵抗主义法学运动还远未结束。随着各项人权运动广泛深入的展开，抵抗主义法学运动还将继续发</w:t>
      </w:r>
      <w:r>
        <w:rPr>
          <w:spacing w:val="4"/>
        </w:rPr>
        <w:t>展下去，抵抗权理论也将不断深化。抵抗权作为人权“终极要塞”</w:t>
      </w:r>
      <w:r>
        <w:rPr>
          <w:rStyle w:val="FootnoteCharacters"/>
          <w:rStyle w:val="FootnoteAnchor"/>
        </w:rPr>
        <w:footnoteReference w:id="243"/>
      </w:r>
      <w:r>
        <w:rPr/>
        <w:t>将会引起越来越多的人们的关注。特别是当阶级对抗关系尖锐化的时候，抵抗理论就会起到指导运动掌握方向的实际作用。</w:t>
      </w:r>
    </w:p>
    <w:p>
      <w:pPr>
        <w:pStyle w:val="Style10"/>
        <w:rPr/>
      </w:pPr>
      <w:r>
        <w:rPr/>
        <w:t>原载《法律科学》</w:t>
      </w:r>
      <w:r>
        <w:rPr/>
        <w:t>1992</w:t>
      </w:r>
      <w:r>
        <w:rPr/>
        <w:t>年</w:t>
      </w:r>
      <w:r>
        <w:rPr/>
        <w:t>2</w:t>
      </w:r>
      <w:r>
        <w:rPr/>
        <w:t>期</w:t>
      </w:r>
      <w:bookmarkStart w:id="23" w:name="__RefHeading___Toc484267738"/>
      <w:bookmarkEnd w:id="23"/>
    </w:p>
    <w:p>
      <w:pPr>
        <w:pStyle w:val="Heading2"/>
        <w:rPr/>
      </w:pPr>
      <w:r>
        <w:rPr/>
        <w:t>铃木敬夫的人权法思想与抵抗权理论</w:t>
      </w:r>
    </w:p>
    <w:p>
      <w:pPr>
        <w:pStyle w:val="Normal"/>
        <w:rPr/>
      </w:pPr>
      <w:r>
        <w:rPr/>
        <w:t>铃木敬夫</w:t>
      </w:r>
      <w:r>
        <w:rPr/>
        <w:t>(1938</w:t>
      </w:r>
      <w:r>
        <w:rPr>
          <w:rFonts w:cs="宋体;SimSun" w:ascii="宋体;SimSun" w:hAnsi="宋体;SimSun"/>
        </w:rPr>
        <w:t>—</w:t>
      </w:r>
      <w:r>
        <w:rPr/>
        <w:t>)</w:t>
      </w:r>
      <w:r>
        <w:rPr/>
        <w:t>教授是当代亚洲相对主义法学派和抵抗主义法学运动的重要代表人物，也是亚洲法学界促进人权法思想学术交流的友好使者。</w:t>
      </w:r>
      <w:r>
        <w:rPr>
          <w:rStyle w:val="FootnoteCharacters"/>
          <w:rStyle w:val="FootnoteAnchor"/>
        </w:rPr>
        <w:footnoteReference w:id="244"/>
      </w:r>
      <w:r>
        <w:rPr/>
        <w:t>他长期以来致力于在亚洲各国传播相对主义人权法思想，增进日本、韩国、中国大陆、台湾和香港等地法学研究的交流。</w:t>
      </w:r>
      <w:r>
        <w:rPr>
          <w:rStyle w:val="FootnoteCharacters"/>
          <w:rStyle w:val="FootnoteAnchor"/>
        </w:rPr>
        <w:footnoteReference w:id="245"/>
      </w:r>
      <w:r>
        <w:rPr/>
        <w:t>铃木敬夫的著述中所体现出的基本思想，是反对实证主义法学方法论，倡导相对主义的人权法观念。</w:t>
      </w:r>
    </w:p>
    <w:p>
      <w:pPr>
        <w:pStyle w:val="Style20"/>
        <w:rPr/>
      </w:pPr>
      <w:r>
        <w:rPr/>
        <w:t>一、相对主义与人权</w:t>
      </w:r>
    </w:p>
    <w:p>
      <w:pPr>
        <w:pStyle w:val="Normal"/>
        <w:rPr/>
      </w:pPr>
      <w:r>
        <w:rPr/>
        <w:t>第二次世界大战后，相对主义学派的创始人拉德勃鲁赫的著作迅速在亚洲各国引起反响。但亚洲各国法学界对相对主义理论的研究一直处于相互独立进行的状态，各国之间缺乏及时沟通和交流。因此，相对主义理论于二战以后近</w:t>
      </w:r>
      <w:r>
        <w:rPr/>
        <w:t>30</w:t>
      </w:r>
      <w:r>
        <w:rPr/>
        <w:t>年间对亚洲的冲击效应未能集中地反映出来。直到铃木敬夫教授于</w:t>
      </w:r>
      <w:r>
        <w:rPr/>
        <w:t>80</w:t>
      </w:r>
      <w:r>
        <w:rPr/>
        <w:t>年代初努力在亚洲各国间推进和传播相对主义研究，相对主义理论对亚洲法学界的整体影响才逐渐充分地显现出来。铃木敬夫编译的《现代韩国</w:t>
      </w:r>
      <w:r>
        <w:rPr>
          <w:rFonts w:ascii="宋体;SimSun" w:hAnsi="宋体;SimSun"/>
        </w:rPr>
        <w:t>、</w:t>
      </w:r>
      <w:r>
        <w:rPr/>
        <w:t>台湾的法哲学》（</w:t>
      </w:r>
      <w:r>
        <w:rPr/>
        <w:t>1981</w:t>
      </w:r>
      <w:r>
        <w:rPr/>
        <w:t>年）一书打破了过去亚洲各国和地区间孤立研究相对主义理论的状态，开创了相互间及时沟通和交流的良好局面。此后，铃木敬夫教授一直努力在亚洲各国间穿梭交流，架起了相对主义人权思潮的桥梁。</w:t>
      </w:r>
    </w:p>
    <w:p>
      <w:pPr>
        <w:pStyle w:val="Normal"/>
        <w:rPr/>
      </w:pPr>
      <w:r>
        <w:rPr/>
        <w:t>铃木敬夫在其著述中有意识地将相对主义与人权思想联系起来，从宽容和良心自由的角度去阐释拉德勃鲁赫的相对主义法哲学。在《法律哲学上的相对主义——关于拉德勃鲁赫价值哲学的基本立场》（</w:t>
      </w:r>
      <w:r>
        <w:rPr/>
        <w:t>1990</w:t>
      </w:r>
      <w:r>
        <w:rPr/>
        <w:t>年）一文中，铃木敬夫指出，运用方法二元论和相对主义观点解释和论证超越实定法之上的法，这是拉德勃鲁赫晚年思想的极致。在相对主义法哲学中，个人的良心具有突出重要的地位。法理念的三要素之间存在着尖锐的矛盾。正义性、合目的性与稳定性之间的矛盾需要依靠个人良心来进行判断。从良心自由的立场出发来论证相对主义人权观，这既是拉德勃鲁赫的思想成就，也是铃木敬夫的立场和原则。铃木敬夫将相对主义法哲学称为“法上的良心论”。“这个良心论正是价值相对主义的宽容问题的源泉。以自己的良心来否认恶政、恶法的不宽容论，恰好形成了表里一体。”“价值相对主义上的‘宽容’问题，可以说是位于价值相对主义法律哲学最上端的最后的问题。”</w:t>
      </w:r>
      <w:r>
        <w:rPr>
          <w:rStyle w:val="FootnoteCharacters"/>
          <w:rStyle w:val="FootnoteAnchor"/>
        </w:rPr>
        <w:footnoteReference w:id="246"/>
      </w:r>
    </w:p>
    <w:p>
      <w:pPr>
        <w:pStyle w:val="Normal"/>
        <w:rPr/>
      </w:pPr>
      <w:r>
        <w:rPr/>
        <w:t>在论述亚洲宪法与人权思想的关系问题时，铃木敬夫将相对主义法哲学的基本立场概括为以下几点：（</w:t>
      </w:r>
      <w:r>
        <w:rPr/>
        <w:t>1</w:t>
      </w:r>
      <w:r>
        <w:rPr/>
        <w:t>）法哲学即为探讨法的价值之哲学，它主要是从文化价值的观点来研究法的问题。（</w:t>
      </w:r>
      <w:r>
        <w:rPr/>
        <w:t>2</w:t>
      </w:r>
      <w:r>
        <w:rPr/>
        <w:t>）方法二元论认为价值研究与存在研究属于不同的研究领域，依据康德哲学，从存在中不可能导出价值、正义和当为，应然性的命题只能从相同的其他当为命题中演绎出来。（</w:t>
      </w:r>
      <w:r>
        <w:rPr/>
        <w:t>3</w:t>
      </w:r>
      <w:r>
        <w:rPr/>
        <w:t>）当为命题是由于其他当为命题才能赋与其正当的理由，给予证明的。因此，最后的当为命题是不可能证明的，这同公理之只能相信却不能认识的道理相同。关于最后的当为命题互相对立的主张认为，各种价值观和世界观互相争执对立时，科学不可能判定特定的价值观与世界观是唯一正确的。（</w:t>
      </w:r>
      <w:r>
        <w:rPr/>
        <w:t>4</w:t>
      </w:r>
      <w:r>
        <w:rPr/>
        <w:t>）科学在当为的领域内主要有三种任务：发现实现特定当为目标的必要手段；解释法价值判断所依据的最后前提与世界观；解释关于价值之各种前提及出发点形成体系的可能性，以及阐释法价值判断时各种体系的对立与共通性，并在一般可能的世界观内创设各种法律的可能性，探究对各种价值体系加以分类的可能性。（</w:t>
      </w:r>
      <w:r>
        <w:rPr/>
        <w:t>5</w:t>
      </w:r>
      <w:r>
        <w:rPr/>
        <w:t>）相对主义法哲学的任务在于从特定的价值观与世界观出发，确定有关个别价值判断的正当性，但对于价值观和世界观本身的正当性却不加以过问。相对主义属于理论理性，而不属于实践理性。至于应否采取特定的价值立场或法律观的问题，则应当由每个人依据其良心来决定。铃木敬夫相对主义法哲学原理的阐释最终归结为良心自由论和平等主义。</w:t>
      </w:r>
    </w:p>
    <w:p>
      <w:pPr>
        <w:pStyle w:val="Normal"/>
        <w:rPr/>
      </w:pPr>
      <w:r>
        <w:rPr/>
        <w:t>针对现代日本的现实法律生活状况以及战前日本军国主义给亚洲各国带来的灾难，铃木敬夫根据相对主义理论，呼吁和倡导相对主义的正义观和良心自由。他认为，首先应当养成相对主义的正义观：这就是人类都拥有生下来就有其不可侵犯的权利的观点。要允许每个人有信仰特定价值观和法目的观的权利以及每个民族有其本民族独立的权利。这些观点是必须予以尊重的。其次，应当从司法制度上确保良心自由，包括法官个人的良心自由。法官应当只忠于作为人的良心，基于良心判断来行使职权。在这个问题上，铃木敬夫猛烈抨击了纳粹德国和日本军国主义的罪行，并批评近年日本军国主义在教科书检定问题上的抬头现象。在当代日本法学界，各种意识形态对法学研究产生了强烈的冲击。铃木敬夫可以说是当代日本自由主义知识分子的典型。他力图在右派和左派两大意识形态的夹缝中保持良心自由的独立立场。他的相对主义论可以说是良心主义论，这种理论把人权思想体系建立在由孟子最早提出的良心概念之上。</w:t>
      </w:r>
      <w:r>
        <w:rPr>
          <w:rStyle w:val="FootnoteCharacters"/>
          <w:rStyle w:val="FootnoteAnchor"/>
        </w:rPr>
        <w:footnoteReference w:id="247"/>
      </w:r>
    </w:p>
    <w:p>
      <w:pPr>
        <w:pStyle w:val="Style20"/>
        <w:rPr/>
      </w:pPr>
      <w:r>
        <w:rPr/>
        <w:t>二、人权与法律面前人人平等</w:t>
      </w:r>
    </w:p>
    <w:p>
      <w:pPr>
        <w:pStyle w:val="Normal"/>
        <w:rPr/>
      </w:pPr>
      <w:r>
        <w:rPr/>
        <w:t>在人权内容方面，铃木敬夫教授特别重视法律面前人人平等的观点。他认为日本战后在法律思想方面发生的最大变化在于实现法律面前人人平等的人权思想。平等概念与人权概念具有同样的价值。天赋自然人权论是战后日本民主主义和法治国家论的核心。其基本思想就是应当在法律上将与生俱来的权利平等地赋予所有的人。他说：“在要‘实现法律面前人人平等’时，应该使所有国民作为个人得到尊重，并作为人的尊严和价值主体以及平等人权的享有者而存在，这是个出发点。”</w:t>
      </w:r>
      <w:r>
        <w:rPr>
          <w:rStyle w:val="FootnoteCharacters"/>
          <w:rStyle w:val="FootnoteAnchor"/>
        </w:rPr>
        <w:footnoteReference w:id="248"/>
      </w:r>
      <w:r>
        <w:rPr/>
        <w:t>如同良心自由论一样，平等权利观构成铃木敬夫法律思想的重要前提。</w:t>
      </w:r>
    </w:p>
    <w:p>
      <w:pPr>
        <w:pStyle w:val="Normal"/>
        <w:rPr/>
      </w:pPr>
      <w:r>
        <w:rPr/>
        <w:t>铃木敬夫主要从公法和私法两个领域探讨了平等权问题。他认为公法上的平等与私法上的平等分别表现为分配性平等和平均性平等。私法上的平等，正如从损害与赔偿中所看到的，是个人与个人在横向关系中的平均性平等，亦即具有平等权利的人们实现正义的平等。而公法上的平等，正如从犯罪与刑罚中所看到的，是国家与个人在纵向关系中的分配性平等，从而是要实现给当事人以平等权利之正义的平等。铃木敬夫的平等论是以拉德勃鲁赫的平等观为基础的，其基本特点在于坚持处理相等者则相等，处理不相等者则不相等。给每人以其所应有的东西，这是自柏拉图以来人类平等观的一项基本原则。</w:t>
      </w:r>
    </w:p>
    <w:p>
      <w:pPr>
        <w:pStyle w:val="Normal"/>
        <w:rPr/>
      </w:pPr>
      <w:r>
        <w:rPr/>
        <w:t>从平等权要求出发，铃木敬夫分析和批判了现行日本刑法中关于“杀尊亲处重罚”的规定。日本刑法第</w:t>
      </w:r>
      <w:r>
        <w:rPr/>
        <w:t>200</w:t>
      </w:r>
      <w:r>
        <w:rPr/>
        <w:t>条规定，杀尊亲者处以死刑或无期徒刑。这一规定是专门针对子女杀害父母的行为。虽然过去日本刑法经多次修改，但此条规定一直未予废除。</w:t>
      </w:r>
      <w:r>
        <w:rPr/>
        <w:t>1973</w:t>
      </w:r>
      <w:r>
        <w:rPr/>
        <w:t>年，日本最高法院就此规定是否违宪问题进行过审理，最后裁决“杀尊亲处重罚”的规定并不违反宪法第</w:t>
      </w:r>
      <w:r>
        <w:rPr/>
        <w:t>14</w:t>
      </w:r>
      <w:r>
        <w:rPr/>
        <w:t>条关于法律面前人人平等的规定。其理由是，对尊亲予以尊重报恩是社会生活的基本意义，因而，需要用刑法保护这种自然情爱和普遍伦理；而杀害尊亲行为违反基本人伦，应予严厉谴责和重罚。铃木敬夫对此持反对意见。他从生命权的平等性角度出发，强调应当废除“杀尊亲处重罚”的规定。他指出，从客观对待被剥夺的生命和生命平等观点来看，问题不在于作为社会制裁的量刑上，而在于区别对待尊亲生命与邻人生命的重要性上。人的生命的重要性对于任何人来说，其份量和珍贵性胜过地球。邻人的生命同尊亲的生命在价值上是相同的，从维护社会道义和普遍伦理来看，都应该得到重视。在此问题上，铃木敬夫的观点同中国清朝末年沈家本的观点大体上相同。关于这个问题的争论其本质上是人权观点的争论。在清末修律过程中，沈家本从人格主义原则出发，提出要废除刑律中诸条有关差别对待的规定。当时，日本法学家冈田朝太郎也站在新思想的立场上支持和参与沈家本等人的法律改革。</w:t>
      </w:r>
      <w:r>
        <w:rPr>
          <w:rStyle w:val="FootnoteCharacters"/>
          <w:rStyle w:val="FootnoteAnchor"/>
        </w:rPr>
        <w:footnoteReference w:id="249"/>
      </w:r>
      <w:r>
        <w:rPr/>
        <w:t>而在日本，直到近年，日本法制审议会才在刑法修改草案中废除“杀尊亲处重罚”的规定。由此看来，人类社会在人权思想的接受方面发展如此缓慢。这就需要更多的人们勇敢地站出来从各个方面为推进人权观念和保障人权而斗争。在这方面，铃木敬夫一直在作出努力和贡献。这还表现在他对纳粹法律和日本军国主义殖民主义法律的批判上。</w:t>
      </w:r>
    </w:p>
    <w:p>
      <w:pPr>
        <w:pStyle w:val="Normal"/>
        <w:rPr/>
      </w:pPr>
      <w:r>
        <w:rPr/>
        <w:t>为了揭露和批判日本军国主义的罪恶，铃木敬夫教授对朝鲜殖民地统治法作了深入研究，并在此基础上写出了《朝鲜殖民地统治法之研究》（</w:t>
      </w:r>
      <w:r>
        <w:rPr/>
        <w:t>1989</w:t>
      </w:r>
      <w:r>
        <w:rPr/>
        <w:t>年）一书。该书出版后曾引起日本舆论界的重视，对于进一步批判日本军国主义和法西斯主义的抬头起到了良好的作用。铃木敬夫曾经在多种场合指出，日本军国主义的《治安维持法》是典型的恶法。在</w:t>
      </w:r>
      <w:r>
        <w:rPr/>
        <w:t>15</w:t>
      </w:r>
      <w:r>
        <w:rPr/>
        <w:t>年战争期间，根据该法曾经逮捕了所有反对天皇制国体的人们。“尤其是在日本殖民地朝鲜，该法律实施得极为残酷。只要不平等地区别对待日本民族与朝鲜民族，那么朝鲜民族主张民族独立，进行殖民地解放斗争是理所当然的，但是日本使用《治安维持法》对此进行了镇压。”“纳粹德国法律明确规定民族差别，使强者残害弱者；而日本治安维持法则强制朝鲜民族接受作为日本民族性天皇秩序的‘维护国体’，使朝鲜人同化于日本人，妄图使之成为天皇的臣民，由统治民族吞并被统治民族。这两种法律从立法当初就是有意识地以不实现平等为目的的反动法律。”</w:t>
      </w:r>
      <w:r>
        <w:rPr>
          <w:rStyle w:val="FootnoteCharacters"/>
          <w:rStyle w:val="FootnoteAnchor"/>
        </w:rPr>
        <w:footnoteReference w:id="250"/>
      </w:r>
      <w:r>
        <w:rPr/>
        <w:t>铃木敬夫的这些批判文字充满了维护人权观念的正义感。他不断呼吁日本国民不要忘记日本曾经犯下的侵略罪恶以及日本曾有否定人权的法律存在的事实。</w:t>
      </w:r>
    </w:p>
    <w:p>
      <w:pPr>
        <w:pStyle w:val="Normal"/>
        <w:rPr/>
      </w:pPr>
      <w:r>
        <w:rPr/>
        <w:t>铃木敬夫把相对主义人权观念从实现国内法律</w:t>
      </w:r>
      <w:r>
        <w:rPr>
          <w:rFonts w:eastAsia="Times New Roman"/>
        </w:rPr>
        <w:t xml:space="preserve"> </w:t>
      </w:r>
      <w:r>
        <w:rPr/>
        <w:t>面前人人平等扩大到实现国际间人权平等和法律文化平等。他不仅强调个人价值取向的相对性，而且强调各民族法律文化的相对性。他认为，正如人类和各民族在其个性和独自性上有相对性，世界各国各民族的民主和法律制度也有相对性。正因为如此，有必要在国际交流的场合，谦虚客观地对待本国的法律文化。他主张和赞成日本法学界同旧的帝国主义法律思想决裂，“致力于民发展适应二十</w:t>
      </w:r>
      <w:r>
        <w:rPr>
          <w:spacing w:val="-6"/>
        </w:rPr>
        <w:t>一世纪国际时代的法律思想和能够贡献于中日友好的法律文化。”</w:t>
      </w:r>
      <w:r>
        <w:rPr>
          <w:rStyle w:val="FootnoteCharacters"/>
          <w:rStyle w:val="FootnoteAnchor"/>
        </w:rPr>
        <w:footnoteReference w:id="251"/>
      </w:r>
    </w:p>
    <w:p>
      <w:pPr>
        <w:pStyle w:val="Style20"/>
        <w:rPr/>
      </w:pPr>
      <w:r>
        <w:rPr/>
        <w:t>三、人权与超越实定法的法</w:t>
      </w:r>
    </w:p>
    <w:p>
      <w:pPr>
        <w:pStyle w:val="Normal"/>
        <w:rPr/>
      </w:pPr>
      <w:r>
        <w:rPr/>
        <w:t>铃木敬夫的人权法思想非常注重法律与法的区别，也就是实定法与超越实定法之上的法的区别。没有法律与法的区别，也就没有法哲学，从而人权观念也就难以在法学领域生根开花。追求超越实定法之上的法，实际上就是在追求人权。这就是为什么笔者强调人权思想实际上是自古以来一直伴随着法思想的历史的理由。从古代西方到古代中国，探寻超越实定法之上的法的努力到处可见。只要强调人的价值本身（人道、人性、人的尊严、人格、生命等）比实定法更为重要，实际上这就是在探寻人权法观念，尽管当时可能还没有自觉地使用或创制出“人权”一词。因此，可以说超越实定法之上的法思想在本质上就是人权法思想。无论是主张自然法，还是主张道义法，只要这种超越实定法之上的法旨在强调人的价值的重要性，它就是在唤醒人们的人权意识。在这方面，铃木敬夫的一些论述是很有启发意义的。</w:t>
      </w:r>
    </w:p>
    <w:p>
      <w:pPr>
        <w:pStyle w:val="Normal"/>
        <w:rPr/>
      </w:pPr>
      <w:r>
        <w:rPr/>
        <w:t>铃木敬夫关于超越实定法之上的法思想深受德国相对主义法哲学大师拉德勃鲁赫的影响。后者的法哲学理论代表</w:t>
      </w:r>
      <w:r>
        <w:rPr/>
        <w:t>20</w:t>
      </w:r>
      <w:r>
        <w:rPr/>
        <w:t>世纪人类对法实证主义的最深刻反思。它再一次提醒人们如何看待恶法及其不法的效力。“超越实定法之上的法”这一观念，在人权思想以明确的理论形式广为传播的今天，实际上再度提出了自然法的人权观问题。铃木敬夫指出，拉德勃鲁赫的“超实定法的法”这一概念，实际上是作为实定法构造上的自然法问题或“自然法的转向问题”而被议论。拉德勃鲁赫的“超实定法的法”并非传统意义上的自然法，而是正义、合目的性和法的安定性这三者的统一体。其中，正义是法的三要素中最重要的一项。超实定法的法观念通过不同于传统自然法理论的途径，在奠定人权理论的基础方面获得了成功。超实定法的法观念中非常鲜明地包含了人权。它表明，超越所有法律的人权是存在的；违反正义的法律都是无效的。这既是人权的见解，也是自然法的见解。超实定法的法概念将人权与自然法紧密地结合在一起。这是铃木敬夫所揭示的“超实定法的法”观念对于人权思想的重大意义。</w:t>
      </w:r>
    </w:p>
    <w:p>
      <w:pPr>
        <w:pStyle w:val="Normal"/>
        <w:rPr/>
      </w:pPr>
      <w:r>
        <w:rPr/>
        <w:t>铃木敬夫对于超实定法的法概念的重视正是同他对人权观念的重视相一致的。如何防止国家权力的滥用和保障基本人权，被认为是现代法哲学的最重要的课题之一。对此，铃木敬夫的贡献在于努力揭示出超实定法的法的基本原则和内容，并运用它来分析现实法律问题。实现平等被视为是正义的核心内容。据此，铃木敬夫批判了日本帝国主义宪法体制下的非人道现象。他对战前日本的法官无条件遵奉天皇制法律秩序的做法感到愕然。他指出当时日本的法官和纳粹德国的法官一样，都只关心所谓法律的安定性，而完全无视法律的正义性要求。他们的共同点在于：“不关心法的价值，尤其是否认作为正义之根源的‘超越实定法的法’。这就意味着对人固有的天赋自然权即民族的尊严和价值视而不见”。</w:t>
      </w:r>
      <w:r>
        <w:rPr>
          <w:rStyle w:val="FootnoteCharacters"/>
          <w:rStyle w:val="FootnoteAnchor"/>
        </w:rPr>
        <w:footnoteReference w:id="252"/>
      </w:r>
      <w:r>
        <w:rPr/>
        <w:t>针对战前日本殖民地统治法，铃木敬夫运用超实定法的法观念进行了猛烈抨击。他说：“无视人权，绝对是超越时代、不问地点的非法行为。战前殖民地统治法就是有意区别对待日本人与朝鲜人的无视人权的不平等法律，因而只是没有法的本质的‘非法的实定法’（</w:t>
      </w:r>
      <w:r>
        <w:rPr/>
        <w:t>gesetzliches Unrecht</w:t>
      </w:r>
      <w:r>
        <w:rPr/>
        <w:t>）</w:t>
      </w:r>
      <w:r>
        <w:rPr/>
        <w:t>,</w:t>
      </w:r>
      <w:r>
        <w:rPr/>
        <w:t>是个恶法（反动法）。从国际法角度客观地看，以强大军事力量为后盾而强加的《韩日合并协定》在法律上也是完全无效的。对于那些根据这一‘在法律上没有效力’的无效的条约制定的各种殖民地治安法，</w:t>
      </w:r>
      <w:r>
        <w:rPr>
          <w:spacing w:val="-4"/>
        </w:rPr>
        <w:t>人们不仅没有义务去服从，与其说服从莫如说应该进行反抗。”</w:t>
      </w:r>
      <w:r>
        <w:rPr>
          <w:rStyle w:val="FootnoteCharacters"/>
          <w:rStyle w:val="FootnoteAnchor"/>
        </w:rPr>
        <w:footnoteReference w:id="253"/>
      </w:r>
      <w:r>
        <w:rPr/>
        <w:t>正是基本于这样一种认识和分析，铃木敬夫强调在朝鲜发生的”三．一民族独立运动“（</w:t>
      </w:r>
      <w:r>
        <w:rPr/>
        <w:t>1919</w:t>
      </w:r>
      <w:r>
        <w:rPr/>
        <w:t>年）和“光州学生抗日运动”（</w:t>
      </w:r>
      <w:r>
        <w:rPr/>
        <w:t>1929</w:t>
      </w:r>
      <w:r>
        <w:rPr/>
        <w:t>年）以及在日本国内发生的诸多朝鲜民族独立运动都是具有普遍意义的人权运动。</w:t>
      </w:r>
    </w:p>
    <w:p>
      <w:pPr>
        <w:pStyle w:val="Normal"/>
        <w:rPr/>
      </w:pPr>
      <w:r>
        <w:rPr/>
        <w:t>必须指出，超实定法的法或超法律的法这一概念对于阐述人权思想维护正义观念是极为重要的。法律与法必须被当作两个不同的范畴。这是法哲学得以成立的前提。如果只讲实定法或法律，而不讲超越实定法的法，就有导向无条件地服从恶法的倾向。前些年，中国法学界曾发生关于“法”的问题的争论。有些学者主张在法理学上取消“法”这一术语，而只用“法律”一词。不管赞成或反对这一主张的人们的动机如何，取消“法”这一术语的做法在理论上是绝对危险的。这就等于取消了法律或实定法本身是否合法的问题。结果会只看到法律的实然性和实际存在的样子，而不追问法律的应然性和应当符合正义要求的问题。</w:t>
      </w:r>
      <w:r>
        <w:rPr>
          <w:rStyle w:val="FootnoteCharacters"/>
          <w:rStyle w:val="FootnoteAnchor"/>
        </w:rPr>
        <w:footnoteReference w:id="254"/>
      </w:r>
      <w:r>
        <w:rPr/>
        <w:t>在实定法与人权之间，一定存在着良法或恶法的问题。对于一切违反人权原则践踏人的尊严的法律，必须视为无效的恶法，绝不能在理论上承认恶法的效力。对于受恶法惩罚的人，历史证明终将应得到平反和救济，以洗不白之冤。铃木敬夫运用超实定法的法概念提出了要为遭受日本殖民地统治法侵害的牺牲者提供救济的问题。这不仅在实践上而且在理论上对于促进人权观念的发展有着重要意义。</w:t>
      </w:r>
    </w:p>
    <w:p>
      <w:pPr>
        <w:pStyle w:val="Style20"/>
        <w:rPr/>
      </w:pPr>
      <w:r>
        <w:rPr/>
        <w:t>四、良心的抵抗权</w:t>
      </w:r>
    </w:p>
    <w:p>
      <w:pPr>
        <w:pStyle w:val="Normal"/>
        <w:rPr/>
      </w:pPr>
      <w:r>
        <w:rPr/>
        <w:t>近年在亚洲法学界逐渐形成了研究抵抗权理论的热潮，此种现象可以称之为“亚洲抵抗权思潮”或“亚洲抵抗主义法学运动”。在这股抵抗权思潮的形成过程中，铃木敬夫教授起到了重要的推动作用。他不仅积极地及时将亚洲各国有关抵抗权理论研究的新成果作广泛宣传和介绍，而且深入研究抵抗权的深层次理论问题，将相对主义理论运用于推进抵抗权思潮的形成。在笔者提出“抵抗主义”概念并用以论述日本抵抗主义法学运动以后，</w:t>
      </w:r>
      <w:r>
        <w:rPr>
          <w:rStyle w:val="FootnoteCharacters"/>
          <w:rStyle w:val="FootnoteAnchor"/>
        </w:rPr>
        <w:footnoteReference w:id="255"/>
      </w:r>
      <w:r>
        <w:rPr/>
        <w:t>铃木敬夫及时将拙文译成日文，并运用这一概念来描述“亚洲其他国家的抵抗主义法学运动”。</w:t>
      </w:r>
    </w:p>
    <w:p>
      <w:pPr>
        <w:pStyle w:val="Normal"/>
        <w:rPr/>
      </w:pPr>
      <w:r>
        <w:rPr/>
        <w:t>铃木敬夫的抵抗权思想源于拉德勃鲁赫的超实定法思想，同时也受到西班牙人赫塞</w:t>
      </w:r>
      <w:r>
        <w:rPr/>
        <w:t>·</w:t>
      </w:r>
      <w:r>
        <w:rPr/>
        <w:t>昂帕特教授的良心论的影响。在铃木敬夫看来，如何把握法实证主义与良心的抵抗权的紧张关系，这是现代法哲学的最重要课题之一。传统的抵抗权论的核心是自然法（理性法、正义）优先于实定法的观念。与此相对，法实证主义则将法的义务和道德区别开来，肯定了对基于道德义务的违法行为的处罚。然而，在不法的国家权力滥用的场合，公民行使宪法所规定的表现自由等合法的抵抗权，这是被广泛认可的。关于合法的抵抗权行使，在铃木敬夫看来是不言而喻的。他认为当前亚洲抵抗权论的最重要课题是非合法的抵抗行为问题。行使抵抗权的那种违反法的命令和禁止规范的行为能否被当作“违法权利”而得到认可，这是需要认真考察的理论难点。“比如，在韩国建国初期，在李承晚、朴正熙总统的独裁政权统治下可以看到的那种高压政治下的不法行为成为经常状态，国民的人权被否认的状况下，出现的国民抵抗权的行使，是非合法的抵抗权呢？还是作为正当化的合法的权利的行使而应成为合法化的权利呢？”</w:t>
      </w:r>
      <w:r>
        <w:rPr>
          <w:rStyle w:val="FootnoteCharacters"/>
          <w:rStyle w:val="FootnoteAnchor"/>
        </w:rPr>
        <w:footnoteReference w:id="256"/>
      </w:r>
      <w:r>
        <w:rPr/>
        <w:t>对于这个问题，铃木敬夫提出应根据“不法国家”和“法治国家”的区别来区别对待。前者是指全体主义的独裁国家，后者是指民主主义的立宪国家。对于前者，铃木敬夫赞成允许针对法律本身行使抵抗权。对于后者，他的态度不是很明朗。他基本上是针对不法国家来谈论违反实定法的抵抗权的。他的主张同罗纳德</w:t>
      </w:r>
      <w:r>
        <w:rPr>
          <w:rFonts w:ascii="宋体;SimSun" w:hAnsi="宋体;SimSun"/>
        </w:rPr>
        <w:t>·</w:t>
      </w:r>
      <w:r>
        <w:rPr/>
        <w:t>德沃金的理论相似，即极力主张市民对不法国家的抵抗应当成为法上的超越实定法的原则。然而，实际上在众所公认的民主主义法治国家，也同样存在着会出现恶法的问题。彻底的抵抗主义者应当无条件地拥护公民针对恶法的抵抗权，而不论这种恶法是出现在不法国家，还是出现在法治国家。</w:t>
      </w:r>
    </w:p>
    <w:p>
      <w:pPr>
        <w:pStyle w:val="Normal"/>
        <w:rPr/>
      </w:pPr>
      <w:r>
        <w:rPr/>
        <w:t>一方面，抵抗权所针对的对象是不法的国家权力的滥用；另一方面，抵抗权所保护的对象是人的尊严。关于后一方面，铃木敬夫强调“依靠抵抗权加以保护的价值就是人的尊严”。</w:t>
      </w:r>
      <w:r>
        <w:rPr>
          <w:rStyle w:val="FootnoteCharacters"/>
          <w:rStyle w:val="FootnoteAnchor"/>
        </w:rPr>
        <w:footnoteReference w:id="257"/>
      </w:r>
      <w:r>
        <w:rPr/>
        <w:t>他对人的尊严作为法律用语的形成过程作了考察，认为在法典上最初使用这一用语的是战后德国宪法。德国基本法第</w:t>
      </w:r>
      <w:r>
        <w:rPr/>
        <w:t>1</w:t>
      </w:r>
      <w:r>
        <w:rPr/>
        <w:t>条规定人的尊严不可侵犯，尊重和保护它是国家的义务。对此，铃木敬夫说：“宪法规定人的尊严这一用语，其原因就是德国国民把在第二次世界大战中对于滥用国家权力所造成的非人的、非人道的界限状况作为历史事实加以体验。”</w:t>
      </w:r>
      <w:r>
        <w:rPr>
          <w:rStyle w:val="FootnoteCharacters"/>
          <w:rStyle w:val="FootnoteAnchor"/>
        </w:rPr>
        <w:footnoteReference w:id="258"/>
      </w:r>
      <w:r>
        <w:rPr/>
        <w:t>这里需要补充的是，从时间上看在宪法上规定人的尊严的做法并非源于战后德国基本法。在中国，</w:t>
      </w:r>
      <w:r>
        <w:rPr/>
        <w:t>1912</w:t>
      </w:r>
      <w:r>
        <w:rPr/>
        <w:t>年《天坛宪法草案》首次规定“拥护人道之尊严”。</w:t>
      </w:r>
      <w:r>
        <w:rPr/>
        <w:t>1923</w:t>
      </w:r>
      <w:r>
        <w:rPr/>
        <w:t>年《中华民国宪法》（中华民国</w:t>
      </w:r>
      <w:r>
        <w:rPr/>
        <w:t>12</w:t>
      </w:r>
      <w:r>
        <w:rPr/>
        <w:t>年</w:t>
      </w:r>
      <w:r>
        <w:rPr/>
        <w:t>10</w:t>
      </w:r>
      <w:r>
        <w:rPr/>
        <w:t>月</w:t>
      </w:r>
      <w:r>
        <w:rPr/>
        <w:t>10</w:t>
      </w:r>
      <w:r>
        <w:rPr/>
        <w:t>日公布）宣布“中华民国宪法会议为发扬国光，巩固国圉，增进社会福利，拥护人道尊严，制兹宪法，宣布全国，永矢咸遵，垂之无极。”不过，这两部宪法文件本身就是违反人道尊严的恶法。二者都将孔教当作国教，属于以一家思想压制诸家思想的专制主义法律文献。笔者之所以在此提及此事，只想说明“人道尊严”本是中国传统法律文化思想中极具价值的观念，然而由于统治阶级的破坏，世人对此早已淡忘。</w:t>
      </w:r>
    </w:p>
    <w:p>
      <w:pPr>
        <w:pStyle w:val="Normal"/>
        <w:rPr/>
      </w:pPr>
      <w:r>
        <w:rPr/>
        <w:t>铃木敬夫将良心当作行使抵抗权的基准。这种良心标准要比天野和夫的客观历史法则标准或知识精英集团标准更具有理论深度和更容易把握。对不当国家权力进行抵抗最终是个人良心的问题。贤明的行动虽然也是良心的一个惯例准则，而良心的最大准则是不去帮助那种违背自已良心的事。人虽可以无视自已的良心，但国家权力无论怎样武装，也不能强制人的良心本身。国家权力在本质上对于个人良心是无力的。铃木敬夫所倡导的良心法则对于当前中国法学界有着重要的启蒙意义。“良心”一词原本是中国传统文化中的优秀遗产。然而，在阶级斗争为纲论的极“左”思潮的冲击下，早已忽略了这个词的文化意义和价值。但在工农大众的术语中还可听到这个词。对于这一基本人权价值观念，中国法学界进步人士应当努力去恢复它，宏扬它，开展一场恢复良心的运动。</w:t>
      </w:r>
      <w:r>
        <w:rPr>
          <w:rStyle w:val="FootnoteCharacters"/>
          <w:rStyle w:val="FootnoteAnchor"/>
        </w:rPr>
        <w:footnoteReference w:id="259"/>
      </w:r>
    </w:p>
    <w:p>
      <w:pPr>
        <w:pStyle w:val="Normal"/>
        <w:rPr/>
      </w:pPr>
      <w:r>
        <w:rPr/>
        <w:t>铃木敬夫的抵抗权论还接受了康德的理性存在论的影响。康德曾经提出，自律是人的存在，即一切理性存在的尊严之根据。据此，铃木敬夫指出，人作为理性存在，必然要求享有思想自由、良心自由、信仰自由、言论自由、表现自由、批判自由、学术自由、艺术自由、职业选择自由等基本自由。这些自由都是人的理性能力作用的表现。人发挥理性能力使自已成为理性存在，这就意味着使用这种自由使自已成为社会存在。因此，这种自由是人的社会化所不可缺少的自由。正因为这样，对人来说，它是原有天赋的不可转让的权利，可以称之为不可侵犯的基本人权。这就是人权的哲学基础。以康德为代表的德国古典哲学对人权理论的最大贡献就在于意志自由论。然而，需要指出的是，无论是康德还是黑格尔，都没有从意志自由论出发得出抵抗权的结论。非但如此，康德和黑格尔都明确地否定抵抗权主张，制造国家迷信。在德国三大古典哲学家中，惟有费希特曾经从意志自由论中推导出抵抗权的结论并积极维护抵抗权主张。铃木敬夫从康德的意志自由论中推导出抵抗权原理，应当说这是对康德理论的发展。铃木敬夫庄重地宣布：“我们使用抵抗权应该保护的法的价值就是人的尊严。这是因为，在国家权力镇压人权、剥夺人权时，失去的法的价值就是真正的人的尊严。镇压人权就是否定作为理性存在的人。它之所以被忌避的是，因为不尊重人的自律性，不把人作为有目的的存在来对待，而把人置于国家权力的他律性统治之下，将它作为单纯的统治客体当作手段使用。这种情况，显然是颠倒了人与国家的关系。”</w:t>
      </w:r>
      <w:r>
        <w:rPr>
          <w:rStyle w:val="FootnoteCharacters"/>
          <w:rStyle w:val="FootnoteAnchor"/>
        </w:rPr>
        <w:footnoteReference w:id="260"/>
      </w:r>
      <w:r>
        <w:rPr/>
        <w:t>铃木敬夫的这一义正辞严的宣告可以看成是亚洲抵抗主义法学运动的声明。它充分表达了近年亚洲抵抗主义法学运动的基本主张和精神。</w:t>
      </w:r>
    </w:p>
    <w:p>
      <w:pPr>
        <w:pStyle w:val="Normal"/>
        <w:rPr/>
      </w:pPr>
      <w:r>
        <w:rPr/>
        <w:t>可以说，没有铃木敬夫教授的中介作用，亚洲相对主义人权法思想的系统性和联贯性至今还不会被人们所认识。铃木敬夫在推动亚洲法思想的交流和发展方面的重要桥梁作用已经得到亚洲法学界的普遍赞誉和尊重。近年来，经他介绍的亚洲各国法学者已达近百人。他花费大量的宝贵精力集中关注亚洲法学界的最新发展动态，并及时地将各种成果信息传播给各国的法学者。做这种介绍和传播性工作，需要有非凡的献身精神。他数十年如一日默默地在亚洲法学园地中的耕耘，终于赢得了各国法学者的应有的赞誉和尊重。他正在编译的《现代中国人权论》一书已经问世。这是他向亚洲法学界奉献的又一珍贵礼物。笔者相信，铃木敬夫教授不仅架起了亚洲人权法思想的桥梁，而且还会为巩固这一精神纽带发挥更大的作用。</w:t>
      </w:r>
    </w:p>
    <w:p>
      <w:pPr>
        <w:pStyle w:val="Style10"/>
        <w:rPr/>
      </w:pPr>
      <w:r>
        <w:rPr/>
        <w:t>原载《中国法学》</w:t>
      </w:r>
      <w:r>
        <w:rPr/>
        <w:t>1995</w:t>
      </w:r>
      <w:r>
        <w:rPr/>
        <w:t>年</w:t>
      </w:r>
      <w:bookmarkStart w:id="24" w:name="__RefHeading___Toc484267739"/>
      <w:r>
        <w:rPr/>
        <w:t>第</w:t>
      </w:r>
      <w:r>
        <w:rPr/>
        <w:t>5</w:t>
      </w:r>
      <w:r>
        <w:rPr/>
        <w:t>期</w:t>
      </w:r>
      <w:bookmarkEnd w:id="24"/>
    </w:p>
    <w:p>
      <w:pPr>
        <w:pStyle w:val="Heading2"/>
        <w:rPr/>
      </w:pPr>
      <w:r>
        <w:rPr/>
        <w:t>金哲洙和沈在宇的抵抗权思想</w:t>
      </w:r>
    </w:p>
    <w:p>
      <w:pPr>
        <w:pStyle w:val="Style20"/>
        <w:rPr/>
      </w:pPr>
      <w:r>
        <w:rPr/>
        <w:t>一、沈在宇：呼唤人道尊严与抵抗权</w:t>
      </w:r>
    </w:p>
    <w:p>
      <w:pPr>
        <w:pStyle w:val="Normal"/>
        <w:rPr/>
      </w:pPr>
      <w:r>
        <w:rPr/>
        <w:t>沈在宇是当代韩国相对主义法学派的重要代表，韩国著名的法哲学家和刑法学家。</w:t>
      </w:r>
      <w:r>
        <w:rPr/>
        <w:t>1958</w:t>
      </w:r>
      <w:r>
        <w:rPr/>
        <w:t>年毕业于高丽大学校法科大学后，在该校攻读硕士学位。其硕士论文为《关于法的效力的考察》。</w:t>
      </w:r>
      <w:r>
        <w:rPr/>
        <w:t>1966</w:t>
      </w:r>
      <w:r>
        <w:rPr/>
        <w:t>年赴西德马堡大学等学校进修。在德国著名法哲学家</w:t>
      </w:r>
      <w:r>
        <w:rPr/>
        <w:t>W</w:t>
      </w:r>
      <w:r>
        <w:rPr/>
        <w:t>．迈尔霍夫的指导下完成博士论文《抵抗权与人间的尊严》（</w:t>
      </w:r>
      <w:r>
        <w:rPr/>
        <w:t>1973</w:t>
      </w:r>
      <w:r>
        <w:rPr/>
        <w:t>年）。沈在宇博士现为高丽大学校法科大学教授、法科大学学长；曾兼任韩国法哲学会会长等职。其代表作有《相对主义法哲学的意义及其界限》（</w:t>
      </w:r>
      <w:r>
        <w:rPr/>
        <w:t>1964</w:t>
      </w:r>
      <w:r>
        <w:rPr/>
        <w:t>年）、《不法非难与责任非难》（</w:t>
      </w:r>
      <w:r>
        <w:rPr/>
        <w:t>1979</w:t>
      </w:r>
      <w:r>
        <w:rPr/>
        <w:t>年）、《</w:t>
      </w:r>
      <w:r>
        <w:rPr/>
        <w:t>T</w:t>
      </w:r>
      <w:r>
        <w:rPr/>
        <w:t>．霍布斯的法思想》（</w:t>
      </w:r>
      <w:r>
        <w:rPr/>
        <w:t>1976</w:t>
      </w:r>
      <w:r>
        <w:rPr/>
        <w:t>年）、《法国人权宣言规定的刑事法的原则规范》（</w:t>
      </w:r>
      <w:r>
        <w:rPr/>
        <w:t>1980</w:t>
      </w:r>
      <w:r>
        <w:rPr/>
        <w:t>年）、《人间尊严的法理与国家伦理》（</w:t>
      </w:r>
      <w:r>
        <w:rPr/>
        <w:t>1985</w:t>
      </w:r>
      <w:r>
        <w:rPr/>
        <w:t>年）、《孟子的易姓革命论》（</w:t>
      </w:r>
      <w:r>
        <w:rPr/>
        <w:t>1990</w:t>
      </w:r>
      <w:r>
        <w:rPr/>
        <w:t>年）、《抵抗权》（</w:t>
      </w:r>
      <w:r>
        <w:rPr/>
        <w:t>1991</w:t>
      </w:r>
      <w:r>
        <w:rPr/>
        <w:t>年）、《人间尊严与抵抗权在韩国》（</w:t>
      </w:r>
      <w:r>
        <w:rPr/>
        <w:t>1992</w:t>
      </w:r>
      <w:r>
        <w:rPr/>
        <w:t>年）等。作为法学家，沈在宇的研究兴趣涉及多学科领域。其法思想的主线是异常鲜明的，这就是努力唤醒韩国人民的抵抗权意识，通过推进韩国的民主化进程，改善韩国的人权状况，维护人的尊严。沈在宇教授在韩国和亚洲法学界的影响仍在不断扩大。在人权法思想方面，其研究成果逐渐引起普遍关注。</w:t>
      </w:r>
    </w:p>
    <w:p>
      <w:pPr>
        <w:pStyle w:val="Style21"/>
        <w:rPr/>
      </w:pPr>
      <w:r>
        <w:rPr/>
        <w:t>1</w:t>
      </w:r>
      <w:r>
        <w:rPr/>
        <w:t>．相对主义法哲学的意义和界线</w:t>
      </w:r>
    </w:p>
    <w:p>
      <w:pPr>
        <w:pStyle w:val="Normal"/>
        <w:rPr/>
      </w:pPr>
      <w:r>
        <w:rPr/>
        <w:t>沈在宇对相对主义法哲学的贡献在于他成功地将相对主义与民主主义紧密地结合在一起，增强了人们对相对主义的认识和信心。他认为民主主义的哲学就是相对主义的。只有相对主义是能够使民主主义合理化的唯一理论武器。相对主义理论为民主主义提供了哲学思想的基础。在现代条件下，民主主义不断受到法西斯主义和全体主义独裁思想的威胁，宣传相对主义会有助于加强和维护民主主义的根基。</w:t>
      </w:r>
    </w:p>
    <w:p>
      <w:pPr>
        <w:pStyle w:val="Normal"/>
        <w:rPr/>
      </w:pPr>
      <w:r>
        <w:rPr/>
        <w:t>以抵抗权论来补充相对主义理论，这是沈在宇对相对主义的民主主义论的一大贡献。现代政治史表明，民主主义自身有可能导致独裁主义的产生。沈在宇指出，在民主主义的美名下推行国家的监狱化，已经为现代史所反复证明。穷极的民主主义是国民主权的民主主义即多数政治的民主主义。但在多数政治下，有可能出现多数人会支持独裁主义上台的事情；有可能出现多数人选择独裁主义政策的事情。在多数决定作为现代民主主义的重要原则的条件下，相对主义的普遍宽容应当有明确的界限。这就是对不宽容的事情不能采取宽容的态度。根据以国民主权为前提的穷极的民主主义原理，如果取得了多数人的支持，无论什么样的政权组织形式都可以建立。这种民主主义实际上是“无主义”。根据这种民主主义，产生独裁政权或选择独裁政策的可能性是存在的。当然，独裁政权或政策要想继续长期存在下去，能否再继续得到大多数人的支持，这不是个问题。但就民主主义的温床内产生独裁主义而言，这个问题应当引起坚持相对主义理论原则的人们的高度警惕。拉德勃鲁赫曾经极力推崇穷极民主主义。这对于相对主义者来说，就需要考虑在承认国民主权原理的穷极的民主主义的同时，如何保证在大多数人选择了独裁主义以后，有可能再使独裁主义垮台。当然，如果在独裁主义被大多数人选择以后，能够继续实行穷极的民主主义的各项实质性要素，如法治主义、权力分立制度、思想言论自由、平等多数政党制度等，独裁主义肯定会迟早再由多数人决定而垮台。但是，即使在这种情况下，仍然有一个如何尽快取消独裁主义的问题。人民的大多数如果选择独裁主义，这是人民的权利。但这种选择又不能代表少数持异议的人们的意见。特别是当大多数人选择了独裁主义以后，上述民主主义的各项实质性要素往往或被取消，或者根本没有确立。大多数人通过暴力手段推翻前政权而建立新的独裁主义政权的现象也是现代史上的事实。对此，沈在宇强调，为了坚持民主主义思想和原则，要在大多数人选择了独裁主义以后再尽快使独裁主义垮台，就必须坚持抵抗权原理。只有保证人民享有抵抗权，才能排除已经确立的独裁主义。沈在宇反对将“数”的多少当作“正当”的尺度。他认为在这个问题上相对主义又可以弥补多数政治的缺点。要守护民主主义，不能完全依靠“多数之力”，而要依靠“正义之力”。如果正义之力被多数之力压倒的话，民主主义就是极大的悲剧。多数人一旦丧失了正义的方向时就会产生“民主主义的实力决定主义”，即另一种形式的专制主义。导致此种现象出现的原因，是价值虚无主义立场。相对主义不应该是价值虚无主义。为此，沈在宇认为将正义的要素置于比法的安定性要素的地位更为重要的地位，有利于保护民主主义不发生质变。正义之力的集中表现形式就是抵抗权。</w:t>
      </w:r>
    </w:p>
    <w:p>
      <w:pPr>
        <w:pStyle w:val="Normal"/>
        <w:rPr/>
      </w:pPr>
      <w:r>
        <w:rPr/>
        <w:t>沈在宇在充分肯定相对主义法哲学的价值和意义的同时，指出了相对主义法哲学的局限性以及克服这种局限性的方法。以正义哲学、特别是以抵抗权论来补充相对主义和民主主义，这应该说是发展相对主义理论的正确道路。沈在宇发现了这一道路。这是对相对主义的重大贡献，也是对人权法思想的重要贡献。要保证民主主义始终有利于维护人权自由而不发生异化，正义哲学的抵抗权论就是不可或缺的。</w:t>
      </w:r>
    </w:p>
    <w:p>
      <w:pPr>
        <w:pStyle w:val="Style21"/>
        <w:rPr/>
      </w:pPr>
      <w:r>
        <w:rPr/>
        <w:t>2</w:t>
      </w:r>
      <w:r>
        <w:rPr/>
        <w:t>．人的尊严</w:t>
      </w:r>
    </w:p>
    <w:p>
      <w:pPr>
        <w:pStyle w:val="Normal"/>
        <w:rPr/>
      </w:pPr>
      <w:r>
        <w:rPr/>
        <w:t>人权思想在本质上就是维护人的尊严的思想。沈在宇关于人的尊严的理论构成其抵抗权论的基础。</w:t>
      </w:r>
    </w:p>
    <w:p>
      <w:pPr>
        <w:pStyle w:val="Normal"/>
        <w:rPr/>
      </w:pPr>
      <w:r>
        <w:rPr/>
        <w:t>人的尊严的维护需要有起码的生存条件。关于人的尊严所必备的实存条件，沈在宇提出了主观和客观条件相结合的问题。他认为人作为人存在，必须具备两方面的实存条件。一方面是客观的实存条件；另一方面是主观的实存条件。客观的实存条件是指人的生存所必要的客观要素，诸如生命、身体、财产、名誉等。刑法上所保护的权益大体上都同这些客观的实存条件相关。然而，只有这些客观的实存条件得到保护还是不够的。主观的实存条件也需要得到保护。主观的实存条件是指人要活得像个人的条件。这就是作为人权要成为宪法上的保护权益。</w:t>
      </w:r>
    </w:p>
    <w:p>
      <w:pPr>
        <w:pStyle w:val="Normal"/>
        <w:rPr/>
      </w:pPr>
      <w:r>
        <w:rPr/>
        <w:t>沈在宇强调人的尊严应当被作为法的特殊价值来对待。人成为具有自律性的自由存在，也就是成为尊严的存在。这种人间存在必须被当作目的和本体来尊重。如果把人当作动物或物一样的手段来使用，就是对人的尊严的侵害。因为人不是单纯的动物或物，人是人格的所有者，在法律上讲，这种人格和人的尊严属于特殊的法价值，即作为主观实存条件的人权。在自由民主的法治国家中，国家在宪法上负有尊重人权和保护人权的义务。如果国家违反宪法上的义务，滥用权力，弹压和剥夺人的基本权利，人就不可能作为以自我为目的的存在得到尊重，从而成为实现国家目的的单纯手段。在这种情况下，人不过是国家的单纯统治的客体从而丧失了统治主体的地位。丧失了作为人的主体性的国民不过是作为实现国家目的的手段而存在的奴隶。沈在宇指出，在过去的韩国以及其他全体主义国家和独裁主义国家中，大家都成为现代版的国家奴隶。这种侵害人的尊严的现象必须改变。为了维护人的尊严，国家必须将国民作为目的来尊重，正如在人与人的关系中，人应当作为目的相互尊重一样。这是因为人在成为国民以前首先是作为人而存在。沈在宇强调，要保证国家尊重人权，就必须建立一套防止国家权力滥用的制度。其中，制度化的抵抗权是至为重要的。抵抗权是维护人的尊严的最根本的武器。</w:t>
      </w:r>
    </w:p>
    <w:p>
      <w:pPr>
        <w:pStyle w:val="Style21"/>
        <w:rPr/>
      </w:pPr>
      <w:r>
        <w:rPr/>
        <w:t>3</w:t>
      </w:r>
      <w:r>
        <w:rPr/>
        <w:t>．抵抗权及其类型</w:t>
      </w:r>
    </w:p>
    <w:p>
      <w:pPr>
        <w:pStyle w:val="Normal"/>
        <w:rPr/>
      </w:pPr>
      <w:r>
        <w:rPr/>
        <w:t>当国家放弃了保护人权的义务，滥用权力侵害人的尊严的时候，就产生了如何防卫侵害人权的问题。这个问题就是沈在宇所强调的抵抗权问题。关于抵抗权的概念，沈在宇是这样表述的：“抵抗权是防御国家滥用权力造成人权侵害的手段。此时使用暴力的行为，如同在正当防卫中使用暴力一样，在法上是被允许的，且是正当化的。”值得注意的是，沈在宇在讨论抵抗权概念时强调暴力手段的重要性。</w:t>
      </w:r>
    </w:p>
    <w:p>
      <w:pPr>
        <w:pStyle w:val="Normal"/>
        <w:rPr/>
      </w:pPr>
      <w:r>
        <w:rPr/>
        <w:t>沈在宇强调暴力抗争的思想主要是针对专制主义国家包括实现宪政改革和民主化以前的韩国。他认为</w:t>
      </w:r>
      <w:r>
        <w:rPr/>
        <w:t>20</w:t>
      </w:r>
      <w:r>
        <w:rPr/>
        <w:t>世纪的时代特征在于缺乏政治上的宽容的伦理。人类对于异己的思想、异已的信仰、异己的肤色、人种和民族等缺乏宽容精神，以异己为由而虐待人，弹压人，榨取人，甚至把人当作动物一样虐杀。在世界的许多地方，这种野蛮的非人道行为是根据国家权力恣行的。在这种情况下，就有必要通过抵抗权的行使来保护人的尊严。当国家的权力剥夺和弹压人权时，人的尊严丧失了，法的价值也就丧失了。人与国家的关系被颠倒了。人本是国家的目的，现在倒变成国家的手段。为了恢复法的价值即人的尊严，将被颠倒的人和国家的关系再颠倒过来，就必须积极行使抵抗权。</w:t>
      </w:r>
    </w:p>
    <w:p>
      <w:pPr>
        <w:pStyle w:val="Normal"/>
        <w:rPr/>
      </w:pPr>
      <w:r>
        <w:rPr/>
        <w:t>沈在宇将抵抗权分为两类。一类是预防性抵抗权；另一类是报复性抵抗权。前者是拥有事前防止国家权力滥用的机能；后者是在防止失败的情况下于事后拥有试图恢复原状的机能。防止机能与恢复机能表明预防性抵抗权和报复性抵抗权的区别。</w:t>
      </w:r>
    </w:p>
    <w:p>
      <w:pPr>
        <w:pStyle w:val="Normal"/>
        <w:rPr/>
      </w:pPr>
      <w:r>
        <w:rPr/>
        <w:t>沈在宇还根据宪法规定提出“制度化了的抵抗权”和“未制度化的抵抗权”。前者也称为“宪法内的抵抗权”，后者也称为宪法外的抵抗权。他认为宪法上规定的权力分立制度、宪法法院制度、弹劾制度、议会制度、选举制度、司法独立、多数政党制度、言论、出版、集会、结社的自由、表现、批判、反对和示威的自由等都有助于防止国家权力的滥用，都具有“制度化了的抵抗权”的机能。至于宪法上没有规定的、或宪法规范在现实中不能发挥效力的场合，就需要援用“未制度化的抵抗权”，即宪法外的抵抗权。宪法内和宪法外的抵抗权的机能和目标是同一的。这就是争取、守护和恢复能够尊重和保护人的尊严的法治国家。这两种抵抗权的关系是相互补完的力学关系。当宪法内的抵抗权充分发挥机能时，宪法外的抵抗权就没有起作用的余地。相反，前者抵抗权的机能如果弱化，后者就会强化。法治国家的水准如果下降，抵抗权的水准就会上升。宪法内和宪法外的抵抗权作为法治国家的构成要素、正在成为法治国家宪法的构成原理。</w:t>
      </w:r>
    </w:p>
    <w:p>
      <w:pPr>
        <w:pStyle w:val="22"/>
        <w:rPr/>
      </w:pPr>
      <w:r>
        <w:rPr/>
        <w:t>沈在宇的抵抗权理论中有许多积极的因素。他提出作为反对权的抵抗权、作为维护宪法权利的抵抗权和作为人权的抵抗权。这些概念对于论证抵抗权有着重要的意义。但他的抵抗权理论中也存在着难以克服的矛盾。他将作为反对权的抵抗权视为宪法所允许的合法性暴力行为；同时又不主张在目前韩国行使具有暴力特征的抵抗权。他一方面承认有宪法内的抵抗权和宪法外的抵抗权，另一方面又反对在目前韩国实行宪法外的抵抗权。他一方面承认抵抗权属于基本人权范畴，另一方面又反对在法治国家行使抵抗权。他首先把法治国家与专制国家区别开来，然后规定在专制国家可以行使抵抗权，而在法治国家只能行使批判权。这种理论实际上取消了他认定的法治国家中人民的抵抗权。沈在宇一方面在理论概念上倡导抵抗权，另一方面又在实践操作中取消抵抗权。这种矛盾的产生归因于他对韩国政治状况的基本看法的改变。现实政治立场的转变使他显得在前一阶段是激进的，在后一阶段是保守的。他原本是站在民众的立场上看问题的，结果却转到了统治集团的立场上去了。</w:t>
      </w:r>
    </w:p>
    <w:p>
      <w:pPr>
        <w:pStyle w:val="Normal"/>
        <w:rPr/>
      </w:pPr>
      <w:r>
        <w:rPr/>
      </w:r>
    </w:p>
    <w:p>
      <w:pPr>
        <w:pStyle w:val="Normal"/>
        <w:rPr/>
      </w:pPr>
      <w:r>
        <w:rPr/>
      </w:r>
    </w:p>
    <w:p>
      <w:pPr>
        <w:pStyle w:val="Style20"/>
        <w:rPr/>
      </w:pPr>
      <w:r>
        <w:rPr/>
        <w:t>二、金哲洙：倡导修宪与抵抗权思想</w:t>
      </w:r>
    </w:p>
    <w:p>
      <w:pPr>
        <w:pStyle w:val="Normal"/>
        <w:rPr/>
      </w:pPr>
      <w:r>
        <w:rPr/>
        <w:t>金哲洙（</w:t>
      </w:r>
      <w:r>
        <w:rPr/>
        <w:t>Kim,Tscholsu,1932~</w:t>
      </w:r>
      <w:r>
        <w:rPr/>
        <w:t>）是当代韩国宪法学界泰斗，其宪法思想及其倡导的修宪学者运动对韩国修改宪法和实现宪政产生了影响。金哲洙</w:t>
      </w:r>
      <w:r>
        <w:rPr/>
        <w:t>1956</w:t>
      </w:r>
      <w:r>
        <w:rPr/>
        <w:t>年毕业于汉城大学法律系后，赴德国慕尼黑大学和美国哈佛大学留学。</w:t>
      </w:r>
      <w:r>
        <w:rPr/>
        <w:t>1971</w:t>
      </w:r>
      <w:r>
        <w:rPr/>
        <w:t>年于汉城大学获博士学位。博士论文为《违宪法律审查制度的研究——韩国宪法诉讼制度的实证研究》。现任汉城大学法律系教授。金哲洙教授著书甚丰。代表作有《宪法秩序率》（</w:t>
      </w:r>
      <w:r>
        <w:rPr/>
        <w:t>1968</w:t>
      </w:r>
      <w:r>
        <w:rPr/>
        <w:t>年）；《宪法学研究》（</w:t>
      </w:r>
      <w:r>
        <w:rPr/>
        <w:t>1969</w:t>
      </w:r>
      <w:r>
        <w:rPr/>
        <w:t>年）；《宪法学》（上、下）（</w:t>
      </w:r>
      <w:r>
        <w:rPr/>
        <w:t>1972</w:t>
      </w:r>
      <w:r>
        <w:rPr/>
        <w:t>年）；《现代宪法论》（</w:t>
      </w:r>
      <w:r>
        <w:rPr/>
        <w:t>1979</w:t>
      </w:r>
      <w:r>
        <w:rPr/>
        <w:t>年）；《比较宪法论（上）》（</w:t>
      </w:r>
      <w:r>
        <w:rPr/>
        <w:t>1979</w:t>
      </w:r>
      <w:r>
        <w:rPr/>
        <w:t>年）；《新宪法学概论》（</w:t>
      </w:r>
      <w:r>
        <w:rPr/>
        <w:t>1980</w:t>
      </w:r>
      <w:r>
        <w:rPr/>
        <w:t>年）；《新韩国宪法要论》（</w:t>
      </w:r>
      <w:r>
        <w:rPr/>
        <w:t>1981</w:t>
      </w:r>
      <w:r>
        <w:rPr/>
        <w:t>年）；《法与社会正义》（</w:t>
      </w:r>
      <w:r>
        <w:rPr/>
        <w:t>1983</w:t>
      </w:r>
      <w:r>
        <w:rPr/>
        <w:t>年）；《宪法改正：回顾与展望》（</w:t>
      </w:r>
      <w:r>
        <w:rPr/>
        <w:t>1986</w:t>
      </w:r>
      <w:r>
        <w:rPr/>
        <w:t>年）等。其代表性论文有《宪法保障制度》、《法治主义》、《风土的自然法论考》、《正义的意义》、《抵抗权小考》等。</w:t>
      </w:r>
    </w:p>
    <w:p>
      <w:pPr>
        <w:pStyle w:val="Normal"/>
        <w:rPr/>
      </w:pPr>
      <w:r>
        <w:rPr/>
        <w:t>作为韩国著名宪法学家，金哲洙多年来一直关注韩国的修宪问题，在韩国从专政走向宪政的过程中发挥了宪法学家应有的作用。特别值得注意的是，金哲洙也是亚洲抵抗主义法学运动在韩国的代表人物之一。他在韩国修宪运动中的突出贡献是促成抵抗思想为宪法学界所普遍接受。</w:t>
      </w:r>
    </w:p>
    <w:p>
      <w:pPr>
        <w:pStyle w:val="Normal"/>
        <w:rPr/>
      </w:pPr>
      <w:r>
        <w:rPr/>
        <w:t>韩国宪法对抵抗权思想的认可有一个不断发展的过程。其中，以金哲洙为代表的法学者的努力发挥了积极作用。早在</w:t>
      </w:r>
      <w:r>
        <w:rPr/>
        <w:t>1962</w:t>
      </w:r>
      <w:r>
        <w:rPr/>
        <w:t>年制定第三共和国宪法时，就出现关于肯定“</w:t>
      </w:r>
      <w:r>
        <w:rPr/>
        <w:t>3</w:t>
      </w:r>
      <w:r>
        <w:rPr>
          <w:rFonts w:ascii="宋体;SimSun" w:hAnsi="宋体;SimSun"/>
        </w:rPr>
        <w:t>·1</w:t>
      </w:r>
      <w:r>
        <w:rPr>
          <w:rFonts w:ascii="宋体;SimSun" w:hAnsi="宋体;SimSun"/>
        </w:rPr>
        <w:t>运动</w:t>
      </w:r>
      <w:r>
        <w:rPr/>
        <w:t>”和“</w:t>
      </w:r>
      <w:r>
        <w:rPr/>
        <w:t>4</w:t>
      </w:r>
      <w:r>
        <w:rPr>
          <w:rFonts w:ascii="宋体;SimSun" w:hAnsi="宋体;SimSun"/>
        </w:rPr>
        <w:t>·</w:t>
      </w:r>
      <w:r>
        <w:rPr/>
        <w:t>19</w:t>
      </w:r>
      <w:r>
        <w:rPr/>
        <w:t>学生义举”问题。</w:t>
      </w:r>
      <w:r>
        <w:rPr/>
        <w:t>1919</w:t>
      </w:r>
      <w:r>
        <w:rPr/>
        <w:t>年</w:t>
      </w:r>
      <w:r>
        <w:rPr/>
        <w:t>3</w:t>
      </w:r>
      <w:r>
        <w:rPr/>
        <w:t>月</w:t>
      </w:r>
      <w:r>
        <w:rPr/>
        <w:t>1</w:t>
      </w:r>
      <w:r>
        <w:rPr/>
        <w:t>日发生的“</w:t>
      </w:r>
      <w:r>
        <w:rPr/>
        <w:t>3</w:t>
      </w:r>
      <w:r>
        <w:rPr>
          <w:rFonts w:ascii="宋体;SimSun" w:hAnsi="宋体;SimSun"/>
        </w:rPr>
        <w:t>·1</w:t>
      </w:r>
      <w:r>
        <w:rPr>
          <w:rFonts w:ascii="宋体;SimSun" w:hAnsi="宋体;SimSun"/>
        </w:rPr>
        <w:t>运动</w:t>
      </w:r>
      <w:r>
        <w:rPr/>
        <w:t>”是日本殖民统治时期朝鲜发生的最大的民族独立运动。参加运动人员达</w:t>
      </w:r>
      <w:r>
        <w:rPr/>
        <w:t>110</w:t>
      </w:r>
      <w:r>
        <w:rPr/>
        <w:t>万人次。该运动遭到殖民统治者的残酷镇压。</w:t>
      </w:r>
      <w:r>
        <w:rPr/>
        <w:t>1960</w:t>
      </w:r>
      <w:r>
        <w:rPr/>
        <w:t>年</w:t>
      </w:r>
      <w:r>
        <w:rPr/>
        <w:t>4</w:t>
      </w:r>
      <w:r>
        <w:rPr/>
        <w:t>月</w:t>
      </w:r>
      <w:r>
        <w:rPr/>
        <w:t>19</w:t>
      </w:r>
      <w:r>
        <w:rPr/>
        <w:t>日的“</w:t>
      </w:r>
      <w:r>
        <w:rPr/>
        <w:t>4</w:t>
      </w:r>
      <w:r>
        <w:rPr>
          <w:rFonts w:ascii="宋体;SimSun" w:hAnsi="宋体;SimSun"/>
        </w:rPr>
        <w:t>·</w:t>
      </w:r>
      <w:r>
        <w:rPr/>
        <w:t>19</w:t>
      </w:r>
      <w:r>
        <w:rPr/>
        <w:t>学生义举”是对李承晚反动政府的反抗运动。运动的发展导致李承晚独裁政府的垮台。这两次运动都同国民的抵抗权问题有关。在宪法上对这两次运动作肯定评价，也就是承认国民的抵抗权。</w:t>
      </w:r>
      <w:r>
        <w:rPr/>
        <w:t>1962</w:t>
      </w:r>
      <w:r>
        <w:rPr/>
        <w:t>年制定的第</w:t>
      </w:r>
      <w:r>
        <w:rPr/>
        <w:t>3</w:t>
      </w:r>
      <w:r>
        <w:rPr/>
        <w:t>共和国宪法在“前言”中对这两大运动的精神作了肯定性评价。但在</w:t>
      </w:r>
      <w:r>
        <w:rPr/>
        <w:t>1980</w:t>
      </w:r>
      <w:r>
        <w:rPr/>
        <w:t>年修宪时，根据全斗焕总统的命令，宪法上关于“</w:t>
      </w:r>
      <w:r>
        <w:rPr/>
        <w:t>4</w:t>
      </w:r>
      <w:r>
        <w:rPr>
          <w:rFonts w:ascii="宋体;SimSun" w:hAnsi="宋体;SimSun"/>
        </w:rPr>
        <w:t>·</w:t>
      </w:r>
      <w:r>
        <w:rPr/>
        <w:t>19</w:t>
      </w:r>
      <w:r>
        <w:rPr/>
        <w:t>学生义举”的内容被删掉了。同年</w:t>
      </w:r>
      <w:r>
        <w:rPr/>
        <w:t>5</w:t>
      </w:r>
      <w:r>
        <w:rPr/>
        <w:t>月全斗焕政府出动军队镇压学生和市民的爱国运动，制造了死伤惨重的“光州事件”。如何在宪法上确保国民抵抗运动权的行使，这成为宪法学界普遍关注的问题。</w:t>
      </w:r>
      <w:r>
        <w:rPr>
          <w:rStyle w:val="FootnoteCharacters"/>
          <w:rStyle w:val="FootnoteAnchor"/>
        </w:rPr>
        <w:footnoteReference w:id="261"/>
      </w:r>
    </w:p>
    <w:p>
      <w:pPr>
        <w:pStyle w:val="Normal"/>
        <w:rPr/>
      </w:pPr>
      <w:r>
        <w:rPr/>
        <w:t>在</w:t>
      </w:r>
      <w:r>
        <w:rPr/>
        <w:t>1980</w:t>
      </w:r>
      <w:r>
        <w:rPr/>
        <w:t>年修宪时，金哲洙、梁好民、梁建、林钟律、韩贞一、张乙炳等人提出了《修宪六人学者试案》。该试案第</w:t>
      </w:r>
      <w:r>
        <w:rPr/>
        <w:t>40</w:t>
      </w:r>
      <w:r>
        <w:rPr/>
        <w:t>条明确提出了“国民的抵抗权和宪法守护义务”问题。其内容为：①全体国民都有守护宪法的义务；②全体国民在得知宪法受到侵害或者侵害宪法的意图时，负有要求法院给侵害者以刑事处罚的义务；③全体国民对于侵害宪法者，在没有其他救济手段时，则有抵抗的权利和义务。金哲洙教授领导的学者修宪试案运动，在韩国宪法学界产生了广泛影响，推动了韩国宪政运动和宪政思想的发展。特别是上述关于抵抗权制度化的内容引起了社会各界的关注。</w:t>
      </w:r>
      <w:r>
        <w:rPr>
          <w:rStyle w:val="FootnoteCharacters"/>
          <w:rStyle w:val="FootnoteAnchor"/>
        </w:rPr>
        <w:footnoteReference w:id="262"/>
      </w:r>
    </w:p>
    <w:p>
      <w:pPr>
        <w:pStyle w:val="Normal"/>
        <w:rPr/>
      </w:pPr>
      <w:r>
        <w:rPr/>
        <w:t>1980</w:t>
      </w:r>
      <w:r>
        <w:rPr/>
        <w:t>年金哲洙等人的修宪学者试案反映出此前抵抗权思想在韩国学术界的传播和影响。早在同李承晚独裁政府斗争期间，学术界就开始了对抵抗权理论的研究和宣传。</w:t>
      </w:r>
      <w:r>
        <w:rPr/>
        <w:t>1980</w:t>
      </w:r>
      <w:r>
        <w:rPr/>
        <w:t>年以前值得重视的抵抗权理论研究成果有：金南辰《抵抗权的历史发展》（</w:t>
      </w:r>
      <w:r>
        <w:rPr/>
        <w:t>1961</w:t>
      </w:r>
      <w:r>
        <w:rPr/>
        <w:t>年）；姜炳斗《现代抵抗权》（</w:t>
      </w:r>
      <w:r>
        <w:rPr/>
        <w:t>1961</w:t>
      </w:r>
      <w:r>
        <w:rPr/>
        <w:t>年）；葛奉报《四月革命的宪法学分析——以抵抗权理论为中心》（</w:t>
      </w:r>
      <w:r>
        <w:rPr/>
        <w:t>1961</w:t>
      </w:r>
      <w:r>
        <w:rPr/>
        <w:t>年）；金丽洙《再生自然法论——以抵抗权的法理为中心》（</w:t>
      </w:r>
      <w:r>
        <w:rPr/>
        <w:t>1964</w:t>
      </w:r>
      <w:r>
        <w:rPr/>
        <w:t>年）；申相楚《作为人权的最后堡垒的抵抗权》（</w:t>
      </w:r>
      <w:r>
        <w:rPr/>
        <w:t>1965</w:t>
      </w:r>
      <w:r>
        <w:rPr/>
        <w:t>年）；韩相范《现代宪法上的抵抗权》（</w:t>
      </w:r>
      <w:r>
        <w:rPr/>
        <w:t>1967</w:t>
      </w:r>
      <w:r>
        <w:rPr/>
        <w:t>年）；韩相范《超法规行动的法理——关于实定法的不法与抵抗权行使的法理论的考察》（</w:t>
      </w:r>
      <w:r>
        <w:rPr/>
        <w:t>1971</w:t>
      </w:r>
      <w:r>
        <w:rPr/>
        <w:t>年）；金箕范《抵抗权》（</w:t>
      </w:r>
      <w:r>
        <w:rPr/>
        <w:t>1972</w:t>
      </w:r>
      <w:r>
        <w:rPr/>
        <w:t>年）；权宁星《抵抗权》（</w:t>
      </w:r>
      <w:r>
        <w:rPr/>
        <w:t>1978</w:t>
      </w:r>
      <w:r>
        <w:rPr/>
        <w:t>年）；丘秉朔《国民的抵抗权问题》（</w:t>
      </w:r>
      <w:r>
        <w:rPr/>
        <w:t>1979</w:t>
      </w:r>
      <w:r>
        <w:rPr/>
        <w:t>年）；等等。金哲洙等人的修宪学者试案中的抵抗权主张可以说是此前抵抗权思想在韩国传播的必然结果。</w:t>
      </w:r>
    </w:p>
    <w:p>
      <w:pPr>
        <w:pStyle w:val="Normal"/>
        <w:rPr/>
      </w:pPr>
      <w:r>
        <w:rPr/>
        <w:t>金哲洙教授的抵抗权理论在继承和总结前人研究成果的同时，也表现出他个人关于抵抗权问题的思考和独到之见。</w:t>
      </w:r>
    </w:p>
    <w:p>
      <w:pPr>
        <w:pStyle w:val="Normal"/>
        <w:rPr/>
      </w:pPr>
      <w:r>
        <w:rPr/>
        <w:t>关于抵抗权的意义。金哲洙强调抵抗权的根本属性在于它是自然法上的权利。抵抗权意义在于有利于抵制恶法的制定和实施，保障基本自由权利的实现。</w:t>
      </w:r>
    </w:p>
    <w:p>
      <w:pPr>
        <w:pStyle w:val="Normal"/>
        <w:rPr/>
      </w:pPr>
      <w:r>
        <w:rPr/>
        <w:t>关于抵抗权思想的历史发展。金哲洙认为东方古代和西方古代已有抵抗权思想。但东方古代以孟子易姓革命论的抵抗权思想同西方古代作为自然权利的抵抗权思想是有区别的。</w:t>
      </w:r>
    </w:p>
    <w:p>
      <w:pPr>
        <w:pStyle w:val="Normal"/>
        <w:rPr/>
      </w:pPr>
      <w:r>
        <w:rPr/>
        <w:t>关于抵抗权的实定宪法化趋势问题。金哲洙着重考察了英国、美国、法国、德国、日本和韩国的宪法制度和抵抗权的实定宪法化问题。他在《宪法学》（</w:t>
      </w:r>
      <w:r>
        <w:rPr/>
        <w:t>1972</w:t>
      </w:r>
      <w:r>
        <w:rPr/>
        <w:t>年）一书中深刻论述了</w:t>
      </w:r>
      <w:r>
        <w:rPr/>
        <w:t>4·19</w:t>
      </w:r>
      <w:r>
        <w:rPr/>
        <w:t>革命运动在抵抗权行使方面的意义。在韩国，抵抗权作为自然法上的权利实际上已为</w:t>
      </w:r>
      <w:r>
        <w:rPr/>
        <w:t>1975</w:t>
      </w:r>
      <w:r>
        <w:rPr/>
        <w:t>年</w:t>
      </w:r>
      <w:r>
        <w:rPr/>
        <w:t>4</w:t>
      </w:r>
      <w:r>
        <w:rPr/>
        <w:t>月</w:t>
      </w:r>
      <w:r>
        <w:rPr/>
        <w:t>8</w:t>
      </w:r>
      <w:r>
        <w:rPr/>
        <w:t>日大法院的判决所承认。但大法院的判决并没有承认抵抗权是实定法上的权利。</w:t>
      </w:r>
    </w:p>
    <w:p>
      <w:pPr>
        <w:pStyle w:val="Normal"/>
        <w:rPr/>
      </w:pPr>
      <w:r>
        <w:rPr/>
        <w:t>关于抵抗权的类型问题，金哲洙倾向于把抵抗权分为受动的抵抗权和能动的抵抗权。他讨论麦斯纳（</w:t>
      </w:r>
      <w:r>
        <w:rPr/>
        <w:t>M</w:t>
      </w:r>
      <w:r>
        <w:rPr/>
        <w:t>essner</w:t>
      </w:r>
      <w:r>
        <w:rPr/>
        <w:t>）、达文（</w:t>
      </w:r>
      <w:r>
        <w:rPr/>
        <w:t>Davin</w:t>
      </w:r>
      <w:r>
        <w:rPr/>
        <w:t>）、沙德勒（</w:t>
      </w:r>
      <w:r>
        <w:rPr/>
        <w:t>Scheidle</w:t>
      </w:r>
      <w:r>
        <w:rPr/>
        <w:t>）等人关于抵抗权的分类。金哲洙认为海尔查克（</w:t>
      </w:r>
      <w:r>
        <w:rPr/>
        <w:t>Herzog</w:t>
      </w:r>
      <w:r>
        <w:rPr/>
        <w:t>）对于受动的抵抗权与能动的抵抗权的区分更为妥当。</w:t>
      </w:r>
    </w:p>
    <w:p>
      <w:pPr>
        <w:pStyle w:val="Normal"/>
        <w:rPr/>
      </w:pPr>
      <w:r>
        <w:rPr/>
        <w:t>关于抵抗权的性质问题，他重点讨论了抵抗权的自然权性、抵抗权在宪法守护方面的功能性、抵抗权的制度化与抵抗权的可行性保障问题。</w:t>
      </w:r>
    </w:p>
    <w:p>
      <w:pPr>
        <w:pStyle w:val="Normal"/>
        <w:rPr/>
      </w:pPr>
      <w:r>
        <w:rPr/>
        <w:t>关于抵抗权的行使问题，金哲洙深入探讨了抵抗权的主体与客体、抵抗权的行使要件、抵抗权行使的目的、抵抗权行使的方法、抵抗权行使的自制、抵抗权行使的效果等问题。他强调抵抗权的主体应当是国民个人、团体和政党。国家机关不得行使抵抗权。外国人由于不是主权的主体，在行使抵抗权方面应受若干限制。抵抗权针对的是违宪地行使公共权力而破坏民主秩序和社会国家秩序的行为。抵抗权的成立必须具备以下条件：不仅单纯违反宪法的条款，而且引致对民主主义基本秩序的重大侵害，否认了宪法的存在自体；不法性在客观上是明白清楚地存在的；根据宪法和法律的其他救济手段已无望达成目的，为再建法秩序而作为最后手段来行使。行使抵抗权的最终目的是为了维护人的尊严。抵抗权行使的方法应从非暴力抵抗开始。在非暴力抵抗无效的场合下，允许诉诸暴力的抵抗。强调从被动抵抗向能动抵抗的转化，这是金哲洙抵抗权思想的一大特征</w:t>
      </w:r>
      <w:r>
        <w:rPr>
          <w:rStyle w:val="FootnoteCharacters"/>
          <w:rStyle w:val="FootnoteAnchor"/>
          <w:rFonts w:ascii="宋体;SimSun" w:hAnsi="宋体;SimSun"/>
        </w:rPr>
        <w:footnoteReference w:id="263"/>
      </w:r>
      <w:r>
        <w:rPr/>
        <w:t>。</w:t>
      </w:r>
    </w:p>
    <w:p>
      <w:pPr>
        <w:pStyle w:val="Style10"/>
        <w:rPr/>
      </w:pPr>
      <w:r>
        <w:rPr/>
        <w:t>原载《当代学术信息》</w:t>
      </w:r>
      <w:r>
        <w:rPr/>
        <w:t>1995</w:t>
      </w:r>
      <w:r>
        <w:rPr/>
        <w:t>年第</w:t>
      </w:r>
      <w:r>
        <w:rPr/>
        <w:t>1</w:t>
      </w:r>
      <w:r>
        <w:rPr/>
        <w:t>期</w:t>
      </w:r>
    </w:p>
    <w:p>
      <w:pPr>
        <w:sectPr>
          <w:footerReference w:type="default" r:id="rId17"/>
          <w:footnotePr>
            <w:numFmt w:val="decimalEnclosedCircle"/>
            <w:numRestart w:val="eachPage"/>
          </w:footnotePr>
          <w:type w:val="nextPage"/>
          <w:pgSz w:w="7937" w:h="11509"/>
          <w:pgMar w:left="1134" w:right="851" w:gutter="0" w:header="0" w:top="1219" w:footer="992" w:bottom="1219"/>
          <w:pgNumType w:fmt="decimal"/>
          <w:formProt w:val="false"/>
          <w:textDirection w:val="lrTb"/>
          <w:docGrid w:type="linesAndChars" w:linePitch="312" w:charSpace="409"/>
        </w:sectPr>
      </w:pPr>
    </w:p>
    <w:p>
      <w:pPr>
        <w:pStyle w:val="Heading1"/>
        <w:rPr/>
      </w:pPr>
      <w:r>
        <w:rPr/>
      </w:r>
    </w:p>
    <w:p>
      <w:pPr>
        <w:pStyle w:val="11"/>
        <w:rPr/>
      </w:pPr>
      <w:r>
        <w:rPr/>
        <w:t>宪政论</w:t>
      </w:r>
    </w:p>
    <w:p>
      <w:pPr>
        <w:pStyle w:val="111"/>
        <w:numPr>
          <w:ilvl w:val="0"/>
          <w:numId w:val="7"/>
        </w:numPr>
        <w:rPr/>
      </w:pPr>
      <w:r>
        <w:rPr/>
        <w:t>定分修权与宪法正义</w:t>
      </w:r>
    </w:p>
    <w:p>
      <w:pPr>
        <w:pStyle w:val="111"/>
        <w:numPr>
          <w:ilvl w:val="0"/>
          <w:numId w:val="7"/>
        </w:numPr>
        <w:rPr/>
      </w:pPr>
      <w:r>
        <w:rPr/>
        <w:t>请愿权理论和制度比较研究</w:t>
      </w:r>
    </w:p>
    <w:p>
      <w:pPr>
        <w:pStyle w:val="111"/>
        <w:numPr>
          <w:ilvl w:val="0"/>
          <w:numId w:val="7"/>
        </w:numPr>
        <w:rPr/>
      </w:pPr>
      <w:r>
        <w:rPr/>
        <w:t>代议制原理与贤人政治论</w:t>
      </w:r>
    </w:p>
    <w:p>
      <w:pPr>
        <w:pStyle w:val="111"/>
        <w:numPr>
          <w:ilvl w:val="0"/>
          <w:numId w:val="7"/>
        </w:numPr>
        <w:rPr/>
      </w:pPr>
      <w:r>
        <w:rPr/>
        <w:t>国会制度比较研究</w:t>
      </w:r>
    </w:p>
    <w:p>
      <w:pPr>
        <w:pStyle w:val="111"/>
        <w:numPr>
          <w:ilvl w:val="0"/>
          <w:numId w:val="7"/>
        </w:numPr>
        <w:rPr/>
      </w:pPr>
      <w:r>
        <w:rPr/>
        <w:t>宪法法院研究</w:t>
      </w:r>
      <w:bookmarkStart w:id="25" w:name="__RefHeading___Toc484267741"/>
      <w:bookmarkEnd w:id="25"/>
    </w:p>
    <w:p>
      <w:pPr>
        <w:pStyle w:val="Heading2"/>
        <w:rPr/>
      </w:pPr>
      <w:r>
        <w:rPr/>
        <w:t>定分修权与宪法正义</w:t>
      </w:r>
    </w:p>
    <w:p>
      <w:pPr>
        <w:pStyle w:val="Normal"/>
        <w:rPr/>
      </w:pPr>
      <w:r>
        <w:rPr/>
        <w:t>以儒家为代表的中国传统文化的权利义务观主要表现为定分修权的思想。定分修权也是现代宪法正义的主题。分未定，权未修，宪法正义便无从确立。传统文化虽然也注意保护权利，但更着重义务。传统文化以促进人人安份尽责的方式来达到权利义务的实现。此种方式所能建立的法治秩序主要是下服从上、民服从官的义务为重的单向秩序。尽管儒家的仁学内在地具有双向法治秩序的主张，但其义务本位的权利义务观在实践中容易导致正向服从秩序偏强而反向服从秩序偏弱。将儒家的义务本位的权利义务观改造成人权本位的权利义务观，并以此为契机实现传统法文化的现代转换，这是新仁学研究应当完成的任务。只有从人权本位出发重新认识定分修权的宪法正义问题，才能为建设现代法治国家拓清理路。</w:t>
      </w:r>
    </w:p>
    <w:p>
      <w:pPr>
        <w:pStyle w:val="Style20"/>
        <w:rPr/>
      </w:pPr>
      <w:r>
        <w:rPr/>
        <w:t>一、正名定分须讲“五本”</w:t>
      </w:r>
    </w:p>
    <w:p>
      <w:pPr>
        <w:pStyle w:val="Normal"/>
        <w:rPr/>
      </w:pPr>
      <w:r>
        <w:rPr>
          <w:rFonts w:cs="宋体;SimSun" w:ascii="宋体;SimSun" w:hAnsi="宋体;SimSun"/>
        </w:rPr>
        <w:t>“</w:t>
      </w:r>
      <w:r>
        <w:rPr/>
        <w:t>分”是中国传统文化中一个极为重要的概念，也是传统法哲学的一个基本范畴。忽略“分”的思想，就会得出中国传统文化中没有权利观念的结论，形成当前法学界普遍流行的对传统法文化的一种偏见。正确认识权利义务观在传统法文化中的地位，必须重视“分”的思想。从定分到修权，这是传统文化在立政布宪和法制建设方面的基本思路。</w:t>
      </w:r>
    </w:p>
    <w:p>
      <w:pPr>
        <w:pStyle w:val="Normal"/>
        <w:rPr/>
      </w:pPr>
      <w:r>
        <w:rPr/>
        <w:t>传统文化中“分”的概念既包括权利也包括义务。分有权利之分，也有义务之分。定分在根本上是要明确权利义务。分源于名，有名必有分。正名是定分的前提。名分确立后，权利也就确定了，从而义务也随之确定。因此，权利义务的确定必须从正名开始。为政必先正名。孔子说：“名不正，则言不顺；言不顺，则事不成；事不成，则礼乐不兴；礼乐不兴，则刑罚不中，刑罚不中，则民无所措手足。”</w:t>
      </w:r>
      <w:r>
        <w:rPr>
          <w:rStyle w:val="FootnoteCharacters"/>
          <w:rStyle w:val="FootnoteAnchor"/>
        </w:rPr>
        <w:footnoteReference w:id="264"/>
      </w:r>
      <w:r>
        <w:rPr/>
        <w:t>正名是关系到社会秩序和国家秩序能否确立的大事。</w:t>
      </w:r>
    </w:p>
    <w:p>
      <w:pPr>
        <w:pStyle w:val="Normal"/>
        <w:rPr/>
      </w:pPr>
      <w:r>
        <w:rPr/>
        <w:t>立政制宪首先需要制名。制名之所以重要，因为它直接关系到基本法律概念和范畴意义的确立。传统法文化非常重视刑名之学，将制名作为发展法学范畴的重要技术手段。制名的原则之一是保持名实一致。定名必以指实，任何一个法律概念都应当有其特定的指意。名实一致才能保证立法明确，执法不乱。定名实需要别同异，不同事物如果以同一名称指代，则无法揭示其中的差别。</w:t>
      </w:r>
    </w:p>
    <w:p>
      <w:pPr>
        <w:pStyle w:val="Normal"/>
        <w:rPr/>
      </w:pPr>
      <w:r>
        <w:rPr/>
        <w:t>正名的法学意义在于名之所在，分之所定。权利义务范围的确立取决于名分的确定。政事、民事有名则治，无名则乱。名正则治，名不正则乱。因此，儒、法、道、墨各家都重视正名。尽管各家的思想主张不同，但在正名问题上均注重“分”。正名是为了定分，分是确定基本权利义务和法律制度的关键所在。分由名起，因此，欲定分需先制名。有名则有分；无名则无分。名乱则分乱；名正则分正。正名定分才能实现各得其所。孔子讲政者正也。所谓正，也就是正定万物之名分。有了名分，才会有权利义务。因此，守慎正名应当成为立政制宪的首要任务。</w:t>
      </w:r>
    </w:p>
    <w:p>
      <w:pPr>
        <w:pStyle w:val="Normal"/>
        <w:rPr/>
      </w:pPr>
      <w:r>
        <w:rPr/>
        <w:t>从宪法学上讲，制名制分不外乎要确立人与国、民与官的宪法关系。正名定分在于修权，而宪法关系可以说是修权关系，即明确权利和权力的关系。在宪法上定分修权应当讲求“五本”。一是本人权。从兴人权出发限制国权；从兴民权出发限制政权。兴人权，限国权；兴民权限政权、官权。这是制宪定分必须坚持的基本原则。二是本公正。公正要求法律之下人人平等。从官制上讲，置官设位应当以德和能为准。德当其位，能当其职。三是本和顺。和顺要求各守其分，互不相侵。人权与国权分明；民权与官权分明。国权不侵人权，官权不犯民权，这是保证和顺的关键。四是本合理。合理要求基本权利义务的分配和基本政治社会经济制度的安排必须符合理性的要求。合理包括符合一般道理和符合法理。本合理也就是要求承认人是理性存在这一基本价值判断。合理地分配基本权利义务和合理地安排基本政治社会经济制度是保证双向法治秩序实现的前提。合理才能行理；合理才能服人心；能服方能行理，理一分殊。制分须从一理始，修权须自一理出。理一则制顺政通；理乱则制不顺，政不通。五是本忠诚。忠诚要求忠于人道，诚守诺言，保卫人权，忠诚宪法。本忠诚原则在于强调当人权、民权受到国权、政权侵害时，应忠诚于人权、民权，为保卫人权、民权而斗争。在通过立宪制分设计社会基本结构时，应当从忠诚于人权、民权的立场出发作出公正合理的安排，保证国权不侵人权，政权不犯民权。总之，“五本”是立政布宪定分修权必须坚持的五大原则。</w:t>
      </w:r>
    </w:p>
    <w:p>
      <w:pPr>
        <w:pStyle w:val="Normal"/>
        <w:rPr/>
      </w:pPr>
      <w:r>
        <w:rPr/>
        <w:t>这“五本”中人权主仁；公正主义；和顺主礼；合理主智；忠诚主信。仁、义、礼、智、信五者应当是兴人权、立公正、通和顺、符合理、树忠诚的前提条件。</w:t>
      </w:r>
    </w:p>
    <w:p>
      <w:pPr>
        <w:pStyle w:val="Normal"/>
        <w:rPr/>
      </w:pPr>
      <w:r>
        <w:rPr/>
        <w:t>仁爱要求尊重人的人格尊严，实现良心自由及其他各项基本人权。由“仁”的观念导出仁爱平等权、良心表现权、参与治平权、生活保障权、安身立命权、和平抵抗权和赔偿补偿权等基本人权，这是新仁学研究实现传统儒学思想的现代转换的基本思路。正义要求在分配权利义务和安排基本制度框架和程序结构方面保持公正、公平。义的观念有利于实现公正的制分。礼的观念已为今人所不重视。其实，礼作为基本价值观念依然是建立现代宪政秩序和社会秩序所不可缺少的。礼重节制，节制才能通和顺。礼通和顺才能保证国民与政府各得其所，双向法治秩序井然。智是实现学以成人的必由之路，也是正确认识宪政发展规律的保证。宪政法理上的许多问题都要依靠智的积累来解决。定分修权需要首先知分知权，提高和普及人权、民权的概念和知识；探讨和研究并建立制约国权、政权的有效机制。从知分知权到定分修权，有一个持续不断的发展过程。天下正理在于按强助弱，禁暴止贪，存亡定危，举仁仗义。理出于仁义；智归于仁义。兴人权，倡民权，不可不重视智知。信的观念是树忠诚的前提。立政行宪，无信不立，无信不行。赏善罚恶、立禁制刑必以信；治官惩贪、严肃吏制必以信。民不信官，正向秩序不立；官不守法，反向秩序不成。依宪制事，循法行权，都要讲求信。无信则无忠诚可言；无忠诚则人权、公正、和顺、合理都难以实现。对于正名定分修权来说，仁、义、礼、智、信缺一不可。这五者也是人类社会的基本价值观念。</w:t>
      </w:r>
    </w:p>
    <w:p>
      <w:pPr>
        <w:pStyle w:val="Style20"/>
        <w:rPr/>
      </w:pPr>
      <w:r>
        <w:rPr/>
        <w:t>二、定分修权须利、力并重</w:t>
      </w:r>
    </w:p>
    <w:p>
      <w:pPr>
        <w:pStyle w:val="Normal"/>
        <w:rPr/>
      </w:pPr>
      <w:r>
        <w:rPr/>
        <w:t>将中国传统法文化同西方传统法文化比较，一个非常值得重视的现象是中国人重视权利与权力的互通，而西方人重视权利与权力的区分。西方人恪守“权利”与“权力”的分别，但缺乏能够使二者实现互通的“权”的概念。中国人重视权利与权力的互通，从而重视“权”的概念。中国古汉语中既有“权利”和“权力”的词汇，也有“权”的词汇。古人讲求理一分殊，喜好追溯不同名称的共同起源。从法理学上看，由“权”讲出“权利”和“权力”是有道理的。在一种场合下是权利的事物在另一场合下可能会成为权力。权利与权力的区别在于前者重“利”而后者重“力”。但从限制和制约上看，权利和权力都能起到限制和制约行为的效果。权利要达到限制和制约行为的效果，多少要有“力”的推动。权力要达到限制和制约行为的效果，多少要有“利”的推动。权利与权力在一定意义上不可分。中国传统法文化的重要贡献在于重视“权”的概念。以“权”来统“权利”和“权力”，这有助于提高理论研究的抽象水平，特别有利于说明国民与政府的宪法关系。</w:t>
      </w:r>
    </w:p>
    <w:p>
      <w:pPr>
        <w:pStyle w:val="Normal"/>
        <w:rPr/>
      </w:pPr>
      <w:r>
        <w:rPr/>
        <w:t>从建立社会和国家秩序的需要来看，“人权”不仅仅具有利的成分，同时也具有力的成分。人权观念的提出和确立是为了使国权、政权、官权受到限制。人权的约束力来自超越实定法（人为法）以外的力量――自然法（天道天法）。国家的宪法、法律（实定法）必须符合天道天法（自然法）要求，这是中国古代法思想的一项基本主张，天道天法本仁。仁为天地万物的力量源泉。以仁统天的目的是在敬天的名义下实现保民。天道为人道而设。天人合一表现为以仁待人，以人为仁，仁民爱物。它的法学意义在于保证制良宪、立良法；除恶宪，废恶法。因此，人权本身就是一种强力，具有强制国家和政府仁民爱物的正义力量。</w:t>
      </w:r>
    </w:p>
    <w:p>
      <w:pPr>
        <w:pStyle w:val="Normal"/>
        <w:rPr/>
      </w:pPr>
      <w:r>
        <w:rPr/>
        <w:t>不仅人权具有“强力”的要素，而且其他权利也都具有“强力”的要素。权利与权力的不可分关系就在“强力”本身在法律中隐含有权利的属性。中国传统法文化以“利”、“力”、“势”、“益”释权，其中以力为主。“利”、“益”、“力”都具有法律上的“优势”，而力最能表现出势的特征。西方法哲学家霍菲尔德在《基本法律概念》（</w:t>
      </w:r>
      <w:r>
        <w:rPr/>
        <w:t>1919</w:t>
      </w:r>
      <w:r>
        <w:rPr/>
        <w:t>年）一书中将“权利”一词所包括的四种内容含义称之为“索要”（</w:t>
      </w:r>
      <w:r>
        <w:rPr/>
        <w:t>Claims</w:t>
      </w:r>
      <w:r>
        <w:rPr/>
        <w:t>）、“特许”或“自由”（</w:t>
      </w:r>
      <w:r>
        <w:rPr/>
        <w:t>Privileges or liberties</w:t>
      </w:r>
      <w:r>
        <w:rPr/>
        <w:t>）、“强力”（</w:t>
      </w:r>
      <w:r>
        <w:rPr/>
        <w:t>Power</w:t>
      </w:r>
      <w:r>
        <w:rPr/>
        <w:t>）和“豁免”（</w:t>
      </w:r>
      <w:r>
        <w:rPr/>
        <w:t>immunities</w:t>
      </w:r>
      <w:r>
        <w:rPr/>
        <w:t>）。权利的这四大要素都具有法律上的“优势”（</w:t>
      </w:r>
      <w:r>
        <w:rPr/>
        <w:t>advantages</w:t>
      </w:r>
      <w:r>
        <w:rPr/>
        <w:t>）。根据霍菲尔德的权利四要素，当代英国人权哲学家米尔恩在其《人权哲学》一书中将权利分为“索要权”、“自由权”、“强力权”、“豁免权”。</w:t>
      </w:r>
      <w:r>
        <w:rPr>
          <w:rStyle w:val="FootnoteCharacters"/>
          <w:rStyle w:val="FootnoteAnchor"/>
        </w:rPr>
        <w:footnoteReference w:id="265"/>
      </w:r>
      <w:r>
        <w:rPr/>
        <w:t>其中，强力权赋予权利所有者要求他人做某些事情的资格。如地主改变租户缴付的租金额的权利，警察向作案现场目击者提问的权利。索要权的相反状况是“无权”；自由权的相反状况是“义务”；强力权的相反状况是“无能为力”；豁免权的相反状况是“责任”。有关权利及其相反状况的如此划分在法理学上是否站得住，这里暂且不论，但至少霍菲尔德和米尔恩对“强力”与权利的关系的重视同中国古代重视权利与权力的互通关系颇有相似之处。只是中国古代可以用“权”来统称“权利”和“权力”；而西方文化在</w:t>
      </w:r>
      <w:r>
        <w:rPr/>
        <w:t>right</w:t>
      </w:r>
      <w:r>
        <w:rPr/>
        <w:t>和</w:t>
      </w:r>
      <w:r>
        <w:rPr/>
        <w:t>power</w:t>
      </w:r>
      <w:r>
        <w:rPr/>
        <w:t>之间缺少一个能够恰当指称二者的词汇。</w:t>
      </w:r>
    </w:p>
    <w:p>
      <w:pPr>
        <w:pStyle w:val="Normal"/>
        <w:rPr/>
      </w:pPr>
      <w:r>
        <w:rPr/>
        <w:t>在讨论人权的性质和分类时，不能忽略强力的要素和作为权利的强力权。生活保障权或生存权不单纯是一种索要权或豁免权，更主要的是一种强力权，因为政府有义务去满足国民的基本生活要求和保障国民的良好生活条件和生活环境。包括诚实对待权和文明礼貌权在内的仁爱平等权也不仅仅是一种索要权，其中也包含有强力权与豁免权的成分。即国民要求国家和政府制宪立法体现仁爱平等精神的权利以及免受不人道待遇和不平等待遇的权利。因此，人权和民权既有权利的一面，也有权力的一面。从这两方面去认识人权、民权的性质有助于加深对宪法修权关系的认识。</w:t>
      </w:r>
    </w:p>
    <w:p>
      <w:pPr>
        <w:pStyle w:val="Normal"/>
        <w:rPr/>
      </w:pPr>
      <w:r>
        <w:rPr/>
        <w:t>人权在宪法上必须具有“优势”，即相对于国权、政权、官权的优越。忽略人权的力与势的内容，难以真正树立人权本位的宪法原则。权利的优势是相对于它的相反状况和相关状况而言的。权利的相反状况和相关状况都是劣势。国权、政权、官权相对于人权的相关状况在性质上是处于劣势地位的。人权既有竞争性的优势，也有非竞争性的优势。如何确保人权的优势不会被侵蚀，这需要慎重设计出良好的宪政框架和宪政制度。其中，通过制名制分来明确人权的体系和基本内容是非常重要的。在基本权利体系和内容明确以后，再对国权、政权、官权进行限制和划分，安排出国权、政权、官权不侵害人权、民权的体制。制分的第一步应当确定人权，肯定人权的特定优势，将保障人权作为宪政设计的宗旨。人权不仅具有“利”、“益”的要素，而且具有“势”、“力”的要素；不仅表现为“权利”，而且表现为“权力”。我国学术界目前普遍以“权利”释人权，以“权力”释国权、政权、官权。这就人权的一般性质来说是没有错的，但是如果深究人权的属性和特点，就不能满足于此种大众化解释。忽略人权的力与势的一面，容易导致否定人权也可表现为一种权力的特点。</w:t>
      </w:r>
    </w:p>
    <w:p>
      <w:pPr>
        <w:pStyle w:val="Normal"/>
        <w:rPr/>
      </w:pPr>
      <w:r>
        <w:rPr/>
        <w:t>立宪制分首在明人权，因为人权是国权、政权、官权产生的前提和基础。为人立国，为民立政，为民设官，为官设长；这是中国传统法文化中的一条基本思路。如果无人权、民权、则无国权、政权、官权可言，从人权、民权引出国权、政权、官权，这是内在于传统仁政思想中的重要推理方式。“人权”概念最早出现于《管子》一书。管子即是由“人权”讲出“国权”的。管子讲有天权、地权、人权和君权之分。“天以时为权；地以财以权；人以力为权；君以令为权。失天之权，则人地之权亡。”</w:t>
      </w:r>
      <w:r>
        <w:rPr>
          <w:rStyle w:val="FootnoteCharacters"/>
          <w:rStyle w:val="FootnoteAnchor"/>
        </w:rPr>
        <w:footnoteReference w:id="266"/>
      </w:r>
      <w:r>
        <w:rPr/>
        <w:t>在什么情况下因天权失，地权、人权皆失呢？管子举旱灾水灾为例。如果发生凶旱水泆，“民之无粮卖子”，则人权失。管子这里举人权的例子虽然主要是生存权，但其人权观念实已分明。管子认为国权是怎样产生的呢？他说，如果因天灾地祸人民贫困无济时，国库备有粮食可以济民，则天权、地权、人权可以保。此时，三权系</w:t>
      </w:r>
      <w:r>
        <w:rPr>
          <w:spacing w:val="-4"/>
        </w:rPr>
        <w:t>于统治者的君权，谓之国权。“夹丰则三权皆在君，此之谓国权”。</w:t>
      </w:r>
      <w:r>
        <w:rPr>
          <w:rStyle w:val="FootnoteCharacters"/>
          <w:rStyle w:val="FootnoteAnchor"/>
        </w:rPr>
        <w:footnoteReference w:id="267"/>
      </w:r>
      <w:r>
        <w:rPr/>
        <w:t>管子对国权的理解未必正确，但其以人权推出国权的思路却值得引起重视。人民为什么需要国权？目的还是为了保障人权。人权既是国权产生的前提和基础，也是国权得以存在的宗旨和目的。从理念上讲，国权必因保人权而出。保人权，兴国权；本人权，修国权。人权高于国权，国权为人权服务，这是治国立宪的不易之理。</w:t>
      </w:r>
    </w:p>
    <w:p>
      <w:pPr>
        <w:pStyle w:val="Normal"/>
        <w:rPr/>
      </w:pPr>
      <w:r>
        <w:rPr/>
        <w:t>立宪制分不仅应分出人权、民权和国权、政权，而且还应对国权、政权进行再分。人权、民权与国权、政权之间需要保持平衡制约，实现国不侵民、政不犯人的和顺通礼的良好状态。立法权、行政权、司法权之间也应保持制约平衡，防止出现擅权专横、以权乱政的局面。保持分权制衡，这是定分修权的一项原则。只有实现了立法权、行政权和司法权的分立和制衡，人权、民权才不易受到国权、政权的侵害，一旦发生侵害也可及时得以纠正和得到赔偿补偿。立宪制分就是要通过分权制衡来实现人权保障。定分修权就是要定出人权、民权与国权、政权之分，修顺立法权、行政权和司法权的关系，实现保障人权的宪法正义。</w:t>
      </w:r>
    </w:p>
    <w:p>
      <w:pPr>
        <w:pStyle w:val="Normal"/>
        <w:rPr/>
      </w:pPr>
      <w:r>
        <w:rPr/>
        <w:t>立宪制分不仅需要实现分权，而且需要实现分职、分事、分治、分政、分官、分党。分职包括分职务、职位和职能。分事包括分政事、民事、行业之事、器用之事等。分治包括实行行政区划、中央与地方划分、建立行政特区和民族区域自治等。分政包括分出不同行政部门、职能部门与专业部门，建立行政体制等。分官要分出政务官和业务官，分出层次级别，建立公务员制度及法官制度、检察官制度、警官制度和其他官制。分党要区分执政党与非执政党，建立符合人权宪政要求的政党制度。分权则权修；分职则职通；分事则事成；分治则治正；分政则政和；分官则官清；分党则党义。这些均依赖于定分，分不定则权不修，职不通，事不成，治不正，政不和，官不清，党不义。所以立政布宪首在制分，制分又首在修权。本人权，限国权；本民权，限政权，实现宪政法治须从兴人权始。人权不兴则腐败必盛。治理腐败必须从大兴人权始。兴人权治腐败则须实现分权、分职、分事、分治、分政、分官、分党，建立现代宪政体制。</w:t>
      </w:r>
    </w:p>
    <w:p>
      <w:pPr>
        <w:pStyle w:val="Normal"/>
        <w:rPr/>
      </w:pPr>
      <w:r>
        <w:rPr/>
        <w:t>立宪制分还应当确立国民主权原则。国民主权</w:t>
      </w:r>
      <w:r>
        <w:rPr/>
        <w:t>(</w:t>
      </w:r>
      <w:r>
        <w:rPr/>
        <w:t>人民主权</w:t>
      </w:r>
      <w:r>
        <w:rPr/>
        <w:t>)</w:t>
      </w:r>
      <w:r>
        <w:rPr/>
        <w:t>是人权在法律共同体中的逻辑延伸。个人的自决权、自主权、自治权在法律共同体的形成和发展中起着决定性的作用。为防止国权、政权的异化，人权、民权必须上升为国民主权。人权所具有的权利和权力的双重性质在国民主权中得到了集中体现。国民主权，从作为每个人的自决权、自主权和自治权的逻辑延伸来说，它具有权利的一面；从作为限制和制约国权、政权的强制权来说，它又具有权力的一面。权利和权力这两种因素在国民主权中并存不悖。由于国民主权具有权利和权力的不可分性，国民主权只能属于国民全体，而不能属于任何其他主体。国家主权不是国民主权，议会主权和法律主权也不是国民主权。国民主权是人权、民权的集中表现；国家主权是国权、政权的集中表现。人权、民权高于国权、政权；国民主权高于国家主权。议会主权和法律主权等都是国家主权的表现。国家的一切权力属于国民</w:t>
      </w:r>
      <w:r>
        <w:rPr/>
        <w:t>(</w:t>
      </w:r>
      <w:r>
        <w:rPr/>
        <w:t>人民</w:t>
      </w:r>
      <w:r>
        <w:rPr/>
        <w:t>)</w:t>
      </w:r>
      <w:r>
        <w:rPr/>
        <w:t>，这只是价值追求，而非事实陈述。因为事实上国家的一切权力不容易为国民所掌握和控制，才有必要强调国家的一切权力属于国民这一国民主权原则。以国民主权控制国家主权，还不仅仅是一种理论设计，而且还是一种切实可行的操作方案。国民主权并非是停留在理论阶段的空想，它是可以通过全民公决的方式来行使的。随着民主法制的完备和科学技术的进步，进行全民公决的可行性不断提高，全民公决将逐渐成为国民行使国民主权的经常性行为。</w:t>
      </w:r>
    </w:p>
    <w:p>
      <w:pPr>
        <w:pStyle w:val="Style20"/>
        <w:rPr/>
      </w:pPr>
      <w:r>
        <w:rPr/>
        <w:t>三、宪法正义与元状元约</w:t>
      </w:r>
    </w:p>
    <w:p>
      <w:pPr>
        <w:pStyle w:val="Normal"/>
        <w:rPr/>
      </w:pPr>
      <w:r>
        <w:rPr/>
        <w:t>定分修权是宪法正义的主题。它所要确立的是能足以保障人权实现的社会基本结构，其中包括基本政治法律秩序和经济社会制度。社会基本结构合理与否对于能否实现人权保障是至关重要的。合理的社会基本结构应当是实现定分修权的结构。仁、义、礼、智、信应当成为构建社会基本结构和宪法的原则。这五大原则是中国传统法文化立国布宪的理论出发点。从现代宪政建设要求来看，仁、义、礼、智、信依然可以成为构建社会基本结构应当坚持的五大原则。特别是在考察原初状态和原初契约时，不可忽视与之相应的“五本”或“五常”内容的作用。</w:t>
      </w:r>
    </w:p>
    <w:p>
      <w:pPr>
        <w:pStyle w:val="Normal"/>
        <w:rPr/>
      </w:pPr>
      <w:r>
        <w:rPr/>
        <w:t>制宪定分必须考虑人们在进入法律共同体之前应当处于一种平等的原初状态。此种状态不是历史自然状态，而是理论上设定的“元状”。元状的特点是混沌不清的，其中人们因自然和社会因素形成的差别一概不存在。元状对于每一个人来说都是公平的。每个人在元状中的处境都是相同的。承认设定此种元状的必要性，也就是承认公平的正义原则。如果大家同意从此种元状出发设计法律共同体的基本结构和制度，就等于达成了元约，即原初契约。根据关于元状的元约设计，人们自愿加入法律共同体的合作体系，共同参与制宪立法，并接受对自我行为的合理限制和相应的法律责任。孔子以元统天、以天统人的平等思想可以用来创制现代元状理论。</w:t>
      </w:r>
    </w:p>
    <w:p>
      <w:pPr>
        <w:pStyle w:val="Normal"/>
        <w:rPr/>
      </w:pPr>
      <w:r>
        <w:rPr/>
        <w:t>元状是人们进入法律共同体参与互动和竞争的起跑线。元状的特征是由仁义礼智信五大原则决定的。第一，良心约束力不足。在元状中每一个人都有仁爱之心，即孟子讲的仁端。仁爱之心也就是良心。良心需要通过不断学思去努力发掘并使其发挥作用。良心只是仁端而己，它并不总是能起到左右人的行为的作用。每一个人都有可能做出违背良心和仁爱原则的事情。良心约束力的不足是元状中每一个人的共同特征。第二，自由权利平等。在元状中每一个人都强烈地要求公平公正，反对将自己的根本利益作为实现他人利益和共同体的牺牲品。自由和权利对于每一个人来说都应是平等的。自由权利平等是正义的体现。第三，互惠合作关系。在元约认定的元状中，每个人都希望自己的利益得到保护，而不能随便牺牲自己的利益；利益的付出应当得到相应的补偿。人们在元状中的这种互惠合作关系是礼的表现。礼尚往来，相互交利，这是由元约认定的元状的特征之一。第四，理性贯穿始终。在元状中人们都是富有理性的。作为理性的存在物，各方都能接受在公平条件下的共同的合理限制。每一个人都不会容忍对自己基本权利的侵害，都始终关注自我利益的保护，对他人利益持相对冷淡态度，只同意不去侵害他人权利。理性作用的发挥是智的原则的体现。第五，同意诚信守诺。在元状中人们都应当是能够忠诚于诺言的人。在共同同意的正义原则确立后，每个人都应当信守达成的契约；在发生违约情况时，应当承担相应的责任。同意诚信守诺，是“信”的原则的表现。</w:t>
      </w:r>
    </w:p>
    <w:p>
      <w:pPr>
        <w:pStyle w:val="Normal"/>
        <w:rPr/>
      </w:pPr>
      <w:r>
        <w:rPr/>
        <w:t>承认原初状态的五大基本特征及其相应的理论原则，是元约的主要内容。一旦大家就这些内容达成默契，就可以进而讨论由元状和元约所引起的法律共同体的其他宪法正义问题。从元状和元约出发设计社会基本结构并据以分配基本权利义务，这是对东西方文化中存在的一条共同的基本思路的继承和发展。在古代西方和东方文化中都有关于自然状态、自然法和契约论的思想，只是各方的表现形式和发达程度有所不同。沿着自然状态、自然法和契约论的基本思路进入元状元约的讨论，这是文化沿革的必然结果。在这方面，当代西方著名学者罗尔斯的贡献最为卓著。他关于原初状态和原初契约的讨论为解决定分修权的宪法正义问题奠定了牢固基础。他虽然对中国传统文化中的仁义礼智信观念缺乏认识，但他关于正义问题的讨论实际上已不自觉地将仁义礼智信作为基本价值观念对待。从中可以体会到，中国传统文化中的仁义礼智信观念是有普遍意义的，它们对于确立现代契约论和宪法正义论是不可或缺的。自觉地运用中国传统文化中的普遍性价值观念，并据以构建现代宪政契约论和宪法正义论，是新仁学研究应努力完成的任务。从良心论的发端来看，儒家的良心思想在理论原则上同罗尔斯的原初状态论也是一致的。儒家论及政治社会的前提就是人在良心这一点上是平等和自由的。我的研究中坚持儒家的良心论</w:t>
      </w:r>
      <w:r>
        <w:rPr>
          <w:rStyle w:val="FootnoteCharacters"/>
          <w:rStyle w:val="FootnoteAnchor"/>
        </w:rPr>
        <w:footnoteReference w:id="268"/>
      </w:r>
      <w:r>
        <w:rPr/>
        <w:t>，目的在于说明现代宪法正义必须建立在一个能够共同接受的元状上。而元状的根本原理只能是由儒家首倡的良心的平等和自由引用。从现代宪政建设需要看，儒家思想中可以汲取和转换的资源并不匮乏，关键在于抓住良心的平等自由这一源头，顺势展开，拓成体系，自会丰溢流长。</w:t>
      </w:r>
    </w:p>
    <w:p>
      <w:pPr>
        <w:pStyle w:val="Style10"/>
        <w:rPr/>
      </w:pPr>
      <w:r>
        <w:rPr/>
        <w:t>原载《天津社会科学》</w:t>
      </w:r>
      <w:r>
        <w:rPr/>
        <w:t>19</w:t>
      </w:r>
      <w:bookmarkStart w:id="26" w:name="__RefHeading___Toc484267742"/>
      <w:r>
        <w:rPr/>
        <w:t>96</w:t>
      </w:r>
      <w:r>
        <w:rPr/>
        <w:t>年第</w:t>
      </w:r>
      <w:r>
        <w:rPr/>
        <w:t>1</w:t>
      </w:r>
      <w:r>
        <w:rPr/>
        <w:t>期</w:t>
      </w:r>
      <w:bookmarkEnd w:id="26"/>
    </w:p>
    <w:p>
      <w:pPr>
        <w:pStyle w:val="Heading2"/>
        <w:rPr/>
      </w:pPr>
      <w:r>
        <w:rPr/>
        <w:t>请愿权理论和制度比较研究</w:t>
      </w:r>
    </w:p>
    <w:p>
      <w:pPr>
        <w:pStyle w:val="Normal"/>
        <w:rPr/>
      </w:pPr>
      <w:r>
        <w:rPr/>
        <w:t>无论在西方还是在东方，请愿权是一项古老的权利。在不同时代和不同社会制度下，请愿权的内容和范围有较大区别。随着时代进步和社会发展，请愿权的内容和范围不断得到丰富和扩大。</w:t>
      </w:r>
    </w:p>
    <w:p>
      <w:pPr>
        <w:pStyle w:val="Normal"/>
        <w:rPr/>
      </w:pPr>
      <w:r>
        <w:rPr/>
        <w:t>请愿权在基本人权体系中占有重要的位置。请愿权既是一项表现自由权，又是一项参与治平权。每一个人在法律共同体中都有权利向有关机构表达自己的愿望和希望；对于共同体事务和有关事项，享有要求有关机构受理和回答请愿的权利。在近现代社会，请愿权是国民行使和实现国民主权的一个重要方式。请愿权还是一项重要的和平抵抗权。在现代法治社会中，每天都会发生国民的和平抵抗运动。和平抵抗运动通常主要表现为请愿运动。大众请愿运动可以形成强大的公众舆论力量，对于抵抗政府的不当行为和推动社会历史发展有着重要作用。例如日本民间发起的有关核武器废绝请愿署名运动，</w:t>
      </w:r>
      <w:r>
        <w:rPr/>
        <w:t>1995</w:t>
      </w:r>
      <w:r>
        <w:rPr/>
        <w:t>年国内署名已超过</w:t>
      </w:r>
      <w:r>
        <w:rPr/>
        <w:t>4500</w:t>
      </w:r>
      <w:r>
        <w:rPr/>
        <w:t>万人，国际署名涉及</w:t>
      </w:r>
      <w:r>
        <w:rPr/>
        <w:t>160</w:t>
      </w:r>
      <w:r>
        <w:rPr/>
        <w:t>多个国家，已引起联合国的重视。此运动对于抵制国内军国主义的抬头和促进世界和平，都起着重要的作用。近年亚洲各国国民请愿运动的蓬勃发展对于推动亚洲经济、社会、政治和文化的繁荣正发挥越来越重要的作用。加强请愿权理论研究和制度建设，对于未来中国的发展无疑有着重要意义。</w:t>
      </w:r>
    </w:p>
    <w:p>
      <w:pPr>
        <w:pStyle w:val="Normal"/>
        <w:rPr/>
      </w:pPr>
      <w:r>
        <w:rPr/>
      </w:r>
    </w:p>
    <w:p>
      <w:pPr>
        <w:pStyle w:val="Normal"/>
        <w:rPr/>
      </w:pPr>
      <w:r>
        <w:rPr/>
      </w:r>
    </w:p>
    <w:p>
      <w:pPr>
        <w:pStyle w:val="Style20"/>
        <w:rPr/>
      </w:pPr>
      <w:r>
        <w:rPr/>
        <w:t>一、请愿权的性质和意义</w:t>
      </w:r>
    </w:p>
    <w:p>
      <w:pPr>
        <w:pStyle w:val="Normal"/>
        <w:rPr/>
      </w:pPr>
      <w:r>
        <w:rPr/>
        <w:t>正确认识请愿权与言论、集会、结社、游行、示威、罢工等自由权利的关系，有助于充分理解请愿自由权的特殊意义及其特定价值。</w:t>
      </w:r>
    </w:p>
    <w:p>
      <w:pPr>
        <w:pStyle w:val="Normal"/>
        <w:rPr/>
      </w:pPr>
      <w:r>
        <w:rPr/>
        <w:t>妨碍请愿自由权意识发展的思想原因之一是现代社会许多人认为“请愿”属于具有封建色彩的观念。既然公民在现代社会已享有言论、集会、结社、示威、游行、罢工等民主自由权利，就没有必要再强调请愿自由。国民既然是主权的拥有者，就无须降格向国家机关“请愿”。此种观点实际上产生于对请愿自由权概念的误解。在封建国家，臣民固然需要享有向政府、国王、长官请愿的权利。在现代民主社会，国民同样需要享有向国家机关请愿的权利。在任何一个组织化社会中，无论其民主化程度多高，全体成员不可能直接参与每一项共同体事务的处理。管理专职化趋向决定公共机关的存续及其与民意的距离。请愿权的行使有助于缩短公共权力与民意的距离，并有助于克服公共权力异化的趋恶现象。无论在古代社会，还是在近现代社会，请愿都是民众表达意愿的基本方式之一。请愿自由权在基本人权体系中的特殊地位和作用是其他基本自由和权利所无法替代的。</w:t>
      </w:r>
    </w:p>
    <w:p>
      <w:pPr>
        <w:pStyle w:val="Normal"/>
        <w:rPr/>
      </w:pPr>
      <w:r>
        <w:rPr/>
        <w:t>请愿权与诉愿权的共同之处在于均为宪法所规定的公民权利，且均须具备书面形式。二者的主要区别在于：①请愿的当事人在法律上通常无特定限制，国民对有关国家政策、人权保障和公共福利等问题均可向有关机关陈述希望，请求为一定行为或不行为。诉愿的当事人在法律上通常有特定限制，主要是权利受害人。②请愿的事项范围在法律上通常无特定限制，请愿所涉事项范围广泛之至，难以例举。诉愿的事项范围在法律上通常有特定限制，主要是针对具体行政处分提出的。③请愿一般没有期限和管辖限制，何时提出向谁提出通常由请愿人自己决定。诉愿在法律上有严格期限，且有管辖等级限制。</w:t>
      </w:r>
    </w:p>
    <w:p>
      <w:pPr>
        <w:pStyle w:val="Normal"/>
        <w:rPr/>
      </w:pPr>
      <w:r>
        <w:rPr/>
        <w:t>请愿对于被提出机关有无法律拘束力的问题，在学术界还存在模糊认识。过去一般人都认为请愿的被提出机关没有必须受理的法律义务。而诉愿对于被提出机关则有法律拘束力。诉愿依法提出后，被提出机关必须受理，且须作出裁决。随着请愿权意识的增强，请愿既然是一项基本权利，就应当承认请愿只要依法提出，对于被提出机关就有法律拘束力。请愿权包括获取回答或处理决定的权利。被提出机关有义务向请愿人通告处理结果并适当说明理由。此为请愿权不同于一般自由权的最重要特征。早在先秦时期，管子就强调指出：“请入而不出谓之灭”（《管子》）。民间有请愿或陈请时，政府应当及时答复。请入必出是请愿制度的重要原则。为保证请入必出原则的实现，就需要对请愿审理期限、方式等程序问题作出明确的法律规定。</w:t>
      </w:r>
    </w:p>
    <w:p>
      <w:pPr>
        <w:pStyle w:val="Normal"/>
        <w:rPr/>
      </w:pPr>
      <w:r>
        <w:rPr/>
        <w:t>关于请愿审查期限，法律上应当明确规定请愿受理机关必须于每月若干日审查请愿案件。请愿提出后，受理机关应在特定期限内审查完毕，不能允许拖延不理。</w:t>
      </w:r>
    </w:p>
    <w:p>
      <w:pPr>
        <w:pStyle w:val="Normal"/>
        <w:rPr/>
      </w:pPr>
      <w:r>
        <w:rPr/>
        <w:t>关于请愿审查方法，审查机关对于一些重大的请愿应当给请愿者以充分说明请愿理由、目的和宗旨的机会。请愿审查过程应当尽可能保障请愿者的听证权利，更多地采取以听证会的方式审查重大请愿案。听证会不仅应保证请愿者代表到会，而且必要时要求请愿所涉及的有关行政当局到会，实行交互论辩审查方法。</w:t>
      </w:r>
    </w:p>
    <w:p>
      <w:pPr>
        <w:pStyle w:val="Normal"/>
        <w:rPr/>
      </w:pPr>
      <w:r>
        <w:rPr/>
        <w:t>向议会的请愿，即使是在闭会期间，也应得到及时的审理。议会应当设立受理请愿的常设机构。此机构在议会被解散期间也应承担受理义务，为下届议会审查工作做准备。</w:t>
      </w:r>
    </w:p>
    <w:p>
      <w:pPr>
        <w:pStyle w:val="Normal"/>
        <w:rPr/>
      </w:pPr>
      <w:r>
        <w:rPr/>
        <w:t>向行政机关和法院提出的请愿，被提出机关均应按照特定的审查程序进行审理和作出回答。过去，法院以司法独立为由不受理请愿的做法在西方一些国家也已发生变化。中国古代司法官员接受书面请愿和拦路诉求申请的做法有利于请愿人直诉愿望或直陈意见，可为现代请愿制度所借鉴。现代巡回法院制度的设立虽为便于公民所使诉愿权，但如能同时为请愿权的行使提供方便，则会发挥更大的社会效益。</w:t>
      </w:r>
    </w:p>
    <w:p>
      <w:pPr>
        <w:pStyle w:val="Normal"/>
        <w:rPr/>
      </w:pPr>
      <w:r>
        <w:rPr/>
        <w:t>请愿虽然也是思想言论的表达，但此种权利与一般思想言论自由、学术自由和出版新闻自由的区别在于请愿是向特定机关提出的，它产生受理机关受理和答复的义务。而一般思想言论自由、学术自由、出版新闻自由等不具有此种性质。如果公民的某种愿望或意见只是表达出来，而非向特定国家机关提出，则有关机关不负有审理和答复的义务。请愿权的特殊意义就在于“请入必出”，请愿人不仅要有向有关机关提出请愿的途径和机会，而且享有被提出机关给予审理和答复的权利。</w:t>
      </w:r>
    </w:p>
    <w:p>
      <w:pPr>
        <w:pStyle w:val="Normal"/>
        <w:rPr/>
      </w:pPr>
      <w:r>
        <w:rPr/>
        <w:t>现代社会的许多问题，诸如战争与和平、环境保护、劳工政策、福利发展、教育改革等都需要公民通过积极行使请愿权来表达意见和参与决策。对于一般言论意见的表达，国家机关可以理会，也可以不理会。但对于公民依法提出的请愿，有关国家机关非理不可。通过请愿活动，公民和大众可以越来越广泛地直陈意愿，参与国事。请愿权作为一项重要的民主参政权已经越来越受到更多人们的重视。建立现代请愿制度成为衡量一国宪政民主发展状况的重要尺度之一。请愿权制度与诉愿权制度相比较，在保障人权和发展民主方面具有更为积极的作用。建立现代请愿权制度应当是我国宪政发展的重要任务之一。</w:t>
      </w:r>
    </w:p>
    <w:p>
      <w:pPr>
        <w:pStyle w:val="Style20"/>
        <w:rPr/>
      </w:pPr>
      <w:r>
        <w:rPr/>
        <w:t>二、请愿权与国际人权法</w:t>
      </w:r>
    </w:p>
    <w:p>
      <w:pPr>
        <w:pStyle w:val="Normal"/>
        <w:rPr/>
      </w:pPr>
      <w:r>
        <w:rPr/>
        <w:t>在国际人权法上，承认请愿权是一项基本权利并予以保障，主要是第二次世界大战以后的事情。</w:t>
      </w:r>
    </w:p>
    <w:p>
      <w:pPr>
        <w:pStyle w:val="Normal"/>
        <w:rPr/>
      </w:pPr>
      <w:r>
        <w:rPr/>
        <w:t>1945</w:t>
      </w:r>
      <w:r>
        <w:rPr/>
        <w:t>年《联合国宪章》第</w:t>
      </w:r>
      <w:r>
        <w:rPr/>
        <w:t>13</w:t>
      </w:r>
      <w:r>
        <w:rPr/>
        <w:t>章有关托管理事会的规定中涉及保障请愿权问题。该宪章第</w:t>
      </w:r>
      <w:r>
        <w:rPr/>
        <w:t>87</w:t>
      </w:r>
      <w:r>
        <w:rPr/>
        <w:t>条关于大会及托管理事会的职权规定，“会同管理当局接受并审查请愿书”。该条规定是针对托管地而言的。《联合国宪章》的此条规定还未明确请愿权为一项基本人权。联合国所受理的请愿主要还是来自托管地的请愿。当时非托管地的请愿问题还未引起重视。然而，没想到作此规定后，托管地和非托管地的请愿书如雪片般飞来，审查请愿成为联合国的一项重要任务。由于请愿件数太多，许多请愿都未能得到及时审查。最后大会于</w:t>
      </w:r>
      <w:r>
        <w:rPr/>
        <w:t>1950</w:t>
      </w:r>
      <w:r>
        <w:rPr/>
        <w:t>年作出决议，强调请愿权是一项基本人</w:t>
      </w:r>
      <w:r>
        <w:rPr>
          <w:spacing w:val="-6"/>
        </w:rPr>
        <w:t>权，并相应地加强了请愿受理机构设置，成立专门审查委员会。</w:t>
      </w:r>
      <w:r>
        <w:rPr>
          <w:rStyle w:val="FootnoteCharacters"/>
          <w:rStyle w:val="FootnoteAnchor"/>
          <w:rFonts w:ascii="宋体;SimSun" w:hAnsi="宋体;SimSun"/>
        </w:rPr>
        <w:footnoteReference w:id="269"/>
      </w:r>
    </w:p>
    <w:p>
      <w:pPr>
        <w:pStyle w:val="Normal"/>
        <w:rPr/>
      </w:pPr>
      <w:r>
        <w:rPr/>
        <w:t>1948</w:t>
      </w:r>
      <w:r>
        <w:rPr/>
        <w:t>年《世界人权宣言》没有提及请愿问题，也未明确规定请愿权是一项基本人权。然而，该宣言的最初草案第</w:t>
      </w:r>
      <w:r>
        <w:rPr/>
        <w:t>58</w:t>
      </w:r>
      <w:r>
        <w:rPr/>
        <w:t>条曾规定，“人人享有以个人或与他人共同的方式为苦情救济而向本国政府或联合国提出请愿的权利。”</w:t>
      </w:r>
      <w:r>
        <w:rPr>
          <w:rStyle w:val="FootnoteCharacters"/>
          <w:rStyle w:val="FootnoteAnchor"/>
        </w:rPr>
        <w:footnoteReference w:id="270"/>
      </w:r>
      <w:r>
        <w:rPr/>
        <w:t>虽然后来的正式文本没有采用此条规定，但是不能由此推断说《世界人权宣言》不保障请愿权。根据联合国人权司前任司长约翰</w:t>
      </w:r>
      <w:r>
        <w:rPr/>
        <w:t>·</w:t>
      </w:r>
      <w:r>
        <w:rPr/>
        <w:t>汉弗莱（</w:t>
      </w:r>
      <w:r>
        <w:rPr/>
        <w:t>John Hamphrey</w:t>
      </w:r>
      <w:r>
        <w:rPr/>
        <w:t>）的解释以及国际法学者的共识，请愿权可以从《世界人权宣言》有关条款及表达自由等条款中推出。尽管这样，不能不承认《世界人权宣言》中有关条款本应该更好地拟定。正如汉弗莱所指出，《宣言》有一些重要的遗漏，其中包括应受司法审判的权利、在国家一级的请愿权以及向联合国请愿的权利。</w:t>
      </w:r>
      <w:r>
        <w:rPr>
          <w:rStyle w:val="FootnoteCharacters"/>
          <w:rStyle w:val="FootnoteAnchor"/>
        </w:rPr>
        <w:footnoteReference w:id="271"/>
      </w:r>
    </w:p>
    <w:p>
      <w:pPr>
        <w:pStyle w:val="Normal"/>
        <w:rPr/>
      </w:pPr>
      <w:r>
        <w:rPr/>
        <w:t>《世界人权宣言》在请愿权问题上的疏忽后来由</w:t>
      </w:r>
      <w:r>
        <w:rPr/>
        <w:t>1966</w:t>
      </w:r>
      <w:r>
        <w:rPr/>
        <w:t>年《公民权利和政治权利国际公约任意议定书》作了部分弥补。议定书规定，联合国人权事务委员负责接受并审查个人声称因公约所载任何权利遭受侵害而为受害人的来文。但该议定书仍未明文规定请愿权为一项基本人权。并且对来自个人的声请还限定须先运用国内补救办法，在国内补救办法悉已援用无遗的情况下才予以受理。</w:t>
      </w:r>
    </w:p>
    <w:p>
      <w:pPr>
        <w:pStyle w:val="Normal"/>
        <w:rPr/>
      </w:pPr>
      <w:r>
        <w:rPr/>
        <w:t>1970</w:t>
      </w:r>
      <w:r>
        <w:rPr/>
        <w:t>年联合国经社理事会通过的</w:t>
      </w:r>
      <w:r>
        <w:rPr/>
        <w:t>1503</w:t>
      </w:r>
      <w:r>
        <w:rPr/>
        <w:t>号决议被认为规定了是请愿权的权利。该决议比上述《议定书》前进了一大步。根据上述议定书，请愿权利仅仅适用于加入公约的国家的个人，而且只可以控告其本国。根据</w:t>
      </w:r>
      <w:r>
        <w:rPr/>
        <w:t>1503</w:t>
      </w:r>
      <w:r>
        <w:rPr/>
        <w:t>号决议，个人可以直接向联合国人权委员会请愿，不限国度。但此种请愿只是陈述性的，而非求助性的。陈述性请愿只是为了说明情况，表明某国存在一贯的大规模侵犯人权的事实，换言之，</w:t>
      </w:r>
      <w:r>
        <w:rPr/>
        <w:t>1503</w:t>
      </w:r>
      <w:r>
        <w:rPr/>
        <w:t>号决议所涉及的请愿者还只是提供情况者，而非有权要求救济的案件当事人。</w:t>
      </w:r>
      <w:r>
        <w:rPr/>
        <w:t>1503</w:t>
      </w:r>
      <w:r>
        <w:rPr/>
        <w:t>号决议所认可的还不是完全的个人请愿权。</w:t>
      </w:r>
    </w:p>
    <w:p>
      <w:pPr>
        <w:pStyle w:val="Normal"/>
        <w:rPr/>
      </w:pPr>
      <w:r>
        <w:rPr/>
        <w:t>1965</w:t>
      </w:r>
      <w:r>
        <w:rPr/>
        <w:t>年《消除一切形式种族歧视国际公约》实际上起到了规定个人请愿权和国家受理请愿书的义务的作用。根据该公约第</w:t>
      </w:r>
      <w:r>
        <w:rPr/>
        <w:t>14</w:t>
      </w:r>
      <w:r>
        <w:rPr/>
        <w:t>条规定，缔约国须在其本国设立或指定一主管机关，负责接受并审查权利受害者的个人或个人联名提出的请愿书。请愿人未能从主管机关取得补偿时，有权于</w:t>
      </w:r>
      <w:r>
        <w:rPr/>
        <w:t>6</w:t>
      </w:r>
      <w:r>
        <w:rPr/>
        <w:t>个月内将此事通知消除种族歧视委员会。委员会应参照缔约国及请愿人提供之全部资料，审议来文。委员会倘有任何意见或建议，应通知关系缔约国和请愿人。委员会应于其常年报告书中列入此种请愿来文之摘要。该公约不仅规定了个人请愿权，而且还认可集体（民族）请愿权。根据该公约第</w:t>
      </w:r>
      <w:r>
        <w:rPr/>
        <w:t>15</w:t>
      </w:r>
      <w:r>
        <w:rPr/>
        <w:t>条规定，绝不限制殖民地国家或民族独立宣言之目标获致实现前此等民族之请愿权。消除种族歧视国际公约的意义在于为后来一些人权法文献的制定确立了请愿权模式。如《公民权利和政治权利国际公约任意议定书》（</w:t>
      </w:r>
      <w:r>
        <w:rPr/>
        <w:t>1966</w:t>
      </w:r>
      <w:r>
        <w:rPr/>
        <w:t>年）再次明确承认人民的请愿权利以及受理请愿的专门审查委员会制度。</w:t>
      </w:r>
    </w:p>
    <w:p>
      <w:pPr>
        <w:pStyle w:val="Normal"/>
        <w:rPr/>
      </w:pPr>
      <w:r>
        <w:rPr/>
        <w:t>在区域性国际人权约法中，较早规定请愿权制度的是</w:t>
      </w:r>
      <w:r>
        <w:rPr/>
        <w:t>1950</w:t>
      </w:r>
      <w:r>
        <w:rPr/>
        <w:t>年《欧洲人权公约》。该公约第</w:t>
      </w:r>
      <w:r>
        <w:rPr/>
        <w:t>25</w:t>
      </w:r>
      <w:r>
        <w:rPr/>
        <w:t>条规定，欧洲人权委员会得受理由于缔约一方破坏公约所规定的权利因而受害的任何个人、非政府组织或各别团体向欧洲理事会秘书长提出的申诉。有关国家不得妨碍申诉权利的行使。第</w:t>
      </w:r>
      <w:r>
        <w:rPr/>
        <w:t>26</w:t>
      </w:r>
      <w:r>
        <w:rPr/>
        <w:t>条规定国内救济原则；第</w:t>
      </w:r>
      <w:r>
        <w:rPr/>
        <w:t>27</w:t>
      </w:r>
      <w:r>
        <w:rPr/>
        <w:t>条规定不能处理的申诉；第</w:t>
      </w:r>
      <w:r>
        <w:rPr/>
        <w:t>28</w:t>
      </w:r>
      <w:r>
        <w:rPr/>
        <w:t>条规定请愿的审查；第</w:t>
      </w:r>
      <w:r>
        <w:rPr/>
        <w:t>29</w:t>
      </w:r>
      <w:r>
        <w:rPr/>
        <w:t>条规定请愿受理后的组织安排；第</w:t>
      </w:r>
      <w:r>
        <w:rPr/>
        <w:t>30~31</w:t>
      </w:r>
      <w:r>
        <w:rPr/>
        <w:t>条规定委员会报告的提出和通知事项。</w:t>
      </w:r>
      <w:r>
        <w:rPr/>
        <w:t>1985</w:t>
      </w:r>
      <w:r>
        <w:rPr/>
        <w:t>年《欧洲人权公约：第八议定书》对公约第</w:t>
      </w:r>
      <w:r>
        <w:rPr/>
        <w:t>28~30</w:t>
      </w:r>
      <w:r>
        <w:rPr/>
        <w:t>条有关请愿申诉处理的规定作了补充和修改，加强了人权委员会的审查权限和程序。</w:t>
      </w:r>
    </w:p>
    <w:p>
      <w:pPr>
        <w:pStyle w:val="Normal"/>
        <w:rPr/>
      </w:pPr>
      <w:r>
        <w:rPr/>
        <w:t>1969</w:t>
      </w:r>
      <w:r>
        <w:rPr/>
        <w:t>年《美洲人权公约》第</w:t>
      </w:r>
      <w:r>
        <w:rPr/>
        <w:t>44</w:t>
      </w:r>
      <w:r>
        <w:rPr/>
        <w:t>条规定任何个人或群体，均可向人权委员会递交内容包括谴责或控诉某一缔约国破坏本公约的请愿书。第</w:t>
      </w:r>
      <w:r>
        <w:rPr/>
        <w:t>46</w:t>
      </w:r>
      <w:r>
        <w:rPr/>
        <w:t>条规定接受请愿书的条件，诸如国内救济原则、提出期限、请愿事项的独立性、请愿书要求等。第</w:t>
      </w:r>
      <w:r>
        <w:rPr/>
        <w:t>47</w:t>
      </w:r>
      <w:r>
        <w:rPr/>
        <w:t>条规定不予接受的请愿。第</w:t>
      </w:r>
      <w:r>
        <w:rPr/>
        <w:t>48~51</w:t>
      </w:r>
      <w:r>
        <w:rPr/>
        <w:t>条规定请愿审理和报告程序。同《欧洲人权公约》相比较，《美洲人权公约》有关请愿制度的规定更为详细和完备。特别是考虑到有的国家国内立法没有提供正当法律程序来保护据称已被侵犯的权利，或声称其权利被侵犯的一方一直被拒绝给予国内法律规定的补救或被阻止竭力进行各种补救等情况，《美洲人权公约》为请愿人提供了更为充分的请愿途径和机会。而《欧洲人权公约》则没有考虑到这些情况，片面强调国内补救原则，只有在一切国内补救方法用尽后方可受理请愿。</w:t>
      </w:r>
    </w:p>
    <w:p>
      <w:pPr>
        <w:pStyle w:val="Normal"/>
        <w:rPr/>
      </w:pPr>
      <w:r>
        <w:rPr/>
        <w:t>1981</w:t>
      </w:r>
      <w:r>
        <w:rPr/>
        <w:t>年《非洲人权和民族权宪章》第</w:t>
      </w:r>
      <w:r>
        <w:rPr/>
        <w:t>56~59</w:t>
      </w:r>
      <w:r>
        <w:rPr/>
        <w:t>条专门规定非洲人权和民族权委员会受理请愿书的条件和程序。不过，同《欧洲人权公约》和《美洲人权公约》相比较，《非洲人权和民族权宪章》在请愿程序方面的规定过于粗简。特别是在不予受理的理由方面，《非洲人权和民族权宪章》的规定过于宽泛。如规定请愿书“不是用毁谤的语言写成，直接攻击有关国家及其机构或者直接指向非洲统一组织”（第</w:t>
      </w:r>
      <w:r>
        <w:rPr/>
        <w:t>56</w:t>
      </w:r>
      <w:r>
        <w:rPr/>
        <w:t>条第</w:t>
      </w:r>
      <w:r>
        <w:rPr/>
        <w:t>3</w:t>
      </w:r>
      <w:r>
        <w:rPr/>
        <w:t>款）。何谓“直接攻击”？请愿人对某国侵犯人权现象必然会在请愿书中予以批评和谴责。如以“直接攻击”为由不予受理，恐怕许多有关人权的请愿都会被排除在外。在不予受理的理由方面，《美洲人权公约》和《欧洲人权公约》均未限定请愿书的语言性质和矛头指向，而主要强调事实根据。对于显然根据不足或匿名的请愿则不予受理。同欧洲和美洲人权公约相比，《非洲人权和民族权宪章》规定的不予受理的范围过宽，不利于请愿权的行使。</w:t>
      </w:r>
    </w:p>
    <w:p>
      <w:pPr>
        <w:pStyle w:val="Style20"/>
        <w:rPr/>
      </w:pPr>
      <w:r>
        <w:rPr/>
        <w:t>三、请愿权与中国宪法</w:t>
      </w:r>
    </w:p>
    <w:p>
      <w:pPr>
        <w:pStyle w:val="Normal"/>
        <w:rPr/>
      </w:pPr>
      <w:r>
        <w:rPr/>
        <w:t>在</w:t>
      </w:r>
      <w:r>
        <w:rPr/>
        <w:t>20</w:t>
      </w:r>
      <w:r>
        <w:rPr/>
        <w:t>世纪中国宪法史上，最早确认请愿权的宪法文献是</w:t>
      </w:r>
      <w:r>
        <w:rPr/>
        <w:t>1912</w:t>
      </w:r>
      <w:r>
        <w:rPr/>
        <w:t>年《中华民国临时约法》。该法规定，“人民有请愿于议会之权。”（第</w:t>
      </w:r>
      <w:r>
        <w:rPr/>
        <w:t>7</w:t>
      </w:r>
      <w:r>
        <w:rPr/>
        <w:t>条）；“人民有陈诉于行政官署之权”（第</w:t>
      </w:r>
      <w:r>
        <w:rPr/>
        <w:t>8</w:t>
      </w:r>
      <w:r>
        <w:rPr/>
        <w:t>条）；“人民有诉讼于法院，受其审判之权”（第</w:t>
      </w:r>
      <w:r>
        <w:rPr/>
        <w:t>9</w:t>
      </w:r>
      <w:r>
        <w:rPr/>
        <w:t>条）；“人民对于官吏违法损害权利之行为，有陈诉于平政院之权”（第</w:t>
      </w:r>
      <w:r>
        <w:rPr/>
        <w:t>10</w:t>
      </w:r>
      <w:r>
        <w:rPr/>
        <w:t>条）。在请愿权问题上，《临时约法》虽属首次以根本法形式确认请愿权，但起点很高，制定者保障请愿权的意识很强。该法表现出的请愿权意识及知识水准是相当现代化的。它不仅将请愿权与诉愿权和受审判权作一定程度的区别，而且注重分别向议会、平政院和行政机关提出请愿陈诉权利的保障。在规定参议院职权时，该法将“受理人民之请愿”作为参议院的职权之一（第</w:t>
      </w:r>
      <w:r>
        <w:rPr/>
        <w:t>19</w:t>
      </w:r>
      <w:r>
        <w:rPr/>
        <w:t>条第</w:t>
      </w:r>
      <w:r>
        <w:rPr/>
        <w:t>7</w:t>
      </w:r>
      <w:r>
        <w:rPr/>
        <w:t>款）。</w:t>
      </w:r>
    </w:p>
    <w:p>
      <w:pPr>
        <w:pStyle w:val="Normal"/>
        <w:rPr/>
      </w:pPr>
      <w:r>
        <w:rPr/>
        <w:t>1913</w:t>
      </w:r>
      <w:r>
        <w:rPr/>
        <w:t>年《天坛宪法草案》只是规定“人民依法律有请愿及陈诉之权”（第</w:t>
      </w:r>
      <w:r>
        <w:rPr/>
        <w:t>14</w:t>
      </w:r>
      <w:r>
        <w:rPr/>
        <w:t>条）。在请愿权保障方面，该宪法草案比临时约法明显倒退。草案制定者没有认识到请愿陈诉权为人的基本权利，其根源并非在于法律规定。对于此项权利，法律只能予以保障而不得剥夺。任何禁止或剥夺公民享有此项权利的法律均属恶法。请愿权作为一项基本权利是先于实定法律而存在的。而根据天坛宪草有关条文表述，似乎法律可以禁止或剥夺人民享有此项权利。在请愿受理机关问题上，天坛宪草规定国会“两院各得受理国民之请愿”（第</w:t>
      </w:r>
      <w:r>
        <w:rPr/>
        <w:t>46</w:t>
      </w:r>
      <w:r>
        <w:rPr/>
        <w:t>条），并规定国会闭会期间由国会委员会受理请愿（第</w:t>
      </w:r>
      <w:r>
        <w:rPr/>
        <w:t>53</w:t>
      </w:r>
      <w:r>
        <w:rPr/>
        <w:t>条）。这些规定明显受到日本明治宪法有关规定的影响。天坛宪草与临时约法相比，在议会请愿方面前进了一步，但在行政请愿方面却倒退了一步。天坛宪草未提及国民向行政机关请愿的问题。</w:t>
      </w:r>
    </w:p>
    <w:p>
      <w:pPr>
        <w:pStyle w:val="Normal"/>
        <w:rPr/>
      </w:pPr>
      <w:r>
        <w:rPr/>
        <w:t>1914</w:t>
      </w:r>
      <w:r>
        <w:rPr/>
        <w:t>年《中华民国约法》在请愿权问题上受到临时约法和天坛宪草两方面的影响。该法规定“人民依法律所定，有请愿于立法院之权”（第</w:t>
      </w:r>
      <w:r>
        <w:rPr/>
        <w:t>6</w:t>
      </w:r>
      <w:r>
        <w:rPr/>
        <w:t>条）；“人民依法律所定，有请愿于行政官署及陈诉于平政院之权”（第</w:t>
      </w:r>
      <w:r>
        <w:rPr/>
        <w:t>8</w:t>
      </w:r>
      <w:r>
        <w:rPr/>
        <w:t>条）。在立法院职权方面，该法规定“收受人民请愿事件”为立法院职权之一（第</w:t>
      </w:r>
      <w:r>
        <w:rPr/>
        <w:t>31</w:t>
      </w:r>
      <w:r>
        <w:rPr/>
        <w:t>条第</w:t>
      </w:r>
      <w:r>
        <w:rPr/>
        <w:t>5</w:t>
      </w:r>
      <w:r>
        <w:rPr/>
        <w:t>款）。</w:t>
      </w:r>
    </w:p>
    <w:p>
      <w:pPr>
        <w:pStyle w:val="Normal"/>
        <w:rPr/>
      </w:pPr>
      <w:r>
        <w:rPr/>
        <w:t>1923</w:t>
      </w:r>
      <w:r>
        <w:rPr/>
        <w:t>年《中华民国宪法》关于请愿权的规定同天坛宪草的有关规定相同。该法规定“人民依法律有请愿及陈诉之权。”（第</w:t>
      </w:r>
      <w:r>
        <w:rPr/>
        <w:t>16</w:t>
      </w:r>
      <w:r>
        <w:rPr/>
        <w:t>条）；“两院各得受理国民之请愿”（第</w:t>
      </w:r>
      <w:r>
        <w:rPr/>
        <w:t>66</w:t>
      </w:r>
      <w:r>
        <w:rPr/>
        <w:t>条）。该法也未提及向行政机关请愿问题。</w:t>
      </w:r>
    </w:p>
    <w:p>
      <w:pPr>
        <w:pStyle w:val="Normal"/>
        <w:rPr/>
      </w:pPr>
      <w:r>
        <w:rPr/>
        <w:t>1947</w:t>
      </w:r>
      <w:r>
        <w:rPr/>
        <w:t>年元旦公布的《中华民国宪法》仅规定“人民有请愿、诉愿及诉讼之权”（第</w:t>
      </w:r>
      <w:r>
        <w:rPr/>
        <w:t>16</w:t>
      </w:r>
      <w:r>
        <w:rPr/>
        <w:t>条），但未规定请愿受理机制。</w:t>
      </w:r>
    </w:p>
    <w:p>
      <w:pPr>
        <w:pStyle w:val="Normal"/>
        <w:rPr/>
      </w:pPr>
      <w:r>
        <w:rPr/>
        <w:t>台湾（</w:t>
      </w:r>
      <w:r>
        <w:rPr/>
        <w:t>1954</w:t>
      </w:r>
      <w:r>
        <w:rPr/>
        <w:t>年）制颁的《请愿法》（</w:t>
      </w:r>
      <w:r>
        <w:rPr/>
        <w:t>1969</w:t>
      </w:r>
      <w:r>
        <w:rPr/>
        <w:t>年修改）虽然起到了请愿法制化的作用，但仍然存在许多问题。最严重的问题在于请愿事项范围过窄。依据该法第</w:t>
      </w:r>
      <w:r>
        <w:rPr/>
        <w:t>2</w:t>
      </w:r>
      <w:r>
        <w:rPr/>
        <w:t>条规定，请愿事项分为有关国家政策、有关公共利益和有关自身权利的维护三种，且依不同事项性质向分别不同机关提出。请愿权作为一项受益权的基本人权，在请愿事项方面就不应有限制。依据该法第</w:t>
      </w:r>
      <w:r>
        <w:rPr/>
        <w:t>3</w:t>
      </w:r>
      <w:r>
        <w:rPr/>
        <w:t>条规定，请愿事项不得抵触宪法或干预审判，而且依法应提起诉讼之事项，不得请愿。此种规定实际上限制就修改宪法和纠正司法判决等事项提出请愿。国民提出请愿要求修改宪法和促进司法公正，这是请愿权必须包含的内容。台湾</w:t>
      </w:r>
      <w:r>
        <w:rPr/>
        <w:t>1954</w:t>
      </w:r>
      <w:r>
        <w:rPr/>
        <w:t>年的《请愿法》实际上还停留在相当于日本明治宪法时代的水平上。当代宪政主义的请愿权制度通常对于请愿事项没有此种限制。至于请愿递交机关，请愿书既可以向立法机关和行政机关提出，也可以向司法机关提出。国民对于司法机关审判工作不满或有其他要求同样有权向司法机关请愿。司法机关有义务接受和审查国民的请愿。至于司法机关是否按照请愿要求纠正审判工作，这是司法机关的自由裁量权。不能因为请愿涉及审判工作，就认为干扰了司法独立。在一些先进国家，请愿达到一定人数时，还可以对司法判决进行公民投票。如多数票通过，可撤销判决。</w:t>
      </w:r>
      <w:r>
        <w:rPr>
          <w:rStyle w:val="FootnoteCharacters"/>
          <w:rStyle w:val="FootnoteAnchor"/>
        </w:rPr>
        <w:footnoteReference w:id="272"/>
      </w:r>
      <w:r>
        <w:rPr/>
        <w:t>国民党政府</w:t>
      </w:r>
      <w:r>
        <w:rPr/>
        <w:t>1954</w:t>
      </w:r>
      <w:r>
        <w:rPr/>
        <w:t>年《请愿法》虽然存在诸多问题，但在请愿制度化的道路上迈出了重要一步。</w:t>
      </w:r>
    </w:p>
    <w:p>
      <w:pPr>
        <w:pStyle w:val="Normal"/>
        <w:rPr/>
      </w:pPr>
      <w:r>
        <w:rPr/>
        <w:t>中华人民共和国成立以后，请愿权意识不仅未能在宪法上得到增强，反而明显衰落。</w:t>
      </w:r>
      <w:r>
        <w:rPr/>
        <w:t>1954</w:t>
      </w:r>
      <w:r>
        <w:rPr/>
        <w:t>年宪法仅规定“公民对于任何违法失职的国家机关工作人员，有向各级国家机关提出书面控告或者口头控告的权利”（第</w:t>
      </w:r>
      <w:r>
        <w:rPr/>
        <w:t>97</w:t>
      </w:r>
      <w:r>
        <w:rPr/>
        <w:t>条），没有使用“请愿权”概念。</w:t>
      </w:r>
      <w:r>
        <w:rPr/>
        <w:t>1975</w:t>
      </w:r>
      <w:r>
        <w:rPr/>
        <w:t>年和</w:t>
      </w:r>
      <w:r>
        <w:rPr/>
        <w:t>1978</w:t>
      </w:r>
      <w:r>
        <w:rPr/>
        <w:t>年宪法也未规定“请愿权”。</w:t>
      </w:r>
      <w:r>
        <w:rPr/>
        <w:t>1982</w:t>
      </w:r>
      <w:r>
        <w:rPr/>
        <w:t>年宪法虽然没有明确规定“请愿权”，但规定“公民对于任何国家机关和国家工作人员有提出批评和建议的权利；对于任何国家机关和国家工作人员的违法失职行为，有向国家机关提出申诉、控告和检举的权利”（第</w:t>
      </w:r>
      <w:r>
        <w:rPr/>
        <w:t>41</w:t>
      </w:r>
      <w:r>
        <w:rPr/>
        <w:t>条）。此规定中的“提出批评和建议的权利”实际上是请愿权的核心内容。可以成为批评和建议对象的是国家机关和国家机关工作人员。根据条文理解，国家机关的制度、立法、行政、司法等各项工作及其政策行为等均可以成为批评和建议的对象。至于行使批评权和建议权的方式，当然应理解为包括个人提出批评和建议（个人请愿）以及若干人联合提出批评和建议（大众请愿），因为宪法同时规定公民有言论、集会、结社和示威等项自由。由于批评权和建议权构成请愿权的核心内容，可以认为</w:t>
      </w:r>
      <w:r>
        <w:rPr/>
        <w:t>1982</w:t>
      </w:r>
      <w:r>
        <w:rPr/>
        <w:t>年宪法在实质上是确认请愿权的。至于保障批评权和建议权的受理机制在宪法上未得到应有的重视。</w:t>
      </w:r>
      <w:r>
        <w:rPr/>
        <w:t>1982</w:t>
      </w:r>
      <w:r>
        <w:rPr/>
        <w:t>年宪法在规定立法机关和行政机关职权时，均未规定受理公民的批评和建议。此外，</w:t>
      </w:r>
      <w:r>
        <w:rPr/>
        <w:t>1982</w:t>
      </w:r>
      <w:r>
        <w:rPr/>
        <w:t>年《全国人民代表大会组织法》和《国务院组织法》也未规定受理公民批评和建议的机关及程序。显然，恢复和增强请愿权意识和加强对请愿权的宪法保护，依然是中国宪政发展所面临的一项迫切任务。</w:t>
      </w:r>
    </w:p>
    <w:p>
      <w:pPr>
        <w:pStyle w:val="Normal"/>
        <w:rPr/>
      </w:pPr>
      <w:r>
        <w:rPr/>
        <w:t>我们认为宪法应当明确写上“请愿权”概念并规定保障请愿权行使的基本制度。其中包括请愿权行使的主体、对象范围、受理机关及其基本义务等。在宪法未修改以前，可以考虑先行制定一部《请愿法》。因为宪法规定保障公民提出批评和建议的权利，所以制定《请愿法》应当说是有宪法根据的。近年，各级立法机关接到的来自公民个人或大众的批评和建议明显呈现剧增趋势。这表明国民的宪法权利意识增强，民主参政热情提高。然而由于缺少明确的相关法律规定，受理机关及其受理程序基本上无章可循。批评人和建议人提出批评和建议后往往没有下文，有关机关是否审理，如何审理，审理结果如何，公众一概不知。由于缺少现代请愿权制度，公民的批评权和建议权实际上得不到保障，甚至因提出批评和建议而受到打击和歧视的现象也时有发生。因此，尽快制定《请愿法》，建立现代请愿权制度，是保障公民行使宪法权利的迫切需要。</w:t>
      </w:r>
    </w:p>
    <w:p>
      <w:pPr>
        <w:pStyle w:val="Style20"/>
        <w:rPr/>
      </w:pPr>
      <w:r>
        <w:rPr/>
        <w:t>四、请愿权与瑞士宪法</w:t>
      </w:r>
    </w:p>
    <w:p>
      <w:pPr>
        <w:pStyle w:val="Normal"/>
        <w:rPr/>
      </w:pPr>
      <w:r>
        <w:rPr/>
        <w:t>瑞士宪法除第</w:t>
      </w:r>
      <w:r>
        <w:rPr/>
        <w:t>5</w:t>
      </w:r>
      <w:r>
        <w:rPr/>
        <w:t>条有关于保障“人民的自由和权利”、“公民的宪法权利”等原则性规定外，有关请愿权的规定直接体现在第</w:t>
      </w:r>
      <w:r>
        <w:rPr/>
        <w:t>6</w:t>
      </w:r>
      <w:r>
        <w:rPr/>
        <w:t>条</w:t>
      </w:r>
      <w:r>
        <w:rPr/>
        <w:t>C</w:t>
      </w:r>
      <w:r>
        <w:rPr/>
        <w:t>款和第</w:t>
      </w:r>
      <w:r>
        <w:rPr/>
        <w:t>57</w:t>
      </w:r>
      <w:r>
        <w:rPr/>
        <w:t>条中。第</w:t>
      </w:r>
      <w:r>
        <w:rPr/>
        <w:t>6</w:t>
      </w:r>
      <w:r>
        <w:rPr/>
        <w:t>条</w:t>
      </w:r>
      <w:r>
        <w:rPr/>
        <w:t>C</w:t>
      </w:r>
      <w:r>
        <w:rPr/>
        <w:t>款规定“各州宪法系经人民认可，并可因绝对多数公民请求而予以修改。”这里的“公民请求”权利的核心内容是请愿权，但也包含公民投票权和公决权。公民可以通过请愿形式要求修改各州宪法，也可以通过投票方式或公决方式提出修改意愿。第</w:t>
      </w:r>
      <w:r>
        <w:rPr/>
        <w:t>57</w:t>
      </w:r>
      <w:r>
        <w:rPr/>
        <w:t>条规定“请愿的权利受保障。”</w:t>
      </w:r>
    </w:p>
    <w:p>
      <w:pPr>
        <w:pStyle w:val="Normal"/>
        <w:rPr/>
      </w:pPr>
      <w:r>
        <w:rPr/>
        <w:t>在瑞士宪法中，与请愿权有交叉关系的权利还包括与出版自由保障问题有关的“投诉权”（第</w:t>
      </w:r>
      <w:r>
        <w:rPr/>
        <w:t>55</w:t>
      </w:r>
      <w:r>
        <w:rPr/>
        <w:t>条）；要求公决法律或法令的“要求权”（第</w:t>
      </w:r>
      <w:r>
        <w:rPr/>
        <w:t>89</w:t>
      </w:r>
      <w:r>
        <w:rPr/>
        <w:t>条规定：“如有</w:t>
      </w:r>
      <w:r>
        <w:rPr/>
        <w:t>5</w:t>
      </w:r>
      <w:r>
        <w:rPr/>
        <w:t>万有选举权的公民或</w:t>
      </w:r>
      <w:r>
        <w:rPr/>
        <w:t>8</w:t>
      </w:r>
      <w:r>
        <w:rPr/>
        <w:t>个州提出要求，则联邦法律和具有普遍约束力的法令应交付全民表决。”）；要求全部修改联邦宪法的“要求权”（第</w:t>
      </w:r>
      <w:r>
        <w:rPr/>
        <w:t>120</w:t>
      </w:r>
      <w:r>
        <w:rPr/>
        <w:t>条规定如有</w:t>
      </w:r>
      <w:r>
        <w:rPr/>
        <w:t>10</w:t>
      </w:r>
      <w:r>
        <w:rPr/>
        <w:t>万有表决权的瑞士公民要求全部修改联邦宪法，该问题应交付瑞士全民表决。）；关于部分修改宪法的“创议权”（第</w:t>
      </w:r>
      <w:r>
        <w:rPr/>
        <w:t>121</w:t>
      </w:r>
      <w:r>
        <w:rPr/>
        <w:t>条规定，部分修改宪法可依照人民创议或联邦法律规定的方式进行。）人民创议系指由</w:t>
      </w:r>
      <w:r>
        <w:rPr/>
        <w:t>10</w:t>
      </w:r>
      <w:r>
        <w:rPr/>
        <w:t>万有表决权的瑞士公民提出的关于增订宪法新条文或关于废止或修改现行宪法中某些条文的要求。在瑞士，人民创议权的内容实际上是有关立宪和立法的请愿权。人民创议权可以表现为笼统建议的提出权，也可以表现为具体草案的提出权。瑞士宪法第</w:t>
      </w:r>
      <w:r>
        <w:rPr/>
        <w:t>121</w:t>
      </w:r>
      <w:r>
        <w:rPr/>
        <w:t>条对提出笼统建议和具体草案的效果分别有明确规定。此外，在宪法第</w:t>
      </w:r>
      <w:r>
        <w:rPr/>
        <w:t>22</w:t>
      </w:r>
      <w:r>
        <w:rPr/>
        <w:t>条中就人民创议的提出程序问题，专门作出“由联邦法律加以规定”的原则性规定。</w:t>
      </w:r>
    </w:p>
    <w:p>
      <w:pPr>
        <w:pStyle w:val="Normal"/>
        <w:rPr/>
      </w:pPr>
      <w:r>
        <w:rPr/>
        <w:t>瑞士宪法在请愿权问题上的规定的特点是将请愿权与全民表决权、提出要求权和人民创议权、向主管机关投诉权等紧密结合在一起。问题在于宪法第</w:t>
      </w:r>
      <w:r>
        <w:rPr/>
        <w:t>57</w:t>
      </w:r>
      <w:r>
        <w:rPr/>
        <w:t>条有关请愿权的原则规定在联邦法律中是如何得到贯彻和体现的。宪法有关联邦议会、联邦委员会、联邦办公厅、联邦法院的规定均未具体涉及请愿处理问题。请愿受理机关、受理期限、受理程序等问题在宪法中没有加以规定。只有在有关联邦委员会职权和义务的规定中涉及“投诉”处理。宪法第</w:t>
      </w:r>
      <w:r>
        <w:rPr/>
        <w:t>102</w:t>
      </w:r>
      <w:r>
        <w:rPr/>
        <w:t>条第</w:t>
      </w:r>
      <w:r>
        <w:rPr/>
        <w:t>2</w:t>
      </w:r>
      <w:r>
        <w:rPr/>
        <w:t>款规定，联邦委员会保证联邦宪法、法令、命令以及联邦各种契约的施行；主动或根据投诉采取必要措施使之得到遵守，但依第</w:t>
      </w:r>
      <w:r>
        <w:rPr/>
        <w:t>113</w:t>
      </w:r>
      <w:r>
        <w:rPr/>
        <w:t>条应提交联邦法院者不在此列。</w:t>
      </w:r>
    </w:p>
    <w:p>
      <w:pPr>
        <w:pStyle w:val="Normal"/>
        <w:rPr/>
      </w:pPr>
      <w:r>
        <w:rPr/>
        <w:t>从请愿受理机关的设置来说，瑞士联邦办公厅下设的法律处负责审查“公民倡议”和“公民表决”提案的有效性。对于</w:t>
      </w:r>
      <w:r>
        <w:rPr/>
        <w:t>8</w:t>
      </w:r>
      <w:r>
        <w:rPr/>
        <w:t>万以上公民要求全面修改宪法的倡议，联邦办公厅需在</w:t>
      </w:r>
      <w:r>
        <w:rPr/>
        <w:t>6</w:t>
      </w:r>
      <w:r>
        <w:rPr/>
        <w:t>个月内提交公民表决，征求公民对全面修改宪法的意见。对于部分修宪的建议，由联邦委员会递交联邦议会处理。根据瑞士《联邦委员会与联邦行政机构组织管理法》（</w:t>
      </w:r>
      <w:r>
        <w:rPr/>
        <w:t>1978</w:t>
      </w:r>
      <w:r>
        <w:rPr/>
        <w:t>年）联邦办公厅负责处理向联邦委员会提出的有关倡议和要求。</w:t>
      </w:r>
    </w:p>
    <w:p>
      <w:pPr>
        <w:pStyle w:val="Normal"/>
        <w:rPr/>
      </w:pPr>
      <w:r>
        <w:rPr/>
        <w:t>由于瑞士是实行直接民主制措施较为彻底的国家，有关州和其他地方事务的请愿事项在传统的“公民大会”上就可以提出并根据有关法律得到相应的处理。请愿人数达到法定要求时可在“公民大会”上直接进行表决。</w:t>
      </w:r>
    </w:p>
    <w:p>
      <w:pPr>
        <w:pStyle w:val="Style20"/>
        <w:rPr/>
      </w:pPr>
      <w:r>
        <w:rPr/>
        <w:t>五、德国的请愿权理论和制度</w:t>
      </w:r>
    </w:p>
    <w:p>
      <w:pPr>
        <w:pStyle w:val="Normal"/>
        <w:rPr/>
      </w:pPr>
      <w:r>
        <w:rPr/>
        <w:t>50</w:t>
      </w:r>
      <w:r>
        <w:rPr/>
        <w:t>年代德国学者曼哥尔特</w:t>
      </w:r>
      <w:r>
        <w:rPr/>
        <w:t>=</w:t>
      </w:r>
      <w:r>
        <w:rPr/>
        <w:t>克拉恩（</w:t>
      </w:r>
      <w:r>
        <w:rPr/>
        <w:t>Mangoldt = klein</w:t>
      </w:r>
      <w:r>
        <w:rPr/>
        <w:t>）指出，请愿权是古代自由主义思想的产物。在古代，请愿权就已经被作为一项基本权利对待。请愿权概念不仅在法理上具有重大意义，而且在实践上越来越发挥重要作用。请愿权的行使越广泛和频繁，越能体现出民众舆论的真相。在德国，威玛宪法曾规定国民请愿和国民投票制度。但一战后德国宪法却反而没有这方面的规定。此种现象受到曼哥尔特等学者的批判。马特恩（</w:t>
      </w:r>
      <w:r>
        <w:rPr/>
        <w:t>karl – Heinz Mattern</w:t>
      </w:r>
      <w:r>
        <w:rPr/>
        <w:t>）认为，由于缺乏国民请愿和国民投票制度，国民很难对代议制议会产生广泛的影响。由于请愿活动反映出社会舆论的要求，请愿权对于发展民主主义来说是极为重要的。劳巴尔（</w:t>
      </w:r>
      <w:r>
        <w:rPr/>
        <w:t>Reinhard Rauball</w:t>
      </w:r>
      <w:r>
        <w:rPr/>
        <w:t>）也强调指出，在宪法上放弃有关国民请愿和国民投票的规定，不利于发挥国民对政府的控制作用。体现社会舆论的请愿权具有控制政府的功能。</w:t>
      </w:r>
    </w:p>
    <w:p>
      <w:pPr>
        <w:pStyle w:val="Normal"/>
        <w:rPr/>
      </w:pPr>
      <w:r>
        <w:rPr/>
        <w:t>在德国，请愿权学说的发展经历了由哲学理论向法学理论的转化。黑格尔、康德、费希特等哲学思想家都曾在不同程度上从哲学角度论述过请愿权问题。从叶尼涅克开始，法学家们逐渐将请愿权当作国民参加公共生活的重要权利对待。叶尼涅克的一般国家学认为，请愿权是一项积极的请求权。第一次世界大战后法学家恩谢茨极力主张将请愿权上升为宪法权利对待。他认为请愿权既具有消极的性质（自由），又具有积极的性质（请求权）。经过当代法学家曼哥尔特等人的努力倡导，请愿权是一项重要的参政权观念已经深入人心。曼哥尔特提出请愿权是具有能动性质的参政权利。请愿者享有要求官方对其请愿作出决定（回答、通知）的权利。学术界的理论研究对于实定法逐渐产生了影响。德国联邦议会议事规则第</w:t>
      </w:r>
      <w:r>
        <w:rPr/>
        <w:t>9</w:t>
      </w:r>
      <w:r>
        <w:rPr/>
        <w:t>章第</w:t>
      </w:r>
      <w:r>
        <w:rPr/>
        <w:t>113</w:t>
      </w:r>
      <w:r>
        <w:rPr/>
        <w:t>条规定，请愿的处理方法由议长或其代理人通知请愿人。此条规定便是在接受学界意见的基础上制定的。</w:t>
      </w:r>
    </w:p>
    <w:p>
      <w:pPr>
        <w:pStyle w:val="Normal"/>
        <w:rPr/>
      </w:pPr>
      <w:r>
        <w:rPr/>
        <w:t>针对德国基本第</w:t>
      </w:r>
      <w:r>
        <w:rPr/>
        <w:t>17</w:t>
      </w:r>
      <w:r>
        <w:rPr/>
        <w:t>条规定，任何人都有权单独地或与他人联名向相应的机构和议会机构提出书面申请。学术界及各界有关人士不断呼吁修改宪法进一步明确保障请愿权。</w:t>
      </w:r>
      <w:r>
        <w:rPr/>
        <w:t>1991</w:t>
      </w:r>
      <w:r>
        <w:rPr/>
        <w:t>年</w:t>
      </w:r>
      <w:r>
        <w:rPr/>
        <w:t>5</w:t>
      </w:r>
      <w:r>
        <w:rPr/>
        <w:t>月</w:t>
      </w:r>
      <w:r>
        <w:rPr/>
        <w:t>23</w:t>
      </w:r>
      <w:r>
        <w:rPr/>
        <w:t>日德国基本法的宪法修正案第</w:t>
      </w:r>
      <w:r>
        <w:rPr/>
        <w:t>17</w:t>
      </w:r>
      <w:r>
        <w:rPr/>
        <w:t>条规定，任何人都有权利以个人或同其他人共同的方式向管辖机关及议会提出请愿、陈述苦情，并享有要求附有理由的回答的权利。该条修正案借鉴了威玛宪法的经验，将请愿权进一步明确实定法化为宪法权利。</w:t>
      </w:r>
    </w:p>
    <w:p>
      <w:pPr>
        <w:pStyle w:val="Normal"/>
        <w:rPr/>
      </w:pPr>
      <w:r>
        <w:rPr/>
        <w:t>德国联邦议会的请愿机构的组织体制由一局四科构成。中央事务局负责处理原则问题和请愿的事前审查会议的准备工作等；请愿第一科负责处理有关外务、内务、交通、国土计划、建设、都市建设等方面的请愿；请愿第二科负责处理有关财务、经济、防卫、经济协力、总统府等方面的请愿；请愿第三科负责处理涉及保健、家庭、老人、妇女、青少年、劳动、社会秩序等方面的请愿；第四科负责处理有关司法、邮政、电讯、联邦总理府方面的请愿。两德统一以后，请愿急剧增加。每年联邦议会的请愿部门所处理的请愿约</w:t>
      </w:r>
      <w:r>
        <w:rPr/>
        <w:t>2</w:t>
      </w:r>
      <w:r>
        <w:rPr/>
        <w:t>万件。而该请愿部门人员只有</w:t>
      </w:r>
      <w:r>
        <w:rPr/>
        <w:t>70</w:t>
      </w:r>
      <w:r>
        <w:rPr/>
        <w:t>人。其中</w:t>
      </w:r>
      <w:r>
        <w:rPr/>
        <w:t>20</w:t>
      </w:r>
      <w:r>
        <w:rPr/>
        <w:t>人是学法学出身的高级公务员。随着请愿的增加，请愿机构的组织体制将会得到加强。正如施克（</w:t>
      </w:r>
      <w:r>
        <w:rPr/>
        <w:t>R</w:t>
      </w:r>
      <w:r>
        <w:rPr/>
        <w:t>·</w:t>
      </w:r>
      <w:r>
        <w:rPr/>
        <w:t>Schick</w:t>
      </w:r>
      <w:r>
        <w:rPr/>
        <w:t>）所说：“现在有必要成立请愿第五科，根据情况还将出现第六科。”（施克《请愿》</w:t>
      </w:r>
      <w:r>
        <w:rPr/>
        <w:t>1992</w:t>
      </w:r>
      <w:r>
        <w:rPr/>
        <w:t>年，第</w:t>
      </w:r>
      <w:r>
        <w:rPr/>
        <w:t>51</w:t>
      </w:r>
      <w:r>
        <w:rPr/>
        <w:t>页）</w:t>
      </w:r>
      <w:r>
        <w:rPr>
          <w:rStyle w:val="FootnoteCharacters"/>
          <w:rStyle w:val="FootnoteAnchor"/>
        </w:rPr>
        <w:footnoteReference w:id="273"/>
      </w:r>
      <w:r>
        <w:rPr/>
        <w:t>德国联邦议会请愿机构的扩大和人员补充已势在必行。</w:t>
      </w:r>
    </w:p>
    <w:p>
      <w:pPr>
        <w:pStyle w:val="Normal"/>
        <w:rPr/>
      </w:pPr>
      <w:r>
        <w:rPr/>
        <w:t>德国联邦议会请愿处理程序主要由以下法律加以规定：</w:t>
      </w:r>
      <w:r>
        <w:rPr/>
        <w:t>1949</w:t>
      </w:r>
      <w:r>
        <w:rPr/>
        <w:t>年的联邦共和国基本法；</w:t>
      </w:r>
      <w:r>
        <w:rPr/>
        <w:t>1975</w:t>
      </w:r>
      <w:r>
        <w:rPr/>
        <w:t>年关于联邦议会请愿委员会权限的法律；</w:t>
      </w:r>
      <w:r>
        <w:rPr/>
        <w:t>1980</w:t>
      </w:r>
      <w:r>
        <w:rPr/>
        <w:t>年联邦议会议院规则；</w:t>
      </w:r>
      <w:r>
        <w:rPr/>
        <w:t>1989</w:t>
      </w:r>
      <w:r>
        <w:rPr/>
        <w:t>年请愿委员会关于请愿和苦情处理的诸原则。这些法律中有关请愿处理的规定构成联邦议会请愿法体系。</w:t>
      </w:r>
    </w:p>
    <w:p>
      <w:pPr>
        <w:pStyle w:val="Normal"/>
        <w:rPr/>
      </w:pPr>
      <w:r>
        <w:rPr/>
        <w:t>德国联邦议会的请愿处理程序大致可分为以下环节：请愿登记；向请愿者表明受理确认；根据联邦议会管辖权所做事前审查，包括审查请愿形式和内容以及处理非请愿（明确不允许的请愿及不适宜由联邦议会审议的请愿）；由联邦议会议长托付请愿委员会或管理专门委员会；由委员会进行审查审议；作出有关请愿处理的本会议的决议；由联邦议会议长或其代理人向请愿者报告处理情况。这些环节大致体现在</w:t>
      </w:r>
      <w:r>
        <w:rPr/>
        <w:t>1970</w:t>
      </w:r>
      <w:r>
        <w:rPr/>
        <w:t>年议会规则中。</w:t>
      </w:r>
      <w:r>
        <w:rPr/>
        <w:t>1975</w:t>
      </w:r>
      <w:r>
        <w:rPr/>
        <w:t>年作了少许改革，主要是扩大了请愿委员传播管辖权。</w:t>
      </w:r>
      <w:r>
        <w:rPr/>
        <w:t>1975</w:t>
      </w:r>
      <w:r>
        <w:rPr/>
        <w:t>年改革反映在</w:t>
      </w:r>
      <w:r>
        <w:rPr/>
        <w:t>1980</w:t>
      </w:r>
      <w:r>
        <w:rPr/>
        <w:t>年联邦议会议院规则中。根据</w:t>
      </w:r>
      <w:r>
        <w:rPr/>
        <w:t>1980</w:t>
      </w:r>
      <w:r>
        <w:rPr/>
        <w:t>年规则，请愿委员会拥有请愿处理的管辖独占权。就处理程序而言，依然包括登记、确认、分类、托付、审议、决定、通知诸环节。</w:t>
      </w:r>
    </w:p>
    <w:p>
      <w:pPr>
        <w:pStyle w:val="Normal"/>
        <w:rPr/>
      </w:pPr>
      <w:r>
        <w:rPr/>
        <w:t>德国联邦议会的请愿委员会属常设机构，其地位由宪法作出规定（基本法第</w:t>
      </w:r>
      <w:r>
        <w:rPr/>
        <w:t>45</w:t>
      </w:r>
      <w:r>
        <w:rPr/>
        <w:t>条）。请愿委员会事务局在请愿处理方面，特别是事前审查方面发挥重要作用。请愿能否成为联邦议会最终审议对象，关键取决于事务局的决定。有些请愿在事务局审查阶段即已处理，诸如提供助言、信息、指示、送付资料等方面的请愿；有些不适宜于由联邦议会审议的请愿包括涉及司法终审的请愿或应向州议会托付的请愿均由事务局作出决定。据统计，</w:t>
      </w:r>
      <w:r>
        <w:rPr/>
        <w:t>1976</w:t>
      </w:r>
      <w:r>
        <w:rPr/>
        <w:t>年</w:t>
      </w:r>
      <w:r>
        <w:rPr/>
        <w:t>12</w:t>
      </w:r>
      <w:r>
        <w:rPr/>
        <w:t>月</w:t>
      </w:r>
      <w:r>
        <w:rPr/>
        <w:t>14</w:t>
      </w:r>
      <w:r>
        <w:rPr/>
        <w:t>日至</w:t>
      </w:r>
      <w:r>
        <w:rPr/>
        <w:t>1978</w:t>
      </w:r>
      <w:r>
        <w:rPr/>
        <w:t>年</w:t>
      </w:r>
      <w:r>
        <w:rPr/>
        <w:t>12</w:t>
      </w:r>
      <w:r>
        <w:rPr/>
        <w:t>月</w:t>
      </w:r>
      <w:r>
        <w:rPr/>
        <w:t>31</w:t>
      </w:r>
      <w:r>
        <w:rPr/>
        <w:t>日的请愿处理表明，助言、信息、指示、资料等方面的请愿占</w:t>
      </w:r>
      <w:r>
        <w:rPr/>
        <w:t>28</w:t>
      </w:r>
      <w:r>
        <w:rPr>
          <w:rFonts w:ascii="宋体;SimSun" w:hAnsi="宋体;SimSun"/>
        </w:rPr>
        <w:t>.29%</w:t>
      </w:r>
      <w:r>
        <w:rPr>
          <w:rFonts w:ascii="宋体;SimSun" w:hAnsi="宋体;SimSun"/>
        </w:rPr>
        <w:t>；不能处理或不宜于处理的占</w:t>
      </w:r>
      <w:r>
        <w:rPr>
          <w:rFonts w:ascii="宋体;SimSun" w:hAnsi="宋体;SimSun"/>
        </w:rPr>
        <w:t>15.5%</w:t>
      </w:r>
      <w:r>
        <w:rPr>
          <w:rFonts w:ascii="宋体;SimSun" w:hAnsi="宋体;SimSun"/>
        </w:rPr>
        <w:t>；向专门管辖委员会托付的占</w:t>
      </w:r>
      <w:r>
        <w:rPr>
          <w:rFonts w:ascii="宋体;SimSun" w:hAnsi="宋体;SimSun"/>
        </w:rPr>
        <w:t>2.46%</w:t>
      </w:r>
      <w:r>
        <w:rPr>
          <w:rFonts w:ascii="宋体;SimSun" w:hAnsi="宋体;SimSun"/>
        </w:rPr>
        <w:t>；向州议会托付的占</w:t>
      </w:r>
      <w:r>
        <w:rPr>
          <w:rFonts w:ascii="宋体;SimSun" w:hAnsi="宋体;SimSun"/>
        </w:rPr>
        <w:t>31.61%</w:t>
      </w:r>
      <w:r>
        <w:rPr>
          <w:rFonts w:ascii="宋体;SimSun" w:hAnsi="宋体;SimSun"/>
        </w:rPr>
        <w:t>。共计</w:t>
      </w:r>
      <w:r>
        <w:rPr>
          <w:rFonts w:ascii="宋体;SimSun" w:hAnsi="宋体;SimSun"/>
        </w:rPr>
        <w:t>77.68%</w:t>
      </w:r>
      <w:r>
        <w:rPr>
          <w:rFonts w:ascii="宋体;SimSun" w:hAnsi="宋体;SimSun"/>
        </w:rPr>
        <w:t>的请愿被事务局排除在请愿委员会审议对像以外，无须由联邦议会作出决定。由于事务局的事前审查权过大，学术界已提出批评，认为此种审查方式是违宪的。</w:t>
      </w:r>
    </w:p>
    <w:p>
      <w:pPr>
        <w:pStyle w:val="Normal"/>
        <w:rPr/>
      </w:pPr>
      <w:r>
        <w:rPr/>
        <w:t>从</w:t>
      </w:r>
      <w:r>
        <w:rPr/>
        <w:t>1986-1989</w:t>
      </w:r>
      <w:r>
        <w:rPr/>
        <w:t>年的请愿处理情况来看，不能审查和受理的件数占总件数的</w:t>
      </w:r>
      <w:r>
        <w:rPr/>
        <w:t>35.5%</w:t>
      </w:r>
      <w:r>
        <w:rPr/>
        <w:t>。</w:t>
      </w:r>
      <w:r>
        <w:rPr/>
        <w:t>5</w:t>
      </w:r>
      <w:r>
        <w:rPr/>
        <w:t>年间总件数为</w:t>
      </w:r>
      <w:r>
        <w:rPr/>
        <w:t>63112</w:t>
      </w:r>
      <w:r>
        <w:rPr/>
        <w:t>件，其中不能受理和审查的为</w:t>
      </w:r>
      <w:r>
        <w:rPr/>
        <w:t>22412</w:t>
      </w:r>
      <w:r>
        <w:rPr/>
        <w:t>件。请愿总件数的</w:t>
      </w:r>
      <w:r>
        <w:rPr/>
        <w:t>64%</w:t>
      </w:r>
      <w:r>
        <w:rPr/>
        <w:t>成为受理审查的对象，即受到实质性审查。所谓不能受理和审查的请愿也受到形式审查，主要由事务局负责。请愿处理机关的“诚实处理义务”越来越受到各方面的重视。</w:t>
      </w:r>
    </w:p>
    <w:p>
      <w:pPr>
        <w:pStyle w:val="Normal"/>
        <w:rPr/>
      </w:pPr>
      <w:r>
        <w:rPr/>
        <w:t>请愿处理结果要通知请愿者，并且必须说明理由。原则上受理机关负有就请愿处理结果说明理由的义务。</w:t>
      </w:r>
    </w:p>
    <w:p>
      <w:pPr>
        <w:pStyle w:val="Normal"/>
        <w:rPr/>
      </w:pPr>
      <w:r>
        <w:rPr/>
        <w:t>值得注意的是，德国联邦议会处理请愿不适用“会期不继续原则”。上届议会未审议完的请愿不因会议结束而成为废案，可由下届议会继续处理。根据</w:t>
      </w:r>
      <w:r>
        <w:rPr/>
        <w:t>1990</w:t>
      </w:r>
      <w:r>
        <w:rPr/>
        <w:t>年修改的联邦议会议院规则第</w:t>
      </w:r>
      <w:r>
        <w:rPr/>
        <w:t>125</w:t>
      </w:r>
      <w:r>
        <w:rPr/>
        <w:t>条规定，议会被选期间终了时全部议案须处理完毕，但此原则不适用于有关请愿的议案。</w:t>
      </w:r>
    </w:p>
    <w:p>
      <w:pPr>
        <w:pStyle w:val="Normal"/>
        <w:rPr/>
      </w:pPr>
      <w:r>
        <w:rPr/>
        <w:t>请愿委员会处理请愿的方式实行多数决定制，但委员会中的少数派还可以在本会大会上提出问题。这有利于确保实现请愿处理的实质化。如何保障少数者权利的问题引起请愿委员会和议会成员的重视。绿党于</w:t>
      </w:r>
      <w:r>
        <w:rPr/>
        <w:t>1987</w:t>
      </w:r>
      <w:r>
        <w:rPr/>
        <w:t>年曾提出保障少数者权利的问题，主张在委员会上失败的少数派的意见也应得到议会的高度重视。</w:t>
      </w:r>
    </w:p>
    <w:p>
      <w:pPr>
        <w:pStyle w:val="Normal"/>
        <w:rPr/>
      </w:pPr>
      <w:r>
        <w:rPr/>
        <w:t>请愿如果作为法案向议会提出的话，该提案须有</w:t>
      </w:r>
      <w:r>
        <w:rPr/>
        <w:t>5%</w:t>
      </w:r>
      <w:r>
        <w:rPr/>
        <w:t>的议会议员署名。在德国，请愿经由议员联署而成为法案的事情是经常发生的。请愿的法案化制度有利于提高公众参与立法决策的程度和增进国民的民主参与热情。对于改善和加强立法机关的工作来说，请愿的法案化制度起到积极的促进作用。</w:t>
      </w:r>
    </w:p>
    <w:p>
      <w:pPr>
        <w:pStyle w:val="Normal"/>
        <w:ind w:hanging="0"/>
        <w:rPr/>
      </w:pPr>
      <w:r>
        <w:rPr/>
      </w:r>
    </w:p>
    <w:p>
      <w:pPr>
        <w:pStyle w:val="Normal"/>
        <w:ind w:hanging="0"/>
        <w:rPr/>
      </w:pPr>
      <w:r>
        <w:rPr/>
      </w:r>
    </w:p>
    <w:p>
      <w:pPr>
        <w:pStyle w:val="Normal"/>
        <w:ind w:hanging="0"/>
        <w:rPr/>
      </w:pPr>
      <w:r>
        <w:rPr/>
      </w:r>
    </w:p>
    <w:p>
      <w:pPr>
        <w:pStyle w:val="Style20"/>
        <w:rPr/>
      </w:pPr>
      <w:r>
        <w:rPr/>
        <w:t>六、日本请愿权的理论和制度</w:t>
      </w:r>
    </w:p>
    <w:p>
      <w:pPr>
        <w:pStyle w:val="Normal"/>
        <w:rPr/>
      </w:pPr>
      <w:r>
        <w:rPr/>
      </w:r>
    </w:p>
    <w:p>
      <w:pPr>
        <w:pStyle w:val="Style21"/>
        <w:rPr/>
      </w:pPr>
      <w:r>
        <w:rPr/>
        <w:t>1</w:t>
      </w:r>
      <w:r>
        <w:rPr/>
        <w:t>．日本请愿权理论</w:t>
      </w:r>
    </w:p>
    <w:p>
      <w:pPr>
        <w:pStyle w:val="Normal"/>
        <w:rPr/>
      </w:pPr>
      <w:r>
        <w:rPr/>
        <w:t>请愿权在人权体系中的法的性质在日本学术界一直未有定论。第二次世界大战以前，日本学术界对此项权利主要有两种看法。一是认为此项权利属于自由权。此说也称为自由权说。二是认为请愿权是一项受益权。此说也称为受益权说。二战后随着人权体系思想的逐渐丰富和完善，越来越多的学者逐渐将请愿权视作参政权的范畴。此为参政权说。如何认识请愿权的性质，关键在于怎样看待和划分基本人权体系。不同的学说观点反映出对基本人权体系及其分类的不同认识以及对不同种类权利的重视程度。</w:t>
      </w:r>
    </w:p>
    <w:p>
      <w:pPr>
        <w:pStyle w:val="Normal"/>
        <w:rPr/>
      </w:pPr>
      <w:r>
        <w:rPr/>
        <w:t>自由权说的主张认为请愿权在本质上不仅是向受理机关要求受理请愿的权利，更主要的是人表达意愿的一项不可或缺的基本自由。自由权说的代表人物田口精一教授认为议会制度发达的条件下，请愿权具有鲜明的自由权属性。议会制度、审判制度和行政救济制度愈发达，国民愈可以利用请愿权直接参与民主政治的运作过程。然而，即使请愿权可以作为直接民主主义的政治手段来行使，请愿权也不同于作为主权者的国民参与决定共同体最终意思的参政权。田口精一强调请愿权既超过了受益权的范围，也不同于参政权，而应当视其为一项自由权。此说实际上低估了请愿权在实现民主宪政方面的重大意义和作用。</w:t>
      </w:r>
    </w:p>
    <w:p>
      <w:pPr>
        <w:pStyle w:val="Normal"/>
        <w:rPr/>
      </w:pPr>
      <w:r>
        <w:rPr/>
        <w:t>受益权说的主张者在战前主要代表是美浓部达吉。美浓部达吉在《宪法撮要》（</w:t>
      </w:r>
      <w:r>
        <w:rPr/>
        <w:t>1930</w:t>
      </w:r>
      <w:r>
        <w:rPr/>
        <w:t>年第</w:t>
      </w:r>
      <w:r>
        <w:rPr/>
        <w:t>4</w:t>
      </w:r>
      <w:r>
        <w:rPr/>
        <w:t>版）一书中强调，请愿权的内容只包括要求受理的权利。战后受益权说的主要代表人物是杉原泰雄。杉原教授强调请愿权不仅是一项自由权，更主要的是一项受益权。在实践中，请愿通常表现为一般大众的政治行动，对于克服代议制的缺陷和发展直接民主主义固然有积极作用，但也不能因此视为参政权。杉原泰雄并不否定请愿权具有一定程度的参政权的功能或作用。但在基本权利分类上，他仍然主张将请愿权作为受益权对待。</w:t>
      </w:r>
      <w:r>
        <w:rPr>
          <w:rStyle w:val="FootnoteCharacters"/>
          <w:rStyle w:val="FootnoteAnchor"/>
        </w:rPr>
        <w:footnoteReference w:id="274"/>
      </w:r>
    </w:p>
    <w:p>
      <w:pPr>
        <w:pStyle w:val="Normal"/>
        <w:rPr/>
      </w:pPr>
      <w:r>
        <w:rPr/>
        <w:t>参政权说的主张者永井宪一等人强调指出，代表民主制的缺陷非常明显。代表无视民意的现象只有通过加强国民的请愿运动来逐渐克服。请愿在本质上是保持当政者与被治者的自同性的国民的能动权利。国民通过行使请愿权可以积极参入国家意思的形成活动。永井宪一等人主张应当对请愿权的参政权性质给予高度的评价。</w:t>
      </w:r>
      <w:r>
        <w:rPr>
          <w:rStyle w:val="FootnoteCharacters"/>
          <w:rStyle w:val="FootnoteAnchor"/>
        </w:rPr>
        <w:footnoteReference w:id="275"/>
      </w:r>
    </w:p>
    <w:p>
      <w:pPr>
        <w:pStyle w:val="Normal"/>
        <w:rPr/>
      </w:pPr>
      <w:r>
        <w:rPr/>
        <w:t>如果说请愿权是一种参政权的话，那么它主要是一种直接参政权，而非间接参政权。根据渡边久丸教授所作分类，间接参政权是指公务员选定权。直接参政权分为被动的决定权，包括公务员罢免权、最高法院法官国民审查权、针对特别法制定的国民投票权和宪法改正权等；能动的非决定权包括请愿权和条例制定改废的直接请求权。此种划分是根据日本宪法和地方自治法作出的。将请愿权视作能动的非决定权，这在认识上有很大提高。过去，学界一般将参政权视为有关国家意思形成的国民决定权。如果将参政权仅限定于国家意思决定权的范围，则很难将请愿权视为参政权。请愿权的行使还不足以构成对国家意思的决定。只有从广义上理解参政权，才有利于正确认识请愿权与参政权的关系。持狭义参政权说的代表人物佐佐木一即认为参政权是国民参加国家统治行动（意思）的成立的权利。</w:t>
      </w:r>
      <w:r>
        <w:rPr>
          <w:rStyle w:val="FootnoteCharacters"/>
          <w:rStyle w:val="FootnoteAnchor"/>
        </w:rPr>
        <w:footnoteReference w:id="276"/>
      </w:r>
      <w:r>
        <w:rPr/>
        <w:t>渡边久丸提出的观点可谓是广义参政权说。参政权不仅涉及决定权，而且也涉及非决定权。请愿权的参政权性质表现为对国家意思的能力的非决定方面。能动与被动的区别在于：被动的决定权是以一定的法的要件事实的存在为前提，而能动的非决定权则不必等待出现一定的法的要件事实以后才能行使。渡边久丸提出的“能动的非决定权”概念对于认识请愿权的参政权性质有着重要意义。渡边久丸的请愿权理论将请愿权和参政权的研究向前大大推进了一步。</w:t>
      </w:r>
      <w:r>
        <w:rPr>
          <w:rStyle w:val="FootnoteCharacters"/>
          <w:rStyle w:val="FootnoteAnchor"/>
        </w:rPr>
        <w:footnoteReference w:id="277"/>
      </w:r>
    </w:p>
    <w:p>
      <w:pPr>
        <w:pStyle w:val="Style21"/>
        <w:rPr/>
      </w:pPr>
      <w:r>
        <w:rPr/>
        <w:t>2</w:t>
      </w:r>
      <w:r>
        <w:rPr/>
        <w:t>．日本请愿权制度的历史发展</w:t>
      </w:r>
    </w:p>
    <w:p>
      <w:pPr>
        <w:pStyle w:val="Normal"/>
        <w:rPr/>
      </w:pPr>
      <w:r>
        <w:rPr/>
        <w:t>日本在明治时代，请愿即已制度化。尽管明治宪法所规定的请愿权还只是作为臣民的封建权利概念，即只是要求受理请愿的权利，但明治宪法下的请愿制度为后来的发展奠定了基础。官府和民众两方面均对请愿权的行使养成认可的习惯。在明治宪法下，从第</w:t>
      </w:r>
      <w:r>
        <w:rPr/>
        <w:t>1</w:t>
      </w:r>
      <w:r>
        <w:rPr/>
        <w:t>届帝国议会（</w:t>
      </w:r>
      <w:r>
        <w:rPr/>
        <w:t>1890</w:t>
      </w:r>
      <w:r>
        <w:rPr/>
        <w:t>年）至第</w:t>
      </w:r>
      <w:r>
        <w:rPr/>
        <w:t>92</w:t>
      </w:r>
      <w:r>
        <w:rPr/>
        <w:t>届帝国议会（</w:t>
      </w:r>
      <w:r>
        <w:rPr/>
        <w:t>1947</w:t>
      </w:r>
      <w:r>
        <w:rPr/>
        <w:t>年），众议院共受理请愿</w:t>
      </w:r>
      <w:r>
        <w:rPr/>
        <w:t>79925</w:t>
      </w:r>
      <w:r>
        <w:rPr/>
        <w:t>件，年平均受理</w:t>
      </w:r>
      <w:r>
        <w:rPr/>
        <w:t>1829</w:t>
      </w:r>
      <w:r>
        <w:rPr/>
        <w:t>件。同日本请愿制度相比较，中国的请愿制度已落后</w:t>
      </w:r>
      <w:r>
        <w:rPr/>
        <w:t>100</w:t>
      </w:r>
      <w:r>
        <w:rPr/>
        <w:t>年。日本明治宪法下的众议院于第</w:t>
      </w:r>
      <w:r>
        <w:rPr/>
        <w:t>1</w:t>
      </w:r>
      <w:r>
        <w:rPr/>
        <w:t>届国会（会期</w:t>
      </w:r>
      <w:r>
        <w:rPr/>
        <w:t>99</w:t>
      </w:r>
      <w:r>
        <w:rPr/>
        <w:t>天）即已受理</w:t>
      </w:r>
      <w:r>
        <w:rPr/>
        <w:t>1526</w:t>
      </w:r>
      <w:r>
        <w:rPr/>
        <w:t>件请愿。二战前众议院受理请愿件数最多的一年可达</w:t>
      </w:r>
      <w:r>
        <w:rPr/>
        <w:t>5722</w:t>
      </w:r>
      <w:r>
        <w:rPr/>
        <w:t>件（第</w:t>
      </w:r>
      <w:r>
        <w:rPr/>
        <w:t>14</w:t>
      </w:r>
      <w:r>
        <w:rPr/>
        <w:t>届通常国会）。</w:t>
      </w:r>
    </w:p>
    <w:p>
      <w:pPr>
        <w:pStyle w:val="Normal"/>
        <w:rPr/>
      </w:pPr>
      <w:r>
        <w:rPr/>
        <w:t>明治宪法时代，除宪法规定请愿外，</w:t>
      </w:r>
      <w:r>
        <w:rPr/>
        <w:t>1889</w:t>
      </w:r>
      <w:r>
        <w:rPr/>
        <w:t>年议院法、</w:t>
      </w:r>
      <w:r>
        <w:rPr/>
        <w:t>1925</w:t>
      </w:r>
      <w:r>
        <w:rPr/>
        <w:t>年众议院规则、</w:t>
      </w:r>
      <w:r>
        <w:rPr/>
        <w:t>1921</w:t>
      </w:r>
      <w:r>
        <w:rPr/>
        <w:t>年贵族院规则、</w:t>
      </w:r>
      <w:r>
        <w:rPr/>
        <w:t>1917</w:t>
      </w:r>
      <w:r>
        <w:rPr/>
        <w:t>年请愿令等构成比较完整的请愿法体系。</w:t>
      </w:r>
    </w:p>
    <w:p>
      <w:pPr>
        <w:pStyle w:val="Normal"/>
        <w:rPr/>
      </w:pPr>
      <w:r>
        <w:rPr/>
        <w:t>明治时期请愿制度形成和发展经历了几个阶段。第一阶段为</w:t>
      </w:r>
      <w:r>
        <w:rPr/>
        <w:t>1868</w:t>
      </w:r>
      <w:r>
        <w:rPr/>
        <w:t>年至</w:t>
      </w:r>
      <w:r>
        <w:rPr/>
        <w:t>1880</w:t>
      </w:r>
      <w:r>
        <w:rPr/>
        <w:t>年。此阶段为奖励建白时期。</w:t>
      </w:r>
      <w:r>
        <w:rPr/>
        <w:t>1868</w:t>
      </w:r>
      <w:r>
        <w:rPr/>
        <w:t>年明治新政府确立奖励建言的政策，在京都设置目安箱。</w:t>
      </w:r>
      <w:r>
        <w:rPr/>
        <w:t>1869</w:t>
      </w:r>
      <w:r>
        <w:rPr/>
        <w:t>年在东京设立作为建言受理机关的待诏局，后改为待诏院，又改为集议院。同年</w:t>
      </w:r>
      <w:r>
        <w:rPr/>
        <w:t>10</w:t>
      </w:r>
      <w:r>
        <w:rPr/>
        <w:t>月制定建白处理规则。</w:t>
      </w:r>
      <w:r>
        <w:rPr/>
        <w:t>1872</w:t>
      </w:r>
      <w:r>
        <w:rPr/>
        <w:t>年改成“集议院建白受付规则”；</w:t>
      </w:r>
      <w:r>
        <w:rPr/>
        <w:t>1873</w:t>
      </w:r>
      <w:r>
        <w:rPr/>
        <w:t>年制成“左院建白受付规则”。建白规则的出现标志早期请愿制度的产生。</w:t>
      </w:r>
    </w:p>
    <w:p>
      <w:pPr>
        <w:pStyle w:val="Normal"/>
        <w:rPr/>
      </w:pPr>
      <w:r>
        <w:rPr/>
        <w:t>1877</w:t>
      </w:r>
      <w:r>
        <w:rPr/>
        <w:t>年（明治</w:t>
      </w:r>
      <w:r>
        <w:rPr/>
        <w:t>10</w:t>
      </w:r>
      <w:r>
        <w:rPr/>
        <w:t>年）</w:t>
      </w:r>
      <w:r>
        <w:rPr/>
        <w:t>6</w:t>
      </w:r>
      <w:r>
        <w:rPr/>
        <w:t>月，自由民权运动的代表人物片冈健吉向天皇提出国会设立建白书，阐明自由民权运动纲领，抨击政府弹压言论自由等现象。随之，请愿运动出现高潮。</w:t>
      </w:r>
      <w:r>
        <w:rPr/>
        <w:t>1880</w:t>
      </w:r>
      <w:r>
        <w:rPr/>
        <w:t>年</w:t>
      </w:r>
      <w:r>
        <w:rPr/>
        <w:t>3</w:t>
      </w:r>
      <w:r>
        <w:rPr/>
        <w:t>月爱国社在大阪召开第四届大会，代表</w:t>
      </w:r>
      <w:r>
        <w:rPr/>
        <w:t>32</w:t>
      </w:r>
      <w:r>
        <w:rPr/>
        <w:t>县</w:t>
      </w:r>
      <w:r>
        <w:rPr/>
        <w:t>8700</w:t>
      </w:r>
      <w:r>
        <w:rPr/>
        <w:t>人的代表</w:t>
      </w:r>
      <w:r>
        <w:rPr/>
        <w:t>114</w:t>
      </w:r>
      <w:r>
        <w:rPr/>
        <w:t>人出席，成立“国会期成同盟”，直接向天皇请愿要求开设国会。当时，元老院、太政官均拒绝受理国会开设运动提出的请愿书，理由是请愿不是建白，不符合建白受理规则。针对此事，自由民权运动的另一重要人物植木枝盛在《爱国志林》上发表文章论证“请愿的权理”。为镇压民众请愿运动，政府于</w:t>
      </w:r>
      <w:r>
        <w:rPr/>
        <w:t>1880</w:t>
      </w:r>
      <w:r>
        <w:rPr/>
        <w:t>年</w:t>
      </w:r>
      <w:r>
        <w:rPr/>
        <w:t>4</w:t>
      </w:r>
      <w:r>
        <w:rPr/>
        <w:t>月制定集会案例，将一切集会结社的批准权置于警察的专断下，从而进一步激化矛盾。同年，建白和请愿件数剧增，达到</w:t>
      </w:r>
      <w:r>
        <w:rPr/>
        <w:t>75</w:t>
      </w:r>
      <w:r>
        <w:rPr/>
        <w:t>件，是</w:t>
      </w:r>
      <w:r>
        <w:rPr/>
        <w:t>1867</w:t>
      </w:r>
      <w:r>
        <w:rPr/>
        <w:t>年以来件数最多的一年。同年</w:t>
      </w:r>
      <w:r>
        <w:rPr/>
        <w:t>11</w:t>
      </w:r>
      <w:r>
        <w:rPr/>
        <w:t>月，国会期成同盟在非合法的情况下于东京召开第二届大会。此时盟员已发展到</w:t>
      </w:r>
      <w:r>
        <w:rPr/>
        <w:t>13</w:t>
      </w:r>
      <w:r>
        <w:rPr/>
        <w:t>万人，形成强大的推动政治体制改革的力量，终于迫使天皇于</w:t>
      </w:r>
      <w:r>
        <w:rPr/>
        <w:t>1881</w:t>
      </w:r>
      <w:r>
        <w:rPr/>
        <w:t>年发布开设国会颁定宪法的诏</w:t>
      </w:r>
      <w:r>
        <w:rPr>
          <w:rFonts w:ascii="宋体;SimSun" w:hAnsi="宋体;SimSun"/>
        </w:rPr>
        <w:t>勅</w:t>
      </w:r>
      <w:r>
        <w:rPr/>
        <w:t>。</w:t>
      </w:r>
    </w:p>
    <w:p>
      <w:pPr>
        <w:pStyle w:val="Normal"/>
        <w:rPr/>
      </w:pPr>
      <w:r>
        <w:rPr/>
        <w:t>从</w:t>
      </w:r>
      <w:r>
        <w:rPr/>
        <w:t>1868</w:t>
      </w:r>
      <w:r>
        <w:rPr/>
        <w:t>年建白政策确立，到</w:t>
      </w:r>
      <w:r>
        <w:rPr/>
        <w:t>1880</w:t>
      </w:r>
      <w:r>
        <w:rPr/>
        <w:t>年全国性请愿运动高潮，由建白规则发展成请愿规则已势在必行。这一阶段请愿权运动的发展表明，政府只有在国民强大的有组织的请愿运动的推动下才会作出让步。国会期成同盟组织近</w:t>
      </w:r>
      <w:r>
        <w:rPr/>
        <w:t>30</w:t>
      </w:r>
      <w:r>
        <w:rPr/>
        <w:t>万人的国会开设请愿署名运动对于推进政改发挥了巨大作用。</w:t>
      </w:r>
    </w:p>
    <w:p>
      <w:pPr>
        <w:pStyle w:val="Normal"/>
        <w:rPr/>
      </w:pPr>
      <w:r>
        <w:rPr/>
        <w:t>第二阶段为</w:t>
      </w:r>
      <w:r>
        <w:rPr/>
        <w:t>1881</w:t>
      </w:r>
      <w:r>
        <w:rPr/>
        <w:t>年至</w:t>
      </w:r>
      <w:r>
        <w:rPr/>
        <w:t>1889</w:t>
      </w:r>
      <w:r>
        <w:rPr/>
        <w:t>年。</w:t>
      </w:r>
      <w:r>
        <w:rPr/>
        <w:t>1881</w:t>
      </w:r>
      <w:r>
        <w:rPr/>
        <w:t>年国会开设请愿运动达到高潮后，天皇被迫颁诏开设国会，钦定宪法。但是政府对民众运动的镇压有加无已。</w:t>
      </w:r>
      <w:r>
        <w:rPr/>
        <w:t>1882</w:t>
      </w:r>
      <w:r>
        <w:rPr/>
        <w:t>年颁布了请愿规则。然而，该规则的宗旨不仅不是鼓励和保障请愿，反而成为压制大众请愿运动和集会结社运动的立法对策。请愿规则对请愿活动加强了规制限制。</w:t>
      </w:r>
      <w:r>
        <w:rPr/>
        <w:t>1889</w:t>
      </w:r>
      <w:r>
        <w:rPr/>
        <w:t>年制定的大日本帝国宪法以及相应的议院法在一定程度上将请愿权的实定法化向前大大推进了一步。尽管明治宪法确认的是“臣民的请愿权”，但毕竟第一次在宪法上承认所有臣民都有请愿的权利，并确认议会受理请愿的制度。从鼓励建言建白</w:t>
      </w:r>
      <w:r>
        <w:rPr>
          <w:rFonts w:eastAsia="Times New Roman"/>
        </w:rPr>
        <w:t xml:space="preserve"> </w:t>
      </w:r>
      <w:r>
        <w:rPr/>
        <w:t>到承认请愿权，这一发展体现出自由民权运动的努力和影响。</w:t>
      </w:r>
    </w:p>
    <w:p>
      <w:pPr>
        <w:pStyle w:val="Normal"/>
        <w:rPr/>
      </w:pPr>
      <w:r>
        <w:rPr/>
        <w:t>第三阶段是从</w:t>
      </w:r>
      <w:r>
        <w:rPr/>
        <w:t>1890</w:t>
      </w:r>
      <w:r>
        <w:rPr/>
        <w:t>年到</w:t>
      </w:r>
      <w:r>
        <w:rPr/>
        <w:t>1947</w:t>
      </w:r>
      <w:r>
        <w:rPr/>
        <w:t>年。这是明治宪法下的请愿制度逐渐运转阶段。由于现代议会民主制度还未真正确立，在天皇主权体制下，国民请愿权的行使依然在不同时期受到政府不同程度的压制。特别是大正</w:t>
      </w:r>
      <w:r>
        <w:rPr/>
        <w:t>6</w:t>
      </w:r>
      <w:r>
        <w:rPr/>
        <w:t>年颁布的请愿令将请愿对象仅局限于行政作用领域，并禁止向天皇直诉。请愿令实质上将请愿等同于乱请，对诸多请愿行为和方式付以严厉惩罚措施。</w:t>
      </w:r>
    </w:p>
    <w:p>
      <w:pPr>
        <w:pStyle w:val="Normal"/>
        <w:rPr/>
      </w:pPr>
      <w:r>
        <w:rPr/>
        <w:t>第四阶段是从</w:t>
      </w:r>
      <w:r>
        <w:rPr/>
        <w:t>1947</w:t>
      </w:r>
      <w:r>
        <w:rPr/>
        <w:t>年现行宪法颁布以来至今。随着现代议会民主制的确立和发展，请愿权被认为是作为主权者的国民所固有的基本人权。在这一阶段，民主主义的请愿法体系逐渐得以确立，并同战前的请愿制度断绝了联系。但明治宪法下请愿制度的影响并非已完全清除。诸如议员介绍制度等显然反映出战前有关制度的影响。同战前相比，战后请愿制度使请愿权真正成为国民的参政权；在请愿方法方面，以“平稳”请愿方法取代过去“遵守相当敬礼”的方法；改变了过去不受理对司法审判的请愿的做法，法院成为受理请愿机关；根据现行请愿法制，请愿手续已经简化，便于请愿权的行使；扩大了请愿事项的范围，皇室关系和宪法修改等均已纳入请愿范围；废除和取消了各种罚则规定，确保请愿者无后顾之忧。所有这些成果，均是日本人民经过大半个世纪的斗争和努力所取得的。从明治维新时期争取言论自由和政治权利开始，到建立现代宪政请愿制度，日本人民付出的代价是巨大的，然而斗争成果也足以令人欣慰。同日本相比，中国从戊戌变法开始至今，已有</w:t>
      </w:r>
      <w:r>
        <w:rPr/>
        <w:t>100</w:t>
      </w:r>
      <w:r>
        <w:rPr/>
        <w:t>多年，依然距离建立现代请愿制度还有漫长的道路要走。其中，有许多沉痛教训值得认真总结。</w:t>
      </w:r>
    </w:p>
    <w:p>
      <w:pPr>
        <w:pStyle w:val="Style21"/>
        <w:rPr/>
      </w:pPr>
      <w:r>
        <w:rPr/>
        <w:t>3</w:t>
      </w:r>
      <w:r>
        <w:rPr/>
        <w:t>．战后的日本请愿权制度</w:t>
      </w:r>
    </w:p>
    <w:p>
      <w:pPr>
        <w:pStyle w:val="Normal"/>
        <w:rPr/>
      </w:pPr>
      <w:r>
        <w:rPr/>
        <w:t>战后日本国宪法第</w:t>
      </w:r>
      <w:r>
        <w:rPr/>
        <w:t>16</w:t>
      </w:r>
      <w:r>
        <w:rPr/>
        <w:t>条规定，任何人都享有请愿权，可就损害救济、公务员罢免、法律命令及规则的制定、废止和修改等事项而进行请愿，不受差别待遇。宪法的原则性规定在请愿法、国会法、参众议院规则、监狱法及其实施规则、地方自治法、都道府县市町村议会会议规则等法律中均有所体现。</w:t>
      </w:r>
    </w:p>
    <w:p>
      <w:pPr>
        <w:pStyle w:val="Normal"/>
        <w:rPr/>
      </w:pPr>
      <w:r>
        <w:rPr/>
        <w:t>1947</w:t>
      </w:r>
      <w:r>
        <w:rPr/>
        <w:t>年施行的《请愿法》明确规定了请愿方式、请愿书的提出、处置、处理和禁止差别待遇。请愿须以书面形式提出，载明请愿者的姓名和住所。请愿书须向管辖请愿事项的官方公署提出。对天皇的请愿书须向内阁提出。请愿事项管辖公署不明时，请愿书可向内阁提出。请愿书若错递至非管辖官员，该官署须向请愿者指明所管官署，并将请愿书送付所管官署。所管官署须受理适法请愿，并诚实处理，任何人不因进行请愿而受到歧视待遇。</w:t>
      </w:r>
    </w:p>
    <w:p>
      <w:pPr>
        <w:pStyle w:val="Normal"/>
        <w:rPr/>
      </w:pPr>
      <w:r>
        <w:rPr/>
        <w:t>日本国会请愿制度的特点之一在于对提出请愿书的严格限制。向参众议院的请愿须经议员介绍方能提出。请愿书须由介绍议员签名盖章。请愿提出的议员介绍制度不利于民众请愿权的充分实现。此种制度在其他先进国家是没有的。未来日本请愿制度的改革恐怕首先要取消议员介绍制度对请愿权行使的限制。</w:t>
      </w:r>
    </w:p>
    <w:p>
      <w:pPr>
        <w:pStyle w:val="Normal"/>
        <w:rPr/>
      </w:pPr>
      <w:r>
        <w:rPr/>
        <w:t>日本参众两院均有审查委员会负责审查请愿书，经审查后方可由议会议决。委员会可以决定不将请愿交付议院会议议决。但如果有议员</w:t>
      </w:r>
      <w:r>
        <w:rPr/>
        <w:t>20</w:t>
      </w:r>
      <w:r>
        <w:rPr/>
        <w:t>人以上要求议决，委员会必须将请愿交付会议议决。各议院所采择的请愿如需转置内阁，则须送付内阁。内阁须将请愿处理经过每年向议院报告。</w:t>
      </w:r>
    </w:p>
    <w:p>
      <w:pPr>
        <w:pStyle w:val="Normal"/>
        <w:rPr/>
      </w:pPr>
      <w:r>
        <w:rPr/>
        <w:t>议长负责制作请愿文书表，并印刷后配付给各议员。请愿文书表须载明请愿者的姓名住所、请愿的要旨、介绍议员姓名、受理时间。数人联署的请愿须载明联署人姓名。同一议员若介绍数件同一内容的请愿，请愿文书表须载明各请愿者姓名及请愿件数。议长在分发文书表的同时须托付给适当的委员会。关于要求罢免法官的请愿，议长应托付法官诉追委员会。</w:t>
      </w:r>
    </w:p>
    <w:p>
      <w:pPr>
        <w:pStyle w:val="Normal"/>
        <w:rPr/>
      </w:pPr>
      <w:r>
        <w:rPr/>
        <w:t>议长将请愿文书表托付委员会后，委员会应将审查结果向议院报告。委员会决定是否需要将请愿交付议院的会议。如须提交议院会议，则应区别为应采择与不应采择的。应采择的请愿中，如须向内阁送付，则应作附记说明。对于委员会决定不交付议院议会的请愿，如果自委员会报告日始，</w:t>
      </w:r>
      <w:r>
        <w:rPr/>
        <w:t>7</w:t>
      </w:r>
      <w:r>
        <w:rPr/>
        <w:t>日内无议员</w:t>
      </w:r>
      <w:r>
        <w:rPr/>
        <w:t>20</w:t>
      </w:r>
      <w:r>
        <w:rPr/>
        <w:t>人以上要求向议院会议提交，则委员会的决定得以确定。</w:t>
      </w:r>
    </w:p>
    <w:p>
      <w:pPr>
        <w:pStyle w:val="Normal"/>
        <w:rPr/>
      </w:pPr>
      <w:r>
        <w:rPr/>
        <w:t>至于陈情书，如议长认为必要，可送付适当的委员会参考。</w:t>
      </w:r>
    </w:p>
    <w:p>
      <w:pPr>
        <w:pStyle w:val="Normal"/>
        <w:rPr/>
      </w:pPr>
      <w:r>
        <w:rPr/>
        <w:t>日本的国会请愿已有</w:t>
      </w:r>
      <w:r>
        <w:rPr/>
        <w:t>100</w:t>
      </w:r>
      <w:r>
        <w:rPr/>
        <w:t>多年的历史。从</w:t>
      </w:r>
      <w:r>
        <w:rPr/>
        <w:t>1890</w:t>
      </w:r>
      <w:r>
        <w:rPr/>
        <w:t>年第一届帝国议会到</w:t>
      </w:r>
      <w:r>
        <w:rPr/>
        <w:t>1947</w:t>
      </w:r>
      <w:r>
        <w:rPr/>
        <w:t>年第</w:t>
      </w:r>
      <w:r>
        <w:rPr/>
        <w:t>92</w:t>
      </w:r>
      <w:r>
        <w:rPr/>
        <w:t>届帝国议会，众议院共受理请愿</w:t>
      </w:r>
      <w:r>
        <w:rPr/>
        <w:t>79925</w:t>
      </w:r>
      <w:r>
        <w:rPr/>
        <w:t>件，年平均约受理</w:t>
      </w:r>
      <w:r>
        <w:rPr/>
        <w:t>1829</w:t>
      </w:r>
      <w:r>
        <w:rPr/>
        <w:t>件。从</w:t>
      </w:r>
      <w:r>
        <w:rPr/>
        <w:t>1947</w:t>
      </w:r>
      <w:r>
        <w:rPr/>
        <w:t>年到</w:t>
      </w:r>
      <w:r>
        <w:rPr/>
        <w:t>1977</w:t>
      </w:r>
      <w:r>
        <w:rPr/>
        <w:t>年的战后国会情况看，众议院共受理请愿</w:t>
      </w:r>
      <w:r>
        <w:rPr/>
        <w:t>220521</w:t>
      </w:r>
      <w:r>
        <w:rPr/>
        <w:t>件，年平均约</w:t>
      </w:r>
      <w:r>
        <w:rPr/>
        <w:t>7351</w:t>
      </w:r>
      <w:r>
        <w:rPr/>
        <w:t>件。</w:t>
      </w:r>
    </w:p>
    <w:p>
      <w:pPr>
        <w:pStyle w:val="Normal"/>
        <w:rPr/>
      </w:pPr>
      <w:r>
        <w:rPr/>
        <w:t>应请愿事项看，同一事项的请愿件数最多的是有关反对日美安全保障条约的请愿，共</w:t>
      </w:r>
      <w:r>
        <w:rPr/>
        <w:t>1487</w:t>
      </w:r>
      <w:r>
        <w:rPr/>
        <w:t>件。战后日本的国会请愿呈现出日常化、大众化和大量化的趋向。近年向国会提出的请愿署名人数最多的是有关教育、消费税、健康保险案问题的请愿。要求增加文教预算的教育请愿的“集约</w:t>
      </w:r>
      <w:r>
        <w:rPr/>
        <w:t>·</w:t>
      </w:r>
      <w:r>
        <w:rPr/>
        <w:t>提出集会”（</w:t>
      </w:r>
      <w:r>
        <w:rPr/>
        <w:t>1994</w:t>
      </w:r>
      <w:r>
        <w:rPr/>
        <w:t>年</w:t>
      </w:r>
      <w:r>
        <w:rPr/>
        <w:t>11</w:t>
      </w:r>
      <w:r>
        <w:rPr/>
        <w:t>月</w:t>
      </w:r>
      <w:r>
        <w:rPr/>
        <w:t>21</w:t>
      </w:r>
      <w:r>
        <w:rPr/>
        <w:t>日）已有</w:t>
      </w:r>
      <w:r>
        <w:rPr/>
        <w:t>2230</w:t>
      </w:r>
      <w:r>
        <w:rPr/>
        <w:t>万人署名。</w:t>
      </w:r>
      <w:r>
        <w:rPr/>
        <w:t>1994</w:t>
      </w:r>
      <w:r>
        <w:rPr/>
        <w:t>年</w:t>
      </w:r>
      <w:r>
        <w:rPr/>
        <w:t>11</w:t>
      </w:r>
      <w:r>
        <w:rPr/>
        <w:t>月</w:t>
      </w:r>
      <w:r>
        <w:rPr/>
        <w:t>13</w:t>
      </w:r>
      <w:r>
        <w:rPr/>
        <w:t>日反对消费税的国民大集会请愿署名达</w:t>
      </w:r>
      <w:r>
        <w:rPr/>
        <w:t>142</w:t>
      </w:r>
      <w:r>
        <w:rPr/>
        <w:t>万人。同年有关力卜协定批准阻止的请愿署名超过</w:t>
      </w:r>
      <w:r>
        <w:rPr/>
        <w:t>350</w:t>
      </w:r>
      <w:r>
        <w:rPr/>
        <w:t>万人；而关于要求国家补偿被爆者援护法的请愿署名超过</w:t>
      </w:r>
      <w:r>
        <w:rPr/>
        <w:t>1000</w:t>
      </w:r>
      <w:r>
        <w:rPr/>
        <w:t>万人。日本国民向国会提出请愿的运动日益高涨，参加人数越来越多，反映出国民主权者意识不断提高。近年众议院的请愿科每年要处理约</w:t>
      </w:r>
      <w:r>
        <w:rPr/>
        <w:t>10000</w:t>
      </w:r>
      <w:r>
        <w:rPr/>
        <w:t>件请愿。除个人请愿以外，大众请愿也呈愈益上升的趋势。大众请愿运动与政党活动结合紧密，请愿的政治色彩比较浓厚，几乎各政治党派都根据本派政治策略需要而不断组织各种请愿活动。议会中的不同党派议员根据自己的政治需要向议会介绍请愿，从而加强了请愿与党派活动的关系。</w:t>
      </w:r>
    </w:p>
    <w:p>
      <w:pPr>
        <w:pStyle w:val="Normal"/>
        <w:rPr/>
      </w:pPr>
      <w:r>
        <w:rPr/>
        <w:t>日本地方自治法进一步将请愿权同地方全民投票制度相结合。日本地方自治制度的特征之一是地方公共团体的住民对于条例的制定改废、事务监查、议会解散、议员和首长解职等事项享有直接请求权，在间接民主制中大量引入直接民主制要素。</w:t>
      </w:r>
    </w:p>
    <w:p>
      <w:pPr>
        <w:pStyle w:val="Normal"/>
        <w:rPr/>
      </w:pPr>
      <w:r>
        <w:rPr>
          <w:rFonts w:cs="宋体;SimSun" w:ascii="宋体;SimSun" w:hAnsi="宋体;SimSun"/>
        </w:rPr>
        <w:t>⑴</w:t>
      </w:r>
      <w:r>
        <w:rPr/>
        <w:t>关于条例的请求。根据地方自治法</w:t>
      </w:r>
      <w:r>
        <w:rPr/>
        <w:t>74</w:t>
      </w:r>
      <w:r>
        <w:rPr/>
        <w:t>条，如果占有权者总数的</w:t>
      </w:r>
      <w:r>
        <w:rPr/>
        <w:t>1/50</w:t>
      </w:r>
      <w:r>
        <w:rPr/>
        <w:t>以上者联名，其代表可以向首长提出请求制定或改废条例。首长须直接公表请求的要旨，并于受理之日起</w:t>
      </w:r>
      <w:r>
        <w:rPr/>
        <w:t>20</w:t>
      </w:r>
      <w:r>
        <w:rPr/>
        <w:t>日内交议会付议；议会的议决结果须通知代表并公表。</w:t>
      </w:r>
    </w:p>
    <w:p>
      <w:pPr>
        <w:pStyle w:val="Normal"/>
        <w:rPr/>
      </w:pPr>
      <w:r>
        <w:rPr>
          <w:rFonts w:cs="宋体;SimSun" w:ascii="宋体;SimSun" w:hAnsi="宋体;SimSun"/>
        </w:rPr>
        <w:t>⑵</w:t>
      </w:r>
      <w:r>
        <w:rPr/>
        <w:t>关于监查的请求（第</w:t>
      </w:r>
      <w:r>
        <w:rPr/>
        <w:t>5</w:t>
      </w:r>
      <w:r>
        <w:rPr/>
        <w:t>条）</w:t>
      </w:r>
      <w:r>
        <w:rPr/>
        <w:t>1/50</w:t>
      </w:r>
      <w:r>
        <w:rPr/>
        <w:t>以上有权者联名，其代表可向监查委员提出请求对公共团体事务等的监查。监查委员须直接公表请求要旨，进行监查。其结果须通知代表，并同时公表，并向议会和长及有关机关报告。</w:t>
      </w:r>
    </w:p>
    <w:p>
      <w:pPr>
        <w:pStyle w:val="Normal"/>
        <w:rPr/>
      </w:pPr>
      <w:r>
        <w:rPr>
          <w:rFonts w:cs="宋体;SimSun" w:ascii="宋体;SimSun" w:hAnsi="宋体;SimSun"/>
        </w:rPr>
        <w:t>⑶</w:t>
      </w:r>
      <w:r>
        <w:rPr/>
        <w:t>关于解散议会的请求（</w:t>
      </w:r>
      <w:r>
        <w:rPr/>
        <w:t>76~79</w:t>
      </w:r>
      <w:r>
        <w:rPr/>
        <w:t>条）有权者总数的</w:t>
      </w:r>
      <w:r>
        <w:rPr/>
        <w:t>1/3</w:t>
      </w:r>
      <w:r>
        <w:rPr/>
        <w:t>以上者联名，其代表可向选举管理委员会提出请求解散议会。选举管理委员会直接公表请求要旨，并付诸选举人投票表决。如过半数同意，得解散议会。</w:t>
      </w:r>
    </w:p>
    <w:p>
      <w:pPr>
        <w:pStyle w:val="Normal"/>
        <w:rPr/>
      </w:pPr>
      <w:r>
        <w:rPr>
          <w:rFonts w:cs="宋体;SimSun" w:ascii="宋体;SimSun" w:hAnsi="宋体;SimSun"/>
        </w:rPr>
        <w:t>⑷</w:t>
      </w:r>
      <w:r>
        <w:rPr/>
        <w:t>关于解职议员和长的请求（</w:t>
      </w:r>
      <w:r>
        <w:rPr/>
        <w:t>80~84</w:t>
      </w:r>
      <w:r>
        <w:rPr/>
        <w:t>条）有权者</w:t>
      </w:r>
      <w:r>
        <w:rPr/>
        <w:t>1/3</w:t>
      </w:r>
      <w:r>
        <w:rPr/>
        <w:t>以上者联名，其代表者可向选举管理委员会提出请求解职议员和首长。选举管理委员会须在有关区域内直接公表请求要旨，并付诸住民投票。如过半数赞成解职，则有关议员和首长被解职。</w:t>
      </w:r>
    </w:p>
    <w:p>
      <w:pPr>
        <w:pStyle w:val="Normal"/>
        <w:rPr/>
      </w:pPr>
      <w:r>
        <w:rPr>
          <w:rFonts w:cs="宋体;SimSun" w:ascii="宋体;SimSun" w:hAnsi="宋体;SimSun"/>
        </w:rPr>
        <w:t>⑸</w:t>
      </w:r>
      <w:r>
        <w:rPr/>
        <w:t>关于解职役员的请求（</w:t>
      </w:r>
      <w:r>
        <w:rPr/>
        <w:t>86~88</w:t>
      </w:r>
      <w:r>
        <w:rPr/>
        <w:t>条）：有权者总数</w:t>
      </w:r>
      <w:r>
        <w:rPr/>
        <w:t>1/3</w:t>
      </w:r>
      <w:r>
        <w:rPr/>
        <w:t>以上联名，其代表者可向地方公共团体的长提出请求解职副知事或助役、出纳长或收役、选举管理委员、监查委员或公安委员会委员。首长须直接公表请求要旨，并付议议会。议会议员</w:t>
      </w:r>
      <w:r>
        <w:rPr/>
        <w:t>2/3</w:t>
      </w:r>
      <w:r>
        <w:rPr/>
        <w:t>以上者出席，其中</w:t>
      </w:r>
      <w:r>
        <w:rPr/>
        <w:t>3/4</w:t>
      </w:r>
      <w:r>
        <w:rPr/>
        <w:t>以上者同意，则失去职务。</w:t>
      </w:r>
    </w:p>
    <w:p>
      <w:pPr>
        <w:pStyle w:val="Normal"/>
        <w:rPr/>
      </w:pPr>
      <w:r>
        <w:rPr/>
        <w:t>自《地方自治法》施行至</w:t>
      </w:r>
      <w:r>
        <w:rPr/>
        <w:t>1978</w:t>
      </w:r>
      <w:r>
        <w:rPr/>
        <w:t>年</w:t>
      </w:r>
      <w:r>
        <w:rPr/>
        <w:t>3</w:t>
      </w:r>
      <w:r>
        <w:rPr/>
        <w:t>月，请求权行使件数在全国约</w:t>
      </w:r>
      <w:r>
        <w:rPr/>
        <w:t>2300</w:t>
      </w:r>
      <w:r>
        <w:rPr/>
        <w:t>件。其中最多件数为关于条例制改的请求；其次是关于首长解职请求；再次是关于监查请求和解散议会请求。</w:t>
      </w:r>
    </w:p>
    <w:p>
      <w:pPr>
        <w:pStyle w:val="Normal"/>
        <w:rPr/>
      </w:pPr>
      <w:r>
        <w:rPr/>
        <w:t>日本宪政经验表明，将请愿制度与全民公决制度相结合，是保证从宪政走向民主的重要途径。</w:t>
      </w:r>
    </w:p>
    <w:p>
      <w:pPr>
        <w:pStyle w:val="Normal"/>
        <w:rPr/>
      </w:pPr>
      <w:r>
        <w:rPr/>
      </w:r>
    </w:p>
    <w:p>
      <w:pPr>
        <w:pStyle w:val="Style20"/>
        <w:rPr/>
      </w:pPr>
      <w:r>
        <w:rPr/>
        <w:t>七、结</w:t>
      </w:r>
      <w:r>
        <w:rPr>
          <w:rFonts w:eastAsia="Times New Roman"/>
        </w:rPr>
        <w:t xml:space="preserve">  </w:t>
      </w:r>
      <w:r>
        <w:rPr/>
        <w:t>束</w:t>
      </w:r>
      <w:r>
        <w:rPr>
          <w:rFonts w:eastAsia="Times New Roman"/>
        </w:rPr>
        <w:t xml:space="preserve">  </w:t>
      </w:r>
      <w:r>
        <w:rPr/>
        <w:t>语</w:t>
      </w:r>
    </w:p>
    <w:p>
      <w:pPr>
        <w:pStyle w:val="Normal"/>
        <w:rPr/>
      </w:pPr>
      <w:r>
        <w:rPr/>
        <w:t>对中国、瑞士、德国和日本的请愿权制度进行比较，可以得出以下几点结论：</w:t>
      </w:r>
    </w:p>
    <w:p>
      <w:pPr>
        <w:pStyle w:val="Normal"/>
        <w:rPr/>
      </w:pPr>
      <w:r>
        <w:rPr>
          <w:rFonts w:cs="宋体;SimSun" w:ascii="宋体;SimSun" w:hAnsi="宋体;SimSun"/>
        </w:rPr>
        <w:t>⑴</w:t>
      </w:r>
      <w:r>
        <w:rPr/>
        <w:t>完善中国请愿权制度的首要任务是要在宪法上明确规定保障公民的请愿权。在宪法没有修改以前，可考虑根据现行宪法有关公民建议权、批评权等权利的原则性规定，先行制定请愿法，使公民的请愿权制度法制化。</w:t>
      </w:r>
    </w:p>
    <w:p>
      <w:pPr>
        <w:pStyle w:val="Normal"/>
        <w:rPr/>
      </w:pPr>
      <w:r>
        <w:rPr>
          <w:rFonts w:cs="宋体;SimSun" w:ascii="宋体;SimSun" w:hAnsi="宋体;SimSun"/>
        </w:rPr>
        <w:t>⑵</w:t>
      </w:r>
      <w:r>
        <w:rPr/>
        <w:t>应在各级人大常委会和各级政府建立专门的请愿受理机构，可将现行信访机构按请愿权保障原则进行组织、程序、人员、职权等方面的改革，使之成为符合现代请愿权制度所要求的请愿受理机构。</w:t>
      </w:r>
    </w:p>
    <w:p>
      <w:pPr>
        <w:pStyle w:val="Normal"/>
        <w:rPr/>
      </w:pPr>
      <w:r>
        <w:rPr>
          <w:rFonts w:cs="宋体;SimSun" w:ascii="宋体;SimSun" w:hAnsi="宋体;SimSun"/>
        </w:rPr>
        <w:t>⑶</w:t>
      </w:r>
      <w:r>
        <w:rPr/>
        <w:t>应大力改善实施请愿权</w:t>
      </w:r>
      <w:bookmarkStart w:id="27" w:name="__RefHeading___Toc484267743"/>
      <w:r>
        <w:rPr/>
        <w:t>的政治行政环境。将请愿权保障机制同直接民主特别是城镇级地方民主的发展结合起来。在建立请愿权保障制度的同时，建立地方行政公决制度和公民投票制度，为</w:t>
      </w:r>
      <w:r>
        <w:rPr/>
        <w:t>21</w:t>
      </w:r>
      <w:r>
        <w:rPr/>
        <w:t>世纪中国民主宪政制度的发展奠定基础。</w:t>
      </w:r>
      <w:bookmarkEnd w:id="27"/>
    </w:p>
    <w:p>
      <w:pPr>
        <w:pStyle w:val="Heading2"/>
        <w:rPr/>
      </w:pPr>
      <w:r>
        <w:rPr/>
        <w:t>代议制原理与贤人政治论</w:t>
      </w:r>
    </w:p>
    <w:p>
      <w:pPr>
        <w:pStyle w:val="Normal"/>
        <w:rPr/>
      </w:pPr>
      <w:r>
        <w:rPr/>
        <w:t>中国近百年宪政发展史表明，至今依然有必要在理论和制度方面认真对待宪政与民主的区别。从宪政走向民主将是一个艰辛而漫长的历史过程，而今天直至下个世纪中期国人所能努力完成的历史性改造至多不过是建立一个初具规模且能有效运转的宪政体制。换言之，今后半个世纪，中国如能实现宪政，将是国人莫大幸福，而对宪政不断注入民主要素，最终建立起民主制，则成为半个世纪以后的奋斗目标。奋斗目标不明确，急欲跨越眼下阶段而转入民主的热望和冲动是导致至今国人仍未能建立起有效代议制度的重要原因。</w:t>
      </w:r>
    </w:p>
    <w:p>
      <w:pPr>
        <w:pStyle w:val="Style20"/>
        <w:rPr/>
      </w:pPr>
      <w:r>
        <w:rPr/>
        <w:t>一、代议制度与贤人政治</w:t>
      </w:r>
    </w:p>
    <w:p>
      <w:pPr>
        <w:pStyle w:val="Normal"/>
        <w:rPr/>
      </w:pPr>
      <w:r>
        <w:rPr/>
        <w:t>宪政的核心内容便是代议制。代议制意味着国民既是被统治者，又是主权者。统治者产生于国民中的精英分子。国民作为被统治者，应当遵循由统治者根据国民意志所确立的正向统治秩序。国民作为主权者，应当通过国民中的精英分子来进行统治和管理国家，促使统治者服从国民意志和遵守反向统治秩序。在宪政体制中，国民不可能成为统治者。当国民一旦成为统治者时，统治者与被统治者的区别已经消失。那是民主的神话，是人类久已渴求的遥远梦境，或为马克思的国家消亡境界，或为莫尔的乌有乡理想。</w:t>
      </w:r>
    </w:p>
    <w:p>
      <w:pPr>
        <w:pStyle w:val="Normal"/>
        <w:rPr/>
      </w:pPr>
      <w:r>
        <w:rPr/>
        <w:t>作为宪政标识的代议政治在本质上是贤人政治。贤人政治意味着统治者集团的存在，它与被统治者之间始终有一定距离，并在性质上始终有异化的危险。代议制将国民中的贤能推上政治舞台，让他们既统治国民，又遵从国民。代议制承担着具有双向性质且彼此冲突的决斗裁判任务。代议制的一边是统治者，另一边是被统治者。决斗的双方都离不开代议制度来确立和维系决斗规则。代议制任务是要保证这场决斗的公正性。一旦代议制出现了问题，双方便无规则可循，先是出现暴君，然后出现暴民。没有代议制度，贤人政治便会异化为暴政。从这一点上讲，代议政治或贤人政治也是仁政。建立代议制度和实现宪政的过程即是实现仁政克服暴政的过程。</w:t>
      </w:r>
    </w:p>
    <w:p>
      <w:pPr>
        <w:pStyle w:val="Normal"/>
        <w:rPr/>
      </w:pPr>
      <w:r>
        <w:rPr/>
        <w:t>从世界范围来看，已经实现宪政并走向民主的国家，至多也只是在宪政中注入越来越多的民主要素。至今为止，没有哪一个国家能够摆脱贤人政治模式，而实现纯粹的民主政治模式。即便现代美国民主主义者力图改变建国时期立宪者们所确立的精英代议制模式，至多也只是初步实现“民主代议制”模式，而依然无法摆脱代议制本身所具有的根深蒂固的贤人政治的属性。</w:t>
      </w:r>
      <w:r>
        <w:rPr>
          <w:rStyle w:val="FootnoteCharacters"/>
          <w:rStyle w:val="FootnoteAnchor"/>
          <w:rFonts w:ascii="宋体;SimSun" w:hAnsi="宋体;SimSun"/>
        </w:rPr>
        <w:footnoteReference w:id="278"/>
      </w:r>
      <w:r>
        <w:rPr/>
        <w:t>“民主代议制”或“代议民主制”的称谓在概念上混淆了代议制与民主制的古典区别，甚至使常人将代议制也当成一种民主制。</w:t>
      </w:r>
    </w:p>
    <w:p>
      <w:pPr>
        <w:pStyle w:val="Normal"/>
        <w:rPr/>
      </w:pPr>
      <w:r>
        <w:rPr/>
        <w:t>我们之所以强调要认真对待宪政与民主的区别或代议制与民主制的区别，是为了将近期（今后半个世纪）与长远（半个世纪以后）中国政治体制改造的目标逐步明确下来。国人应当集中全力于近期为实现代议制度而斗争。中国历代先哲憧憬的贤人政治的仁政理想应当在我们这一代人手中通过健全代议制来实现。将代议制度描述成贤人政治的仁政模式，这不仅符合代议制度本身的属性，而且更符合揭示中国现实政治的本相及其改造路径的需要。中国现行政治体制不仅在程序上没有实现代议制，而且在原则和目标上也没有达到代议制所应体现的贤人政治的仁政理想。在程序上，至今中国仍然没有实现国民议会代表的真正的自由选举制。在原则和目标上，贤人政治原则和仁政理想依然是国人从未体验过的处于现实世界彼岸的难以触及的事物。除了贪官污政以外，国人在现实政治中所能看到的没有丝毫仁君仁政的形象。我们之所以欢迎和拥护代议制，因为只有它能实现中国人几千年来梦想的仁君仁政。</w:t>
      </w:r>
    </w:p>
    <w:p>
      <w:pPr>
        <w:pStyle w:val="Normal"/>
        <w:rPr/>
      </w:pPr>
      <w:r>
        <w:rPr/>
        <w:t>代议政治的基本原则和理想目标是贤人政治和仁政德政。代议制从根本上认为国家管理在客观上要求少数精英进行统治，而大多数国民根据自己的意志来接受统治。政治在本质上虽然需要大多数国民的参与，但参与者和统治者之间仍然还有天壤之别。不论出于何种理由，至今为止人类的智慧还没有发达到能够设计出排除贤人当政和国民被治的统治结构。</w:t>
      </w:r>
      <w:r>
        <w:rPr>
          <w:rStyle w:val="FootnoteCharacters"/>
          <w:rStyle w:val="FootnoteAnchor"/>
          <w:rFonts w:ascii="宋体;SimSun" w:hAnsi="宋体;SimSun"/>
        </w:rPr>
        <w:footnoteReference w:id="279"/>
      </w:r>
    </w:p>
    <w:p>
      <w:pPr>
        <w:pStyle w:val="Normal"/>
        <w:rPr/>
      </w:pPr>
      <w:r>
        <w:rPr/>
        <w:t>贤人政治的根本特征在于仁者在位，能者在职。管子主张“匹夫有善，可待而举”（《国语</w:t>
      </w:r>
      <w:r>
        <w:rPr/>
        <w:t>·</w:t>
      </w:r>
      <w:r>
        <w:rPr/>
        <w:t>齐语》），“使各为其所长”（《管子</w:t>
      </w:r>
      <w:r>
        <w:rPr/>
        <w:t>·</w:t>
      </w:r>
      <w:r>
        <w:rPr/>
        <w:t>牧民》）贤人政治所要破除的就是任人唯亲和任人唯党。老子认为“天道无亲，常与善人”（《第七十九章》）。孔子认为，“举直错诸枉，则民服；举枉错诸直，则民不服。”（《论语</w:t>
      </w:r>
      <w:r>
        <w:rPr/>
        <w:t>·</w:t>
      </w:r>
      <w:r>
        <w:rPr/>
        <w:t>为政》）上述善者直者在本质上也就是仁者贤者。只有贤者仁者可以被选为执政者。墨子主张“选择天下之贤可者，立以为天子”（《尚同》）根据墨子的思想，“贤可者”必然是“爱人利人者”（《天志》）也即儒家所称赞的“仁者”。如何使贤者仁者当政，这是中国古代政治思想家们所普遍关心的问题。墨子将尚贤视为政本，提倡尚贤事能为政。国家政治衰败的原因在于不知“尚贤之为政本”（《尚贤》上）在贤人政治理论方面，墨子的思想主张最为彻底。他主张“不党父兄，不偏富贵，不嬖颜色。贤者举而上之，以为官长；不肖者抑而废之，贫而贱之，以为徒役。”“虽在农与工肆之人，有能则举之，高予以爵，重予以禄。”（《尚贤》）破除世袭官僚制和终身制，使贤能者得到选举，这是贤人政治的一个重要特点，也是代议制所要达成的目标之一。</w:t>
      </w:r>
    </w:p>
    <w:p>
      <w:pPr>
        <w:pStyle w:val="Normal"/>
        <w:rPr/>
      </w:pPr>
      <w:r>
        <w:rPr/>
        <w:t>代议制不仅要使贤人当选，而且要使“官无常贵，民无终贱”（《墨子</w:t>
      </w:r>
      <w:r>
        <w:rPr/>
        <w:t>·</w:t>
      </w:r>
      <w:r>
        <w:rPr/>
        <w:t>尚贤》）。通过代议制的选举制度和任期制度，为官者可上可下。至于怎样实现“官无常贵，民无终贱”，中国古代先哲只是提出赏贤罚暴的主张，而缺乏近代代议制度将选举制与任期制相结合的有效措施。古人虽然也讲选举，甚至讲选择天下贤可者立以为天子，但古人所言选举与近代自由选举制度仍有区别。此种区别在于，古人所言选举既包括选择，也包括由众人推举。选择可以是由在上者对在下者作出选择，如为官者挑选非为官者任官，或上级官吏选拔下级官吏；也可以是由在下者选择出在上者，如天下人先择天子。众人推举的形式有多种。可以是口头提出意见，也可以是采用抽签办法。中国古人所缺乏的不是选举原则，而是选举技术知识。西方人实行的投票制和竞选制为中国古人所陌生。近代代议制理论可以弥补中国古代贤人政治理论的不足。</w:t>
      </w:r>
    </w:p>
    <w:p>
      <w:pPr>
        <w:pStyle w:val="Normal"/>
        <w:rPr/>
      </w:pPr>
      <w:r>
        <w:rPr/>
        <w:t>在任人服官方面，中国古人非常重视位、禄、官的区别。位以表德，禄以酬功，官以使能。视德分位，计功分禄，量能分官。分位、分禄、分官的三分论的官制论表明德、功和能的不同作用。尊德而崇以位；计功而授之禄；量能而任以官。“德义未明于朝者，不可加以尊位；功力未见于国者，则不可授以重禄</w:t>
      </w:r>
      <w:r>
        <w:rPr>
          <w:rFonts w:eastAsia="Times New Roman"/>
        </w:rPr>
        <w:t xml:space="preserve"> </w:t>
      </w:r>
      <w:r>
        <w:rPr/>
        <w:t>；临事不信于民者，则不可使任大官。”（《管子》）在选官任职方面，如果德不当其位，功不当其禄，能不当其官，则必为乱之源。孟子提倡“贤者在位，能者在职；”（《公孙丑上》）“尊贤使能，俊杰在位；”“惟仁者宜在高位”。问题在于，如果离开近代的选举权制度和竞选制度，就难以保证仁者在位，从而也不能避免德不当位、功不当禄、能不当官现象的泛滥。只有将中国古代的贤人政治论与近代的代议制原理相结合，才能使古人思想中的合理观念得到充分发挥。</w:t>
      </w:r>
    </w:p>
    <w:p>
      <w:pPr>
        <w:pStyle w:val="Normal"/>
        <w:rPr/>
      </w:pPr>
      <w:r>
        <w:rPr/>
        <w:t>代议制原理与贤人政治论的一致之处在于它们都具有两方面作用：一方面是限制政府，实现责任政府或有限政府；另一方面是保障民权，使官不敢犯民，犯民者必惩。这两方面内容归结起来可以概括为四字：限官保民。在限官保民方面，中国古代先哲提出过许多积极的建设性建议和措施。一是官由民举，使民举贤，使民举能。李靓说</w:t>
      </w:r>
      <w:r>
        <w:rPr>
          <w:rFonts w:eastAsia="Times New Roman"/>
        </w:rPr>
        <w:t xml:space="preserve"> </w:t>
      </w:r>
      <w:r>
        <w:rPr/>
        <w:t>：“盖使民自举能者，因入之”“使民兴贤，使民兴能”（《李靓集</w:t>
      </w:r>
      <w:r>
        <w:rPr>
          <w:rFonts w:ascii="宋体;SimSun" w:hAnsi="宋体;SimSun"/>
        </w:rPr>
        <w:t>·</w:t>
      </w:r>
      <w:r>
        <w:rPr/>
        <w:t>官人第二》）二是为民设官，为官设长。设官设长的目的在于为民服务，效功于民。管子认为，土地博大，野不可以无吏；百姓殷众，官不可以无长。设官因民，设长因官。三是敬天保民，成天限官。官吏设置以后，须始终坚持敬天保民的原则。中国古代的人民主权观念表现为天民一致，以民成天，以天限官。“民之所欲，天必从之”（《左传》襄公三十一年引《泰誓》）。“天视自我民视，天听自我民听”（《孟子》引《泰誓》）成天限官的目的在于保民。四是以民为监，民众参与。西周时即已提出以民为监的问题。当时周公等进步思想家主张国民谤政，倡导广开言路，人人议政评政。子产也曾经赞成人人可以议政评政。子产说：“夫人朝夕，退而游焉，以议执政之善否。其所善者，吾则行之；其所恶者，吾则改之，是吾师也。“（《左传》襄公三十一年）自管仲至李靓、唐甄，许多进步思想家都是主张民众参与。古代的三刺之法中“讯万民”便是一种民主审判方式。万民参与重大案件的司法审判，以便根据民意断案。孟子提倡“国人皆曰”。李靓说：“犹恐聪有所不闻，明有所不见，下情有所不达，议法有所不平。于是有外朝之位以询于众焉，必群臣、群吏、万民之意同，然后刑杀，可不谓慎乎？”（《李靓集</w:t>
      </w:r>
      <w:r>
        <w:rPr>
          <w:rFonts w:ascii="宋体;SimSun" w:hAnsi="宋体;SimSun"/>
        </w:rPr>
        <w:t>·</w:t>
      </w:r>
      <w:r>
        <w:rPr>
          <w:rFonts w:ascii="宋体;SimSun" w:hAnsi="宋体;SimSun"/>
        </w:rPr>
        <w:t>刑集第二》）重大司法审判实行民意公决，这已经很接近于当代一些先进国家的全民公决司法审判制度。古人尚有国人</w:t>
      </w:r>
      <w:r>
        <w:rPr/>
        <w:t>皆曰和讯万民之制。在现代中国，连这一点也做不到。五是以道统法，依法择官。古人重视法律的正义性问题，主张“宪律制度必法道”（《管子》）法不仁不可以为法。不法法则事无常，法不法则令不行。“治之所以为本者，仁义也；所以为末者，法度也。”（《淮南子</w:t>
      </w:r>
      <w:r>
        <w:rPr>
          <w:rFonts w:ascii="宋体;SimSun" w:hAnsi="宋体;SimSun"/>
        </w:rPr>
        <w:t>·</w:t>
      </w:r>
      <w:r>
        <w:rPr>
          <w:rFonts w:ascii="宋体;SimSun" w:hAnsi="宋体;SimSun"/>
        </w:rPr>
        <w:t>泰族训》）法本于仁义然后可以依法立政，依法治用，明法饬官，明法饬政。管子说“法者将立政府也。”上有五官以统民，下有五衡以察官，则有司不敢离法而行。六是定期审查制。为官者是否能继续胜任，须经常审查和考量。管子说：岁言者君也，时省者相也，月稽者官也。李靓赞成三计制：岁计曰会；月计曰要；日计曰成。除会制、要制和成制以外，还应实行“三年大计制度”，每三年大计功。大无功，必罪之；大有功，必赏之。此外，每致旬终月终，皆考其治状，并建立废置制度，以确定升降级和进退爵。古人所谓“三考黜陟幽明”，体现出定期审查考量的严明吏治的精神。七是定分修权，制约平衡。中国古人虽无三权分立思想，但也重视如何限制官权，保持为官之间的制约平衡。韩非子主张“一人不兼官，一官不兼事”（《难一》）。分官则安。官者各有所主，分功合治，文武殊途。由此，古人提出分职、分事、分类、分治等各种主张。上述这些都是中国古代贤人政治论中能够与代议制原理相结合的内容。由中国古代贤人政治论开出代议制度的可能性是存在的。并且中国古代的贤人政治论还可以为西方代议制理论提供补充。例如在文官制度、仁政原理和抵抗权理论等方面，中国古代文化思想中均有可值得认真吸取和发挥的成份。（参见杜钢建《人权为体宪政为用</w:t>
      </w:r>
      <w:r>
        <w:rPr>
          <w:rFonts w:ascii="宋体;SimSun" w:hAnsi="宋体;SimSun"/>
        </w:rPr>
        <w:t>---20</w:t>
      </w:r>
      <w:r>
        <w:rPr>
          <w:rFonts w:ascii="宋体;SimSun" w:hAnsi="宋体;SimSun"/>
        </w:rPr>
        <w:t>世纪文化体用论之争的反思》，载于《当代学术信息》</w:t>
      </w:r>
      <w:r>
        <w:rPr>
          <w:rFonts w:ascii="宋体;SimSun" w:hAnsi="宋体;SimSun"/>
        </w:rPr>
        <w:t>1994</w:t>
      </w:r>
      <w:r>
        <w:rPr>
          <w:rFonts w:ascii="宋体;SimSun" w:hAnsi="宋体;SimSun"/>
        </w:rPr>
        <w:t>年第</w:t>
      </w:r>
      <w:r>
        <w:rPr>
          <w:rFonts w:ascii="宋体;SimSun" w:hAnsi="宋体;SimSun"/>
        </w:rPr>
        <w:t>2</w:t>
      </w:r>
      <w:r>
        <w:rPr>
          <w:rFonts w:ascii="宋体;SimSun" w:hAnsi="宋体;SimSun"/>
        </w:rPr>
        <w:t>期）</w:t>
      </w:r>
    </w:p>
    <w:p>
      <w:pPr>
        <w:pStyle w:val="Style20"/>
        <w:rPr/>
      </w:pPr>
      <w:r>
        <w:rPr/>
        <w:t>二、代议制与国民主权</w:t>
      </w:r>
    </w:p>
    <w:p>
      <w:pPr>
        <w:pStyle w:val="Normal"/>
        <w:rPr/>
      </w:pPr>
      <w:r>
        <w:rPr/>
        <w:t>近代的代议制度产生于国民主权主义的兴起。当人民事实上还不可能成为国家管理者直接从事国家管理时，人民必然需要通过自己的代表来组成政府，进行管理。与君主专制主义相对立的是“人民主权”和“人民政府”观念的形成。</w:t>
      </w:r>
    </w:p>
    <w:p>
      <w:pPr>
        <w:pStyle w:val="Normal"/>
        <w:rPr/>
      </w:pPr>
      <w:r>
        <w:rPr/>
        <w:t>在英国，约翰</w:t>
      </w:r>
      <w:r>
        <w:rPr/>
        <w:t>·</w:t>
      </w:r>
      <w:r>
        <w:rPr/>
        <w:t>弥尔顿（</w:t>
      </w:r>
      <w:r>
        <w:rPr/>
        <w:t>1608</w:t>
      </w:r>
      <w:r>
        <w:rPr>
          <w:rFonts w:cs="宋体;SimSun" w:ascii="宋体;SimSun" w:hAnsi="宋体;SimSun"/>
        </w:rPr>
        <w:t>—</w:t>
      </w:r>
      <w:r>
        <w:rPr/>
        <w:t>1674</w:t>
      </w:r>
      <w:r>
        <w:rPr/>
        <w:t>年）根据自然法理论和社会契约论论证人民是主权者，统治者的权力只应来自于人民的委托。人民为使自已的基本自由和权利得到保障，便转让出部分权利给人民代表组成的议会。议会作为最高国家权力机关，应当拥有商讨重大事件的充分权力和权威。（弥尔顿：《为英国人民声辩》，商务印书馆</w:t>
      </w:r>
      <w:r>
        <w:rPr/>
        <w:t>1978</w:t>
      </w:r>
      <w:r>
        <w:rPr/>
        <w:t>年版，第</w:t>
      </w:r>
      <w:r>
        <w:rPr/>
        <w:t>177</w:t>
      </w:r>
      <w:r>
        <w:rPr/>
        <w:t>页）在议会主权和人民主权这两个概念之间，弥尔顿基本上倾向于认为人民主权高于议会主权。国会的权威不是绝对至上的。甚至在实行地方自治的地方议会面前，国会的决定也不是绝对的。地方议会应当拥有是否赞成国会决定的权力。通过探讨国会权力的相对性以及限制国会权力的必要性，弥尔顿相信国会可以成为共和国的自由和平与统一的牢固的基础和看护人。（弥尔顿：《建设自由共和国的简易办法》，商务印书馆</w:t>
      </w:r>
      <w:r>
        <w:rPr/>
        <w:t>1964</w:t>
      </w:r>
      <w:r>
        <w:rPr/>
        <w:t>年版第</w:t>
      </w:r>
      <w:r>
        <w:rPr/>
        <w:t>4</w:t>
      </w:r>
      <w:r>
        <w:rPr/>
        <w:t>页。）议会主权不仅源于人民主权，而且要受人民权利的约束。政府如果侵害人民权利，国会如果违背人民意志，在极端的情况下，人民可以通过行使抵抗权废除和推翻政府和议会。实际上弥尔顿已经将抵抗权视为人民主权的最坚实保垒。</w:t>
      </w:r>
    </w:p>
    <w:p>
      <w:pPr>
        <w:pStyle w:val="Normal"/>
        <w:rPr/>
      </w:pPr>
      <w:r>
        <w:rPr/>
        <w:t>国民主权主义为议会权力的合法性及其界限提供了丰富的理论资源。约翰</w:t>
      </w:r>
      <w:r>
        <w:rPr/>
        <w:t>·</w:t>
      </w:r>
      <w:r>
        <w:rPr/>
        <w:t>李尔本（</w:t>
      </w:r>
      <w:r>
        <w:rPr/>
        <w:t>1614</w:t>
      </w:r>
      <w:r>
        <w:rPr>
          <w:rFonts w:cs="宋体;SimSun" w:ascii="宋体;SimSun" w:hAnsi="宋体;SimSun"/>
        </w:rPr>
        <w:t>—</w:t>
      </w:r>
      <w:r>
        <w:rPr/>
        <w:t>1657</w:t>
      </w:r>
      <w:r>
        <w:rPr/>
        <w:t>年）认为国家的全部权力都应来自人民。由人民的自由选举并通过自己的代表而表示的赞同，是一切公正统治的唯一基础。由于议会是由人民自由选举产生的，所以在立法权、行政权和司法权三者中，立法权被洛克视为国家最高权力。这个立法权不仅是国家最高权力，而且当共同体一旦把它交给议会代表时，它便是神圣的和不可变更的。如果没有得到由公众选举产生的立法机关的批准，任何人的任何命令，无论采取什么形式或以任何权力作后盾，都不能具有法律效力和强制性。（洛克《政府论》下篇，商务印书馆</w:t>
      </w:r>
      <w:r>
        <w:rPr/>
        <w:t>1981</w:t>
      </w:r>
      <w:r>
        <w:rPr/>
        <w:t>年版，第</w:t>
      </w:r>
      <w:r>
        <w:rPr/>
        <w:t>88</w:t>
      </w:r>
      <w:r>
        <w:rPr/>
        <w:t>页。）议会的立法权是不是最高国家权力，这在理论上还是一个有待深入探讨的问题。在洛克时代，行政机关首脑和司法机关都不是由选举产生的，而由人民选举产生的立法机关的立法权自然容易被视为最高国家权力。随着现代违宪立法审查权的产生和总统由人民直选以后，就很难再说立法权是最高国家权力了。如果说还存在最高国家权力的话，那么，议会、总统和行使违宪立法审查权的法院均拥有最高国家权力。事实上，最高国家权力是可以被分割的，并分别归属于宪法法院、议会和民选总统。从现代国家权力发展趋势看，“议会主权”的概念是不能成立的。即使主张立法权至上的洛克，也不得不承认社会始终保留着一种最高权力，以保卫自己不受任何团体，即使是他们的立法者们的攻击和阴谋。（洛克：《政府论》下篇，第</w:t>
      </w:r>
      <w:r>
        <w:rPr/>
        <w:t>92</w:t>
      </w:r>
      <w:r>
        <w:rPr/>
        <w:t>页。）只有国民主权才是最高权力，议会的立法权、直选总统的行政权和宪法法院的违宪审查权都应置于国民主权（其最终形式是抵抗权）之下。议会制只能建立于国民主权主义的指导之下。</w:t>
      </w:r>
    </w:p>
    <w:p>
      <w:pPr>
        <w:pStyle w:val="Normal"/>
        <w:rPr/>
      </w:pPr>
      <w:r>
        <w:rPr/>
        <w:t>如果议会主权概念不成立的话，那么国民委托给议会的权力就不能说是主权。换言之，国民主权是不能转让的。既然国民主权不能转让且高于国家权力，“国家主权”概念也是不能成立的。民权高于国权，这是宪政通理，也是政治学常识。近代民族国家创造的“国家主权”神话早就应该打破。只要承认国家的一切权力应属于人民或接受国民主权观念的话，在逻辑上就不可能再接受“国家主权”概念。如果说“国家主权”概念不产生于对内统治的需要而仅产生于对外关系的需要的话，那么，此种主权已不再符合主权的概念。此种情况下的“国家主权”完全可以由“国家权力”来替代。取消“国家主权”概念，将肯定是未来世纪国际法学发展的一大趋势。如果说目前为因袭传统而使用“国家主权”概念的话，那么至少应明确承认国民主权是高于此种“国家主权”的。对于那种认为“国家主权高于人权”的观念，无论从逻辑上看，还是从道义上和法律上看，都是站不信脚的。</w:t>
      </w:r>
    </w:p>
    <w:p>
      <w:pPr>
        <w:pStyle w:val="Normal"/>
        <w:rPr/>
      </w:pPr>
      <w:r>
        <w:rPr/>
        <w:t>即使在古代中国，先哲们也从不将国家权力视为至高无上。管子曾经提及“国权”一词。他认为，天以时为权，地以财为权，人以力为权。天权、地权和人权往往因天灾而受影响。失天之权，则人地二权皆亡。在出现旱灾水灾时，如果民有无粮而卖子者，是谓天权失，人地之权皆失。然而，如果国库充实，能够及时赈济灾民，“夹丰则三权皆在君，此之谓国权。”根据管子，国权最终还是来自民权人权。如果国君暴戾，有灾情而不赈济灾民，则国权就失去其本来意义。国权因人权民权而生。管子讲权有三度，上度之天时，下度之地宜，中度之人顺（和）。掌国权者必须讲六德：厚生、输财、遗利、宽政、匡急、振穷。国权不可以轻授与人。人民授权时应讲究四固：一是大位至不仁不可以授国柄；二是见贤不能让，不可以与以尊位；三是罚避亲贵，不可使主兵刑；四是不好本事，不务地利而轻赋敛，不可与以都邑。（《管子》）民命讬于国，国命讬于政，政不宜民国不保民则因绝于民者而自绝其权。这是古代人民主权论和人民授权论的基本观点。人民授出国权后，国权的行使必须顺应民心。令顺民心法顺民心是对国权行使的基本要求。如果统治者滥施国权，则人民拥有抵抗权，“诛暴国之君，若诛独夫”（《苟子</w:t>
      </w:r>
      <w:r>
        <w:rPr/>
        <w:t>·</w:t>
      </w:r>
      <w:r>
        <w:rPr/>
        <w:t>正论》）在孟子看来，诛其君而吊其民，若时雨降。民望之，若大旱之望云霓。贾谊指出：“与民为敌者，民必胜之。”“以富乐民为功，以贫苦民为罪。”（《大正上》）对于害民的暴政暴国，自然应群起灭之，夺其权柄。连法家人物商鞅、韩非、慎到等人也懂得“为天下治天下”（《商君书</w:t>
      </w:r>
      <w:r>
        <w:rPr/>
        <w:t>·</w:t>
      </w:r>
      <w:r>
        <w:rPr/>
        <w:t>修权》）。“法者，所以齐天下之功，至公大定之制也。”（《慎子》，钱熙祚《守山阁丛书》）引）。“故立天子以为天下也，非立天下以为天子也；立国君以为国也，非立国以为国君也；立官长以为官也，非立官以为长也。”（《慎子</w:t>
      </w:r>
      <w:r>
        <w:rPr/>
        <w:t>·</w:t>
      </w:r>
      <w:r>
        <w:rPr/>
        <w:t>威德》）犯民以暴，不得民心，忽于谏士，不用谏臣，乃危身之道，绝世之势。（《韩非子</w:t>
      </w:r>
      <w:r>
        <w:rPr/>
        <w:t>·</w:t>
      </w:r>
      <w:r>
        <w:rPr/>
        <w:t>十过》）</w:t>
      </w:r>
    </w:p>
    <w:p>
      <w:pPr>
        <w:pStyle w:val="Normal"/>
        <w:rPr/>
      </w:pPr>
      <w:r>
        <w:rPr/>
        <w:t>连古人尚且懂得国家权力无至上之理，国权应服从民权。而今人却有人主张“国家主权高于人权”。为官者愚暗无知，为学者也附和应声，其顽愚不化，以至于不可理喻。何谓人权？人权便是为人者不可缺少的基本自由和权利。它构成国家权力的界限。国权因为保障人权民权而设，人权民权高于国权官权乃自明之理。如果国权官权可以高于人权民权而为所欲为，此种国权官权要它何用？维护此种专制主义的国权官权的人，必为欲从此种专制统治中谋取暴利者。（参见谷春德《人权的理论和实践》，陕西人民出版社，</w:t>
      </w:r>
      <w:r>
        <w:rPr/>
        <w:t>1994</w:t>
      </w:r>
      <w:r>
        <w:rPr/>
        <w:t>年版。）</w:t>
      </w:r>
    </w:p>
    <w:p>
      <w:pPr>
        <w:pStyle w:val="Normal"/>
        <w:rPr/>
      </w:pPr>
      <w:r>
        <w:rPr/>
        <w:t>从中外思想史上看，思想家们都主张国家权力必须受到国民意志的制约。此种观念发展至近代，便形成国民主权主义。国民主权主义构成议会制的理论前提和基础。国民主权主义如果衰落，议会制度就不可能得到正常发展。中国</w:t>
      </w:r>
      <w:r>
        <w:rPr/>
        <w:t>20</w:t>
      </w:r>
      <w:r>
        <w:rPr/>
        <w:t>世纪议会制度始终难以得到确立和发展的重要原因之一便是国民主权主义在国民意识中没有扎根。</w:t>
      </w:r>
    </w:p>
    <w:p>
      <w:pPr>
        <w:pStyle w:val="Style20"/>
        <w:rPr/>
      </w:pPr>
      <w:r>
        <w:rPr/>
        <w:t>三、国会代表与代议制模式</w:t>
      </w:r>
    </w:p>
    <w:p>
      <w:pPr>
        <w:pStyle w:val="Normal"/>
        <w:rPr/>
      </w:pPr>
      <w:r>
        <w:rPr>
          <w:rFonts w:cs="宋体;SimSun" w:ascii="宋体;SimSun" w:hAnsi="宋体;SimSun"/>
        </w:rPr>
        <w:t>“</w:t>
      </w:r>
      <w:r>
        <w:rPr/>
        <w:t>国会”（</w:t>
      </w:r>
      <w:r>
        <w:rPr/>
        <w:t>P</w:t>
      </w:r>
      <w:r>
        <w:rPr/>
        <w:t>arliament</w:t>
      </w:r>
      <w:r>
        <w:rPr/>
        <w:t>）的概念虽然产生于西方，但中国人用“国会”一词翻译</w:t>
      </w:r>
      <w:r>
        <w:rPr/>
        <w:t>P</w:t>
      </w:r>
      <w:r>
        <w:rPr/>
        <w:t>arliament</w:t>
      </w:r>
      <w:r>
        <w:rPr/>
        <w:t>的译法值得认真推究。中国古代有关“国会”的观念在一定程度上有益于我们加深对国会性质的认识以及有利于我们对西方传统国会理论注入中国的思想观念，使之成为易为国人接受的理论形式。</w:t>
      </w:r>
    </w:p>
    <w:p>
      <w:pPr>
        <w:pStyle w:val="Normal"/>
        <w:rPr/>
      </w:pPr>
      <w:r>
        <w:rPr/>
        <w:t>在中国古代文献中，“国会”一词最早出现于《管子》一书。《管子》说：“出令当时曰政；当故不改曰法；爱民无私曰德；会民所聚曰道”。“桓公问于管子曰：请问国会。管子对曰：君失大夫为无伍，失民为失下。故守大夫以一县之夹；守一县以一乡之夹；守一乡以一家之夹；守一家以一人之夹。桓公曰：其会数奈何？管子对曰：币准之数。”“彼善为国者，乘时徐疾而已矣，谓之国会。”显然，管子所言“国会”与近代西方代议制国会有所不同。管子所言“国会”是“会民所聚”。古代的国会制度是指为预防灾害发生时民众无所食，而设立公库以赈灾民的制度。此种国会制度也可称为国库财政制度。管子所提倡的国会制度重在保民。此种制度讲求“会数”要合理。国道国权皆系于此。所谓“夹丰则三权皆在君，此之谓国权。”（《管子</w:t>
      </w:r>
      <w:r>
        <w:rPr/>
        <w:t>·</w:t>
      </w:r>
      <w:r>
        <w:rPr/>
        <w:t>山权数》）尽管中国古代“国会”制度与西方代议制的国会制度有所不同，不能相提并论，但中国古代“国会”制度有两点值得后人借鉴：一是国家财政要讲求“会数”，即要严格预算制度；二是重民保民的民本主义和人道主义，即“会民所聚”，为民所夹。正是由于中国古代“国会”制度有其值得重视的地方，所以近代人才用汉字“国会”一词翻译西方的国会制度。西方国会制度的重要任务之一是决定公民纳税事宜和审查政府财政预算。在这一点上又同中国古代“国会”制度的宗旨有相似之处。孟子说：“所欲与之聚之，所恶勿施”（《孟子</w:t>
      </w:r>
      <w:r>
        <w:rPr/>
        <w:t>·</w:t>
      </w:r>
      <w:r>
        <w:rPr/>
        <w:t>归仁章》），会民所聚的国会制度当从民本主义立场出发。</w:t>
      </w:r>
    </w:p>
    <w:p>
      <w:pPr>
        <w:pStyle w:val="Normal"/>
        <w:rPr/>
      </w:pPr>
      <w:r>
        <w:rPr/>
        <w:t>至于近代国会制度的公议主义原则在中国古代进步思想家的主张中也可发现一二。公议舆论和会民所议的思想产生于先秦时期。在先秦时期，“谤政”一词是褒义词而非贬义词。“谤政”就是由公众批评和议论政府政策。从郑国子产赞成学校议政到东汉时太学生三万人，危言深论，抨击朝政，到明末黄宗羲主张使学校成为“治天下之具”，“公其是非于学校”（《学校》），将学校当作议政机关，此种公议舆论的思想与近代代议制的国会制度是相通的。国会应当成为会民所议和会民所聚的议政机关，使国民意见能够得到集中反映，使国民生活能够有所保障。</w:t>
      </w:r>
    </w:p>
    <w:p>
      <w:pPr>
        <w:pStyle w:val="Normal"/>
        <w:rPr/>
      </w:pPr>
      <w:r>
        <w:rPr/>
        <w:t>要使国会能够会民所议和会民所聚，还须保证能够会民所选。国会成员须由民众选举产生。中国古代也曾重视过自下而上的层层选举制度。选举方法是从最基层的乡议乡论开始。“国之俊选”须是从民众中逐渐选举出来的人。《王制》记载：命乡论秀士，升之司徒，曰选士。司徒论选士之秀者而升之学，曰俊士。升于司徒者不征于乡，升于学者不征于司徒，曰造士。根据此记，春秋时期选士和俊士等国之俊选皆由民间产生。基层选举为直接选举，乡以上便是间接选举。古人由乡里议论推选国家俊选的取士办法是具有公议主义性质的选举制度。此制后来衰落，公议选举制被科举制度所取代。宋代孙洙说：“三代以下，选举之法，其始终一切皆失者，其国家资格之制乎。”（孙洙《资格论》，引自《曰知录》卷八）顾炎武等人所提倡的学校议政制度和公议选举制度的主张同近代西方的国会制度有更多相通之处。如果将自管子至黄宗羲、顾炎武的主张综合在一起，参照西方国会原理，便应当得出会民所议、会民所选、会民所聚的新仁学的国会原理。</w:t>
      </w:r>
    </w:p>
    <w:p>
      <w:pPr>
        <w:pStyle w:val="Normal"/>
        <w:rPr/>
      </w:pPr>
      <w:r>
        <w:rPr/>
        <w:t>近代中国的国会制思想直接产生于早期改良派人物对西方国会制度的介绍。但从其理论原则上看，大致不外乎强调会民所选、会民所议和会民所聚。民选、民议和民聚的国会思想发展到现在，应当说完全有条件使中国古代民本思想与西方近代代议制理论相结合形成一种中西合璧的新型代议制国会论。新型代议制国会论可以通过重新确立民本主义与贤人政治的原则，为未来中国的宪政发展提供符合中国实际需要的理论框架。从民本主义和贤人政治原则出发的新仁学的三民国会论具有开放性和渐变性。在本质上与民主主义是互通的，并且在实践中把中国导向民主主义建设道路。</w:t>
      </w:r>
    </w:p>
    <w:p>
      <w:pPr>
        <w:pStyle w:val="Normal"/>
        <w:rPr/>
      </w:pPr>
      <w:r>
        <w:rPr/>
        <w:t>自从近代代议制出现以来，代议制度已经发生了很大变化。代议制的古典意义是精英政治或贤人政治。但随着各种直接民主制的逐步出现，贤人代议制逐渐被掺入一些直接民主因素，因而出现“代议民主制”或“代议民主政治”的说法。为了避免使人们对贤人政治与民主政治的概念产生混乱，我倾向于根据民本主义和贤人政治原则将代议制分为全职式代议制、常职式代议制和次职式代议制。</w:t>
      </w:r>
    </w:p>
    <w:p>
      <w:pPr>
        <w:pStyle w:val="Normal"/>
        <w:rPr/>
      </w:pPr>
      <w:r>
        <w:rPr/>
        <w:t>全职式代议制或全职式代表制是指国民将有关国务的全部职权委托给代表去组织行使，国民不参与国务的决策制定。全职式代议制可以说在实践中是不多见的。只有在近代革命后一些国家在特定时期内出现过。由于直接民主制思想的影响，现代大多数国家宪法都在不同程度上或多或少地承认国民的某些直接民主权利，如国民创议权和全民公决权等。</w:t>
      </w:r>
      <w:r>
        <w:rPr>
          <w:rStyle w:val="FootnoteCharacters"/>
          <w:rStyle w:val="FootnoteAnchor"/>
          <w:rFonts w:ascii="宋体;SimSun" w:hAnsi="宋体;SimSun"/>
        </w:rPr>
        <w:footnoteReference w:id="280"/>
      </w:r>
    </w:p>
    <w:p>
      <w:pPr>
        <w:pStyle w:val="Normal"/>
        <w:rPr/>
      </w:pPr>
      <w:r>
        <w:rPr/>
        <w:t>常职式代议制或常职式代表制是指国民将需要由代表去经常组织行使的职权交由代表去组织行使，而将某些重大事项的决策权力保留下来，由国民自己去直接行使。这些重大事项通常包括宪法的修改、有关基本人权的宪法性法律的制定、有关国家中某一地方的独立、有关国家中重大行政区划的变更、有关国家元首和政府首脑的产生和罢免、有关最高法院和宪法法院法官的任免、有关地方自治的特别法案的公民投票以及其他重大法案的人民创议等。常职式之“常”是一种历史形成的认识。它受到传统观念和宪法惯例和习俗的影响。被人们通常认为应由代表去组织和行使的职权，随着时代的进步，也将逐渐有一部分常职被认为是超越常职的重职而应由国民直接行使。</w:t>
      </w:r>
    </w:p>
    <w:p>
      <w:pPr>
        <w:pStyle w:val="Normal"/>
        <w:rPr/>
      </w:pPr>
      <w:r>
        <w:rPr/>
        <w:t>次职式代议制是指国民将重大的职权保留给自己来行使，而将一些次要的职权交由代表去行使。次职式代议制是直接民主制扩大的结果。在次职权式代议制下，国民经常对重大国务决策采取行动，公民复决和国民投票公决将成为国民的日常行为。</w:t>
      </w:r>
      <w:r>
        <w:rPr>
          <w:rStyle w:val="FootnoteCharacters"/>
          <w:rStyle w:val="FootnoteAnchor"/>
          <w:rFonts w:ascii="宋体;SimSun" w:hAnsi="宋体;SimSun"/>
        </w:rPr>
        <w:footnoteReference w:id="281"/>
      </w:r>
      <w:r>
        <w:rPr/>
        <w:t>次职式代议制的出现必须伴有高科技的高度发展，依赖于能够使国民经常直接行动的技术手段和条件的完备。</w:t>
      </w:r>
    </w:p>
    <w:p>
      <w:pPr>
        <w:pStyle w:val="Normal"/>
        <w:rPr/>
      </w:pPr>
      <w:r>
        <w:rPr/>
        <w:t>笔者主张，在未来世纪中国首先应建立常职式代议制，在常职式代议制巩固和发展相当长时期以后，将会顺其自然地逐渐步入次职式代议制。</w:t>
      </w:r>
    </w:p>
    <w:p>
      <w:pPr>
        <w:pStyle w:val="Normal"/>
        <w:rPr/>
      </w:pPr>
      <w:r>
        <w:rPr/>
        <w:t>在全职式代议制下，民意或国民意志是通过选举途径由作为代表机关的议会来表达的。由议会来决定立法或重要国策，从而代表者的意思被完全当作被代表者即国民的意思来看待。特别是在政府首脑未由直接选举产生时，议会的意思在同政府意思冲突情况下，往往被视为是国民的意思。然而，在政党政治下，议会的意思变成在议会中占多数席位或优势的政党的意思，从而与国民意思的距离越来越远。国民对议会政治或代议制的弊端有所认识以后，必然要努力争取国民的直接民主权利。在此情况下，出现了所谓“半代表制”</w:t>
      </w:r>
      <w:r>
        <w:rPr/>
        <w:t>(</w:t>
      </w:r>
      <w:r>
        <w:rPr/>
        <w:t>regime semi-representatif)</w:t>
      </w:r>
      <w:r>
        <w:rPr/>
        <w:t>概念。此概念由法国学者</w:t>
      </w:r>
      <w:r>
        <w:rPr/>
        <w:t>A</w:t>
      </w:r>
      <w:r>
        <w:rPr/>
        <w:t>·</w:t>
      </w:r>
      <w:r>
        <w:rPr/>
        <w:t>Esmein</w:t>
      </w:r>
      <w:r>
        <w:rPr/>
        <w:t>在</w:t>
      </w:r>
      <w:r>
        <w:rPr/>
        <w:t>Deux fermes de gouvevnemnet(1894)</w:t>
      </w:r>
      <w:r>
        <w:rPr/>
        <w:t>中提出。</w:t>
      </w:r>
      <w:r>
        <w:rPr/>
        <w:t>Esmein</w:t>
      </w:r>
      <w:r>
        <w:rPr/>
        <w:t>认为，古典代议制是一种纯粹代表制（</w:t>
      </w:r>
      <w:r>
        <w:rPr/>
        <w:t>regime semi-representatif</w:t>
      </w:r>
      <w:r>
        <w:rPr/>
        <w:t xml:space="preserve"> </w:t>
      </w:r>
      <w:r>
        <w:rPr/>
        <w:t>pur)</w:t>
      </w:r>
      <w:r>
        <w:rPr/>
        <w:t>，在此制度下国民不行使权力。半代表制以直接民主制为前提，人民直接表达意思的制度得以建立。对于</w:t>
      </w:r>
      <w:r>
        <w:rPr/>
        <w:t>Esmein</w:t>
      </w:r>
      <w:r>
        <w:rPr/>
        <w:t>的代议制分类，</w:t>
      </w:r>
      <w:r>
        <w:rPr/>
        <w:t>Carre de Malberg</w:t>
      </w:r>
      <w:r>
        <w:rPr/>
        <w:t>曾提出过异议。他认为将法国等级会议代表制，</w:t>
      </w:r>
      <w:r>
        <w:rPr/>
        <w:t>1789-91</w:t>
      </w:r>
      <w:r>
        <w:rPr/>
        <w:t>年古典代表制和</w:t>
      </w:r>
      <w:r>
        <w:rPr/>
        <w:t>19</w:t>
      </w:r>
      <w:r>
        <w:rPr/>
        <w:t>世纪末的半代表制都称为代议制</w:t>
      </w:r>
      <w:r>
        <w:rPr/>
        <w:t>(</w:t>
      </w:r>
      <w:r>
        <w:rPr/>
        <w:t>regime semi-representatif)</w:t>
      </w:r>
      <w:r>
        <w:rPr/>
        <w:t>容易引起观念的混乱。</w:t>
      </w:r>
      <w:r>
        <w:rPr/>
        <w:t>(Carre de Malberg, Contribution a latheorie generale de l’etat, 1922,p.381)</w:t>
      </w:r>
      <w:r>
        <w:rPr/>
        <w:t>笔者认为伊斯曼提出“半代表制”问题是有积极意义的。它表明代议制的历史发展趋势，即随着直接民主制的加强，代议制的功能将逐渐趋于缩小。</w:t>
      </w:r>
      <w:r>
        <w:rPr>
          <w:rStyle w:val="FootnoteCharacters"/>
          <w:rStyle w:val="FootnoteAnchor"/>
          <w:rFonts w:ascii="宋体;SimSun" w:hAnsi="宋体;SimSun"/>
        </w:rPr>
        <w:footnoteReference w:id="282"/>
      </w:r>
      <w:r>
        <w:rPr/>
        <w:t>关于代议制的历史发展过程，如果用笔者提出的全职式、常职式和次职式来表示可能会更为明确。新仁学的国会职式理论以三民国会论为基础，有助于从质与量两方面揭示国会职能的发展。</w:t>
      </w:r>
    </w:p>
    <w:p>
      <w:pPr>
        <w:pStyle w:val="Normal"/>
        <w:rPr/>
      </w:pPr>
      <w:r>
        <w:rPr/>
        <w:t>在代表者与被代表者的关系问题上，代表者的代表行为究竟属何性质，这在新仁学理论上是值得认真探讨的。首先，代表关系不同于象征关系。有的国家宪法规定国王是国家和国民统一的象征。那么国王能否施行代表行为便成为问题。例如日本宪法第一条规定，天皇是日本国的象征，是日本国民统一的象征。那么，日本天皇与国民的关系便是一种象征关系。鹈饲信成在《宪法上的象征与代表》（</w:t>
      </w:r>
      <w:r>
        <w:rPr/>
        <w:t>1977</w:t>
      </w:r>
      <w:r>
        <w:rPr/>
        <w:t>年）一书中指出，代表者与被代表者之间内在地联结在一起。而象征者与被象征者之间，没有直接的关系。由于代表关系与象征关系不同，在日本就不宜将天皇视为国民的代表。其次是代表关系与代理关系的区别问题，根据德国学者</w:t>
      </w:r>
      <w:r>
        <w:rPr/>
        <w:t>Leibholg</w:t>
      </w:r>
      <w:r>
        <w:rPr/>
        <w:t>的理论，代理行为具有处理私事的功能。代理权者的行为在意思关系上具有直接属于本人的效果。而代表行为在公共领域中起着一定的意思统合的作用，被赋予某种权威和理念的价值。（</w:t>
      </w:r>
      <w:r>
        <w:rPr/>
        <w:t>Leibholg</w:t>
      </w:r>
      <w:r>
        <w:rPr/>
        <w:t>，</w:t>
      </w:r>
      <w:r>
        <w:rPr>
          <w:rFonts w:eastAsia="Times New Roman"/>
        </w:rPr>
        <w:t xml:space="preserve"> </w:t>
      </w:r>
      <w:r>
        <w:rPr/>
        <w:t>Das Wesen de Reprasentation, 1989</w:t>
      </w:r>
      <w:r>
        <w:rPr/>
        <w:t>）根据此种观点，代表者与被代表者的关系不完全是授权关系。代表者有权将被代表者的意思进行加工，起到统合的作用。对于代表者的统合意思行为，被代表者应相信其权威性，而不宜随意加以否定或对代表者的代表行为进行控制。</w:t>
      </w:r>
    </w:p>
    <w:p>
      <w:pPr>
        <w:pStyle w:val="Normal"/>
        <w:rPr/>
      </w:pPr>
      <w:r>
        <w:rPr/>
        <w:t>既然代表关系不同于象征关系和代理关系，那么代表者的代表行为与被代表者的意思之间究竟是何种关系呢？一种普遍的看法认为，代表者的决定也就是国民意思的表达。小林直树指出，在宪法理论上，特别是在议会制原理上，代表者或议员的决定是通过讨论和交涉作出的，因而将此决定当作被代表者或国民的意思表示是妥当的。这是一种公法关系的约束事项。（小林直树《宪法讲义（下）》，东京大学出版会，</w:t>
      </w:r>
      <w:r>
        <w:rPr/>
        <w:t>1981</w:t>
      </w:r>
      <w:r>
        <w:rPr/>
        <w:t>年版，第</w:t>
      </w:r>
      <w:r>
        <w:rPr/>
        <w:t>24</w:t>
      </w:r>
      <w:r>
        <w:rPr/>
        <w:t>页。）显然，小林直树强调的是事前约束和代表行为的实现程序和方式。国民选举代表或议员就是为了让他们代为作出决策，而代表或议员的代表行为即决策行为能否视为国民意思的表达，关键要看其作出决策行为的程序和方式是否合法和妥当。</w:t>
      </w:r>
    </w:p>
    <w:p>
      <w:pPr>
        <w:pStyle w:val="Normal"/>
        <w:rPr/>
      </w:pPr>
      <w:r>
        <w:rPr/>
        <w:t>从约束关系上看，代表必须是由国民自由选举产生的。选举与代表之间的关系是一种法律上密不可分的关系。只有由国民选举产生的机关才能视为国民的代表机关。代表者的选出必须以国民的自由意思决定为基础。这是国际宪法学界普遍赞同的观点。代表者与被代表者之间的约束关系产生于被代表者的自由选举，这一点是应当加以肯定的。问题在于被选出者与选举者的关系是否必然就是代表关系？在实行总统直选制的国家，总统与选民之间能否说是一种代表关系？如果能这样说的话，那么总统决定可否视为国民的意思？总统可否视为国民的代表机关？显然，不宜得出此结论。我们这里讲的代表关系问题是与代议制相联系的。离开议会制度，则代表关系的性质就发生了变化。议会制的代表关系包含着多种要素：多元代表机关、不同意思的选民群体、代表将承担的立法或议决任务、议院的构成和议事规则等。其中，最主要的是议员之间的交涉和妥协行为以及议员个人决定与议会全体决定的区别。</w:t>
      </w:r>
    </w:p>
    <w:p>
      <w:pPr>
        <w:pStyle w:val="Normal"/>
        <w:rPr/>
      </w:pPr>
      <w:r>
        <w:rPr/>
        <w:t>尽管需要强调代表关系的议会制性质，但议员个人决定和议会全体决定能否同等视为被代表者的意思，依然还是一个问题。在议员个人与选民的关系上，存在着代表责任说与强制委托说之间的尖锐矛盾。议员个人究竟是全体国民的代表，抑或只是选其为代表的选民的代表。选举行为在代表关系中究竟应占什么位置，在学者之间是有争议的。美浓部认为，代表关系只是一种“社会的机制”，同选举完全没有关系（美浓部《议会制度论》</w:t>
      </w:r>
      <w:r>
        <w:rPr/>
        <w:t>1930</w:t>
      </w:r>
      <w:r>
        <w:rPr/>
        <w:t>年，第</w:t>
      </w:r>
      <w:r>
        <w:rPr/>
        <w:t>59</w:t>
      </w:r>
      <w:r>
        <w:rPr/>
        <w:t>页。）就议员个人来言，他是由部分选民选出的，而更多的选民并没有选举他。在美浓部时代，日本国会的贵族院非由选举产生也被视为国民议会代表机关。因而，美浓部强调选举与代表关系的无关系性。小林直树针对美浓部的观点指出，认为代表关系同选举无关的观点是不妥当的。“代表”概念必须与代表的产生手续（选举）相联系，此种手续之所以必要在于为了实现统合多元意见。将代表的决定视为国民意思，这是一种法律的或政治的机制。（小林直树《宪法讲义（下）》东京大学出版会，</w:t>
      </w:r>
      <w:r>
        <w:rPr/>
        <w:t>1981</w:t>
      </w:r>
      <w:r>
        <w:rPr/>
        <w:t>年版，第</w:t>
      </w:r>
      <w:r>
        <w:rPr/>
        <w:t>25</w:t>
      </w:r>
      <w:r>
        <w:rPr/>
        <w:t>页）</w:t>
      </w:r>
    </w:p>
    <w:p>
      <w:pPr>
        <w:pStyle w:val="Normal"/>
        <w:rPr/>
      </w:pPr>
      <w:r>
        <w:rPr/>
        <w:t>在代表个人与选民之间的关系问题上，代表应在多大程度和范围内受选民意志的约束？这个问题是同代议制模式密切相关的。在全职式代议制下，代表相对于选民的独立性应尽可能小，实行命令委任（</w:t>
      </w:r>
      <w:r>
        <w:rPr/>
        <w:t>mandat imperatif</w:t>
      </w:r>
      <w:r>
        <w:rPr/>
        <w:t>）原则。在常职式代议制下，代表的独立性应相对扩大，实行命令委任禁止原则，代表只在一定程度上受选民的制约，同时又具有相对的独立性。在未来次职式代议制下，代表受到选民控制的程度会更低，代表的独立性会更大。总之，随着直接民主制的加强，选民参与国务决策的机会越来越多，选民与代表在国务决策方面的分工宜越来越明确。民主程度的提高意味着代表应代表全体国民而非仅仅是部分选民。在缺乏直接民主制的代议制中，选民除了通过监控代表来了解国务决策以外，没有其他更佳途径参与政治。在大量吸收直接民主因素的代议制中，选民的政治参与权利得到扩大和保障，没有必要将代表的职能限制过死。选民的参政职能与代表的参政职能应该逐渐分开，各行其道。随着民主度的提高，代议政治的功能范围在逐渐缩小，但代表者个人的地位则应该加强。因为在民主度较高的代议制下，不用担心代表的异化问题。即使代表独立性的增强有可能会使其易于异化，但这已无仿大局。选民可以通过其他民主途径去影响和控制全局形势。因此，民主度越高的代议制下，贤人的才智越能得到发挥。这就是为什么说代议政治与民主政治并不矛盾的道理。</w:t>
      </w:r>
    </w:p>
    <w:p>
      <w:pPr>
        <w:pStyle w:val="Normal"/>
        <w:rPr/>
      </w:pPr>
      <w:r>
        <w:rPr/>
        <w:t>在中国的现行体制下，严重缺乏民主制因素，加强选民对代表的监控是十分必要的。（参见：蔡定剑著《中国人大制度》，社会科学文献出版社，</w:t>
      </w:r>
      <w:r>
        <w:rPr/>
        <w:t>1992</w:t>
      </w:r>
      <w:r>
        <w:rPr/>
        <w:t>年版，第</w:t>
      </w:r>
      <w:r>
        <w:rPr/>
        <w:t>158</w:t>
      </w:r>
      <w:r>
        <w:rPr/>
        <w:t>页。）现行中国政治体制决定中国的政治既缺乏民主因素，也缺乏贤人政治因素。现代贤人政治是以一定程序的民主因素（自由选举和竞选制度）为前提的。因此，在现行政治体制下，代表不是贤人，也不应具有充分的相对于选民（这里的选民也非真实，确切地说应是居民）的独立性。将来中国建立真正的代议制（以自由选举与竞选制度为基础）以后，应逐渐增强代表的独立性，使代议制的贤人政治性质充分显现出来。那时可以在宪法上明确规定禁止命令委任，使议员成为全体国民的代表。议员行使职权只服从自己的良心，不受任何委托和指令的约束。由代议制产生的贤人能人仁人将会充分发挥自己的知识和才干，按照自己的判断无所顾忌地发言和投票。那么民选的议员和总统都是贤君，代议制政府便成为贤政。</w:t>
      </w:r>
    </w:p>
    <w:p>
      <w:pPr>
        <w:pStyle w:val="Normal"/>
        <w:rPr/>
      </w:pPr>
      <w:r>
        <w:rPr/>
        <w:t>在代议制下，不仅议员个人的意思不能视为全体国民的意思，而且议会全体的意思也不宜视为全体国民的意思。议员和议会的意思确切说来都是贤人的意思。议员和议会代表全体国民作出决策，只是就全体国民同意以代议制方式允许贤人们去作出决策。贤人们作出的决策有两种可能：一是符合国民意思；二是不符合国民意思。对于不符合国民意思的贤人决策，国民应当享有采取直接表达自己意思的权利，并且宪政体制应为国民直接表达意思的权利的实现提供充分的途径和保障措施。由于贤人决策存在违背国民意思的可能，“代表”一词仅仅意味着在法律上的议员的自由裁量权。在符合国民意思的前提下议员的决策拥有自由裁量权。在此限度以外，议员不拥有自由裁量权。确切地说，代议制就是选民的自由选举制与议员的自由裁量制的结合。说议员和议会代表国民，只是说国民允许他们在保障国民基本人权的前提下去行使立法及国务问题的自由裁量权。在宪政哲学上，对于议员和议会即贤人政治的异化可能性必须给予高度警惕。贤者上与不肖者下的原则以及立法公正的原则等需要通过建立国民审查权制度和宪法法院制度等来实现。宪法法院制度、国民复决立法制度、国民罢免权制度、国民创议权制度等都是保证贤人政治不蜕变为寡头政治的重要制度。</w:t>
      </w:r>
    </w:p>
    <w:p>
      <w:pPr>
        <w:pStyle w:val="7"/>
        <w:rPr/>
      </w:pPr>
      <w:r>
        <w:rPr/>
        <w:t>原载《中国研究》</w:t>
      </w:r>
      <w:bookmarkStart w:id="28" w:name="__RefHeading___Toc484267744"/>
      <w:r>
        <w:rPr/>
        <w:t>1996</w:t>
      </w:r>
      <w:r>
        <w:rPr/>
        <w:t>年</w:t>
      </w:r>
      <w:r>
        <w:rPr/>
        <w:t>12</w:t>
      </w:r>
      <w:r>
        <w:rPr/>
        <w:t>月号</w:t>
      </w:r>
      <w:bookmarkEnd w:id="28"/>
    </w:p>
    <w:p>
      <w:pPr>
        <w:pStyle w:val="Heading2"/>
        <w:rPr/>
      </w:pPr>
      <w:r>
        <w:rPr/>
        <w:t>国会制度比较研究</w:t>
      </w:r>
    </w:p>
    <w:p>
      <w:pPr>
        <w:pStyle w:val="Style20"/>
        <w:rPr/>
      </w:pPr>
      <w:r>
        <w:rPr/>
        <w:t>一、国会的性质和地位</w:t>
      </w:r>
    </w:p>
    <w:p>
      <w:pPr>
        <w:pStyle w:val="Normal"/>
        <w:rPr/>
      </w:pPr>
      <w:r>
        <w:rPr/>
        <w:t>在各国宪法上，国会的性质和地位基本上表现为国民代表机关、立法机关、国策统制机关和国权最高机关。</w:t>
      </w:r>
    </w:p>
    <w:p>
      <w:pPr>
        <w:pStyle w:val="Style21"/>
        <w:rPr/>
      </w:pPr>
      <w:r>
        <w:rPr/>
        <w:t>1</w:t>
      </w:r>
      <w:r>
        <w:rPr/>
        <w:t>．国民代表机关与国会</w:t>
      </w:r>
    </w:p>
    <w:p>
      <w:pPr>
        <w:pStyle w:val="TextBodyIndent"/>
        <w:rPr/>
      </w:pPr>
      <w:r>
        <w:rPr/>
        <w:t>国会作为国民代表机关在各国宪法上一般都有明确规定。然而从理论上讲国会作为国民代表机关的性质和地位仍然值得作深入探讨。国会在哪些方面可以代表国民？国会在政党政治下是代表一般国民，还是代表在国会中有席位的政党？在国民与社会的关系中，国会究竟是代表国民还是代表社会？国民与国会的关系产生于政治契约还是法律委托？国会对国民的代表是根据宪法还是根据一般法？对这些问题的不同解答形成不同的学说观点。</w:t>
      </w:r>
      <w:r>
        <w:rPr>
          <w:rFonts w:eastAsia="黑体;SimHei"/>
        </w:rPr>
        <w:t>政治代表说认为国会只能在政治上代表国民</w:t>
      </w:r>
      <w:r>
        <w:rPr/>
        <w:t>。国民的政治意志通过国会可以得到集中表达。政治代表说力图突出国会作为代表机关的政治性质和政治地位，相应地忽略非政治因素</w:t>
      </w:r>
      <w:r>
        <w:rPr>
          <w:rStyle w:val="FootnoteCharacters"/>
          <w:rStyle w:val="FootnoteAnchor"/>
        </w:rPr>
        <w:footnoteReference w:id="283"/>
      </w:r>
      <w:r>
        <w:rPr/>
        <w:t>。</w:t>
      </w:r>
      <w:r>
        <w:rPr>
          <w:rFonts w:eastAsia="黑体;SimHei"/>
        </w:rPr>
        <w:t>政党代表说认为国会所代表的是在国会中拥有席位的政党</w:t>
      </w:r>
      <w:r>
        <w:rPr/>
        <w:t>。国会作出的决定实际上只体现国会党派、尤其是多数党派的意志，此种意志同一般国民意志仍有很大距离，甚至有时同一般国民意志相违背。</w:t>
      </w:r>
      <w:r>
        <w:rPr>
          <w:rFonts w:eastAsia="黑体;SimHei"/>
        </w:rPr>
        <w:t>社会代表说认为国会所能代表的是一般社会</w:t>
      </w:r>
      <w:r>
        <w:rPr/>
        <w:t>。在社会与国家的分离中，政府通常代表国家，而国会则代表社会。在社会与国民的关系中，国会所能代表的也是社会，而非一般国民。国会的立场通常代表社会的立场，亦即一部分国民势力的立场。</w:t>
      </w:r>
      <w:r>
        <w:rPr>
          <w:rFonts w:eastAsia="黑体;SimHei"/>
        </w:rPr>
        <w:t>法的委任关系说认为国会议员产生于选民的选举</w:t>
      </w:r>
      <w:r>
        <w:rPr/>
        <w:t>。国会议员同选民的关系是一种法的委任关系。</w:t>
      </w:r>
      <w:r>
        <w:rPr>
          <w:rFonts w:eastAsia="黑体;SimHei"/>
        </w:rPr>
        <w:t>法定代表关系说则更明确地主张国会对国民的代表完全取决于法律规定</w:t>
      </w:r>
      <w:r>
        <w:rPr/>
        <w:t>。仅仅是由于法律有此规定，国会便可以依法代表国民。国会对国民的代表同国民的自由意志或同意无关。如果国会的代表性来自国民的同意，国会便可在法律和政治两方面都代表国民。正是在这一点上，中树哲认为，过去议会仅仅是在法律上代表国民，而在政治上实际不能代表国民</w:t>
      </w:r>
      <w:r>
        <w:rPr>
          <w:rStyle w:val="FootnoteCharacters"/>
          <w:rStyle w:val="FootnoteAnchor"/>
        </w:rPr>
        <w:footnoteReference w:id="284"/>
      </w:r>
      <w:r>
        <w:rPr/>
        <w:t>。</w:t>
      </w:r>
      <w:r>
        <w:rPr>
          <w:rFonts w:eastAsia="黑体;SimHei"/>
        </w:rPr>
        <w:t>宪法的代表说则强调国会的代表机关性取决于宪法规定</w:t>
      </w:r>
      <w:r>
        <w:rPr>
          <w:rStyle w:val="FootnoteCharacters"/>
          <w:rStyle w:val="FootnoteAnchor"/>
          <w:rFonts w:eastAsia="黑体;SimHei"/>
        </w:rPr>
        <w:footnoteReference w:id="285"/>
      </w:r>
      <w:r>
        <w:rPr>
          <w:rFonts w:eastAsia="黑体;SimHei"/>
        </w:rPr>
        <w:t>。</w:t>
      </w:r>
    </w:p>
    <w:p>
      <w:pPr>
        <w:pStyle w:val="TextBodyIndent"/>
        <w:rPr/>
      </w:pPr>
      <w:r>
        <w:rPr/>
        <w:t>以上各种学说都分别侧重强调某一因素同国会代表性之间的联系。我认为，对国会的国民代表机关性尽管可以从多方面多视角进行考察，但最重要的是要注意到国会与国民关系问题上的两重性。一方面是国会行为与国民意志的一致性；另一方面是国会行为与国民意志的不一致性。在说明国会作为国民代表机关的性质和地位时，这两方面的问题均不可忽视。</w:t>
      </w:r>
      <w:r>
        <w:rPr>
          <w:rFonts w:eastAsia="黑体;SimHei"/>
        </w:rPr>
        <w:t>随着前苏联东欧斯大林主义僵化的政党政治的加强，“政党国家”的出现和消亡，党国合一、以党制国现象的产生与消失，在研究国会的代表性时，更应注重国会的决策与国民意志的距离问题。</w:t>
      </w:r>
      <w:r>
        <w:rPr/>
        <w:t>国会的国民代表性在现代政党政治下，已经越来越淡化和淡出，而国会的非国民性往往表现得令人担忧。为此，在研究国会与国民的关系问题时，有必要突出强调以违宪审查制来制约国会的立法行为，使之受到应有的控制。同时，国民意志除国会制以外，主要地是可以通过国民罢免制、国民创议制、国民投票制和国民复决制等直接民主形式得到体现。从直接民主制角度来看，国会的贤人意志与国民意志仍有差距。</w:t>
      </w:r>
    </w:p>
    <w:p>
      <w:pPr>
        <w:pStyle w:val="Style21"/>
        <w:rPr/>
      </w:pPr>
      <w:r>
        <w:rPr/>
        <w:t>2</w:t>
      </w:r>
      <w:r>
        <w:rPr/>
        <w:t>．立法机关与国会</w:t>
      </w:r>
    </w:p>
    <w:p>
      <w:pPr>
        <w:pStyle w:val="TextBodyIndent"/>
        <w:tabs>
          <w:tab w:val="clear" w:pos="420"/>
          <w:tab w:val="left" w:pos="0" w:leader="none"/>
        </w:tabs>
        <w:rPr/>
      </w:pPr>
      <w:r>
        <w:rPr>
          <w:rFonts w:eastAsia="黑体;SimHei"/>
        </w:rPr>
        <w:t>在各国宪法上，国会通常被规定为“立法机关”。</w:t>
      </w:r>
      <w:r>
        <w:rPr/>
        <w:t>有的国家的宪法甚至规定国会为“唯一的立法机关”（日本宪法第</w:t>
      </w:r>
      <w:r>
        <w:rPr/>
        <w:t>41</w:t>
      </w:r>
      <w:r>
        <w:rPr/>
        <w:t>条）从国会作为立法机关的性质和地位中可以引伸出具有不同内含的两项原则：国会中心立法原则与国会单独立法原则。国会中心立法原则强调，一切立法功能和作用必须通过国会、以国会为中心来实现。国会单独立法原则强调只有经国会议决，法律才能得以成立。</w:t>
      </w:r>
    </w:p>
    <w:p>
      <w:pPr>
        <w:pStyle w:val="TextBodyIndent"/>
        <w:tabs>
          <w:tab w:val="clear" w:pos="420"/>
          <w:tab w:val="left" w:pos="0" w:leader="none"/>
        </w:tabs>
        <w:rPr/>
      </w:pPr>
      <w:r>
        <w:rPr/>
        <w:t>确认国会为立法机关的规定实质上是强调国会独占立法权。然而，由于在各国委任立法的大量出现，行政机关制定行政法规的规制权力的扩大，法律提案的主导权从国会向内阁或行政机关的转移，国会的独占立法权原则已经名存实亡。</w:t>
      </w:r>
      <w:r>
        <w:rPr>
          <w:rFonts w:eastAsia="黑体;SimHei"/>
        </w:rPr>
        <w:t>所谓委任立法是指根据法律的委任，立法机关以外的国家机关特别是行政机关可以制定法规。</w:t>
      </w:r>
      <w:r>
        <w:rPr/>
        <w:t>关于委任立法，通常在宪法上无明文规定。委任立法的扩大在现代国家是必然趋势。</w:t>
      </w:r>
      <w:r>
        <w:rPr>
          <w:rFonts w:eastAsia="黑体;SimHei"/>
        </w:rPr>
        <w:t>国家的行政作用的增大和管理事务的复杂化决定行政机关必须拥有一定程度的立法权限（委任立法在中国更多地变成了职权立法）。</w:t>
      </w:r>
      <w:r>
        <w:rPr/>
        <w:t>然而，委任立法虽然是由国会同意的，且经授权法的授权，但如果无限制扩大，也将影响国会作为立法机关的地位。现代行政立法的迅猛发展表明，国会正在丧失作为唯一立法机关的性质和地位。国会的立法权在普通法系国家受到司法立法的侵蚀，在大陆法系国家则受到行政立法的侵蚀。</w:t>
      </w:r>
    </w:p>
    <w:p>
      <w:pPr>
        <w:pStyle w:val="TextBodyIndent"/>
        <w:tabs>
          <w:tab w:val="clear" w:pos="420"/>
          <w:tab w:val="left" w:pos="0" w:leader="none"/>
        </w:tabs>
        <w:rPr/>
      </w:pPr>
      <w:r>
        <w:rPr>
          <w:rFonts w:eastAsia="黑体;SimHei"/>
        </w:rPr>
        <w:t>国会作为立法机关的地位降低的另一个重要原因在于国会自身的政策立案能力不足</w:t>
      </w:r>
      <w:r>
        <w:rPr/>
        <w:t>。在议院内阁制国家，内阁往往拥有法律提案的主导权。大部分重要法案都是由内阁及其领导下的官僚机构准备和提出的。行政权的肥大化正显示出国会作为立法机关的地位的低下。从宪法和宪政原理上讲，内阁应否拥有法律提案权的问题已引起国际宪法学界的讨论。有的国家宪法规定得比较明确，此问题争议不大。有的国家宪法规定得比较含糊，只规定内阁拥有“议案”提出权，而“议案”是否包括法律等，并不清楚（如日本宪法第</w:t>
      </w:r>
      <w:r>
        <w:rPr/>
        <w:t>72</w:t>
      </w:r>
      <w:r>
        <w:rPr/>
        <w:t>条规定）。如果摆脱实定宪法典的规定，专门从宪法学原理角度看问题，恐怕也不宜轻易否定内阁或行政机关的法律提案权。大量专业性法律全靠国会来准备和起草，事实上也难以实现。问题的关键在于如何增强国会自身的立案能力以及对内阁提案从国会自身的独立立场进行判断的实质审议能力</w:t>
      </w:r>
      <w:r>
        <w:rPr>
          <w:rStyle w:val="FootnoteCharacters"/>
          <w:rStyle w:val="FootnoteAnchor"/>
        </w:rPr>
        <w:footnoteReference w:id="286"/>
      </w:r>
      <w:r>
        <w:rPr/>
        <w:t>。</w:t>
      </w:r>
    </w:p>
    <w:p>
      <w:pPr>
        <w:pStyle w:val="TextBodyIndent"/>
        <w:tabs>
          <w:tab w:val="clear" w:pos="420"/>
          <w:tab w:val="left" w:pos="0" w:leader="none"/>
        </w:tabs>
        <w:rPr/>
      </w:pPr>
      <w:r>
        <w:rPr/>
        <w:t>现代国家立法、行政和司法的职能界线越来越模糊。国际宪法学界对传统三权理论的反思以及对国家权力分类的重构仍显落后。如何重新界定国家权力和国家职能的问题，仍然是未来宪法学研究的重要课题。从完备国会理论方面说，首先应解决好宪法规定与实际立法体制之间的矛盾问题。大多数国家宪法都明确规定国会拥有或行使立法权。而实际上，除国会以外，其他机关包括行政机关和司法机关都在不同程度上制定着法律。而此种实际立法体制与宪法规定的背离或差异在现实中得到广泛的认同，尽管认同方式可能有所区别。</w:t>
      </w:r>
    </w:p>
    <w:p>
      <w:pPr>
        <w:pStyle w:val="Style21"/>
        <w:rPr/>
      </w:pPr>
      <w:r>
        <w:rPr/>
        <w:t>3</w:t>
      </w:r>
      <w:r>
        <w:rPr/>
        <w:t>．政策统制机关与国会</w:t>
      </w:r>
    </w:p>
    <w:p>
      <w:pPr>
        <w:pStyle w:val="TextBodyIndent"/>
        <w:tabs>
          <w:tab w:val="clear" w:pos="420"/>
          <w:tab w:val="left" w:pos="0" w:leader="none"/>
        </w:tabs>
        <w:rPr/>
      </w:pPr>
      <w:r>
        <w:rPr>
          <w:rFonts w:eastAsia="黑体;SimHei"/>
        </w:rPr>
        <w:t>国会的重要性质和地位还表现为它是国家政策的统制机关。</w:t>
      </w:r>
      <w:r>
        <w:rPr/>
        <w:t>国会的主要职能除立法以外，还在于具有对有关国家大政方略的统制机能。国会在许多国家被视为最高国策统治机关。国会的统制机能表现在行使出席要求权、质问权、解任要求权、同意权、承认权、认准权、弹劾追诉权、国政监察权、国政调查权等方面。</w:t>
      </w:r>
    </w:p>
    <w:p>
      <w:pPr>
        <w:pStyle w:val="TextBodyIndent"/>
        <w:tabs>
          <w:tab w:val="clear" w:pos="420"/>
          <w:tab w:val="left" w:pos="0" w:leader="none"/>
        </w:tabs>
        <w:rPr/>
      </w:pPr>
      <w:r>
        <w:rPr>
          <w:rFonts w:eastAsia="黑体;SimHei"/>
        </w:rPr>
        <w:t>从国策内容上看，国会的重要职能之一是对国家财政政策的议决。</w:t>
      </w:r>
      <w:r>
        <w:rPr/>
        <w:t>国会对政府提出的预算要进行自由审议和议决。国会还要从财政民主化的立场出发对租税、决算、军费以及国有资产的监督等问题进行议决。在预算的议决方面，国会可以自由地作出全部否决或可决，关于这一点，一般是没有争议的。争议点在于国会可否对预算作出增额修正。有关国会对政府预算作减额修正的问题，争议并不大。但如果国会对预算作增额修正，就涉及到政府或内阁的预算编成权问题。如果在宪法上确立国会的最高机关性，此问题也就不必有异议。因为预算修正问题毕竟不宜看作政府的自由裁量权问题。</w:t>
      </w:r>
    </w:p>
    <w:p>
      <w:pPr>
        <w:pStyle w:val="TextBodyIndent"/>
        <w:tabs>
          <w:tab w:val="clear" w:pos="420"/>
          <w:tab w:val="left" w:pos="0" w:leader="none"/>
        </w:tabs>
        <w:rPr/>
      </w:pPr>
      <w:r>
        <w:rPr>
          <w:rFonts w:eastAsia="黑体;SimHei"/>
        </w:rPr>
        <w:t>在统制机能方面，国会的另一项重要任务是对行政权力的监督和控制。</w:t>
      </w:r>
      <w:r>
        <w:rPr/>
        <w:t>其中包括由国会选出行政首脑组织政府或内阁。对于行政权的行使，通常国会要负连带责任。为此，国会要建立监察专员制度，加强对行政行为的监控。</w:t>
      </w:r>
      <w:r>
        <w:rPr>
          <w:rStyle w:val="FootnoteCharacters"/>
          <w:rStyle w:val="FootnoteAnchor"/>
        </w:rPr>
        <w:footnoteReference w:id="287"/>
      </w:r>
    </w:p>
    <w:p>
      <w:pPr>
        <w:pStyle w:val="TextBodyIndent"/>
        <w:tabs>
          <w:tab w:val="clear" w:pos="420"/>
          <w:tab w:val="left" w:pos="0" w:leader="none"/>
        </w:tabs>
        <w:rPr/>
      </w:pPr>
      <w:r>
        <w:rPr>
          <w:rFonts w:eastAsia="黑体;SimHei"/>
        </w:rPr>
        <w:t>国会作为统制机关的地位还表现在专门受理国民请愿方面。</w:t>
      </w:r>
      <w:r>
        <w:rPr/>
        <w:t>受理国民请愿构成国会的一项经常性任务。为此，国会需要建立请愿委员会制度，使国民请愿得以有正常途径获得受理。而像中国人代会这样没有建立请愿委员会制度的国家，不仅国民的请愿没有正常途径表达，甚至大众联名请愿活动本身被作为非法活动对待。请愿者或请愿发起人会受到政治迫害甚至拘留、逮捕和监禁。在没有设立国会请愿委员会制度的国家，国会作为统制机关的地位受到严重削弱。</w:t>
      </w:r>
    </w:p>
    <w:p>
      <w:pPr>
        <w:pStyle w:val="TextBodyIndent"/>
        <w:tabs>
          <w:tab w:val="clear" w:pos="420"/>
          <w:tab w:val="left" w:pos="0" w:leader="none"/>
        </w:tabs>
        <w:rPr>
          <w:rFonts w:eastAsia="黑体;SimHei"/>
        </w:rPr>
      </w:pPr>
      <w:r>
        <w:rPr>
          <w:rFonts w:eastAsia="黑体;SimHei"/>
        </w:rPr>
        <w:t>国会作为国策统制机关的地位还表现在对紧急状态、戒严解除、战争、赦免、国际条约等各种问题的议决、认可、批准、要求等方面。</w:t>
      </w:r>
    </w:p>
    <w:p>
      <w:pPr>
        <w:pStyle w:val="Style21"/>
        <w:rPr/>
      </w:pPr>
      <w:r>
        <w:rPr/>
        <w:t>4</w:t>
      </w:r>
      <w:r>
        <w:rPr/>
        <w:t>．主权机关或最高机关与国会</w:t>
      </w:r>
    </w:p>
    <w:p>
      <w:pPr>
        <w:pStyle w:val="TextBodyIndent"/>
        <w:tabs>
          <w:tab w:val="clear" w:pos="420"/>
          <w:tab w:val="left" w:pos="105" w:leader="none"/>
        </w:tabs>
        <w:rPr/>
      </w:pPr>
      <w:r>
        <w:rPr>
          <w:rFonts w:eastAsia="黑体;SimHei"/>
        </w:rPr>
        <w:t>国会在各国宪法上的地位通常还表现为是最高机关。</w:t>
      </w:r>
      <w:r>
        <w:rPr/>
        <w:t>有的国家宪法规定国会是“最高国家权力机关”（日本宪法第</w:t>
      </w:r>
      <w:r>
        <w:rPr/>
        <w:t>41</w:t>
      </w:r>
      <w:r>
        <w:rPr/>
        <w:t>条）；有的国家宪法规定国会是“最高代表机关”（哈萨克斯坦共和国宪法第</w:t>
      </w:r>
      <w:r>
        <w:rPr/>
        <w:t>62</w:t>
      </w:r>
      <w:r>
        <w:rPr/>
        <w:t>条）。国会与行政、司法机关相比较的优越地位被认为是由其立法机关的地位所决定，此种地位也是由主权观念所决定。在德国宪法上，国会与行政、司法机关一起被认为是代表人民行使权力的机关。在国民主权主义和国民代表主义的支配下，立法、行政和司法机关通常都被视为主权行使机关和代表机关，而国会则被视为主权最高行使机关和最高代表机关。德国基本法规定：全部国家权力来自人民，人民通过选举和投票表决并通过特定的立法、行政司法机关行使这种权力；立法权应服从宪法秩序；行政和司法权受法律和正义的制约。（第</w:t>
      </w:r>
      <w:r>
        <w:rPr/>
        <w:t>20</w:t>
      </w:r>
      <w:r>
        <w:rPr/>
        <w:t>条）德国宪法虽未明确使用“最高”一词，但它通过强调行政和司法权受法律制约，表达了行使立法权的国会的特殊重要地位。</w:t>
      </w:r>
    </w:p>
    <w:p>
      <w:pPr>
        <w:pStyle w:val="Style20"/>
        <w:rPr/>
      </w:pPr>
      <w:r>
        <w:rPr/>
        <w:t>二、国会的构成和组织</w:t>
      </w:r>
    </w:p>
    <w:p>
      <w:pPr>
        <w:pStyle w:val="12"/>
        <w:numPr>
          <w:ilvl w:val="0"/>
          <w:numId w:val="6"/>
        </w:numPr>
        <w:ind w:left="0" w:firstLine="420"/>
        <w:rPr/>
      </w:pPr>
      <w:r>
        <w:rPr/>
        <w:t>国会的构成原理</w:t>
      </w:r>
    </w:p>
    <w:p>
      <w:pPr>
        <w:pStyle w:val="TextBodyIndent"/>
        <w:tabs>
          <w:tab w:val="clear" w:pos="420"/>
          <w:tab w:val="left" w:pos="0" w:leader="none"/>
        </w:tabs>
        <w:rPr/>
      </w:pPr>
      <w:r>
        <w:rPr>
          <w:rFonts w:eastAsia="黑体;SimHei"/>
        </w:rPr>
        <w:t>议会实行一院制好，还是两院制好？这是国际宪法学界至今未有定论的问题</w:t>
      </w:r>
      <w:r>
        <w:rPr/>
        <w:t>。这个问题在很大程度上受到国家宪政结构的影响。如果实行联邦制，一般来说只有一个选择：两院制。如果实行单一制，则可以根据各国的具体情况决定选择两院制还是一院制。中国于</w:t>
      </w:r>
      <w:r>
        <w:rPr/>
        <w:t>21</w:t>
      </w:r>
      <w:r>
        <w:rPr/>
        <w:t>世纪中叶（</w:t>
      </w:r>
      <w:r>
        <w:rPr/>
        <w:t>2050</w:t>
      </w:r>
      <w:r>
        <w:rPr/>
        <w:t>年前后）究竟应实行两院制还是一院制的国会制度，首先取决于是否实行联邦制。如果</w:t>
      </w:r>
      <w:r>
        <w:rPr/>
        <w:t>50</w:t>
      </w:r>
      <w:r>
        <w:rPr/>
        <w:t>年后的中国实行联邦制，那么两院制将成为唯一的选择。</w:t>
      </w:r>
      <w:r>
        <w:rPr>
          <w:rStyle w:val="FootnoteCharacters"/>
          <w:rStyle w:val="FootnoteAnchor"/>
        </w:rPr>
        <w:footnoteReference w:id="288"/>
      </w:r>
      <w:r>
        <w:rPr/>
        <w:t>然而，即使未来中国仍然实行单一制国家结构，也有必要澄清在中国这样地大人多的大国实行两院制议会制度的必要性。</w:t>
      </w:r>
    </w:p>
    <w:p>
      <w:pPr>
        <w:pStyle w:val="Style21"/>
        <w:rPr/>
      </w:pPr>
      <w:r>
        <w:rPr/>
        <w:t>1</w:t>
      </w:r>
      <w:r>
        <w:rPr/>
        <w:t>．一院制：背景与特点</w:t>
      </w:r>
    </w:p>
    <w:p>
      <w:pPr>
        <w:pStyle w:val="TextBodyIndent"/>
        <w:tabs>
          <w:tab w:val="clear" w:pos="420"/>
          <w:tab w:val="left" w:pos="0" w:leader="none"/>
        </w:tabs>
        <w:rPr/>
      </w:pPr>
      <w:r>
        <w:rPr/>
        <w:t>在近代议会制度产生时期，两院制是普通的议会模式。英、美、法、德等国的两院制议会代表了当时的议会模式。一院制的出现主要是</w:t>
      </w:r>
      <w:r>
        <w:rPr/>
        <w:t>19</w:t>
      </w:r>
      <w:r>
        <w:rPr/>
        <w:t>世纪特别是</w:t>
      </w:r>
      <w:r>
        <w:rPr/>
        <w:t>20</w:t>
      </w:r>
      <w:r>
        <w:rPr/>
        <w:t>世纪的事情。从一院制的产生背景来看，实行一院制的源由大致有以下两方面原因：</w:t>
      </w:r>
    </w:p>
    <w:p>
      <w:pPr>
        <w:pStyle w:val="TextBodyIndent"/>
        <w:tabs>
          <w:tab w:val="clear" w:pos="420"/>
          <w:tab w:val="left" w:pos="0" w:leader="none"/>
        </w:tabs>
        <w:rPr/>
      </w:pPr>
      <w:r>
        <w:rPr/>
        <w:t>一是因为国家幅员小。由于国家领土范围小和国民少，比较容易解决政治权力和政治利益的平衡问题，采取一院制议会就可以解决问题了。当然，当这样的小国感到一院制议会不足以适应本国的超常复杂的政治关系时，也就会自然转向两院制模式。在</w:t>
      </w:r>
      <w:r>
        <w:rPr/>
        <w:t>20</w:t>
      </w:r>
      <w:r>
        <w:rPr/>
        <w:t>世纪，在一些小国家中，由两院制模式转为一院制模式的有之（北欧斯堪的那维亚各国）；由一院制转为两院制模式的也有之（罗马尼亚、匈牙利等国）。</w:t>
      </w:r>
    </w:p>
    <w:p>
      <w:pPr>
        <w:pStyle w:val="TextBodyIndent"/>
        <w:tabs>
          <w:tab w:val="clear" w:pos="420"/>
          <w:tab w:val="left" w:pos="0" w:leader="none"/>
        </w:tabs>
        <w:rPr/>
      </w:pPr>
      <w:r>
        <w:rPr/>
        <w:t>二是因为在</w:t>
      </w:r>
      <w:r>
        <w:rPr/>
        <w:t>20</w:t>
      </w:r>
      <w:r>
        <w:rPr/>
        <w:t>世纪特别是二战后新实现独立的国家普遍缺乏民主宪政历史经验，故而实行一院制。由于两院制在运作上要比一院制复杂得多，对于那些缺乏民主宪政历史经验的新独立的国家来说，更容易选择一院制模式。我们虽然不能说，两院制所要求的民主宪政程度肯定比一院制所要求的民主程度高，但至少可以说两院制比一院制含有更多的权力制约平衡的宪政因素。正因为此，在现代通过人民革命或斗争获得独立的国家的统治集团或执政党更愿意选择比较接近权威主义要求的一院制模式。诸如阿尔巴尼亚、阿尔及利亚、安哥拉、贝宁、不丹、博茨瓦纳、保加利亚、缅甸、布隆迪、喀麦隆、佛得角、刚果、哥斯达黎加、北朝鲜、越南、古巴、柬埔寨、老挝、民主也门、吉布提、多米尼加、厄瓜多尔、埃及、萨尔瓦多、加蓬、几内亚比绍、圭亚那、海地、洪都拉斯、马达加斯加、马尔代夫、马里、马耳他、毛里求斯、蒙古、莫桑比克、塞内加尔、塞舌耳、萨摩亚等国家在独立时均采取一院制议会模式。这些国家在独立以前普遍缺乏民主宪政经验，在独立后为适应树立新政府权威的需要，加之有些国家幅员小，便放弃对两院制议会的选择，而采行一院制议会模式。</w:t>
      </w:r>
    </w:p>
    <w:p>
      <w:pPr>
        <w:pStyle w:val="TextBodyIndent"/>
        <w:tabs>
          <w:tab w:val="clear" w:pos="420"/>
          <w:tab w:val="left" w:pos="105" w:leader="none"/>
        </w:tabs>
        <w:rPr/>
      </w:pPr>
      <w:r>
        <w:rPr/>
        <w:t>根据各国议会联盟</w:t>
      </w:r>
      <w:r>
        <w:rPr/>
        <w:t>1986</w:t>
      </w:r>
      <w:r>
        <w:rPr/>
        <w:t>年的统计，在</w:t>
      </w:r>
      <w:r>
        <w:rPr/>
        <w:t>83</w:t>
      </w:r>
      <w:r>
        <w:rPr/>
        <w:t>个国家议会寄回的调查表中，实行一院制议会的国家有</w:t>
      </w:r>
      <w:r>
        <w:rPr/>
        <w:t>55</w:t>
      </w:r>
      <w:r>
        <w:rPr/>
        <w:t>个。除北欧等少数国家外，在实行一院制的国家中绝大多数都是近现代特别是当代获得独立的国家。</w:t>
      </w:r>
      <w:r>
        <w:rPr>
          <w:rStyle w:val="FootnoteCharacters"/>
          <w:rStyle w:val="FootnoteAnchor"/>
        </w:rPr>
        <w:footnoteReference w:id="289"/>
      </w:r>
      <w:r>
        <w:rPr/>
        <w:t>从</w:t>
      </w:r>
      <w:r>
        <w:rPr/>
        <w:t>1986</w:t>
      </w:r>
      <w:r>
        <w:rPr/>
        <w:t>年至</w:t>
      </w:r>
      <w:r>
        <w:rPr/>
        <w:t>1996</w:t>
      </w:r>
      <w:r>
        <w:rPr/>
        <w:t>年间，又有一些国家由一院制转向两院制，如</w:t>
      </w:r>
      <w:r>
        <w:rPr/>
        <w:t>1989</w:t>
      </w:r>
      <w:r>
        <w:rPr/>
        <w:t>年以后独立的大多数独联体国家和原东欧一些社会主义国家。</w:t>
      </w:r>
      <w:r>
        <w:rPr/>
        <w:t>90</w:t>
      </w:r>
      <w:r>
        <w:rPr/>
        <w:t>年代初，世界上</w:t>
      </w:r>
      <w:r>
        <w:rPr/>
        <w:t>161</w:t>
      </w:r>
      <w:r>
        <w:rPr/>
        <w:t>个国家和地区，有</w:t>
      </w:r>
      <w:r>
        <w:rPr/>
        <w:t>110</w:t>
      </w:r>
      <w:r>
        <w:rPr/>
        <w:t>个国家实行一院制，有</w:t>
      </w:r>
      <w:r>
        <w:rPr/>
        <w:t>51</w:t>
      </w:r>
      <w:r>
        <w:rPr/>
        <w:t>个国家实行两院制。</w:t>
      </w:r>
      <w:r>
        <w:rPr>
          <w:rStyle w:val="FootnoteCharacters"/>
          <w:rStyle w:val="FootnoteAnchor"/>
        </w:rPr>
        <w:footnoteReference w:id="290"/>
      </w:r>
    </w:p>
    <w:p>
      <w:pPr>
        <w:pStyle w:val="TextBodyIndent"/>
        <w:tabs>
          <w:tab w:val="clear" w:pos="420"/>
          <w:tab w:val="left" w:pos="105" w:leader="none"/>
        </w:tabs>
        <w:rPr/>
      </w:pPr>
      <w:r>
        <w:rPr/>
        <w:t>在当代，由一院制向两院制转化是一种比较普遍的现象，而由两院制向一院制转化，则只是个别例外。从未来世纪发展趋势看，可以说实行两院制议会模式的国家将会逐渐多于实行一院制模式的国家。越来越多的国家会在走向民主宪政的道路上向前迈进。尽管如此，由于一院制有其自身的优点，仍然将受到一些小国的欢迎。一院制较之两院制的优点在于：一院制国会在立法审议方面效率高；国会内部比较容易达成一致意见；经济合算，成本低。</w:t>
      </w:r>
      <w:r>
        <w:rPr>
          <w:rStyle w:val="FootnoteCharacters"/>
          <w:rStyle w:val="FootnoteAnchor"/>
        </w:rPr>
        <w:footnoteReference w:id="291"/>
      </w:r>
      <w:r>
        <w:rPr/>
        <w:t>但是，一院制的缺点也非常明显：在国政审议方面容易马虎草率；缺乏有效的制约平衡因素；不同利益集团的意见难以得到充分表达；等等。关于一院制的优点及其存在理由，法国革命时期的</w:t>
      </w:r>
      <w:r>
        <w:rPr/>
        <w:t>Rousseau</w:t>
      </w:r>
      <w:r>
        <w:rPr/>
        <w:t>和</w:t>
      </w:r>
      <w:r>
        <w:rPr/>
        <w:t>Sieyes</w:t>
      </w:r>
      <w:r>
        <w:rPr/>
        <w:t>都有过详细的论证。后来一些赞成小国寡民的思想家也表达了对一院制的支持。显然，只要小国寡民的理想和现实存在，一院制就会有其自身存在和发展的机会和市场。同一院制相比较，两院制将会有更大的发展前景。</w:t>
      </w:r>
    </w:p>
    <w:p>
      <w:pPr>
        <w:pStyle w:val="Style21"/>
        <w:rPr/>
      </w:pPr>
      <w:r>
        <w:rPr/>
        <w:t>2</w:t>
      </w:r>
      <w:r>
        <w:rPr/>
        <w:t>．两院制：类型与特点</w:t>
      </w:r>
    </w:p>
    <w:p>
      <w:pPr>
        <w:pStyle w:val="TextBodyIndent"/>
        <w:tabs>
          <w:tab w:val="clear" w:pos="420"/>
          <w:tab w:val="left" w:pos="105" w:leader="none"/>
        </w:tabs>
        <w:rPr/>
      </w:pPr>
      <w:r>
        <w:rPr/>
        <w:t>两院制是指议会由两个合议体构成，两个合议体所形成的一致性决定成为议会的决定。两院制（</w:t>
      </w:r>
      <w:r>
        <w:rPr/>
        <w:t>Bicameralism</w:t>
      </w:r>
      <w:r>
        <w:rPr/>
        <w:t>,</w:t>
      </w:r>
      <w:r>
        <w:rPr/>
        <w:t xml:space="preserve"> Zwei- kammersystem</w:t>
      </w:r>
      <w:r>
        <w:rPr/>
        <w:t>）在英国产生时出于为贵族单独设立一院的想法。随着时间的推移，在英国，贵族院的权力已大为削弱。在</w:t>
      </w:r>
      <w:r>
        <w:rPr/>
        <w:t>20</w:t>
      </w:r>
      <w:r>
        <w:rPr/>
        <w:t>世纪，平民院已经占据绝对优势。</w:t>
      </w:r>
      <w:r>
        <w:rPr>
          <w:rStyle w:val="FootnoteCharacters"/>
          <w:rStyle w:val="FootnoteAnchor"/>
        </w:rPr>
        <w:footnoteReference w:id="292"/>
      </w:r>
      <w:r>
        <w:rPr/>
        <w:t>现代国家采用两院制的原因已不再是为特权贵族着想，而是出于加强国会内部制约平衡机制的考虑。</w:t>
      </w:r>
    </w:p>
    <w:p>
      <w:pPr>
        <w:pStyle w:val="TextBodyIndent"/>
        <w:tabs>
          <w:tab w:val="clear" w:pos="420"/>
          <w:tab w:val="left" w:pos="105" w:leader="none"/>
        </w:tabs>
        <w:rPr/>
      </w:pPr>
      <w:r>
        <w:rPr/>
        <w:t>在实行两院制的国家，普遍重视民议院的特殊地位和作用。从类型划分上看，任何一种类型的两院制都必须含有民议院，而且民议院较之另一院拥有优越地位。民议院的优越性决定两院之间的关系不是完全平行的。现代国家的两院制普遍成为跛行的两院制，即民议院占主导地位和起主要作用。</w:t>
      </w:r>
    </w:p>
    <w:p>
      <w:pPr>
        <w:pStyle w:val="TextBodyIndent"/>
        <w:tabs>
          <w:tab w:val="clear" w:pos="420"/>
          <w:tab w:val="left" w:pos="0" w:leader="none"/>
        </w:tabs>
        <w:rPr>
          <w:rFonts w:eastAsia="黑体;SimHei"/>
        </w:rPr>
      </w:pPr>
      <w:r>
        <w:rPr>
          <w:rFonts w:eastAsia="黑体;SimHei"/>
        </w:rPr>
        <w:t>两院制的类型大致有以下几种：</w:t>
      </w:r>
    </w:p>
    <w:p>
      <w:pPr>
        <w:pStyle w:val="TextBodyIndent"/>
        <w:tabs>
          <w:tab w:val="clear" w:pos="420"/>
          <w:tab w:val="left" w:pos="0" w:leader="none"/>
        </w:tabs>
        <w:rPr/>
      </w:pPr>
      <w:r>
        <w:rPr>
          <w:rFonts w:ascii="黑体;SimHei" w:hAnsi="黑体;SimHei" w:eastAsia="黑体;SimHei"/>
        </w:rPr>
        <w:t>（</w:t>
      </w:r>
      <w:r>
        <w:rPr>
          <w:rFonts w:eastAsia="黑体;SimHei" w:ascii="黑体;SimHei" w:hAnsi="黑体;SimHei"/>
        </w:rPr>
        <w:t>1</w:t>
      </w:r>
      <w:r>
        <w:rPr>
          <w:rFonts w:ascii="黑体;SimHei" w:hAnsi="黑体;SimHei" w:eastAsia="黑体;SimHei"/>
        </w:rPr>
        <w:t>）贵族院</w:t>
      </w:r>
      <w:r>
        <w:rPr>
          <w:rFonts w:eastAsia="黑体;SimHei" w:ascii="黑体;SimHei" w:hAnsi="黑体;SimHei"/>
        </w:rPr>
        <w:t>·</w:t>
      </w:r>
      <w:r>
        <w:rPr>
          <w:rFonts w:ascii="黑体;SimHei" w:hAnsi="黑体;SimHei" w:eastAsia="黑体;SimHei"/>
        </w:rPr>
        <w:t>民议院型</w:t>
      </w:r>
      <w:r>
        <w:rPr>
          <w:rFonts w:eastAsia="Times New Roman"/>
        </w:rPr>
        <w:t xml:space="preserve">  </w:t>
      </w:r>
      <w:r>
        <w:rPr/>
        <w:t>也简称贵族院型，因为任何两院制中均有民议院。此种类型的两院制以英国议会为代表。下院或民议院（亦称为平民院或庶民院）（</w:t>
      </w:r>
      <w:r>
        <w:rPr/>
        <w:t>House of Commons</w:t>
      </w:r>
      <w:r>
        <w:rPr/>
        <w:t>）由民选议员构成，上院（贵族院）（</w:t>
      </w:r>
      <w:r>
        <w:rPr/>
        <w:t>House of Lords</w:t>
      </w:r>
      <w:r>
        <w:rPr/>
        <w:t>）由特权阶层的代表组成。</w:t>
      </w:r>
    </w:p>
    <w:p>
      <w:pPr>
        <w:pStyle w:val="TextBodyIndent"/>
        <w:tabs>
          <w:tab w:val="clear" w:pos="420"/>
          <w:tab w:val="left" w:pos="0" w:leader="none"/>
        </w:tabs>
        <w:rPr/>
      </w:pPr>
      <w:r>
        <w:rPr>
          <w:rFonts w:ascii="黑体;SimHei" w:hAnsi="黑体;SimHei" w:eastAsia="黑体;SimHei"/>
        </w:rPr>
        <w:t>（</w:t>
      </w:r>
      <w:r>
        <w:rPr>
          <w:rFonts w:eastAsia="黑体;SimHei" w:ascii="黑体;SimHei" w:hAnsi="黑体;SimHei"/>
        </w:rPr>
        <w:t>2</w:t>
      </w:r>
      <w:r>
        <w:rPr>
          <w:rFonts w:ascii="黑体;SimHei" w:hAnsi="黑体;SimHei" w:eastAsia="黑体;SimHei"/>
        </w:rPr>
        <w:t>）支邦院</w:t>
      </w:r>
      <w:r>
        <w:rPr>
          <w:rFonts w:eastAsia="黑体;SimHei" w:ascii="黑体;SimHei" w:hAnsi="黑体;SimHei"/>
        </w:rPr>
        <w:t>·</w:t>
      </w:r>
      <w:r>
        <w:rPr>
          <w:rFonts w:ascii="黑体;SimHei" w:hAnsi="黑体;SimHei" w:eastAsia="黑体;SimHei"/>
        </w:rPr>
        <w:t>民议院型</w:t>
      </w:r>
      <w:r>
        <w:rPr>
          <w:rFonts w:eastAsia="Times New Roman"/>
        </w:rPr>
        <w:t xml:space="preserve">  </w:t>
      </w:r>
      <w:r>
        <w:rPr/>
        <w:t>也简称支邦院型。在联邦制国会中，支邦院由联邦中的各邦或各州或各省的代表组成，民议院由普选代表组织。在有的国家，上院即支邦院也称为元老院（</w:t>
      </w:r>
      <w:r>
        <w:rPr/>
        <w:t>Senate</w:t>
      </w:r>
      <w:r>
        <w:rPr/>
        <w:t>），而下院（</w:t>
      </w:r>
      <w:r>
        <w:rPr/>
        <w:t>House of Representatives</w:t>
      </w:r>
      <w:r>
        <w:rPr/>
        <w:t>）也称为代表院。在德国，联邦参议院（</w:t>
      </w:r>
      <w:r>
        <w:rPr/>
        <w:t>Bundesrat</w:t>
      </w:r>
      <w:r>
        <w:rPr/>
        <w:t>）与联邦议会（</w:t>
      </w:r>
      <w:r>
        <w:rPr/>
        <w:t>Bundestag</w:t>
      </w:r>
      <w:r>
        <w:rPr/>
        <w:t>）即属于此种类型。联邦参议员成员由各州政府任命和罢免。</w:t>
      </w:r>
    </w:p>
    <w:p>
      <w:pPr>
        <w:pStyle w:val="TextBodyIndent"/>
        <w:tabs>
          <w:tab w:val="clear" w:pos="420"/>
          <w:tab w:val="left" w:pos="0" w:leader="none"/>
        </w:tabs>
        <w:rPr/>
      </w:pPr>
      <w:r>
        <w:rPr>
          <w:rFonts w:ascii="黑体;SimHei" w:hAnsi="黑体;SimHei" w:eastAsia="黑体;SimHei"/>
        </w:rPr>
        <w:t>（</w:t>
      </w:r>
      <w:r>
        <w:rPr>
          <w:rFonts w:eastAsia="黑体;SimHei" w:ascii="黑体;SimHei" w:hAnsi="黑体;SimHei"/>
        </w:rPr>
        <w:t>3</w:t>
      </w:r>
      <w:r>
        <w:rPr>
          <w:rFonts w:ascii="黑体;SimHei" w:hAnsi="黑体;SimHei" w:eastAsia="黑体;SimHei"/>
        </w:rPr>
        <w:t>）参议院</w:t>
      </w:r>
      <w:r>
        <w:rPr>
          <w:rFonts w:eastAsia="黑体;SimHei" w:ascii="黑体;SimHei" w:hAnsi="黑体;SimHei"/>
        </w:rPr>
        <w:t>·</w:t>
      </w:r>
      <w:r>
        <w:rPr>
          <w:rFonts w:ascii="黑体;SimHei" w:hAnsi="黑体;SimHei" w:eastAsia="黑体;SimHei"/>
        </w:rPr>
        <w:t>民议院型</w:t>
      </w:r>
      <w:r>
        <w:rPr>
          <w:rFonts w:eastAsia="Times New Roman"/>
        </w:rPr>
        <w:t xml:space="preserve">  </w:t>
      </w:r>
      <w:r>
        <w:rPr/>
        <w:t>也简称参议院型。此种两院制也称为民主的两院制。它与前两种类型的区别在于两院议员均由民选产生。两院之间的区别仅在于一院注重数、幅和变化；另一院注重理、深和稳定。</w:t>
      </w:r>
      <w:r>
        <w:rPr>
          <w:rStyle w:val="FootnoteCharacters"/>
          <w:rStyle w:val="FootnoteAnchor"/>
        </w:rPr>
        <w:footnoteReference w:id="293"/>
      </w:r>
      <w:r>
        <w:rPr/>
        <w:t>日本的两院制议会属于此种类型，参众两院均由公选产生。</w:t>
      </w:r>
    </w:p>
    <w:p>
      <w:pPr>
        <w:pStyle w:val="TextBodyIndent"/>
        <w:tabs>
          <w:tab w:val="clear" w:pos="420"/>
          <w:tab w:val="left" w:pos="0" w:leader="none"/>
        </w:tabs>
        <w:rPr/>
      </w:pPr>
      <w:r>
        <w:rPr/>
        <w:t>（</w:t>
      </w:r>
      <w:r>
        <w:rPr>
          <w:rFonts w:eastAsia="黑体;SimHei" w:ascii="黑体;SimHei" w:hAnsi="黑体;SimHei"/>
        </w:rPr>
        <w:t>4</w:t>
      </w:r>
      <w:r>
        <w:rPr>
          <w:rFonts w:ascii="黑体;SimHei" w:hAnsi="黑体;SimHei" w:eastAsia="黑体;SimHei"/>
        </w:rPr>
        <w:t>）职能代表院</w:t>
      </w:r>
      <w:r>
        <w:rPr>
          <w:rFonts w:eastAsia="黑体;SimHei" w:ascii="黑体;SimHei" w:hAnsi="黑体;SimHei"/>
        </w:rPr>
        <w:t>·</w:t>
      </w:r>
      <w:r>
        <w:rPr>
          <w:rFonts w:ascii="黑体;SimHei" w:hAnsi="黑体;SimHei" w:eastAsia="黑体;SimHei"/>
        </w:rPr>
        <w:t>民议院型</w:t>
      </w:r>
      <w:r>
        <w:rPr>
          <w:rFonts w:eastAsia="Times New Roman"/>
        </w:rPr>
        <w:t xml:space="preserve">  </w:t>
      </w:r>
      <w:r>
        <w:rPr/>
        <w:t>也简称职代院型。如爱尔兰的议会制度即属于此种类型。爱尔兰的参议院</w:t>
      </w:r>
      <w:r>
        <w:rPr/>
        <w:t>60</w:t>
      </w:r>
      <w:r>
        <w:rPr/>
        <w:t>名议员中，有</w:t>
      </w:r>
      <w:r>
        <w:rPr/>
        <w:t>11</w:t>
      </w:r>
      <w:r>
        <w:rPr/>
        <w:t>名议员由总理指定；有</w:t>
      </w:r>
      <w:r>
        <w:rPr/>
        <w:t>49</w:t>
      </w:r>
      <w:r>
        <w:rPr/>
        <w:t>名议员由选举产生，但候选人须出自特定职业、行业和部门。在选举议员中，</w:t>
      </w:r>
      <w:r>
        <w:rPr/>
        <w:t>3</w:t>
      </w:r>
      <w:r>
        <w:rPr/>
        <w:t>名由爱尔兰国立大学选出；</w:t>
      </w:r>
      <w:r>
        <w:rPr/>
        <w:t>3</w:t>
      </w:r>
      <w:r>
        <w:rPr/>
        <w:t>名由都柏林大学选出；</w:t>
      </w:r>
      <w:r>
        <w:rPr/>
        <w:t>43</w:t>
      </w:r>
      <w:r>
        <w:rPr/>
        <w:t>名由以下</w:t>
      </w:r>
      <w:r>
        <w:rPr/>
        <w:t>5</w:t>
      </w:r>
      <w:r>
        <w:rPr/>
        <w:t>组行业和部门中具有学识和实际经验的人士中选出：①国家语言和文化、文学、艺术、教育以及法律等行业；②农业及其有关行业以及渔业；③不论有无组织的劳工；④工业和商业，其中包括银行、金融、会计、工程和建筑等；⑤公共行政和社会公益事业，其中包括志愿性社会活动。职代型两院制的特点在于职代院的议员资格局限于法定职业和行业。职代院议员必须分别代表特定的职业和行业，代表的社会职能性非常强。</w:t>
      </w:r>
    </w:p>
    <w:p>
      <w:pPr>
        <w:pStyle w:val="TextBodyIndent"/>
        <w:tabs>
          <w:tab w:val="clear" w:pos="420"/>
          <w:tab w:val="left" w:pos="0" w:leader="none"/>
        </w:tabs>
        <w:rPr/>
      </w:pPr>
      <w:r>
        <w:rPr/>
        <w:t>上述贵族院型注重身分制度，支邦院型注重邦或州制度，参议院型注重公选；职代院型注重社会行业。此外，在实行两院制的民族国家中，有的国家的两院中有一院代表不同民族。此种两院制也可称为民族院</w:t>
      </w:r>
      <w:r>
        <w:rPr>
          <w:rFonts w:ascii="宋体;SimSun" w:hAnsi="宋体;SimSun"/>
        </w:rPr>
        <w:t>·</w:t>
      </w:r>
      <w:r>
        <w:rPr/>
        <w:t>民议院型，简称为民族院型两院制。由于在采用两院制的国家中，实行民族院</w:t>
      </w:r>
      <w:r>
        <w:rPr>
          <w:rFonts w:ascii="宋体;SimSun" w:hAnsi="宋体;SimSun"/>
        </w:rPr>
        <w:t>·</w:t>
      </w:r>
      <w:r>
        <w:rPr/>
        <w:t>民议院型的国家是个别性的，这里不将它作为两院制类型中的单独一种类型进行讨论。</w:t>
      </w:r>
    </w:p>
    <w:p>
      <w:pPr>
        <w:pStyle w:val="TextBodyIndent"/>
        <w:tabs>
          <w:tab w:val="clear" w:pos="420"/>
          <w:tab w:val="left" w:pos="0" w:leader="none"/>
        </w:tabs>
        <w:rPr/>
      </w:pPr>
      <w:r>
        <w:rPr/>
        <w:t>由于在两院制的各种类型中，最早出现的两院制是以英国议会模式为代表的贵族院型两院制，而源于古代元老院的贵族院型的代表制度具有明显的保守性，所以容易被视为阻碍民主化进程的障碍而遭到反对。人们在反对贵族院制度的同时，容易将两院制本身存在的理由给简单否定了。从民主观点来看，贵族院制度显然不符合时代进步要求。然而，不能由此而否定两院制自身存在的合理性。两院制的类型有多种，不一定非要选择贵族院型，尽管当代贵族院型两院制与近代的贵族院型两院制相比已经有了很大的区别。有的学者将两院制存在的主要理由局限于联邦制或多民族国家。其实，实行单一制国家结构或少民族国家也可以发现采用两院制议会的必要性。参议院型的两院制最能说明这一问题。此种两院制在构成和运用方法上可以起到一院制所难以起到的民主宪政作用。特别是两院间的相互牵制和制衡如果健全的话，可以扩大议会对不同社会利益进行调节的能力。两院制可以保证在议会内部实现反馈系统的作用。两院制的反馈功能是一院制所不具备的。此外，为了防止议会时代的专制化现象的出现，当一院与政府发生冲突时，另一院可以起到缓和作用。一院的失误有可能通过他院得到补正。两院不仅可以保证国策审议在程序上和时间上更加慎重，而且在职代型两院制下，上院通过吸收公选出的专门知识人才，可以同下院的政党派别的对立保持一定距离，使代表机关能够充分和正确地发挥代议职能。因此，即使在单一制国家，两院制议会依然有着实际意义。</w:t>
      </w:r>
    </w:p>
    <w:p>
      <w:pPr>
        <w:pStyle w:val="TextBodyIndent"/>
        <w:tabs>
          <w:tab w:val="clear" w:pos="420"/>
          <w:tab w:val="left" w:pos="0" w:leader="none"/>
        </w:tabs>
        <w:rPr/>
      </w:pPr>
      <w:r>
        <w:rPr/>
        <w:t>对于两院制缺点的批评之一是两院制的费用或成本高，效率低。从制度论角度看，以花费多少来判断一院制与两院制的优劣显然是有问题的。</w:t>
      </w:r>
      <w:r>
        <w:rPr>
          <w:rStyle w:val="FootnoteCharacters"/>
          <w:rStyle w:val="FootnoteAnchor"/>
        </w:rPr>
        <w:footnoteReference w:id="294"/>
      </w:r>
      <w:r>
        <w:rPr/>
        <w:t>在代表众多的一院制下未必比代表较少的两院制花费少。而且如果两院制真的比一院制花费多，但能够更加保护议会决策的质量，也是可取的。至于说两院制容易导致扯皮，久议不决，这未必就是两院制的缺点。议会决策在时间上一般没有行政决策那样紧迫。少数时间性较强的议案如果真的符合实际需要，也可通过特别程序比一般议案较容易在两院获得通过。</w:t>
      </w:r>
    </w:p>
    <w:p>
      <w:pPr>
        <w:pStyle w:val="12"/>
        <w:numPr>
          <w:ilvl w:val="0"/>
          <w:numId w:val="6"/>
        </w:numPr>
        <w:ind w:left="0" w:firstLine="420"/>
        <w:rPr/>
      </w:pPr>
      <w:r>
        <w:rPr/>
        <w:t>两院制在中国的历史命运</w:t>
      </w:r>
    </w:p>
    <w:p>
      <w:pPr>
        <w:pStyle w:val="TextBodyIndent"/>
        <w:tabs>
          <w:tab w:val="clear" w:pos="420"/>
          <w:tab w:val="left" w:pos="0" w:leader="none"/>
        </w:tabs>
        <w:rPr/>
      </w:pPr>
      <w:r>
        <w:rPr/>
        <w:t>两院制议会模式在</w:t>
      </w:r>
      <w:r>
        <w:rPr/>
        <w:t>20</w:t>
      </w:r>
      <w:r>
        <w:rPr/>
        <w:t>世纪上半叶中国已为国人所普遍接受。</w:t>
      </w:r>
      <w:r>
        <w:rPr/>
        <w:t>1912</w:t>
      </w:r>
      <w:r>
        <w:rPr/>
        <w:t>年《中华民国临时约法》已经明确表现出国会实行两院制的思想。在国会成立之前，由临时参议院行使立法权。</w:t>
      </w:r>
      <w:r>
        <w:rPr/>
        <w:t>1913</w:t>
      </w:r>
      <w:r>
        <w:rPr/>
        <w:t>年《天坛宪草》也规定国会实行两院制。</w:t>
      </w:r>
      <w:r>
        <w:rPr/>
        <w:t>1914</w:t>
      </w:r>
      <w:r>
        <w:rPr/>
        <w:t>年《中华民国约法》虽是袁记约法，在形式上也未敢放弃立法院与参政院组织。</w:t>
      </w:r>
      <w:r>
        <w:rPr/>
        <w:t>1919</w:t>
      </w:r>
      <w:r>
        <w:rPr/>
        <w:t>年安福国会拟定的中华民国宪草虽意在加强段祺瑞政府的控制，但仍规定国会由参众两院构成。</w:t>
      </w:r>
      <w:r>
        <w:rPr/>
        <w:t>1923</w:t>
      </w:r>
      <w:r>
        <w:rPr/>
        <w:t>年“曹锟贿选宪法”在天坛宪草和民六宪草的基础上形成，也在形式上确立两院制国会。</w:t>
      </w:r>
      <w:r>
        <w:rPr/>
        <w:t>1936</w:t>
      </w:r>
      <w:r>
        <w:rPr/>
        <w:t>年中华民国宪草（五五宪草）和</w:t>
      </w:r>
      <w:r>
        <w:rPr/>
        <w:t>1936</w:t>
      </w:r>
      <w:r>
        <w:rPr/>
        <w:t>年中华民国宪法在形式上采用立法院对国民大会负责制，尽管实质上实行总统独裁制。</w:t>
      </w:r>
    </w:p>
    <w:p>
      <w:pPr>
        <w:pStyle w:val="TextBodyIndent"/>
        <w:tabs>
          <w:tab w:val="clear" w:pos="420"/>
          <w:tab w:val="left" w:pos="0" w:leader="none"/>
        </w:tabs>
        <w:rPr/>
      </w:pPr>
      <w:r>
        <w:rPr/>
        <w:t>在</w:t>
      </w:r>
      <w:r>
        <w:rPr/>
        <w:t>20</w:t>
      </w:r>
      <w:r>
        <w:rPr/>
        <w:t>世纪上半叶的历次制宪活动中为什么两院制国会形式为各党派所接受？这与思想界学术界对两院制国会原理有比较一致的共同认识分不开。西方国会思想和制度自从由早期改良派介绍到中国以后，两院制便被作为议会制的科学形式而被各派思想家所广泛认同。郑观应的《议院》、陈炽的《议院》、陈虬的《开议院》、何启、胡礼垣的《新政真诠》以及许象枢、杨史彬、陈翼于</w:t>
      </w:r>
      <w:r>
        <w:rPr/>
        <w:t>1893</w:t>
      </w:r>
      <w:r>
        <w:rPr/>
        <w:t>年冬在上海格致学院所作议院论题答卷等都将开设两院制议院作为中国政治体制改革的头等大事看待。此后，康有为力主大开国会的主张是两院制主张，甚至认为古代中国《洪范》称谋及卿士、谋及庶人，孟子称大夫皆曰、国人皆曰、皆为国会之前型，“而分上下议院之意焉”。</w:t>
      </w:r>
      <w:r>
        <w:rPr>
          <w:rStyle w:val="FootnoteCharacters"/>
          <w:rStyle w:val="FootnoteAnchor"/>
        </w:rPr>
        <w:footnoteReference w:id="295"/>
      </w:r>
      <w:r>
        <w:rPr/>
        <w:t>关于中国国会的构成形式，日本有学者曾建议实行一院制，理由是中国既无贵族，又非联邦，没有分两院的必要。此论很快受到梁启超反驳。梁启超认为两院制比一院制有诸多好处。特别是中国幅员广大，国情复杂，各省利害不一，除应根据人口比例选举一院外，还须有平均代表各省的一院，使两者互补，适得其平。</w:t>
      </w:r>
      <w:r>
        <w:rPr>
          <w:rStyle w:val="FootnoteCharacters"/>
          <w:rStyle w:val="FootnoteAnchor"/>
        </w:rPr>
        <w:footnoteReference w:id="296"/>
      </w:r>
    </w:p>
    <w:p>
      <w:pPr>
        <w:pStyle w:val="TextBodyIndent"/>
        <w:tabs>
          <w:tab w:val="clear" w:pos="420"/>
          <w:tab w:val="left" w:pos="0" w:leader="none"/>
        </w:tabs>
        <w:rPr/>
      </w:pPr>
      <w:r>
        <w:rPr/>
        <w:t>孙中山的五权宪法理论将五权机关置于国民大会之下，而国民大会由各县代表组成。立法院也由国民大会选举产生。孙中山的五权宪法理论力图破除西方国会组织理论，将立法院与国民大会关系变成不伦不类的关系。立法机关与国民大会的关系不是国会两院制关系，尽管还带有两院制思想的影响痕迹。此种理论为国民党搞一党专政所利用，而真正的两院制国会则难以得到正常的确立。在革命派人士中，宋教仁是对两院制国会坚信不疑的。他草拟的《中华民国临时组织法草案》规定设立参议院。参议员每省公举三人为限。根据此法案，当时虽不具备成立众议院之条件，但两院制国会的思路是清楚的。这同孙中山将立法院置于国民大会之外的设想似有所不同。此外，由景跃月、马君武、王有兰、吕志伊、张一鹏等人草拟的《大中华民国临时约法草案》也主张实行两院制议会制度。在下议院未成立以前，其立法权以参议院行之。后来，进步党宪法讨论委员会所拟宪法草案也是主张两院制的。该草案第</w:t>
      </w:r>
      <w:r>
        <w:rPr/>
        <w:t>23</w:t>
      </w:r>
      <w:r>
        <w:rPr/>
        <w:t>条规定，中华民国国会合参议院众议院之两院而成。</w:t>
      </w:r>
    </w:p>
    <w:p>
      <w:pPr>
        <w:pStyle w:val="TextBodyIndent"/>
        <w:tabs>
          <w:tab w:val="clear" w:pos="420"/>
          <w:tab w:val="left" w:pos="0" w:leader="none"/>
        </w:tabs>
        <w:rPr/>
      </w:pPr>
      <w:r>
        <w:rPr/>
        <w:t>虽然诸多党派人士赞同中国实行两院制国会制度，但中共早期领袖陈独秀、李大钊等则主张实行一院制。陈独秀认为，既然中国无贵族阶层又非联邦制国家，参议院便没有存在的必要，议会应采用一院制。李大钊主张一院制的理由除认为中国社会阶级差别不如欧美社会严重以外，还认为一院制较之两院制有议政迅速之利。中国人性素迟缓，在中国设议会制与其防一院制轻率之弊，不如防两院制延缓之弊。李大钊还认为一院制国会与政府发生冲突的问题可通过政党内阁制来解决。国会应由多党制构成，以防一党垄断。</w:t>
      </w:r>
      <w:r>
        <w:rPr>
          <w:rStyle w:val="FootnoteCharacters"/>
          <w:rStyle w:val="FootnoteAnchor"/>
        </w:rPr>
        <w:footnoteReference w:id="297"/>
      </w:r>
      <w:r>
        <w:rPr/>
        <w:t>陈独秀、李大钊的一院制主张直接影响到后来中共的国会政策。</w:t>
      </w:r>
    </w:p>
    <w:p>
      <w:pPr>
        <w:pStyle w:val="12"/>
        <w:numPr>
          <w:ilvl w:val="0"/>
          <w:numId w:val="6"/>
        </w:numPr>
        <w:ind w:left="0" w:firstLine="420"/>
        <w:rPr/>
      </w:pPr>
      <w:r>
        <w:rPr/>
        <w:t>两议院的组成</w:t>
      </w:r>
    </w:p>
    <w:p>
      <w:pPr>
        <w:pStyle w:val="Style21"/>
        <w:rPr/>
      </w:pPr>
      <w:r>
        <w:rPr/>
        <w:t>1</w:t>
      </w:r>
      <w:r>
        <w:rPr/>
        <w:t>．上院的组成</w:t>
      </w:r>
    </w:p>
    <w:p>
      <w:pPr>
        <w:pStyle w:val="TextBodyIndent"/>
        <w:tabs>
          <w:tab w:val="clear" w:pos="420"/>
          <w:tab w:val="left" w:pos="0" w:leader="none"/>
        </w:tabs>
        <w:rPr/>
      </w:pPr>
      <w:r>
        <w:rPr/>
        <w:t>在创造和建立民主、法治国家政体时，其国会的上院应当采取何种方式组成取决于对以下问题的考虑：从理想方面看，符合上院功能需要的可供选择的方案有几种？从现行体制改革方面看，组成上院的可能方案有几种？从转型期到正常期的发展过程中上院的构成基础及规模等会发生什么变化？</w:t>
      </w:r>
    </w:p>
    <w:p>
      <w:pPr>
        <w:pStyle w:val="TextBodyIndent"/>
        <w:tabs>
          <w:tab w:val="clear" w:pos="420"/>
          <w:tab w:val="left" w:pos="0" w:leader="none"/>
        </w:tabs>
        <w:rPr/>
      </w:pPr>
      <w:r>
        <w:rPr/>
        <w:t>从实行两院制国家的情况看，上院的构成基础一般有以下几种方式：（</w:t>
      </w:r>
      <w:r>
        <w:rPr/>
        <w:t>1</w:t>
      </w:r>
      <w:r>
        <w:rPr/>
        <w:t>）参议院议员全部由普选产生。此种方式又可分：①全部参议员在普选时即已由选民选为参议员，以示与众议员有区别。②全部议员在普选中不分参议员和众议员，在选举后召开的第一次国会会议上，由全部议员互选出部分议员组成参议院，余下议员组成众议院。（</w:t>
      </w:r>
      <w:r>
        <w:rPr/>
        <w:t>2</w:t>
      </w:r>
      <w:r>
        <w:rPr/>
        <w:t>）参议院的部分议员由全国选举产生，其余部分议员由地方议员选举产生。至于由全国选举和地方选举产生的议员的比例则要根据国家结构形式、行政区划、人口、行业职代要求等因素来确定。（</w:t>
      </w:r>
      <w:r>
        <w:rPr/>
        <w:t>3</w:t>
      </w:r>
      <w:r>
        <w:rPr/>
        <w:t>）参议院议员由联邦制中各邦或各州或各省按相等数额标准或不相等数额标准选举产生或指定产生。（</w:t>
      </w:r>
      <w:r>
        <w:rPr/>
        <w:t>4</w:t>
      </w:r>
      <w:r>
        <w:rPr/>
        <w:t>）参议院议员由下院（众议院）和地方单位分别选举或共同选举产生。（</w:t>
      </w:r>
      <w:r>
        <w:rPr/>
        <w:t>5</w:t>
      </w:r>
      <w:r>
        <w:rPr/>
        <w:t>）参议院多数议员由下院选举产生，少数议员由其他方式产生：职业系统选举产生或地方单位指定产生等。（</w:t>
      </w:r>
      <w:r>
        <w:rPr/>
        <w:t>6</w:t>
      </w:r>
      <w:r>
        <w:rPr/>
        <w:t>）全部或多数参议员由职业利益团体选举产生。（</w:t>
      </w:r>
      <w:r>
        <w:rPr/>
        <w:t>7</w:t>
      </w:r>
      <w:r>
        <w:rPr/>
        <w:t>）全部或多数参议员由国家元首任命或指定产生。（</w:t>
      </w:r>
      <w:r>
        <w:rPr/>
        <w:t>8</w:t>
      </w:r>
      <w:r>
        <w:rPr/>
        <w:t>）全部或多数参议员根据特定身份资格标准产生，如世袭贵族等。</w:t>
      </w:r>
    </w:p>
    <w:p>
      <w:pPr>
        <w:pStyle w:val="TextBodyIndent"/>
        <w:tabs>
          <w:tab w:val="clear" w:pos="420"/>
          <w:tab w:val="left" w:pos="0" w:leader="none"/>
        </w:tabs>
        <w:rPr/>
      </w:pPr>
      <w:r>
        <w:rPr/>
        <w:t>未来和平统一后的大中国如果实行联邦制的话，上院议员宜由各邦或省选举产生，每省选出议员数额基本上宜相等，对各个特别行政区如香港、澳门等可作特别考虑。支邦院型应是联邦制下的上院的基本模式。</w:t>
      </w:r>
    </w:p>
    <w:p>
      <w:pPr>
        <w:pStyle w:val="TextBodyIndent"/>
        <w:tabs>
          <w:tab w:val="clear" w:pos="420"/>
          <w:tab w:val="left" w:pos="0" w:leader="none"/>
        </w:tabs>
        <w:rPr/>
      </w:pPr>
      <w:r>
        <w:rPr/>
        <w:t>如果继续坚持和实行单一制国家结构形式的话，上院议员宜分为两部分：一部分由各省按一定数额比例选举产生；另一部分由全国选举产生。</w:t>
      </w:r>
    </w:p>
    <w:p>
      <w:pPr>
        <w:pStyle w:val="TextBodyIndent"/>
        <w:tabs>
          <w:tab w:val="clear" w:pos="420"/>
          <w:tab w:val="left" w:pos="0" w:leader="none"/>
        </w:tabs>
        <w:rPr/>
      </w:pPr>
      <w:r>
        <w:rPr/>
        <w:t>考虑到同现行体制改革接轨的问题，上述两种上院构成方式就会有一个逐步实现的过程。如将现行全国政协改为上院，其成员最初可能主要由两部分组成：一部分是各民主党派所选人员（一般为民主党派领袖），另一部分是经全国选举产生的社会贤达人物。此种上院构成经过一段时期以后，全部成员应逐渐实现均由普遍直选产生。至于被选资格和侯选人产生方式等问题可届时根据情况来确定。</w:t>
      </w:r>
    </w:p>
    <w:p>
      <w:pPr>
        <w:pStyle w:val="TextBodyIndent"/>
        <w:tabs>
          <w:tab w:val="clear" w:pos="420"/>
          <w:tab w:val="left" w:pos="0" w:leader="none"/>
        </w:tabs>
        <w:rPr/>
      </w:pPr>
      <w:r>
        <w:rPr/>
        <w:t>上院规模多大合宜的问题要看人口规模、社会差异、民族种类、经济状况、文化传统等因素而定。中国上院议员数宜定在</w:t>
      </w:r>
      <w:r>
        <w:rPr/>
        <w:t>350</w:t>
      </w:r>
      <w:r>
        <w:rPr/>
        <w:t>名左右。从现行各国上院规模看，一般人口较少、社会差异不大、民族不多、经济尚可、文化传统中民主法治因素较多的国家，上院议员数在</w:t>
      </w:r>
      <w:r>
        <w:rPr/>
        <w:t>150</w:t>
      </w:r>
      <w:r>
        <w:rPr/>
        <w:t>人以下。中等国家上院议员数一般在</w:t>
      </w:r>
      <w:r>
        <w:rPr/>
        <w:t>250</w:t>
      </w:r>
      <w:r>
        <w:rPr/>
        <w:t>人以下。像中国这样民族较多、人口规模大、社会差异大、经济较落后、文化传统缺乏民主法治因素的国家，上院议员数定为</w:t>
      </w:r>
      <w:r>
        <w:rPr/>
        <w:t>350</w:t>
      </w:r>
      <w:r>
        <w:rPr/>
        <w:t>人左右为宜。如果再少的话，也不宜低于</w:t>
      </w:r>
      <w:r>
        <w:rPr/>
        <w:t>300</w:t>
      </w:r>
      <w:r>
        <w:rPr/>
        <w:t>人；如果再多的话，也不宜多于</w:t>
      </w:r>
      <w:r>
        <w:rPr/>
        <w:t>400</w:t>
      </w:r>
      <w:r>
        <w:rPr/>
        <w:t>人。目前各国上院议员数多于</w:t>
      </w:r>
      <w:r>
        <w:rPr/>
        <w:t>400</w:t>
      </w:r>
      <w:r>
        <w:rPr/>
        <w:t>人的是极少见的。上院议员过多，就会影响上院议员宜少而精的特点，从而与下院议员宜众而博的特点没有多大区别。上院议员数过大，也会影响到上院与下院之间的规模比例。</w:t>
      </w:r>
    </w:p>
    <w:p>
      <w:pPr>
        <w:pStyle w:val="TextBodyIndent"/>
        <w:tabs>
          <w:tab w:val="clear" w:pos="420"/>
          <w:tab w:val="left" w:pos="0" w:leader="none"/>
        </w:tabs>
        <w:rPr/>
      </w:pPr>
      <w:r>
        <w:rPr/>
        <w:t>中国上院议员的法定任期应根据不同时期的情况来确定。恐怕在转型时期上院议员的任期宜长些，以便保持平稳过渡。在进入正常宪政时期以后，上院议员的任期宜适中，以符合代议制精神为宜。在转型时期，上院议员的法定任期以</w:t>
      </w:r>
      <w:r>
        <w:rPr/>
        <w:t>10</w:t>
      </w:r>
      <w:r>
        <w:rPr/>
        <w:t>年为宜，每</w:t>
      </w:r>
      <w:r>
        <w:rPr/>
        <w:t>5</w:t>
      </w:r>
      <w:r>
        <w:rPr/>
        <w:t>年改选二分之一。也就是说，第一批上院议员中有一半任期为</w:t>
      </w:r>
      <w:r>
        <w:rPr/>
        <w:t>5</w:t>
      </w:r>
      <w:r>
        <w:rPr/>
        <w:t>年，另一半任期为</w:t>
      </w:r>
      <w:r>
        <w:rPr/>
        <w:t>10</w:t>
      </w:r>
      <w:r>
        <w:rPr/>
        <w:t>年。在进入正常时期以后，上院议员的任期以</w:t>
      </w:r>
      <w:r>
        <w:rPr/>
        <w:t>6</w:t>
      </w:r>
      <w:r>
        <w:rPr/>
        <w:t>年为宜，每</w:t>
      </w:r>
      <w:r>
        <w:rPr/>
        <w:t>3</w:t>
      </w:r>
      <w:r>
        <w:rPr/>
        <w:t>年改选二分之一。每</w:t>
      </w:r>
      <w:r>
        <w:rPr/>
        <w:t>3</w:t>
      </w:r>
      <w:r>
        <w:rPr/>
        <w:t>年改选一半参议员的原因是为了既能及时准确地反映选民意见的变化，又不致于使参院议员的任期完全被此种变化所限制，从而使参院工作得以保持连续性和更新性相结合。如果实行联邦制，上院的任期的确定还须考虑各邦省立法机关的任期情况。</w:t>
      </w:r>
    </w:p>
    <w:p>
      <w:pPr>
        <w:pStyle w:val="Style21"/>
        <w:rPr/>
      </w:pPr>
      <w:r>
        <w:rPr/>
        <w:t>2</w:t>
      </w:r>
      <w:r>
        <w:rPr/>
        <w:t>．下院的组成</w:t>
      </w:r>
    </w:p>
    <w:p>
      <w:pPr>
        <w:pStyle w:val="TextBodyIndent"/>
        <w:tabs>
          <w:tab w:val="clear" w:pos="420"/>
          <w:tab w:val="left" w:pos="0" w:leader="none"/>
        </w:tabs>
        <w:rPr/>
      </w:pPr>
      <w:r>
        <w:rPr>
          <w:rFonts w:eastAsia="黑体;SimHei"/>
        </w:rPr>
        <w:t>在各国，下院议员一般均由普遍直接选举产生。</w:t>
      </w:r>
      <w:r>
        <w:rPr/>
        <w:t>现行中国全国人大制度的一个重大弊端就是代表非由普选直选产生。全国人大代表的产生经过多层次选拔，其间为营私舞弊提供了大量的机会。未来中国国会的下院议员均应由普选直选产生，以保证国会制度的民主性。</w:t>
      </w:r>
    </w:p>
    <w:p>
      <w:pPr>
        <w:pStyle w:val="TextBodyIndent"/>
        <w:tabs>
          <w:tab w:val="clear" w:pos="420"/>
          <w:tab w:val="left" w:pos="0" w:leader="none"/>
        </w:tabs>
        <w:rPr/>
      </w:pPr>
      <w:r>
        <w:rPr>
          <w:rFonts w:eastAsia="黑体;SimHei"/>
        </w:rPr>
        <w:t>下院议员数为多少合宜的问题需要认真斟酌。</w:t>
      </w:r>
      <w:r>
        <w:rPr/>
        <w:t>我国现行全国人大代表的人数为</w:t>
      </w:r>
      <w:r>
        <w:rPr/>
        <w:t>2978</w:t>
      </w:r>
      <w:r>
        <w:rPr/>
        <w:t>名。近</w:t>
      </w:r>
      <w:r>
        <w:rPr/>
        <w:t>3000</w:t>
      </w:r>
      <w:r>
        <w:rPr/>
        <w:t>人规模的全体会议不可能进行实质性讨论。在代议制度下，重要的是议事质量而不是参与议事的人数。参与议事者不宜过少，但也不是越多越好。从与上院规模的比例关系上讲，如果上院规模设定为</w:t>
      </w:r>
      <w:r>
        <w:rPr/>
        <w:t>350</w:t>
      </w:r>
      <w:r>
        <w:rPr/>
        <w:t>人左右，下院规模不宜超过</w:t>
      </w:r>
      <w:r>
        <w:rPr/>
        <w:t>900</w:t>
      </w:r>
      <w:r>
        <w:rPr/>
        <w:t>人。</w:t>
      </w:r>
      <w:r>
        <w:rPr/>
        <w:t>900</w:t>
      </w:r>
      <w:r>
        <w:rPr/>
        <w:t>人的议事规模已经够大了，如果超过</w:t>
      </w:r>
      <w:r>
        <w:rPr/>
        <w:t>1000</w:t>
      </w:r>
      <w:r>
        <w:rPr/>
        <w:t>人规模，实际上很难保证议事质量。从代议制原理上讲，并非议会规模越大，民主程度就越高。现行中国全国人大代表数在全世界是最高，但其民主程度未必是最高的。民众的民主参与权利可以通过全民公决、普选、直选、公民复决、国民投票、直接罢免等制度来实现。代议制与民主制的区别就在于代议制注重代表的质量而非数量；而民主制注重的是参与者的数量。在国会制度上注重质量，在其他制度上注重数量，这是将代议制和民主制相结合的有效办法。</w:t>
      </w:r>
    </w:p>
    <w:p>
      <w:pPr>
        <w:pStyle w:val="TextBodyIndent"/>
        <w:tabs>
          <w:tab w:val="clear" w:pos="420"/>
          <w:tab w:val="left" w:pos="0" w:leader="none"/>
        </w:tabs>
        <w:rPr/>
      </w:pPr>
      <w:r>
        <w:rPr/>
        <w:t>同上院相比，下院议员的任期应当相对地短些。未来发展中国家与体制转轨国家各国国会上院在正常宪政时期的任期如为</w:t>
      </w:r>
      <w:r>
        <w:rPr/>
        <w:t>6</w:t>
      </w:r>
      <w:r>
        <w:rPr/>
        <w:t>年，下院的任期则宜为</w:t>
      </w:r>
      <w:r>
        <w:rPr/>
        <w:t>4</w:t>
      </w:r>
      <w:r>
        <w:rPr/>
        <w:t>年。每</w:t>
      </w:r>
      <w:r>
        <w:rPr/>
        <w:t>4</w:t>
      </w:r>
      <w:r>
        <w:rPr/>
        <w:t>年应当让国民对下院重新进行一次选择。但是在转型时期，为保证与现行体制相联接，下院任期可仍然定为</w:t>
      </w:r>
      <w:r>
        <w:rPr/>
        <w:t>5</w:t>
      </w:r>
      <w:r>
        <w:rPr/>
        <w:t>年。根据现行宪法及其修正等，各级人大任期为</w:t>
      </w:r>
      <w:r>
        <w:rPr/>
        <w:t>5</w:t>
      </w:r>
      <w:r>
        <w:rPr/>
        <w:t>年。在转型时期，此任期可以继续沿用。但进入正常宪政时期，则应将下院任期改为</w:t>
      </w:r>
      <w:r>
        <w:rPr/>
        <w:t>4</w:t>
      </w:r>
      <w:r>
        <w:rPr/>
        <w:t>年。这样，每隔</w:t>
      </w:r>
      <w:r>
        <w:rPr/>
        <w:t>3</w:t>
      </w:r>
      <w:r>
        <w:rPr/>
        <w:t>年，国民可以对半数上院议员重新作一次选择；每隔</w:t>
      </w:r>
      <w:r>
        <w:rPr/>
        <w:t>4</w:t>
      </w:r>
      <w:r>
        <w:rPr/>
        <w:t>年，国民可以对全体下院议员重新作一次选择。此种制度可以保证国民对国会进行经常性的监督和抉择。孟子提出的国民皆曰的原则在代议制度中也可得到体现。</w:t>
      </w:r>
    </w:p>
    <w:p>
      <w:pPr>
        <w:pStyle w:val="12"/>
        <w:numPr>
          <w:ilvl w:val="0"/>
          <w:numId w:val="6"/>
        </w:numPr>
        <w:ind w:left="0" w:firstLine="420"/>
        <w:rPr/>
      </w:pPr>
      <w:r>
        <w:rPr/>
        <w:t>国会的内部组织</w:t>
      </w:r>
    </w:p>
    <w:p>
      <w:pPr>
        <w:pStyle w:val="Style21"/>
        <w:rPr/>
      </w:pPr>
      <w:r>
        <w:rPr/>
        <w:t>1</w:t>
      </w:r>
      <w:r>
        <w:rPr/>
        <w:t>．两院的议长与副议长</w:t>
      </w:r>
    </w:p>
    <w:p>
      <w:pPr>
        <w:pStyle w:val="TextBodyIndent"/>
        <w:tabs>
          <w:tab w:val="clear" w:pos="420"/>
          <w:tab w:val="left" w:pos="0" w:leader="none"/>
        </w:tabs>
        <w:rPr/>
      </w:pPr>
      <w:r>
        <w:rPr>
          <w:rFonts w:eastAsia="黑体;SimHei"/>
        </w:rPr>
        <w:t>在单院制国会中，由议长和副议长主持国会会议。</w:t>
      </w:r>
      <w:r>
        <w:rPr/>
        <w:t>议长和副议长的权限通常在国会法中有明确规定。议长和副议长的权限包括定期国会集会公告权、临时国会集会公告权、院内秩序维护权，议事整理权、事务监督权、国会代表权、常任委员特别委员选任权、国会通知移送权、议员请假许可权、议员辞职许可权、议员缺员认定权等。议长不能主持议事时，由副议长代行职权。为防止议长和副议长同时缺席，有的国家国会还设置三名副议长，按先后顺序排位，即第一副议长、第二副议长和第三副议长。</w:t>
      </w:r>
    </w:p>
    <w:p>
      <w:pPr>
        <w:pStyle w:val="TextBodyIndent"/>
        <w:tabs>
          <w:tab w:val="clear" w:pos="420"/>
          <w:tab w:val="left" w:pos="0" w:leader="none"/>
        </w:tabs>
        <w:rPr/>
      </w:pPr>
      <w:r>
        <w:rPr>
          <w:rFonts w:eastAsia="黑体;SimHei"/>
        </w:rPr>
        <w:t>在两院制国会中，一般两院各设一名议长。</w:t>
      </w:r>
      <w:r>
        <w:rPr/>
        <w:t>参院有参院议长；众院有众院议长。议长的产生办法在宪法上应有原则性规定。有的国家宪法规定议长由国家元首任命；有的国家宪法规定议长由有关议院人士轮流担任；有的国家规定上院议长由特别官员兼任；有的国家规定议长由议员选举产生。未来中国宪法的规定国会两院议长均由各院议员选举产生。关于议长的具体选举办法，可以由议院规则分别作出详细规定。</w:t>
      </w:r>
    </w:p>
    <w:p>
      <w:pPr>
        <w:pStyle w:val="TextBodyIndent"/>
        <w:tabs>
          <w:tab w:val="clear" w:pos="420"/>
          <w:tab w:val="left" w:pos="0" w:leader="none"/>
        </w:tabs>
        <w:rPr/>
      </w:pPr>
      <w:r>
        <w:rPr/>
        <w:t>在议长以会议主持人身份主持会议时，可否同时以议员身份参加表决的问题在不同国家有不同处理方法。笔者认为议长作为会议主持人时一般情况下不应参与表决。只有当会议表决出现可否相等时，议长作为会议主持人方可投票，以决定可否。议长作为会议主持人时的发言应当符合会议主持人身份的要求，即不偏不倚，公正主持。在不是可否相等情况下，议长不仅不能作为议员参加表决，而且不能作为议员发表意见，除非议长不是作为会议主持人参加会议。不仅国会的会议主持人的发言权和表决权应受限制，而且其他地方议会和一些重要会议都应采用这一原则。会议主持人如果可以随意表示个人意见和参与表决，就容易发生误导作用，使不同意见的双方难以在对等条件下争辨。</w:t>
      </w:r>
    </w:p>
    <w:p>
      <w:pPr>
        <w:pStyle w:val="TextBodyIndent"/>
        <w:tabs>
          <w:tab w:val="clear" w:pos="420"/>
          <w:tab w:val="left" w:pos="0" w:leader="none"/>
        </w:tabs>
        <w:rPr/>
      </w:pPr>
      <w:r>
        <w:rPr/>
        <w:t>两院还应各设</w:t>
      </w:r>
      <w:r>
        <w:rPr/>
        <w:t>1~2</w:t>
      </w:r>
      <w:r>
        <w:rPr/>
        <w:t>名副议长，副议长的选任和权限等可在两院规则中分别规定。</w:t>
      </w:r>
    </w:p>
    <w:p>
      <w:pPr>
        <w:pStyle w:val="Style21"/>
        <w:rPr/>
      </w:pPr>
      <w:r>
        <w:rPr/>
        <w:t>2</w:t>
      </w:r>
      <w:r>
        <w:rPr/>
        <w:t>．国会委员会</w:t>
      </w:r>
    </w:p>
    <w:p>
      <w:pPr>
        <w:pStyle w:val="TextBodyIndent"/>
        <w:tabs>
          <w:tab w:val="clear" w:pos="420"/>
          <w:tab w:val="left" w:pos="0" w:leader="none"/>
        </w:tabs>
        <w:rPr/>
      </w:pPr>
      <w:r>
        <w:rPr>
          <w:rFonts w:eastAsia="黑体;SimHei"/>
        </w:rPr>
        <w:t>议会委员会是议会构成中非常重要的组织。</w:t>
      </w:r>
      <w:r>
        <w:rPr/>
        <w:t>议院的许多职能正是通过议会委员会这样的结构性要素得以实现的。议院作为一个完整结构其本身在许多方面无法充分地调查具体问题。随着议会职能的扩大和需要议会审议的现代国家政治、社会、经济、文化和教育等事务的增加，议院需要越来越多的各类委员会来履行和实现议会职责。专业化分工要求各议会委员会在议会的领导和指导下充当好议会的助手。</w:t>
      </w:r>
    </w:p>
    <w:p>
      <w:pPr>
        <w:pStyle w:val="TextBodyIndent"/>
        <w:tabs>
          <w:tab w:val="clear" w:pos="420"/>
          <w:tab w:val="left" w:pos="0" w:leader="none"/>
        </w:tabs>
        <w:rPr/>
      </w:pPr>
      <w:r>
        <w:rPr>
          <w:rFonts w:eastAsia="黑体;SimHei"/>
        </w:rPr>
        <w:t>根据议会委员会的设置方式，通常将议会委员会分为常设委员会和特别委员会。</w:t>
      </w:r>
      <w:r>
        <w:rPr/>
        <w:t>常设委员会一般是按照专业需要设置的。每一个常设委员会都负责某一按规定领域的事务审议。常设委员会数目的多少要根据各国国情需要来决定。一般来说，大国议会的上院常设委员会以</w:t>
      </w:r>
      <w:r>
        <w:rPr/>
        <w:t>15</w:t>
      </w:r>
      <w:r>
        <w:rPr/>
        <w:t>个左右为宜，而下院的常设委员会以</w:t>
      </w:r>
      <w:r>
        <w:rPr/>
        <w:t>25</w:t>
      </w:r>
      <w:r>
        <w:rPr/>
        <w:t>个左右为宜。民主宪政程度较高的国家议会所设常设委员会的数目比民主宪政程度较低的国家议会所设常设委员会的数目要多得多。目前中国全国人大除法律委员会领导的法制工作委员会以外，仅有</w:t>
      </w:r>
      <w:r>
        <w:rPr/>
        <w:t>9</w:t>
      </w:r>
      <w:r>
        <w:rPr/>
        <w:t>个专门委员会：民委、财经委、环资委、教科文委、华侨委、内务司法委和外事委。显然，以议会委员会设置标准来看，现行全国人大常设委员会仅在数目上就明显不足。未来</w:t>
      </w:r>
      <w:r>
        <w:rPr/>
        <w:t>50</w:t>
      </w:r>
      <w:r>
        <w:rPr/>
        <w:t>年后假如实行两院制议会制度后，上院和下院的常设委员会加在一起不应少于</w:t>
      </w:r>
      <w:r>
        <w:rPr/>
        <w:t>40</w:t>
      </w:r>
      <w:r>
        <w:rPr/>
        <w:t>个。达到这个数目以后，才有可能从量上使常设委员会满足大国议会职能的充分实现。</w:t>
      </w:r>
    </w:p>
    <w:p>
      <w:pPr>
        <w:pStyle w:val="TextBodyIndent"/>
        <w:tabs>
          <w:tab w:val="clear" w:pos="420"/>
          <w:tab w:val="left" w:pos="0" w:leader="none"/>
        </w:tabs>
        <w:rPr/>
      </w:pPr>
      <w:r>
        <w:rPr>
          <w:rFonts w:eastAsia="黑体;SimHei"/>
        </w:rPr>
        <w:t>从常设委员会的任期制度上看，现行全国人大几个常设委员会缺乏严格的任期制度。</w:t>
      </w:r>
      <w:r>
        <w:rPr/>
        <w:t>在议会制度下，常设委员会的任期一般为一次会期与一届会期。国会换届以后，其常设委员会也随之更变。尽管后一届国会所设常设委员会在组织体制上可能与前一届国会常设委员会大体一样，但一些主要委员势必会发生变动。每届常设委员会都必须从属于各该届国会，随国会的任期届满而终止其活动。按我国全国人大现行体制，全国人大换届时，法工委及各专门委员会并未随之换届。各委员会变成固定不变的长久性文官制度。</w:t>
      </w:r>
      <w:r>
        <w:rPr>
          <w:rFonts w:eastAsia="黑体;SimHei"/>
        </w:rPr>
        <w:t>久而久之，就会形成由各委员会实际控制和操纵各届全国人大的立法议事过程。</w:t>
      </w:r>
      <w:r>
        <w:rPr/>
        <w:t>立法机关与行政官僚机关之间的区别越来越小。立何种法律、何时立法以及如何立法等问题的解决依存于各委员会这样的行政官僚机构。立法机构的性质原本如水、流水不腐。议员委员会及其成员应当定期更新，使之能为每届议会忠诚服务。</w:t>
      </w:r>
    </w:p>
    <w:p>
      <w:pPr>
        <w:pStyle w:val="TextBodyIndent"/>
        <w:tabs>
          <w:tab w:val="clear" w:pos="420"/>
          <w:tab w:val="left" w:pos="0" w:leader="none"/>
        </w:tabs>
        <w:rPr/>
      </w:pPr>
      <w:r>
        <w:rPr>
          <w:rFonts w:eastAsia="黑体;SimHei"/>
        </w:rPr>
        <w:t>特别委员会是为调查和处理特定事项而设的短期性或临时性委员会。</w:t>
      </w:r>
      <w:r>
        <w:rPr/>
        <w:t>此类委员会的特点在于一旦将有关事项的调查报告或处理报告提交以后，该委员会便自动终止活动。在各国议会中，通常特别委员会多于常设委员会。特别委员会因为存续期间短，不易侵夺议会本身的权力。而且各届议会所面临的许多问题具有特殊性和时间性，需要有临时性的委员会进行调查和处理。特别委员会的设置情况能够反映出一国国会议院发挥作用的情况。任何一个国家都会有大量的临时性具体事项需要特别委员会处理。特别委员会频繁地出现和消失表明该国会议院的工作活力。</w:t>
      </w:r>
      <w:r>
        <w:rPr>
          <w:rFonts w:eastAsia="黑体;SimHei"/>
        </w:rPr>
        <w:t>中国全国人大制度的一个不足之处就是缺乏充分的特别委员会设置。几个常设委员会几乎包揽一切事项。</w:t>
      </w:r>
      <w:r>
        <w:rPr/>
        <w:t>有关需要调查和处理的事项也由全国人大办公厅信访局办理，但该机构如同几个常设委员会一样在性质上完全是行政机关，与代表相脱节。议会特别委员会和常设委员会都应由议员去组成，而中国人大的委员会和办事机构并不对代表负责。</w:t>
      </w:r>
      <w:r>
        <w:rPr>
          <w:rFonts w:eastAsia="黑体;SimHei"/>
        </w:rPr>
        <w:t>今后中国人大不仅需要大量运用特别委员会制度，而且应保证特别委员会由代表去组成。</w:t>
      </w:r>
      <w:r>
        <w:rPr/>
        <w:t>这是发挥代表作用的基本途径。</w:t>
      </w:r>
    </w:p>
    <w:p>
      <w:pPr>
        <w:pStyle w:val="TextBodyIndent"/>
        <w:tabs>
          <w:tab w:val="clear" w:pos="420"/>
          <w:tab w:val="left" w:pos="0" w:leader="none"/>
        </w:tabs>
        <w:rPr/>
      </w:pPr>
      <w:r>
        <w:rPr/>
        <w:t>各国议会各类委员会成员的任命方式通常有三种：一是由议会指导机构任命，如由议长或副议长任命；二是由议会专门的选任委员会任命，三是由议院任命，如由上院或下院任命。议会委员会成员必须由议员构成。在任命议员为议会委员会成员时，除了需要考虑有关议员个人的专长、知识、能力、爱好和资历等因素外，还需要考虑议会各党派所占席位的比例。特别是常设委员会成员的任命，需要经过同议会各党派进行协商，分配好各委员会的席位。</w:t>
      </w:r>
      <w:r>
        <w:rPr>
          <w:rFonts w:eastAsia="黑体;SimHei"/>
        </w:rPr>
        <w:t>中国人大制度若要真正发挥最高权力机关的作用，必须在常设委员会和特别委员会的任命上充分重视不同党派代表的比例和作用。</w:t>
      </w:r>
      <w:r>
        <w:rPr/>
        <w:t>在议会特别委员会制度运转初期可以允许同一议员参加不同特别委员会的工作。但随着特别委员会数目和运行均进入正常阶段或时期以后，每个议员参加议会委员会的数目应当受到限制。一般来说，一个议员最多只能参加一个常设委员会，同时参加特别委员会的数目也不宜超过</w:t>
      </w:r>
      <w:r>
        <w:rPr/>
        <w:t>2</w:t>
      </w:r>
      <w:r>
        <w:rPr/>
        <w:t>个。这样有利于保证议会委员会工作的质量。</w:t>
      </w:r>
    </w:p>
    <w:p>
      <w:pPr>
        <w:pStyle w:val="TextBodyIndent"/>
        <w:tabs>
          <w:tab w:val="clear" w:pos="420"/>
          <w:tab w:val="left" w:pos="0" w:leader="none"/>
        </w:tabs>
        <w:rPr/>
      </w:pPr>
      <w:r>
        <w:rPr>
          <w:rFonts w:eastAsia="黑体;SimHei"/>
        </w:rPr>
        <w:t>议会委员会主席负责主持委员会的工作。</w:t>
      </w:r>
      <w:r>
        <w:rPr/>
        <w:t>主席的产生方式通常有几种：一是由委员会选举。委员会成员产生以后，再由委员会成员选举产生主席。二是由议会选举。三是由议会指导机构指定。四是由专门的选任委员会指定。五是按特定资历和专长当然承担。委员会主席职位的分配方式反映出议会对多数派与少数派关系的安排。议会的各委员会主席均由多数派或执政党的人担任显然是不合适的。在分配各委员会主席职位时，应当考虑到各党派在议会中的席位比例，特别是应当考虑到如何使少数派通过拥有委员会主席职位来充分表达不同意见。各委员会主席的产生应当经议会各派协商决定。为了发挥少数派或反对派的监督作用，有些委员会如财政委员会、人权委员会等的主席特别宜于由少数党派人士担任。这些委员会以及其他涉及对执政党政府行为进行调查的委员会的主席不宜由执政党成员担任。从宪政原理上看，选派少数党派人士担任这些委员会主席的职位，有利于实现权力的制约和平衡。</w:t>
      </w:r>
    </w:p>
    <w:p>
      <w:pPr>
        <w:pStyle w:val="TextBodyIndent"/>
        <w:tabs>
          <w:tab w:val="clear" w:pos="420"/>
          <w:tab w:val="left" w:pos="0" w:leader="none"/>
        </w:tabs>
        <w:rPr/>
      </w:pPr>
      <w:r>
        <w:rPr>
          <w:rFonts w:eastAsia="黑体;SimHei"/>
        </w:rPr>
        <w:t>中国人大制度的改革不仅需要确立和加强代表在各委员会中的法定地位和作用，而且需要为代表在各委员会中的工作配置充足的助手或行政服务人员。</w:t>
      </w:r>
      <w:r>
        <w:rPr/>
        <w:t>委员会中的每位代表至少应有</w:t>
      </w:r>
      <w:r>
        <w:rPr/>
        <w:t>2~5</w:t>
      </w:r>
      <w:r>
        <w:rPr/>
        <w:t>名助手。达到正常议会制标准时，</w:t>
      </w:r>
      <w:r>
        <w:rPr/>
        <w:t>40</w:t>
      </w:r>
      <w:r>
        <w:rPr/>
        <w:t>个常设委员会和约近百个特别委员会共需助手约几千人。而现行全国人大专设委员会助手制度还远未达到基本要求。此种状况导致代表无法起到应有的作用。</w:t>
      </w:r>
    </w:p>
    <w:p>
      <w:pPr>
        <w:pStyle w:val="Style21"/>
        <w:rPr/>
      </w:pPr>
      <w:r>
        <w:rPr/>
        <w:t>3</w:t>
      </w:r>
      <w:r>
        <w:rPr/>
        <w:t>．议会党团</w:t>
      </w:r>
    </w:p>
    <w:p>
      <w:pPr>
        <w:pStyle w:val="TextBodyIndent"/>
        <w:tabs>
          <w:tab w:val="clear" w:pos="420"/>
          <w:tab w:val="left" w:pos="0" w:leader="none"/>
        </w:tabs>
        <w:rPr/>
      </w:pPr>
      <w:r>
        <w:rPr>
          <w:rFonts w:eastAsia="黑体;SimHei"/>
        </w:rPr>
        <w:t>在现代世界的代议制度中，代表始终与特定政党保持某种联系。</w:t>
      </w:r>
      <w:r>
        <w:rPr/>
        <w:t>政党不仅选派其成员参加竞选，而且通过组成议会党团在议会中进行活动。议会党团就是议会中属于同一政治党派或具有相同倾向观点或类似观点的议员组成的政治团体。议会党团的出现迫使越来越多的国家在立法上对之予以承认。一些国家不仅在宪法和法律上规定了政党的地位和作用，而且在议会规则中规定了议会党团的活动方式。从理论上讲，议会党团在议会中的活动与代议制原理是否冲突的问题仍然需要进一步探讨。有些理论家认为议员既然是代表国民和国家的，就不能在议会活动中从属于某一党派。我们认为，议员既然可作为政党的成员经政党推荐、由国民选举产生，当然在议会活动中可以组成议会党团参与议会决策。议员在受其良心良知指导作出决定的同时，也不排除可以通过一定形式的政治团体来作出抉择。问题不在于议会中应否允许政治团体活动，而在于议员在以团体形式活动时应遵循什么样的原则。</w:t>
      </w:r>
    </w:p>
    <w:p>
      <w:pPr>
        <w:pStyle w:val="TextBodyIndent"/>
        <w:tabs>
          <w:tab w:val="clear" w:pos="420"/>
          <w:tab w:val="left" w:pos="0" w:leader="none"/>
        </w:tabs>
        <w:rPr/>
      </w:pPr>
      <w:r>
        <w:rPr/>
        <w:t>议会党团的最低成员数在不同国家有不同规定，少至</w:t>
      </w:r>
      <w:r>
        <w:rPr/>
        <w:t>1</w:t>
      </w:r>
      <w:r>
        <w:rPr/>
        <w:t>人（挪威），多达</w:t>
      </w:r>
      <w:r>
        <w:rPr/>
        <w:t>30</w:t>
      </w:r>
      <w:r>
        <w:rPr/>
        <w:t>人（法国、印度）。规定最低成员数是因为党派过于分散会影响议会在某些事项上的议事效率。议会党团要否确定最低成员数以及如何确定成员数的问题在未来中国议会制下是值得认真考虑的。我们以为，在发展中国家处于过渡时期可暂不对议会党团最低成员数加以限制，顺其自然地让各党派在议会中自行建立党团。在议会党团制度取得一定的经验以后，再逐渐对议会党团的最低成员数及其活动方式等问题进行限制。</w:t>
      </w:r>
    </w:p>
    <w:p>
      <w:pPr>
        <w:pStyle w:val="TextBodyIndent"/>
        <w:tabs>
          <w:tab w:val="clear" w:pos="420"/>
          <w:tab w:val="left" w:pos="0" w:leader="none"/>
        </w:tabs>
        <w:rPr/>
      </w:pPr>
      <w:r>
        <w:rPr/>
        <w:t>之所以需要在议会规则乃至国会组织法等法律中规定议会党团，原因在于一旦议会党团取得合法地位便会得到一些权力</w:t>
      </w:r>
      <w:r>
        <w:rPr/>
        <w:t>(</w:t>
      </w:r>
      <w:r>
        <w:rPr/>
        <w:t>利</w:t>
      </w:r>
      <w:r>
        <w:rPr/>
        <w:t>)</w:t>
      </w:r>
      <w:r>
        <w:rPr/>
        <w:t>和方便。例如议会党团可以在议会选任委员会或其他议会委员会中拥有代表权；在议会发言方面，对议会党团可以根据其成员数比例分配发言时间；在议会讨论中议会党团领袖可以优先发言；议会党团领袖还可配备办公设施和助手等。</w:t>
      </w:r>
    </w:p>
    <w:p>
      <w:pPr>
        <w:pStyle w:val="TextBodyIndent"/>
        <w:tabs>
          <w:tab w:val="clear" w:pos="420"/>
          <w:tab w:val="left" w:pos="0" w:leader="none"/>
        </w:tabs>
        <w:rPr/>
      </w:pPr>
      <w:r>
        <w:rPr/>
        <w:t>在议会制国家，在法律上予议会党团以合法地位的意义在于有利于保护反对党或在野党作为少数派的权利。在议会中，任何议员和党派都可以组成议会党团，当然包括在野党和反对党。政党斗争在议会中与其处于隐伏状态，不如处于公开状态更有利于防止执政党的专横或无限扩大权力。对于反对党或在野党领袖，通常在议会议事程序中予以诸多特别照顾。反对党领袖在议会中的地位特别重要。政府在议会中提出的一些重大议程都应当同反对党领袖进行磋商。由于议会日程的确定通常受政府控制，如果不对反对派予以重视，就容易出现政府为所欲为的议行合一弊端。为了使反对派有足够的时间和机会表达意见，一些国家在议会日程中规定特定时期为“反对派日”，专门让反对派来讨论议会的议程安排及其他事项。</w:t>
      </w:r>
    </w:p>
    <w:p>
      <w:pPr>
        <w:pStyle w:val="TextBodyIndent"/>
        <w:tabs>
          <w:tab w:val="clear" w:pos="420"/>
          <w:tab w:val="left" w:pos="0" w:leader="none"/>
        </w:tabs>
        <w:rPr/>
      </w:pPr>
      <w:r>
        <w:rPr/>
        <w:t>议会党团在议会中发言次数和时间的限制问题不仅要考虑该党团在议会的议席比例，而且要考虑讨论的事项内容。</w:t>
      </w:r>
    </w:p>
    <w:p>
      <w:pPr>
        <w:pStyle w:val="Style20"/>
        <w:rPr/>
      </w:pPr>
      <w:r>
        <w:rPr/>
        <w:t>三、国会的议事程序</w:t>
      </w:r>
    </w:p>
    <w:p>
      <w:pPr>
        <w:pStyle w:val="12"/>
        <w:numPr>
          <w:ilvl w:val="0"/>
          <w:numId w:val="0"/>
        </w:numPr>
        <w:ind w:left="0" w:firstLine="420"/>
        <w:rPr/>
      </w:pPr>
      <w:r>
        <w:rPr/>
        <w:t>(</w:t>
      </w:r>
      <w:r>
        <w:rPr/>
        <w:t>一</w:t>
      </w:r>
      <w:r>
        <w:rPr/>
        <w:t>)</w:t>
      </w:r>
      <w:r>
        <w:rPr/>
        <w:t>国会的开闭</w:t>
      </w:r>
    </w:p>
    <w:p>
      <w:pPr>
        <w:pStyle w:val="Style21"/>
        <w:rPr/>
      </w:pPr>
      <w:r>
        <w:rPr/>
        <w:t>1</w:t>
      </w:r>
      <w:r>
        <w:rPr/>
        <w:t>．国会的会期</w:t>
      </w:r>
    </w:p>
    <w:p>
      <w:pPr>
        <w:pStyle w:val="TextBodyIndent"/>
        <w:tabs>
          <w:tab w:val="clear" w:pos="420"/>
          <w:tab w:val="left" w:pos="0" w:leader="none"/>
        </w:tabs>
        <w:rPr/>
      </w:pPr>
      <w:r>
        <w:rPr/>
        <w:t>国会的会期制度在很大程度上决定和影响国会在国家政治生活中的作用。会期制度包括会议的召集制度、会期的次数制度、会期的期限制度、休会闭会制度等。会期制度如果设置不当，议会的功能则难以得到正常发挥。会期制的实行既否定全年国会制，也否定任意国会制。全年国会制会淡化立法机关与行政机关的区别，不利于高效率议事。任意国会制会导致政府随意控制国会，国会的独立性得不到保障。采用会期制既可以保证议事效率，又可以使国会具有充分的独立性和灵活性。</w:t>
      </w:r>
    </w:p>
    <w:p>
      <w:pPr>
        <w:pStyle w:val="TextBodyIndent"/>
        <w:tabs>
          <w:tab w:val="clear" w:pos="420"/>
          <w:tab w:val="left" w:pos="0" w:leader="none"/>
        </w:tabs>
        <w:rPr>
          <w:rFonts w:eastAsia="黑体;SimHei"/>
        </w:rPr>
      </w:pPr>
      <w:r>
        <w:rPr>
          <w:rFonts w:eastAsia="黑体;SimHei"/>
        </w:rPr>
        <w:t>国会的会期通常可以分为三种：定期国会即国会常会、临时国会和特别国会。</w:t>
      </w:r>
    </w:p>
    <w:p>
      <w:pPr>
        <w:pStyle w:val="TextBodyIndent"/>
        <w:tabs>
          <w:tab w:val="clear" w:pos="420"/>
          <w:tab w:val="left" w:pos="0" w:leader="none"/>
        </w:tabs>
        <w:rPr/>
      </w:pPr>
      <w:r>
        <w:rPr/>
        <w:t>定期会制或常会制是国会会期种类中最重要的一种。“定期国会”与“通常国会”在概念上是有区别的。“定期国会”的概念强调国会的限期。“通常国会”的概念不仅不强调国会的限期，而且强调议会有权无限期地举行会议。对于常会，许多国家在法律上不规定会期，以便让会议召集人根据国会任期来自行确定。在惯例上和法律上各国的做法是将常会制与年度会期制相结合。设置常会制的意图在于使议会自行决定会期的长短，以便保证议会的独立性。正因为此，常会制被认为是与行政权型会期制相对立的。其实，在有些国家，常会会期在实际上也是由行政部门确定的（在日本由天皇根据内阁的建议和认可以诏书形式确定）。而且，随着当代国会制度的建设的加强，常会也逐渐在法律上有明确会期。许多国家的宪法和法律规定国会常会每年必须举行一次。有的还规定常会会期每年开始的日期和结束的日期（法国、日本、奥地利、瑞典、韩国、墨西哥、阿根廷等）。</w:t>
      </w:r>
    </w:p>
    <w:p>
      <w:pPr>
        <w:pStyle w:val="TextBodyIndent"/>
        <w:tabs>
          <w:tab w:val="clear" w:pos="420"/>
          <w:tab w:val="left" w:pos="0" w:leader="none"/>
        </w:tabs>
        <w:rPr/>
      </w:pPr>
      <w:r>
        <w:rPr/>
        <w:t>严格地讲，常会应当采取定期制。常会应于每年的固定期间举行。常会会期的长短在宪法或法律上应有明确规定。由于会期的长短是国会能否发挥作用的一个重要标志，所以法定会期应明确，而且实际会期应与法定会期相符。议会须严格遵守法定会期。在这方面，宪法法院也应起到监督作用。</w:t>
      </w:r>
    </w:p>
    <w:p>
      <w:pPr>
        <w:pStyle w:val="TextBodyIndent"/>
        <w:tabs>
          <w:tab w:val="clear" w:pos="420"/>
          <w:tab w:val="left" w:pos="0" w:leader="none"/>
        </w:tabs>
        <w:rPr/>
      </w:pPr>
      <w:r>
        <w:rPr>
          <w:rFonts w:ascii="黑体;SimHei" w:hAnsi="黑体;SimHei" w:eastAsia="黑体;SimHei"/>
        </w:rPr>
        <w:t>中国现行宪法仅规定全国人大会议每年举行一次，</w:t>
      </w:r>
      <w:r>
        <w:rPr>
          <w:rFonts w:eastAsia="黑体;SimHei" w:ascii="黑体;SimHei" w:hAnsi="黑体;SimHei"/>
        </w:rPr>
        <w:t>1989</w:t>
      </w:r>
      <w:r>
        <w:rPr>
          <w:rFonts w:ascii="黑体;SimHei" w:hAnsi="黑体;SimHei" w:eastAsia="黑体;SimHei"/>
        </w:rPr>
        <w:t>年全国人大议事规则规定大会会议于每年第一季度举行（第</w:t>
      </w:r>
      <w:r>
        <w:rPr>
          <w:rFonts w:eastAsia="黑体;SimHei" w:ascii="黑体;SimHei" w:hAnsi="黑体;SimHei"/>
        </w:rPr>
        <w:t>2</w:t>
      </w:r>
      <w:r>
        <w:rPr>
          <w:rFonts w:ascii="黑体;SimHei" w:hAnsi="黑体;SimHei" w:eastAsia="黑体;SimHei"/>
        </w:rPr>
        <w:t>条）。</w:t>
      </w:r>
      <w:r>
        <w:rPr/>
        <w:t>对于大会会议的会期缺乏法定要求。在历届全国人大实际会期中，最短的会期为</w:t>
      </w:r>
      <w:r>
        <w:rPr/>
        <w:t>5</w:t>
      </w:r>
      <w:r>
        <w:rPr/>
        <w:t>天；最长的会期为</w:t>
      </w:r>
      <w:r>
        <w:rPr/>
        <w:t>26</w:t>
      </w:r>
      <w:r>
        <w:rPr/>
        <w:t>天。前者是第四届全国人大一次会议；后者是第一届全国人大二次、四次和第二届全国人大三次会议。其余的实际会期在</w:t>
      </w:r>
      <w:r>
        <w:rPr/>
        <w:t>12</w:t>
      </w:r>
      <w:r>
        <w:rPr/>
        <w:t>天到</w:t>
      </w:r>
      <w:r>
        <w:rPr/>
        <w:t>20</w:t>
      </w:r>
      <w:r>
        <w:rPr/>
        <w:t>天之间，其中包括星期天的休会在内。</w:t>
      </w:r>
      <w:r>
        <w:rPr>
          <w:rStyle w:val="FootnoteCharacters"/>
          <w:rStyle w:val="FootnoteAnchor"/>
        </w:rPr>
        <w:footnoteReference w:id="298"/>
      </w:r>
      <w:r>
        <w:rPr/>
        <w:t>如果考虑到全国人大常委会在两次会期间的会议，中国全国人大的会期也属于世界上国会会期最短的。根据</w:t>
      </w:r>
      <w:r>
        <w:rPr/>
        <w:t>1987</w:t>
      </w:r>
      <w:r>
        <w:rPr/>
        <w:t>年全国人大常委会议事规则，常委会每两个月开一次。对于常委会会期没有法定要求。常委会会议的实际会期一般两周左右。在两次大会会期之间，常委会的会期数约为</w:t>
      </w:r>
      <w:r>
        <w:rPr/>
        <w:t>6</w:t>
      </w:r>
      <w:r>
        <w:rPr/>
        <w:t>次，共计</w:t>
      </w:r>
      <w:r>
        <w:rPr/>
        <w:t>40</w:t>
      </w:r>
      <w:r>
        <w:rPr/>
        <w:t>天左右。这样，大会会期加上常委会会期平均每年不超</w:t>
      </w:r>
      <w:r>
        <w:rPr/>
        <w:t>60</w:t>
      </w:r>
      <w:r>
        <w:rPr/>
        <w:t>天。此种状况表明全国人大制度在国家政治生活中不可能充分发挥作用。代表们被迫忙于表决，没有充分时间对议案进行辩论和讨论。</w:t>
      </w:r>
    </w:p>
    <w:p>
      <w:pPr>
        <w:pStyle w:val="Style21"/>
        <w:rPr/>
      </w:pPr>
      <w:r>
        <w:rPr/>
        <w:t>2</w:t>
      </w:r>
      <w:r>
        <w:rPr/>
        <w:t>．会议的召集与休会</w:t>
      </w:r>
    </w:p>
    <w:p>
      <w:pPr>
        <w:pStyle w:val="TextBodyIndent"/>
        <w:tabs>
          <w:tab w:val="clear" w:pos="420"/>
          <w:tab w:val="left" w:pos="0" w:leader="none"/>
        </w:tabs>
        <w:rPr/>
      </w:pPr>
      <w:r>
        <w:rPr/>
        <w:t>国会会议的召集（</w:t>
      </w:r>
      <w:r>
        <w:rPr/>
        <w:t>C</w:t>
      </w:r>
      <w:r>
        <w:rPr/>
        <w:t>onvacation</w:t>
      </w:r>
      <w:r>
        <w:rPr/>
        <w:t>）是指在特定日期使议员集会，国会正式开始活动且会期由此开始的行为。从召集当日起，国会活动开始，同时会期起算。</w:t>
      </w:r>
    </w:p>
    <w:p>
      <w:pPr>
        <w:pStyle w:val="TextBodyIndent"/>
        <w:tabs>
          <w:tab w:val="clear" w:pos="420"/>
          <w:tab w:val="left" w:pos="0" w:leader="none"/>
        </w:tabs>
        <w:rPr>
          <w:rFonts w:eastAsia="黑体;SimHei"/>
        </w:rPr>
      </w:pPr>
      <w:r>
        <w:rPr>
          <w:rFonts w:eastAsia="黑体;SimHei"/>
        </w:rPr>
        <w:t>在不同国家，会议的召集方式有所不同。归结起来，主要有以下几种。</w:t>
      </w:r>
    </w:p>
    <w:p>
      <w:pPr>
        <w:pStyle w:val="TextBodyIndent"/>
        <w:numPr>
          <w:ilvl w:val="0"/>
          <w:numId w:val="2"/>
        </w:numPr>
        <w:tabs>
          <w:tab w:val="clear" w:pos="420"/>
          <w:tab w:val="left" w:pos="0" w:leader="none"/>
        </w:tabs>
        <w:ind w:left="0" w:firstLine="420"/>
        <w:rPr/>
      </w:pPr>
      <w:r>
        <w:rPr>
          <w:rFonts w:eastAsia="黑体;SimHei"/>
        </w:rPr>
        <w:t>自律集会型</w:t>
      </w:r>
      <w:r>
        <w:rPr>
          <w:rFonts w:eastAsia="Times New Roman"/>
        </w:rPr>
        <w:t xml:space="preserve">  </w:t>
      </w:r>
      <w:r>
        <w:rPr/>
        <w:t>此种方式是由议会自律地开始活动。议会自我决定何时召集会议。采用自律主义原则是为了强调议会的自主性，排斥行政机关的干预。议会作出召集会议的决定通常因为一定数量议员的请求或议会指导机构认为必要。例如德国联邦议院会议可由议长召集或联邦议院决定。</w:t>
      </w:r>
    </w:p>
    <w:p>
      <w:pPr>
        <w:pStyle w:val="TextBodyIndent"/>
        <w:numPr>
          <w:ilvl w:val="0"/>
          <w:numId w:val="2"/>
        </w:numPr>
        <w:tabs>
          <w:tab w:val="clear" w:pos="420"/>
          <w:tab w:val="left" w:pos="0" w:leader="none"/>
        </w:tabs>
        <w:ind w:left="0" w:firstLine="420"/>
        <w:rPr/>
      </w:pPr>
      <w:r>
        <w:rPr>
          <w:rFonts w:eastAsia="黑体;SimHei"/>
        </w:rPr>
        <w:t>自动开始型</w:t>
      </w:r>
      <w:r>
        <w:rPr>
          <w:rFonts w:eastAsia="Times New Roman"/>
        </w:rPr>
        <w:t xml:space="preserve">  </w:t>
      </w:r>
      <w:r>
        <w:rPr/>
        <w:t>此种方式是由于法律对会期开始的日期有明确规定。届时议会便自动集会。自动开始型也称为定时集会型。例如美国联邦议会的常会原则上每年</w:t>
      </w:r>
      <w:r>
        <w:rPr/>
        <w:t>1</w:t>
      </w:r>
      <w:r>
        <w:rPr/>
        <w:t>月</w:t>
      </w:r>
      <w:r>
        <w:rPr/>
        <w:t>30</w:t>
      </w:r>
      <w:r>
        <w:rPr/>
        <w:t>日正午开会（美国宪法修正案第</w:t>
      </w:r>
      <w:r>
        <w:rPr/>
        <w:t>20</w:t>
      </w:r>
      <w:r>
        <w:rPr/>
        <w:t>条第</w:t>
      </w:r>
      <w:r>
        <w:rPr/>
        <w:t>2</w:t>
      </w:r>
      <w:r>
        <w:rPr/>
        <w:t>项）。法国议会每年自行召开两次常会。第一次会议从</w:t>
      </w:r>
      <w:r>
        <w:rPr/>
        <w:t>10</w:t>
      </w:r>
      <w:r>
        <w:rPr/>
        <w:t>月</w:t>
      </w:r>
      <w:r>
        <w:rPr/>
        <w:t>2</w:t>
      </w:r>
      <w:r>
        <w:rPr/>
        <w:t>日开始，会期为</w:t>
      </w:r>
      <w:r>
        <w:rPr/>
        <w:t>80</w:t>
      </w:r>
      <w:r>
        <w:rPr/>
        <w:t>天。第二次会议从</w:t>
      </w:r>
      <w:r>
        <w:rPr/>
        <w:t>4</w:t>
      </w:r>
      <w:r>
        <w:rPr/>
        <w:t>月</w:t>
      </w:r>
      <w:r>
        <w:rPr/>
        <w:t>2</w:t>
      </w:r>
      <w:r>
        <w:rPr/>
        <w:t>日开始，会期不超过</w:t>
      </w:r>
      <w:r>
        <w:rPr/>
        <w:t>90</w:t>
      </w:r>
      <w:r>
        <w:rPr/>
        <w:t>天。如果</w:t>
      </w:r>
      <w:r>
        <w:rPr/>
        <w:t>10</w:t>
      </w:r>
      <w:r>
        <w:rPr/>
        <w:t>月</w:t>
      </w:r>
      <w:r>
        <w:rPr/>
        <w:t>2</w:t>
      </w:r>
      <w:r>
        <w:rPr/>
        <w:t>日或</w:t>
      </w:r>
      <w:r>
        <w:rPr/>
        <w:t>4</w:t>
      </w:r>
      <w:r>
        <w:rPr/>
        <w:t>月</w:t>
      </w:r>
      <w:r>
        <w:rPr/>
        <w:t>2</w:t>
      </w:r>
      <w:r>
        <w:rPr/>
        <w:t>日为休假日，会议在其后第一个工作日开始。显然，法国议会的召集方式属于自律集会型和自动开始型的结合。</w:t>
      </w:r>
    </w:p>
    <w:p>
      <w:pPr>
        <w:pStyle w:val="TextBodyIndent"/>
        <w:numPr>
          <w:ilvl w:val="0"/>
          <w:numId w:val="2"/>
        </w:numPr>
        <w:tabs>
          <w:tab w:val="clear" w:pos="420"/>
          <w:tab w:val="left" w:pos="0" w:leader="none"/>
        </w:tabs>
        <w:ind w:left="0" w:firstLine="420"/>
        <w:rPr/>
      </w:pPr>
      <w:r>
        <w:rPr>
          <w:rFonts w:eastAsia="黑体;SimHei"/>
        </w:rPr>
        <w:t>行政召集型</w:t>
      </w:r>
      <w:r>
        <w:rPr>
          <w:rFonts w:eastAsia="Times New Roman"/>
        </w:rPr>
        <w:t xml:space="preserve">  </w:t>
      </w:r>
      <w:r>
        <w:rPr/>
        <w:t>在此种方式下，行政首脑拥有议会的召集权。例如，在英国，议会由国王根据内阁决定召集。在印度，议会由总统召集。在日本，议会由天皇根据内阁建议或认可召集。行政召集型也称为他律集会型。在此种会议召集方式下，议会在召集会议方面缺乏充分的自主性。他律集会型通常在法律上有明确限制，包括召集议会的程序限制、时间限制和权力限制等。</w:t>
      </w:r>
    </w:p>
    <w:p>
      <w:pPr>
        <w:pStyle w:val="TextBodyIndent"/>
        <w:numPr>
          <w:ilvl w:val="0"/>
          <w:numId w:val="2"/>
        </w:numPr>
        <w:tabs>
          <w:tab w:val="clear" w:pos="420"/>
          <w:tab w:val="left" w:pos="0" w:leader="none"/>
        </w:tabs>
        <w:ind w:left="0" w:firstLine="420"/>
        <w:rPr/>
      </w:pPr>
      <w:r>
        <w:rPr>
          <w:rFonts w:eastAsia="黑体;SimHei"/>
        </w:rPr>
        <w:t>混合型</w:t>
      </w:r>
      <w:r>
        <w:rPr>
          <w:rFonts w:eastAsia="Times New Roman"/>
        </w:rPr>
        <w:t xml:space="preserve">  </w:t>
      </w:r>
      <w:r>
        <w:rPr/>
        <w:t>有的国家议会的召集对上述三种类型都采用或采用其中的两种。例如意大利议会两院在每年</w:t>
      </w:r>
      <w:r>
        <w:rPr/>
        <w:t>2</w:t>
      </w:r>
      <w:r>
        <w:rPr/>
        <w:t>月和</w:t>
      </w:r>
      <w:r>
        <w:rPr/>
        <w:t>10</w:t>
      </w:r>
      <w:r>
        <w:rPr/>
        <w:t>月的第一个非假日例行开会。各院可根据其议长或共和国总统或该院三分之一议员的提议，召开特别会议。一院召开特别会议时，另一院也应召开会议。</w:t>
      </w:r>
    </w:p>
    <w:p>
      <w:pPr>
        <w:pStyle w:val="TextBodyIndent"/>
        <w:tabs>
          <w:tab w:val="clear" w:pos="420"/>
          <w:tab w:val="left" w:pos="0" w:leader="none"/>
        </w:tabs>
        <w:rPr>
          <w:rFonts w:eastAsia="黑体;SimHei"/>
        </w:rPr>
      </w:pPr>
      <w:r>
        <w:rPr>
          <w:rFonts w:eastAsia="黑体;SimHei"/>
        </w:rPr>
        <w:t>我国全国人大的召集在程序和形式上属于上述第一种类型即自律集会型。</w:t>
      </w:r>
    </w:p>
    <w:p>
      <w:pPr>
        <w:pStyle w:val="12"/>
        <w:numPr>
          <w:ilvl w:val="0"/>
          <w:numId w:val="9"/>
        </w:numPr>
        <w:ind w:left="630" w:hanging="206"/>
        <w:rPr/>
      </w:pPr>
      <w:r>
        <w:rPr/>
        <w:t>会议的诸原则</w:t>
      </w:r>
    </w:p>
    <w:p>
      <w:pPr>
        <w:pStyle w:val="Style21"/>
        <w:rPr/>
      </w:pPr>
      <w:r>
        <w:rPr/>
        <w:t>1</w:t>
      </w:r>
      <w:r>
        <w:rPr/>
        <w:t>．议事议决的定足数</w:t>
      </w:r>
    </w:p>
    <w:p>
      <w:pPr>
        <w:pStyle w:val="TextBodyIndent"/>
        <w:tabs>
          <w:tab w:val="clear" w:pos="420"/>
          <w:tab w:val="left" w:pos="0" w:leader="none"/>
        </w:tabs>
        <w:rPr/>
      </w:pPr>
      <w:r>
        <w:rPr/>
        <w:t>会议的定足数（</w:t>
      </w:r>
      <w:r>
        <w:rPr/>
        <w:t>Q</w:t>
      </w:r>
      <w:r>
        <w:rPr/>
        <w:t>uorum</w:t>
      </w:r>
      <w:r>
        <w:rPr/>
        <w:t>）是指会议体进行议事或议决必须达到的法定人数。议会进行议事或议决的定足数也就是法律规定的出席议会会议的议员的最低限额人数。不达到定足数，议会不得进行议事或议决。定足数原则的设置是为了防止极少数议员以全体国民的名义通过法案。定足数越大，越有利于议会能在更多议员出席情况下进行议事议决。同时，定足数过大，也不利于议会在部分议员提议时举行临时会议。议会的定足数在不同国家有不同要求。世界上大多国家要求定足数应达到或多于议员数的一半，即二分之一或二分之一以上，甚至要求达到议员数的三分之二。少数国家规定定足数为议员数的三分之一或四分之一。甚至少于四分之一。</w:t>
      </w:r>
    </w:p>
    <w:p>
      <w:pPr>
        <w:pStyle w:val="TextBodyIndent"/>
        <w:tabs>
          <w:tab w:val="clear" w:pos="420"/>
          <w:tab w:val="left" w:pos="0" w:leader="none"/>
        </w:tabs>
        <w:rPr/>
      </w:pPr>
      <w:r>
        <w:rPr/>
        <w:t>两议院的议事定足数宜为二分之一；而议决定足数宜为三分之一。将议事定足数与议决定足数区分开来，主要是考虑到出席会议的议员中有人在议决前退席或退场。两议院的各自会议期间因有退席者以至不足议事定足数时，议长应宣布休息或延期会议；如果因有退席者虽达到议事定足数但不足议决定足数时，议院不得进行表决。议员如果认为会议期间不足议事定足数或议决时不足议决定足数的话，可向议长提出计算议员数的要求。不足议事定足数而召开的会议是违法的。不足议决定足数而作出的决议也是违法的。由于现代科学技术设施条件已经可以顺利查清定足数，议院不足定足数而召开的会议或作出的议决均应接受宪法法院的审查。对于议院不足定足数的会议和决议，其他国家机关和议员个人均应有权向宪法法院提出异议，要求宪法法院进行审查。对于法院能否审查议院的定足数问题，宪法学家宫泽俊义曾提出否定性意见。他将议院定足数的计算问题视为议院自主权范围内的问题。他反对法院对议院定足数问题进行审查的另一理由是技术上的困难。笔者认为既然定足数是法定的，甚至是上宪的，对于在定足数上的违法会议和违法议决，法院当然有权进行审查。由议会自己来裁断自己的行为是否违法，显然不符合宪政原理和司法公正的要求。至于计算技术上的困难，在科学技术如此发达时代，在电脑、录相、电视等手段的使用下，应当说是容易解决的。发生定足数计算问题的纠纷后，法院可以依赖议院设置的电视、录相和电脑等设备发现当时的客观证据。</w:t>
      </w:r>
      <w:r>
        <w:rPr>
          <w:rFonts w:eastAsia="黑体;SimHei"/>
        </w:rPr>
        <w:t>总之，笔者认为议院的定足数问题不仅应在宪法上给予应有的重视，而且在实践中也应当加强立法和司法监督措施。</w:t>
      </w:r>
    </w:p>
    <w:p>
      <w:pPr>
        <w:pStyle w:val="Style21"/>
        <w:rPr/>
      </w:pPr>
      <w:r>
        <w:rPr/>
        <w:t>2</w:t>
      </w:r>
      <w:r>
        <w:rPr/>
        <w:t>．表决数与特定多数</w:t>
      </w:r>
    </w:p>
    <w:p>
      <w:pPr>
        <w:pStyle w:val="TextBodyIndent"/>
        <w:tabs>
          <w:tab w:val="clear" w:pos="420"/>
          <w:tab w:val="left" w:pos="0" w:leader="none"/>
        </w:tabs>
        <w:rPr/>
      </w:pPr>
      <w:r>
        <w:rPr>
          <w:rFonts w:eastAsia="黑体;SimHei"/>
        </w:rPr>
        <w:t>这里的表决数是指议会通过一项决议时所需要的赞同票数弃权票数和投白票票数占全体议员或全体出席者的特定比例。</w:t>
      </w:r>
      <w:r>
        <w:rPr/>
        <w:t>对于一般性动议或议案，通常只需简单多数便可通过。至于哪些议案属于一般性议案的问题在各国有不同的衡量标准。目前，中国全国人大会议议事规则所确定的简单多数的表决数情况有：大会全体会议表决议案，由全体代表的过半数通过；大会会议作出的有关选举或决定任命的决议的通过需全体代表的过半数；以代表团名义提出的议案、质询案、罢免案，由代表团全体代表的过半数通过；主席团的决定，由主席团的全体成员的过半数通过。</w:t>
      </w:r>
      <w:r>
        <w:rPr>
          <w:rFonts w:eastAsia="黑体;SimHei"/>
        </w:rPr>
        <w:t>现行全国人大会议的表决数制度中存在的主要问题是对议案性质的分类问题重视不够。</w:t>
      </w:r>
      <w:r>
        <w:rPr/>
        <w:t>一些在性质上属于需要特定多数的议案或被作为普通或一般性议案对待，或根本没有注意到其特殊性。</w:t>
      </w:r>
      <w:r>
        <w:rPr>
          <w:rFonts w:eastAsia="黑体;SimHei"/>
        </w:rPr>
        <w:t>通常，需要特定多数的议案有：</w:t>
      </w:r>
      <w:r>
        <w:rPr/>
        <w:t>有关改变议会议事规则的议案；有关决定举行秘密会议的议案；有关议员除名的议案；有关政府重大人事选举和任免的议案；等等。</w:t>
      </w:r>
      <w:r>
        <w:rPr>
          <w:rFonts w:eastAsia="黑体;SimHei"/>
        </w:rPr>
        <w:t>未来中国宪法的修改或制定应当对上述问题给予应有的注意。</w:t>
      </w:r>
      <w:r>
        <w:rPr/>
        <w:t>笔者认为有关这些问题的议案在原则上都应采取特定多数的表决数制度。在特定多数问题上，宪法规定全国人大常委会三分之二以上多数通过，可以推迟换届选举。中国全国人大会议议事规则仅规定宪法的修改需要由全体代表的三分之二以上的多数通过。这同各国作法基本一致。显然，在特定多数的表决数问题上现行全国人大议事规则需要作出修改，应加强特定多数的表决数制度。</w:t>
      </w:r>
    </w:p>
    <w:p>
      <w:pPr>
        <w:pStyle w:val="TextBodyIndent"/>
        <w:tabs>
          <w:tab w:val="clear" w:pos="420"/>
          <w:tab w:val="left" w:pos="0" w:leader="none"/>
        </w:tabs>
        <w:rPr/>
      </w:pPr>
      <w:r>
        <w:rPr>
          <w:rFonts w:eastAsia="黑体;SimHei"/>
        </w:rPr>
        <w:t>除了特定多数制度需要加强以外，还需要针对某些重大议案，如修宪议案和涉及基本人权的法案等，设置全民公决制度。以全民公决或国民投票制度来补充议会的表决制度，是未来中国立法发展的一个历史性趋势。</w:t>
      </w:r>
      <w:r>
        <w:rPr>
          <w:rStyle w:val="FootnoteCharacters"/>
          <w:rStyle w:val="FootnoteAnchor"/>
        </w:rPr>
        <w:footnoteReference w:id="299"/>
      </w:r>
    </w:p>
    <w:p>
      <w:pPr>
        <w:pStyle w:val="Style21"/>
        <w:rPr/>
      </w:pPr>
      <w:r>
        <w:rPr/>
        <w:t>3</w:t>
      </w:r>
      <w:r>
        <w:rPr/>
        <w:t>．会议公开原则</w:t>
      </w:r>
    </w:p>
    <w:p>
      <w:pPr>
        <w:pStyle w:val="TextBodyIndent"/>
        <w:tabs>
          <w:tab w:val="clear" w:pos="420"/>
          <w:tab w:val="left" w:pos="0" w:leader="none"/>
        </w:tabs>
        <w:rPr/>
      </w:pPr>
      <w:r>
        <w:rPr/>
        <w:t>议会会议公开</w:t>
      </w:r>
      <w:bookmarkStart w:id="29" w:name="__RefHeading___Toc484267745"/>
      <w:r>
        <w:rPr/>
        <w:t>原则涉及大会公开举行、会议表决公开、会议记录公开、委员会会议公开、议会图书馆和情报资料公开、议会辩论的转播、议会与记者采访等一系列问题。</w:t>
      </w:r>
      <w:bookmarkEnd w:id="29"/>
    </w:p>
    <w:p>
      <w:pPr>
        <w:pStyle w:val="Heading2"/>
        <w:rPr/>
      </w:pPr>
      <w:r>
        <w:rPr/>
        <w:t>宪法法院研究</w:t>
      </w:r>
    </w:p>
    <w:p>
      <w:pPr>
        <w:pStyle w:val="Style20"/>
        <w:rPr/>
      </w:pPr>
      <w:r>
        <w:rPr/>
        <w:t>一、违宪审查与法治国家</w:t>
      </w:r>
    </w:p>
    <w:p>
      <w:pPr>
        <w:pStyle w:val="Normal"/>
        <w:rPr/>
      </w:pPr>
      <w:r>
        <w:rPr/>
        <w:t>自违宪审查制度产生以来，现代法治国家及一些转型国家普遍认为它是实现宪法至上、有限政府、分权制衡、保障人权、建立法治国的有效制度。违宪审查制已经作为法治国的重要标志之一而得到广泛认同。然而，这并非说，有关违宪审查制的法治国原理在根本上已无争议。实际上，尽管违宪审查制的法治意义和作用已经确立，但在理论上其合法性基础仍还有争议。无论是</w:t>
      </w:r>
      <w:r>
        <w:rPr/>
        <w:t>19</w:t>
      </w:r>
      <w:r>
        <w:rPr/>
        <w:t>世纪传统的自由主义思想家，还是</w:t>
      </w:r>
      <w:r>
        <w:rPr/>
        <w:t>20</w:t>
      </w:r>
      <w:r>
        <w:rPr/>
        <w:t>世纪民主主义者，许多人断定违宪审查制内在地具有非民主成分。而真正赞成违宪审查制的人更多地属于对民主充满疑虑的保守主义的自由主义者阵营。他们之所以赞成违宪审查制，是因为他们相信有必要对民主制的运行加上一种制约，以便防止民主制产生“多数专制”。</w:t>
      </w:r>
    </w:p>
    <w:p>
      <w:pPr>
        <w:pStyle w:val="Normal"/>
        <w:rPr/>
      </w:pPr>
      <w:r>
        <w:rPr/>
        <w:t>违宪审查制与民主主义原则和制度究竟是何种关系，这是关于违宪审查制的宪政原理的核心问题。对此问题，赞成违宪审查制的人们至今没有提出有充分说服力的解答。理论上的困惑主要产生于对民主制本身的界定和划分，以及违宪审查制与不同民主制之间的关系的理解。笔者侧重以国民主权与议会立法权的区别、宪法和制宪权的本质、代议民主制和直接民主制的关系、反多数主义的困难以及多数民主与少数者权利的关系等方面来考察和论证违宪审查与法治国的若干理论基础问题。</w:t>
      </w:r>
    </w:p>
    <w:p>
      <w:pPr>
        <w:pStyle w:val="Normal"/>
        <w:rPr/>
      </w:pPr>
      <w:r>
        <w:rPr/>
        <w:t>批判违宪审查制的人们通常强调违宪审查制的非民主性，他们认为由非民选的法官来审查民选代议机构的立法，至少在逻辑上是对民主制的不相信。如果联系美国最高法院法官的终身任职情况看，从事违宪审查的法官无论如何不如民选国会更能体现民众意志，国会议员是由民主选举产生的，而像美国最高法院法官那样的职业特权阶层不由选举产生，而且不受国民意志的控制。由这样一个特权集团来决定宪法是什么，这本身就是一种不民主的做法，即使连赞成违宪审查制的首席法官休斯也曾明确表示：“我们在一部宪法之下生活，但宪法却任凭法官把它说成什么就是什么。”</w:t>
      </w:r>
      <w:r>
        <w:rPr>
          <w:rStyle w:val="FootnoteCharacters"/>
          <w:rStyle w:val="FootnoteAnchor"/>
        </w:rPr>
        <w:footnoteReference w:id="300"/>
      </w:r>
      <w:r>
        <w:rPr/>
        <w:t>法官可以根据自己对宪法的理解来否定民选国会的立法，这在许多人看来是对民主制的限制。法官法兰克福特就是这样理解违宪审查制的。他说：“司法审查制是通过不受人民控制的政府机构特意对民主制度加上的一种制约。”</w:t>
      </w:r>
      <w:r>
        <w:rPr>
          <w:rStyle w:val="FootnoteCharacters"/>
          <w:rStyle w:val="FootnoteAnchor"/>
        </w:rPr>
        <w:footnoteReference w:id="301"/>
      </w:r>
      <w:r>
        <w:rPr/>
        <w:t>法官行使违宪审查权被普遍视为一种司法作为主义或司法积极主义。对违宪审查制持批评态度的杰克逊法官说：“这和民主主义的信念完全不能相容，而且由于它提倡一种看法，认为公众对于选举总统、参议员和众议员的自由方面所存在的问题不关心所造成的后果，可以由法官设法弥补，所以便是一种有害的学说。”</w:t>
      </w:r>
      <w:r>
        <w:rPr>
          <w:rStyle w:val="FootnoteCharacters"/>
          <w:rStyle w:val="FootnoteAnchor"/>
        </w:rPr>
        <w:footnoteReference w:id="302"/>
      </w:r>
      <w:r>
        <w:rPr/>
        <w:t>对违宪审查制的此种批评态度甚至在杰斐逊时代就已经存在。杰斐逊批评马歇尔法官在马布利诉麦迪逊案中的判决意见，认为马歇尔将三权分立制度变成了司法权力至上的制度。杰斐逊在</w:t>
      </w:r>
      <w:r>
        <w:rPr/>
        <w:t>1820</w:t>
      </w:r>
      <w:r>
        <w:rPr/>
        <w:t>年</w:t>
      </w:r>
      <w:r>
        <w:rPr/>
        <w:t>9</w:t>
      </w:r>
      <w:r>
        <w:rPr/>
        <w:t>月</w:t>
      </w:r>
      <w:r>
        <w:rPr/>
        <w:t>28</w:t>
      </w:r>
      <w:r>
        <w:rPr/>
        <w:t>日在给威廉</w:t>
      </w:r>
      <w:r>
        <w:rPr>
          <w:rFonts w:ascii="宋体;SimSun" w:hAnsi="宋体;SimSun"/>
        </w:rPr>
        <w:t>·</w:t>
      </w:r>
      <w:r>
        <w:rPr/>
        <w:t>伽维斯的信中提出：“把法官看作一切宪法问题的最后仲裁者，这确实是一个非常危险的学说，并且将会把我们置身于一种寡头政治的专制制度之下。”</w:t>
      </w:r>
      <w:r>
        <w:rPr>
          <w:rStyle w:val="FootnoteCharacters"/>
          <w:rStyle w:val="FootnoteAnchor"/>
        </w:rPr>
        <w:footnoteReference w:id="303"/>
      </w:r>
    </w:p>
    <w:p>
      <w:pPr>
        <w:pStyle w:val="Normal"/>
        <w:rPr/>
      </w:pPr>
      <w:r>
        <w:rPr/>
        <w:t>如果囿于美国式的三权分立说和违宪审查模式，自然会对违宪审查权与民主主义的关系产生以上各种疑虑。美国的模式容易导致人们将违宪审查权的本质仅仅视为一种司法性权力，与司法审查权合一，从而形成司法权至上的映像。美国式的违宪审查制由于将违宪审查权置于普通法院而缺乏理论上的彻底性。如果将违宪审查权置于专门性的宪法法院，违宪审查权的性质则易于明朗化。</w:t>
      </w:r>
    </w:p>
    <w:p>
      <w:pPr>
        <w:pStyle w:val="Normal"/>
        <w:rPr/>
      </w:pPr>
      <w:r>
        <w:rPr/>
        <w:t>违宪审查权在本质上是一种中介性权力。它应被视为立法权、行政权和司法权以外的第四种权力。违宪审查权在行使中虽然具有司法权的裁决形式，但不应视同一种司法权力。将违宪审查权理解成一种司法权，这是对违宪审查权及其制度的最大错误认识。此种错误认识源于美国模式将违宪审查权与司法权相混同。由普通法院法官行使违宪审查权的结果必然导致人们将违宪审查权理解为一种司法权力。将美国最高法院在违宪审查方面的重要作用说成是司法积极主义或司法作为主义的表现，这确实符合实际情况。因为违宪审查权是超越司法权的，所以由普通法院法官来行使违宪审查权，当然有司法功能过于主动和积极之嫌。</w:t>
      </w:r>
    </w:p>
    <w:p>
      <w:pPr>
        <w:pStyle w:val="Normal"/>
        <w:rPr/>
      </w:pPr>
      <w:r>
        <w:rPr/>
        <w:t>司法权，更区别于立法权和行政权。违宪审查权是一种特殊的审宪权。此种权力在地位上应当高于立法权、行政权和司法权。它是对立法权、行政权和司法权的一种制约性权力。违宪审查在法治国家权力体系中的特殊地位是由宪法的性质本身决定的。严格意义上的宪法应当是全体国民共同意志的表现。它既是国民实现其基本人权的保障书，也是政府实现其为民服务宗旨的根本依据。宪法的创制在严格意义上的现代法治国家中必须经过全民公决程序。广义的制宪权在理论和实践上都应当属于全体国民。宪法的实施必然要求行使违宪审查权。违宪审查权同司法权的根本区别源于宪法和一般法律的区别，司法权是同立法权和行政权相对而言的，同一般法律相联系。违宪审查权则是同制宪权相对而言的。同宪法相联系。制宪权和违宪审查权属于单独的权力系别。它们在地位上高于立法权、司法权和行政权系别。立法权、司法权和行政权均源于国民的制宪权，国民在宪法中设置违宪审查权和行使违宪审查权的机构，这是国民的自决意志的表现。经全民公决的宪法所设置的违宪审查制在创设方面是民主主义的产物，而不是民主主义的对立物。</w:t>
      </w:r>
      <w:r>
        <w:rPr>
          <w:rStyle w:val="FootnoteCharacters"/>
          <w:rStyle w:val="FootnoteAnchor"/>
        </w:rPr>
        <w:footnoteReference w:id="304"/>
      </w:r>
    </w:p>
    <w:p>
      <w:pPr>
        <w:pStyle w:val="Normal"/>
        <w:rPr/>
      </w:pPr>
      <w:r>
        <w:rPr/>
        <w:t>违宪审查制不是对民主的怀疑，而是对民主的肯定。违宪审查制所肯定的民主是直接民主制。它是为保障经全民公决的宪法所创设的。代议制只是一种间接民主制。它应为实现直接民主制而服务。如果从严格划分政体的角度看，代议制实际上是贤人政治的一种。它与严格意义上的民主制即直接民主制还有相当距离，就宪法法院与代议或代表机构的关系而言，宪法法院所行使的违宪审查权所针对的是代议或代表机构所行使的立法权。由宪法法院来审查议会法律的合宪性问题，不能简单说成是对民主制的怀疑。实际上违宪审查制是基于对直接民主制即民主主义的坚定信念而对贤人政治的挑战。</w:t>
      </w:r>
    </w:p>
    <w:p>
      <w:pPr>
        <w:pStyle w:val="Normal"/>
        <w:rPr/>
      </w:pPr>
      <w:r>
        <w:rPr/>
        <w:t>违宪审查制所要维护的是国民主权，它所怀疑的是议会主权，尽管议会机构成员是由国民选举产生，但它仍不能等同于国民共同体。经国民选举产生的议会在发展上不能排除异化和趋恶的可能性。即使对议会可以作主观意图趋善的推断并对此深信不疑。也还存在着在客观方面（如立法知识和技术不足等因素）议会立法违宪的可能性，坚持议会主权概念的人们往往忘记了国民主权的概念。如果说议会主权概念可以成立的话，那么，至少它应当服从于国民主权，议会立法必须符合宪法规定，这是法治国的基本要求，也是民主主义宪政原理的起码要求。</w:t>
      </w:r>
    </w:p>
    <w:p>
      <w:pPr>
        <w:pStyle w:val="Normal"/>
        <w:rPr/>
      </w:pPr>
      <w:r>
        <w:rPr/>
        <w:t>违宪审查制的民主性还在于它始终是服务于国民意志的。宪法法院的宪法裁决虽然是终局性的，不能由其它国家机关推翻，但可以由全民公决来推翻。对于宪法法院的宪法裁决，如果经由一定数额的国民提议或议会提议，可以付诸全民公决。如果全民公决的结果否定宪法法院的宪法裁决，则该宪法裁决立即失去效力，宪法裁决的全民公决制构成违宪审查制最后环节。这一环节对于完整意义上的违宪审查制是不可缺少的。以全民公决制为保障的违宪审查制充分体现了民主主义精神和原则。其本身就已构成民主制的重要组成部分。将全民公决制同违宪审查制相结合，意味着违宪审查制不仅不会成为民主主义的对立物，而且是实现民主主义的重要途径。违宪审查制的出现为民主主义的实现又开辟了一条切实可行的道路。</w:t>
      </w:r>
    </w:p>
    <w:p>
      <w:pPr>
        <w:pStyle w:val="Normal"/>
        <w:rPr/>
      </w:pPr>
      <w:r>
        <w:rPr/>
        <w:t>从与人权、民权的关系而言，违宪审查权已不能被简单视为一种普通国家权力。在人权、民权与国权、官权之间，违宪审查已具有某种中介性质。其实际功能是为实现人权民权而限制国权官权。违宪审查制如同监察专员制一样，在创设意图和运行效果上都是对国权官权的有效制约。</w:t>
      </w:r>
      <w:r>
        <w:rPr>
          <w:rStyle w:val="FootnoteCharacters"/>
          <w:rStyle w:val="FootnoteAnchor"/>
        </w:rPr>
        <w:footnoteReference w:id="305"/>
      </w:r>
    </w:p>
    <w:p>
      <w:pPr>
        <w:pStyle w:val="Normal"/>
        <w:rPr/>
      </w:pPr>
      <w:r>
        <w:rPr/>
        <w:t>虽然违宪审查权也可以称作是一种国家权力，但它同传统意义上的国家立法权、司法权和行政权在本质上是有区别的。它不是加于民主制的一种制约，而是加于立法权、司法权和行政权的一种制约。严格地说，违宪审查权是一种特殊的国家权力，它已同人权、民权有着更为协合的关系。将违宪审查权和监察专员权作为国家权力的特殊系列来对待，可以看清它们同国家的立法、行政和司法权力有着明显的区别。就人权、民权与国权、官权的关系而言，违宪审查权与人权、民权之间更易出现趋同性。而在立法权、行政权、司法权与人权、民权之间更易出现排他性。违宪审查制产生于为保障人权、民权而对立法、行政和司法部门的不信任，说到底，也是对国权、官权本身的不信任。违宪审查权作为一种特殊的国家权力，在逻辑上内在地含有否定国家权力的倾向。在人权、民权与国权、官权的对立中，违宪审查在本质上应站在人权、民权的一边。但在行使上也会出现与其他国权、官权的违宪行为相类似的问题。为此，在必要时全民公决宪法裁决的制度就成为必不可少的大民主措施。中国古代尚且倡导三刺方法的民主审判方式。“司寇、司刺、掌三刺之法，一刺曰讯群臣，再刺曰讯群吏，三刺曰讯万民。”（《秋官》）讯万民即由万民参与司法审判意见。讯万民制度运用于宪法裁决方面对于解决宪法法院与议会之间的僵局是十分必要的。由于违宪审查权主要依靠国家专门官员来行使，它仍然具有国权、官权的诸多因素。所以有必要最终依靠全民公决制作为保障。违宪审查权是对其他国权、官权的制约。而全民公决制又是对违宪审查权的制约。在人权民权与国权官权的关系中，违宪审查权的中介性质是十分明显的。在原则上，违宪审查权是为了保障人权民权和限制其他国权官权而设。平衡人权民权与国权官权的关系，是违宪审查权所能够发挥的主要作用。</w:t>
      </w:r>
    </w:p>
    <w:p>
      <w:pPr>
        <w:pStyle w:val="Normal"/>
        <w:rPr/>
      </w:pPr>
      <w:r>
        <w:rPr/>
        <w:t>违宪审查权是新宪政主义所着重强调且应当大力加强和科学设置的中介性权力之一，从宪政到民主的发展过程之一便是违宪审查制与全民公决制的结合。不仅宪法本身应当经过全民公决，而且在一定条件下宪法法院的宪法裁决也应当允许付诸全民公决。重视中介性权力在发展宪政民主中的作用，这是新宪政主义的一大特征。新宪政主义的基本主张之一就是通过建立宪法法院型的违宪审查制来保障基本人权的实现。</w:t>
      </w:r>
      <w:r>
        <w:rPr>
          <w:rStyle w:val="FootnoteCharacters"/>
          <w:rStyle w:val="FootnoteAnchor"/>
        </w:rPr>
        <w:footnoteReference w:id="306"/>
      </w:r>
      <w:r>
        <w:rPr/>
        <w:t>从重视中介性权力在民主自由方面的作用来讲，新宪政主义也可以称为中介作为主义或中介积极主义。当然，新宪政主义也高度重视发挥司法权在保障人权方面的充分作用。只有当真正的司法独立通过法院中立化途径得以实现时，宪法法院才能顺利行使违宪审查权并对司法权进行有效监督。法官中立化不仅是普通法院改革的一项重要任务，也是未来宪法法院得以顺利建成和运行的前提。在这方面，新宪政主义有关违宪审查制的主张在社会转型期当会产生积极的影响。新宪政主义所否定的是专政主义而不是民主主义。新宪政主义虽然有别于民主主义，但却为通向民主主义找到了切实可行的道路。这就是通过发挥违宪审查权等中介性权力在保障基本人权方面的作用以及将违宪审查等宪政措施与全民公决等直接民主制相结合，逐步将社会和国家引向民主主义的未来。</w:t>
      </w:r>
    </w:p>
    <w:p>
      <w:pPr>
        <w:pStyle w:val="Normal"/>
        <w:rPr/>
      </w:pPr>
      <w:r>
        <w:rPr/>
        <w:t>违宪审查制的民主性还表现在它根源于宪法正义的概念之中，违宪审查制的特点在于它不仅将公民与政府官员置于同一标准线上来衡量，而且将所有国家机关包括立法机关、行政机关和司法机关置于同一标准线上来衡量。这种彻底的平等原则丰富了宪政主义的内含和外延。宪法正义不仅要求实现人人在宪法面前的平等，而且还因违宪审查制的确立，进一步要求实现一切国家机关在宪法面前的平等。只有将立法机关与司法机关和行政机关一起置于宪法法院的审查之下，旨在实现基本人权的宪法正义才有可能在具体制度的作用下得以实现。违宪审查制在达成宪法正义方面的作用足以表明其与民主主义的一致性，违宪审查制的建立将是在转型期中国实现定分修权和宪法正义的重要任务之一</w:t>
      </w:r>
      <w:r>
        <w:rPr>
          <w:rStyle w:val="FootnoteCharacters"/>
          <w:rStyle w:val="FootnoteAnchor"/>
        </w:rPr>
        <w:footnoteReference w:id="307"/>
      </w:r>
      <w:r>
        <w:rPr/>
        <w:t>未来的宪法法院将同时担任宪法界定者的角色和法治国使者的角色，并注定会成为向法治国平稳过渡的卫士。</w:t>
      </w:r>
    </w:p>
    <w:p>
      <w:pPr>
        <w:pStyle w:val="Style20"/>
        <w:rPr/>
      </w:pPr>
      <w:r>
        <w:rPr/>
        <w:t>二、宪法裁决的量化标准与违宪法律的复制</w:t>
      </w:r>
    </w:p>
    <w:p>
      <w:pPr>
        <w:pStyle w:val="Normal"/>
        <w:rPr/>
      </w:pPr>
      <w:r>
        <w:rPr/>
        <w:t>有关违宪审查制的重大理论争论最后都集中表现在行使违宪审查权的法院与议会的关系问题上，在宪法法院行使违宪审查权的国家，主要是宪法法院与议会的关系问题。在美国和日本等普通法院行使违宪审查权的国家，主要是普通法院在宪法最终解释权方面同议会的关系，在宪法争议方面，究竟是行使违宪审查权的法院的地位优越，还是议会的地位优越，此问题在不同国家有不同处理办法。在学界则有不同观点和认识。</w:t>
      </w:r>
    </w:p>
    <w:p>
      <w:pPr>
        <w:pStyle w:val="Normal"/>
        <w:rPr/>
      </w:pPr>
      <w:r>
        <w:rPr/>
        <w:t>关于宪法裁判权与立法权的关系问题，如前所述，宪法裁判权在性质上和原则上都应比立法权优越。但在实际操作过程中，宪法裁判权的具体行使程序和范围，又依靠议会的有关专门性法律来决定。特别是在一些国家，宪法仅由议会制定，不经全民公决，宪法裁判法院的权限完全由议会在制宪过程中决定。在各国，无论是宪法法院还是行使违宪审查权的普通法院，实际上在许多方面都受制于议会。于是在法院与议会孰优孰劣的问题上确有许多问题需要认真探讨和厘清。</w:t>
      </w:r>
    </w:p>
    <w:p>
      <w:pPr>
        <w:pStyle w:val="Normal"/>
        <w:rPr/>
      </w:pPr>
      <w:r>
        <w:rPr/>
        <w:t>首先是宪法裁判法院与议会在议决票数方面的地位关系问题。这个问题包括两个方面内容：一方面是宪法法院在针对议会法律作出裁判时所需要的票数问题；另一方面是议会通过立法时的票数问题。一些学者主张，宪法法院裁判的普通多数与议会立法时的普通多数相比，宪法法院具有优越地位。例如在一些国家，宪法规定议会通过普通法律和宪法部分修正时仅需普通多数赞成。对于经议会普通多数通过法律或宪法部分修改，宪法法院可以普通多数裁定违宪。此时，宪法法院与议会相比较则具有优越性。如果宪法规定宪法性法律或宪法全面修改需要议会压倒多数通过的话，此时宪法法院的普通多数与议会的压倒多数相比，则具有劣位性，持此主张的代表人物有奥地利宪法学家考利耐（</w:t>
      </w:r>
      <w:r>
        <w:rPr/>
        <w:t>K</w:t>
      </w:r>
      <w:r>
        <w:rPr>
          <w:rFonts w:ascii="宋体;SimSun" w:hAnsi="宋体;SimSun"/>
        </w:rPr>
        <w:t>·</w:t>
      </w:r>
      <w:r>
        <w:rPr/>
        <w:t>Korinek</w:t>
      </w:r>
      <w:r>
        <w:rPr/>
        <w:t>）等人</w:t>
      </w:r>
      <w:r>
        <w:rPr>
          <w:rStyle w:val="FootnoteCharacters"/>
          <w:rStyle w:val="FootnoteAnchor"/>
        </w:rPr>
        <w:footnoteReference w:id="308"/>
      </w:r>
      <w:r>
        <w:rPr/>
        <w:t>此种观点在欧洲宪法法院型国家颇有影响。特别是在宪法法院的普通多数可以裁决议会法律违宪的国家影响较大。</w:t>
      </w:r>
    </w:p>
    <w:p>
      <w:pPr>
        <w:pStyle w:val="Normal"/>
        <w:rPr/>
      </w:pPr>
      <w:r>
        <w:rPr/>
        <w:t>普通多数原则也可以称为一票差原则。此项原则受到司法权限制论派的反对。对司法积极主义持批判态度的法官和学者，通常试图以压倒多数规则甚或全体一致规则来限制法院的违宪审查权，以此方法解决法院与议会之间就议会法律合宪性问题产生的争议。司法权限制论派即使不直接主张议会至上论，至少也认为法院要推翻议会的法律的话必须严格遵循压倒多数规则或全体一致规则。将司法积极主义指斥为司法至上论的美国学者悉尼</w:t>
      </w:r>
      <w:r>
        <w:rPr>
          <w:rFonts w:ascii="宋体;SimSun" w:hAnsi="宋体;SimSun"/>
        </w:rPr>
        <w:t>·</w:t>
      </w:r>
      <w:r>
        <w:rPr/>
        <w:t>胡克曾主张根据明确可靠的标准限制法院对议会法律的违宪审查。悉尼</w:t>
      </w:r>
      <w:r>
        <w:rPr>
          <w:rFonts w:ascii="宋体;SimSun" w:hAnsi="宋体;SimSun"/>
        </w:rPr>
        <w:t>·</w:t>
      </w:r>
      <w:r>
        <w:rPr/>
        <w:t>胡克提出，必须用全体一致规则来限制美国联邦最高法院的违宪审查权。只有当最高法院法官全体一致认为国会法律违宪时，才有权撤消该法律的效力。胡克认为一票差规则是不负责任的，如果将此规则适用于最高法院对国会法律的违宪审查判决。正如在事关人的自由和生命问题上陪审团在审判中应适用全体一致规则进行判决，在事关全国幸福和安全及亿万人的生命和自由等重大问题上，也应当要求最高法院实行全体一致规则。胡克指责美国最高法院的判决规则是荒唐的、任意的。在美国，最高法院作出判决的可决规则是</w:t>
      </w:r>
      <w:r>
        <w:rPr/>
        <w:t>5</w:t>
      </w:r>
      <w:r>
        <w:rPr/>
        <w:t>票对</w:t>
      </w:r>
      <w:r>
        <w:rPr/>
        <w:t>4</w:t>
      </w:r>
      <w:r>
        <w:rPr/>
        <w:t>票。国会以压倒多数通过的法律并经总统签署后，可以在最高法院因一票之差使之归于无效。这种情况受到许多司法权限制论者的批评。胡克甚至提出，如果全体一致规则不能防止国会和最高法院之间发生严重冲突的话，可以进一步让国会有权根据两院全体当选议员三分之二的多数票推翻最高法院全体一致的否决案。</w:t>
      </w:r>
      <w:r>
        <w:rPr>
          <w:rStyle w:val="FootnoteCharacters"/>
          <w:rStyle w:val="FootnoteAnchor"/>
        </w:rPr>
        <w:footnoteReference w:id="309"/>
      </w:r>
      <w:r>
        <w:rPr/>
        <w:t>此外，也有人主张最高法院实行七对二规则或六对三规则。</w:t>
      </w:r>
    </w:p>
    <w:p>
      <w:pPr>
        <w:pStyle w:val="Normal"/>
        <w:rPr/>
      </w:pPr>
      <w:r>
        <w:rPr/>
        <w:t>在美国，允许国会在解决国会与最高法院之间冲突的问题上享有优位性的主张自马歇尔时代就已开始，而且这一主张是马歇尔自己提出的。马歇尔面临国会的压力（弹劾法官制）时提出以英国式的国会上诉裁判制来取代弹劾法官制。在国会设立上诉裁判机构，当最高法院的违宪判决受到国会异议时，再由国会上诉裁判机构来裁决。自马歇尔时代开始直至现在，美国人在思考解决国会与最高法院之间的冲突时很少想到实行全民公决。实际上，只有全民公决制度才是解决国会与宪法法院之间严重冲突的适宜有效措施。如果像马歇尔和胡克建议的那样，允许国会推翻法院对国会法律做出的判决，那么法院的违宪审查权就会完全失去意义。在立法权与司宪权的关系上，司宪权必须具有优位性。</w:t>
      </w:r>
    </w:p>
    <w:p>
      <w:pPr>
        <w:pStyle w:val="Normal"/>
        <w:rPr/>
      </w:pPr>
      <w:r>
        <w:rPr/>
        <w:t>一个国家在设定宪法法院的裁决规则时需要考虑量化标准。究竟是全体一致规则合适？还是非全体一致规则合适？是采取一票差规则还是实行压倒多数规则？然而，这些问题不属于违宪审查的根本性问题。根本性问题是要确认违宪审查权较之国会立法权的优越性。这是违宪审查的法治国原理的核心问题。重视量化标准的人们通常是因为对违宪审查权的优位性质抱有怀疑，宪法法院与议会之间的地位优劣问题是不可依靠量化处理办法来解决的。</w:t>
      </w:r>
    </w:p>
    <w:p>
      <w:pPr>
        <w:pStyle w:val="Normal"/>
        <w:rPr/>
      </w:pPr>
      <w:r>
        <w:rPr/>
        <w:t>根据违宪审查权的限制论派的量化标准，并不能说明为什么在议会与法院的冲突中议会普通多数就应处于劣位而议会压倒多数就应处于优位。在议会与法院的冲突问题上，所要做的比较不是议会中普通多数与压倒多数之间的比较，而是宪法裁判法院与议会普通多数或议会压倒多数之间的比较。在这种异质比较中，量的标准化作用远没有在同质比较中的作用大。在异质比较中所侧重的问题是质，而不是量。为什么在多数票条件下，多一些票或少一些票就必然导致在宪法法院与议会的异质关系中出现优位或劣位问题？根据普通多数或压倒多数乃至全体一致的量化标准来确定宪法法院和议会的优劣地位，此种处理方法恐怕依然没有解决在理论上应当解决的问题。</w:t>
      </w:r>
    </w:p>
    <w:p>
      <w:pPr>
        <w:pStyle w:val="Normal"/>
        <w:rPr/>
      </w:pPr>
      <w:r>
        <w:rPr/>
        <w:t>为什么宪法法院可以对具有民主正当性的立法者（议会）进行实质审查？这个问题如果不从违宪审查权的民主正当性上去思考，就不可能产生有说服力的答案。显然，行使违宪审查权的法院不能以自己的评价和判断来取代立法者的决策和价值判断。当可以对议会法律作合宪解释或判决时，法院不得废止该项法律。在各国制宪实践中，宪法框架通常是由立法者构建的。但宪法与立法的界限只能委托给宪法法院来划定，宪法法院或行使违宪审查权的法院是作为宪法的监护人来行使权力的。无论是在全民公决宪法的国家，还是在议会制宪的国家，宪法裁判权及其行使机关在制宪时就已经得到制宪者（无论是国民全体还是议会）的压倒多数的支持，宪法法院或行使宪法裁判权的法院从一开始就已取得民主正当性基础。在制宪过程中，制宪者已经在设置宪法裁判权时给予行使该权力的法院以明确的支持。如果宪法是由全民公决通过的，此种支持的民主基础更无可怀疑。只有正确认识违宪审查权的民主正当性，才不至于在法院与议会的冲突中对违宪审查制产生怀疑。至于宪法判决实行何种量化标准，这个问题主要是技术问题，而不是理论原则问题。</w:t>
      </w:r>
    </w:p>
    <w:p>
      <w:pPr>
        <w:pStyle w:val="Normal"/>
        <w:rPr/>
      </w:pPr>
      <w:r>
        <w:rPr/>
        <w:t>其次是议会可否重新制定经由宪法法院判决违宪的法律？违宪法律的复制问题也是议会与法院之间紧张关系的一种表现，这个问题近年来在一些国家表现得越来越严重。在法院判决议会法律违宪以后，议会采取迂回斗争手法，等待一段时间后又将该违宪法律重新制定出来，并不怕再次被法院宣布违宪。些种作法有时也会起作用，因为除非有诉讼事件，一般情况下宪法法院不会对议会颁布的每一项法律都予以关注和认真审查。问题在于，议会无视宪法法院判决的作法在原则上是不能允许的，这是关于违宪审查的一个不容忽视的法治国原理问题。</w:t>
      </w:r>
    </w:p>
    <w:p>
      <w:pPr>
        <w:pStyle w:val="Normal"/>
        <w:rPr/>
      </w:pPr>
      <w:r>
        <w:rPr/>
        <w:t>在宪法法院与议会的关系问题上，奥地利宪法法院于</w:t>
      </w:r>
      <w:r>
        <w:rPr/>
        <w:t>80</w:t>
      </w:r>
      <w:r>
        <w:rPr/>
        <w:t>年代后期的三项判决所受到的来自议会的挑战具有一定的代表性。</w:t>
      </w:r>
      <w:r>
        <w:rPr/>
        <w:t>80</w:t>
      </w:r>
      <w:r>
        <w:rPr/>
        <w:t>年代宪法法院与议会之间的紧张关系在</w:t>
      </w:r>
      <w:r>
        <w:rPr/>
        <w:t>60</w:t>
      </w:r>
      <w:r>
        <w:rPr/>
        <w:t>年代就已经出现苗头。</w:t>
      </w:r>
      <w:r>
        <w:rPr/>
        <w:t>60</w:t>
      </w:r>
      <w:r>
        <w:rPr/>
        <w:t>年代议会制定的国有化补偿法第</w:t>
      </w:r>
      <w:r>
        <w:rPr/>
        <w:t>12</w:t>
      </w:r>
      <w:r>
        <w:rPr/>
        <w:t>条曾明确规定排除宪法法院对该项法律的审查权。此项规定被法律界普遍认为侵害了宪法的实质性构成部分。以麦利查教授为代表的当时占支配地位的学说认为，议会无权规定自己制定的法律排除宪法法院的审查，议会此项法律是违宪的。议会如要在法律中排除违宪审查，应当交付全民公决，按全面修宪程序办。</w:t>
      </w:r>
      <w:r>
        <w:rPr>
          <w:rStyle w:val="FootnoteCharacters"/>
          <w:rStyle w:val="FootnoteAnchor"/>
        </w:rPr>
        <w:footnoteReference w:id="310"/>
      </w:r>
      <w:r>
        <w:rPr/>
        <w:t>到</w:t>
      </w:r>
      <w:r>
        <w:rPr/>
        <w:t>80</w:t>
      </w:r>
      <w:r>
        <w:rPr/>
        <w:t>年代后期，议会又接连对宪法法院的三项判决进行挑战。</w:t>
      </w:r>
    </w:p>
    <w:p>
      <w:pPr>
        <w:pStyle w:val="Normal"/>
        <w:rPr/>
      </w:pPr>
      <w:r>
        <w:rPr/>
        <w:t>一是有关道路运输车辆法的驾驶员报告案判决。根据道路运输车辆法规定，执照持有人须向主管部门报告其车辆由谁驾驶，否则将课以行政罚。</w:t>
      </w:r>
      <w:r>
        <w:rPr/>
        <w:t>1984</w:t>
      </w:r>
      <w:r>
        <w:rPr/>
        <w:t>年</w:t>
      </w:r>
      <w:r>
        <w:rPr/>
        <w:t>3</w:t>
      </w:r>
      <w:r>
        <w:rPr/>
        <w:t>月</w:t>
      </w:r>
      <w:r>
        <w:rPr/>
        <w:t>3</w:t>
      </w:r>
      <w:r>
        <w:rPr/>
        <w:t>日宪法法院的判决指出，奥地利刑事诉讼法上有一项原则，即任何人不得受到刑罚威胁被强制就应受刑罚处罚的行为作自白。此项原则应适用于行政程序，对驾驶执照持有人课以义务，让其报告说谁在驾驶，这从刑法上的公诉原理看，也是违法违宪的。有关被告人或被疑者自身的行为或过失的证明责任在国家的追诉机关一方，而不在被告方。于是宪法法院作出判决，将该法部分内容废止，在通常的行政罚手续方面，证人或被疑者被认为享有证言拒否权（涉及自己以及近亲者的嫌疑问题上的证言拒否权）。而根据该法规定，实际上否认了与证言拒否权相对应的免责权。在</w:t>
      </w:r>
      <w:r>
        <w:rPr/>
        <w:t>1985</w:t>
      </w:r>
      <w:r>
        <w:rPr/>
        <w:t>年</w:t>
      </w:r>
      <w:r>
        <w:rPr/>
        <w:t>3</w:t>
      </w:r>
      <w:r>
        <w:rPr/>
        <w:t>月</w:t>
      </w:r>
      <w:r>
        <w:rPr/>
        <w:t>8</w:t>
      </w:r>
      <w:r>
        <w:rPr/>
        <w:t>日的判决中，宪法法院进一步指出，该法所设驾驶人报告义务手续没有承认在通常行政程序上得到承认的证言拒否权与免责权。宪法法院宣布，该法有关驾驶人报告义务的部分于</w:t>
      </w:r>
      <w:r>
        <w:rPr/>
        <w:t>1</w:t>
      </w:r>
      <w:r>
        <w:rPr/>
        <w:t>年后（</w:t>
      </w:r>
      <w:r>
        <w:rPr/>
        <w:t>1986</w:t>
      </w:r>
      <w:r>
        <w:rPr/>
        <w:t>年</w:t>
      </w:r>
      <w:r>
        <w:rPr/>
        <w:t>2</w:t>
      </w:r>
      <w:r>
        <w:rPr/>
        <w:t>月</w:t>
      </w:r>
      <w:r>
        <w:rPr/>
        <w:t>28</w:t>
      </w:r>
      <w:r>
        <w:rPr/>
        <w:t>日）废止。</w:t>
      </w:r>
    </w:p>
    <w:p>
      <w:pPr>
        <w:pStyle w:val="Normal"/>
        <w:rPr/>
      </w:pPr>
      <w:r>
        <w:rPr/>
        <w:t>然而，</w:t>
      </w:r>
      <w:r>
        <w:rPr/>
        <w:t>1986</w:t>
      </w:r>
      <w:r>
        <w:rPr/>
        <w:t>年</w:t>
      </w:r>
      <w:r>
        <w:rPr/>
        <w:t>2</w:t>
      </w:r>
      <w:r>
        <w:rPr/>
        <w:t>月</w:t>
      </w:r>
      <w:r>
        <w:rPr/>
        <w:t>19</w:t>
      </w:r>
      <w:r>
        <w:rPr/>
        <w:t>日议会通过的新的《道路运输车辆法》（</w:t>
      </w:r>
      <w:r>
        <w:rPr/>
        <w:t>3</w:t>
      </w:r>
      <w:r>
        <w:rPr/>
        <w:t>月</w:t>
      </w:r>
      <w:r>
        <w:rPr/>
        <w:t>1</w:t>
      </w:r>
      <w:r>
        <w:rPr/>
        <w:t>日施行）第</w:t>
      </w:r>
      <w:r>
        <w:rPr/>
        <w:t>103</w:t>
      </w:r>
      <w:r>
        <w:rPr/>
        <w:t>条第</w:t>
      </w:r>
      <w:r>
        <w:rPr/>
        <w:t>2</w:t>
      </w:r>
      <w:r>
        <w:rPr/>
        <w:t>项又规定了驾驶人报告义务。这表示，要求作此报告的行政机关的权力优位于报告拒否权。于是在</w:t>
      </w:r>
      <w:r>
        <w:rPr/>
        <w:t>1988</w:t>
      </w:r>
      <w:r>
        <w:rPr/>
        <w:t>年</w:t>
      </w:r>
      <w:r>
        <w:rPr/>
        <w:t>9</w:t>
      </w:r>
      <w:r>
        <w:rPr/>
        <w:t>月</w:t>
      </w:r>
      <w:r>
        <w:rPr/>
        <w:t>29</w:t>
      </w:r>
      <w:r>
        <w:rPr/>
        <w:t>日的判决中，宪法法院从法治国原理观点对该法第</w:t>
      </w:r>
      <w:r>
        <w:rPr/>
        <w:t>103</w:t>
      </w:r>
      <w:r>
        <w:rPr/>
        <w:t>条第</w:t>
      </w:r>
      <w:r>
        <w:rPr/>
        <w:t>2</w:t>
      </w:r>
      <w:r>
        <w:rPr/>
        <w:t>项的有关规定进行审查，认为这种做法不仅侵害了宪法的基本原理（如宪法法院的法律审查权和基本权秩序），而且将宪法指导原则的个别部分排除了。此种做法属于宪法第</w:t>
      </w:r>
      <w:r>
        <w:rPr/>
        <w:t>44</w:t>
      </w:r>
      <w:r>
        <w:rPr/>
        <w:t>条第</w:t>
      </w:r>
      <w:r>
        <w:rPr/>
        <w:t>3</w:t>
      </w:r>
      <w:r>
        <w:rPr/>
        <w:t>项所讲“全面修改”。要做此修改，应当适用宪法全面修改程序，而新法的制定没有采取全面修改所要求的程序。</w:t>
      </w:r>
    </w:p>
    <w:p>
      <w:pPr>
        <w:pStyle w:val="Normal"/>
        <w:rPr/>
      </w:pPr>
      <w:r>
        <w:rPr/>
        <w:t>二是出租车许可事件，《临时输送法》第</w:t>
      </w:r>
      <w:r>
        <w:rPr/>
        <w:t>10</w:t>
      </w:r>
      <w:r>
        <w:rPr/>
        <w:t>条第</w:t>
      </w:r>
      <w:r>
        <w:rPr/>
        <w:t>2</w:t>
      </w:r>
      <w:r>
        <w:rPr/>
        <w:t>项规定，领受出租车营业执照的标准是“需要与关连”。此种规定的目的是让联邦政府防止交通混乱和环境恶化，确保运行安全。对此，宪法法院于</w:t>
      </w:r>
      <w:r>
        <w:rPr/>
        <w:t>1986</w:t>
      </w:r>
      <w:r>
        <w:rPr/>
        <w:t>年</w:t>
      </w:r>
      <w:r>
        <w:rPr/>
        <w:t>6</w:t>
      </w:r>
      <w:r>
        <w:rPr/>
        <w:t>月</w:t>
      </w:r>
      <w:r>
        <w:rPr/>
        <w:t>23</w:t>
      </w:r>
      <w:r>
        <w:rPr/>
        <w:t>日的判决指出，参照国家基本法第</w:t>
      </w:r>
      <w:r>
        <w:rPr/>
        <w:t>6</w:t>
      </w:r>
      <w:r>
        <w:rPr/>
        <w:t>条关于营业活动自由的规定，该法因侵害基本权应被废止。国民议会于</w:t>
      </w:r>
      <w:r>
        <w:rPr/>
        <w:t>1987</w:t>
      </w:r>
      <w:r>
        <w:rPr/>
        <w:t>年</w:t>
      </w:r>
      <w:r>
        <w:rPr/>
        <w:t>3</w:t>
      </w:r>
      <w:r>
        <w:rPr/>
        <w:t>月</w:t>
      </w:r>
      <w:r>
        <w:rPr/>
        <w:t>5</w:t>
      </w:r>
      <w:r>
        <w:rPr/>
        <w:t>日在修改临时输送法第</w:t>
      </w:r>
      <w:r>
        <w:rPr/>
        <w:t>10</w:t>
      </w:r>
      <w:r>
        <w:rPr/>
        <w:t>条第</w:t>
      </w:r>
      <w:r>
        <w:rPr/>
        <w:t>2</w:t>
      </w:r>
      <w:r>
        <w:rPr/>
        <w:t>项时，再次导入有关出租车执照的统制，新的规定只是将“需要的量”的审查依据由原先联邦法律改成首相的命令，即依据首相的命令来确定需要出租车的数量。</w:t>
      </w:r>
      <w:r>
        <w:rPr/>
        <w:t>1988</w:t>
      </w:r>
      <w:r>
        <w:rPr/>
        <w:t>年</w:t>
      </w:r>
      <w:r>
        <w:rPr/>
        <w:t>6</w:t>
      </w:r>
      <w:r>
        <w:rPr/>
        <w:t>月</w:t>
      </w:r>
      <w:r>
        <w:rPr/>
        <w:t>23</w:t>
      </w:r>
      <w:r>
        <w:rPr/>
        <w:t>日宪法法院的判决将首相的此种命令废止。判决认为侵害营业活动自由的命令没有遵守必要最小限度原则。</w:t>
      </w:r>
    </w:p>
    <w:p>
      <w:pPr>
        <w:pStyle w:val="Normal"/>
        <w:rPr/>
      </w:pPr>
      <w:r>
        <w:rPr/>
        <w:t>三是政治家年金事件。</w:t>
      </w:r>
      <w:r>
        <w:rPr/>
        <w:t>1985</w:t>
      </w:r>
      <w:r>
        <w:rPr/>
        <w:t>年</w:t>
      </w:r>
      <w:r>
        <w:rPr/>
        <w:t>Tiroler</w:t>
      </w:r>
      <w:r>
        <w:rPr/>
        <w:t>州的给予法、</w:t>
      </w:r>
      <w:r>
        <w:rPr/>
        <w:t>Graz</w:t>
      </w:r>
      <w:r>
        <w:rPr/>
        <w:t>都市法以及</w:t>
      </w:r>
      <w:r>
        <w:rPr/>
        <w:t>lnnsbruck</w:t>
      </w:r>
      <w:r>
        <w:rPr/>
        <w:t>都市法都规定，政治家的特定既得年金与其职务年金重合时，应规定该当年年金的最高限额。超过此限则相应削减其政治职务应得年金。此事争论点在于既得权的侵害问题。宪法法院于</w:t>
      </w:r>
      <w:r>
        <w:rPr/>
        <w:t>1987</w:t>
      </w:r>
      <w:r>
        <w:rPr/>
        <w:t>年</w:t>
      </w:r>
      <w:r>
        <w:rPr/>
        <w:t>3</w:t>
      </w:r>
      <w:r>
        <w:rPr/>
        <w:t>月</w:t>
      </w:r>
      <w:r>
        <w:rPr/>
        <w:t>18</w:t>
      </w:r>
      <w:r>
        <w:rPr/>
        <w:t>日针对这</w:t>
      </w:r>
      <w:r>
        <w:rPr/>
        <w:t>3</w:t>
      </w:r>
      <w:r>
        <w:rPr/>
        <w:t>项法律作出</w:t>
      </w:r>
      <w:r>
        <w:rPr/>
        <w:t>3</w:t>
      </w:r>
      <w:r>
        <w:rPr/>
        <w:t>项判决，从平等原则的观点进行审查，裁定它们都因违宪而被废止。这些法律使公务员（特别公务员）突然接受削减年金的措施，影响公务员对其职务所产生的年金的期待权。然而，国民议会于</w:t>
      </w:r>
      <w:r>
        <w:rPr/>
        <w:t>1987</w:t>
      </w:r>
      <w:r>
        <w:rPr/>
        <w:t>年</w:t>
      </w:r>
      <w:r>
        <w:rPr/>
        <w:t>6</w:t>
      </w:r>
      <w:r>
        <w:rPr/>
        <w:t>月</w:t>
      </w:r>
      <w:r>
        <w:rPr/>
        <w:t>5</w:t>
      </w:r>
      <w:r>
        <w:rPr/>
        <w:t>日制定“关于最高机关的报酬削减的</w:t>
      </w:r>
      <w:r>
        <w:rPr/>
        <w:t>1987</w:t>
      </w:r>
      <w:r>
        <w:rPr/>
        <w:t>年</w:t>
      </w:r>
      <w:r>
        <w:rPr/>
        <w:t>6</w:t>
      </w:r>
      <w:r>
        <w:rPr/>
        <w:t>月</w:t>
      </w:r>
      <w:r>
        <w:rPr/>
        <w:t>5</w:t>
      </w:r>
      <w:r>
        <w:rPr/>
        <w:t>日联邦宪法性法律。”该法认可上述法律关于最高额的规定，即受联邦或州年金法支配的机关人员的年金，在同年接受地区团体或组织的给付时，只能按最高额支给，不得接受两份或两份以上的年金。</w:t>
      </w:r>
    </w:p>
    <w:p>
      <w:pPr>
        <w:pStyle w:val="Normal"/>
        <w:rPr/>
      </w:pPr>
      <w:r>
        <w:rPr/>
        <w:t>上述三项判决受到议会挑战后，宪法学界出现了两种截然不同的意见。以</w:t>
      </w:r>
      <w:r>
        <w:rPr/>
        <w:t>Punk</w:t>
      </w:r>
      <w:r>
        <w:rPr/>
        <w:t>教授为代表的违宪审查支持派认为，议会重新制定被宪法法院判决违宪的法律，实际上是无视和排除违宪审查权，除非议会按全面修宪程序制定此种法律，否则其行为是违宪的。</w:t>
      </w:r>
      <w:r>
        <w:rPr>
          <w:rStyle w:val="FootnoteCharacters"/>
          <w:rStyle w:val="FootnoteAnchor"/>
        </w:rPr>
        <w:footnoteReference w:id="311"/>
      </w:r>
      <w:r>
        <w:rPr/>
        <w:t>然而，以</w:t>
      </w:r>
      <w:r>
        <w:rPr/>
        <w:t>A</w:t>
      </w:r>
      <w:r>
        <w:rPr>
          <w:rFonts w:ascii="宋体;SimSun" w:hAnsi="宋体;SimSun"/>
        </w:rPr>
        <w:t>·</w:t>
      </w:r>
      <w:r>
        <w:rPr/>
        <w:t>Grof</w:t>
      </w:r>
      <w:r>
        <w:rPr/>
        <w:t>、</w:t>
      </w:r>
      <w:r>
        <w:rPr/>
        <w:t>A</w:t>
      </w:r>
      <w:r>
        <w:rPr>
          <w:rFonts w:ascii="宋体;SimSun" w:hAnsi="宋体;SimSun"/>
        </w:rPr>
        <w:t>·</w:t>
      </w:r>
      <w:r>
        <w:rPr/>
        <w:t>Ramsaueer</w:t>
      </w:r>
      <w:r>
        <w:rPr/>
        <w:t>、</w:t>
      </w:r>
      <w:r>
        <w:rPr/>
        <w:t>K</w:t>
      </w:r>
      <w:r>
        <w:rPr>
          <w:rFonts w:ascii="宋体;SimSun" w:hAnsi="宋体;SimSun"/>
        </w:rPr>
        <w:t>·</w:t>
      </w:r>
      <w:r>
        <w:rPr/>
        <w:t>Berchtold</w:t>
      </w:r>
      <w:r>
        <w:rPr/>
        <w:t>和</w:t>
      </w:r>
      <w:r>
        <w:rPr/>
        <w:t>T</w:t>
      </w:r>
      <w:r>
        <w:rPr>
          <w:rFonts w:ascii="宋体;SimSun" w:hAnsi="宋体;SimSun"/>
        </w:rPr>
        <w:t>·</w:t>
      </w:r>
      <w:r>
        <w:rPr/>
        <w:t>Ohliger</w:t>
      </w:r>
      <w:r>
        <w:rPr/>
        <w:t>等为代表的议会支持派人物认为议会的对抗行为不构成违宪。议会重新制定曾由宪法法院判决违宪的法律，没有必要按全面修宪程序办。重新制定行为只是临时措施，并不构成对法治国原理的侵害。尽管宪法法院也可以根据法治国原理审查宪法性法律。他们认为根据民主制原理，议会比宪法法院应具有优位性。议会是宪法制定者，享有宪法解释的最终决定权。</w:t>
      </w:r>
    </w:p>
    <w:p>
      <w:pPr>
        <w:pStyle w:val="Normal"/>
        <w:rPr/>
      </w:pPr>
      <w:r>
        <w:rPr/>
        <w:t>显然，关于宪法的最终解释权的归属问题不搞清楚，议会与法院之间的严重冲突和违宪审查权所面临的障碍就不可能得到克服。有关宪法解释的理论构成违宪审查的法治国原理的重要组成部分，也是后文所要探讨的重要课题。</w:t>
      </w:r>
    </w:p>
    <w:p>
      <w:pPr>
        <w:pStyle w:val="Normal"/>
        <w:rPr/>
      </w:pPr>
      <w:r>
        <w:rPr/>
        <w:t>这里的问题是议会无视宪法法院判决的对抗行为在法治国原理上是不能允许的，既然宪法已设置违宪审查权，并允许宪法法院审查议会立法，议会针对宪法法院的对抗行为实质上是对宪法本身的否定。除非全面修宪和重新界定违宪审查权的范围和程序，议会无权否定宪法法院的审查权力。如果允许议会采取对抗行为，宪法法院当然可以再次判决议会的重新立法违宪。但是，如此往复下去，无异于将违宪审查制当作儿戏，在议会与宪法法院之间出现严重僵局时，应当付诸全民公决，让国民来作出宪法抉择，这才是真正的民主主义所应当坚持的主张。在民主的正当性基础方面，应当确认议会与宪法法院处于同一标准线上，并且宪法法院所要维护的乃是宪法所确定的大民主框架和法治国框架。议会虽然是民选的，但同宪法的大民主框架相比较，议会立法所依据的民主只是小民主，议会立法如果背离宪法的基本制度而无视违宪审查权则只能由宪法法院裁决违宪而失去效力，不能否定违宪审查权的优越性。议会复制违宪法律的对抗行为在法治国原理上是不能成立的。只有在认可违宪审查权的优越性的前提下，才能允许议会对宪法法院的裁决提出异议。但如果宪法法院仍坚持不变，则应以宪法法院意见为准。宪法裁决的法律效力不应受议会异议的影响。</w:t>
      </w:r>
    </w:p>
    <w:p>
      <w:pPr>
        <w:pStyle w:val="Style20"/>
        <w:rPr/>
      </w:pPr>
      <w:r>
        <w:rPr/>
        <w:t>三、中国违宪审查制的现状与分析</w:t>
      </w:r>
    </w:p>
    <w:p>
      <w:pPr>
        <w:pStyle w:val="Normal"/>
        <w:rPr/>
      </w:pPr>
      <w:r>
        <w:rPr/>
        <w:t>中国在</w:t>
      </w:r>
      <w:r>
        <w:rPr/>
        <w:t>20</w:t>
      </w:r>
      <w:r>
        <w:rPr/>
        <w:t>世纪下半叶始终未能建立起正常有效的违宪审查制度，这是导致法治国家型态难以在中国实现的重要原因之一。违宪审查制得不到正常发展的原因很多，其中思想观念和理论的落后构成重大障碍。领导干部不愿意受宪法约束固然是受到特权利益的驱动，但学术界所能提供的有充分说服力和冲击力的违宪审查理论却又非常欠缺。相反，一些专投领导干部违宪倾向偏好的理论主张和学者解释层出不穷，误国误民。中国有关违宪审查制的理论基础应当如何改革？历部宪法有关宪法监督问题的规定在实践中面临何种问题？中国建立违宪审查制度应选择何种模式？世界上已有的违宪审查制模式各有何特点？我们为什么赞成中国建立宪法法院制度而排斥美国式的普通法院违宪审查制度？这些都是发展违宪审查制所要阐述、分析和说明的主要问题。这里，着重探讨中国违宪审查的理论基础问题，分析现行违宪审查制中存在的不足以及使违宪审查制有效运作起来所面临的问题。</w:t>
      </w:r>
    </w:p>
    <w:p>
      <w:pPr>
        <w:pStyle w:val="12"/>
        <w:numPr>
          <w:ilvl w:val="0"/>
          <w:numId w:val="0"/>
        </w:numPr>
        <w:ind w:left="0" w:firstLine="424"/>
        <w:rPr/>
      </w:pPr>
      <w:r>
        <w:rPr/>
        <w:t>（一）中国违宪审查制的理论基础问题</w:t>
      </w:r>
    </w:p>
    <w:p>
      <w:pPr>
        <w:pStyle w:val="Normal"/>
        <w:rPr/>
      </w:pPr>
      <w:r>
        <w:rPr/>
        <w:t>违宪审查的理论基础正确与否，直接影响到违宪审查制度能否得到正常设置和发展。中国在</w:t>
      </w:r>
      <w:r>
        <w:rPr/>
        <w:t>20</w:t>
      </w:r>
      <w:r>
        <w:rPr/>
        <w:t>世纪后半叶对有关违宪审查的一些理论原则的接受一直采取比较被动的态势。正统思想观念中的不利于建立违宪审查制的因素始终在起主导作用。而现实生活中提出的国民普遍关注的重大问题又不断诱导进步学者探求违宪审查原理。中国要加强法治国建设，需要首先从理论基础上进行改革，逐渐克服有背违宪审查原理的不利因素，发扬传统理论中符合违宪审查的有利因素，实现思想观念的转变。</w:t>
      </w:r>
    </w:p>
    <w:p>
      <w:pPr>
        <w:pStyle w:val="Style21"/>
        <w:rPr/>
      </w:pPr>
      <w:r>
        <w:rPr/>
        <w:t>1</w:t>
      </w:r>
      <w:r>
        <w:rPr/>
        <w:t>．从议行合一论到议行分离论</w:t>
      </w:r>
    </w:p>
    <w:p>
      <w:pPr>
        <w:pStyle w:val="Normal"/>
        <w:rPr/>
      </w:pPr>
      <w:r>
        <w:rPr/>
        <w:t>在中国，多年以来一直坚持议行合一论，将议行合一看成是马克思主义国家理论的基本原则。凡是赞成议行分离或三权分立的学者，就被扣上“右派”或“自由化”的帽子。</w:t>
      </w:r>
    </w:p>
    <w:p>
      <w:pPr>
        <w:pStyle w:val="Normal"/>
        <w:rPr/>
      </w:pPr>
      <w:r>
        <w:rPr/>
        <w:t>议行合一与否，这本来是一个有关国家权力如何设置和制约的问题，同所谓资本主义国家和社会主义国家本无关系。在西方，在</w:t>
      </w:r>
      <w:r>
        <w:rPr/>
        <w:t>18</w:t>
      </w:r>
      <w:r>
        <w:rPr/>
        <w:t>世纪围绕国家权力应否分立的问题就一直有争议。赞成国家权力统一不分的思想家有布丹、霍布斯、卢梭以及德国</w:t>
      </w:r>
      <w:r>
        <w:rPr/>
        <w:t>3</w:t>
      </w:r>
      <w:r>
        <w:rPr/>
        <w:t>月革命以前的一些理论家，主张分权论思想家有洛克、孟德斯鸠等人。然而，即使赞成统权论的学者如卢梭等人，也认为国家权力至少在形式上应有所分立或分离，以达到权力相互制约的目的。随着法治国理论的发展，到</w:t>
      </w:r>
      <w:r>
        <w:rPr/>
        <w:t>19</w:t>
      </w:r>
      <w:r>
        <w:rPr/>
        <w:t>世纪后半叶，主张统权论的人已很少了。各国宪法已基本上确立了分权框架，剩下的问题是议会权力大小和多少的问题。</w:t>
      </w:r>
    </w:p>
    <w:p>
      <w:pPr>
        <w:pStyle w:val="Normal"/>
        <w:rPr/>
      </w:pPr>
      <w:r>
        <w:rPr/>
        <w:t>中国在</w:t>
      </w:r>
      <w:r>
        <w:rPr/>
        <w:t>20</w:t>
      </w:r>
      <w:r>
        <w:rPr/>
        <w:t>世纪后半叶一直将马克思和恩格斯有关巴黎公社议行合一问题的论述当成治国准则，在理论形式上主张立法机关高于司法机关和行政机关，一府两院在形式上须向人民代表大会负责。而在实际上和体制上，人大又不具有最高权力，在对人大负责的背后是只对政党负责。在此议行合一的理论框架中，一切国家权力都合一于执政党。为此，议行合一论就得到执政党领导的欢迎。在议行合一原则下，违宪审查制难以真正确立，违宪审查制首先针对的是代表机关的立法行为。如果将议会置于违宪审查权之下，在一些领导人看来，就不再容易控制立法权力和立法行为，除非将违宪审查机构设于党中央的控制之下。在现行思想形态中，统权论在本质上就是易于接受的理论形式，而分权论则有破坏中央集权之嫌。至少搞分权模式在程序上有碍专政的手脚。</w:t>
      </w:r>
    </w:p>
    <w:p>
      <w:pPr>
        <w:pStyle w:val="Normal"/>
        <w:rPr/>
      </w:pPr>
      <w:r>
        <w:rPr/>
        <w:t>尽管议行合一论或统权论一直占垄断地位，但学界也有学者主张议行分离论或分权论，由统权论向分权论改革，这是建立违宪审查制所必须完成的理论任务。在这方面，需要阐明分权论是科学管理国家的客观需要，论证议行合一制的非现实性和破坏法治的弊端；分析传统三权分立论忽视司宪权的缺陷；探讨适合中国现实改革需要的分权体制和控制立法行为的宪政模式。只有彻底克服传统议行合一论的不利影响。违宪审查的分权制衡的理论原则才有可能得以确立。</w:t>
      </w:r>
      <w:r>
        <w:rPr>
          <w:rStyle w:val="FootnoteCharacters"/>
          <w:rStyle w:val="FootnoteAnchor"/>
        </w:rPr>
        <w:footnoteReference w:id="312"/>
      </w:r>
    </w:p>
    <w:p>
      <w:pPr>
        <w:pStyle w:val="Normal"/>
        <w:rPr/>
      </w:pPr>
      <w:r>
        <w:rPr/>
      </w:r>
    </w:p>
    <w:p>
      <w:pPr>
        <w:pStyle w:val="Style21"/>
        <w:rPr/>
      </w:pPr>
      <w:r>
        <w:rPr/>
        <w:t>2</w:t>
      </w:r>
      <w:r>
        <w:rPr/>
        <w:t>．从专政论到宪政论</w:t>
      </w:r>
    </w:p>
    <w:p>
      <w:pPr>
        <w:pStyle w:val="Normal"/>
        <w:rPr/>
      </w:pPr>
      <w:r>
        <w:rPr/>
        <w:t>妨碍违宪审查的另一主要理论形式是打着无产阶级旗号推行以阶级斗争为纲的专政论，专政论的法学弊端在于既不利于法律面前人人平等原则的确立，也不利于违宪审查原则的确立。在中国</w:t>
      </w:r>
      <w:r>
        <w:rPr/>
        <w:t>50</w:t>
      </w:r>
      <w:r>
        <w:rPr>
          <w:rFonts w:cs="宋体;SimSun" w:ascii="宋体;SimSun" w:hAnsi="宋体;SimSun"/>
        </w:rPr>
        <w:t>—</w:t>
      </w:r>
      <w:r>
        <w:rPr/>
        <w:t>70</w:t>
      </w:r>
      <w:r>
        <w:rPr/>
        <w:t>年代有一个流行的说法：专政不受法律的约束。此种专政无限论源于列宁有关专政问题在特定场合下的论述。其实，从列宁后期的思想来看，列宁并不主张专政可以无法无天。毛泽东在文化大革命期间搞的无法无天论就是专政论的一种表现形式。</w:t>
      </w:r>
      <w:r>
        <w:rPr/>
        <w:t>80</w:t>
      </w:r>
      <w:r>
        <w:rPr/>
        <w:t>年代以后，邓小平虽然在理论上仍受毛泽东的影响，但他对许多法律制度问题的论述表明他已经开始关心宪政法治问题。在专政论的统治下，要将各种专政工具和专政权力控制在违宪审查制度之下，是十分困难的事情。从专政到宪政，这是中国法治发展的一个必然趋势，也是保障人权的迫切需要。</w:t>
      </w:r>
      <w:r>
        <w:rPr>
          <w:rStyle w:val="FootnoteCharacters"/>
          <w:rStyle w:val="FootnoteAnchor"/>
        </w:rPr>
        <w:footnoteReference w:id="313"/>
      </w:r>
      <w:r>
        <w:rPr/>
        <w:t>在专政论下，专政至上，公民权利乃为专政服务的下位品。专政主义在根本上同保障人权的违宪审查制是不能调和的。为此，学术界逐渐认识到有必要克服专政主义，发展宪政主义。特别是近几年来，明确主张破除专政论和重构宪政论的学术研究成果不断涌现。新宪政主义学派的学术阵容不断扩大，批判专政主义已经成为法学研究中一个值得重视的趋向。</w:t>
      </w:r>
      <w:r>
        <w:rPr>
          <w:rStyle w:val="FootnoteCharacters"/>
          <w:rStyle w:val="FootnoteAnchor"/>
        </w:rPr>
        <w:footnoteReference w:id="314"/>
      </w:r>
      <w:r>
        <w:rPr/>
        <w:t>专政主义作为</w:t>
      </w:r>
      <w:r>
        <w:rPr/>
        <w:t>20</w:t>
      </w:r>
      <w:r>
        <w:rPr/>
        <w:t>世纪中国政治舞台上的一股强大思潮在思想理论领域中留下的深刻影响恐怕不是短时期容易克服的。</w:t>
      </w:r>
    </w:p>
    <w:p>
      <w:pPr>
        <w:pStyle w:val="Normal"/>
        <w:rPr/>
      </w:pPr>
      <w:r>
        <w:rPr/>
        <w:t>专政论的最深影响在于以阶级论来曲解人民主权论，从而在制宪权问题上和审宪权问题上制造了不利于民主主义和宪政主义发展的极大障碍。人民主权论作为法学原理之一在各国都是等同国民主权论的。人民主权论中所讲的“人民”应当指取得该国国籍的人们即全体国民，而在专政主义理论中，“人民”的法学概念被抹杀了。“人民”的范围完全凭统治者任意解释。专政论把国民中的一部分人当作人民，把另一部分人当作敌人或非人民群体对待。结果，原来的国民主权论在专政主义解释下变成了一部分人的主权论，即阶级主权论。掌握领导权的阶级及其政党代表人民，主宰人民的命运。在专政主义的阶级（人民）主权论中，国民在宪法上的平等地位被破坏了，有的阶级被奉为国家的领导阶级，有的阶级则被作为同盟军；还有的阶级被作为团结对象甚至专政对象。在专政主义影响下，国民意识完全丧失。与此相应的是，制宪权不再属于国民全体，从而在逻辑上也就不承认全民公决宪法的民主主义原则。否定了宪法的国民意志自决原则，也就不可能树立对违宪审查原则的信念。</w:t>
      </w:r>
      <w:r>
        <w:rPr>
          <w:rStyle w:val="FootnoteCharacters"/>
          <w:rStyle w:val="FootnoteAnchor"/>
        </w:rPr>
        <w:footnoteReference w:id="315"/>
      </w:r>
      <w:r>
        <w:rPr/>
        <w:t>在专政主义理论中，制宪权被置于特定阶级手中，最终又被置于领导阶级的“先锋队”手中，从而人民制宪权变成了特定政党的制宪权。在专政主义理论中，制宪权主体不再是国民全体，既不承认国民全体享有制宪权，也不承认国民全体通过全民公决方式行使制宪权。由于宪法不代表国民全体的意志，缺少充分的民主基础，宪法至上论原则无从确立。宪法成为执政党领导下制定的可由执政党随意变更随意规定的产物。宪法不仅在国民的心目中不代表国民意志，而且在执政党和政府官吏的心目中也不具有神圣至上的权威。宪法变成执政党的工具，执政党想要抛弃它就可以抛弃它。例如</w:t>
      </w:r>
      <w:r>
        <w:rPr/>
        <w:t>1954</w:t>
      </w:r>
      <w:r>
        <w:rPr/>
        <w:t>年宪法到</w:t>
      </w:r>
      <w:r>
        <w:rPr/>
        <w:t>1957</w:t>
      </w:r>
      <w:r>
        <w:rPr/>
        <w:t>年反右以后完全被党中央抛到一边，在此种理论观念中，违宪审查制是根本建立不起来的。违宪审查制确立的前提是宪法至上观念，而宪法至上观念只能来自于宪法必须是国民全体意志的表达，即国民通过全民公决等方式实现制宪权力。否定国民制宪权原理，必然导致否定违宪审查的理论前提和基础即宪法至上原则。</w:t>
      </w:r>
      <w:r>
        <w:rPr>
          <w:rStyle w:val="FootnoteCharacters"/>
          <w:rStyle w:val="FootnoteAnchor"/>
        </w:rPr>
        <w:footnoteReference w:id="316"/>
      </w:r>
    </w:p>
    <w:p>
      <w:pPr>
        <w:pStyle w:val="Normal"/>
        <w:rPr/>
      </w:pPr>
      <w:r>
        <w:rPr/>
        <w:t>要理顺违宪审查的理论关系，必须从重新树立国民意识和国民主权观念开始，重构国民制宪权原理，增强宪法至上观念，以新宪政主义克服横行半个世纪的专政主义。这需要深入批判和揭露专政主义的人民主权论的弊端，广泛探究宪政主义的历史缘起和理论流脉。虽然这些理论工作还处于分散研究状态，但已为澄清和理顺违宪审查的理论关系奠定了良好的基础。</w:t>
      </w:r>
      <w:r>
        <w:rPr>
          <w:rStyle w:val="FootnoteCharacters"/>
          <w:rStyle w:val="FootnoteAnchor"/>
        </w:rPr>
        <w:footnoteReference w:id="317"/>
      </w:r>
    </w:p>
    <w:p>
      <w:pPr>
        <w:pStyle w:val="Style21"/>
        <w:rPr/>
      </w:pPr>
      <w:r>
        <w:rPr/>
        <w:t>3</w:t>
      </w:r>
      <w:r>
        <w:rPr/>
        <w:t>．从人治党治论到法治国家论</w:t>
      </w:r>
    </w:p>
    <w:p>
      <w:pPr>
        <w:pStyle w:val="Normal"/>
        <w:rPr/>
      </w:pPr>
      <w:r>
        <w:rPr/>
        <w:t>人治与法治之争是文革结束后中国法学界一直持续进行的大论辩。这场论辩到</w:t>
      </w:r>
      <w:r>
        <w:rPr/>
        <w:t>1996</w:t>
      </w:r>
      <w:r>
        <w:rPr/>
        <w:t>年春两代会为止，似乎已经有了一个结论。从</w:t>
      </w:r>
      <w:r>
        <w:rPr/>
        <w:t>1995</w:t>
      </w:r>
      <w:r>
        <w:rPr/>
        <w:t>年开始，中央领导人不断在不同场合强调“依法治国”的重要性。过去，对法律重要性的强调是“以法治国”，即将法律当作一种工具使用而非依靠法律和根据法律治国。“依法治国”的提出，表明人治与法治之争已经结束，剩下的问题是“法治国家”的概念的确立和接受以及如何建立法治国家。“法治国家论”的提出必然导致要建立违宪审查制。法治国家论不仅坚持依法行政，将行政权力纳入法治轨道，而且要求依宪立法，将立法权力纳入宪政轨道。建立法治秩序就是要建立以宪法为最高规范的法秩序。在法治秩序中，既有国权、政权服从人权、民权的秩序，也有人权、民权服从国权、政权的秩序，而双向秩序最终都要依靠以保障人权为宗旨和以树立宪法最高权威为重任的违宪审查制来保证实现。法治国家论最终要落实到违宪审查制度上面去。</w:t>
      </w:r>
      <w:r>
        <w:rPr>
          <w:rStyle w:val="FootnoteCharacters"/>
          <w:rStyle w:val="FootnoteAnchor"/>
        </w:rPr>
        <w:footnoteReference w:id="318"/>
      </w:r>
    </w:p>
    <w:p>
      <w:pPr>
        <w:pStyle w:val="Normal"/>
        <w:rPr/>
      </w:pPr>
      <w:r>
        <w:rPr/>
        <w:t>过去在人治观念的支配下，不可能树立起宪法至上观念，更谈不上建立违宪审查制。人治论的核心就是将国家治理完全寄托于领导者个人和领导集团的身上。一切以领导人的意志及其注意力为转移。人治论的危害在文化大革命中已经暴露无遗。邓小平在文革结束后也不断考虑法治问题，希望将国家的治理寄托于法律制度的长期性和稳定性上来。</w:t>
      </w:r>
    </w:p>
    <w:p>
      <w:pPr>
        <w:pStyle w:val="Normal"/>
        <w:rPr/>
      </w:pPr>
      <w:r>
        <w:rPr/>
        <w:t>然而，虽然人治论在文革后受到广泛批判，但一些领导干部和法学学者却还一直以不同形式为人治论张目。他们喜好人治论的根本原因不是为国家社稷考虑，而是为搞特权方便。人治论和专政论是密不可分的，其共同处就是不要约束，不要束缚，任意行事，为所欲为。违宪审查制所赖以成立的权利尊重与宪法权威这两方面约束对于人治者来说，都是难以接受的。要从根本上克服人治论的影响，就需要树立人权为体宪政为用的法治观念和法治国理论。只有树立起人权尊重原则和宪法权威原则这两种约束性原则，才有可能建立真正有效的违宪审查制。</w:t>
      </w:r>
      <w:r>
        <w:rPr>
          <w:rStyle w:val="FootnoteCharacters"/>
          <w:rStyle w:val="FootnoteAnchor"/>
        </w:rPr>
        <w:footnoteReference w:id="319"/>
      </w:r>
    </w:p>
    <w:p>
      <w:pPr>
        <w:pStyle w:val="Normal"/>
        <w:rPr/>
      </w:pPr>
      <w:r>
        <w:rPr/>
        <w:t>人治论之所以难为一些人所抛弃，其中的理论障碍是党治论问题。当代中国的人治论已经明确地表现为党治论。领导人的为所欲为在理论形式上表现为党为所欲为。党主立宪，党主立法，党要干什么就可以干什么，这已经成为许多人习以为常的惯例。从人治论向法治论转变，其中关键是要破除党治论。党可以不受违宪审查的观念必须得到克服，党主立宪党主立法的观念也必须得到克服。过去，党与国家和国民的关系被颠倒了。现在要将在理论上被颠倒的关系再颠倒过来。</w:t>
      </w:r>
      <w:r>
        <w:rPr>
          <w:rStyle w:val="FootnoteCharacters"/>
          <w:rStyle w:val="FootnoteAnchor"/>
        </w:rPr>
        <w:footnoteReference w:id="320"/>
      </w:r>
      <w:r>
        <w:rPr/>
        <w:t>在中国建立违宪审查制的重要任务之一就是要建立针对违宪政党行为的审查制。对于政党（包括执政党）的严重违宪行为必须通过建立违宪审查制来严肃处理。在实行宪法法院制度的一些国家，宪法法院拥有对违宪政党行为的审（判）制（裁）权。执政党若有大规模严重违宪的举措，宪法法院可以下令解散执政党。就此问题提请全民公决，并重新选举国会。中国能否建成法治国，关键要看能否建立能够有效制约执政党行为的违宪审查制。立法权、行政权和司法权能否真正置于违宪审查之下，要看在多大程度上执政党受到宪法的制约。</w:t>
      </w:r>
    </w:p>
    <w:p>
      <w:pPr>
        <w:pStyle w:val="Normal"/>
        <w:rPr/>
      </w:pPr>
      <w:r>
        <w:rPr/>
        <w:t>在中国，法治国家论的难题之一就是如何定位执政党，好在现行宪法已经将“党必须在宪法和法律范围内活动”原则明确纳入宪法。剩下的问题是如何具体处理党与立法权和司法权及行政权的关系。而重新定位执政党的一切措施最终都要依靠宪法法院的违宪政党行为审判权作保障。因此，违宪审查制构成法治国家论的最重要的内容。也可以说是法治国家论的核心内容。深入探讨法治国家论，最后必然要求深化和丰富违宪审查研究。这里，需要重新认识宪法的性质，制宪权的本质以及司宪权与司法权的关系等一系列重大理论问题。即使在西方法治发达国家，法治国理论依然还处在发展过程中。各国宪法都还没有认真区别司宪权与司法权，对违宪审查制的本质缺乏系统深入的理解和正确全面的反映。在中国发展违宪审查制，有必要全面推进法治国观念，使法治国原理深入官心民心，成为宪法的一项重要原则。</w:t>
      </w:r>
    </w:p>
    <w:p>
      <w:pPr>
        <w:pStyle w:val="12"/>
        <w:numPr>
          <w:ilvl w:val="0"/>
          <w:numId w:val="0"/>
        </w:numPr>
        <w:ind w:left="0" w:firstLine="424"/>
        <w:rPr/>
      </w:pPr>
      <w:r>
        <w:rPr/>
        <w:t>(</w:t>
      </w:r>
      <w:r>
        <w:rPr/>
        <w:t>二</w:t>
      </w:r>
      <w:r>
        <w:rPr/>
        <w:t>)</w:t>
      </w:r>
      <w:r>
        <w:rPr/>
        <w:t>违宪审查的宪法规定及其运作问题</w:t>
      </w:r>
    </w:p>
    <w:p>
      <w:pPr>
        <w:pStyle w:val="Normal"/>
        <w:rPr/>
      </w:pPr>
      <w:r>
        <w:rPr/>
        <w:t>中国在</w:t>
      </w:r>
      <w:r>
        <w:rPr/>
        <w:t>20</w:t>
      </w:r>
      <w:r>
        <w:rPr/>
        <w:t>世纪下半叶一直没有建立起严格意义上的违宪审查制。但中国宪法有关宪法监督和解释的规定已为违宪审查制的建立奠定了一定的基础。</w:t>
      </w:r>
    </w:p>
    <w:p>
      <w:pPr>
        <w:pStyle w:val="Normal"/>
        <w:rPr/>
      </w:pPr>
      <w:r>
        <w:rPr/>
        <w:t>中国的宪法监督和解释制度的发展经历了以下几个阶段。</w:t>
      </w:r>
    </w:p>
    <w:p>
      <w:pPr>
        <w:pStyle w:val="Normal"/>
        <w:rPr/>
      </w:pPr>
      <w:r>
        <w:rPr/>
        <w:t>第一个阶段是以立法解释为表现形式的宪法监督制度。这一阶段以</w:t>
      </w:r>
      <w:r>
        <w:rPr/>
        <w:t>1954</w:t>
      </w:r>
      <w:r>
        <w:rPr/>
        <w:t>年宪法规定为代表。</w:t>
      </w:r>
      <w:r>
        <w:rPr/>
        <w:t>1954</w:t>
      </w:r>
      <w:r>
        <w:rPr/>
        <w:t>年宪法没有规定宪法解释制度，但却规定了立法解释制度和宪法监督制度。在实际运作中，宪法解释是通过立法解释形式来实现的。根据</w:t>
      </w:r>
      <w:r>
        <w:rPr/>
        <w:t>1954</w:t>
      </w:r>
      <w:r>
        <w:rPr/>
        <w:t>年宪法，全国人大有权“监督宪法的实施”（第二十七条（三）款）；全国人大常委会有权“解释法律”（第三十一条（三）款）以及“撤消国务院的同宪法、法律和法令相抵触的决议和命令”（第三十一条（三）款）。虽然</w:t>
      </w:r>
      <w:r>
        <w:rPr/>
        <w:t>1954</w:t>
      </w:r>
      <w:r>
        <w:rPr/>
        <w:t>年宪法没有明确规定全国人大常委会有权监督宪法的实施，但从宪法规定精神和内容看，全国人大及其常委会均行使宪法实施的监督权。全国人大常委会可以撤消国务院同宪法相抵触的法令和命令的权力就是一种宪法监督权，</w:t>
      </w:r>
      <w:r>
        <w:rPr/>
        <w:t>1954</w:t>
      </w:r>
      <w:r>
        <w:rPr/>
        <w:t>年宪法虽然没有涉及“宪法解释”</w:t>
      </w:r>
      <w:r>
        <w:rPr/>
        <w:t>，</w:t>
      </w:r>
      <w:r>
        <w:rPr/>
        <w:t>但它规定全国人大常委会拥有法律解释权。法律解释制度虽然同宪法解释制度有区别，但在实践中当时的立法解释制度在一定程度上起到了宪法解释的作用。例如，全国人大常委会于宪法颁布后作出的下列决定事实上起到了对宪法进行了解释的作用：《关于地方各级人民委员会的组成人员是否限于本级人民代表大会问题的决定》（</w:t>
      </w:r>
      <w:r>
        <w:rPr/>
        <w:t>1955</w:t>
      </w:r>
      <w:r>
        <w:rPr/>
        <w:t>年</w:t>
      </w:r>
      <w:r>
        <w:rPr/>
        <w:t>11</w:t>
      </w:r>
      <w:r>
        <w:rPr/>
        <w:t>月</w:t>
      </w:r>
      <w:r>
        <w:rPr/>
        <w:t>8</w:t>
      </w:r>
      <w:r>
        <w:rPr/>
        <w:t>日）、《关于在地方各级人民代表大会闭会期间省长区主席市长州长县长区长乡长镇长和地方各级人民法院院长缺额补充问题的决定》（</w:t>
      </w:r>
      <w:r>
        <w:rPr/>
        <w:t>1955</w:t>
      </w:r>
      <w:r>
        <w:rPr/>
        <w:t>年</w:t>
      </w:r>
      <w:r>
        <w:rPr/>
        <w:t>11</w:t>
      </w:r>
      <w:r>
        <w:rPr/>
        <w:t>月</w:t>
      </w:r>
      <w:r>
        <w:rPr/>
        <w:t>8</w:t>
      </w:r>
      <w:r>
        <w:rPr/>
        <w:t>日）、《关于地方各级人民法院院长人民检查院检查长可否兼任各级人民委员会的组成人员问题的决定》（</w:t>
      </w:r>
      <w:r>
        <w:rPr/>
        <w:t>1955</w:t>
      </w:r>
      <w:r>
        <w:rPr/>
        <w:t>年</w:t>
      </w:r>
      <w:r>
        <w:rPr/>
        <w:t>11</w:t>
      </w:r>
      <w:r>
        <w:rPr/>
        <w:t>月</w:t>
      </w:r>
      <w:r>
        <w:rPr/>
        <w:t>10</w:t>
      </w:r>
      <w:r>
        <w:rPr/>
        <w:t>日）、《关于县、市辖区、乡、民族乡、镇人民代表大会名额等问题的决定》（</w:t>
      </w:r>
      <w:r>
        <w:rPr/>
        <w:t>1956</w:t>
      </w:r>
      <w:r>
        <w:rPr/>
        <w:t>年</w:t>
      </w:r>
      <w:r>
        <w:rPr/>
        <w:t>5</w:t>
      </w:r>
      <w:r>
        <w:rPr/>
        <w:t>月</w:t>
      </w:r>
      <w:r>
        <w:rPr/>
        <w:t>12</w:t>
      </w:r>
      <w:r>
        <w:rPr/>
        <w:t>日）。这些决定所涉及的有关问题实际上是</w:t>
      </w:r>
      <w:r>
        <w:rPr/>
        <w:t>1954</w:t>
      </w:r>
      <w:r>
        <w:rPr/>
        <w:t>年宪法规定中产生的存疑问题。全国人大常委会通过行使立法解释权对宪法中的存疑问题作出了解释和回答。因此，可以说</w:t>
      </w:r>
      <w:r>
        <w:rPr/>
        <w:t>1954</w:t>
      </w:r>
      <w:r>
        <w:rPr/>
        <w:t>年宪法确立了以立法解释为表现形式的宪法监督制度。至于全国人大常委会撤销国务院的同宪法相抵触的法令和命令的权力在实际上一直没有行使。如果全国人大常委会在行使立法解释权的同时行使了撤销违宪法令和命令的权力，那么可以说</w:t>
      </w:r>
      <w:r>
        <w:rPr/>
        <w:t>1954</w:t>
      </w:r>
      <w:r>
        <w:rPr/>
        <w:t>年宪法已经建立了以立法解释为表现形式的违宪审查制。因为撤销违宪法令和命令的时候，一定会说明撤销理由即作出违宪审查解释。但</w:t>
      </w:r>
      <w:r>
        <w:rPr/>
        <w:t>1954</w:t>
      </w:r>
      <w:r>
        <w:rPr/>
        <w:t>年宪法没有设置“宪法解释权”。虽然，从逻辑上讲，违宪法令和命令的撤销权制度是违宪审查制的重要内容，但如果撤消权制度不同宪法解释权制度相结合，恐怕还不能说是完整意义上的违宪审查制。为此，</w:t>
      </w:r>
      <w:r>
        <w:rPr/>
        <w:t>1954</w:t>
      </w:r>
      <w:r>
        <w:rPr/>
        <w:t>年宪法所确立的是以立法解释为表现形式的宪法监督制度，还不能说是以立法解释为表现形式的违宪审查制度。</w:t>
      </w:r>
    </w:p>
    <w:p>
      <w:pPr>
        <w:pStyle w:val="Normal"/>
        <w:rPr/>
      </w:pPr>
      <w:r>
        <w:rPr/>
        <w:t>1975</w:t>
      </w:r>
      <w:r>
        <w:rPr/>
        <w:t>年宪法在宪法监督和违宪法令撤消权制度方面均出现大倒退。</w:t>
      </w:r>
      <w:r>
        <w:rPr/>
        <w:t>1975</w:t>
      </w:r>
      <w:r>
        <w:rPr/>
        <w:t>年宪法既没有规定全国人大有权监督宪法的实施，也没有规定全国人大常委会有权撤消国务院的违宪法令和命令。在这些方面，</w:t>
      </w:r>
      <w:r>
        <w:rPr/>
        <w:t>1975</w:t>
      </w:r>
      <w:r>
        <w:rPr/>
        <w:t>年宪法比</w:t>
      </w:r>
      <w:r>
        <w:rPr/>
        <w:t>1954</w:t>
      </w:r>
      <w:r>
        <w:rPr/>
        <w:t>年宪法落后得多。</w:t>
      </w:r>
    </w:p>
    <w:p>
      <w:pPr>
        <w:pStyle w:val="Normal"/>
        <w:rPr/>
      </w:pPr>
      <w:r>
        <w:rPr/>
        <w:t>第二阶段是以宪法解释为表现形式的宪法监督制度。这一阶段以</w:t>
      </w:r>
      <w:r>
        <w:rPr/>
        <w:t>1978</w:t>
      </w:r>
      <w:r>
        <w:rPr/>
        <w:t>年宪法为代表。</w:t>
      </w:r>
      <w:r>
        <w:rPr/>
        <w:t>1978</w:t>
      </w:r>
      <w:r>
        <w:rPr/>
        <w:t>年宪法规定，全国人大有权“监督宪法和法律实施”（第二十二条（三）款）；全国人大常委会有权“解释宪法和法律，制定法令。”（第二十五条（三）款）以及“改变或撤消省、自治区、直辖市国家权力机关的不适当的决议”（第二十五条（五）款）。在宪法解释问题上</w:t>
      </w:r>
      <w:r>
        <w:rPr/>
        <w:t>1978</w:t>
      </w:r>
      <w:r>
        <w:rPr/>
        <w:t>年宪法比</w:t>
      </w:r>
      <w:r>
        <w:rPr/>
        <w:t>1954</w:t>
      </w:r>
      <w:r>
        <w:rPr/>
        <w:t>年宪法有所进步。</w:t>
      </w:r>
      <w:r>
        <w:rPr/>
        <w:t>1978</w:t>
      </w:r>
      <w:r>
        <w:rPr/>
        <w:t>年宪法明确建立了宪法解释制度。但在违宪审查问题上，</w:t>
      </w:r>
      <w:r>
        <w:rPr/>
        <w:t>1978</w:t>
      </w:r>
      <w:r>
        <w:rPr/>
        <w:t>年宪法又比</w:t>
      </w:r>
      <w:r>
        <w:rPr/>
        <w:t>1954</w:t>
      </w:r>
      <w:r>
        <w:rPr/>
        <w:t>年宪法明显倒退。</w:t>
      </w:r>
      <w:r>
        <w:rPr/>
        <w:t>1978</w:t>
      </w:r>
      <w:r>
        <w:rPr/>
        <w:t>年宪法只是规定权力机关的不适当决议的改变或撤消权制度，而没有像</w:t>
      </w:r>
      <w:r>
        <w:rPr/>
        <w:t>1954</w:t>
      </w:r>
      <w:r>
        <w:rPr/>
        <w:t>年宪法那样明确提及“同宪法……相抵触”。</w:t>
      </w:r>
      <w:r>
        <w:rPr/>
        <w:t>1954</w:t>
      </w:r>
      <w:r>
        <w:rPr/>
        <w:t>年宪法的撤消权制度针对的是国务院的违宪法令和命令；</w:t>
      </w:r>
      <w:r>
        <w:rPr/>
        <w:t>1978</w:t>
      </w:r>
      <w:r>
        <w:rPr/>
        <w:t>年宪法规定的改变和撤消权制度针对的是省级国家权力机关的不适当决议。</w:t>
      </w:r>
      <w:r>
        <w:rPr/>
        <w:t>1978</w:t>
      </w:r>
      <w:r>
        <w:rPr/>
        <w:t>年宪法使用“不适当”一词虽然可以理解为包括“违宪”或“同宪法相抵触”的情况，但毕竟没有使用“违宪”或“同宪法相抵触”的词语。因此，可以说</w:t>
      </w:r>
      <w:r>
        <w:rPr/>
        <w:t>1978</w:t>
      </w:r>
      <w:r>
        <w:rPr/>
        <w:t>年宪法建立了以宪法解释为表现形式的宪法监督制度，而不能说是建立了以宪法解释为表现方式的违宪审查制度。</w:t>
      </w:r>
    </w:p>
    <w:p>
      <w:pPr>
        <w:pStyle w:val="Normal"/>
        <w:rPr/>
      </w:pPr>
      <w:r>
        <w:rPr/>
        <w:t>第三阶段为以宪法解释和撤消违宪法规和决定为表现形式的违宪审查制度。这一阶段以</w:t>
      </w:r>
      <w:r>
        <w:rPr/>
        <w:t>1982</w:t>
      </w:r>
      <w:r>
        <w:rPr/>
        <w:t>年宪法规定为代表。</w:t>
      </w:r>
      <w:r>
        <w:rPr/>
        <w:t>1982</w:t>
      </w:r>
      <w:r>
        <w:rPr/>
        <w:t>年宪法规定全国人大监督宪法的实施（第六十二条（二）），改变或者撤消全国人大常委会不适当的决定（第六十二条（十一））。全国人大常委会有权解释宪法，监督宪法的实施（第六十七条（一））；解释法律（第六十七条（四））；撤消国务院制定的同宪法、法律相抵触的行政法规、决定和命令（第六十七条（七））；撤消省、自治区、直辖市国家权力机关制定的同宪法、法律和行政法规相抵触的地方性法规和决议（第六十七条（八））。从上述规定可以看出，</w:t>
      </w:r>
      <w:r>
        <w:rPr/>
        <w:t>1982</w:t>
      </w:r>
      <w:r>
        <w:rPr/>
        <w:t>年宪法已经建立了以宪法解释为表现形式的违宪审查制。全国人大常委会不仅有权撤消国务院的违宪行政法规、决定和命令，而且有权撤消省级权力机关的违宪地方性法规和决议。宪法解释权制度与违宪法规等的撤消权制度相结合，已经形成比较完整意义上的违宪审查制度。特别是考虑到全国人大改变和撤消全国人大常委会的不适当决定的权力，可以说中国的违宪审查范围已经基本上包括了宪法以下的法秩序内容。但遗憾的是</w:t>
      </w:r>
      <w:r>
        <w:rPr/>
        <w:t>1982</w:t>
      </w:r>
      <w:r>
        <w:rPr/>
        <w:t>年宪法没有授权全国人大撤消全国人大常委会制定的违宪法律。虽然全国人大的决定具有法律层次上的效力，并且此类决定通常是关于法律的决定，对此类决定的改变权和撤消权可以理解为包括对法律的审查权，但</w:t>
      </w:r>
      <w:r>
        <w:rPr/>
        <w:t>1982</w:t>
      </w:r>
      <w:r>
        <w:rPr/>
        <w:t>年宪法毕竟没有明确授权全国人大对违宪法律作出改变和撤消。因此，中国现行违宪审查制度仍然还不健全。违宪审查权首先应当包括违宪立法审查权。对全国人大及其常委会的立法违宪问题，在现行违宪审查制度下是难以解决的。对全国人大常委会的违宪决定的审查权（改变权和撤消权）虽然可以延伸理解成对全国人大常委会的违宪法律的审查权，但由于连现行违宪决定审查权制度还未运行，很难作出全国人大及其常委会都拥有宪法解释权和针对部分违宪立法行为的审查权。但在实际运作中，顶多可以说宪法解释权已有所行使，而违宪审查权并没有行使。甚至从建国以来，全国人大及其常委会从未对法律或法规作过违宪性解释。对于全国人大常委会作出的某些解释性决定，学界也存有不同认识。例如，</w:t>
      </w:r>
      <w:r>
        <w:rPr/>
        <w:t>1983</w:t>
      </w:r>
      <w:r>
        <w:rPr/>
        <w:t>年</w:t>
      </w:r>
      <w:r>
        <w:rPr/>
        <w:t>9</w:t>
      </w:r>
      <w:r>
        <w:rPr/>
        <w:t>月</w:t>
      </w:r>
      <w:r>
        <w:rPr/>
        <w:t>2</w:t>
      </w:r>
      <w:r>
        <w:rPr/>
        <w:t>日六届全国人大常委会第二次会议通过了《全国人大代表大会常务委员会关于国家安全机关行使公安机关的侦查、拘留、预审和执行逮捕的职权的决定》。有的学者认为该决定是对宪法第</w:t>
      </w:r>
      <w:r>
        <w:rPr/>
        <w:t>37</w:t>
      </w:r>
      <w:r>
        <w:rPr/>
        <w:t>条和第</w:t>
      </w:r>
      <w:r>
        <w:rPr/>
        <w:t>40</w:t>
      </w:r>
      <w:r>
        <w:rPr/>
        <w:t>条的扩大解释，属于宪法解释。有的学者认为该决定属于立法解释，而不是对宪法条文作出的宪法解释。</w:t>
      </w:r>
      <w:r>
        <w:rPr>
          <w:rStyle w:val="FootnoteCharacters"/>
          <w:rStyle w:val="FootnoteAnchor"/>
        </w:rPr>
        <w:footnoteReference w:id="321"/>
      </w:r>
      <w:r>
        <w:rPr/>
        <w:t>笔者认为该决定的内容已超出法律解释和宪法解释的范围。应属于宪法性法律。从其内容和重要性来看，以决定的形式作规定是不适当的。此决定应属于由全国人大改变或撤消的不适当的决定。此决定已超出全国人大常委会的职权。如此重大事项只能通过修改宪法的方式处理，以全国人大常委会的决定来处理显然是不适当的。</w:t>
      </w:r>
    </w:p>
    <w:p>
      <w:pPr>
        <w:pStyle w:val="Normal"/>
        <w:rPr/>
      </w:pPr>
      <w:r>
        <w:rPr/>
        <w:t>现行宪法规定的违宪审查制在实际运作中很难操作，原因在于宪法规定本身有漏洞和不足。首先，宪法没有规定对法律（基本法律和非基本法律）的违宪审查，致使违宪立法审查的核心内容严重缺失。宪法前后条文缺少严密的承接性，宪法第五条（三）规定：“一切国家机关……都必须遵守宪法和法律。一切违反宪法和法律的行为，必须予以追究。”这里的“一切国家机关”当然包括全国人大及其常委会。这里的“一切违反宪法……行为”，当然应包括全国人大及其常委会的违宪立法行为。然而，在有关全国人大职权的规定中，没有提及如何处理全国人大常委会的违宪立法行为；至于全国人大的违宪立法行为应如何处理的问题在宪法第五条以后的条款中也没有下文。宪法规定本身在处理违宪问题上缺少承接性，以致出现违宪法律审查的空白。有的学者认为全国人大及其常委会的审查议案程序已经起到了对法律的合宪性采用事前审查的作用，足以保证法律的合宪性，因而，没有必要再设置事后审查制。</w:t>
      </w:r>
      <w:r>
        <w:rPr>
          <w:rStyle w:val="FootnoteCharacters"/>
          <w:rStyle w:val="FootnoteAnchor"/>
        </w:rPr>
        <w:footnoteReference w:id="322"/>
      </w:r>
      <w:r>
        <w:rPr/>
        <w:t>依此观点，违宪立法审查制从根本上就没有设置的必要。此观点力图掩饰宪法规定本身的缺陷，于违宪审查制的发展毫无裨益。我们认为全国人大及其常委会的法律违宪的可能性是不能排除的。其他任何国家机关和组织违宪的可能性都不能排除。正因为此，宪法有必要规定一切国家机关和组织都必须遵守宪法，一切违宪行为必须予以追究。</w:t>
      </w:r>
    </w:p>
    <w:p>
      <w:pPr>
        <w:pStyle w:val="Normal"/>
        <w:rPr/>
      </w:pPr>
      <w:r>
        <w:rPr/>
        <w:t>其次，宪法没有设置专门性的宪法解释机构或违宪审查机构。全国人大改变和撤消全国人大常委会的不适当决定的审查权由哪个部门具体行使，行使程序如何等问题在宪法上均未规定。全国人大常委会解释宪法的职权以及撤消违宪行政法规和违宪地方性法规等规范性文件的职权应由何部门通过何种方式行使，这些问题在宪法上也未予考虑。此类宪法空白致使全国人大常委会的任何部门也不敢以全国人大常委会的名义去解释宪法，去撤消违宪法规行为。宪法解释权和违宪法规行为撤消权只能处于被阁置不用的状态。</w:t>
      </w:r>
    </w:p>
    <w:p>
      <w:pPr>
        <w:pStyle w:val="Normal"/>
        <w:rPr/>
      </w:pPr>
      <w:r>
        <w:rPr/>
        <w:t>再次，宪法没有规定统一的宪法解释权。全国人大在行使宪法实施监督权的过程中作出的宪法解释如果同全国人大常委会作出的宪法解释发生岐义时，以哪一家的解释为准？关于这个问题，宪法未予明确回答。只能从全国人大针对其常委会的不适当决定的改变权和撤消权来推断全国人大的宪法解释具有最高解释效力。此外，国务院对其所属各部委的不适当的命令、指示和规章以及对地方各级国家行政机关的不适当的决定和命令的改变权和撤消权必然要涉及到宪法解释问题。县级以上地方各级人大对本级人大常委会的不适当决定的改变权和撤消权以及对本级政府的不适当决定和命令的撤消权也必然要涉及对宪法的理解问题。县级以上地方各级人大常委会对本级政府的不适当决定和命令以及下一级人大及其常委会的不适当决议的撤消权也必然要涉及对宪法的理解问题。县级以上地方各级政府对所属工作部门的不适当命令和指示以及下级政府的不适当决定和命令的改变权和撤消权必然也涉及到对宪法的理解问题。当所有上述机关在行使各自的改变权或撤消权时，如果相互之间在对宪法的理解上发生冲突，应当如何解决？应由哪一个机关来作出最终解释？是由全国人大来作最终解释，还是由全国人大常委会来作最终解释？抑或在全国人大开会期间由全国人大作最终解释，在全国人大闭会期间由全国人大常委会作最终解释？这些问题在现行宪法上均没有明确答案。宪法解释权的统一性问题不解决好，此项权力在实践中就不可能得到正常行使。</w:t>
      </w:r>
    </w:p>
    <w:p>
      <w:pPr>
        <w:pStyle w:val="Normal"/>
        <w:rPr/>
      </w:pPr>
      <w:r>
        <w:rPr/>
        <w:t>上述这些问题都属于中国违宪审查制在现行体制内存在的问题，但是中国违宪审查制的最大问题是重新选择违宪审查模式问题。违宪审查不仅应当专门化，而且应当司法化或法院化。只有实现违宪审查司法化或法院化，才能真正在中国树立宪法权威，保证宪法得到实施。</w:t>
      </w:r>
    </w:p>
    <w:p>
      <w:pPr>
        <w:pStyle w:val="Style20"/>
        <w:rPr/>
      </w:pPr>
      <w:r>
        <w:rPr/>
        <w:t>四、中国违宪审查制的改革与模式选择</w:t>
      </w:r>
    </w:p>
    <w:p>
      <w:pPr>
        <w:pStyle w:val="Normal"/>
        <w:rPr/>
      </w:pPr>
      <w:r>
        <w:rPr/>
        <w:t>违宪审查制急需健全和投入实际运作的问题已经引起法学界和实践部门一些人士的焦虑和关注。建立健全违宪审查制是中国迈向法治国的重要一步。但是，现行宪法所构架的违宪审查制度和模式远不能适应法治国建设的需要。实际部门和法学界人士已经开始广泛讨论中国建立和发展违宪审查制的模式问题。是采取现行全国人大及其常委会审查模式好？还是采取最高法院审查模式好？抑或是采取建立宪法法院的审查模式好？无论是采取议会审查型模式，还是采取普通法院型模式，抑或是宪法法院型模式，都要求对现行违宪审查制度进行改革。不同违宪审查模式的采用所要求的改革幅度和力度有所不同，但有一点是共同的，即现行违宪审查制非改不可。小改有小效，大改有大效。小改小效离法治国的标准仍然将有较大差距；大改大效则有利于使法治国的违宪审查标准尽快到位。这里着重探讨违宪审查制的模式选择问题，为建立宪法法院清理思路。</w:t>
      </w:r>
    </w:p>
    <w:p>
      <w:pPr>
        <w:pStyle w:val="Normal"/>
        <w:rPr/>
      </w:pPr>
      <w:r>
        <w:rPr/>
      </w:r>
    </w:p>
    <w:p>
      <w:pPr>
        <w:pStyle w:val="12"/>
        <w:numPr>
          <w:ilvl w:val="0"/>
          <w:numId w:val="0"/>
        </w:numPr>
        <w:ind w:left="0" w:firstLine="424"/>
        <w:rPr/>
      </w:pPr>
      <w:r>
        <w:rPr/>
        <w:t>（一）违宪审查制的主要模式比较</w:t>
      </w:r>
    </w:p>
    <w:p>
      <w:pPr>
        <w:pStyle w:val="Normal"/>
        <w:rPr/>
      </w:pPr>
      <w:r>
        <w:rPr/>
        <w:t>对世界各国违宪审查制可以根据不同的标准进行分类。其中，有些国家的违宪审查制比较成熟，在运作中能有效地保障宪法的实施。这些国家中彼此相类似或相同的违宪审查制通常可以概括出几种模式。至于像中国、伊拉克、阿富汗等国家，其违宪审查制仅仅处于萌芽或初创时期或不成熟时期，还有待于健全或构造，且在实践中不能有效地保障宪法的实施，恐怕就不适宜于称之为一种模式。所谓模式在这里是指可为后进国家发展违宪审查制时提供可资模仿和学习借鉴的比较成熟且已得到广泛赞许的制度。</w:t>
      </w:r>
    </w:p>
    <w:p>
      <w:pPr>
        <w:pStyle w:val="Normal"/>
        <w:rPr/>
      </w:pPr>
      <w:r>
        <w:rPr/>
        <w:t>基于此种认识，国际学术界通常将违宪审查制的模式主要概括为两大类：一类是普通法院型模式；另一类是宪法法院型模式。前者以美国为主要代表，也称美国模式；后者以奥地利为主要代表，也称奥地利模式。以这两类模式划分为基础，著名意大利宪法学家莫罗</w:t>
      </w:r>
      <w:r>
        <w:rPr>
          <w:rFonts w:ascii="宋体;SimSun" w:hAnsi="宋体;SimSun"/>
        </w:rPr>
        <w:t>·</w:t>
      </w:r>
      <w:r>
        <w:rPr/>
        <w:t>凯伯利教授又从其他角度将它们描述成集权制或集中型模式和分权制或分散型模式；附带司法审查模式和主要司法审查模式等。</w:t>
      </w:r>
      <w:r>
        <w:rPr>
          <w:rStyle w:val="FootnoteCharacters"/>
          <w:rStyle w:val="FootnoteAnchor"/>
        </w:rPr>
        <w:footnoteReference w:id="323"/>
      </w:r>
      <w:r>
        <w:rPr/>
        <w:t>由于许多国家分别在不同程度上兼采这两类模式的因素，如在德国和意大利等国家主要司法审查与附带司法审查并存，此种分类结构未必能尽如人意。有的宪法学者对凯伯利教授的分类结构提出了批评。原因是传统的两类模式正在希腊等一些国家呈现出趋同趋势。</w:t>
      </w:r>
      <w:r>
        <w:rPr>
          <w:rStyle w:val="FootnoteCharacters"/>
          <w:rStyle w:val="FootnoteAnchor"/>
        </w:rPr>
        <w:footnoteReference w:id="324"/>
      </w:r>
    </w:p>
    <w:p>
      <w:pPr>
        <w:pStyle w:val="Normal"/>
        <w:rPr/>
      </w:pPr>
      <w:r>
        <w:rPr/>
        <w:t>为了不致于使模式分类更加复杂化，这里不打算提出新的分类方法，只想在普通法院型模式和宪法法院型模式之外，再增加一种混合法院型模式。下面分别对这三类模式特点和利弊等问题进行讨论。</w:t>
      </w:r>
    </w:p>
    <w:p>
      <w:pPr>
        <w:pStyle w:val="Style21"/>
        <w:rPr/>
      </w:pPr>
      <w:r>
        <w:rPr/>
        <w:t>1</w:t>
      </w:r>
      <w:r>
        <w:rPr/>
        <w:t>．普通法院型违宪审查制及其移植问题</w:t>
      </w:r>
    </w:p>
    <w:p>
      <w:pPr>
        <w:pStyle w:val="Normal"/>
        <w:rPr/>
      </w:pPr>
      <w:r>
        <w:rPr/>
        <w:t>普通法院型模式是指将违宪审查权授予具有一般管辖权的法院。毋须再另建专门的违宪审查机构。由普通法院行使违宪审查权的模式最早产生于美国。普通法院型模式也是近代国家较早出现的违宪审查模式。此种模式将违宪审查权分散于所有的普通法院。法院不需要将宪法诉讼与其他诉讼区别对待。法院在具体案件的审理中处理宪法性问题。普通法院型模式将司宪权与司法权紧密结成一体。将司宪权视同为一种司法权。美国之所以形成此种违宪审查模式，是与普通法传统分不开的。美国式的违宪审查是由法院在司法审判中创成的，而在宪法典上没有明文规定。甚至有的学者认为当初宪法的制定者们从未想要将司法机关的地位抬到行使违宪审查权的高度。美国式的违宪审查制打破了传统的三权分立体制，它在实际上将司法权的地位抬高于立法权和行政权。此种模式有助于加强司法权威，但在法官缺乏中庸之道时容易导致司法专横。</w:t>
      </w:r>
    </w:p>
    <w:p>
      <w:pPr>
        <w:pStyle w:val="Normal"/>
        <w:rPr/>
      </w:pPr>
      <w:r>
        <w:rPr/>
        <w:t>在</w:t>
      </w:r>
      <w:r>
        <w:rPr/>
        <w:t>20</w:t>
      </w:r>
      <w:r>
        <w:rPr/>
        <w:t>世纪初期，欧洲大陆国家曾经力图移植美国式的违宪审查制，但未取得成功，美国模式在法国、德国和意大利都曾试验过，结果事与愿违。在法国，</w:t>
      </w:r>
      <w:r>
        <w:rPr/>
        <w:t>1902</w:t>
      </w:r>
      <w:r>
        <w:rPr/>
        <w:t>年比较立法协会主席劳拉德开始发起宣传美国式违宪审查制度的运动，逐渐取得了许多著名学者的支持和参与。</w:t>
      </w:r>
      <w:r>
        <w:rPr/>
        <w:t>1925</w:t>
      </w:r>
      <w:r>
        <w:rPr/>
        <w:t>年</w:t>
      </w:r>
      <w:r>
        <w:rPr/>
        <w:t>12</w:t>
      </w:r>
      <w:r>
        <w:rPr/>
        <w:t>月法国政治伦理科学委员会为移植美国式违宪审查举行辩论会，主张移植美国模式的有狄骥、贝尔特莱密、欧里乌、罗兰、梅斯特雷等著名教授。在此运动的推动下，法国行政法院和最高法院都曾试图在具体事件中对法律进行宪法解释，但只作合宪限定解释，而不作违宪裁决。普通法院法官对议会立法不愿作违宪判决，这是当时法官的普通心理。结果移植美国模式的运动因法官们的谨慎而归于失败。在德国，二战前在魏玛宪法的基础上普通法院曾在具体案件中审查法律的合宪性，联邦行政法院于</w:t>
      </w:r>
      <w:r>
        <w:rPr/>
        <w:t>1925</w:t>
      </w:r>
      <w:r>
        <w:rPr/>
        <w:t>年</w:t>
      </w:r>
      <w:r>
        <w:rPr/>
        <w:t>11</w:t>
      </w:r>
      <w:r>
        <w:rPr/>
        <w:t>月</w:t>
      </w:r>
      <w:r>
        <w:rPr/>
        <w:t>4</w:t>
      </w:r>
      <w:r>
        <w:rPr/>
        <w:t>日的一项判决首开由普通法院行使宪法审查权的先例。但同法国的法官一样，德国的法官也不愿对国会法律作违宪判决。当时德国国会的许多法律明显违宪，并导致纳粹德国的形成。结果表明，美国模式不适宜于法官普遍软弱无力这一德国国情。在意大利，</w:t>
      </w:r>
      <w:r>
        <w:rPr/>
        <w:t>20</w:t>
      </w:r>
      <w:r>
        <w:rPr/>
        <w:t>年代末便开始推进由普通法院审查国会立法的运动。自纳粹抬头后此项运动归于失败。二战后最高法院于</w:t>
      </w:r>
      <w:r>
        <w:rPr/>
        <w:t>1949</w:t>
      </w:r>
      <w:r>
        <w:rPr/>
        <w:t>年</w:t>
      </w:r>
      <w:r>
        <w:rPr/>
        <w:t>7</w:t>
      </w:r>
      <w:r>
        <w:rPr/>
        <w:t>月</w:t>
      </w:r>
      <w:r>
        <w:rPr/>
        <w:t>28</w:t>
      </w:r>
      <w:r>
        <w:rPr/>
        <w:t>日作出一项对立法进行审查的判决，再次开始试验美国模式，直到</w:t>
      </w:r>
      <w:r>
        <w:rPr/>
        <w:t>1956</w:t>
      </w:r>
      <w:r>
        <w:rPr/>
        <w:t>年宪法法院建立为止。</w:t>
      </w:r>
      <w:r>
        <w:rPr>
          <w:rStyle w:val="FootnoteCharacters"/>
          <w:rStyle w:val="FootnoteAnchor"/>
        </w:rPr>
        <w:footnoteReference w:id="325"/>
      </w:r>
    </w:p>
    <w:p>
      <w:pPr>
        <w:pStyle w:val="Normal"/>
        <w:rPr/>
      </w:pPr>
      <w:r>
        <w:rPr/>
        <w:t>20</w:t>
      </w:r>
      <w:r>
        <w:rPr/>
        <w:t>世纪上半叶欧洲大陆国家对美国式违宪审查制的移植没有成功的原因很多，其中主要原因是由传统法律意识和司法制度造成的。欧洲法学思想受卢梭的法律公意论的影响很深。民选议会的立法被视为民主和公意的表现。在法官的心目中，法官的职权只是执行代表公意的法律，没有法官向法律挑战的道理。在议会主权论和法律主权论的支配下，司法机关只有执行法律的司法权，而没有推翻法律的司法权。此外，大陆国家的法官不像美国联邦最高法院法官那样可以终身任职。欧洲大陆国家的法官受到政治压力的威胁较大，任期届满后有可能因得罪政治势力而不能再连任，甚至在任期间就有可能被清除掉。这种现象在二战以前尤其严重。此外，这些国家存在着行政法院系统和其他普通法院系统。司法系统的双重性或多重性缺少统一的最高的宪法解释权威，而美国模式比较适宜于实行以最高法院为顶端的单一性司法系统的国家。</w:t>
      </w:r>
    </w:p>
    <w:p>
      <w:pPr>
        <w:pStyle w:val="Normal"/>
        <w:rPr/>
      </w:pPr>
      <w:r>
        <w:rPr/>
        <w:t>在</w:t>
      </w:r>
      <w:r>
        <w:rPr/>
        <w:t>20</w:t>
      </w:r>
      <w:r>
        <w:rPr/>
        <w:t>世纪，美国模式在北欧斯堪的那维亚国家中的移植初步获得成功。在北欧四国中，除瑞典以外，其他三国均属于统一性司法系统国家，且具有较强的司法审查传统。其中，挪威和丹麦对美国模式的移植比较顺利，而瑞典对美国模式的移植并不成功。挪威的最高法院在</w:t>
      </w:r>
      <w:r>
        <w:rPr/>
        <w:t>19</w:t>
      </w:r>
      <w:r>
        <w:rPr/>
        <w:t>世纪就已在一些判决中宣布立法违宪。进入</w:t>
      </w:r>
      <w:r>
        <w:rPr/>
        <w:t>20</w:t>
      </w:r>
      <w:r>
        <w:rPr/>
        <w:t>世纪以后，最高法院的违宪审查权得到经常性的运用。挪威最高法院还从国际人权法中引伸出不成文宪法原则，用以约束立法机关和加强对人权的保护。丹麦最高法院在行使违宪审查权时要比挪威最高法院谨慎得多，很少作出法律违宪的判决。在瑞典，最高法院和最高行政法院都行使违宪审查权，但一直只对法律作合宪判决。</w:t>
      </w:r>
    </w:p>
    <w:p>
      <w:pPr>
        <w:pStyle w:val="Normal"/>
        <w:rPr/>
      </w:pPr>
      <w:r>
        <w:rPr/>
        <w:t>从总体上看，美国模式在北欧国家已基本确立。但仍然存在许多问题。如果对违宪法律不敢作或不愿作违宪判决，此种违宪审查制的作用就会非常有限。北欧国家议会实行一院制。议会内部缺乏强有力的制衡机制，且多数党势力强大，职业法官通常不愿同议会发生严重冲突。北欧国家对美国模式的移植只能说初步有效，结果如何还有待于进一步观察。</w:t>
      </w:r>
    </w:p>
    <w:p>
      <w:pPr>
        <w:pStyle w:val="Normal"/>
        <w:rPr/>
      </w:pPr>
      <w:r>
        <w:rPr/>
        <w:t>亚洲国家中，原先属于普通法传统的国家如印度、菲律宾等比较顺利地移植了美国模式的违宪审查制。亚洲国家中，原先属于大陆法系传统或受其影响较深的国家要移植美国式的违宪审查制是比较困难的。在韩国，曾经有过移植美国式违宪审查制的试验。在第三共和国时期（</w:t>
      </w:r>
      <w:r>
        <w:rPr/>
        <w:t>1962</w:t>
      </w:r>
      <w:r>
        <w:rPr>
          <w:rFonts w:cs="宋体;SimSun" w:ascii="宋体;SimSun" w:hAnsi="宋体;SimSun"/>
        </w:rPr>
        <w:t>—</w:t>
      </w:r>
      <w:r>
        <w:rPr/>
        <w:t>1971</w:t>
      </w:r>
      <w:r>
        <w:rPr/>
        <w:t>）实行过由最高法院行使违宪审查权的制度。但结果并不理想。大多数最高法院法官不赞成将司法权与违宪审查权混在一起。韩国的法律家们受德国法学影响很深。韩国最终还是走上了宪法法院型违宪审查的道路，放弃了美国式的道路。</w:t>
      </w:r>
    </w:p>
    <w:p>
      <w:pPr>
        <w:pStyle w:val="Normal"/>
        <w:rPr/>
      </w:pPr>
      <w:r>
        <w:rPr/>
        <w:t>在亚洲，日本对美国模式的移植是一个例外。日本对美国违宪审查制的移植不是一个自然过程，而是由美国人提出的宪法框架所确定的。日本采用美国式违宪审查制的主要原因在于二战结束后受到美国的强大控制和影响。日本对美国式违宪审查制的移</w:t>
      </w:r>
      <w:r>
        <w:rPr>
          <w:spacing w:val="-6"/>
        </w:rPr>
        <w:t>植应该说是比较顺利的，但是在体制上还有许多问题有待解决。</w:t>
      </w:r>
      <w:r>
        <w:rPr>
          <w:rStyle w:val="FootnoteCharacters"/>
          <w:rStyle w:val="FootnoteAnchor"/>
        </w:rPr>
        <w:footnoteReference w:id="326"/>
      </w:r>
    </w:p>
    <w:p>
      <w:pPr>
        <w:pStyle w:val="Normal"/>
        <w:rPr/>
      </w:pPr>
      <w:r>
        <w:rPr/>
        <w:t>美国式违宪审查模式在具有普通法传统的国家传播很快。大多数联邦国家或属于普通法系的国家都实行美国式违宪审查制，如澳大利亚、加拿大、巴布亚新几内亚、尼日利亚等国。这些国家采用美国式模式是十分自然的事情。它们同美国一样，具有统一的司法系统，普通法传统，司法权优越观念，审查法律的政策取向的经验，对立法权的传统警惕和对法官创法的信心。</w:t>
      </w:r>
    </w:p>
    <w:p>
      <w:pPr>
        <w:pStyle w:val="Style21"/>
        <w:rPr/>
      </w:pPr>
      <w:r>
        <w:rPr/>
        <w:t>2</w:t>
      </w:r>
      <w:r>
        <w:rPr/>
        <w:t>．宪法法院型违宪审查制及其移植问题</w:t>
      </w:r>
    </w:p>
    <w:p>
      <w:pPr>
        <w:pStyle w:val="Normal"/>
        <w:rPr/>
      </w:pPr>
      <w:r>
        <w:rPr/>
        <w:t>宪法法院型违宪审查制发端于奥地利，是根据著名法学家凯尔森的设计建立起来的。奥地利宪法法院于德国入侵奥地利时期被废除。二战后获得重建。宪法法院模式在二战后迅速在欧洲大陆国家获得传播。其中，德国、意大利、法国、西班牙和葡萄牙等国对宪法法院模式的移植比较成功。</w:t>
      </w:r>
    </w:p>
    <w:p>
      <w:pPr>
        <w:pStyle w:val="Normal"/>
        <w:rPr/>
      </w:pPr>
      <w:r>
        <w:rPr/>
        <w:t>宪法法院在欧洲大陆国家得到了广泛移植的主要原因是这些国家存在着多重性司法系统，并对不同类的诉讼进行区分。刑事诉讼、民事诉讼、行政诉讼、社会诉讼、商事诉讼等在司法程序和法院组织上划分得较清楚。宪法诉讼受到重视，自然与其他诉讼一样，须由单独的法院进行处理。宪法法院对宪法案件享有专门的管辖权，而其他普通法院则不得裁决宪法案件。</w:t>
      </w:r>
    </w:p>
    <w:p>
      <w:pPr>
        <w:pStyle w:val="Normal"/>
        <w:rPr/>
      </w:pPr>
      <w:r>
        <w:rPr/>
        <w:t>二战后宪法法院模式受到普遍重视的另一原因是保障基本人权的需要。采用宪法法院的国家通常在此前受到专制主义统治的压迫较深，人们普遍感到仅仅依靠普通法院法官来保障基本人权是远不够的。对基本人权的严重侵害主要来自国家立法机关和行政机关。而这些国家的法官往往在强大专横的立法权或行政权面前显然软弱无力，有时甚至为恶法恶政竭诚效劳。当专制主义横行无忌时，宪法被抛在一边。宪法中所规定的基本权利遭到践踏，宪法中所设定的权力制约机制和法律程序对推行恶法恶政者毫无约束作用。因此，在摆脱专制主义统治后，人们首先想到的是如何才能使宪法在任何情况下都能得到行使国家权力机构的遵守，使基本人权得到有效保障。于是宪法法院及其违宪审查权便成为人权和法治的希望之所在。人们希望通过宪法法院来有效地制约传统的立法权、行政权和司法权。宪法法院正是以“救星”的面貌出现在苦难深重的世人面前，尽管宪法法院在有的国家未必能真正起到重构法治和保障人权的实际作用。</w:t>
      </w:r>
    </w:p>
    <w:p>
      <w:pPr>
        <w:pStyle w:val="Normal"/>
        <w:rPr/>
      </w:pPr>
      <w:r>
        <w:rPr/>
        <w:t>正是基于对重构法治和保障人权的渴望，</w:t>
      </w:r>
      <w:r>
        <w:rPr/>
        <w:t>1989</w:t>
      </w:r>
      <w:r>
        <w:rPr/>
        <w:t>年以后俄罗斯东欧国家纷纷走上了建立宪法法院的道路，而此前已设宪法法院的国家也对宪法法院进行了重建。大力加强了宪法法院的违宪审查职能。匈牙利于</w:t>
      </w:r>
      <w:r>
        <w:rPr/>
        <w:t>1989</w:t>
      </w:r>
      <w:r>
        <w:rPr/>
        <w:t>年修改宪法，建立了宪法法院。保加利亚于</w:t>
      </w:r>
      <w:r>
        <w:rPr/>
        <w:t>1991</w:t>
      </w:r>
      <w:r>
        <w:rPr/>
        <w:t>年宪法中设置德国式的宪法法院，罗马尼亚根据</w:t>
      </w:r>
      <w:r>
        <w:rPr/>
        <w:t>1991</w:t>
      </w:r>
      <w:r>
        <w:rPr/>
        <w:t>年宪法设置了宪法法院。俄罗斯根据</w:t>
      </w:r>
      <w:r>
        <w:rPr/>
        <w:t>1993</w:t>
      </w:r>
      <w:r>
        <w:rPr/>
        <w:t>年宪法、哈萨克斯坦根据</w:t>
      </w:r>
      <w:r>
        <w:rPr/>
        <w:t>1993</w:t>
      </w:r>
      <w:r>
        <w:rPr/>
        <w:t>年宪法分别建立了宪法法院。波兰于</w:t>
      </w:r>
      <w:r>
        <w:rPr/>
        <w:t>1989</w:t>
      </w:r>
      <w:r>
        <w:rPr/>
        <w:t>年修宪时加强了宪法法院的审查权力。在俄罗斯东欧国家建立宪法法院的过程中，德国、意大利和西班牙的宪法法院制度起到了重要的蓝本作用。这几个曾属专制主义压迫甚深的国家的宪法法院模式对俄罗斯东欧国家创建法治国家发生了深远的影响。</w:t>
      </w:r>
    </w:p>
    <w:p>
      <w:pPr>
        <w:pStyle w:val="Normal"/>
        <w:rPr/>
      </w:pPr>
      <w:r>
        <w:rPr/>
        <w:t>宪法法院型违宪审查制在亚洲的发展势头也是很强劲的。韩国在移植美国模式失败后，于</w:t>
      </w:r>
      <w:r>
        <w:rPr/>
        <w:t>70</w:t>
      </w:r>
      <w:r>
        <w:rPr/>
        <w:t>年代后期大力推进宪法法院运动以抵制专制主义统治。</w:t>
      </w:r>
      <w:r>
        <w:rPr/>
        <w:t>1988</w:t>
      </w:r>
      <w:r>
        <w:rPr/>
        <w:t>年韩国建立的宪法法院在许多方面模仿了德国宪法法院模式。台湾当局于</w:t>
      </w:r>
      <w:r>
        <w:rPr/>
        <w:t>1993</w:t>
      </w:r>
      <w:r>
        <w:rPr/>
        <w:t>年成立了宪法裁判庭，专门审理违宪政党解散案件。韩国和台湾移植宪法法院模式的原因在于：一方面都受大陆法系传统特别是德国法传统的影响很深，另一方面都曾受一党专政的独裁迫害，因而特别重视宪法法院的违宪政党审判权。</w:t>
      </w:r>
    </w:p>
    <w:p>
      <w:pPr>
        <w:pStyle w:val="Normal"/>
        <w:rPr/>
      </w:pPr>
      <w:r>
        <w:rPr/>
        <w:t>在拉丁美洲，随着人权运动的高涨，宪法法院型违宪审查制对拉美国家的吸引力越来越大。智利于</w:t>
      </w:r>
      <w:r>
        <w:rPr/>
        <w:t>1970</w:t>
      </w:r>
      <w:r>
        <w:rPr/>
        <w:t>年设立宪法法院：</w:t>
      </w:r>
      <w:r>
        <w:rPr/>
        <w:t>1980</w:t>
      </w:r>
      <w:r>
        <w:rPr/>
        <w:t>年宪法虽属专制主义产物，但仍然在形式上保留了宪法法院。厄瓜多尔于</w:t>
      </w:r>
      <w:r>
        <w:rPr/>
        <w:t>1983</w:t>
      </w:r>
      <w:r>
        <w:rPr/>
        <w:t>年宪法第</w:t>
      </w:r>
      <w:r>
        <w:rPr/>
        <w:t>140</w:t>
      </w:r>
      <w:r>
        <w:rPr/>
        <w:t>条规定建立宪法法院。秘鲁于</w:t>
      </w:r>
      <w:r>
        <w:rPr/>
        <w:t>1979</w:t>
      </w:r>
      <w:r>
        <w:rPr/>
        <w:t>年宪法规定建立宪法法院。在其他一些拉美国家中，</w:t>
      </w:r>
      <w:r>
        <w:rPr/>
        <w:t>80</w:t>
      </w:r>
      <w:r>
        <w:rPr/>
        <w:t>年代以来建立宪法法院的呼吁也一直很强烈。</w:t>
      </w:r>
    </w:p>
    <w:p>
      <w:pPr>
        <w:pStyle w:val="Normal"/>
        <w:rPr/>
      </w:pPr>
      <w:r>
        <w:rPr/>
        <w:t>显然，二战后宪法法院型违宪审查制在世界各地的迅速传播和移植的背后，有一种对专制主义统治的强烈的恐惧感。宪法法院是以人权护盾的形象出现的。在宪法法院模式的选择中，出于法律价值的考虑远远超过了出于法律技术的考虑。</w:t>
      </w:r>
    </w:p>
    <w:p>
      <w:pPr>
        <w:pStyle w:val="Style21"/>
        <w:rPr/>
      </w:pPr>
      <w:r>
        <w:rPr/>
        <w:t>3</w:t>
      </w:r>
      <w:r>
        <w:rPr/>
        <w:t>．混合型违宪审查制的出现</w:t>
      </w:r>
    </w:p>
    <w:p>
      <w:pPr>
        <w:pStyle w:val="Normal"/>
        <w:rPr/>
      </w:pPr>
      <w:r>
        <w:rPr/>
        <w:t>普通法院型与宪法法院型的违宪审查模式各有其利弊。普通法院型违宪审查的优点在于各类各级法院都有针对具体案件的违宪审查权。生活中出现的大量违宪案件可以在普通法院得到及时处理。在普通法院模式下，法官的地位和权威因违宪审查权的行使而大大增强。传统上被认为是被动的司法权一旦成为消极的立法者便可与积极的立法者（议会）和主动的行政权相抗衡。此种抗衡机制有利于保持国家权力主体之间的平衡，迫使其他国家权力严格遵守宪法和尊重人权。普通法院型违宪审查制的缺点在于它在理论上混淆了司宪权与司法权的区别，在实践中容易出现两极分化：一极是当法官素质差能力低时，难以充分发挥司宪权的作用；另一极是当法官激进好强时，有可能出现司法权专横的局面，从而也不利于社会的改革和发展以及人权的有效保障。</w:t>
      </w:r>
    </w:p>
    <w:p>
      <w:pPr>
        <w:pStyle w:val="Normal"/>
        <w:rPr/>
      </w:pPr>
      <w:r>
        <w:rPr/>
        <w:t>宪法法院型的违宪审查制的优点在于从根本上将司宪权与其他传统权力区别开来，有利于充分实现违宪审查权的统一性。在宪法法院模式下，基本人权保障问题得到突出强调。涉及基本权利受侵害的案件由专门机关来审查，有助于增强公民和政府的基本权利意识和宪法至上意识。宪法法院型的缺点在于宪法法院在单一制国家仅有一院，宪法法院法官名额有限，往往适应不了大量宪法诉讼案的审查要求。而且宪法法院一般不实行普通法院的司法审级制度。宪法法院实行的一审终审制。虽然有利于受审案件得到及时结案，但也容易导致草率审断，缺少司法审级制度的制衡机制。由于普通法院型与宪法法院型各有其特点和利弊，一些国家的违宪审查制在逐渐吸收两类模式的不同要素。实行普通法院型违宪审查制的一些国家，其法院不仅实行附带违宪审查制而且实行抽象违宪审查制，不仅进行事后审查，而且进行事前审查（如斯里兰卡和摩纳哥）。一些实行宪法法院型的国家，其宪法法院不仅进行抽象审查，而进行附带审查和宪法诉愿审查。甚至有的国家宪法法院和普通法院都拥有违宪审查权。宪法法院型模式和普通法院型模式的各自典型特征在一些国家正在趋于结合。两类违宪审查制度的合一化倾向在一些国家越来越明显。</w:t>
      </w:r>
      <w:r>
        <w:rPr>
          <w:rStyle w:val="FootnoteCharacters"/>
          <w:rStyle w:val="FootnoteAnchor"/>
        </w:rPr>
        <w:footnoteReference w:id="327"/>
      </w:r>
    </w:p>
    <w:p>
      <w:pPr>
        <w:pStyle w:val="Normal"/>
        <w:rPr/>
      </w:pPr>
      <w:r>
        <w:rPr/>
        <w:t>混合型违宪审查制在希腊、智利等国家得到发展。希腊在</w:t>
      </w:r>
      <w:r>
        <w:rPr/>
        <w:t>19</w:t>
      </w:r>
      <w:r>
        <w:rPr/>
        <w:t>世纪中叶就已出现由最高法院行使违宪审查权的观念，并且最高法院于</w:t>
      </w:r>
      <w:r>
        <w:rPr/>
        <w:t>1871</w:t>
      </w:r>
      <w:r>
        <w:rPr/>
        <w:t>年宣布它有权废除违宪法律。</w:t>
      </w:r>
      <w:r>
        <w:rPr/>
        <w:t>1927</w:t>
      </w:r>
      <w:r>
        <w:rPr/>
        <w:t>年宪法规定法院有权撤消违宪法律。</w:t>
      </w:r>
      <w:r>
        <w:rPr/>
        <w:t>1952</w:t>
      </w:r>
      <w:r>
        <w:rPr/>
        <w:t>年宪法也确认违宪审查权。</w:t>
      </w:r>
      <w:r>
        <w:rPr/>
        <w:t>1975</w:t>
      </w:r>
      <w:r>
        <w:rPr/>
        <w:t>年宪法不仅实行普通法院型模式，同时还设立类似于宪法法院的专门机构。希腊实行多重性司法系统。一是以中央行政法院为首的行政法院系统；二是以最高法院为首的普通法院系统；三是其他具有特别司法管辖权的法院系统。这些法院系统均有权行使违宪审查权，同一违宪问题可以在不同系统的法院提出，为解决不同法院系统之间在宪法判决上的矛盾和冲突问题。希腊还设立特别最高法院行使终审判决权。特别最高法院的职能类似于宪法法院，实际上可以视为希腊的宪法法院。在智利，宪法法院主要行使审查政治性违宪案件，如政党违宪案件，普通法院也行使违宪审查权，主要审查基本权利侵害案。</w:t>
      </w:r>
    </w:p>
    <w:p>
      <w:pPr>
        <w:pStyle w:val="Normal"/>
        <w:rPr/>
      </w:pPr>
      <w:r>
        <w:rPr/>
        <w:t>无论是实行普通法院型违宪审查的国家，还是实行宪法法院型违宪审查的国家，都存在着违宪审查的权限范围问题，根据违宪审查权限范围的大小，可以将行使违宪审查权的法院分为全职式法院、多职式法院和少职式法院。全职式法院的违宪审查权范围通常包括违宪立法审查权、违宪司法判决审查权、违宪政党解散审查权、弹劾审查权、国家机关间权限争议审查权、宪法诉愿审查权、规则制定权以及其他权力。全职式法院的代表有德国的宪法法院，美国的联邦最高法院等。多职式法院是指法院行使全职式法院的较大部分权力，其中较少部分权力不得行使。如俄罗斯、韩国等国的宪法法院不能行使违宪司法判决审查权。少职式法院是指法院只能行使全职式法院行使的上述权力中的较少部分。如台湾的宪法裁判庭和智利的宪法法院主要审查违宪政党解散案件。</w:t>
      </w:r>
    </w:p>
    <w:p>
      <w:pPr>
        <w:pStyle w:val="Normal"/>
        <w:rPr/>
      </w:pPr>
      <w:r>
        <w:rPr/>
        <w:t>显然，要发展违宪审查制不仅有一个选择普通法院模式还是宪法法院模式的问题，还有一个选择全职式模式还是多职式模式抑或少职式模式问题。对于职权模式问题，国际和国内宪法学界过去均未给予重视。这里提出三类违宪审查职权模式是为了说明中国若实行宪法法院制度应逐步实现全职式宪法法院模式。全职式宪法法院显然不可能在</w:t>
      </w:r>
      <w:r>
        <w:rPr/>
        <w:t>20</w:t>
      </w:r>
      <w:r>
        <w:rPr/>
        <w:t>世纪中国出现，但应将它作为未来中国违宪审查机构的模式标准对待，中国违宪审查制度的发展终将会走建立宪法法院的道路。提出职式分类问题对于为适应实际需要设计不同的宪法法院方案具有重要的意义。中国需要建立宪法法院，必然会面临选择少职式方案，还是选择多职式方案，抑或选择全职式方案的问题，宪法法院的职式概念的提出，显然不仅具有理论价值，而且富于实践意义。它有助于为不同国家宪法法院制度的比较研究和我国宪法法院方案的选择提供有效的分析工具。</w:t>
      </w:r>
    </w:p>
    <w:p>
      <w:pPr>
        <w:pStyle w:val="12"/>
        <w:numPr>
          <w:ilvl w:val="0"/>
          <w:numId w:val="0"/>
        </w:numPr>
        <w:ind w:left="0" w:firstLine="424"/>
        <w:rPr/>
      </w:pPr>
      <w:r>
        <w:rPr/>
        <w:t>（二）中国学者现有的改革方案分析</w:t>
      </w:r>
    </w:p>
    <w:p>
      <w:pPr>
        <w:pStyle w:val="Normal"/>
        <w:rPr/>
      </w:pPr>
      <w:r>
        <w:rPr/>
        <w:t>中国现行宪法所规定的且在实际中未能实行的违宪审查制从根本上来说适应不了实现法治国的需要。因而，如何改革和发展违宪审查制度，便成为学术界所关注的重大课题之一。中国学者近年所讨论的违宪审查制问题比较集中于模式选择问题。特别是</w:t>
      </w:r>
      <w:r>
        <w:rPr/>
        <w:t>1989</w:t>
      </w:r>
      <w:r>
        <w:rPr/>
        <w:t>年以后，随着俄罗斯东欧国家普遍建立宪法法院制度和韩国和台湾相继建立宪法法院和宪法裁判庭制度。中国的违宪审查制应选择何种改革方案便逐渐成为宪法学界的热门话题。</w:t>
      </w:r>
      <w:r>
        <w:rPr/>
        <w:t>1989</w:t>
      </w:r>
      <w:r>
        <w:rPr/>
        <w:t>年以后，宪法学界有人公开亮出了新宪政主义旗帜，一批热心于新宪政主义研究的青年学者勤奋耕耘，推出了一系列包括探讨违宪审查制改革问题的文章，对中国宪政理论和法治国建设的发展起到了促进作用。新宪政主义理论主张中国走先实现保障自由人权的宪政法治国家，然后再大力推行直接民主的改革道路。在这一改革方案中，违宪审查制的改革是最关键的一环。建立宪法法院成为新宪政主义学者的共同主张。而这一主张在宪法学界被认为是超前改革方案。反对超前改革方案的学者们普遍主张在现行人大体制内建立宪法委员会。赞成人大设置宪法委员会的学者们通常被视为现实改革派。在超前改革派和现实改革派之间的争论中，逐渐出现了中间改革派。中间改革派基本上主张实行普通法院型违宪审查制，由现行最高人民法院行使违宪审查权或最终违宪裁判权。超前改革方案、中间改革方案和现实改革方案又可以分别区分出最高纲领方案、中间纲领方案和最低纲领方案。不同改革方案反映出对中国宪政改革和发展问题的关注视角、立场和态度的不同。在违宪审查制改革方案之间所产生的分歧，实际上也反映出在中国未来政治体制改革的方向和道路问题上存在着重大分歧。违宪审查制的涉及范围几乎包括国家政治体制和政治生活的所有重要方面。因此，不同的改革方案之间的分歧很难磨合。超前派、中间派和现实派之间的争论恐怕会长期持续下去，并肯定将会对</w:t>
      </w:r>
      <w:r>
        <w:rPr/>
        <w:t>21</w:t>
      </w:r>
      <w:r>
        <w:rPr/>
        <w:t>世纪中国的宪政改革和发展产生重大影响。下面对中国学者的不同改革方案逐一分析，以明确中国在违宪审查制改革问题上究竟应作何种选择。</w:t>
      </w:r>
    </w:p>
    <w:p>
      <w:pPr>
        <w:pStyle w:val="Style21"/>
        <w:rPr/>
      </w:pPr>
      <w:r>
        <w:rPr/>
        <w:t>1</w:t>
      </w:r>
      <w:r>
        <w:rPr/>
        <w:t>．超前改革方案：建立宪法法院</w:t>
      </w:r>
    </w:p>
    <w:p>
      <w:pPr>
        <w:pStyle w:val="Normal"/>
        <w:rPr/>
      </w:pPr>
      <w:r>
        <w:rPr/>
        <w:t>建立宪法法院的主张之所以被称为超前改革方案，因为它不仅要求对现行宪法作较大幅度的修改，而且要求对国家权力进行较大程度的调整和重新配置。中国现行宪法将违宪审查权赋予全国人大及其委员会。如果要建立宪法法院，首先遇到的问题就是宪法法院与人大及其常委会的关系。宪法法院要行使对违宪立法的审查权，也就是要将全国人大及其常委会的立法权置于宪法法院的审查之下，这在实际上等于承认宪法法院较之议会的优越权。这一要求明显地同现行宪法有关最高国家权力机关的规定及其他一些原则性规定相冲突。如果接受这一要求，势必要在理论基础上和宪法条文中作较大改革和变动。目前要改变现行宪法的理论基础和重要原则显然是非常困难的。在主张宪法法院方案的学者中也存在着较大分歧。主张最高纲领的学者还要求将执政党和非执政党及新生党的行为都纳入宪法法院管辖权范围内。由宪法法院行使违宪政党审判权的主张不仅会触犯现行政党的利益，而且实际上其结果会导致要求开放党禁，允许合法的新党产生。最高纲领方案使一些不明真相的人们误以为主张宪法法院方案本身就具有激进性质。其实不然。在已经提出的宪法法院方案中，有最高纲领、中间纲领和最低纲领之分。</w:t>
      </w:r>
    </w:p>
    <w:p>
      <w:pPr>
        <w:pStyle w:val="Normal"/>
        <w:rPr/>
      </w:pPr>
      <w:r>
        <w:rPr/>
        <w:t>（</w:t>
      </w:r>
      <w:r>
        <w:rPr/>
        <w:t>1</w:t>
      </w:r>
      <w:r>
        <w:rPr/>
        <w:t>）最高纲领宪法法院方案</w:t>
      </w:r>
      <w:r>
        <w:rPr>
          <w:rFonts w:eastAsia="Times New Roman"/>
        </w:rPr>
        <w:t xml:space="preserve">  </w:t>
      </w:r>
      <w:r>
        <w:rPr/>
        <w:t>最高纲领方案主张的是全职式宪法法院。全职式宪法法院行使的违宪审查权中目前受到反对的问题主要是违宪立法审查权、违宪判决审查权和违宪政党审查权。《新宪政主义与政治体制改革》一文作者说：“笔者建议尽早成立宪法法院，专门处理违宪案件。宪法法院应该享有针对法律、行政法规和规章的违宪审查权。”“执政党的某些组织公然违宪而得不到纠正，这是侵害公民宪法权利的现象持续发生的重要原因，因此开放自由度必须首先解决好执政党权力运行问题，将执政党的权力运行纳入宪制轨道。……解决好执政党组织的违宪问题是实现宪制的前提。”</w:t>
      </w:r>
      <w:r>
        <w:rPr>
          <w:rStyle w:val="FootnoteCharacters"/>
          <w:rStyle w:val="FootnoteAnchor"/>
        </w:rPr>
        <w:footnoteReference w:id="328"/>
      </w:r>
      <w:r>
        <w:rPr/>
        <w:t>《论新宪政思路——兼与杜钢建先生商榷》一文作者提出：“制定相应的‘宪政诉讼法’，允许国家机关、政治组织、社会团体及公民个人就违宪事件直接提起司法诉讼，以使违宪审查和宪法监督制度得以逐步完善。”</w:t>
      </w:r>
      <w:r>
        <w:rPr>
          <w:rStyle w:val="FootnoteCharacters"/>
          <w:rStyle w:val="FootnoteAnchor"/>
        </w:rPr>
        <w:footnoteReference w:id="329"/>
      </w:r>
      <w:r>
        <w:rPr/>
        <w:t>他还在《论合宪审查和宪法诉讼制度》一文中提出：“此外，对于普通法院在审理非宪法诉讼案时出现的因司法解释及引用法律违反宪法而</w:t>
      </w:r>
      <w:r>
        <w:rPr>
          <w:spacing w:val="-6"/>
        </w:rPr>
        <w:t>造成的错误判决，宪法法院有权以违宪为理由宣告其判决无效。”</w:t>
      </w:r>
      <w:r>
        <w:rPr>
          <w:rStyle w:val="FootnoteCharacters"/>
          <w:rStyle w:val="FootnoteAnchor"/>
        </w:rPr>
        <w:footnoteReference w:id="330"/>
      </w:r>
    </w:p>
    <w:p>
      <w:pPr>
        <w:pStyle w:val="Normal"/>
        <w:rPr/>
      </w:pPr>
      <w:r>
        <w:rPr/>
        <w:t>最高纲领宪法法院方案为使改革稳步前进，仍力图与现行人大制度接轨。但前提是宪法法院能够审查法律的合宪性。宪法法院法官如由全国人大选举产生，那么原先由全国人大行使的基本法律制定权应改由全国人大常委会行使，这们在体制上较为畅顺。此外，宪法法院法官还应保持政治中立，不为任何政党服务。</w:t>
      </w:r>
    </w:p>
    <w:p>
      <w:pPr>
        <w:pStyle w:val="Normal"/>
        <w:rPr/>
      </w:pPr>
      <w:r>
        <w:rPr/>
        <w:t>（</w:t>
      </w:r>
      <w:r>
        <w:rPr/>
        <w:t>2</w:t>
      </w:r>
      <w:r>
        <w:rPr/>
        <w:t>）中间纲领宪法法院方案</w:t>
      </w:r>
      <w:r>
        <w:rPr>
          <w:rFonts w:eastAsia="Times New Roman"/>
        </w:rPr>
        <w:t xml:space="preserve">  </w:t>
      </w:r>
      <w:r>
        <w:rPr/>
        <w:t>中间纲领宪法法院方案乃多职式宪法法院方案。该类方案主张宪法法院行使宪法诉愿审判权等权力。但可能不主张宪法法院审查全国人大及其常委会的法律，或者不主张宪法法院行使违宪政党解散审判权，或者不主张对违宪司法判决进行审查。中间纲领宪法法院方案赞成宪法法院拥有大部分违宪审查权，而主张放弃其中一两项较敏感或容易引起异议的职权。法官中政党成员比例应有限制。</w:t>
      </w:r>
    </w:p>
    <w:p>
      <w:pPr>
        <w:pStyle w:val="Normal"/>
        <w:rPr/>
      </w:pPr>
      <w:r>
        <w:rPr/>
        <w:t>（</w:t>
      </w:r>
      <w:r>
        <w:rPr/>
        <w:t>3</w:t>
      </w:r>
      <w:r>
        <w:rPr/>
        <w:t>）最低纲领宪法法院方案</w:t>
      </w:r>
      <w:r>
        <w:rPr>
          <w:rFonts w:eastAsia="Times New Roman"/>
        </w:rPr>
        <w:t xml:space="preserve">  </w:t>
      </w:r>
      <w:r>
        <w:rPr/>
        <w:t>最低纲领宪法法院方案赞成少职式宪法法院。宪法法院只行使全职式宪法法院职权中的一项或两项。如宪法法院只行使宪法诉愿审判权；或者只进行抽象违宪审查。赞成最低纲领宪法法院方案的学者通常只是希望能够先建立一个宪法解释和宪法监督的专门性机构，然后再逐渐完善。至于宪法法院的职权大小多少以及地位如何等问题都是次要的，主要的是先要有一个宪法法院的形式。万事开头难，只要宪法法院建立起来了，迟早会发挥应有的护宪卫士和人权卫士的作用。宪法法院的法官不必保持政治中立，可以是政党成员，也可以不是政党成员，没有必要作特定限制，以便与现行司法制度接轨。</w:t>
      </w:r>
    </w:p>
    <w:p>
      <w:pPr>
        <w:pStyle w:val="Normal"/>
        <w:rPr/>
      </w:pPr>
      <w:r>
        <w:rPr/>
        <w:t>无论是最高纲领还是中间纲领或者是最低纲领的宪法法院方案，在总体上讲都是超前的。所谓超前性是指至少在近期内没有被决策层接受的可能。超前方案并非说在客观上根本不能实施。能不能建立宪法法院，关键要看决策层的胆略和见识如何。从法治国的客观发展需要看，在中国建立宪法法院无疑是时代的呼唤和历史的趋势。即使连反对宪法法院方案的学者心里也清楚现实是怎么一回事。问题不在于可为不可为，而在于愿为不愿为。至少按最低纲领宪法法院方案看，建立宪法法院对现行体制不仅没有不利影响，而且有利于加强人大权威。是否建立宪法法院，可以说是真搞还是假搞依法治国的一个试金石。如果说设立宪法法院将会影响“中国特色”，那么为维护此种特色，法治国家就没有实现的希望。有人说：“中国，没有设置像世界上有些国家设有宪法法院那样的专门机构。这反映了中国同其他国家相比，采取的制度不同，做法不同。中国由最高国家权力机关行使监督宪法实施的职权，并以之为中心形成一个庞大的多层次的监督体系。这就是具有中国特色的宪法监督机制。”</w:t>
      </w:r>
      <w:r>
        <w:rPr>
          <w:rStyle w:val="FootnoteCharacters"/>
          <w:rStyle w:val="FootnoteAnchor"/>
        </w:rPr>
        <w:footnoteReference w:id="331"/>
      </w:r>
      <w:r>
        <w:rPr/>
        <w:t>依此观点看问题，“异质”的宪法监督机制和宪法法院制度根本没有在中国建立的必要。此种观点在老一代学者中是很有代表性的。由于现行统治意识形态状况决定，宪法法院方案注定是超前的。在“议行合一”原则仍然占主导地位的情况下，任何宪法法院方案的设想都会被认为是违背原则的大问题。反对宪法法院方案的人说：“如果另设一个机关可以审查人大或人大常委会制定的法律是否违宪，那么就无法保证人大这个最高权力机关的权威性。”</w:t>
      </w:r>
      <w:r>
        <w:rPr>
          <w:rStyle w:val="FootnoteCharacters"/>
          <w:rStyle w:val="FootnoteAnchor"/>
        </w:rPr>
        <w:footnoteReference w:id="332"/>
      </w:r>
      <w:r>
        <w:rPr/>
        <w:t>显然，没有破除陈旧僵化的意识形态障碍的勇气和明智，是不可能容忍和接受宪法法院方案的。任何一种国家权力都必须受到应有的制约，否则就会出现权力腐败现象，这是起码的宪政常识。然而，这一</w:t>
      </w:r>
      <w:r>
        <w:rPr>
          <w:spacing w:val="-6"/>
        </w:rPr>
        <w:t>道理要得到法学界的普遍醒悟和接受，依然还将有漫长的过程。</w:t>
      </w:r>
      <w:r>
        <w:rPr>
          <w:rStyle w:val="FootnoteCharacters"/>
          <w:rStyle w:val="FootnoteAnchor"/>
        </w:rPr>
        <w:footnoteReference w:id="333"/>
      </w:r>
    </w:p>
    <w:p>
      <w:pPr>
        <w:pStyle w:val="Style21"/>
        <w:rPr/>
      </w:pPr>
      <w:r>
        <w:rPr/>
        <w:t>2</w:t>
      </w:r>
      <w:r>
        <w:rPr/>
        <w:t>．中间改革方案：普通法院型违宪审查制</w:t>
      </w:r>
    </w:p>
    <w:p>
      <w:pPr>
        <w:pStyle w:val="Normal"/>
        <w:rPr/>
      </w:pPr>
      <w:r>
        <w:rPr/>
        <w:t>主张实行普通法院型违宪审查制的学者提出的方案可以分为最高法院型方案与抽象方案。</w:t>
      </w:r>
    </w:p>
    <w:p>
      <w:pPr>
        <w:pStyle w:val="Normal"/>
        <w:rPr/>
      </w:pPr>
      <w:r>
        <w:rPr/>
        <w:t>（</w:t>
      </w:r>
      <w:r>
        <w:rPr/>
        <w:t>1</w:t>
      </w:r>
      <w:r>
        <w:rPr/>
        <w:t>）最高法院型方案</w:t>
      </w:r>
      <w:r>
        <w:rPr>
          <w:rFonts w:eastAsia="Times New Roman"/>
        </w:rPr>
        <w:t xml:space="preserve">  </w:t>
      </w:r>
      <w:r>
        <w:rPr/>
        <w:t>赞成此方案的学者主张最高人民法院应成为“严格意义上的宪法解释机构”。任何机构不能作为自己问题的法官的原则历来是一国法治的重要标准。如果让全国人大及其常委会作为严格意义上的宪法解释机构来监督自身制定的法律违宪与否，那么，这种监督不免会流于形式，为法治原则所不允。应当由最高人民法院充当专门的宪法解释机构，但全国人大可以通过宪法修正案来推翻最高人民法院的宪法解释。将最高人民法院作为宪法解释机构与人大体制并不矛盾。</w:t>
      </w:r>
      <w:r>
        <w:rPr>
          <w:rStyle w:val="FootnoteCharacters"/>
          <w:rStyle w:val="FootnoteAnchor"/>
        </w:rPr>
        <w:footnoteReference w:id="334"/>
      </w:r>
    </w:p>
    <w:p>
      <w:pPr>
        <w:pStyle w:val="Normal"/>
        <w:rPr/>
      </w:pPr>
      <w:r>
        <w:rPr/>
        <w:t>此方案的问题在于将最高人民法院的宪法解释权限于对法律等的合宪性问题作出解释，没有考虑违宪审查制的其他方面问题，如机关间权限争议问题，宪法诉愿问题等。当全国人大常委会的宪法解释同最高法院的宪法解释发生冲突时该如何办的问题也没有予以应有的考虑。</w:t>
      </w:r>
    </w:p>
    <w:p>
      <w:pPr>
        <w:pStyle w:val="Normal"/>
        <w:rPr/>
      </w:pPr>
      <w:r>
        <w:rPr/>
        <w:t>（</w:t>
      </w:r>
      <w:r>
        <w:rPr/>
        <w:t>2</w:t>
      </w:r>
      <w:r>
        <w:rPr/>
        <w:t>）司法化抽象方案</w:t>
      </w:r>
      <w:r>
        <w:rPr>
          <w:rFonts w:eastAsia="Times New Roman"/>
        </w:rPr>
        <w:t xml:space="preserve">  </w:t>
      </w:r>
      <w:r>
        <w:rPr/>
        <w:t>在主张由普通法院行使违宪审查权的学者中，还有一些人主张宪法监督的司法化或宪法解释的司法化。这些学者只是抽象地提出了司法化主张，还没有结合中国宪法体制改革问题探讨司法化具体措施。因此，这些主张只能概括为司法化的抽象方案，它同上述具体方案有区别。</w:t>
      </w:r>
    </w:p>
    <w:p>
      <w:pPr>
        <w:pStyle w:val="Normal"/>
        <w:rPr/>
      </w:pPr>
      <w:r>
        <w:rPr/>
        <w:t>《论宪法监督的司法化》作者认为：“宪法是法律，宪法可以</w:t>
      </w:r>
      <w:r>
        <w:rPr>
          <w:spacing w:val="-2"/>
        </w:rPr>
        <w:t>而且必须由司法化的机关来适用。这是宪法法律性的必然推论。”</w:t>
      </w:r>
      <w:r>
        <w:rPr>
          <w:rStyle w:val="FootnoteCharacters"/>
          <w:rStyle w:val="FootnoteAnchor"/>
        </w:rPr>
        <w:footnoteReference w:id="335"/>
      </w:r>
      <w:r>
        <w:rPr/>
        <w:t>他们主张要正确认识代表机关的最高地位与司法性宪法监督的关系，逐渐使我国的宪法监督制度向机构专门化、人员专职化、程序司法化的方向发展。他们关于司法化的主张停留于抽象论述，不知道是主张建立宪法法院还是主张由普通法院来行使违宪审查权。因为对这两方面的外国经验他们都作出了评述。此种司法化主张对于推进违宪审查制的改革有着积极的意义。</w:t>
      </w:r>
    </w:p>
    <w:p>
      <w:pPr>
        <w:pStyle w:val="Normal"/>
        <w:rPr/>
      </w:pPr>
      <w:r>
        <w:rPr/>
        <w:t>《变革政治社会中的宪法变迁和宪法保障》一文中提出应引进宪法判例机制。“在落实全国人大及其常委监督宪法实施的职权的进程中，引进宪法判例机制也是加强宪法保障的必要的可行的途径。”</w:t>
      </w:r>
      <w:r>
        <w:rPr>
          <w:rStyle w:val="FootnoteCharacters"/>
          <w:rStyle w:val="FootnoteAnchor"/>
        </w:rPr>
        <w:footnoteReference w:id="336"/>
      </w:r>
      <w:r>
        <w:rPr/>
        <w:t>但此种宪法判例机制应属于宪法监督委员会制度不属于普通法院制度。一方面他们指出，真正有效的宪法保障制度要求建立专门护宪机关并把违宪审查纳入诉讼程序，也就必然会形成宪法裁判，裁判中所作的宪法解释和引申出的宪法原则可以构成新的宪法渊源。另一方面他们赞成在全国人大之下设立宪法监督委员会，同时出可以根据政治条件的变化灵活适用宪法，并在裁判中形成新的宪法规范。此种观点对于推进普通法院型违宪审查制是十分有利的，可惜作者没有进一步朝此方向深入探讨下去。</w:t>
      </w:r>
    </w:p>
    <w:p>
      <w:pPr>
        <w:pStyle w:val="Normal"/>
        <w:rPr/>
      </w:pPr>
      <w:r>
        <w:rPr/>
        <w:t>总之，司法化的抽象建议介于普通法院型方案与人大宪法委员会方案之间，在客观上也有利于推进宪法法院型方案的宣传。在现阶段，探讨宪法解释和宪法保障的司法化抽象方案问题，仍属于有积极意义的改革努力。</w:t>
      </w:r>
    </w:p>
    <w:p>
      <w:pPr>
        <w:pStyle w:val="Normal"/>
        <w:rPr/>
      </w:pPr>
      <w:r>
        <w:rPr/>
        <w:t>普通法院型方案之所以称之为中间改革方案，因为它同宪法法院方案相比较，容易为现行体制所吸纳。通过将司法权与司宪权相结合，提高最高人民法院的地位和权威，这也有利于进一步保障宪法的实施。但依靠现行司法系统能否起到违宪审查制应起到的作用，仍然还是令人怀疑的。</w:t>
      </w:r>
    </w:p>
    <w:p>
      <w:pPr>
        <w:pStyle w:val="Style21"/>
        <w:rPr/>
      </w:pPr>
      <w:r>
        <w:rPr/>
        <w:t>3</w:t>
      </w:r>
      <w:r>
        <w:rPr/>
        <w:t>．现实改革方案：宪法监督委员会方案</w:t>
      </w:r>
    </w:p>
    <w:p>
      <w:pPr>
        <w:pStyle w:val="Normal"/>
        <w:rPr/>
      </w:pPr>
      <w:r>
        <w:rPr/>
        <w:t>目前，宪法学界占主导地位的主张是在全国人大及其常委会之下建立宪法委员会。宪法委员会方案是最易为决策层所接受的方案。赞成此方案的学者有一大批学者。可以说，绝大多数宪法学者都是赞成宪法委员会方案的。此方案的主张在全国人大及其常委会之下设宪法委员会具体监督宪法的实施。在赞成此方案的学者中，值得重视的有意义的主张是监督军队和执政党的主张。</w:t>
      </w:r>
    </w:p>
    <w:p>
      <w:pPr>
        <w:pStyle w:val="Normal"/>
        <w:rPr/>
      </w:pPr>
      <w:r>
        <w:rPr/>
        <w:t>《宪政与中国》一文作者指出：“军委应受全国人大和人大常委会的监督”。“有人不同意中国共产党应受全国人大和人大常委会监督，也是没有道理的。”</w:t>
      </w:r>
      <w:r>
        <w:rPr>
          <w:rStyle w:val="FootnoteCharacters"/>
          <w:rStyle w:val="FootnoteAnchor"/>
        </w:rPr>
        <w:footnoteReference w:id="337"/>
      </w:r>
      <w:r>
        <w:rPr/>
        <w:t>《对我国人民代表大会制的一些认识》的作者指出，根据宪法第五条规定的内容看，“违宪审查以及人大监督的范围应包括各级政党和社会团体。”</w:t>
      </w:r>
      <w:r>
        <w:rPr>
          <w:rStyle w:val="FootnoteCharacters"/>
          <w:rStyle w:val="FootnoteAnchor"/>
        </w:rPr>
        <w:footnoteReference w:id="338"/>
      </w:r>
    </w:p>
    <w:p>
      <w:pPr>
        <w:pStyle w:val="Normal"/>
        <w:rPr/>
      </w:pPr>
      <w:r>
        <w:rPr/>
        <w:t>在全国人大及常委会之下设宪法委员会，能否起到监督军队和执政党的作用，很令人怀疑。然而，此种主张监督军队和执政党行为的观点也很难被官方接受，即使官方接受宪法委员会方案。</w:t>
      </w:r>
    </w:p>
    <w:p>
      <w:pPr>
        <w:pStyle w:val="Normal"/>
        <w:rPr/>
      </w:pPr>
      <w:r>
        <w:rPr/>
        <w:t>值得注意的是《各国宪法监督制度的比较研究文一》中作者的建议，宪法委员会应采用起诉审查制度。“如果采用起诉审查，仅靠全国人大宪法委员会还不行，应当参照地方人大设专门委员会的作法，在州、市级以上地方人大内也设宪法委员会，作为从属本级人大及其常委会而专门负责宪法监督的机关。”</w:t>
      </w:r>
      <w:r>
        <w:rPr>
          <w:rStyle w:val="FootnoteCharacters"/>
          <w:rStyle w:val="FootnoteAnchor"/>
        </w:rPr>
        <w:footnoteReference w:id="339"/>
      </w:r>
      <w:r>
        <w:rPr/>
        <w:t>各级人大宪法委员会的关系，可以是监督与被监督、指导与被指导的关系。地方人大宪法委员会可以主动审查各种违宪问题和受理各种违宪起诉案件。但是，对于同级人大及其常委会的违宪问题可以提出意见由它们自行作出处理；对上级的一</w:t>
      </w:r>
      <w:r>
        <w:rPr>
          <w:rFonts w:eastAsia="Times New Roman"/>
        </w:rPr>
        <w:t xml:space="preserve"> </w:t>
      </w:r>
      <w:r>
        <w:rPr/>
        <w:t>切违宪问题可以提出意见交各级上级宪法委员会处理；此外，其他一切违宪问题可以本级人大常委会的名义直接作出处理。该方案提出的宪法委员会方案主要考虑违宪立法审查和宪法诉愿审查，对其他违宪审查职能未作讨论。然而，如果宪法委员会真能担负起违宪立法审查和违宪诉愿审查的职责，那将是宪政建设的一大进步。我们认为，在有关宪法委员会的建议方案中，此方案是最值得重视的较为具体深入的方案。</w:t>
      </w:r>
    </w:p>
    <w:p>
      <w:pPr>
        <w:pStyle w:val="Normal"/>
        <w:rPr/>
      </w:pPr>
      <w:r>
        <w:rPr/>
        <w:t>在有关主张建立宪法委员会的文章中，进行抽象论述和评价外国经验的多，联系中国宪政改革问题提出详细方案的少。这说明宪法学界对于建立专门性违宪审查机构的理论准备还不够成熟。主要原因在于学者们的研究往往看领导部门的意见倾向而定。领导部门若不需要，研究具体方案会徒费精力。这在缺乏民主参政传统的现行体制下也是在所难免的现象。以学术研究引导和影响国家体制改革须有一定程度的民主氛围和条件为基础。但学界自身的不懈努力也是不可缺少的。从近年行政法制迅速发展情况看，行政法学者的改革精神和毅力对于推进行政法制发展起到了重要作用。在这方面，宪法学界应该向行政法学界学习，以完备法治繁荣宪政为己任。庶几法治国建设方有希望。</w:t>
      </w:r>
    </w:p>
    <w:p>
      <w:pPr>
        <w:pStyle w:val="Normal"/>
        <w:rPr/>
      </w:pPr>
      <w:r>
        <w:rPr/>
        <w:t>将宪法法院方案，普通法院型方案和宪法委员会方案作比较，前者要求在体制上作较大变动，在宪法理论上也要求作较大突破，不仅决策层难以接受，而且在宪法学界的现状下也难以得到普遍认同，故属于超前方案。中者不要求现行宪法制度作较大变动，且同现行司法体制相符，属于加强最高法院权力的举措，得到认同的可能性不能排除。后者根本不需要对现行宪法制度作变动，且是现行宪法规定和人大制度发展的自身要求，估计很可能被决策层所接受。被现实所容纳的制度未必都是合理的。而且在中国改革传统中越是理想的制度方案往往与现实越有距离。不同方案有不同的意义。前者展示了违宪审查制发展的方向和目标；中者和后者显示出现实的曲折路径。但只要中国走向法治国目标，迟早会建立宪法法院。</w:t>
      </w:r>
    </w:p>
    <w:p>
      <w:pPr>
        <w:pStyle w:val="Normal"/>
        <w:rPr/>
      </w:pPr>
      <w:r>
        <w:rPr/>
        <w:t>在目前情况下，对任何一项改革方案都应采取积极支持和欢迎的态度。如果全国人大能设立宪法委员会，这也是中国破天荒的宪政进步。宪法委员会积累的违宪审查经验和教训，可以为未来宪法法院提供参考和启示。俄罗斯及一些东欧国家在</w:t>
      </w:r>
      <w:r>
        <w:rPr/>
        <w:t>89</w:t>
      </w:r>
      <w:r>
        <w:rPr/>
        <w:t>年以前多采取宪法委员会制度，后来一致顺利转向宪法法院制度。其中，宪法委员会不能真正发挥违宪审查职能的教训起到了促成宪法法院制度的作用。</w:t>
      </w:r>
    </w:p>
    <w:p>
      <w:pPr>
        <w:pStyle w:val="Normal"/>
        <w:rPr/>
      </w:pPr>
      <w:r>
        <w:rPr/>
        <w:t>在宪法委员会没有成立以前，有必要大力推进法院对抽象行政行为的司法审查。近年，行政法学界不断呼吁修改行政诉讼法，争取扩大法院的受案范围，使法院能够对行政法规和规章等行为行使审查权。如果中国法院能够对委任立法进行司法审查，那么实现违宪审查的司法化目标就不会遥远了。从对委任立法的审查到对人大法律的审查，其间的距离仅半步之遥。倘若能使法院审查抽象行政行为或行政法规和规章等规范性文件的话，中国在走向依法治国的道路上就算是迈出了一大步。关心和推进行政诉讼法的改革，对于促成违宪审查制的改革和基本人权的保障有着不可忽视的意义。在这方面，宪法学界应对行政法学界的改革努力给予应有的关注、支持和参与。</w:t>
      </w:r>
      <w:r>
        <w:rPr>
          <w:rStyle w:val="FootnoteCharacters"/>
          <w:rStyle w:val="FootnoteAnchor"/>
        </w:rPr>
        <w:footnoteReference w:id="340"/>
      </w:r>
    </w:p>
    <w:p>
      <w:pPr>
        <w:pStyle w:val="Style20"/>
        <w:rPr/>
      </w:pPr>
      <w:r>
        <w:rPr/>
        <w:t>五、宪法法院在依法治国构成中的性质和地位</w:t>
      </w:r>
    </w:p>
    <w:p>
      <w:pPr>
        <w:pStyle w:val="Normal"/>
        <w:rPr/>
      </w:pPr>
      <w:r>
        <w:rPr/>
        <w:t>宪法法院在依法治国中的性质和地位是紧密联系在一起的。宪法法院的性质是指它作为国家机关所具有的特定属性。各国宪法关于宪法法院的性质的规定虽有所不同，但基本上认为宪法法院是宪法保障机关、最高主权行使机关、最终审判机关和最终的基本人权保障机关。关于宪法法院作为宪法保障机关、最高主权行使机关、最终审判机关和最终基本人权保障机关的定性，在理论上依然存在许多值得探讨的问题。将宪法法院的性质问题与宪法法院的地位问题联系在一起讨论，有助于对宪法法院的性质问题作深入说明，宪法法院的地位是指宪法法院作为一种特殊类型的国家机关同其他国家机关在职权划分等方面的关系以及宪法所认可的在国家机构体系和政治生活中的地位。要明确宪法法院与国民、议会、总统、公务员、普通法院及最高法院的关系，也需要围绕宪法法院的特定性质逐步展开论述。</w:t>
      </w:r>
    </w:p>
    <w:p>
      <w:pPr>
        <w:pStyle w:val="12"/>
        <w:numPr>
          <w:ilvl w:val="0"/>
          <w:numId w:val="0"/>
        </w:numPr>
        <w:ind w:left="0" w:firstLine="424"/>
        <w:rPr/>
      </w:pPr>
      <w:r>
        <w:rPr/>
        <w:t>（一）作为宪法保障机关的性质和地位</w:t>
      </w:r>
    </w:p>
    <w:p>
      <w:pPr>
        <w:pStyle w:val="Style21"/>
        <w:rPr/>
      </w:pPr>
      <w:r>
        <w:rPr/>
        <w:t>1</w:t>
      </w:r>
      <w:r>
        <w:rPr/>
        <w:t>．宪法保障机关</w:t>
      </w:r>
    </w:p>
    <w:p>
      <w:pPr>
        <w:pStyle w:val="Normal"/>
        <w:rPr/>
      </w:pPr>
      <w:r>
        <w:rPr/>
        <w:t>宪法法院的首要性质在于它是宪法保障机关。宪法法院是为保障宪法得到有效实施以及宪法在法体系中的最高地位而设立的。作为宪法保障机关，宪法法院的主要职权是裁决宪法性争议。宪法法院应当是一国裁决宪法性争议的专门性机关。关于宪法法院应否享有在裁决宪法性争议方面的专属权问题仍然值得进一步探讨。但在宪法上确认宪法法院作为专门性的宪法保障机关的地位则是十分必要的。宪法法院的设立之所以必要，就在于需要有一个专门性机关去行使违宪审查权，以使宪法在法体系中的最高地位得到保障，使任何违宪的法律、法规、规章、命令及其他立法行为、行政行为、司法行为和政党行为等归于无效。保障宪法的权威性和至上性是宪法法院的主要职能。宪法法院还通过行使违宪审查权对宪法进行解释，以事界定宪法的基本原则和原理以及宪法所规定的国家机关权力和公民基本权利。</w:t>
      </w:r>
    </w:p>
    <w:p>
      <w:pPr>
        <w:pStyle w:val="Style21"/>
        <w:rPr/>
      </w:pPr>
      <w:r>
        <w:rPr/>
        <w:t>2</w:t>
      </w:r>
      <w:r>
        <w:rPr/>
        <w:t>．司宪性的还是司法性的宪法保障机关</w:t>
      </w:r>
    </w:p>
    <w:p>
      <w:pPr>
        <w:pStyle w:val="Normal"/>
        <w:rPr/>
      </w:pPr>
      <w:r>
        <w:rPr/>
        <w:t>由于传统的三权分立学说的影响，许多实行宪法法院制度的国家在宪法上都将宪法法院列入司法权行使机关部分。此种宪法规定方式实际上对宪法法院的性质和地位没有彻底搞清楚。比如德国基本法将宪法法院置于“司法权的行使”一章。此种规定方式将宪法法院等同于司法机关的一部分。其根本问题是混淆了司法权和司宪权的区分。如前文所述，司宪权与司法权在性质上是完全不同的两种权力。至今国际宪法学界对此问题还没有给予应有的关注。笔者提出司宪权应作为传统三权以外的第四种权力对待，虽然得到某些国际宪法学者的赞同，但此种观点要成为流行观点，依然还要有漫长的过程。未来中国的宪法改革如何确定宪法法院的性质和地位，需要首先在理论上明确司宪权与司法权的根本区别。如果此种观点能得到公认的话，应当在宪法上明确规定宪法法院是行使司宪权的专门性宪法保障机关。如果对此种观点未能达成共识的话，那么，至少应采取分立方式，将宪法法院在司法权或司法机关一章以外单独列章，以示有所区别。</w:t>
      </w:r>
    </w:p>
    <w:p>
      <w:pPr>
        <w:pStyle w:val="Normal"/>
        <w:rPr/>
      </w:pPr>
      <w:r>
        <w:rPr/>
        <w:t>有的国家如奥地利在宪法上将宪法法院与行政法院合为“宪法保护与行政保护”一章，而将“司法机关”一节列入“联邦执行机关”一章中。此种规定方式力图反映出宪法法院的特殊性质</w:t>
      </w:r>
      <w:r>
        <w:rPr>
          <w:spacing w:val="-8"/>
        </w:rPr>
        <w:t>和地位，但将宪法法院的地位与行政法院的地位并列，似不可取。</w:t>
      </w:r>
      <w:r>
        <w:rPr>
          <w:rStyle w:val="FootnoteCharacters"/>
          <w:rStyle w:val="FootnoteAnchor"/>
        </w:rPr>
        <w:footnoteReference w:id="341"/>
      </w:r>
    </w:p>
    <w:p>
      <w:pPr>
        <w:pStyle w:val="Normal"/>
        <w:rPr/>
      </w:pPr>
      <w:r>
        <w:rPr/>
        <w:t>在规定方式上为了显示出宪法法院的特定性质和地位，韩国宪法在第</w:t>
      </w:r>
      <w:r>
        <w:rPr/>
        <w:t>5</w:t>
      </w:r>
      <w:r>
        <w:rPr/>
        <w:t>章法院以外，专设第</w:t>
      </w:r>
      <w:r>
        <w:rPr/>
        <w:t>6</w:t>
      </w:r>
      <w:r>
        <w:rPr/>
        <w:t>章宪法法院。在宪法上将宪法法院与普通法院或司法机关区别列章的国家还有东欧剧变后的一些国家。但这些国家的宪法只是在规定方式上显示出宪法法院的特定性质和地位，但在规定内容上未能正确区分司法权与司宪权。</w:t>
      </w:r>
    </w:p>
    <w:p>
      <w:pPr>
        <w:pStyle w:val="Normal"/>
        <w:rPr/>
      </w:pPr>
      <w:r>
        <w:rPr/>
        <w:t>当然，宪法法院在行使司宪权的同时，也可以行使司法权。例如，意大利宪法法院近年越来越多地裁决普通法院法官提交的民事、刑事和行政案件，这些案件通常涉及宪法性问题。从理论上讲，宪法法院的司宪权在某些形式上如宪法诉愿裁判权形式上，同司法权有诸多相同之处。关键是要在原则上认定宪法法院主要行使的是司宪权，行使司法权只是宪法法院的附随任务。在认定此原则前提下，可以说宪法法院既是司宪性的宪法保障机关，也是司法性的宪法保障机关。</w:t>
      </w:r>
    </w:p>
    <w:p>
      <w:pPr>
        <w:pStyle w:val="Normal"/>
        <w:rPr/>
      </w:pPr>
      <w:r>
        <w:rPr/>
        <w:t>关于宪法法院在司宪权问题上的特殊地位，意大利宪法法院的解释已经比较清楚。该解释认为，宪法法院不是司法部门里的一个等级的法院，也不是最广义上的司法组织的一部分。宪法法院是在国家权力的传统类型之外的一种独特的权力，其职能在于确保宪法之一体遵行。</w:t>
      </w:r>
      <w:r>
        <w:rPr>
          <w:rStyle w:val="FootnoteCharacters"/>
          <w:rStyle w:val="FootnoteAnchor"/>
        </w:rPr>
        <w:footnoteReference w:id="342"/>
      </w:r>
      <w:r>
        <w:rPr/>
        <w:t>作为宪法保障机关，宪法法院的性质和地位集中表现在司宪权上，而不是司法权上。承认司宪权高于传统分权论中的立法权、行政权和司法权，恐怕是未来国际法学界在宪政理论上的一个必然发展趋势。对此问题，我国宪法学界应当及早从法治国原理上进行论证，以便为实现法治国家作好理论构架。只有从正确的理论构架出发才能形成合理的制度构架。</w:t>
      </w:r>
    </w:p>
    <w:p>
      <w:pPr>
        <w:pStyle w:val="12"/>
        <w:numPr>
          <w:ilvl w:val="0"/>
          <w:numId w:val="0"/>
        </w:numPr>
        <w:ind w:left="0" w:firstLine="424"/>
        <w:rPr/>
      </w:pPr>
      <w:r>
        <w:rPr/>
        <w:t>（二）作为主权行使机关的性质和地位</w:t>
      </w:r>
    </w:p>
    <w:p>
      <w:pPr>
        <w:pStyle w:val="Style21"/>
        <w:rPr/>
      </w:pPr>
      <w:r>
        <w:rPr/>
        <w:t>1</w:t>
      </w:r>
      <w:r>
        <w:rPr/>
        <w:t>．主权行使机关</w:t>
      </w:r>
    </w:p>
    <w:p>
      <w:pPr>
        <w:pStyle w:val="Normal"/>
        <w:rPr/>
      </w:pPr>
      <w:r>
        <w:rPr/>
        <w:t>宪法法院是国家主权行使机关之一。宪法法院是主权行使机关这一性质在宪法上也应有明确规定。这里有两个问题需要澄清，一是国家主权不能等同于国民主权。国民主权永远掌握在全体国民手中，其直接行使方式是全民公决和自由选举。国家主权只是国家在对内对外事务中所必需的最高权力。此种权力在理论原则上属于国民全体，但在行使方式和设置上实际上控制在有关国家机关手中。因此，国家主权在实践上会出现背离国民主权的现象。国家机关以其控制的国家主权来压迫国民人权的现象在许多国家尤其是专政主义国家中普遍存在。为防止国家主权异化，应当明确保障国民在特定情形下可以用国民主权来限制国家主权。</w:t>
      </w:r>
      <w:r>
        <w:rPr>
          <w:rStyle w:val="FootnoteCharacters"/>
          <w:rStyle w:val="FootnoteAnchor"/>
        </w:rPr>
        <w:footnoteReference w:id="343"/>
      </w:r>
      <w:r>
        <w:rPr/>
        <w:t>二是宪法法院与议会和总统等都是国家主权的行使机关。那种认为国家主权只能专属于议会的议会主权论应当予以克服。宪法法院行使的国家主权性权力包括违宪政党解散审判权、弹劾审判权和国家机关间权限争议审判权等权力。承认宪法法院是国家主权行使机关之一，有助于充分认识宪法法院的性质和地位。至于在宪法上是否有必要明确规定宪法法院是国家主权行使机关，此乃有待于进一步深入探讨的问题。但在理论上必须清楚认识宪法法院在国家主权行使机关体系中的地位。</w:t>
      </w:r>
    </w:p>
    <w:p>
      <w:pPr>
        <w:pStyle w:val="Style21"/>
        <w:rPr/>
      </w:pPr>
      <w:r>
        <w:rPr/>
        <w:t>2</w:t>
      </w:r>
      <w:r>
        <w:rPr/>
        <w:t>．主权行使最高机关</w:t>
      </w:r>
    </w:p>
    <w:p>
      <w:pPr>
        <w:pStyle w:val="Normal"/>
        <w:rPr/>
      </w:pPr>
      <w:r>
        <w:rPr/>
        <w:t>国家主权虽然由不同国家机关行使，但有必要确定某一机关为国家主权行使的最高机关。过去，传统民主理论通常将议会视为国家主权行使的最高机关，但随着违宪审查制和宪法法院制的发展，传统的议会主权至上论受到了严重的挑战。究竟谁应成为国家主权行使的最高机关，这个问题在国际宪法学界还没有定论。但笔者主张宪法法院应当成为主权行使最高机关。因为，无论是议会的行为，还是总统的行为，抑或是法院的行为，都必须置于宪法法院的违宪审查权之下。宪法法院通过行使违宪政党解散审判权、弹劾审判权和国家机关间权限争议审判权等违宪审查权来监督和控制其他国家机关的行为。在原则上，议会不得在自己制定的法律中规定排除违宪审查权。议会必须将自已的立法行为和其他行为置于宪法法院的违宪审查权之下。从这一点上看，传统的议会主权至上论应当改成宪法法院主权至上论。</w:t>
      </w:r>
    </w:p>
    <w:p>
      <w:pPr>
        <w:pStyle w:val="Normal"/>
        <w:rPr/>
      </w:pPr>
      <w:r>
        <w:rPr/>
        <w:t>在现代政党制下，议会和政府实际上都控制在特定政党或党团手中。现代法治国理论上的主要问题不再是三权分立问题，而是在多数党派统治下如何保障少数党派的反对权利问题。在英国长期以来，议会实际上控制在内阁手中，首相通过其所代表政党操纵议会。现代议会虽然在原则上仍然是民意民选机关，但同国民意志之间在许多问题上有很大差距。议会立法严重背离国民意志的事情时有发生。随着议会的民主基础发生动摇，宪法法院在保障民主方面的作用便日益重要。违宪审查制是保护多数党（议会和政府）与反对党之间的平衡关系的重要机构。宪法法院成为抗衡多数党权力的重要力量。在执政党实际上控制立法权和行政权的情况下，国民普遍信赖宪法法院，将它视作国民公意的保护人。承认宪法法院是国家主权行使的最高机关，这应当成为未来宪法改革的方向性目标之一。</w:t>
      </w:r>
    </w:p>
    <w:p>
      <w:pPr>
        <w:pStyle w:val="Normal"/>
        <w:rPr/>
      </w:pPr>
      <w:r>
        <w:rPr/>
        <w:t>在宪法法院同议会的关系问题上，宪法法院不仅应当享有审查议会颁布的法律是否合宪的权力，而且应当享有在议会法律颁布以前就可以事先审查的权力。法国第五共和国宪法第</w:t>
      </w:r>
      <w:r>
        <w:rPr/>
        <w:t>61</w:t>
      </w:r>
      <w:r>
        <w:rPr/>
        <w:t>条第</w:t>
      </w:r>
      <w:r>
        <w:rPr/>
        <w:t>2</w:t>
      </w:r>
      <w:r>
        <w:rPr/>
        <w:t>款赋予宪法委员会审查宪法性法律和普通法律是否合宪的权力。</w:t>
      </w:r>
      <w:r>
        <w:rPr/>
        <w:t>1974</w:t>
      </w:r>
      <w:r>
        <w:rPr/>
        <w:t>年</w:t>
      </w:r>
      <w:r>
        <w:rPr/>
        <w:t>10</w:t>
      </w:r>
      <w:r>
        <w:rPr/>
        <w:t>月</w:t>
      </w:r>
      <w:r>
        <w:rPr/>
        <w:t>29</w:t>
      </w:r>
      <w:r>
        <w:rPr/>
        <w:t>日颁布的一项宪法性法律进一步加强了宪法委员会的这一权力。根据该法规定，在宪法性法律和普通法律公布前，如果总统、总理、两院议长、</w:t>
      </w:r>
      <w:r>
        <w:rPr/>
        <w:t>60</w:t>
      </w:r>
      <w:r>
        <w:rPr/>
        <w:t>名国民议会议员或参议员提出申诉，宪法委员会必须审理其是否合宪，并在一个月内作出裁决，情况紧急时裁决期为</w:t>
      </w:r>
      <w:r>
        <w:rPr/>
        <w:t>8</w:t>
      </w:r>
      <w:r>
        <w:rPr/>
        <w:t>天。如果宪法委员会裁决争议中的法律违宪，该法律不得公布和实施。宪法委员会的裁决具有终局性，任何机构和个人不得上诉。当然，赋予宪法法院裁决未颁布的法律的权力对于加强其作为主权行使最高机关的地位是必要的，但此项权力的行使在操作技术上有一定的难度，这方面问题见“宪法法院的职权”部分的讨论。</w:t>
      </w:r>
    </w:p>
    <w:p>
      <w:pPr>
        <w:pStyle w:val="12"/>
        <w:numPr>
          <w:ilvl w:val="0"/>
          <w:numId w:val="0"/>
        </w:numPr>
        <w:ind w:left="0" w:firstLine="424"/>
        <w:rPr/>
      </w:pPr>
      <w:r>
        <w:rPr/>
        <w:t>（三）作为最终审判制机关的性质和地位</w:t>
      </w:r>
    </w:p>
    <w:p>
      <w:pPr>
        <w:pStyle w:val="Style21"/>
        <w:rPr/>
      </w:pPr>
      <w:r>
        <w:rPr/>
        <w:t>1</w:t>
      </w:r>
      <w:r>
        <w:rPr/>
        <w:t>．审判机关</w:t>
      </w:r>
    </w:p>
    <w:p>
      <w:pPr>
        <w:pStyle w:val="Normal"/>
        <w:rPr/>
      </w:pPr>
      <w:r>
        <w:rPr/>
        <w:t>宪法法院是行使司宪权和部分司法权的审判机关。由宪法法院进行的审判通常有违宪法律审判、违宪政党解散审判、弹劾审判、违宪判决审判权、机关间权限争议审判、宪法诉愿审判等。作为审判机关，宪法法院同其他审判机关之间的区别主要表现为宪法法院所行使的司宪权由宪法法院专属。其他审判机关在设立宪法法院的情况下，通常不拥有司宪权。由宪法法院所行使的上述几类审判权只能由宪法法院行使，其他审判机关原则上不能行使。普通审判机关在审理案件过程中如发现宪法性争议，须将该争议提交宪法法院裁决，宪法法院的裁决对普通法院具有约束力。宪法法院的审判功能不仅表现为对宪法诉讼的具体案件进行审判，而且对立法的合宪性进行抽象审查。一旦宪法法院判决某项立法违宪时，其判决具有取消该法律并使之无效的效力。此外，宪法法院对违宪行为的判决有时具有溯及既往的效力。宪法法院的判决可以在具有现实效、将来效的同时，具有溯及效，这也是宪法法院的审判功能同普通法院有区别的地方。宪法判决，可以既具有将来效，又具有溯及效，这是宪法法院判决的一个特点。将来效判决意味着虽然宪法法院宣布有关法律法规违宪，但该违宪法律法规并不因此立即失效，而可以根据宪法规定，等到宪法法院规定的犹豫期限届满或等待主管机关的撤消令生效时再失效。当某项法律或法规被宪法法院宣布违宪时，原先被该违宪法律或法规所废除的法律或法规条款可从自废止令生效时恢复生效或重新生效。在此情形下，宪法法院的判决便同时具有将来效和溯及效。</w:t>
      </w:r>
    </w:p>
    <w:p>
      <w:pPr>
        <w:pStyle w:val="Normal"/>
        <w:rPr/>
      </w:pPr>
      <w:r>
        <w:rPr/>
        <w:t>需要指出的是，宪法判决的将来效不等于无效。不能简单地说宪法法院的判决暂时无效。将来效判决一旦作出，即具有法律效力。只是该效力的性质和内容应作区别对待。将来效和溯及效判决在法律意志效果上具有现今效或当前效，而在法律指向效果上具有将来效和溯及效。意志性法律效果同指向性法律效果的区别在于前者为一般效力所要达成的效果；后者为特殊效力所要达成的效果。前者重判断，后者重推理；前者重实体；后者重过程。那种认为具有将来效的宪法判决不具有当前效或现今效的观点没有看到意志性法律效果同指向性法律效果的区别。</w:t>
      </w:r>
    </w:p>
    <w:p>
      <w:pPr>
        <w:pStyle w:val="Normal"/>
        <w:rPr/>
      </w:pPr>
      <w:r>
        <w:rPr/>
        <w:t>宪法法院的审判职能及其判决效果在许多方面同普通法院的审判职能和判决效果有所区别，这方面问题的研究还有待于进一步深化。</w:t>
      </w:r>
    </w:p>
    <w:p>
      <w:pPr>
        <w:pStyle w:val="Style21"/>
        <w:rPr/>
      </w:pPr>
      <w:r>
        <w:rPr/>
        <w:t>2</w:t>
      </w:r>
      <w:r>
        <w:rPr/>
        <w:t>．最高审判机关</w:t>
      </w:r>
    </w:p>
    <w:p>
      <w:pPr>
        <w:pStyle w:val="Normal"/>
        <w:rPr/>
      </w:pPr>
      <w:r>
        <w:rPr/>
        <w:t>宪法法院是国家的最高审判机关。宪法法院的此种地位来自司宪权高于司法权的宪政原理，更进一步说来自宪法至上的法体系原则。宪法法院不仅可以推翻普通法院的违宪判决及其他违宪行为，而且宪法法院的宪法判例对于普通法院的法官审理案件时有约束力。宪法法院的判决具有终局性。宪法法院判决的终局性应当在宪法法院法中有明确规定。例如匈牙利宪法法院法第</w:t>
      </w:r>
      <w:r>
        <w:rPr/>
        <w:t>27</w:t>
      </w:r>
      <w:r>
        <w:rPr/>
        <w:t>条规定，宪法法院的判决是最终性的，不得控诉，且对任何人都有拘束力。</w:t>
      </w:r>
    </w:p>
    <w:p>
      <w:pPr>
        <w:pStyle w:val="Normal"/>
        <w:rPr/>
      </w:pPr>
      <w:r>
        <w:rPr/>
        <w:t>如果普通法院处理案件中法律的合宪性问题成为解决案件的先决条件，普通法院必须将此问题提交宪法法院裁决。向宪法法院移交宪法争议性问题既可以应当事人请求移交，也可以由普通法院主动移交。如果当事人在民事或刑事或行政诉讼中提出宪法争议性问题而受诉法院拒绝将此问题移交宪法法院，当事人可以直接向宪法法院提起宪法诉讼，请求对某项法律的合宪性问题进行审查。</w:t>
      </w:r>
    </w:p>
    <w:p>
      <w:pPr>
        <w:pStyle w:val="Normal"/>
        <w:ind w:hanging="0"/>
        <w:rPr/>
      </w:pPr>
      <w:r>
        <w:rPr/>
      </w:r>
    </w:p>
    <w:p>
      <w:pPr>
        <w:pStyle w:val="Normal"/>
        <w:ind w:hanging="0"/>
        <w:rPr/>
      </w:pPr>
      <w:r>
        <w:rPr/>
      </w:r>
    </w:p>
    <w:p>
      <w:pPr>
        <w:pStyle w:val="12"/>
        <w:numPr>
          <w:ilvl w:val="0"/>
          <w:numId w:val="0"/>
        </w:numPr>
        <w:ind w:left="0" w:firstLine="424"/>
        <w:rPr/>
      </w:pPr>
      <w:r>
        <w:rPr/>
        <w:t>(</w:t>
      </w:r>
      <w:r>
        <w:rPr/>
        <w:t>四</w:t>
      </w:r>
      <w:r>
        <w:rPr/>
        <w:t>)</w:t>
      </w:r>
      <w:r>
        <w:rPr/>
        <w:t>作为基本权利保障机关的性质和地位</w:t>
      </w:r>
    </w:p>
    <w:p>
      <w:pPr>
        <w:pStyle w:val="Style21"/>
        <w:rPr/>
      </w:pPr>
      <w:r>
        <w:rPr/>
        <w:t>1</w:t>
      </w:r>
      <w:r>
        <w:rPr/>
        <w:t>．基本权利保障机关</w:t>
      </w:r>
    </w:p>
    <w:p>
      <w:pPr>
        <w:pStyle w:val="Normal"/>
        <w:rPr/>
      </w:pPr>
      <w:r>
        <w:rPr/>
        <w:t>第二次世界大战以后，宪法法院制度之所以在一些国家迅速传播的根本原因在于保障基本人权的需要。如何才能使宪法上规定的公民的各项基本权利在现实生活中得到落实和保障，这是建立宪法法院制度时所考虑的主要问题。依赖于议会、政府和普通法院等国家机关来保障基本权利的传统观念已经过时。越来越多的历史经验事实表明，不仅议会和政府有可能会制定恶法轻视人权，而且普通法院的司法解释和判决也可能会创制恶法和轻视人权保障。对基本权利的最大侵害不是来自于私人而是来自于议会、政府和法院。正是政权官权侵害人权、民权的严重现象的存在，导致人们设想一种超越传统立法、行政和司法权之上的宪法法院体制，实现基本人权的保障，这是宪法法院制度的根本宗旨。</w:t>
      </w:r>
    </w:p>
    <w:p>
      <w:pPr>
        <w:pStyle w:val="Normal"/>
        <w:rPr/>
      </w:pPr>
      <w:r>
        <w:rPr/>
        <w:t>宪法法院在行使违宪审查权时不仅要以宪法为根据。而且要以本国批准或将会批准的国际人权公约为依据，对于国际人权公约中提及而在宪法中未提及的基本权利，宪法法院应当在违宪审查权的行使中予以保障。例如</w:t>
      </w:r>
      <w:r>
        <w:rPr/>
        <w:t>1993</w:t>
      </w:r>
      <w:r>
        <w:rPr/>
        <w:t>年匈牙利批准了《欧洲人权公约》，宪法法院便直接依据该公约判案，尽量扩大基本权利的保障范围。匈牙利宪法法院还通过使用“尊严”的概念，创设了宪法中没有提及的权利，如个人了解其出身或血统关系的权利、无罪假定的权利、犯人针对假释或缓刑判决的上诉权利等。在遵循国际人权公约行使违宪审查权方面，宪法法院除了要重视区域性人权公约以外，还要重视联合国通过的《世界人权宣言》、《经济、社会、文化权利国际公约》、《公民权利和政治权利国际公约》以及其他有关基本权利的国际人权文件。当本国宪法同国际人权公约的规定精神有明显差距时，宪法法院应努力承担起坚持国际人权标准的立场，使本国宪法能够同国际人权标准相符合。这需要通过宪法法院的创造性解释工作来完全。在涉及基本权利保障问题上宪法法院应有权建议修改宪法，使宪法符合国际人权标准。</w:t>
      </w:r>
    </w:p>
    <w:p>
      <w:pPr>
        <w:pStyle w:val="Style21"/>
        <w:rPr/>
      </w:pPr>
      <w:r>
        <w:rPr/>
        <w:t>2</w:t>
      </w:r>
      <w:r>
        <w:rPr/>
        <w:t>．最高的基本权利保障机关</w:t>
      </w:r>
    </w:p>
    <w:p>
      <w:pPr>
        <w:pStyle w:val="Normal"/>
        <w:rPr/>
      </w:pPr>
      <w:r>
        <w:rPr/>
        <w:t>宪法法院作为最高的基本权利保障机关的地位是由其行使违宪审查权的司宪权本质所决定的。虽然议会、政府和普通法院在保障基本权方面也会起到积极作用，但在决策效力上宪法法院处于最高地位。当议会、政府或普通法院对基本权利问题产生争议时，宪法法院的裁决具有最高效力。</w:t>
      </w:r>
    </w:p>
    <w:p>
      <w:pPr>
        <w:pStyle w:val="Normal"/>
        <w:rPr/>
      </w:pPr>
      <w:r>
        <w:rPr/>
        <w:t>在基本权利保障方面，宪法法院不仅可以裁定议会立法违宪，而且应当有权命令议会采取立法措施保障基本权利。换言之，宪法法院也可以裁定议会不利于保障人权的不作为行为违宪。迫使议会填补立法空白去保障基本权利，这是宪法法院作为最高的基本权利保障机关的一项重要职能。在这方面，匈牙利宪法法院已经取得了一些经验可供借鉴。匈牙利宪法法院在人权保障方面对立法机关的强硬态度是其他东欧国家宪法法院所望尘莫及的。波兰和俄罗斯等国的宪法法院在行使违宪审查权时还未充分表现出应有的最高机关的地位和态度。</w:t>
      </w:r>
    </w:p>
    <w:p>
      <w:pPr>
        <w:pStyle w:val="Normal"/>
        <w:rPr/>
      </w:pPr>
      <w:r>
        <w:rPr/>
        <w:t>宪法法院的最高基本权利机关的地位需要宪法法院采取积极主义或作为主义的原则，主动审查议会、政府和法院的行为是否违宪。宪法法院应当有权自行提起有关立法行为行政行为和司法行为的宪法争议案，特别是在重大宪法性争议问题上，宪法法院若积极主动地采取措施去发动违宪审查权，可以有助于及时保障基本权利和维护宪法原则不受侵害。例如，在俄罗斯，根据</w:t>
      </w:r>
      <w:r>
        <w:rPr/>
        <w:t>1993</w:t>
      </w:r>
      <w:r>
        <w:rPr/>
        <w:t>年</w:t>
      </w:r>
      <w:r>
        <w:rPr/>
        <w:t>12</w:t>
      </w:r>
      <w:r>
        <w:rPr/>
        <w:t>月</w:t>
      </w:r>
      <w:r>
        <w:rPr/>
        <w:t>12</w:t>
      </w:r>
      <w:r>
        <w:rPr/>
        <w:t>日全民公决通过的宪法第</w:t>
      </w:r>
      <w:r>
        <w:rPr/>
        <w:t>135</w:t>
      </w:r>
      <w:r>
        <w:rPr/>
        <w:t>条规定，联邦议会不能重新审议联邦宪法第</w:t>
      </w:r>
      <w:r>
        <w:rPr/>
        <w:t>1</w:t>
      </w:r>
      <w:r>
        <w:rPr/>
        <w:t>、</w:t>
      </w:r>
      <w:r>
        <w:rPr/>
        <w:t>2</w:t>
      </w:r>
      <w:r>
        <w:rPr/>
        <w:t>、</w:t>
      </w:r>
      <w:r>
        <w:rPr/>
        <w:t>8</w:t>
      </w:r>
      <w:r>
        <w:rPr/>
        <w:t>、</w:t>
      </w:r>
      <w:r>
        <w:rPr/>
        <w:t>9</w:t>
      </w:r>
      <w:r>
        <w:rPr/>
        <w:t>章的条款，若要修改这些条款，修改建议须经两院成员各</w:t>
      </w:r>
      <w:r>
        <w:rPr/>
        <w:t>3/5</w:t>
      </w:r>
      <w:r>
        <w:rPr/>
        <w:t>的赞同，依法召开制宪会议，制宪会议若要通过新宪法草案须经其成员总数的</w:t>
      </w:r>
      <w:r>
        <w:rPr/>
        <w:t>2/3</w:t>
      </w:r>
      <w:r>
        <w:rPr/>
        <w:t>的赞同或举行全民公决。根据此条规定精神，国家杜马无权否定全民公决的效力。然而</w:t>
      </w:r>
      <w:r>
        <w:rPr/>
        <w:t>1996</w:t>
      </w:r>
      <w:r>
        <w:rPr/>
        <w:t>年</w:t>
      </w:r>
      <w:r>
        <w:rPr/>
        <w:t>3</w:t>
      </w:r>
      <w:r>
        <w:rPr/>
        <w:t>月</w:t>
      </w:r>
      <w:r>
        <w:rPr/>
        <w:t>15</w:t>
      </w:r>
      <w:r>
        <w:rPr/>
        <w:t>日国家杜马通过议案，否定</w:t>
      </w:r>
      <w:r>
        <w:rPr/>
        <w:t>1991</w:t>
      </w:r>
      <w:r>
        <w:rPr/>
        <w:t>年</w:t>
      </w:r>
      <w:r>
        <w:rPr/>
        <w:t>12</w:t>
      </w:r>
      <w:r>
        <w:rPr/>
        <w:t>月废除苏联的决议，肯定</w:t>
      </w:r>
      <w:r>
        <w:rPr/>
        <w:t>1991</w:t>
      </w:r>
      <w:r>
        <w:rPr/>
        <w:t>年</w:t>
      </w:r>
      <w:r>
        <w:rPr/>
        <w:t>3</w:t>
      </w:r>
      <w:r>
        <w:rPr/>
        <w:t>月</w:t>
      </w:r>
      <w:r>
        <w:rPr/>
        <w:t>17</w:t>
      </w:r>
      <w:r>
        <w:rPr/>
        <w:t>日保持苏联的全民公决，主张恢复苏联。</w:t>
      </w:r>
      <w:r>
        <w:rPr/>
        <w:t>1993</w:t>
      </w:r>
      <w:r>
        <w:rPr/>
        <w:t>年宪法是经过全民公决的，国家杜马此种无视宪法的行为显然违宪，因为宪法第</w:t>
      </w:r>
      <w:r>
        <w:rPr/>
        <w:t>1</w:t>
      </w:r>
      <w:r>
        <w:rPr/>
        <w:t>章第</w:t>
      </w:r>
      <w:r>
        <w:rPr/>
        <w:t>3</w:t>
      </w:r>
      <w:r>
        <w:rPr/>
        <w:t>条第</w:t>
      </w:r>
      <w:r>
        <w:rPr/>
        <w:t>3</w:t>
      </w:r>
      <w:r>
        <w:rPr/>
        <w:t>款明确规定人民行使权力的最高形式是全民公决和自由选择。国家杜马作出否定全民公决的决议明显违宪。宪法法院对此应当立即作出反映，裁定国家杜马此种否定全民公决的议案为违宪行为。然而，俄罗斯宪法法院似乎在此问题上没有及时主动地行使违宪审查权。根据法治国原理，全民公决是国民直接行使权力的最高形式。全民公决的结果只能由下一次全民公决来改变。议会等任何机关无权改变。最新全民公决优先原则是民主宪政的基本原则。在保卫全民公决权利方面，宪法法院应义不容辞地承担起最高保障机关的责任。俄罗斯宪法法院面对国家杜马的违宪行为未能及时作出反映，使宪法和全民公决处于长时间受到严重侵害状态，这是宪法法院的失职。此种事情若发生在匈牙利，匈牙利宪法法院肯定不会袖手旁观若无其事。</w:t>
      </w:r>
      <w:r>
        <w:rPr>
          <w:rStyle w:val="FootnoteCharacters"/>
          <w:rStyle w:val="FootnoteAnchor"/>
        </w:rPr>
        <w:footnoteReference w:id="344"/>
      </w:r>
      <w:r>
        <w:rPr/>
        <w:t>根据俄罗斯宪法法院制度与匈牙利宪法法院制度的比较，笔者认为在宪法法院的最高保障机关的地位问题上不能有丝毫的怀疑和动摇。在保障基本权利方面，宪法法院必须拥有高于其他任何国家机关的违宪审查权。</w:t>
      </w:r>
    </w:p>
    <w:p>
      <w:pPr>
        <w:pStyle w:val="Normal"/>
        <w:rPr/>
      </w:pPr>
      <w:r>
        <w:rPr/>
        <w:t>宪法法院在基本权利问题上的判决的权威性有助于及时平息重大争议。法国</w:t>
      </w:r>
      <w:r>
        <w:rPr/>
        <w:t>1975</w:t>
      </w:r>
      <w:r>
        <w:rPr/>
        <w:t>年</w:t>
      </w:r>
      <w:r>
        <w:rPr/>
        <w:t>1</w:t>
      </w:r>
      <w:r>
        <w:rPr/>
        <w:t>月</w:t>
      </w:r>
      <w:r>
        <w:rPr/>
        <w:t>15</w:t>
      </w:r>
      <w:r>
        <w:rPr/>
        <w:t>日的《自由堕胎法》曾引起轩然大波，在宪法委员会裁定该法符合《人权宣言》和宪法确认的生存权原则以后，各方争议便平息下来。</w:t>
      </w:r>
    </w:p>
    <w:p>
      <w:pPr>
        <w:pStyle w:val="12"/>
        <w:numPr>
          <w:ilvl w:val="0"/>
          <w:numId w:val="0"/>
        </w:numPr>
        <w:ind w:left="0" w:firstLine="424"/>
        <w:rPr/>
      </w:pPr>
      <w:r>
        <w:rPr/>
        <w:t>（五）宪法法院与最高法院的地位比较</w:t>
      </w:r>
    </w:p>
    <w:p>
      <w:pPr>
        <w:pStyle w:val="Normal"/>
        <w:rPr/>
      </w:pPr>
      <w:r>
        <w:rPr/>
        <w:t>宪法法院与最高法院相比较，在地位上应当具有优越性。最高法院通常是民事、刑事、行政以及其他案件的最高司法机关，是拥有一般司法权的裁决法院的最高司法机关，它要按照法律规定的诉讼形式对普通法院的活动实行司法监督，并对审判实践问题作出解释。最高法院的最高性是相对于普通法院系统中的其他法院而言的。宪法法院可以对包括最高法院在内的普通法院实行宪法监督。宪法法院行使的司宪权高于最高法院行使的司法权。这应当成为法治国原理上的一个基本原则。在宪法和宪法法院法的规定中应当对两机关的优劣与否问题和权限关系问题作出明确规定。特别是在宪法法院法中应当对这些问题作出细致规定，否则这两个机关之间容易产生对立。在具体案件处理问题上，宪法法院与最高法院之间产生对立的可能是不容忽视的，否则会造成宪法或法律上的僵局。有制定宪法法院法时，有必要考虑如何调和宪法法院与最高法院之间的冲突问题。</w:t>
      </w:r>
    </w:p>
    <w:p>
      <w:pPr>
        <w:pStyle w:val="Normal"/>
        <w:rPr/>
      </w:pPr>
      <w:r>
        <w:rPr/>
        <w:t>宪法法院与最高法院的关系问题之一在于：普通法院向宪法法院移交宪法性争议问题时是否应当经过最高法院？如果须经过最高法院转交，最高法院是否拥有审核权？最高法院如认为争议性问题不属于宪法性问题的话，是否可以不向宪法法院移交？最高法院如认为该问题既属于宪法性问题同时也属于民事或刑事问题是否可以拒绝向宪法法院转移？在向宪法法院移交宪法性争议问题上，最高法院究竟享有多大权力，这是在制定宪法法院法时应当考虑的问题。设宪法法院的国家通常在宪法上都规定，如果法律的合宪性问题成为审判的先决条件，普通法院应请求宪法法院作出判决，然后根据宪法法院的判决来判案。这是宪法上的原则性规定。但至于普通法院如何提请宪法法院判决的程序问题，则需要在宪法法院法中作出规定。在韩国，普通法院的审查请求都要经过最高法院移交宪法法院，最高法院无权扣留或拒转。笔者主张各级普通法院应可直接提请宪法法院就法律合宪性问题进行审查。但考虑到中国现行法院体制的惯性影响及普通法院法官素质低和对上级法院依赖性大，可以在宪法法院中规定在原则上下级普通法院应当直接向宪法法院提交宪法性争议，但若下级普通法院对所争议问题属于宪法性问题还是普通法问题没有把握，则可以请求最高法院审核，由最高法院转交宪法法院。</w:t>
      </w:r>
    </w:p>
    <w:p>
      <w:pPr>
        <w:pStyle w:val="Normal"/>
        <w:rPr/>
      </w:pPr>
      <w:r>
        <w:rPr/>
        <w:t>宪法法院与最高法院关系问题之二在于是否允许最高法院院长有权提名部分宪法法院法官？如果允许最高法院院长有权提名部分宪法法院法官，那么最高法院对宪法法院会有一定的控制作用或直接影响。在韩国，最高法院院长有权提名三位宪法法院法官。在意大利，宪法法院法官的三分之二由最高普通司法机关和最高行政司法机关任命。在西班牙，司法权总委员会有权提名二名宪法法院法官，而司法权总委员会主席由最高法院院长担任。在奥地利，最高法院不介入宪法法院法官的提名工作，为保证宪法法院的优越地位。中国若设立宪法法院，最高法院也应无权介入宪法法院法官的提名程序。</w:t>
      </w:r>
    </w:p>
    <w:p>
      <w:pPr>
        <w:pStyle w:val="Normal"/>
        <w:rPr/>
      </w:pPr>
      <w:r>
        <w:rPr/>
        <w:t>宪法法院与最高法院的地位关系问题之三在于：宪法法院是否有权审查包括最高法院在内的普通法院的判决？从违宪审查权的法治国原理上看，宪法法院应当享有对法院判决的合宪性问题的审查权。但在实行宪法法院制度的国家中，有的国家如韩国、俄罗斯、意大利、西班牙等没有授权宪法法院审查法院判决的合宪性。笔者主张在宪法法院法上应当明确授权宪法法院审查包括最高法院在内的各级普通法院判决的合宪性问题。</w:t>
      </w:r>
    </w:p>
    <w:p>
      <w:pPr>
        <w:pStyle w:val="Normal"/>
        <w:rPr/>
      </w:pPr>
      <w:r>
        <w:rPr/>
        <w:t>宪法法院与最高法院的地位关系问题之四是宪法法院与最高法院的管辖权限划分问题。比如，两个行政部门之间的权限争议属于最高法院管辖好，还是由宪法法院管辖好？此种管辖权在大多数宪法法院国家由宪法法院来行使，而在韩国等少数国家由最高法院行使。笔者赞成国家机关权限争议由宪法法院管辖，其中既包括行政机关之间权限争议，也包括法院之间的权限争议，当然更包括行政机关、法院、议会、选举委员会等权力机关之间的权限争议以及中央与地方关系中权限争议。</w:t>
      </w:r>
    </w:p>
    <w:p>
      <w:pPr>
        <w:pStyle w:val="Normal"/>
        <w:rPr/>
      </w:pPr>
      <w:r>
        <w:rPr/>
        <w:t>当宪法法院与最高法院对各自的管辖权的解释发生冲突时，应该如何办？在这个问题上笔者主张宪法法院管辖权优先原则，宪法法院应当可以自己提出权限争议自行裁决，作为解决它与最高法院之间权限划分的基础。在关于可审性标准的理解发生冲突时，也应坚持宪法法院优先的原则。</w:t>
      </w:r>
    </w:p>
    <w:p>
      <w:pPr>
        <w:pStyle w:val="Normal"/>
        <w:rPr/>
      </w:pPr>
      <w:r>
        <w:rPr/>
        <w:t>宪法法院的性质和地位问题方面，还涉及同检察院的关系。从</w:t>
      </w:r>
      <w:r>
        <w:rPr/>
        <w:t>1989</w:t>
      </w:r>
      <w:r>
        <w:rPr/>
        <w:t>年以后建立宪法法院制的俄罗斯、东欧等国家情况看，在宪法诉讼案件中，相当一部分案件涉及检察机关作出的关于起诉的决定。检察机关关于提起公诉或不提起公诉的决定也应依法纳入宪法法院的合宪审查范围。对于宪法法院的性质和地位，通过关于其管辖权限范围的讨论可以得到更深入的认识。有关这方面的讨论，见“宪法法院的职权”部分。</w:t>
      </w:r>
    </w:p>
    <w:p>
      <w:pPr>
        <w:pStyle w:val="Style20"/>
        <w:rPr/>
      </w:pPr>
      <w:r>
        <w:rPr/>
        <w:t>六、宪法法院的构成与组织</w:t>
      </w:r>
    </w:p>
    <w:p>
      <w:pPr>
        <w:pStyle w:val="Normal"/>
        <w:rPr/>
      </w:pPr>
      <w:r>
        <w:rPr/>
        <w:t>在宪法法院的构成与组织方面需要侧重研究的问题是：宪法法院应由多少法官组成为宜；常任法官与非常任法官的区别；法官的任职资格，任命程序和任期；法官的身份保障；宪法法院院长的任职资格、产生程序、职权和待遇；法官会议的工作程序和原则；宪法研究官制度；宪法法院的事务性机构和其他辅助机构等。</w:t>
      </w:r>
    </w:p>
    <w:p>
      <w:pPr>
        <w:pStyle w:val="12"/>
        <w:numPr>
          <w:ilvl w:val="0"/>
          <w:numId w:val="0"/>
        </w:numPr>
        <w:ind w:left="0" w:firstLine="424"/>
        <w:rPr/>
      </w:pPr>
      <w:r>
        <w:rPr/>
        <w:t>（一）宪法法院的组成</w:t>
      </w:r>
    </w:p>
    <w:p>
      <w:pPr>
        <w:pStyle w:val="Style21"/>
        <w:rPr/>
      </w:pPr>
      <w:r>
        <w:rPr/>
        <w:t>1</w:t>
      </w:r>
      <w:r>
        <w:rPr/>
        <w:t>．法官数额上宪原则</w:t>
      </w:r>
    </w:p>
    <w:p>
      <w:pPr>
        <w:pStyle w:val="Normal"/>
        <w:rPr/>
      </w:pPr>
      <w:r>
        <w:rPr/>
        <w:t>由于宪法法院比最高法院和其他普通法院在地位和权威上要高得多，所以宪法法院法官人数通常在宪法上有明确规定。由宪法来规定宪法法院法官人员构成的原则可以称为法官数额上宪原则。是否坚持法官数额上宪原则，反映出一国宪法是否给予宪法法院以足够的重视。目前，有的国家采用法官数额上宪原则，有的国家不采用法官数额上宪原则，而是将法官数额问题由宪法法院法等专门法律来规定。采用上宪原则的国家有奥地利、俄罗斯、韩国等；没有采取上宪原则的国家有德国、匈牙利、哈萨克斯坦等。笔者认为中国宪法应采用法官数额上宪原则。理由在于：一是因为中国过去缺乏违宪审查传统和宪法至上传统，一旦实行宪法法院制度应采用最高纲领，使其具有真正的最高国家机关的地位和权威。如此重要的机构其成员定额在宪法上理应采用上宪原则。二是因为实行定额上宪，可以避免后患，非经修宪程序，不得修改。如果法官数额不上宪，仅由专门性法律规定，修宪程序与修改法律程序有区别，容易被议会政治势力通过修改法律程序在法官定额变动问题上作文章。修改法律较之修宪要容易得多。三是一旦上宪原则确定，不会轻易变动，有助于保持宪法法院制度的稳定和维护宪法法院的权威。</w:t>
      </w:r>
    </w:p>
    <w:p>
      <w:pPr>
        <w:pStyle w:val="Normal"/>
        <w:rPr/>
      </w:pPr>
      <w:r>
        <w:rPr/>
        <w:t>当然，如果将宪法法院法的修改程序与修宪程序等同，则有助于保持宪法法院制度的稳定。在此前提下，将法官定额交由宪法法院法来规定也是可以的。但由于宪法法院法虽然也可以上升为宪法的组成部分，但毕竟在一般人们的心目中同宪法本身有所区别。修改起来还是要容易些。例如，匈牙利</w:t>
      </w:r>
      <w:r>
        <w:rPr/>
        <w:t>1989</w:t>
      </w:r>
      <w:r>
        <w:rPr/>
        <w:t>年宪法法院法被当作宪法的重要组成部分，具有宪法的地位。宪法条款和宪法法院法的修改均须议会成员</w:t>
      </w:r>
      <w:r>
        <w:rPr/>
        <w:t>2/3</w:t>
      </w:r>
      <w:r>
        <w:rPr/>
        <w:t>压倒多数同意。根据</w:t>
      </w:r>
      <w:r>
        <w:rPr/>
        <w:t>1989</w:t>
      </w:r>
      <w:r>
        <w:rPr/>
        <w:t>年宪法法院法，宪法法院由</w:t>
      </w:r>
      <w:r>
        <w:rPr/>
        <w:t>15</w:t>
      </w:r>
      <w:r>
        <w:rPr/>
        <w:t>名成员组成。但由于政治原因，截止</w:t>
      </w:r>
      <w:r>
        <w:rPr/>
        <w:t>1994</w:t>
      </w:r>
      <w:r>
        <w:rPr/>
        <w:t>年仍有</w:t>
      </w:r>
      <w:r>
        <w:rPr/>
        <w:t>5</w:t>
      </w:r>
      <w:r>
        <w:rPr/>
        <w:t>名空缺。为此，宪法法院提出修改宪法法院法方案，将法官人数减至</w:t>
      </w:r>
      <w:r>
        <w:rPr/>
        <w:t>9</w:t>
      </w:r>
      <w:r>
        <w:rPr/>
        <w:t>名。这反映出在建立宪法法院制度时在法官定额问题上未予充分重视，显属考虑不周。希望将来中国建立宪法法院制度时，从一开始就尽量避免此问题。采用法官定额上宪原则，可以从一开始就促使各方认真慎重对待此事。</w:t>
      </w:r>
    </w:p>
    <w:p>
      <w:pPr>
        <w:pStyle w:val="Style21"/>
        <w:rPr/>
      </w:pPr>
      <w:r>
        <w:rPr/>
        <w:t>2</w:t>
      </w:r>
      <w:r>
        <w:rPr/>
        <w:t>．法官定额</w:t>
      </w:r>
    </w:p>
    <w:p>
      <w:pPr>
        <w:pStyle w:val="Normal"/>
        <w:rPr/>
      </w:pPr>
      <w:r>
        <w:rPr/>
        <w:t>中国作为人口特大国，宪法法院法官定为多少为宜，需要慎重考虑。法官人数多少主要取决于宪法法院职权多少及其相应的工作量大小。中国宪法法院如采取全职式模式，其工作量一定很大。特别是在转型时期，有大量历史遗留问题有待处理。许多过时法律需要审查；大量宪法诉讼案需要审判；国家机关间权限划分需要重新界定；违宪判决有待纠正。这些问题都是转型期国家的宪法法院所普遍面临的问题。由于采取全职式宪法法院模式，法官人数至少不能低于</w:t>
      </w:r>
      <w:r>
        <w:rPr/>
        <w:t>19</w:t>
      </w:r>
      <w:r>
        <w:rPr/>
        <w:t>人。至于联邦各省宪法法院法官人数应根据各省宪法另行确定。</w:t>
      </w:r>
    </w:p>
    <w:p>
      <w:pPr>
        <w:pStyle w:val="Normal"/>
        <w:rPr/>
      </w:pPr>
      <w:r>
        <w:rPr/>
        <w:t>德国联邦宪法法院属于全职式模式。其法官人数为</w:t>
      </w:r>
      <w:r>
        <w:rPr/>
        <w:t>16</w:t>
      </w:r>
      <w:r>
        <w:rPr/>
        <w:t>名，两个审判庭各由</w:t>
      </w:r>
      <w:r>
        <w:rPr/>
        <w:t>8</w:t>
      </w:r>
      <w:r>
        <w:rPr/>
        <w:t>名法官组成。俄罗斯联邦宪法法院属于多职式模式，其法官人数为</w:t>
      </w:r>
      <w:r>
        <w:rPr/>
        <w:t>19</w:t>
      </w:r>
      <w:r>
        <w:rPr/>
        <w:t>名。韩国宪法法院属于多职式模式，其法官人数为</w:t>
      </w:r>
      <w:r>
        <w:rPr/>
        <w:t>9</w:t>
      </w:r>
      <w:r>
        <w:rPr/>
        <w:t>名。西班牙宪法法院基本上属于全职式模式，共有法官</w:t>
      </w:r>
      <w:r>
        <w:rPr/>
        <w:t>12</w:t>
      </w:r>
      <w:r>
        <w:rPr/>
        <w:t>名。各国宪法法院人数一般都在</w:t>
      </w:r>
      <w:r>
        <w:rPr/>
        <w:t>20</w:t>
      </w:r>
      <w:r>
        <w:rPr/>
        <w:t>人以下。主要是因为作为国家机关中最有权威的机构人数不宜过多。否则不宜于在公众心目中树立起权威形象。</w:t>
      </w:r>
    </w:p>
    <w:p>
      <w:pPr>
        <w:pStyle w:val="Normal"/>
        <w:rPr/>
      </w:pPr>
      <w:r>
        <w:rPr/>
        <w:t>中国宪法法院法官宜由</w:t>
      </w:r>
      <w:r>
        <w:rPr/>
        <w:t>19</w:t>
      </w:r>
      <w:r>
        <w:rPr>
          <w:rFonts w:cs="宋体;SimSun" w:ascii="宋体;SimSun" w:hAnsi="宋体;SimSun"/>
        </w:rPr>
        <w:t>—</w:t>
      </w:r>
      <w:r>
        <w:rPr/>
        <w:t>21</w:t>
      </w:r>
      <w:r>
        <w:rPr/>
        <w:t>人组成。为讨论方便，以下暂定为</w:t>
      </w:r>
      <w:r>
        <w:rPr/>
        <w:t>19</w:t>
      </w:r>
      <w:r>
        <w:rPr/>
        <w:t>人。</w:t>
      </w:r>
    </w:p>
    <w:p>
      <w:pPr>
        <w:pStyle w:val="Style21"/>
        <w:rPr/>
      </w:pPr>
      <w:r>
        <w:rPr/>
        <w:t>3</w:t>
      </w:r>
      <w:r>
        <w:rPr/>
        <w:t>．常任法官与非常任法官</w:t>
      </w:r>
    </w:p>
    <w:p>
      <w:pPr>
        <w:pStyle w:val="Normal"/>
        <w:rPr/>
      </w:pPr>
      <w:r>
        <w:rPr/>
        <w:t>中国宪法法院有否必要区分常任法官与非常任法官？在一些实行宪法法院制度的国家，将宪法法院法官区分出常任法官与非常任法官，或正式法官与替补法官。如奥地利宪法法院中，正式法官</w:t>
      </w:r>
      <w:r>
        <w:rPr/>
        <w:t>12</w:t>
      </w:r>
      <w:r>
        <w:rPr/>
        <w:t>人，替补法官</w:t>
      </w:r>
      <w:r>
        <w:rPr/>
        <w:t>6</w:t>
      </w:r>
      <w:r>
        <w:rPr/>
        <w:t>人。韩国</w:t>
      </w:r>
      <w:r>
        <w:rPr/>
        <w:t>1988</w:t>
      </w:r>
      <w:r>
        <w:rPr/>
        <w:t>年宪法法院法规定，常任法官</w:t>
      </w:r>
      <w:r>
        <w:rPr/>
        <w:t>6</w:t>
      </w:r>
      <w:r>
        <w:rPr/>
        <w:t>人，非常任法官</w:t>
      </w:r>
      <w:r>
        <w:rPr/>
        <w:t>3</w:t>
      </w:r>
      <w:r>
        <w:rPr/>
        <w:t>人。韩国宪法法院的非常任法官属于名誉职务，但参加法官会议，并有表决权。非常任法官得不到常任法官的工作报酬，只能接受出差及其补贴。韩国所以区分常任和非常任法官，主要考虑宪法法院成立后案件不会很多，用不着</w:t>
      </w:r>
      <w:r>
        <w:rPr/>
        <w:t>9</w:t>
      </w:r>
      <w:r>
        <w:rPr/>
        <w:t>名常任法官，同时，也受到奥地利法官制度的影响。韩国宪法法院成立后，</w:t>
      </w:r>
      <w:r>
        <w:rPr/>
        <w:t>1989</w:t>
      </w:r>
      <w:r>
        <w:rPr/>
        <w:t>年和</w:t>
      </w:r>
      <w:r>
        <w:rPr/>
        <w:t>1990</w:t>
      </w:r>
      <w:r>
        <w:rPr/>
        <w:t>年这两年受理案件稳步增长，于是法律界人士开始要求修改宪法法院法，使</w:t>
      </w:r>
      <w:r>
        <w:rPr/>
        <w:t>9</w:t>
      </w:r>
      <w:r>
        <w:rPr/>
        <w:t>名法官都成为常任专职的。韩国律师协会于</w:t>
      </w:r>
      <w:r>
        <w:rPr/>
        <w:t>1990</w:t>
      </w:r>
      <w:r>
        <w:rPr/>
        <w:t>年提出宪法法院法大修正案供讨论，</w:t>
      </w:r>
      <w:r>
        <w:rPr/>
        <w:t>1991</w:t>
      </w:r>
      <w:r>
        <w:rPr/>
        <w:t>年</w:t>
      </w:r>
      <w:r>
        <w:rPr/>
        <w:t>11</w:t>
      </w:r>
      <w:r>
        <w:rPr/>
        <w:t>月</w:t>
      </w:r>
      <w:r>
        <w:rPr/>
        <w:t>30</w:t>
      </w:r>
      <w:r>
        <w:rPr/>
        <w:t>日国会通过第</w:t>
      </w:r>
      <w:r>
        <w:rPr/>
        <w:t>4408</w:t>
      </w:r>
      <w:r>
        <w:rPr/>
        <w:t>号法律，修改了宪法法院法第</w:t>
      </w:r>
      <w:r>
        <w:rPr/>
        <w:t>13</w:t>
      </w:r>
      <w:r>
        <w:rPr/>
        <w:t>、</w:t>
      </w:r>
      <w:r>
        <w:rPr/>
        <w:t>14</w:t>
      </w:r>
      <w:r>
        <w:rPr/>
        <w:t>、</w:t>
      </w:r>
      <w:r>
        <w:rPr/>
        <w:t>15</w:t>
      </w:r>
      <w:r>
        <w:rPr/>
        <w:t>、</w:t>
      </w:r>
      <w:r>
        <w:rPr/>
        <w:t>20</w:t>
      </w:r>
      <w:r>
        <w:rPr/>
        <w:t>条，取消非常任法官职务，将原</w:t>
      </w:r>
      <w:r>
        <w:rPr/>
        <w:t>3</w:t>
      </w:r>
      <w:r>
        <w:rPr/>
        <w:t>名非常任法官均改为常任法官。</w:t>
      </w:r>
    </w:p>
    <w:p>
      <w:pPr>
        <w:pStyle w:val="Normal"/>
        <w:rPr/>
      </w:pPr>
      <w:r>
        <w:rPr/>
        <w:t>从韩国宪法法院发展的经验教训看，中国宪法法院不宜实行区分常任法官与非常任法官制度。</w:t>
      </w:r>
    </w:p>
    <w:p>
      <w:pPr>
        <w:pStyle w:val="12"/>
        <w:numPr>
          <w:ilvl w:val="0"/>
          <w:numId w:val="0"/>
        </w:numPr>
        <w:ind w:left="0" w:firstLine="424"/>
        <w:rPr/>
      </w:pPr>
      <w:r>
        <w:rPr/>
        <w:t>(</w:t>
      </w:r>
      <w:r>
        <w:rPr/>
        <w:t>二</w:t>
      </w:r>
      <w:r>
        <w:rPr/>
        <w:t>)</w:t>
      </w:r>
      <w:r>
        <w:rPr/>
        <w:t>宪法法院院长</w:t>
      </w:r>
    </w:p>
    <w:p>
      <w:pPr>
        <w:pStyle w:val="Normal"/>
        <w:rPr/>
      </w:pPr>
      <w:r>
        <w:rPr/>
        <w:t>宪法法院院长的不同产生方式反映出宪法法院同其他国家机关的关系。</w:t>
      </w:r>
    </w:p>
    <w:p>
      <w:pPr>
        <w:pStyle w:val="Normal"/>
        <w:rPr/>
      </w:pPr>
      <w:r>
        <w:rPr/>
        <w:t>一是议会任命式。宪法法院院长由议会选举产生。产生方式可以是议会选出后即为院长，无需再经过其他手续；也可以是由议会选出后，再经议长以议会名义任命；也可以是由总统提名后由议会任命。</w:t>
      </w:r>
    </w:p>
    <w:p>
      <w:pPr>
        <w:pStyle w:val="Normal"/>
        <w:rPr/>
      </w:pPr>
      <w:r>
        <w:rPr/>
        <w:t>二是总统任命式。总统任命宪法法院院长的方式通常是以议会同意为基础的。此种方式又可分为两种：一种是程序式，即由议会提名并选举宪法法院院长后，院长人选基本上已确定，总统任命仅仅是履行手续。总统在履行任命宪法法院院长手续方面因是否拥有拒签权而会导致不同结果。由议会提名和选举宪法法院院长人选后，总统如果不同意或拖延履行任命手续，则应如何？对于此类技术操作问题，在制定有关法律时须考虑相应对策。另一种是实质式，即宪法法院院长人选由总统提名，经议会同意后再由总统任命，在确定宪法法院院长过程中，总统起主要作用。</w:t>
      </w:r>
    </w:p>
    <w:p>
      <w:pPr>
        <w:pStyle w:val="Normal"/>
        <w:rPr/>
      </w:pPr>
      <w:r>
        <w:rPr/>
        <w:t>三是法官选举式。此种方式是先产生宪法法院法官，然后由宪法法院法官选举产生院长。此种方式使宪法法院院长的产生同议会和总统均无直接联系。</w:t>
      </w:r>
    </w:p>
    <w:p>
      <w:pPr>
        <w:pStyle w:val="Normal"/>
        <w:rPr/>
      </w:pPr>
      <w:r>
        <w:rPr/>
        <w:t>四是国民直选式。宪法法院与总统一样要由国民自由选举产生。目前还没有一个国家采用此种制度。但是，将来随着民主的增强，由国民直选的职位会越来越多。由直选产生宪法法院院长的可能性也会存在。</w:t>
      </w:r>
    </w:p>
    <w:p>
      <w:pPr>
        <w:pStyle w:val="Normal"/>
        <w:rPr/>
      </w:pPr>
      <w:r>
        <w:rPr/>
        <w:t>目前，各国宪法法院院长的产生方式归结起来主要是前两种。韩国宪法法院院长经国会同意，由总统从法官中任命。俄罗斯宪法法院院长由联邦委员会根据总统的提名任命。在各国宪法法院院长的任命程序中，比较多的情况是国会和总统均以不同方式在不同程度上介入或参与，关键是要保证宪法法院院长在任命后能够保持中立而不受任命方式的影响。</w:t>
      </w:r>
    </w:p>
    <w:p>
      <w:pPr>
        <w:pStyle w:val="Normal"/>
        <w:rPr/>
      </w:pPr>
      <w:r>
        <w:rPr/>
        <w:t>宪法法院院长除必须具有宪法法院法官的任职资格以外，有无必要在法律上另行规定院长的特别任职资格，这也是制定宪法法院法时需要考虑的问题。在宪法法院法官中，有的法官具有司法审判经验，有的法官是由大学法学教授中选任的。宪法法院院长是否必须具备司法审判经验或者必须同时具备司法审判经验，或大学法学教授经历，这也是需要考虑的问题。</w:t>
      </w:r>
    </w:p>
    <w:p>
      <w:pPr>
        <w:pStyle w:val="Normal"/>
        <w:rPr/>
      </w:pPr>
      <w:r>
        <w:rPr/>
        <w:t>宪法法院院长的任期同宪法法院法官的任期是否必须一致？例如：如果宪法法院法规定宪法法院法官的任期为</w:t>
      </w:r>
      <w:r>
        <w:rPr/>
        <w:t>6</w:t>
      </w:r>
      <w:r>
        <w:rPr/>
        <w:t>年，院长的任期是否也必须是</w:t>
      </w:r>
      <w:r>
        <w:rPr/>
        <w:t>6</w:t>
      </w:r>
      <w:r>
        <w:rPr/>
        <w:t>年？原则上院长任期不得长于其法官任期，但可否短于法官任期，这也是需要考虑的问题，特别是当法官任期为</w:t>
      </w:r>
      <w:r>
        <w:rPr/>
        <w:t>10</w:t>
      </w:r>
      <w:r>
        <w:rPr/>
        <w:t>年以上时，院长任期是否也必须相同？院长任期的长短应根据院长控制法院的职权大小等因素来确定。如果在</w:t>
      </w:r>
      <w:r>
        <w:rPr/>
        <w:t>10</w:t>
      </w:r>
      <w:r>
        <w:rPr/>
        <w:t>年时间中，一直由一个特定院长控制法院且院长的权力很大，这可能不利于维护法官之间的平等关系以及使法官保持独立的地位。</w:t>
      </w:r>
    </w:p>
    <w:p>
      <w:pPr>
        <w:pStyle w:val="Normal"/>
        <w:rPr/>
      </w:pPr>
      <w:r>
        <w:rPr/>
        <w:t>如果法律不规定院长任期，但规定法官任期届满可连任，那么院长在其法官任期届满后连任法官时，是否仍然继续担任院长直至退职？这个问题的处理要看在设立宪法法院制度时是否希望院长职位保持稳定性。实行宪法法院制度的国家通常希望院长的职位能保持稳定性和连续性。如果院长的任期在法律上不作限制且实际上是终身任期直至退职年龄，则就应加强对院长的监督措施。</w:t>
      </w:r>
    </w:p>
    <w:p>
      <w:pPr>
        <w:pStyle w:val="Normal"/>
        <w:rPr/>
      </w:pPr>
      <w:r>
        <w:rPr/>
        <w:t>宪法法院院长的退职年龄是否需要同法官的退职年龄相同，这是在制定宪法法院法时也应考虑的问题。在韩国，宪法法院院长的退职年龄为</w:t>
      </w:r>
      <w:r>
        <w:rPr/>
        <w:t>70</w:t>
      </w:r>
      <w:r>
        <w:rPr/>
        <w:t>岁，而法官的退职年龄为</w:t>
      </w:r>
      <w:r>
        <w:rPr/>
        <w:t>65</w:t>
      </w:r>
      <w:r>
        <w:rPr/>
        <w:t>岁。但是韩国宪法法院法没有对院长的任期期限作专门规定。显然，在韩国宪法法院法官任期为</w:t>
      </w:r>
      <w:r>
        <w:rPr/>
        <w:t>6</w:t>
      </w:r>
      <w:r>
        <w:rPr/>
        <w:t>年，其院长任期也应为</w:t>
      </w:r>
      <w:r>
        <w:rPr/>
        <w:t>6</w:t>
      </w:r>
      <w:r>
        <w:rPr/>
        <w:t>年。但法律对院长退职年龄作优惠性规定，可能主要考虑到院长的年龄通常会比其他法官的年龄大。这也许符合像韩国这样具有深厚东方文化尊老传统的国家的实际情况。在这样的国家中，同僚中通常是年长者宜处高位。特别是法院之类专门性很强的机关，情况尤为如此。但从国家公务员制度的平等性原则的精神出发来看待这一问题，则容易得出否定性评价。如何确定院长的退职年龄，恐怕需要考虑院长的地位和职权等因素，如果院长的任期没有特殊限制，同法官任期一样可以连任，则其退职年龄不宜作特殊处理。</w:t>
      </w:r>
    </w:p>
    <w:p>
      <w:pPr>
        <w:pStyle w:val="Normal"/>
        <w:rPr/>
      </w:pPr>
      <w:r>
        <w:rPr/>
        <w:t>宪法法院院长的地位表现在两方面：一方面对外代表宪法法院；另一方面对内负责统一管理宪法法院事务，协调法官间的工作关系，指挥和监督其所属的公务人员。</w:t>
      </w:r>
    </w:p>
    <w:p>
      <w:pPr>
        <w:pStyle w:val="Normal"/>
        <w:rPr/>
      </w:pPr>
      <w:r>
        <w:rPr/>
        <w:t>在对外方面，宪法法院院长作为宪法法院的代表负责指导协调宪法法院与立法机关、行政机关、司法机关和社会团体等组织的关系。在同立法机关的关系中，宪法法院的预算要求、预备金支出和决算等事项在向国会提出以前需经宪法法院院长同意和签署。宪法法院事务负责人（办公室主任或事务部部长等）在出席国会就宪法法院行政事务作发言以前，需要宪法法院院长的指导意见。在同行政机关的关系中，宪法法院院长代表宪法法院同总统、总理和政府有关部门负责人就必要事项进行磋商，在同司法机关的关系中，当宪法法院与最高法院之间在一些重大事项上发生歧议时，需要宪法法院院长代表宪法法院出面协商和协调。在同社会团体的关系方面，院长代表宪法法院接受有关访问，会见来宾和有关人物。</w:t>
      </w:r>
    </w:p>
    <w:p>
      <w:pPr>
        <w:pStyle w:val="Normal"/>
        <w:rPr/>
      </w:pPr>
      <w:r>
        <w:rPr/>
        <w:t>在对内方面，宪法法院院长负责管理的主要事务有主持法官会议；审议和附议宪法法院的重大事项；任免宪法法院事务部门负责人及公务人员；命令和指导宪法研究官从事案件审理及有关审判的调查与研究；指挥秘书部门管理有关机密事宜；负责从事务部门职员中指定宪法法院书记和法警；以及其他指挥和监督法官、审议官、调查官、研究官、各部门负责人的工作等事务。</w:t>
      </w:r>
    </w:p>
    <w:p>
      <w:pPr>
        <w:pStyle w:val="Normal"/>
        <w:rPr/>
      </w:pPr>
      <w:r>
        <w:rPr/>
        <w:t>设立宪法研究官的国家，为保证宪法研究官队伍充足和及时开展工作，宪法法院院长可以提出调动其它国家机关所属公务员从事宪法研究官工作的要求。</w:t>
      </w:r>
    </w:p>
    <w:p>
      <w:pPr>
        <w:pStyle w:val="Normal"/>
        <w:rPr/>
      </w:pPr>
      <w:r>
        <w:rPr/>
        <w:t>宪法法院院长的部分职务可以由宪法法院院长本人在特定情形下委任特定法官代理，也可以由宪法法院规则作特别规定。制定宪法法院规则时应考虑宪法法院院长因缺位或因事故不能履行职务时期代理人的顺序。代理人的顺序可根据年龄、工作年限等因素而定。宪法法院院长的权限代理问题可以由宪法法院法作原则性规定，详细规定可留给宪法法院规则来处理。</w:t>
      </w:r>
    </w:p>
    <w:p>
      <w:pPr>
        <w:pStyle w:val="Normal"/>
        <w:rPr/>
      </w:pPr>
      <w:r>
        <w:rPr/>
        <w:t>在待遇和报酬方面，宪法法院院长至少应相当于最高法院院长，或者高于最高法院院长。如果宪法法院无权审查司法判决的合宪性的话，宪法法院院长的待遇和报酬可以相当于最高法院院长的待遇和报酬。如果宪法法院拥有审查司法判决的合宪性的权力的话，从维护宪法法院的至高权威和地位起见，宪法法院院长的待遇和报酬应当高于最高法院院长的待遇和报酬。然而，在实际上，许多国家中宪法法院院长的待遇和报酬还不如最高法院院长。这些国家的宪法法院在国家机构体系和宪政生活中所起到的影响和作用往往是十分有限的。当然，院长的待遇和报酬的高低并不一定反映出宪法法院在国家生活中的地位的高低。不过，当宪法法院院长的待遇和报酬与宪法法院法官的待遇和报酬均不高的话，该宪法法院在国家生活中的地位恐怕也不会很高。在衡量宪法法院的权威和地位时，宪法法院院长的待遇和报酬是诸多因素中一项，需要将它与其他诸多因素结合起来才能作出正确判断。</w:t>
      </w:r>
    </w:p>
    <w:p>
      <w:pPr>
        <w:pStyle w:val="12"/>
        <w:numPr>
          <w:ilvl w:val="0"/>
          <w:numId w:val="0"/>
        </w:numPr>
        <w:ind w:left="0" w:firstLine="424"/>
        <w:rPr/>
      </w:pPr>
      <w:r>
        <w:rPr/>
        <w:t>（四）宪法法院法官</w:t>
      </w:r>
    </w:p>
    <w:p>
      <w:pPr>
        <w:pStyle w:val="Normal"/>
        <w:rPr/>
      </w:pPr>
      <w:r>
        <w:rPr/>
        <w:t>宪法法院法官的任职资格主要有年龄和职业两方面的限制。在年龄限制方面，各国的有关规定不同，但大致都要求宪法法院法官在</w:t>
      </w:r>
      <w:r>
        <w:rPr/>
        <w:t>40</w:t>
      </w:r>
      <w:r>
        <w:rPr/>
        <w:t>岁以上。（例如在匈牙利为</w:t>
      </w:r>
      <w:r>
        <w:rPr/>
        <w:t>45</w:t>
      </w:r>
      <w:r>
        <w:rPr/>
        <w:t>岁；在韩国为</w:t>
      </w:r>
      <w:r>
        <w:rPr/>
        <w:t>40</w:t>
      </w:r>
      <w:r>
        <w:rPr/>
        <w:t>岁）此种要求主要考虑到担任宪法法院法官需具备相当的学历和职业经验。大龄要求是与职业经验要求分不开的。担任宪法法院法官者应当先从事一定年限的法律专业工作。此种法律职业年限通常要求在</w:t>
      </w:r>
      <w:r>
        <w:rPr/>
        <w:t>10</w:t>
      </w:r>
      <w:r>
        <w:rPr/>
        <w:t>年至</w:t>
      </w:r>
      <w:r>
        <w:rPr/>
        <w:t>20</w:t>
      </w:r>
      <w:r>
        <w:rPr/>
        <w:t>年之间。宪法法院法官只能从从事法律职业者中任命，而不应从其他职业中任命，这是一项原则性要求。担任宪法法院法官者的职业资格通常限于以下三类人：一是法官、检察官和律师；二是具有律师资格的人在国家机关、国家公营企业、政府投资机关等其他法人中从事法律业务者；三是具有律师资格的人在大学里具有法学副教授以上职称者。对于大学法学系教师，有的国家规定有律师资格者有条件担任宪法法院法官；有的国家则无律师资格要求。</w:t>
      </w:r>
    </w:p>
    <w:p>
      <w:pPr>
        <w:pStyle w:val="Normal"/>
        <w:rPr/>
      </w:pPr>
      <w:r>
        <w:rPr/>
        <w:t>在宪法法院法官的任职资格方面，除上述法律职业原则和资历年限原则以外，特定人员排除原则也是一项重要的资格限制。不能被任命为法官的人员通常包括以下几类人员：根据有关法律法规的规定，不能被任用为公务员者；被判处徒刑以上刑罚者；因弹劾罢免后未至一定年限者。</w:t>
      </w:r>
    </w:p>
    <w:p>
      <w:pPr>
        <w:pStyle w:val="Normal"/>
        <w:rPr/>
      </w:pPr>
      <w:r>
        <w:rPr/>
        <w:t>宪法法院法官的产生方式主要有以下几种，一是议会选举式。宪法法院法官全部由议会选举产生，其他国家机关无权选任宪法法院法官。如匈牙利宪法法院法官均由议会法定多数选举产生。在采用议会选举式的国家，还可以赋予由议会选定的法官以部分法官的选定权。如在葡萄牙</w:t>
      </w:r>
      <w:r>
        <w:rPr/>
        <w:t>13</w:t>
      </w:r>
      <w:r>
        <w:rPr/>
        <w:t>名宪法法院法官中，</w:t>
      </w:r>
      <w:r>
        <w:rPr/>
        <w:t>10</w:t>
      </w:r>
      <w:r>
        <w:rPr/>
        <w:t>名由议会选定，另外</w:t>
      </w:r>
      <w:r>
        <w:rPr/>
        <w:t>3</w:t>
      </w:r>
      <w:r>
        <w:rPr/>
        <w:t>名由议会选定的</w:t>
      </w:r>
      <w:r>
        <w:rPr/>
        <w:t>10</w:t>
      </w:r>
      <w:r>
        <w:rPr/>
        <w:t>名法官共同选定。在德国，宪法法院的半数法官由联邦议院选举产生，半数由联邦参议院选举产生。前者须拥有联邦议院选举委员会的</w:t>
      </w:r>
      <w:r>
        <w:rPr/>
        <w:t>2/3</w:t>
      </w:r>
      <w:r>
        <w:rPr/>
        <w:t>多数票；后者须拥有联邦参议院议员的</w:t>
      </w:r>
      <w:r>
        <w:rPr/>
        <w:t>2/3</w:t>
      </w:r>
      <w:r>
        <w:rPr/>
        <w:t>多数票。此种方式可防止在两院拥有多数的政党单方面影响法官的产生。二是总统任命式，在实行总统任命式的国家，总统在选定法官方面的权力有大小之别。有的国家，总统任命法官只是履行手续，总统选定法官的余地小。有的国家，总统任命法官的权力是实质性的，向总统提供的法官人选较多，总统挑选法官人选的余地较大。在韩国，宪法法院法官均由总统任命。其中，</w:t>
      </w:r>
      <w:r>
        <w:rPr/>
        <w:t>3</w:t>
      </w:r>
      <w:r>
        <w:rPr/>
        <w:t>名法官由总统从大法院院长（最高法院院长）指定的人中任命，其余法官由总统从国会选出的人中任命。在奥地利，宪法法院的</w:t>
      </w:r>
      <w:r>
        <w:rPr/>
        <w:t>6</w:t>
      </w:r>
      <w:r>
        <w:rPr/>
        <w:t>名正式成员和</w:t>
      </w:r>
      <w:r>
        <w:rPr/>
        <w:t>3</w:t>
      </w:r>
      <w:r>
        <w:rPr/>
        <w:t>名替补成员由总统根据政府的提名任命；其余</w:t>
      </w:r>
      <w:r>
        <w:rPr/>
        <w:t>6</w:t>
      </w:r>
      <w:r>
        <w:rPr/>
        <w:t>名正式成员和</w:t>
      </w:r>
      <w:r>
        <w:rPr/>
        <w:t>3</w:t>
      </w:r>
      <w:r>
        <w:rPr/>
        <w:t>名替补成员由总统从议会选出的人中任命。可见，在总统任命式中，议会、政府或法院都可以介入宪法法院法官的提名工作。二是议会总统合定式。如在法国，</w:t>
      </w:r>
      <w:r>
        <w:rPr/>
        <w:t>9</w:t>
      </w:r>
      <w:r>
        <w:rPr/>
        <w:t>名宪法委员会成员中，由议会两院各任命</w:t>
      </w:r>
      <w:r>
        <w:rPr/>
        <w:t>3</w:t>
      </w:r>
      <w:r>
        <w:rPr/>
        <w:t>人，总统任命</w:t>
      </w:r>
      <w:r>
        <w:rPr/>
        <w:t>3</w:t>
      </w:r>
      <w:r>
        <w:rPr/>
        <w:t>人。以上三种宪法法院法官的产生方式反映出不同国家机关的权力配置关系。在实行强总统制的国家总统在法官的任命问题上通常拥有较大的裁量权；在实行弱总统制的国家，总统对宪法法院法官的产生没有多大影响。在宪法法院法官的产生程序中，提名是重要或关键的一环。谁拥有多少宪法法院法官的提名权，通常就具有多大的影响力。在俄罗斯，宪法法院法官均由联邦委员会根据俄罗斯联邦总统的提名任命。因此，俄罗斯联邦总统对宪法法院法官的产生拥有很大的影响力和控制力。由总统提名的法官多少都与总统有一定的关系，至少是总统政策的同情者。</w:t>
      </w:r>
    </w:p>
    <w:p>
      <w:pPr>
        <w:pStyle w:val="Normal"/>
        <w:rPr/>
      </w:pPr>
      <w:r>
        <w:rPr/>
        <w:t>从违宪审查制原理上看，严格地说来宪法法院法官的产生不宜受总统的影响。总统对宪法法院法官的产生影响越大，宪法法院的民主基础也就越弱。为增强违宪审查权的民主正当性，宪法法院法官还是均由议会两院选举产生为宜。因此未来中国宪法法院法官宜均由代表机关选定，行政机关不要影响宪法法院法官的产生。</w:t>
      </w:r>
    </w:p>
    <w:p>
      <w:pPr>
        <w:pStyle w:val="Normal"/>
        <w:rPr/>
      </w:pPr>
      <w:r>
        <w:rPr/>
        <w:t>在宪法法院法官的任职问题上，通常还实行两项禁止性原则，一是禁止参与政治的原则；二是禁止兼职的原则。禁止参与政治原则是保证法官中立化所不可缺少的。宪法法院法官不得加入政党和参与政治活动。法官中立化也是法治国原理上的一项基本原则。禁止兼职原则是保证法官清廉和司法独立所必须的原则。宪法法院法官不能从事以营利为目的的事业。也不得兼作议会议员，不得兼作议会、政府和法院中的公务员，不得兼任法人和团体等的顾问、负责人或职员。如果一个国家不能对宪法法院法官实行这两项禁止性原则，则该国肯定不是一个法治国家。</w:t>
      </w:r>
    </w:p>
    <w:p>
      <w:pPr>
        <w:pStyle w:val="Normal"/>
        <w:rPr/>
      </w:pPr>
      <w:r>
        <w:rPr/>
        <w:t>宪法法院法官一旦被任命后，不得违背其意志被解任。身份保障原则乃是宪法法院法官任职的另一项重要原则。身份保障原则并不排除例外情况。例外情况一般有两种：一是宪法法院法官已被作出弹劾决定；二是被宣告处以徒刑以上刑罚。身份保证原则有利于宪法法院法官大胆地独立行使违宪审查权。议会或总统不能以职业道德问题、政治倾向问题、生活作风问题等为由在违背法官意志的情况之下解任法官。</w:t>
      </w:r>
    </w:p>
    <w:p>
      <w:pPr>
        <w:pStyle w:val="Normal"/>
        <w:rPr/>
      </w:pPr>
      <w:r>
        <w:rPr/>
        <w:t>宪法法院法官的任期在德国为</w:t>
      </w:r>
      <w:r>
        <w:rPr/>
        <w:t>12</w:t>
      </w:r>
      <w:r>
        <w:rPr/>
        <w:t>年；在韩国为</w:t>
      </w:r>
      <w:r>
        <w:rPr/>
        <w:t>6</w:t>
      </w:r>
      <w:r>
        <w:rPr/>
        <w:t>年；在匈牙利为</w:t>
      </w:r>
      <w:r>
        <w:rPr/>
        <w:t>9</w:t>
      </w:r>
      <w:r>
        <w:rPr/>
        <w:t>年；在其他一些国家也是期限不一。在各国，一般均希望宪法法院法官任职能保持一定的稳定性。任期过短或更换频繁不利于宪法法院的判决在对宪法的理解上保持连续性。法官任期较短的国家，一般均允许法官连任。但连任次数过多，等于是实行终身制。为了既保持法官任职的长期性，又不实行终身制，有的国家宪法法院规定法官任职不得连任二次。如匈牙利宪法法院法官任期为</w:t>
      </w:r>
      <w:r>
        <w:rPr/>
        <w:t>9</w:t>
      </w:r>
      <w:r>
        <w:rPr/>
        <w:t>年，顶多连任一次，两届任职共长达</w:t>
      </w:r>
      <w:r>
        <w:rPr/>
        <w:t>18</w:t>
      </w:r>
      <w:r>
        <w:rPr/>
        <w:t>年，此后不得再选。禁止三选原则实际上将法官任职年限最长者限制在</w:t>
      </w:r>
      <w:r>
        <w:rPr/>
        <w:t>18</w:t>
      </w:r>
      <w:r>
        <w:rPr/>
        <w:t>年以内。</w:t>
      </w:r>
      <w:r>
        <w:rPr>
          <w:rFonts w:eastAsia="Times New Roman"/>
        </w:rPr>
        <w:t xml:space="preserve"> </w:t>
      </w:r>
      <w:r>
        <w:rPr/>
        <w:t>在德国，法官任期虽长（</w:t>
      </w:r>
      <w:r>
        <w:rPr/>
        <w:t>12</w:t>
      </w:r>
      <w:r>
        <w:rPr/>
        <w:t>年），但不得连任。在韩国，法官任期虽短（</w:t>
      </w:r>
      <w:r>
        <w:rPr/>
        <w:t>6</w:t>
      </w:r>
      <w:r>
        <w:rPr/>
        <w:t>年），但可以连任。宪法法院的法官任职最长者以不超过</w:t>
      </w:r>
      <w:r>
        <w:rPr/>
        <w:t>20</w:t>
      </w:r>
      <w:r>
        <w:rPr/>
        <w:t>年为宜。从各国情况来看，虽不要求宪法法院法官终身任职，但实际上已允许宪法法院法官接近于终身任职。如果宪法法院法官任职年龄为</w:t>
      </w:r>
      <w:r>
        <w:rPr/>
        <w:t>45</w:t>
      </w:r>
      <w:r>
        <w:rPr/>
        <w:t>岁，且任期为</w:t>
      </w:r>
      <w:r>
        <w:rPr/>
        <w:t>8</w:t>
      </w:r>
      <w:r>
        <w:rPr/>
        <w:t>年，可连任一届的话，到连任届满时也已接近于退休年龄，从法官的退休年龄限制来看，宪法法院法官任职最长者也不宜超过</w:t>
      </w:r>
      <w:r>
        <w:rPr/>
        <w:t>20</w:t>
      </w:r>
      <w:r>
        <w:rPr/>
        <w:t>年。</w:t>
      </w:r>
    </w:p>
    <w:p>
      <w:pPr>
        <w:pStyle w:val="Normal"/>
        <w:rPr/>
      </w:pPr>
      <w:r>
        <w:rPr/>
        <w:t>宪法法院法官的退职年龄在德国为</w:t>
      </w:r>
      <w:r>
        <w:rPr/>
        <w:t>68</w:t>
      </w:r>
      <w:r>
        <w:rPr/>
        <w:t>岁，在韩国为</w:t>
      </w:r>
      <w:r>
        <w:rPr/>
        <w:t>65</w:t>
      </w:r>
      <w:r>
        <w:rPr/>
        <w:t>岁。从其他国家的情况来看，宪法法院法官的退职年龄也是以不超过</w:t>
      </w:r>
      <w:r>
        <w:rPr/>
        <w:t>70</w:t>
      </w:r>
      <w:r>
        <w:rPr/>
        <w:t>岁为宜。宪法法院法官达到退职年龄当月是否立即办理退休手续，这在各国规定不一。比较合适的作法是在达到退职年龄的当年</w:t>
      </w:r>
      <w:r>
        <w:rPr/>
        <w:t>12</w:t>
      </w:r>
      <w:r>
        <w:rPr/>
        <w:t>月底办理退休手续。这样可避免同一年有几个法官于不同月份达到退职年龄而分别办理手续的重复性，也可以为后任法官的任职实行统一的到任期限。</w:t>
      </w:r>
    </w:p>
    <w:p>
      <w:pPr>
        <w:pStyle w:val="Normal"/>
        <w:rPr/>
      </w:pPr>
      <w:r>
        <w:rPr/>
        <w:t>宪法法院法官任期届满或缺员时，应于一定时间内任命继任者。补额期限在宪法法院法上应有明确规定。补额期限一般以不超过</w:t>
      </w:r>
      <w:r>
        <w:rPr/>
        <w:t>30</w:t>
      </w:r>
      <w:r>
        <w:rPr/>
        <w:t>天为宜。如果宪法法院法官是由议会选举产生，在议会闭会或休会中法官任期届满或缺员时，议会须自下届集会开始之日起</w:t>
      </w:r>
      <w:r>
        <w:rPr/>
        <w:t>30</w:t>
      </w:r>
      <w:r>
        <w:rPr/>
        <w:t>天以内选出继任者。在此例外情况下，补额期限有可能超过</w:t>
      </w:r>
      <w:r>
        <w:rPr/>
        <w:t>30</w:t>
      </w:r>
      <w:r>
        <w:rPr/>
        <w:t>天。</w:t>
      </w:r>
    </w:p>
    <w:p>
      <w:pPr>
        <w:pStyle w:val="Normal"/>
        <w:rPr/>
      </w:pPr>
      <w:r>
        <w:rPr/>
        <w:t>宪法法院法官的待遇和退休金等问题一般应由专门法律规定。例如，根据德国联邦宪法法院法官俸给法的规定，法官退休后即以该法官最后依法领取的金额计算退休金及遗族生活费。定期职法官因以下情况退休时，也可享受终身职法官待遇：任期届满时已逾</w:t>
      </w:r>
      <w:r>
        <w:rPr/>
        <w:t>58</w:t>
      </w:r>
      <w:r>
        <w:rPr/>
        <w:t>岁，而未再获选任或拒绝连任者；任期届满时未达</w:t>
      </w:r>
      <w:r>
        <w:rPr/>
        <w:t>58</w:t>
      </w:r>
      <w:r>
        <w:rPr/>
        <w:t>岁，而未再获选任者，但未达</w:t>
      </w:r>
      <w:r>
        <w:rPr/>
        <w:t>58</w:t>
      </w:r>
      <w:r>
        <w:rPr/>
        <w:t>岁，经连选而拒绝连任者，不得依此规定享有退休权利；因不能执行职务而退休者，至于其年龄或担任联邦宪法法院法官的期间不论；年逾</w:t>
      </w:r>
      <w:r>
        <w:rPr/>
        <w:t>62</w:t>
      </w:r>
      <w:r>
        <w:rPr/>
        <w:t>岁并任联邦宪法法院法官至少已</w:t>
      </w:r>
      <w:r>
        <w:rPr/>
        <w:t>8</w:t>
      </w:r>
      <w:r>
        <w:rPr/>
        <w:t>年，依其申请而退休者，至于是否执行职务则不论。</w:t>
      </w:r>
    </w:p>
    <w:p>
      <w:pPr>
        <w:pStyle w:val="12"/>
        <w:numPr>
          <w:ilvl w:val="0"/>
          <w:numId w:val="0"/>
        </w:numPr>
        <w:ind w:left="0" w:firstLine="424"/>
        <w:rPr/>
      </w:pPr>
      <w:r>
        <w:rPr/>
        <w:t>（四）宪法法院的其他组织</w:t>
      </w:r>
    </w:p>
    <w:p>
      <w:pPr>
        <w:pStyle w:val="Normal"/>
        <w:rPr/>
      </w:pPr>
      <w:r>
        <w:rPr/>
        <w:t>宪法法院法官会议或法官委员会是宪法法院中研究和决定有关重大事项的组织。法官会议应由法官全员组成，会议主席通常由宪法法院院长担任。会议主席在决议中可享有表决权。法官会议进行表决的规则通常要求全体法官过半数同意方可通过会议决定。有的国家则要求法官会议的决定须经</w:t>
      </w:r>
      <w:r>
        <w:rPr/>
        <w:t>2/3</w:t>
      </w:r>
      <w:r>
        <w:rPr/>
        <w:t>多数法官的出席以及出席人员过半数的赞成。法官委员会议决的事项主要有：关于宪法法院规则制定和修改等的事项；关于宪法法院的预算要求、预备金支出与决算的事项；关于宪法法院行政管理部门或事务部门的有关人员的任免事项；关于宪法法院的其他重要事项及须由宪法法院院长附议的事项；等等。法官会议的运作规则一般由宪法法院规则规定。</w:t>
      </w:r>
    </w:p>
    <w:p>
      <w:pPr>
        <w:pStyle w:val="Normal"/>
        <w:rPr/>
      </w:pPr>
      <w:r>
        <w:rPr/>
        <w:t>宪法法院的审判委员会在原则上与法官会议的组成相同，审判委员会所作议决主要是关于宪法案件的判决。审判委员会的判决规则要求比法官会议的议决规则要求要严格得多和细致得多。针对不同类型的宪法案件和事项，审判委员会的决议规则有所不同。例如，在韩国，宪法法院的审判委员会称为审判部。一般事件的决定须参与终审的审判官过半数赞成。而至于法律的违宪决定、弹劾决定、政党解散决定、宪法诉愿的认定决定以及有关变更宪法法院已作出的有关宪法和法律的适用解释的意见的决定等，均须经法官</w:t>
      </w:r>
      <w:r>
        <w:rPr/>
        <w:t>6</w:t>
      </w:r>
      <w:r>
        <w:rPr/>
        <w:t>人赞成。</w:t>
      </w:r>
    </w:p>
    <w:p>
      <w:pPr>
        <w:pStyle w:val="Normal"/>
        <w:rPr/>
      </w:pPr>
      <w:r>
        <w:rPr/>
        <w:t>根据宪法法院的人员构成和案件审理需要，宪法法院还可设审判厅。如德国联邦宪法法院下设两个审判厅，各由</w:t>
      </w:r>
      <w:r>
        <w:rPr/>
        <w:t>8</w:t>
      </w:r>
      <w:r>
        <w:rPr/>
        <w:t>名法官组成。负责审理宪法诉愿案件的法庭一般由</w:t>
      </w:r>
      <w:r>
        <w:rPr/>
        <w:t>3</w:t>
      </w:r>
      <w:r>
        <w:rPr/>
        <w:t>名法官组成。法庭若要作出驳回宪法诉愿审判请求的决定，须经</w:t>
      </w:r>
      <w:r>
        <w:rPr/>
        <w:t>3</w:t>
      </w:r>
      <w:r>
        <w:rPr/>
        <w:t>名法官一致同意。</w:t>
      </w:r>
    </w:p>
    <w:p>
      <w:pPr>
        <w:pStyle w:val="Normal"/>
        <w:rPr/>
      </w:pPr>
      <w:r>
        <w:rPr/>
        <w:t>因宪法诉愿审判的事前审查所需要，一些国家的宪法法院还设立指定性审判组织。指定审判庭的法官一般由</w:t>
      </w:r>
      <w:r>
        <w:rPr/>
        <w:t>3</w:t>
      </w:r>
      <w:r>
        <w:rPr/>
        <w:t>人组织，由宪法法院院长指定，指定审判庭与正式审判庭在工作内容和性质上是有区别的。指定审判庭仅负责宪法诉愿审判请求的事前审查，决定驳回宪法诉愿审判请求还是受理宪法诉愿审判请求。如果需要作出驳回决定时，须经全员一致通过。如果在法定期限内未作出驳回决定时，应视为有审判回附决定。通常在没有作出驳回决定的情况下，指定审判庭须作出将宪法诉愿回附给正式审判庭审判的决定，即审判回附决定。指定审判庭无论是作出驳回决定还是作出审判回附决定，都必须在法定期限将此事实通知请求人代理人及被请求人。如果作出审判回附决定，则须将宪法诉愿回附给正式审判庭审判。指定审判组织的任务实际上是筛选案件，将不合法律要求的宪法诉愿淘汰出正式审判程序。正常审判组织也称为正式审判组织，其主要任务是对入选案件作出审理和判决，必要时可举行辩论，听取当事人、利害关系人和其他参与人的陈述，进行证据调查。</w:t>
      </w:r>
    </w:p>
    <w:p>
      <w:pPr>
        <w:pStyle w:val="Normal"/>
        <w:rPr/>
      </w:pPr>
      <w:r>
        <w:rPr/>
        <w:t>宪法法院根据需要还可设宪法研究官。宪法研究官主要从事案件审理的调查与研究。宪法研究官一般由宪法法院院长提名，由全体法官会任免。担任宪法研究官的资格由宪法法院法确定。一般来说，要求宪法研究官具有法官、检察官或律师任职资格，或具有大学副教授以上职称，或具有在国会、政府或法院等国家机关从事一定年限的法律事务的公务员经验。宪法研究官的名额、待遇和任免程序等具体问题一般由宪法法院规则加以规定。</w:t>
      </w:r>
    </w:p>
    <w:p>
      <w:pPr>
        <w:pStyle w:val="Normal"/>
        <w:rPr/>
      </w:pPr>
      <w:r>
        <w:rPr/>
        <w:t>宪法法院还可根据需要设立各种事务部门，负责处理宪法法院的行政事务。事务部门中还可设审议官或调查官，负责从事政策规划和调查业务。宪法法院的其他机构还有院长办公或秘书室、书记员、法警等。宪法法院的这些机构的职权范围、定额、工作程序等问题通常由宪法法院规则作出详细规定。</w:t>
      </w:r>
    </w:p>
    <w:p>
      <w:pPr>
        <w:pStyle w:val="Style20"/>
        <w:rPr/>
      </w:pPr>
      <w:r>
        <w:rPr/>
        <w:t>七、宪法法院的管辖权与审判程序</w:t>
      </w:r>
    </w:p>
    <w:p>
      <w:pPr>
        <w:pStyle w:val="Normal"/>
        <w:rPr/>
      </w:pPr>
      <w:r>
        <w:rPr/>
        <w:t>宪法法院的管辖权限通常可分为违宪法律审判权、弹劾审判权、政党解散审判权、机关争议审判权、宪法诉愿审判权、违宪判决审判权及规则制定权等。宪法法院的审判程序可分为一般审判程序和特别审判程序。一般审判程序主要确定各种审判程序中所应普遍适用的程序原则，其中包括审判组织原则、判决规则、回避原则、代表代理原则、审判请求原则以及审理方式、证据调查公开审判、终局决定、审判费用和审判期限等方面的原则。特别审判程序是指宪法法院在行使不同审判权时所应分别遵守的特别程序。一般审判程序构成特别审判程序的前提要件。宪法法院在行使审判权时，既要遵守一般审判程序，也要遵守特别审判程序。这里，侧重从一般审判程序与特别审判程序相结合的角度，对宪法法院的违宪法律审判权、弹劾审判权、政党解散审判权、宪法诉愿审判权和违宪判决审判权的行使程序进行探讨。</w:t>
      </w:r>
    </w:p>
    <w:p>
      <w:pPr>
        <w:pStyle w:val="12"/>
        <w:numPr>
          <w:ilvl w:val="0"/>
          <w:numId w:val="0"/>
        </w:numPr>
        <w:ind w:left="0" w:firstLine="424"/>
        <w:rPr/>
      </w:pPr>
      <w:r>
        <w:rPr/>
        <w:t>（一）违宪法律审判权与审判程序</w:t>
      </w:r>
    </w:p>
    <w:p>
      <w:pPr>
        <w:pStyle w:val="Normal"/>
        <w:rPr/>
      </w:pPr>
      <w:r>
        <w:rPr/>
        <w:t>违宪法律审判权通常是指宪法法院对法律、法规和命令的合宪性问题进行判决的权力。在不同国家，宪法法院的违宪法律审判权的范围有所不同，有的国家的宪法法院仅对法律的合宪性问题进行判决，而不裁决行政法规和行政命令的合宪性问题。有的国家宪法法院的违宪法律审判权的范围较广，一切法律法规和行政命令等规范性文件均在宪法法院的审查范围之内。违宪法律审判权的范围的大小直接影响宪法法院在国家机关间的地位和关系。如实行最高纲领宪法法院方案，违宪法律审判权的范围宜大不宜小。</w:t>
      </w:r>
    </w:p>
    <w:p>
      <w:pPr>
        <w:pStyle w:val="Normal"/>
        <w:rPr/>
      </w:pPr>
      <w:r>
        <w:rPr/>
        <w:t>与违宪法律审判权范围相关的问题是违宪法律审判的提请人范围。有的国家宪法法院法规定只有当法律的违宪审查与否问题成为审判的前提时，受案法院有权向宪法法院提请违宪与否的审判。将违宪与否审判的提请人范围仅限于有关受案法院，不利于宪法法院对违宪法律进行广泛和及时的审查。此种做法实际上将宪法法院违宪审判权的行使寄托于普通法院的初步决定。如果普通法院认为其处理案件所要适用的法律没有违宪问题，宪法法院的违宪法律审判权便无法启动。宪法法院的违宪法律审判职能应当是一种经常性的职能。此种职能如果只能基于普通法院的决定才可行使的话，实际上就变成一种偶然性的职能，这不利于宪法法院的违宪法律审判职能的充分发挥。</w:t>
      </w:r>
    </w:p>
    <w:p>
      <w:pPr>
        <w:pStyle w:val="Normal"/>
        <w:rPr/>
      </w:pPr>
      <w:r>
        <w:rPr/>
        <w:t>为了加强宪法法院的违宪法律审判权限，有必要将具体审查与抽象审查相结合，不仅普通法院可以成为提请人，而且行政机关、立法机关和地方政府也可以成为提请人。在德国，联邦宪法法院除依普通法院的提请外，还可依联邦政府、州政府和联邦议院三分之一议员的提请对法律的违宪问题进行裁判。</w:t>
      </w:r>
    </w:p>
    <w:p>
      <w:pPr>
        <w:pStyle w:val="Normal"/>
        <w:rPr/>
      </w:pPr>
      <w:r>
        <w:rPr/>
        <w:t>当普通法院作为违宪法律审判的提请人时，通常有两种提请方式：一是直接向宪法法院提请；二是须经过最高法院向宪法法院提请。如果受案法院发现存在法律违宪与否问题时，该案件的审判必须停止，直至宪法法院作出违宪与否的裁判。停止审判所适用的是终局审判程序，只有当事件紧急时，法院可以适用终局审判以外的诉讼程序。因法律违宪问题而停止审判的期限通常不受刑事诉讼上的约束期限和民事诉讼法上的判决宣告期限的限制。因法律违宪问题而产生的最长审判停止期限一般就是宪法法院的审判期限。宪法法院自受理审判事件之日起须于特定时间内宣告终局决定。此审判期限在不同国家有不同规定。在通常情况下，宪法法院的审判期限不宜超过半年。</w:t>
      </w:r>
    </w:p>
    <w:p>
      <w:pPr>
        <w:pStyle w:val="Normal"/>
        <w:rPr/>
      </w:pPr>
      <w:r>
        <w:rPr/>
        <w:t>受案法院向宪法法院提交的提请书的记载事项应包括提请法院的名称、事件及当事人、因违宪疑问而被提请的法律或法律条款、产生违宪疑问的原因或理由，以及其他需要记载的事项。</w:t>
      </w:r>
    </w:p>
    <w:p>
      <w:pPr>
        <w:pStyle w:val="Normal"/>
        <w:rPr/>
      </w:pPr>
      <w:r>
        <w:rPr/>
        <w:t>除受案法院以外，诉讼事件的当事人或代表者和代理人也可向宪法法院提出法律违宪与否的意见书或提请书。诉讼事件的当事人及其代表者或代理人能否成为直接提请人，取决于宪法法院对提请人范围的设定。在制定宪法法院法时，应当尽可能为诉讼事件的当事人提供宪法救济途径，使违宪法律及时得到发现和废止。如果当事人在民事或刑事诉讼中提出宪法问题，而受诉法院又拒绝将此问题移交宪法法院处理，则有两种程序可供选择：一是当事人可在上诉审中再提出法律违宪问题；二是当事人可直接向宪法法院提起宪法诉愿。前一程序要求宪法法院首先审查原审法院有关当事人申请的决定；后一程序则要求当事人直接向宪法法院递交违宪法律判决的申请。确立后一程序有利于切实保障当事人的诉讼权利。</w:t>
      </w:r>
    </w:p>
    <w:p>
      <w:pPr>
        <w:pStyle w:val="Normal"/>
        <w:rPr/>
      </w:pPr>
      <w:r>
        <w:rPr/>
        <w:t>宪法法院对被提请审查的法律或法律条款作出违宪决定后须于法定期限内将决定书原本送达提请法院。决定书的法定送达期限一般不宜超过两周。宪法法院的决定书只决定被提请的法律或法律条款的是否违宪。如果因法律部分条款的违宪决定不能实施全部该项法律时，宪法法院可以对全部该项法律作出违宪决定。宪法法院作出的关于法律的违宪决定对一切国家机关都有拘束力。被宪法法院裁定为违宪的法律或其部分条款何时失效，在不同国家有不同规定。有的国家允许宪法法院根据需要决定违宪法律的失效日期。有的国家规定自作出违宪决定之日起失效。从违宪审查原理上讲，应当在宪法法院法上规定违宪法律须自作出违宪决定之日起失效。即使允许宪法法院另行决定违宪法律的失效日期，也应认定违宪判决在法律意志效果上的当前效或现今效。不能因指向性法律效果上的将来效而否定意志性法律效果上的当前效。</w:t>
      </w:r>
    </w:p>
    <w:p>
      <w:pPr>
        <w:pStyle w:val="Normal"/>
        <w:rPr/>
      </w:pPr>
      <w:r>
        <w:rPr/>
        <w:t>宪法法院作出的关于法律的违宪决定在涉及刑事法律情况下，可以具有溯及效。如果有关刑罚的法律或法律条款被宪法法院裁定为违宪的话，原先依据该违宪法律或法律条款而受刑罚处罚的人应根据情况得到相应的赔偿。当事人可以请求对根据违宪法律或法律条款作出的有罪判决进行重新审理。因法律违宪而引发的再审所适用的诉讼程序一般援用刑事诉讼法的有关规定。</w:t>
      </w:r>
    </w:p>
    <w:p>
      <w:pPr>
        <w:pStyle w:val="Normal"/>
        <w:rPr/>
      </w:pPr>
      <w:r>
        <w:rPr/>
        <w:t>各国宪法法院每年都要审查许多法律，接受来自各方的违宪法律审判请求。但在宪法法院作出的判决中，被宣布为违宪的法律所占受审查法律的百分率一般很低。</w:t>
      </w:r>
      <w:r>
        <w:rPr/>
        <w:t>1991</w:t>
      </w:r>
      <w:r>
        <w:rPr/>
        <w:t>年，由德国联邦宪法法院宣布无效的法律仅占所审查的法律的</w:t>
      </w:r>
      <w:r>
        <w:rPr/>
        <w:t>10%</w:t>
      </w:r>
      <w:r>
        <w:rPr/>
        <w:t>；同期在意大利宪法法院，此数字为</w:t>
      </w:r>
      <w:r>
        <w:rPr/>
        <w:t>11%</w:t>
      </w:r>
      <w:r>
        <w:rPr/>
        <w:t>。但在匈牙利，宪法法院对议会法律和政府法令一直采取积极挑战态势。匈牙利宪法法院每年要审查大约</w:t>
      </w:r>
      <w:r>
        <w:rPr/>
        <w:t>90</w:t>
      </w:r>
      <w:r>
        <w:rPr/>
        <w:t>件法律和法令。在宪法法院成立后的头三年中，共有</w:t>
      </w:r>
      <w:r>
        <w:rPr/>
        <w:t>40</w:t>
      </w:r>
      <w:r>
        <w:rPr/>
        <w:t>项法律和</w:t>
      </w:r>
      <w:r>
        <w:rPr/>
        <w:t>111</w:t>
      </w:r>
      <w:r>
        <w:rPr/>
        <w:t>项法令被宪法法院宣布违宪。</w:t>
      </w:r>
      <w:r>
        <w:rPr>
          <w:rStyle w:val="FootnoteCharacters"/>
          <w:rStyle w:val="FootnoteAnchor"/>
        </w:rPr>
        <w:footnoteReference w:id="345"/>
      </w:r>
      <w:r>
        <w:rPr/>
        <w:t>仅</w:t>
      </w:r>
      <w:r>
        <w:rPr/>
        <w:t>1991</w:t>
      </w:r>
      <w:r>
        <w:rPr/>
        <w:t>年，匈牙利宪法法院所审查的议会法律中有</w:t>
      </w:r>
      <w:r>
        <w:rPr/>
        <w:t>19%</w:t>
      </w:r>
      <w:r>
        <w:rPr/>
        <w:t>被宣布违宪</w:t>
      </w:r>
      <w:r>
        <w:rPr/>
        <w:t>,</w:t>
      </w:r>
      <w:r>
        <w:rPr/>
        <w:t>政府法令中有</w:t>
      </w:r>
      <w:r>
        <w:rPr/>
        <w:t>49%</w:t>
      </w:r>
      <w:r>
        <w:rPr/>
        <w:t>被宣布违宪，此种现象在其他国家是罕见的。</w:t>
      </w:r>
      <w:r>
        <w:rPr>
          <w:rStyle w:val="FootnoteCharacters"/>
          <w:rStyle w:val="FootnoteAnchor"/>
        </w:rPr>
        <w:footnoteReference w:id="346"/>
      </w:r>
      <w:r>
        <w:rPr/>
        <w:t>在匈牙利，新政权颁布的法律法令的被废除率也是很高的。这表明匈牙利宪法法院在法治国构成占有非常重要的地位。同时也表明匈牙利议会和政府的立法水平和行政规章的制定水平是不高的。然而，总的来说，宪法法院应当积极行使违宪法律审判权，以确保宪法权威不受议会法律和政府法令的侵犯。</w:t>
      </w:r>
    </w:p>
    <w:p>
      <w:pPr>
        <w:pStyle w:val="12"/>
        <w:numPr>
          <w:ilvl w:val="0"/>
          <w:numId w:val="0"/>
        </w:numPr>
        <w:ind w:left="0" w:firstLine="424"/>
        <w:rPr/>
      </w:pPr>
      <w:r>
        <w:rPr/>
        <w:t>(</w:t>
      </w:r>
      <w:r>
        <w:rPr/>
        <w:t>二</w:t>
      </w:r>
      <w:r>
        <w:rPr/>
        <w:t>)</w:t>
      </w:r>
      <w:r>
        <w:rPr/>
        <w:t>弹劾审判权限与审判程序</w:t>
      </w:r>
    </w:p>
    <w:p>
      <w:pPr>
        <w:pStyle w:val="Normal"/>
        <w:rPr/>
      </w:pPr>
      <w:r>
        <w:rPr/>
        <w:t>在实行宪法法院制度的国家，弹劾追诉应当由宪法法院审判。国会可以议决对特定公务员进行弹劾追诉，但是受到弹劾追诉议决者最终是否应被弹劾则取决于宪法法院的判决。弹劾追诉的对象一般包括总统、总理、政府各部部长、宪法法院法官、最高法院法官、中央选举管理委员会以及其他一些重要官员。</w:t>
      </w:r>
    </w:p>
    <w:p>
      <w:pPr>
        <w:pStyle w:val="Normal"/>
        <w:rPr/>
      </w:pPr>
      <w:r>
        <w:rPr/>
        <w:t>宪法法院在进行弹劾审判时，一般应由法律规定的国会特定人员担任追诉人。追诉人提请弹劾审判时，须向宪法法院提出国会追诉议决书的原本，并可以在审判辩论时讯问被请求人。在宪法法院作出审判之前，受弹劾追诉议决者是否应停止行使职权，这在不同国家有不同规定。从无罪推定原则或罪疑从无原则上看，在宪法法院未作出判决之前，受弹劾追诉议决者似应继续行使职权，或继续行使部分职权。但考虑到受弹劾的对象通常是拥有重大权力的高级官员，一旦受到弹劾议决，为防止出现重大损失，似应对其职权的行使进行限制。更佳方案是国家重要官员一旦成为受弹劾议决者，即应停止行使职权。可以成为弹劾对象的毕竟只是法律规定的特定极少数官员。对于他们应当实行从严而非从宽的诉讼原则。弹劾案与普通案不同，它直接关系到国家权力的严重滥用问题以及国民的基本自由权利受到严重侵害和威胁问题。对受弹劾议决者实行停止职权行使的限制有利于保证国民的基本权利和国家重大利益不受损害。此外，国会在作出弹劾议决的过程中一般都适用较为严格的法定程序，并掌握有较为充分的事实和证据。受到国会弹劾追诉议决者而在宪法法院被判决无辜的情况是不多见的。然后，在总统弹劾案中，是否在实行弹劾议决后即停止行使职权，则应区别对待。在德国联邦宪法法院，可以在弹劾后发出临时决定阻止总统行使其职能。将是否停止行使职权交由宪法法院决定而不作硬性规定，似乎更为合理，且易根据实际情况作区别对待。</w:t>
      </w:r>
    </w:p>
    <w:p>
      <w:pPr>
        <w:pStyle w:val="Normal"/>
        <w:rPr/>
      </w:pPr>
      <w:r>
        <w:rPr/>
        <w:t>在弹劾案中，宪法审判如果同刑事审判因同一事由而重合时，应当允许刑事审判先行，停止宪法法院的审判程序。被请求人如果因同一事由正在受到普通法院的刑事审判时或正在进行刑事诉讼时，宪法法院可以停止弹劾审判程序。</w:t>
      </w:r>
    </w:p>
    <w:p>
      <w:pPr>
        <w:pStyle w:val="Normal"/>
        <w:rPr/>
      </w:pPr>
      <w:r>
        <w:rPr/>
        <w:t>当事人不出庭是弹劾审判经常遇到的问题。考虑到当事人的特殊情况，如果当事人在辩论当天不能出庭时，宪法法院可以另订日期。但是，如果于另订日期当事人仍不能出庭，则可以进行缺席审理并作出缺席判决。</w:t>
      </w:r>
    </w:p>
    <w:p>
      <w:pPr>
        <w:pStyle w:val="Normal"/>
        <w:rPr/>
      </w:pPr>
      <w:r>
        <w:rPr/>
        <w:t>加强宪法法院在弹劾程序中的作用有利于增强宪法法院的地位。在这方面德国基本法第</w:t>
      </w:r>
      <w:r>
        <w:rPr/>
        <w:t>61</w:t>
      </w:r>
      <w:r>
        <w:rPr/>
        <w:t>条的规定较为明确。联邦总统故意违反基本法或其他联邦法律，联邦议院或联邦参议院可以向宪法法院提出弹劾总统。弹劾的动议至少须由联邦议院四分之一议员或联邦参议院四分之一议员投票提出。弹劾的决议需要联邦议院三分之二多数议员和联邦参议院三分之二投票通过。与德国相比较，韩国宪法中有关弹劾审判的规定则较为模糊，未能突出强调宪法法院在弹劾程序中的重要作用。</w:t>
      </w:r>
    </w:p>
    <w:p>
      <w:pPr>
        <w:pStyle w:val="Normal"/>
        <w:rPr/>
      </w:pPr>
      <w:r>
        <w:rPr/>
        <w:t>与宪法法院的审判权威相关的另一问题是关于法官等高级官员被罢免公职的途径问题。为确保司法独立，法官被罢免公职的唯一途径应当是弹劾程序。如果宪法规定法官可因刑事惩罚而被罢免公职的话，似不利于保障司法独立和加强宪法法院的弹劾审判权威。出于政治原因滥用起诉权起诉法官的现象是容易发生的。法官如因刑事惩罚而被罢免公职，容易对司法独立构成潜在的损害。在这方面，美国联邦法律规定弹劾是罢免法官等司法法官的唯一程序，是应当受到重视的可资借鉴的做法。</w:t>
      </w:r>
    </w:p>
    <w:p>
      <w:pPr>
        <w:pStyle w:val="Normal"/>
        <w:rPr/>
      </w:pPr>
      <w:r>
        <w:rPr/>
        <w:t>宪法法院在认定弹劾审判请求有理由时，有权宣告罢免被请求人的公职的决定。将被弹劾人公职罢免权赋予宪法法院，也是加强宪法法院审判权威的一种做法。如果被请求人在宪法法院宣告弹劾决定之前已被罢免公职，宪法法院可以驳回弹劾审判请求。因为弹劾审判的目的在宪法法院一方是罢免被弹劾者的公职。如果在宪法法院作出判决之前已经罢免被请求人，再进行弹劾审判已无实际意义。罢免被请求人的公职构成宪法法院的弹劾审判决定的实质内容。宪法法院的弹劾决定只涉及被请求人的政治和行政责任，而不能免除被请求人的民事或刑事责任。根据弹劾决定被罢免者在法定期限以内不得再担任公务员。此种公务员资格排除期限一般为</w:t>
      </w:r>
      <w:r>
        <w:rPr/>
        <w:t>5</w:t>
      </w:r>
      <w:r>
        <w:rPr/>
        <w:t>年至</w:t>
      </w:r>
      <w:r>
        <w:rPr/>
        <w:t>10</w:t>
      </w:r>
      <w:r>
        <w:rPr/>
        <w:t>年。</w:t>
      </w:r>
    </w:p>
    <w:p>
      <w:pPr>
        <w:pStyle w:val="12"/>
        <w:numPr>
          <w:ilvl w:val="0"/>
          <w:numId w:val="0"/>
        </w:numPr>
        <w:ind w:left="0" w:firstLine="424"/>
        <w:rPr/>
      </w:pPr>
      <w:r>
        <w:rPr/>
        <w:t>（三）政党解散审判权限与审判程序</w:t>
      </w:r>
    </w:p>
    <w:p>
      <w:pPr>
        <w:pStyle w:val="Normal"/>
        <w:rPr/>
      </w:pPr>
      <w:r>
        <w:rPr/>
        <w:t>由宪法法院专门负责政党解散审判，是政党制度现代化和法治化的重要标志。现代国家都存在政党政治现象。判断政党政治是否符合法治国要求的标准之一是看解散政党的活动是否由专门法院管辖。在实行宪法法院制度的国家，宪法法院应当拥有政党解散审判权。建立政党解散制度有利于使政党的目的和活动符合民主和法治的基本秩序。可以成为解散审判对象的政党既包括在野党、反对党，也包括执政党、参政党。一个政党能否成为解散审判对象，关键要看其目的或活动是否违背民主和法治的基本秩序。因此，确立民主和法治的基本秩序便成为建立政党解散审判制度的前提。一个国家如果还没有确立民主和法治的基本秩序，那么即使赋予宪法法院以政党解散审判权，此种权力也难以得到正常行使。在缺乏民主和法治的基本秩序的国家，政党解散审判制度在初期有可能沦陷为政府或执政党压迫反对党派的工具。然而，即便如此，同由行政机关行使政党解散权的制度相比较，此种不成熟的政党解散专门化和司法化制度也是走向法治国道路上的一大进步。从各国有关宪法法院行使政党解散审判权的发展情况看，随着时间的推移和舆论监督作用的加强，政党解散审判制度会逐步趋于成熟。</w:t>
      </w:r>
    </w:p>
    <w:p>
      <w:pPr>
        <w:pStyle w:val="Normal"/>
        <w:rPr/>
      </w:pPr>
      <w:r>
        <w:rPr/>
        <w:t>政党解散审判的请求人范围的大小标志着一国政党解散身旁制度的完备程度。处于初期的政党解散审判制度通常将请求人的范围仅限于政府。只有政府经国务会议的审议，有权向宪法法院请求解散政党审判。但此种请求人制度在一定程度上有利于保护执政党。因为政府通常是由执政党控制的。在政府垄断提请权制度的前提下由政府出面提请解散执政党是不可能的事情。在较为完备的政党解散审判制度下，政府、议会和公民都可以成为政党解散审判的请求人。议会议员达到法定人数或公民请愿达到法定人数，都可以向宪法法院请求解散政党的审判。</w:t>
      </w:r>
    </w:p>
    <w:p>
      <w:pPr>
        <w:pStyle w:val="Normal"/>
        <w:rPr/>
      </w:pPr>
      <w:r>
        <w:rPr/>
        <w:t>政党解散请求书所应记载的事项包括被提请解散的政党的标志以及请求的理由。宪法法院在接受请求后，可以根据请求人的要求，作出停止请求人活动的决定。在宪法法院宣告终局决定以前，如果宪法法院决定停止被请求人的活动，被请求人的活动必须停止。此种活动的内容和范围在政党法上应有较为明确的界定。宪法法院作出的假处分决定书不可能也没有必要详细罗列停止活动的内容和范围。但如果假处分的对象是执政党，则假处分决定书的内容的详细程度可以根据需要决定。宪法法院在接受政党解散审判请求、作出假处分决定及审判终了时，都应将有关事实及时通知国会和中央选举管理委员会，以便保持在国会和选举工作方面对有关政党的被请求解散审判情况有所了解，并相应作出政策反应和及时调整政党关系。宪法法院作出的解散政党的决定书除须送达被请求人外，还应送达国会、政府及中央选举管理委员会，并应向舆论公开。宪法法院一旦宣告解散政党的决定，该政党即被解散。</w:t>
      </w:r>
    </w:p>
    <w:p>
      <w:pPr>
        <w:pStyle w:val="Normal"/>
        <w:rPr/>
      </w:pPr>
      <w:r>
        <w:rPr/>
        <w:t>为保证宪法法院有效地行使政党解散审判权，必须制定政党法。政党法应对政党解散问题作出详细规定。特别是宪法法院解散政党的判决的执行程序在政党法上应有所体现。宪法法院作出的解散政党决定一般宜由中央选举管理委员会依政党法的规定执行。</w:t>
      </w:r>
    </w:p>
    <w:p>
      <w:pPr>
        <w:pStyle w:val="Normal"/>
        <w:rPr/>
      </w:pPr>
      <w:r>
        <w:rPr/>
        <w:t>在宪法法院的各项管辖权限中，政党解散审判权通常是最少行使的一项权力。在韩国，自宪法法院成立以后很长一段时间内宪法法院一直没有行使过政党解散审判权。在德国，宪法法院曾经作出过禁止共产党活动的判决，因而有人认为宪法法院是德国民主制内容和形式的真正的造物主。</w:t>
      </w:r>
      <w:r>
        <w:rPr>
          <w:rStyle w:val="FootnoteCharacters"/>
          <w:rStyle w:val="FootnoteAnchor"/>
        </w:rPr>
        <w:footnoteReference w:id="347"/>
      </w:r>
      <w:r>
        <w:rPr/>
        <w:t>由于政党解散案是舆论关注的热点，且直接关系到对结社自由和民主法制的基本秩序的理解和界定，宪法法院对此案件的审判是非常慎重的。此类案件实行不告不理原则，案件的多少取决于请求人对提请权的行使。</w:t>
      </w:r>
    </w:p>
    <w:p>
      <w:pPr>
        <w:pStyle w:val="Normal"/>
        <w:rPr/>
      </w:pPr>
      <w:r>
        <w:rPr/>
        <w:t>处于转型期的国家，往往将对政治组织非法行为的审判权与政党解散审判权分离开来，前后适用普通刑事诉讼程序；后者适用宪法法院的违宪审判程序。此种分离做法反映出专制主义传统的影响。在专制主义传统下，公民的宪法权利不受重视，政治结社自由得不到违宪审查制的保障。普通法院可以适用普通司法程序、甚至行政机关仅适用行政程序便可任意处置公民的结社自由。为了切实保障公民的结社自由，一旦成立宪法法院，就应将有关政治组织的违法违宪问题交由宪法法院一并处理。涉及政党的案件不宜由普通法院管辖。但在过渡时期中，如何在政党案件上划分普通法院与宪法法院的管辖权限，仍需要根据政党行为的性质和种类作进一步探讨。</w:t>
      </w:r>
    </w:p>
    <w:p>
      <w:pPr>
        <w:pStyle w:val="Normal"/>
        <w:rPr/>
      </w:pPr>
      <w:r>
        <w:rPr/>
        <w:t>宪法法院的政党解散审判权的权限范围还受到被请求解散的政党范围的影响。被请求解散的政党是否必须是在国家专门机关登记注册的政党，这个问题仍然是一个值得研究的问题。政党一般都需要在中央选举管理机构登记注册。但对未登记注册的政党，宪法法院是否拥有管辖权？这是一个在理论和实践中都需要认真对待的问题。</w:t>
      </w:r>
    </w:p>
    <w:p>
      <w:pPr>
        <w:pStyle w:val="12"/>
        <w:numPr>
          <w:ilvl w:val="0"/>
          <w:numId w:val="0"/>
        </w:numPr>
        <w:ind w:left="0" w:firstLine="424"/>
        <w:rPr/>
      </w:pPr>
      <w:r>
        <w:rPr/>
        <w:t>（四）权限争议审判及其程序</w:t>
      </w:r>
    </w:p>
    <w:p>
      <w:pPr>
        <w:pStyle w:val="Normal"/>
        <w:rPr/>
      </w:pPr>
      <w:r>
        <w:rPr/>
        <w:t>权限争议审判是国家机关之间、国家机关与地方自治团体之间、地方自治团体相互之间发生权限有无及范围上的争议时，有关请求人可以请求宪法法院对此争议作出裁决。权限争议审判权构成宪法法院的一项重要职权，也是宪法法院在地位上高于其他国家机关的重要表现。对于机关间权限争议事件，只能由宪法法院作终局审判，其他任何国家机关均无此权力。提请权限争议审判的理由必须是请求人的权限受到被请求人行为的侵害。此种侵害既可以是已经发生的侵害事实，也可以是存在侵害的显著危险。</w:t>
      </w:r>
    </w:p>
    <w:p>
      <w:pPr>
        <w:pStyle w:val="Normal"/>
        <w:rPr/>
      </w:pPr>
      <w:r>
        <w:rPr/>
        <w:t>权限争议审判的种类通常包括①国家机关相互间的权限争议审判。主要指国会、政府、法院、中央选举管辖机关等国家机关相互间的权限争议审判。②国家机关与地方自治团体间的权限争议审判。主要指政府与各直辖市和省、市、县及其他地方组织之间的权限争议审判。③地方团体相互间的权限争议审判，主要包括各直辖市相互间、市、县、区相互间的权限争议审判。这些只是权限争议审判的一般分类。至于特定宪法法院有权作出的权限争议审判具体应包括哪些种类，则取决该国家实行单一制还是联邦制以及宪法法院法作出的相应规定。实行联邦制的国家，联邦宪法法院与各州宪法法院在权限争议审判方面存在着管辖权的划分问题。在联邦制国家，联邦宪法法院通常只负责管辖涉及联邦国家机关及各州（省）之间的权限争议。各州宪法法院所管辖的权限争议主要是各州内机关间的权限争议。各州宪法法院的管辖权依照各州法律规定行使，因而在管辖权的具体内容及范围上会有所不同。在确定宪法法院的管辖权范围时，必须同国家结构形式保持一致。</w:t>
      </w:r>
    </w:p>
    <w:p>
      <w:pPr>
        <w:pStyle w:val="Normal"/>
        <w:rPr/>
      </w:pPr>
      <w:r>
        <w:rPr/>
        <w:t>权限争议审判的请求期限包括两方面的内容：一方面请求人自知道请求事由后须于特定期限内提出请求；另一方面是请求人不知道请求事由时，须自事由存在之日起特定期限内提出请求。前者可称为主观期限，即以请求人的主观意识为标准确定的期限。后者可称为客观期限，即以事由的客观存在为标准而确立的期限。请求人只有在主观期限和客观期限内可以提请权限争议审判，超过法定的主观期限和客观期限，请求人便丧失权限争议审判的提请资格。请求人一般是在事由存在或出现一段时间之后方才知道该事由的存在或出现，因此，法定的客观期限应当比主观期限宽一些。主观期限若为</w:t>
      </w:r>
      <w:r>
        <w:rPr/>
        <w:t>2</w:t>
      </w:r>
      <w:r>
        <w:rPr/>
        <w:t>个月的话，客观期限宜为</w:t>
      </w:r>
      <w:r>
        <w:rPr/>
        <w:t>3</w:t>
      </w:r>
      <w:r>
        <w:rPr/>
        <w:t>个月。</w:t>
      </w:r>
    </w:p>
    <w:p>
      <w:pPr>
        <w:pStyle w:val="Normal"/>
        <w:rPr/>
      </w:pPr>
      <w:r>
        <w:rPr/>
        <w:t>请求人提请权限争议审判时，必须于法定期限内向宪法法院提出请求书。权限争议审判的请求书所应记载的事项通常包括：请求人及审判人和代理人；被请求机关名称；成为审判对象的被请求机关的行为；请求理由及其他必要事项。</w:t>
      </w:r>
    </w:p>
    <w:p>
      <w:pPr>
        <w:pStyle w:val="Normal"/>
        <w:rPr/>
      </w:pPr>
      <w:r>
        <w:rPr/>
        <w:t>权限争议审判的请求人应当尽可能广泛些。不仅有关国家机关和地方团体等利害关系人可以成为请求人，而且某些非利害关系人在特定情形下也应该可以成为请求人。在德国，不仅政党的核心组织可以请求宪法法院对行政机关的处分或不作为进行审判，而且议会议员也可以政治代表身份要求对其政治权限加以宪法保护，以划清议员权限与其他权限的界线。</w:t>
      </w:r>
      <w:r>
        <w:rPr>
          <w:rStyle w:val="FootnoteCharacters"/>
          <w:rStyle w:val="FootnoteAnchor"/>
        </w:rPr>
        <w:footnoteReference w:id="348"/>
      </w:r>
    </w:p>
    <w:p>
      <w:pPr>
        <w:pStyle w:val="Normal"/>
        <w:rPr/>
      </w:pPr>
      <w:r>
        <w:rPr/>
        <w:t>宪法法院在接受权限争议审判的请求书后，可以根据职权或请求人的要求，作出假处分。假处分是在没有作出终局决定之前，先停止被请求机关的处分的决定。由于被请求机关的处分行为可能会侵犯请求人的权限，所以在必要情况下，宪法法院可以作出假处分决定。宪法法院作出的权限争议审判的决定主要解决权限有无问题或权限范围问题。权限有无和范围的判断构成权限争议审判决定的基本内容。对于已经侵害请求人权限的被请求机关的行为，宪法法院也可以作出取消决定或确认无效决定。宪法法院作出的取消或确认无效决定在原则上没有溯及效。原先由于被请求机关的处分而受不利的影响的处分相对方并不因宪法法院的取消处分决定或确认处分无效决定而得到相应赔偿或补偿。权限争议审判中作出的取消处分决定不涉及对其处分相对方以生效的影响。</w:t>
      </w:r>
    </w:p>
    <w:p>
      <w:pPr>
        <w:pStyle w:val="12"/>
        <w:numPr>
          <w:ilvl w:val="0"/>
          <w:numId w:val="0"/>
        </w:numPr>
        <w:ind w:left="0" w:firstLine="424"/>
        <w:rPr/>
      </w:pPr>
      <w:r>
        <w:rPr/>
        <w:t>（五）宪法诉愿审判及其程序</w:t>
      </w:r>
    </w:p>
    <w:p>
      <w:pPr>
        <w:pStyle w:val="Normal"/>
        <w:rPr/>
      </w:pPr>
      <w:r>
        <w:rPr/>
        <w:t>在宪法法院的各项工作中，宪法诉愿审判的工作量最大。宪法诉愿审判权是宪法法院最经常行使的权力。宪法诉愿审判对于维护宪法上保障的公民的基本人权有着其他审判所无法替代的意义和作用。宪法诉愿审判的请求事由直接是基本权利受到侵害。宪法诉愿审判可以为普通受害者提供其他诉讼程序所不能提供的宪法救济。</w:t>
      </w:r>
    </w:p>
    <w:p>
      <w:pPr>
        <w:pStyle w:val="Normal"/>
        <w:rPr/>
      </w:pPr>
      <w:r>
        <w:rPr/>
        <w:t>请求宪法诉愿审判的前提是否必须是其他法律救济程序已经用尽，这在国际宪法学界是有争议的。从方便当事人的角度来看，其他法律救济程序是否用尽的问题并不重要。当事人如果愿意选择宪法救济程序而不愿选择其他法律救济程序，似乎也是应该允许的。然而，按宪法法院与其他法院的管辖权限划分来看，要求其他法律救济程序用尽后再提出诉愿，也是有道理的。由于宪法诉愿案件的种类比较复杂，顶多只能将其他法律救济程序的用尽作为一项原则性要求对待。宪法诉愿审判应当尽可能为请求人提供方便。</w:t>
      </w:r>
    </w:p>
    <w:p>
      <w:pPr>
        <w:pStyle w:val="Normal"/>
        <w:rPr/>
      </w:pPr>
      <w:r>
        <w:rPr/>
        <w:t>在其他法律诉讼程序中，如果当事人提出法律违宪问题，经受理法院向宪法法院提请法律违宪与否的审判，而宪法法院驳回提请申请后，当事人可向宪法法院提请诉愿审判。为了防治宪法诉愿审判与违宪法律审判的重合，当事人不得再以同一事由重新提起违宪法律审判。违宪法律审判与宪法诉愿审判在程序上有较大区别。宪法诉愿审判的程序要求更为严格。宪法诉愿审判的请求期间在不同国家有不同的要求。一般来说，当事人从知道事由起于</w:t>
      </w:r>
      <w:r>
        <w:rPr/>
        <w:t>3</w:t>
      </w:r>
      <w:r>
        <w:rPr/>
        <w:t>个月以内，或从事由存在之日起半年内应当提出请求宪法诉愿审判。如果由请求违宪法律审判转为请求宪法诉愿审判，在此场合下的请求期间比正常宪法诉愿审判的请求期间要短得多。自驳回违宪法律审判的请求后，当事人须于法定期限内提起宪法诉愿审判的请求，此期限一般为两周左右。</w:t>
      </w:r>
    </w:p>
    <w:p>
      <w:pPr>
        <w:pStyle w:val="Normal"/>
        <w:rPr/>
      </w:pPr>
      <w:r>
        <w:rPr/>
        <w:t>请求宪法诉愿审判的当事人一般应当选任律师为代理人。如果当事人本人具有律师资格时可以不选任代理人。当宪法诉愿审判的请求人无力选任律师为代理人时，宪法法院有责任根据其申请代为选任代理人。但当事人须于法定期限内向宪法法院提出关于指定代理人的申请。宪法法院在接受申请后，从律师中选任指定代理人。指定代理人的费用应由宪法法院从国库中支付。宪法法院认为需要驳回宪法诉愿的，可以决定不指定代理人。宪法法院决定不指定代理人时，应立即把事实通知申请人。因申请指定代理人而耗费的时间通常不应计算在宪法诉愿审判的请求期间内。宪法法院在指定代理人后，应将代理人指定通知书送达申请人。申请人在宪法诉愿审判请求书中应附上自选代理人的证明材料或指定代理人选定通知书。宪法诉愿审判请求书中所记载的事项包括请求人及代理人名称，被侵害的权利；成为侵害原因的公权力的行使或不行使；请求理由及其他必要事项。</w:t>
      </w:r>
    </w:p>
    <w:p>
      <w:pPr>
        <w:pStyle w:val="Normal"/>
        <w:rPr/>
      </w:pPr>
      <w:r>
        <w:rPr/>
        <w:t>宪法诉愿一般须先经指定部门作事前审查。经事前审查如认为需要驳回宪法诉愿审判请求的，可以驳回请求。驳回请求的情况一般有：没有经过和用尽其他法律救济程序；对其他法院的审判已提出宪法诉愿的；向法院提出请求的期限已超过的；没有依法选任代理人的；请求内容不合法的。在各国，驳回宪法诉愿审判请求的事情是很普遍的。在德国，到</w:t>
      </w:r>
      <w:r>
        <w:rPr/>
        <w:t>1989</w:t>
      </w:r>
      <w:r>
        <w:rPr/>
        <w:t>年为止，已受理的宪法诉讼案达</w:t>
      </w:r>
      <w:r>
        <w:rPr/>
        <w:t>7500</w:t>
      </w:r>
      <w:r>
        <w:rPr/>
        <w:t>件。</w:t>
      </w:r>
      <w:r>
        <w:rPr>
          <w:rStyle w:val="FootnoteCharacters"/>
          <w:rStyle w:val="FootnoteAnchor"/>
        </w:rPr>
        <w:footnoteReference w:id="349"/>
      </w:r>
      <w:r>
        <w:rPr/>
        <w:t>1989</w:t>
      </w:r>
      <w:r>
        <w:rPr/>
        <w:t>年以来每年有近</w:t>
      </w:r>
      <w:r>
        <w:rPr/>
        <w:t>4000</w:t>
      </w:r>
      <w:r>
        <w:rPr/>
        <w:t>件宪法诉愿审判请求。其中成功获得宪法救济的不到</w:t>
      </w:r>
      <w:r>
        <w:rPr/>
        <w:t>5%</w:t>
      </w:r>
      <w:r>
        <w:rPr/>
        <w:t>。在韩国，宪法法院于</w:t>
      </w:r>
      <w:r>
        <w:rPr/>
        <w:t>1988</w:t>
      </w:r>
      <w:r>
        <w:rPr/>
        <w:t>年</w:t>
      </w:r>
      <w:r>
        <w:rPr/>
        <w:t>9</w:t>
      </w:r>
      <w:r>
        <w:rPr/>
        <w:t>月至</w:t>
      </w:r>
      <w:r>
        <w:rPr/>
        <w:t>1989</w:t>
      </w:r>
      <w:r>
        <w:rPr/>
        <w:t>年</w:t>
      </w:r>
      <w:r>
        <w:rPr/>
        <w:t>9</w:t>
      </w:r>
      <w:r>
        <w:rPr/>
        <w:t>月间，在</w:t>
      </w:r>
      <w:r>
        <w:rPr/>
        <w:t>263</w:t>
      </w:r>
      <w:r>
        <w:rPr/>
        <w:t>起宪法诉愿案中驳回请求的有</w:t>
      </w:r>
      <w:r>
        <w:rPr/>
        <w:t>108</w:t>
      </w:r>
      <w:r>
        <w:rPr/>
        <w:t>起。为了防止滥用宪法诉愿请求权的现象出现，一般都要求请求人交付一定限额的保证金。在驳回宪法诉愿审判请求时，或认定审判请求属于权利滥用时，须将请求人交付的保证金全部或部分交归国库。宪法诉愿审判请求的保证金制度虽然有助于减少滥用请求权现象，但保证金金额不宜过大。保证金制度在某种程度上对保障公民的宪法诉愿权利是不利的。</w:t>
      </w:r>
    </w:p>
    <w:p>
      <w:pPr>
        <w:pStyle w:val="Normal"/>
        <w:rPr/>
      </w:pPr>
      <w:r>
        <w:rPr/>
        <w:t>宪法法院经审判后认容宪法诉愿时，应制作认容决定书，决定书的内容须明示受侵害的基本权利以及作为侵害原因的公权力的行使或不行使。对于因公权力的行使所造成的侵害，宪法法院可以作出取消决定。对于因公权力的不行使所造成的侵害，宪法法院可以作出确认其违宪性的决定。在宪法法院作出违宪判决后，被请求人应按照判决要求改变其公权力的不行使所造成的侵害状况。如果被请求人的作为或不作为是基于违宪法律而产生的，宪法法院在其判决中可同时宣告该法律违宪。</w:t>
      </w:r>
    </w:p>
    <w:p>
      <w:pPr>
        <w:pStyle w:val="Normal"/>
        <w:rPr/>
      </w:pPr>
      <w:r>
        <w:rPr/>
        <w:t>宪法法院有关宪法诉愿的审判一般以书面形式进行。但在必要时，也可以采取口头辩论形式，听取当事人、利害关系人和其他诉讼参与人的陈述。宪法法院根据职权或当事人的申请，也可以进行证据调查，包括询问当事人本人或证人；要求当事人或关系人提交文书、账本、物品及其他证据资料；要求专家进行鉴定；检查必要的物品、人物、场所及实物性状及状况；要求有关机关提供记录及资料，证实审判所必要的事实等等。</w:t>
      </w:r>
    </w:p>
    <w:p>
      <w:pPr>
        <w:pStyle w:val="Normal"/>
        <w:rPr/>
      </w:pPr>
      <w:r>
        <w:rPr/>
        <w:t>在宪法法院审判的各类案件中，宪法诉愿案件通常都呈递增趋势。特别是宪法法院成立后的头几年，此种递增趋势较为明显。韩国宪法法院在成立后的头三年中处理的宪法诉愿案件数分别为</w:t>
      </w:r>
      <w:r>
        <w:rPr/>
        <w:t>34</w:t>
      </w:r>
      <w:r>
        <w:rPr/>
        <w:t>件（</w:t>
      </w:r>
      <w:r>
        <w:rPr/>
        <w:t>1988</w:t>
      </w:r>
      <w:r>
        <w:rPr/>
        <w:t>年）、</w:t>
      </w:r>
      <w:r>
        <w:rPr/>
        <w:t>369</w:t>
      </w:r>
      <w:r>
        <w:rPr/>
        <w:t>件（</w:t>
      </w:r>
      <w:r>
        <w:rPr/>
        <w:t>1989</w:t>
      </w:r>
      <w:r>
        <w:rPr/>
        <w:t>年）、</w:t>
      </w:r>
      <w:r>
        <w:rPr/>
        <w:t>525</w:t>
      </w:r>
      <w:r>
        <w:rPr/>
        <w:t>件（</w:t>
      </w:r>
      <w:r>
        <w:rPr/>
        <w:t>1990</w:t>
      </w:r>
      <w:r>
        <w:rPr/>
        <w:t>年）。</w:t>
      </w:r>
      <w:r>
        <w:rPr>
          <w:rStyle w:val="FootnoteCharacters"/>
          <w:rStyle w:val="FootnoteAnchor"/>
        </w:rPr>
        <w:footnoteReference w:id="350"/>
      </w:r>
      <w:r>
        <w:rPr/>
        <w:t>匈牙利宪法法院在头三年中平均每年处理</w:t>
      </w:r>
      <w:r>
        <w:rPr/>
        <w:t>1000</w:t>
      </w:r>
      <w:r>
        <w:rPr/>
        <w:t>多件宪法诉愿案。特</w:t>
      </w:r>
      <w:r>
        <w:rPr>
          <w:spacing w:val="-12"/>
        </w:rPr>
        <w:t>别是于</w:t>
      </w:r>
      <w:r>
        <w:rPr>
          <w:spacing w:val="-12"/>
        </w:rPr>
        <w:t>1993</w:t>
      </w:r>
      <w:r>
        <w:rPr>
          <w:spacing w:val="-12"/>
        </w:rPr>
        <w:t>年批准《欧洲人权公约》后，宪法诉愿案更是逐年递增。</w:t>
      </w:r>
      <w:r>
        <w:rPr>
          <w:rStyle w:val="FootnoteCharacters"/>
          <w:rStyle w:val="FootnoteAnchor"/>
        </w:rPr>
        <w:footnoteReference w:id="351"/>
      </w:r>
      <w:r>
        <w:rPr/>
        <w:t>由于宪法诉愿审判对于保障公民的基本权利有着直接的效果，一般公民在宪法法院的各项审判权中往往最关注宪法诉愿审判权的行使。</w:t>
      </w:r>
    </w:p>
    <w:p>
      <w:pPr>
        <w:pStyle w:val="Style20"/>
        <w:rPr/>
      </w:pPr>
      <w:r>
        <w:rPr/>
        <w:t>八、违宪审查方法与宪法解释理论</w:t>
      </w:r>
    </w:p>
    <w:p>
      <w:pPr>
        <w:pStyle w:val="Normal"/>
        <w:rPr/>
      </w:pPr>
      <w:r>
        <w:rPr/>
        <w:t>法院进行违宪审查时所采用的方法可以从不同角度来认识。违宪审查方法同宪法解释理论既有联系，又有区别。违宪审查一方面依赖于宪法解释，另一方面又超出宪法解释。违宪审查需要在对宪法进行解释的同时，关注其他方面的问题。但在总体上，违宪审查方法是不同宪法解释理论的运用。</w:t>
      </w:r>
    </w:p>
    <w:p>
      <w:pPr>
        <w:pStyle w:val="Normal"/>
        <w:rPr/>
      </w:pPr>
      <w:r>
        <w:rPr/>
        <w:t>一是立法事实论。在违宪审查中，法院所关注的重点不是司法事实而是立法事实。认定案件的个别具体事实时必然要适用一定的法律。在对该适用法律的合宪性提出异议后法院需要着重审查该法律的制定根据以及使该法成为必要和合理的社会经济等方面的一般事实是否存在。法律籍以成立的一般事实即是立法事实。根据立法事实是否存在，便可以判断异议中的法律是否必要和合理。立法事实论方法是判断立法是否违宪的方法之一。这方面的典型判例有日本最高法院的药事违宪判决（最大判昭</w:t>
      </w:r>
      <w:r>
        <w:rPr/>
        <w:t>50·4·30</w:t>
      </w:r>
      <w:r>
        <w:rPr/>
        <w:t>，民集</w:t>
      </w:r>
      <w:r>
        <w:rPr/>
        <w:t>29</w:t>
      </w:r>
      <w:r>
        <w:rPr/>
        <w:t>卷</w:t>
      </w:r>
      <w:r>
        <w:rPr/>
        <w:t>4</w:t>
      </w:r>
      <w:r>
        <w:rPr/>
        <w:t>号</w:t>
      </w:r>
      <w:r>
        <w:rPr/>
        <w:t>572</w:t>
      </w:r>
      <w:r>
        <w:rPr/>
        <w:t>号）。</w:t>
      </w:r>
    </w:p>
    <w:p>
      <w:pPr>
        <w:pStyle w:val="Normal"/>
        <w:rPr/>
      </w:pPr>
      <w:r>
        <w:rPr/>
        <w:t>二是宪法判断回避论。此种方法主要适用于附带违宪审查制。在附带违宪审查制下，只有当为解决具体事件所必要时才进行宪法判断。如果当事者提出违宪主张，法院要根据实际需要来决定是否进行宪法判断。如果不作宪法判断便可处理有关事件，则可以回避作宪法判断，宪法判断回避论是由美国联邦最高法院法官布希兰代斯提出的。该方法在美国和日本等国的违宪审查实践中已得到广泛运用。</w:t>
      </w:r>
      <w:r>
        <w:rPr>
          <w:rStyle w:val="FootnoteCharacters"/>
          <w:rStyle w:val="FootnoteAnchor"/>
        </w:rPr>
        <w:footnoteReference w:id="352"/>
      </w:r>
    </w:p>
    <w:p>
      <w:pPr>
        <w:pStyle w:val="Normal"/>
        <w:rPr/>
      </w:pPr>
      <w:r>
        <w:rPr/>
        <w:t>三是合宪限定解释方法。在对法律进行解释时，既可作为广义解释或扩大解释，也可作狭义解释或限定解释。法院在宪法解释方面拥有一定的自由裁量权。当对某项法律作广义解释时可能会得出违宪结论，但如果作限定解释时，则可能会得出合宪解释。在此情况下，法院若选择限定解释，则可以将该法律从违宪嫌疑中拯救出来。此种倾向于通过限定解释使法律合宪的方法即是合宪限定解释方法。合宪限定解释方法在运用上应有严格标准。其运用前提应有利于保障基本人权和实现有限政府。此种方法如果使用不当，会导致丧失法律运用的预见机能。在没有充分理由时不宜采用此种方法。合宪限定解释方法在原则上必须有利于基本人权的保障，这是当代法治国法院运用此法的最低限度要求。合宪限定解释方法在德国、奥地利、意大利和法国的宪法法院中运用较多。</w:t>
      </w:r>
    </w:p>
    <w:p>
      <w:pPr>
        <w:pStyle w:val="Normal"/>
        <w:rPr/>
      </w:pPr>
      <w:r>
        <w:rPr/>
        <w:t>四是法律违宪、适用违宪和运用违宪。法律违宪是发动违宪审查权的最明确的形式。违宪审查权的发动形式除法律违宪以外，还有适用违宪与运用违宪。适用违宪是指法律合宪的情况下，将该法律适用于特定事件时在适用上是违宪的。适用违宪通常在适用对象的性质判断上发生错误。运用违宪是指在法律合宪的情况下，法律在运用上出现违宪现象。</w:t>
      </w:r>
    </w:p>
    <w:p>
      <w:pPr>
        <w:pStyle w:val="Normal"/>
        <w:rPr/>
      </w:pPr>
      <w:r>
        <w:rPr/>
        <w:t>五是违宪审查的基准。违宪审查基准论方法主要用于对基本人权有限制或制约作用的法律合宪性审查。由于基本人权范畴很多，不同种类的人权往往要求有相应的审查基准。违宪审查基准的提出是为了有效保障基本人权。由于根据传统民主制原理，民选议会制定的法律在传统理论上一般被推定合宪，即合宪性推定原则。如果议会制定的法律没有明显错误，则不能判断该法律违宪。此项违宪审查原则也称为“明白性原则”或“明显性原则”。除合宪推定原则和明白性原则以外，在传统理论上还有“合理性基准论”和“立法裁量论”。合理性基准是指当法律的规制目的是正当的时候，其归制手段如具有相应的合理的关联性，该法律可被判断为合宪。立法裁量论强调立法机关的行为如果未出现越权或滥用权力的现象，则不得进行司法判断。上述合宪性推定原则、明白性原则、合理性基准论、立法裁量论等都属于在总体上和倾向上有利于作出合宪判断的基准。与这些合宪倾向基准相对立的是违宪性倾向基准。违宪性倾向基准也称违宪性推定原则。为了确保精神自由特别是表现自由，国际法律界强调在此领域应排除合宪性推定原则及散会他合宪倾向基准。对于那些规制精神自由表现自由的立法应运用违宪性推定原则。根据违宪性推定原则，在对规制精神自由的立法进行审查时，除严格审查规制目的的正当性以外，还要强调规制手段和程度必须是为达成规制目的所必要的和最小限度的。此种方法也称为“严格合理性基准”，二重基准论的出现也引起宪法学界对审查具体化倾向问题的关注。</w:t>
      </w:r>
    </w:p>
    <w:p>
      <w:pPr>
        <w:pStyle w:val="Normal"/>
        <w:rPr/>
      </w:pPr>
      <w:r>
        <w:rPr/>
        <w:t>随着近年法律规制理论和实践的发展，逐渐出现针对不同规制类型设定不同的审查基准。对于积极的规制、消极的规制、直接的规制、间接的规制、附带的规制等规制类型和方式，出现了违宪审查基准的具体化和细密化倾向。在违宪审查基准的不断发展和丰富的过程中，如何坚持使违宪基准有利于保障基本人权特别是精神活动的自由，这是未来世纪国际宪法学界所将普遍关注的课题。</w:t>
      </w:r>
    </w:p>
    <w:p>
      <w:pPr>
        <w:pStyle w:val="Normal"/>
        <w:rPr/>
      </w:pPr>
      <w:r>
        <w:rPr/>
        <w:t>六是历史例外论。历史例外论是近几年在俄罗斯东欧这些转型国家中出现的一种宪法审查理论。特别是匈牙利和波兰的宪法法院在国家转型期强调对立法和审查应坚持“历史例外论”原则。在前共产党政权时期曾基于各种理由没收了许多人的财产。对于涉及此类问题的宪法诉讼案件，宪法法院一般以历史例外性原则为由或不予审理，或不予补偿。对于转型期没收的前共产党人的财产，也以历史例外性原则来衡量，一般不予归还财产，也不予赔偿补偿。历史例外论不是严格意义的法治国家所应采用的审查方法。但对处于重大转型期的国家来说，它是为保持法律稳定性和社会稳定性，不得不采取的具有临时性的措施。</w:t>
      </w:r>
    </w:p>
    <w:p>
      <w:pPr>
        <w:pStyle w:val="Normal"/>
        <w:rPr/>
      </w:pPr>
      <w:r>
        <w:rPr/>
        <w:t>七是制宪初衷论。此种理论强调法官在行使违宪审查权时，应受制宪者的原初意图的约束，不应超越制宪初衷。去参考其他的更高的价值和原则或宪法文件以外的因素。制宪初衷论在美国也称为“解释论”，即严格按照制宪者当初制定的宪法条文和意图解释宪法，从而判断法律的合宪性问题。近年制宪初衷论的主要代表人物有</w:t>
      </w:r>
      <w:r>
        <w:rPr/>
        <w:t>R</w:t>
      </w:r>
      <w:r>
        <w:rPr>
          <w:rFonts w:ascii="宋体;SimSun" w:hAnsi="宋体;SimSun"/>
        </w:rPr>
        <w:t>·</w:t>
      </w:r>
      <w:r>
        <w:rPr/>
        <w:t>Berger</w:t>
      </w:r>
      <w:r>
        <w:rPr/>
        <w:t>等人，</w:t>
      </w:r>
      <w:r>
        <w:rPr/>
        <w:t>Berger</w:t>
      </w:r>
      <w:r>
        <w:rPr/>
        <w:t>警告法院在适用成文宪法时应小心坚守自己的有限角色。法官在解释宪法过程中可以适当参考立宪史，但不可以参考宪法以外以及超出制宪者初衷的资料或价值要素。在美国，解释论者之间虽然在具体问题上应有观点分歧，但其基本观点认为制宪者没有要求法院审查政府。解释论者对违宪审查权持谨慎态度。因而受到广泛的批评。</w:t>
      </w:r>
      <w:r>
        <w:rPr>
          <w:rStyle w:val="FootnoteCharacters"/>
          <w:rStyle w:val="FootnoteAnchor"/>
        </w:rPr>
        <w:footnoteReference w:id="353"/>
      </w:r>
    </w:p>
    <w:p>
      <w:pPr>
        <w:pStyle w:val="Normal"/>
        <w:rPr/>
      </w:pPr>
      <w:r>
        <w:rPr/>
        <w:t>八是是非解释论。非解释论一般赞成超越宪法条文和制宪初衷去寻求更高的价值和原则。非解释论者更注重现实需求，反对在宪法问题上以死人压活人。</w:t>
      </w:r>
    </w:p>
    <w:p>
      <w:pPr>
        <w:pStyle w:val="Normal"/>
        <w:rPr/>
      </w:pPr>
      <w:r>
        <w:rPr/>
        <w:t>近年，非解释论的代表人物中，</w:t>
      </w:r>
      <w:r>
        <w:rPr/>
        <w:t>A</w:t>
      </w:r>
      <w:r>
        <w:rPr>
          <w:rFonts w:ascii="宋体;SimSun" w:hAnsi="宋体;SimSun"/>
        </w:rPr>
        <w:t>·</w:t>
      </w:r>
      <w:r>
        <w:rPr/>
        <w:t>Bickel</w:t>
      </w:r>
      <w:r>
        <w:rPr/>
        <w:t>的对话论观点最为突出。</w:t>
      </w:r>
      <w:r>
        <w:rPr>
          <w:rStyle w:val="FootnoteCharacters"/>
          <w:rStyle w:val="FootnoteAnchor"/>
        </w:rPr>
        <w:footnoteReference w:id="354"/>
      </w:r>
      <w:r>
        <w:rPr/>
        <w:t>Bickel</w:t>
      </w:r>
      <w:r>
        <w:rPr/>
        <w:t>说非解释论就是要使法院在成文宪法以外寻求基本价值和原则，而成文宪法在这方面的规定通常过于简要。非解释论的目的在于发现“活的宪法”。“活的宪法”之所以存在，是因为这些基本价值和原则不是固定不变的，而是需要不断发展的。法官的任务就是要解释和发展这些基本价值的原则。法官在发展基本价值和原则的过程中，应当同议会和政府进行对话。法院在进行立法审查时有三种选择：①判断议会立法合宪；②判断议会立法违宪；③不作宪法判断，既不肯定也不否定议会立法。法官若运用宪法判断回避方法，就使之同其他政府部门的对话成为可能。运用回避方法可以等待适当时机再作进一步解释。回避理论是法官同议会和政府的对话工具。其中包括确认资格论、立案审查论、成熟时机论、委托理论、立法解释论和模糊理论等。</w:t>
      </w:r>
      <w:r>
        <w:rPr/>
        <w:t>Bickel</w:t>
      </w:r>
      <w:r>
        <w:rPr/>
        <w:t>指出，这些对话或协商观念对于英美国家的权利概念是十分重要的。近年对话论的影响已从英美国家扩大到其他国家。</w:t>
      </w:r>
    </w:p>
    <w:p>
      <w:pPr>
        <w:pStyle w:val="Normal"/>
        <w:rPr/>
      </w:pPr>
      <w:r>
        <w:rPr/>
        <w:t>在</w:t>
      </w:r>
      <w:r>
        <w:rPr/>
        <w:t>Bickel</w:t>
      </w:r>
      <w:r>
        <w:rPr/>
        <w:t>的对话论的基础上，</w:t>
      </w:r>
      <w:r>
        <w:rPr/>
        <w:t>H</w:t>
      </w:r>
      <w:r>
        <w:rPr>
          <w:rFonts w:ascii="宋体;SimSun" w:hAnsi="宋体;SimSun"/>
        </w:rPr>
        <w:t>·</w:t>
      </w:r>
      <w:r>
        <w:rPr/>
        <w:t>Wellingt</w:t>
      </w:r>
      <w:r>
        <w:rPr/>
        <w:t>o</w:t>
      </w:r>
      <w:r>
        <w:rPr/>
        <w:t>n</w:t>
      </w:r>
      <w:r>
        <w:rPr/>
        <w:t>提出了发展论的非解释论。</w:t>
      </w:r>
      <w:r>
        <w:rPr/>
        <w:t>Wellingt</w:t>
      </w:r>
      <w:r>
        <w:rPr/>
        <w:t>o</w:t>
      </w:r>
      <w:r>
        <w:rPr/>
        <w:t>n</w:t>
      </w:r>
      <w:r>
        <w:rPr/>
        <w:t>的发展论集中关注宪法判决意见的终局性问题。</w:t>
      </w:r>
      <w:r>
        <w:rPr/>
        <w:t>Bickel</w:t>
      </w:r>
      <w:r>
        <w:rPr/>
        <w:t>的对话论认为，法官的宪法判决不是终局的，除非国民承认它。</w:t>
      </w:r>
      <w:r>
        <w:rPr/>
        <w:t>Wellingt</w:t>
      </w:r>
      <w:r>
        <w:rPr/>
        <w:t>o</w:t>
      </w:r>
      <w:r>
        <w:rPr/>
        <w:t>n</w:t>
      </w:r>
      <w:r>
        <w:rPr/>
        <w:t>则认为，一方面法院可以运用规避理论来避免过早的不成熟原则的阐释；另一方面，法院也可以对某项原则作终局解释，然后再根据发展需要寻求改变。</w:t>
      </w:r>
      <w:r>
        <w:rPr/>
        <w:t>Wellingt</w:t>
      </w:r>
      <w:r>
        <w:rPr/>
        <w:t>o</w:t>
      </w:r>
      <w:r>
        <w:rPr/>
        <w:t>n</w:t>
      </w:r>
      <w:r>
        <w:rPr/>
        <w:t>认为违宪审查制同官僚制一样，不能完全建立在多数主义原理之上。宪法判决不同于普通法判决。宪法判决必须具有终局性，不能由立法机关推翻。在发展宪法的基本价值和原则中，法院有权放弃或改变原先的观念和判断，但议会却无权推翻法院的宪法判决。</w:t>
      </w:r>
      <w:r>
        <w:rPr>
          <w:rStyle w:val="FootnoteCharacters"/>
          <w:rStyle w:val="FootnoteAnchor"/>
        </w:rPr>
        <w:footnoteReference w:id="355"/>
      </w:r>
    </w:p>
    <w:p>
      <w:pPr>
        <w:pStyle w:val="Normal"/>
        <w:rPr/>
      </w:pPr>
      <w:r>
        <w:rPr/>
        <w:t>与对话论发展论相区别的理论是</w:t>
      </w:r>
      <w:r>
        <w:rPr/>
        <w:t>Wechsler</w:t>
      </w:r>
      <w:r>
        <w:rPr/>
        <w:t>的中立论。</w:t>
      </w:r>
      <w:r>
        <w:rPr/>
        <w:t>H</w:t>
      </w:r>
      <w:r>
        <w:rPr>
          <w:rFonts w:ascii="宋体;SimSun" w:hAnsi="宋体;SimSun"/>
        </w:rPr>
        <w:t>·</w:t>
      </w:r>
      <w:r>
        <w:rPr/>
        <w:t>Wechsler</w:t>
      </w:r>
      <w:r>
        <w:rPr/>
        <w:t>在</w:t>
      </w:r>
      <w:r>
        <w:rPr/>
        <w:t>Bickel</w:t>
      </w:r>
      <w:r>
        <w:rPr/>
        <w:t>之前就提出，法院具有发展“中立原则”的功能和作用。</w:t>
      </w:r>
      <w:r>
        <w:rPr/>
        <w:t>Wechsler</w:t>
      </w:r>
      <w:r>
        <w:rPr/>
        <w:t>的中立原则理论虽然也注重法院在发展价值和原则方面的作用，但却将此种发展作用局限于中立原则。</w:t>
      </w:r>
      <w:r>
        <w:rPr/>
        <w:t>Bickel</w:t>
      </w:r>
      <w:r>
        <w:rPr/>
        <w:t>批评</w:t>
      </w:r>
      <w:r>
        <w:rPr/>
        <w:t>Wechsler</w:t>
      </w:r>
      <w:r>
        <w:rPr/>
        <w:t>没有想到对话理论，从而没有看到法院在发展基本价值和原则方面的更广泛的作用。</w:t>
      </w:r>
      <w:r>
        <w:rPr>
          <w:rStyle w:val="FootnoteCharacters"/>
          <w:rStyle w:val="FootnoteAnchor"/>
        </w:rPr>
        <w:footnoteReference w:id="356"/>
      </w:r>
    </w:p>
    <w:p>
      <w:pPr>
        <w:pStyle w:val="Normal"/>
        <w:rPr/>
      </w:pPr>
      <w:r>
        <w:rPr/>
        <w:t>J</w:t>
      </w:r>
      <w:r>
        <w:rPr/>
        <w:t>ohn Bly</w:t>
      </w:r>
      <w:r>
        <w:rPr/>
        <w:t>的参与论也是一种非解释理论。</w:t>
      </w:r>
      <w:r>
        <w:rPr>
          <w:rStyle w:val="FootnoteCharacters"/>
          <w:rStyle w:val="FootnoteAnchor"/>
        </w:rPr>
        <w:footnoteReference w:id="357"/>
      </w:r>
      <w:r>
        <w:rPr/>
        <w:t>他认为增强参与应成为民主制的首要价值，而违宪审查制就具有增强参与和保护少数者权利的作用。他指出，美国的违宪审查制实际上已经起到了增强参与的作用。违宪审查在效果上并非妨碍多数程序。议会官员虽然是民选的，但不适宜于行使违宪审查权。因为民选官员的自身利益同党派利益分不开，不利于完成违宪审查的使命。与</w:t>
      </w:r>
      <w:r>
        <w:rPr/>
        <w:t>J</w:t>
      </w:r>
      <w:r>
        <w:rPr>
          <w:rFonts w:ascii="宋体;SimSun" w:hAnsi="宋体;SimSun"/>
        </w:rPr>
        <w:t>·</w:t>
      </w:r>
      <w:r>
        <w:rPr/>
        <w:t>Bly</w:t>
      </w:r>
      <w:r>
        <w:rPr/>
        <w:t>相一致，</w:t>
      </w:r>
      <w:r>
        <w:rPr/>
        <w:t>Michoel Perry</w:t>
      </w:r>
      <w:r>
        <w:rPr/>
        <w:t>主张法院在重大决策领域，应有更大的活动余地。</w:t>
      </w:r>
      <w:r>
        <w:rPr>
          <w:rStyle w:val="FootnoteCharacters"/>
          <w:rStyle w:val="FootnoteAnchor"/>
        </w:rPr>
        <w:footnoteReference w:id="358"/>
      </w:r>
    </w:p>
    <w:p>
      <w:pPr>
        <w:pStyle w:val="Normal"/>
        <w:rPr/>
      </w:pPr>
      <w:r>
        <w:rPr/>
        <w:t>最近出现的联系理论（</w:t>
      </w:r>
      <w:r>
        <w:rPr/>
        <w:t>contextnalism</w:t>
      </w:r>
      <w:r>
        <w:rPr/>
        <w:t>）致力于改变解释论和非解释论的二分法僵局，主张重视宪法前后文联系及制宪前后背景的联系等要素，联系论属于一种新解释论</w:t>
      </w:r>
      <w:r>
        <w:rPr/>
        <w:t>.</w:t>
      </w:r>
      <w:r>
        <w:rPr/>
        <w:t>它同传统的解释论有所区别。</w:t>
      </w:r>
    </w:p>
    <w:p>
      <w:pPr>
        <w:pStyle w:val="Normal"/>
        <w:rPr/>
      </w:pPr>
      <w:r>
        <w:rPr/>
        <w:t>除上述各种方法和理论外，违宪审查所使用的解释方法和理论还有其他几种形式。例如，在德国流行的宪法解释方法通常有注重体系的方法、注重现实的方法和注重问题的方法。在澳大利亚，宪法学界普遍反对“拘泥于字面的解释方法”，而赞成注重习惯规则的解释方法，从而保持澳大利亚宪法与普通法系判例的联系。在加拿大，法官们通常拒绝采用外部资料来解释《不列颠北美法》（标准的宪法文件），而强调字面解释方法的重要性。然而机械字面解释方法在</w:t>
      </w:r>
      <w:r>
        <w:rPr/>
        <w:t>70</w:t>
      </w:r>
      <w:r>
        <w:rPr/>
        <w:t>年代受到越来越多的批评。价值平衡论和利益平衡论逐渐引起宪法学界的欢迎。在印度，法院一直倾向于用制定法解释规则来解释宪法。在制定法解释规则中，法院经常使用字面解释方法。印度法官在解释宪法时不赞成使用社会、经济、政治和文化历史等非法律性资料。在爱尔兰共和国，</w:t>
      </w:r>
      <w:r>
        <w:rPr/>
        <w:t>70</w:t>
      </w:r>
      <w:r>
        <w:rPr/>
        <w:t>年代后期，宪法学者强调制定法解释规则不适用于解释宪法，解释应重视渐进方法。在挪威，法院在解释宪法时采用先于现行宪法的历史资料和宪法会议的讨论记录等。</w:t>
      </w:r>
      <w:r>
        <w:rPr>
          <w:rStyle w:val="FootnoteCharacters"/>
          <w:rStyle w:val="FootnoteAnchor"/>
        </w:rPr>
        <w:footnoteReference w:id="359"/>
      </w:r>
    </w:p>
    <w:p>
      <w:pPr>
        <w:sectPr>
          <w:footerReference w:type="default" r:id="rId18"/>
          <w:footerReference w:type="first" r:id="rId19"/>
          <w:footnotePr>
            <w:numFmt w:val="decimalEnclosedCircle"/>
            <w:numRestart w:val="eachPage"/>
          </w:footnotePr>
          <w:type w:val="nextPage"/>
          <w:pgSz w:w="7937" w:h="11509"/>
          <w:pgMar w:left="1134" w:right="851" w:gutter="0" w:header="0" w:top="1219" w:footer="992" w:bottom="1219"/>
          <w:pgNumType w:fmt="decimal"/>
          <w:formProt w:val="false"/>
          <w:titlePg/>
          <w:textDirection w:val="lrTb"/>
          <w:docGrid w:type="linesAndChars" w:linePitch="312" w:charSpace="409"/>
        </w:sectPr>
      </w:pPr>
    </w:p>
    <w:p>
      <w:pPr>
        <w:pStyle w:val="A"/>
        <w:rPr/>
      </w:pPr>
      <w:r>
        <w:rPr/>
        <w:t>结束语</w:t>
      </w:r>
    </w:p>
    <w:p>
      <w:pPr>
        <w:pStyle w:val="11"/>
        <w:rPr/>
      </w:pPr>
      <w:r>
        <w:rPr/>
        <w:t>新儒家在大陆的发展前景</w:t>
      </w:r>
      <w:r>
        <w:br w:type="page"/>
      </w:r>
    </w:p>
    <w:p>
      <w:pPr>
        <w:pStyle w:val="Normal"/>
        <w:rPr/>
      </w:pPr>
      <w:r>
        <w:rPr/>
        <w:t>80</w:t>
      </w:r>
      <w:r>
        <w:rPr/>
        <w:t>年代中期以前，国内学术界和思想界对于海外新儒家在过去几十年为复兴儒学推进中华文化发展所作巨大贡献了解甚少。由于政治和历史的无情隔离，海外新儒家对于大陆学者来说仿佛遥远夜空中依稀难辨的几点寒星，光亮微弱，邈不可及。然而，未料在短短十年间，海外新儒家以其坚韧不拔、勇猛精进的劲头，卷一股清新深蕴、超绝特立的思想飓风直奔大陆而来，迅速成为大陆思想文化纷争中引人注目的一派显学。过去十年间，海外新儒家在大陆影响的迅雷般传播可谓成功之极，至今势头未减。可是显虽显矣，却依旧为“海外新儒家”，尚未从其长风万里的长驱直入中产生“大陆新儒家”。</w:t>
      </w:r>
    </w:p>
    <w:p>
      <w:pPr>
        <w:pStyle w:val="Style20"/>
        <w:rPr/>
      </w:pPr>
      <w:r>
        <w:rPr/>
        <w:t>一、开出大陆新儒家的困境</w:t>
      </w:r>
    </w:p>
    <w:p>
      <w:pPr>
        <w:pStyle w:val="Normal"/>
        <w:rPr/>
      </w:pPr>
      <w:r>
        <w:rPr/>
        <w:t>在海外新儒家石破天惊的撞击下，大陆学术界和思想界感受到强烈震动，至今尚未震后清醒。面对自成体系的承习传统汲纳西学的新思想，中国大陆学者只有以圈外人的身份热烈参与讨论和品头论足的份，却没有能力深入其境以圈内人的身份接着开出一派“大陆新儒家”。在旧学新思的现代新儒学面前，中国大陆思想界和学术界缺乏足够的学识修养和理论人格的双重准备。像李泽厚这样学贯中西博古通今大智大勇的思想家也只能感叹缺乏“大陆新儒家”。（参见《原道》第</w:t>
      </w:r>
      <w:r>
        <w:rPr/>
        <w:t>1</w:t>
      </w:r>
      <w:r>
        <w:rPr/>
        <w:t>辑，中国社会科学出版社</w:t>
      </w:r>
      <w:r>
        <w:rPr/>
        <w:t>1994</w:t>
      </w:r>
      <w:r>
        <w:rPr/>
        <w:t>年）</w:t>
      </w:r>
    </w:p>
    <w:p>
      <w:pPr>
        <w:pStyle w:val="Normal"/>
        <w:rPr/>
      </w:pPr>
      <w:r>
        <w:rPr/>
        <w:t>接着开出大陆新儒家谈何容易！首先因为将近半个世纪对传统儒家文化的封杀造成一片儒学思想的荒地。且不说青年学子的国学底子浅薄，连如今正值学业圆满可以开创体系的知天命学者圈也欠缺国学功夫。而国学功底深厚的老辈前人经历几十年的洗脑改造，能够坚持儒学真精神的像梁漱溟先生这样的刚强无畏者已经荡然无存。近日读蔡尚思老先生关于新儒学研究与马列主义和社会主义的文章（《暸望》</w:t>
      </w:r>
      <w:r>
        <w:rPr/>
        <w:t>1995</w:t>
      </w:r>
      <w:r>
        <w:rPr/>
        <w:t>年第</w:t>
      </w:r>
      <w:r>
        <w:rPr/>
        <w:t>9</w:t>
      </w:r>
      <w:r>
        <w:rPr/>
        <w:t>期），更感觉到彻底的失望和沉重的悲凉。像蔡尚思老先生这样的国学大家尚且缺乏儒者气象，且不说开出新儒学，连旧儒学也难以恢复应有的光彩。</w:t>
      </w:r>
    </w:p>
    <w:p>
      <w:pPr>
        <w:pStyle w:val="Normal"/>
        <w:rPr/>
      </w:pPr>
      <w:r>
        <w:rPr/>
        <w:t>仔细想来，开创大陆新儒学的困难不仅在于学识理论的准备不足，更在于人格勇气的欠缺。新儒家的风格不同于其他思想学派的特点恰恰在于既特立独行，勇猛精进，又潜沉忍性，耐住寂寞。大陆思想界和学术界中能兼具如此品格者甚寡。有敢为天下先者多急躁于参入政治潮流而被险涛暗浪卷走。余下为学术而生者多苟安于避风港中营造自我慰藉，勇冠三军的大丈夫气概罕有可见。就学术阵容而言，海外新儒家人数并不多。之所以能在世界上蓬勃形成一股国际思潮，全靠精猛异常，坚忍沉思。</w:t>
      </w:r>
    </w:p>
    <w:p>
      <w:pPr>
        <w:pStyle w:val="Normal"/>
        <w:rPr/>
      </w:pPr>
      <w:r>
        <w:rPr/>
        <w:t>开出大陆新儒家又势在必行。尽管有人大惊小怪地疾呼要警惕新儒家在大陆的思想走向（见胡绳介绍罗卜对陈国谦文章的讨论，《暸望》</w:t>
      </w:r>
      <w:r>
        <w:rPr/>
        <w:t>1994</w:t>
      </w:r>
      <w:r>
        <w:rPr/>
        <w:t>年第</w:t>
      </w:r>
      <w:r>
        <w:rPr/>
        <w:t>9</w:t>
      </w:r>
      <w:r>
        <w:rPr/>
        <w:t>期），大陆只要实行改革开放和搞现代化，新儒家势必有其大开拓和大发展的市场。新儒家是在面临西方文明的挑战时，针对后工业社会的弊端提出的适合现代化需求的学术思潮。此种思潮在大陆能发展到何种程度，固然取决于思想环境的宽容程度，更取决于大陆改革开放和现代化的内在需要。经过几十年的闭关锁国，愚昧和贫困的大陆不得不走改革开放和现代化的道路。精神和物质的双重贫疾在打开国门以后必然要面临现代文明潮流的冲击和洗涮。文化的重新播种耕耘与经济的改革开放两相适应，两相互动，为势所必然。</w:t>
      </w:r>
    </w:p>
    <w:p>
      <w:pPr>
        <w:pStyle w:val="Normal"/>
        <w:rPr/>
      </w:pPr>
      <w:r>
        <w:rPr/>
        <w:t>重新审视和传承祖先文化的优秀精神，首当其冲要弘扬儒家仁爱思想和心性之学，以制造宽松的文化氛围。儒家真精神与几十年来以阶级斗争为纲的否定人性的正统意识形态不可能不发生磨擦和冲突。在海外开创新儒家大可不必同此种阶级意识形态发生解结和抵触的问题。在大陆开创新儒家则不可能置现实思想文化的独占垄断局面于不顾而只谈“传统”，不论“正统”。经过几十年的权力营造，正统的意识形态已侵蚀和占领思想文化的各个层面和领域。阶级斗争论的极左幽灵无处不飘忽，无处不显威。如果说大陆新儒家与海外新儒家将有所区别的话，那么同所谓正统意识形态的瓜葛和纷争恐怕将是大陆新儒家的特征之一。缺乏宽容精神的正统意识形态不可能主动为新儒家乃至任何新思想让出一席之地。</w:t>
      </w:r>
    </w:p>
    <w:p>
      <w:pPr>
        <w:pStyle w:val="Normal"/>
        <w:rPr/>
      </w:pPr>
      <w:r>
        <w:rPr/>
        <w:t>大陆新儒家所面临的现实纷争更主要来自“新”的思想传承与开拓。众多的宏观和微观理论思想问题无不被打上“阶级”的烙印。动一必牵十，举一必废百。思想内容的更新在根本上无法回避现实。大陆新儒家的航行开拓将面临更为严重的恶涛险浪，将付出的代价远非海外新儒家所遭冷落和寂寞之苦可比。海外新儒家的航船不会遭受腥风血雨的洗礼，更不会遇上有组织规模和真枪实弹的毁灭性打击。</w:t>
      </w:r>
    </w:p>
    <w:p>
      <w:pPr>
        <w:pStyle w:val="Style20"/>
        <w:rPr/>
      </w:pPr>
      <w:r>
        <w:rPr/>
        <w:t>二、大陆新儒家崛起的特点</w:t>
      </w:r>
    </w:p>
    <w:p>
      <w:pPr>
        <w:pStyle w:val="Normal"/>
        <w:rPr/>
      </w:pPr>
      <w:r>
        <w:rPr/>
        <w:t>大陆新儒家的出现为势所必然，因为只有大陆的改革开放和现代化能够为第三期儒学的全面繁荣开辟道路。第三期儒学的全面繁荣如果仅仅依靠海外新儒家在海外流连游说和苦心经营是不可能实现的。第三期是同前两期相对而言的。离开大陆本土，何有第三期可言。儒学的第三期全面发展当然应指在大陆本土上的发展。没有大陆学人的传承和创新，没有在海外新儒家的薪火延续的基础上开出大陆新儒家，第三期儒学发展只能是半途失落的归鸟之梦。第三期儒学魂系何处？魂系大陆本土，正是在此意义上，我以为杜维明先生将儒学第三期发展的希望推置百年之后，实为符合国情人情的谨慎推断（见杜维明《儒学第三期发展的前景问题》）。</w:t>
      </w:r>
    </w:p>
    <w:p>
      <w:pPr>
        <w:pStyle w:val="Normal"/>
        <w:rPr/>
      </w:pPr>
      <w:r>
        <w:rPr/>
        <w:t>刘文森在《儒教中国与现代命运》一书中将儒学描述成为数寥落的知识分子“心底的古玩”，此情景倒也符合眼下大陆学界的窘况。十余年来，有心复兴和流布儒学真精神的学人至今寥若晨星，且仅为私下清议，尚未铸成系统之说广宣于世。大陆有心成为并敢于宣明志在成为新儒家的豪士硬汉尚且闕如，何谈真能有所作为、潜心构筑、相互勉励、蔚然成风的思潮学派。</w:t>
      </w:r>
    </w:p>
    <w:p>
      <w:pPr>
        <w:pStyle w:val="Normal"/>
        <w:rPr/>
      </w:pPr>
      <w:r>
        <w:rPr/>
        <w:t>大陆的思想文化环境决定，大陆新儒家一旦出现，必将具有与海外新儒家不同的较为鲜明的政治色彩和经世致用的操作性质。新儒学不可能老是停留在海外新儒家的阶段，空谈玄理，难入时政。正如刘述先先生所清楚意识到的那样，不同现代人权自由法治宪政相结合，不深入政治法律领域去努力发掘和开拓，现代新儒学终将难以成大气候。然而，在政治法律领域，海外新儒家至今还没有什么建树。海外新儒家的阵容中缺乏政治学者和法学者，几乎全为哲学家所构成。哲学出身固然有利于发掘和开拓儒学真精神，然而全面的创新和发展却离不开政治学和法学的支撑和构架。众所周知，儒学作为传统典章制度的机括早已过时，而要成为现代宪政规制的机括尚待开发。新儒学不能总是作为哲学的睿知自命不凡地永远驻足于民间价值的储存中。为天地立心，为生民立命，为现世立功，为后代立福。这应为新儒家的系列目标。从来儒学都倡导修、齐、治、平，怎能安于养心修身而不为国家的改制和世界太平横空出力，重铸机括。</w:t>
      </w:r>
    </w:p>
    <w:p>
      <w:pPr>
        <w:pStyle w:val="Normal"/>
        <w:rPr/>
      </w:pPr>
      <w:r>
        <w:rPr/>
        <w:t>时代决定大陆新儒家一开始就要勇于承担空前的历史重任，将儒学从哲学人文领域一直推向和注入政治法律制度。新儒学一日不能成为实现现代宪政规制的机括，大陆新儒家也就一日不能诞生，致力于推进大陆新儒家形成的学人也当死不瞑目。大陆新儒家的形成标志不在于对传统儒学作系统的哲学文化诠释，此项工作实际上已由海外新儒家基本完成，而在于对传统儒学作创造性的政治法律转换。政法学界对传统儒学的深切关注和潜沉钻研方有益于推动大陆新儒家的产生。</w:t>
      </w:r>
    </w:p>
    <w:p>
      <w:pPr>
        <w:pStyle w:val="Normal"/>
        <w:rPr/>
      </w:pPr>
      <w:r>
        <w:rPr/>
        <w:t>过去几年，在哲学文化界热衷于讨论海外新儒家的同时，法学界已经悄然稳步从事传统儒家思想的梳理和分疏。虽然还缺少有志于成为新儒家的志同道合者，但法学界大量涉及传统儒家思想的论著已经透出一种信息；从政法层面上实现儒学的现代转换不是完全没有可能。尽管法学界的研究成果大多依然停留在批判和指斥传统儒学对现代化的消极作用阶段，但背后的不安和忧虑却反映出对儒学向现代化转换的可能性的关注。从政法层向关注儒学的现代命运，这已成为法学界特别是法史学界近几年的重大课题。在这方面，“儒学与法律文化研究会”连续召开的无锡和南京会议贡献显著。在这两次会议上我提交的致力于发展新儒学的文章虽遭受强烈批评，但批评本身欲表现出法学界已开始展开关于新儒学问题的真诚讨论。</w:t>
      </w:r>
    </w:p>
    <w:p>
      <w:pPr>
        <w:pStyle w:val="Normal"/>
        <w:rPr/>
      </w:pPr>
      <w:r>
        <w:rPr/>
        <w:t>在近期开出大陆新儒家的时机和条件并不具备。大陆哲学文化界对海外新儒家的创新成果尚未全面吸收和消化，更没有继而结合大陆思想文化现状接着讲下去的历史冲动。离开哲学文化储备充足的前提，仅凭政法学界人士单枪匹马开出大陆新儒家当比登天还难。一种文化思潮的形成，特别是由内圣而外王的新儒家思潮的形成，离开哲学文化界的先行努力，几乎是不可能的。然而，在推进大陆新儒家的形成过程中，文史哲界与政法学界应起健康的互动作用。文史哲界可以重在从“内圣”方面下功夫；政法学界则可以重在从“外王”方面下功夫。内圣外王虽不可分割，但作为学业事业却可以略有分工。在新外王事业的开创中，政法学者本应发挥专业优势而有所贡献。</w:t>
      </w:r>
    </w:p>
    <w:p>
      <w:pPr>
        <w:pStyle w:val="Normal"/>
        <w:rPr/>
      </w:pPr>
      <w:r>
        <w:rPr/>
        <w:t>大陆新儒家形成的标志在思想内容上应在新内圣和新外王两方面均有系统创说；在学术阵容上当有一批持久恒毅、团结精进的文、史、哲、政、法、经学者同仁共同为此奋斗。学术思想的成熟和学术阵容的强大是相辅相成的发展过程。学术思想自成体系后必能吸引英雄所见；而学术阵容的扩大又会为学术思想的进一步完善带来新鲜补充。在学术思想上努力奠定新内圣的宏基和开创新外王的伟业，迟早会迎来新儒学在大陆蓬勃向荣的春天。</w:t>
      </w:r>
    </w:p>
    <w:p>
      <w:pPr>
        <w:pStyle w:val="Normal"/>
        <w:rPr/>
      </w:pPr>
      <w:r>
        <w:rPr/>
        <w:t>从法学界近几年关于儒学与现代法文化的争论中可以推断，未来开出大陆新儒家的可能性不是不存在。已经有一批热心于专门从事儒学的现代转换研究的学者在默默耕耘。虽然人数很少，但多为大学教师，有希望将火种传播于青年学子，以成未来燎原之势。学术力量的不断积聚和培养将逐渐形成自成规模的学术阵容。困难在于对儒学思想的现代意义的审视和鉴定工作还只是刚刚起步。研究者自身的学识修养和理论勇气还有待于进一步提高。开创“新外王”的突破口还未引起应有的重视。</w:t>
      </w:r>
    </w:p>
    <w:p>
      <w:pPr>
        <w:pStyle w:val="Style20"/>
        <w:rPr/>
      </w:pPr>
      <w:r>
        <w:rPr/>
        <w:t>三、大陆新儒家崛起的突破</w:t>
      </w:r>
    </w:p>
    <w:p>
      <w:pPr>
        <w:pStyle w:val="Normal"/>
        <w:rPr/>
      </w:pPr>
      <w:r>
        <w:rPr/>
        <w:t>实现儒学向现代转换的突破口何在？这就是“良心”的概念。良心是儒学内圣思想的集中表达，也是由内圣而外王的出发点。良心论体现出儒学的仁爱平等思想，并内在地含有自由人权的主张。对于仁爱观念，当代海外新儒家杜维明先生和刘述先先生已经给予了高度重视。但是，从仁爱讲出平等，并将仁爱和平等上升为权利意识，坚持以仁爱平等权原则作为实现内圣外王的指导原则，这些是当代海外新儒家尚未完成的任务。仁爱平等必然要求实现良心自由。仁爱自良心出，平等由自由始。良心自由既是个人内圣之路，又是个人达于社会和国家的必由之径。良心自由直接要求由内圣而转为外王。由良心自由开出的外王事业自然是以个人为本位的维护思想言论自由和其他良心表现自由的安天下事业。良心表现权与仁爱平等权意识构成儒学思想中最容易开出新外王的精华部分。就新外王而言，传统儒学中，和平抵抗权意识、生活保障权意识、安身立命权意识和参与公务权意识都是相当浓厚的。从权利论的角度重新审定儒学思想，这是实现儒学的现代转换的关键。抓住良心自由不放，由内向外，由个人向团体、由下层向上层一路讲下去，自然会讲出一片新天地。当代海外新儒家对于良心自由问题没有给予应有的重视，以致难以在新外王领域卓有建树。良心是由内圣通往外王的大门。此门已经关闭了二千多年，致使外面的世界从此丧失先秦时期百家争鸣的思想繁荣局面，并无从建立人权宪政制度。打开良心的大门，开放思想言论自由，儒学当会重放异彩。</w:t>
      </w:r>
    </w:p>
    <w:p>
      <w:pPr>
        <w:pStyle w:val="Normal"/>
        <w:rPr/>
      </w:pPr>
      <w:r>
        <w:rPr/>
        <w:t>从良心自由的突破口开出大陆新儒学，还需要在总体上准确把握传统儒学的精神实质。儒学中所有积极因素都可以用“仁学”二字串连起来。谭嗣同百年前独倡“仁学”，着实把握住了儒学的精神实质。我于</w:t>
      </w:r>
      <w:r>
        <w:rPr/>
        <w:t>1989</w:t>
      </w:r>
      <w:r>
        <w:rPr/>
        <w:t>年以后接着谭嗣同大讲“新仁学”，也旨在传承儒学思想精华，使之转化成为具有中国特色的人权宪政理论。儒家的仁学思想可以概括为仁道、义道、恕道和政道四道。这四道体现出内圣外王的全新主张。由此四道开出的新仁学可以概括为人权、抵抗、宽容和宪政八字。上升为理论原则讲，也就是人权主义、抵抗主义、宽容主义和新宪政主义这四大主义。（参见：杜钢建《</w:t>
      </w:r>
      <w:r>
        <w:rPr>
          <w:rFonts w:ascii="宋体;SimSun" w:hAnsi="宋体;SimSun"/>
        </w:rPr>
        <w:t>〈</w:t>
      </w:r>
      <w:r>
        <w:rPr/>
        <w:t>论语</w:t>
      </w:r>
      <w:r>
        <w:rPr>
          <w:rFonts w:ascii="宋体;SimSun" w:hAnsi="宋体;SimSun"/>
        </w:rPr>
        <w:t>〉</w:t>
      </w:r>
      <w:r>
        <w:rPr/>
        <w:t>四道与新仁学四主义》，载于《天津社会科学》</w:t>
      </w:r>
      <w:r>
        <w:rPr/>
        <w:t>1993</w:t>
      </w:r>
      <w:r>
        <w:rPr/>
        <w:t>年第</w:t>
      </w:r>
      <w:r>
        <w:rPr/>
        <w:t>6</w:t>
      </w:r>
      <w:r>
        <w:rPr/>
        <w:t>期）过去五年中，我之所以致力于新仁学四主义的构建，目的是为了在总体上把握儒学乃至整个传统文化的精神实质，使之转化成易为现代人掌握的理论形式。</w:t>
      </w:r>
    </w:p>
    <w:p>
      <w:pPr>
        <w:pStyle w:val="Normal"/>
        <w:rPr/>
      </w:pPr>
      <w:r>
        <w:rPr/>
        <w:t>在把握儒学精神的基础上重构系统，这是新儒学研究历来相沿的努力，也是面对时代挑战的重要出路。面对佛学的挑战，宋明儒中周敦颐、张载、程颢、程颐、朱熹、陆九渊、王守仁、黄宗羲等均在重构系统方面有所建树。近代有康有为除九界的大同系统；谭嗣同唱平等的仁学系统；沈家本主张人格主义的法学系统。现代新儒家中梁漱溟的乡村建设理论系统、唐君毅的三界九境系统、刘述先待构的方法论、形上学和践履论的系统等，都体现出以重构系统疏理儒学思路达成治平现世的努力。</w:t>
      </w:r>
    </w:p>
    <w:p>
      <w:pPr>
        <w:pStyle w:val="Normal"/>
        <w:rPr/>
      </w:pPr>
      <w:r>
        <w:rPr/>
        <w:t>重构系统需要正确对待儒家与法家、墨家、道家、杂家、阴阳家诸家的关系；正确处理儒教与佛教、基督教、伊斯兰教等宗教思想的关系；正确认识以儒学为代表的中国古代文化与西方近现代文化的关系；正确摆平儒学与西学和马学的关系。处理好这些关系的前提在于摆脱过去百年来一直流行不衰的文化形式体用论。从洋务派到维新派、从革命派到现代新儒家，始终陷于中体西用和西体中用的文化形式体用论的争执。其中能够超脱文化形式体用论的思想家屈指可数。且不说胡适为代表的西化派断言西方文化是科学的、印度文化是宗教的、中国文化是道德的。即便现代新儒家也未能克服此种形式框架的武断结论。梁漱溟在《东西文化与哲学》中提出的三分法便属于此种形式框架的描述。他说西方文化是前进的；印度文化是后退的；中国文化则具有双轨性质。唐君毅、牟宗三说西方文化方而智；中国文化圆而神；印度文化则居中。刘述先认为西人求实求真，东人求善求美，从而导致西方文化是分殊的，中国文化是统一的。仅从文化形式论出发通过文化比较而构建的系统很难正确对待不同的文化思想派别。未来大陆新儒家应当侧重于研究文化实质，而不是文化形式，应当深入文化要素中去，而不是浮在面上作宏观对比。只有从文化实质论出发构建的系统才会是开放型的系统。</w:t>
      </w:r>
    </w:p>
    <w:p>
      <w:pPr>
        <w:pStyle w:val="Normal"/>
        <w:rPr/>
      </w:pPr>
      <w:r>
        <w:rPr/>
        <w:t>文化实质要素很多，但归结起来可以概括为人权与宪政两方面。人权与宪政应当成为重构开放系统的基点，也是东方和西方文化终极关怀的对象。根据人权为体、宪政为用的文化实质体用论创建的系统可以向各方敞开。深入推去，人权宪政的基点是由人道演化而来。儒学以人道为天道的内核，将人道作为终极关怀对象，自然产生仁爱平等、良心自由、安身立命、参与治平、和平抵抗等人权宪政主张。人权为体、宪政为用的文化实质体用论可以为儒学的现代转换提供一个起平衡作用的支点。由此建构的新儒学系统可以为不同文化思潮的分殊找到位置。（参见杜钢建《人权为体，宪政为用——</w:t>
      </w:r>
      <w:r>
        <w:rPr/>
        <w:t>20</w:t>
      </w:r>
      <w:r>
        <w:rPr/>
        <w:t>世纪文化体用论纷争的反思》，载《当代学术信息》</w:t>
      </w:r>
      <w:r>
        <w:rPr/>
        <w:t>1994</w:t>
      </w:r>
      <w:r>
        <w:rPr/>
        <w:t>年第</w:t>
      </w:r>
      <w:r>
        <w:rPr/>
        <w:t>2</w:t>
      </w:r>
      <w:r>
        <w:rPr/>
        <w:t>期）</w:t>
      </w:r>
    </w:p>
    <w:p>
      <w:pPr>
        <w:pStyle w:val="Normal"/>
        <w:rPr/>
      </w:pPr>
      <w:r>
        <w:rPr/>
      </w:r>
    </w:p>
    <w:p>
      <w:pPr>
        <w:pStyle w:val="Normal"/>
        <w:rPr/>
      </w:pPr>
      <w:r>
        <w:rPr/>
      </w:r>
    </w:p>
    <w:p>
      <w:pPr>
        <w:pStyle w:val="Normal"/>
        <w:rPr/>
      </w:pPr>
      <w:r>
        <w:rPr/>
      </w:r>
    </w:p>
    <w:p>
      <w:pPr>
        <w:pStyle w:val="Normal"/>
        <w:rPr/>
      </w:pPr>
      <w:r>
        <w:rPr/>
      </w:r>
    </w:p>
    <w:p>
      <w:pPr>
        <w:pStyle w:val="Style20"/>
        <w:rPr/>
      </w:pPr>
      <w:r>
        <w:rPr/>
        <w:t>四、开创新外王的前景</w:t>
      </w:r>
    </w:p>
    <w:p>
      <w:pPr>
        <w:pStyle w:val="Normal"/>
        <w:rPr/>
      </w:pPr>
      <w:r>
        <w:rPr/>
        <w:t>就学术思想而言，未来大陆新儒家的发展前景取决于在多大程度上能够将儒学的道德理想转化为政治法律理论，为未来中国的政治法律改革提供系统明确的指导原则。这要求在内圣外王两方面下大功夫。从注重生命价值的自具性和内在性开始，由人格尊严和个人尊重一直演化出双向服从的法治秩序和分权制衡的宪政结构。</w:t>
      </w:r>
    </w:p>
    <w:p>
      <w:pPr>
        <w:pStyle w:val="Normal"/>
        <w:rPr/>
      </w:pPr>
      <w:r>
        <w:rPr/>
        <w:t>儒家主张的政治法律秩序是一种上下双向服从的秩序。国民要服从政府，政府也要服从国民。政府如果违背国民意志，则水能载舟，水也能覆舟。载舟覆舟并非是儒家对历史实情的客观描述，而是从权利意识出发的民本国末主张和抵抗权利主张。儒家不仅讲国民有评政议政的权利和参与治平的权利，而且讲国民有废除暴君、暴政的权利。民之所欲，天必从之，从而国应从之，官应从之。“因民之所利而利之”（《尧曰》）违背民意民志，也就是违背天意天志。背人道即为背天道。儒家在正向秩序和反向秩序两方面均提出一些法律措施，但有反向秩序偏弱，正向秩序偏强的缺点。如何将儒家双向秩序论发展成符合现代要求的双向法治秩序论，这是大陆新儒家面临的重要任务。对于儒家的双向秩序论，当代海外新儒家没有给予充分的重视。双向法治秩序论是开拓新外王事业的重要领域。（参见杜钢建《双向法治秩序与基本权利体系——法治建国建设的新仁学》，载于《法律科学》</w:t>
      </w:r>
      <w:r>
        <w:rPr/>
        <w:t>1995</w:t>
      </w:r>
      <w:r>
        <w:rPr/>
        <w:t>年第</w:t>
      </w:r>
      <w:r>
        <w:rPr/>
        <w:t>4</w:t>
      </w:r>
      <w:r>
        <w:rPr/>
        <w:t>期）</w:t>
      </w:r>
    </w:p>
    <w:p>
      <w:pPr>
        <w:pStyle w:val="Normal"/>
        <w:rPr/>
      </w:pPr>
      <w:r>
        <w:rPr/>
        <w:t>儒家的许多思想主张可以转化为现代宪政理论。儒家主张和而不同，反对党同伐异，强调仁而不党，认为党必为私，党而不义。这些思想在本质上有利于克服一党专政主义，发展多元政治。儒家提倡贤者在位，能者在职，主张举贤人不受阶级等级限制，人人平等。此种思想如果同现代选举制度相结合，有利于发展代议制度。儒家提倡“以民为监”，“国人皆曰”；这些有利于发展民主监督制度，设置民主程序。儒家赞成司杀者杀，反对代司杀者杀；这有利于提倡司法独立。儒家认为管理政事，应各有所司，不可越厨；这可以转换成分权制衡思想。儒家赞成发宪布令，认为宪是有关国家根本大制之法；这可以转换成宪法观念和宪制思想。儒家讲贤者上，不肖者下，贤能不待次而举，罢不能不待须而废。如果将此主张同庄子“递相为君臣”观点相结合，可以发展成亚里士多德提倡的公民依贤能轮番执政的宪政理论。儒家主张科举任官，这有利于发展国家公务员制度，保证行政官员的质量。儒家倡导公议清议，名儒主之，百姓当任。此种郡县公议制度可以发展成为地方议会制度。儒家赞成周代中央与地方分权的共和制度，这可以转换成联邦共和制思想。儒家反对“非法之法”，主张评议法律，废除恶法，创制“天下之法”，这有利于发展针对法律的违宪审查制度。将儒家这些与现代宪政理论相符相通相合相关的思想主张转换成易为现代人接受的理论形式，这是大陆新儒家面临的根本任务。</w:t>
      </w:r>
    </w:p>
    <w:p>
      <w:pPr>
        <w:pStyle w:val="Normal"/>
        <w:rPr/>
      </w:pPr>
      <w:r>
        <w:rPr/>
        <w:t>新儒家在大陆的发展前景根本上取决于能否将儒学在会通兼容东西文化的基础上转换成弘扬自由、人权、民主、宪政精神的学说。</w:t>
      </w:r>
      <w:r>
        <w:rPr/>
        <w:t>21</w:t>
      </w:r>
      <w:r>
        <w:rPr/>
        <w:t>世纪当是中国大陆大力发展民主法治和人权宪政的革新时代。新儒家能否适应这一时代要求除旧布新，继往开来，在很大程度上要看法学者如何努力。法学者肩负推进大陆新儒家崛起的义不容辞的历史重任。大陆新儒家难产的窘境必须打破。当前儒学在大陆的境况可以说是“春风无限萧湘意，欲采蘋花不自由”（柳宗元）。将不自由的窘境转变成自由的胜境，首先需要培育“新外王”这朵国色天香的蘋花。“新外王”的蘋花绽开艳丽之后，自由采摘以饰国制的日子就不远了。</w:t>
      </w:r>
    </w:p>
    <w:p>
      <w:pPr>
        <w:pStyle w:val="Normal"/>
        <w:rPr/>
      </w:pPr>
      <w:r>
        <w:rPr/>
        <w:t>以理想统现实，以学术创国制，当从开出大陆新儒家始。如能由良心致宪政，由内圣成外王，未来大陆新儒家将如乘快马行平路，“迟速进退，自由基心，有所欲往，无不可者。”（韩愈语）</w:t>
      </w:r>
    </w:p>
    <w:p>
      <w:pPr>
        <w:sectPr>
          <w:footerReference w:type="default" r:id="rId20"/>
          <w:footerReference w:type="first" r:id="rId21"/>
          <w:footnotePr>
            <w:numFmt w:val="decimalEnclosedCircle"/>
            <w:numRestart w:val="eachPage"/>
          </w:footnotePr>
          <w:type w:val="nextPage"/>
          <w:pgSz w:w="7937" w:h="11509"/>
          <w:pgMar w:left="1134" w:right="851" w:gutter="0" w:header="0" w:top="1219" w:footer="992" w:bottom="1219"/>
          <w:pgNumType w:fmt="decimal"/>
          <w:formProt w:val="false"/>
          <w:titlePg/>
          <w:textDirection w:val="lrTb"/>
          <w:docGrid w:type="linesAndChars" w:linePitch="312" w:charSpace="409"/>
        </w:sectPr>
        <w:pStyle w:val="Style10"/>
        <w:rPr/>
      </w:pPr>
      <w:r>
        <w:rPr/>
        <w:t>原载《当代学术信息》</w:t>
      </w:r>
      <w:r>
        <w:rPr/>
        <w:t>1995</w:t>
      </w:r>
      <w:r>
        <w:rPr/>
        <w:t>年第</w:t>
      </w:r>
      <w:r>
        <w:rPr/>
        <w:t>3</w:t>
      </w:r>
      <w:r>
        <w:rPr/>
        <w:t>期第</w:t>
      </w:r>
      <w:r>
        <w:rPr/>
        <w:t>13-15</w:t>
      </w:r>
      <w:r>
        <w:rPr/>
        <w:t>页</w:t>
      </w:r>
    </w:p>
    <w:p>
      <w:pPr>
        <w:pStyle w:val="Style12"/>
        <w:rPr/>
      </w:pPr>
      <w:r>
        <w:rPr/>
        <w:t>附录（一）</w:t>
      </w:r>
    </w:p>
    <w:p>
      <w:pPr>
        <w:pStyle w:val="Style13"/>
        <w:rPr/>
      </w:pPr>
      <w:bookmarkStart w:id="30" w:name="__RefHeading___Toc484267748"/>
      <w:bookmarkEnd w:id="30"/>
      <w:r>
        <w:rPr/>
        <w:t>人权的尊重和抵抗主义</w:t>
      </w:r>
    </w:p>
    <w:p>
      <w:pPr>
        <w:pStyle w:val="Style22"/>
        <w:rPr/>
      </w:pPr>
      <w:r>
        <w:rPr>
          <w:rFonts w:cs="黑体;SimHei" w:ascii="黑体;SimHei" w:hAnsi="黑体;SimHei"/>
        </w:rPr>
        <w:t>——</w:t>
      </w:r>
      <w:r>
        <w:rPr/>
        <w:t>东西抵抗权论的各种形态和课题</w:t>
      </w:r>
    </w:p>
    <w:p>
      <w:pPr>
        <w:pStyle w:val="4"/>
        <w:rPr/>
      </w:pPr>
      <w:r>
        <w:rPr/>
        <w:t>铃木敬夫（日本札幌学院大学法学部教授）</w:t>
      </w:r>
    </w:p>
    <w:p>
      <w:pPr>
        <w:pStyle w:val="Style14"/>
        <w:numPr>
          <w:ilvl w:val="0"/>
          <w:numId w:val="4"/>
        </w:numPr>
        <w:ind w:left="0" w:firstLine="425"/>
        <w:rPr/>
      </w:pPr>
      <w:r>
        <w:rPr/>
        <w:t>问题所在：良心与不宽容</w:t>
      </w:r>
    </w:p>
    <w:p>
      <w:pPr>
        <w:pStyle w:val="Normal"/>
        <w:rPr/>
      </w:pPr>
      <w:r>
        <w:rPr/>
        <w:t>有一个法学家叫拉德勃鲁赫，他反对纳粹主义，公然和希特勒政权作对。他持相对主义认识论的基本态度所做的一切，实际上都是致力于表现“对实践理性的最强诉求”这一相对主义的伦理观。针对纳粹主义</w:t>
      </w:r>
      <w:r>
        <w:rPr/>
        <w:t>,</w:t>
      </w:r>
      <w:r>
        <w:rPr/>
        <w:t>他主张“相对主义是普遍的宽容，但对‘不宽容’却不是宽容。这一主张非常有名。从这不宽容的主张里我们可以得出拉德勃鲁赫的立场“不是踌躇的相对主义，而是斗争的相对主义”。对主张自我价值观的绝对性，不允许价值观间的相互批评的独善态度，拉德勃鲁赫果敢而自信地与之进行了挑战。“相对主义就是在敢于向论敌那难以被证明的信念挑战的同时，还敢于承认论敌那不能被否认的权利，并对此毫不顾忌地表示尊敬。那结果，一方面采取坚决斗争的态度，另一方面，坚持宽容与适中的判断，这就是相对主义的伦理。”在这个意义上，拉德勃鲁赫的论述非常明瞭，对于诸价值持宽容态度之同时，也应坚持不宽容态度，这也是相对主义的伦理。的确，“对实践理性的最强诉求”应是良心的决断，是靠良心来选择的。</w:t>
      </w:r>
    </w:p>
    <w:p>
      <w:pPr>
        <w:pStyle w:val="Normal"/>
        <w:rPr/>
      </w:pPr>
      <w:r>
        <w:rPr/>
        <w:t>对此，因为坚持反纳粹抵抗运动而献身的牧师保恩欧夫索曾留下这样的遗言：“在希特勒统治下，德国人所有的根本性道德观念都不得不动摇了。很明显德国人还缺乏某种决定性的基本认识。那就是，即使违背自已的职责和任务，作为人依然有必要选择自由且负责任的行为。否则，一方面会出现对良心的无责任放弃，另一方面，还会出现与行为毫不相关的对良心的自虐性的谴责。市民的勇气就只能从自由人的自由的责任中产生了。”我们从与纳粹暴政进行斗争的拉德勃鲁赫和保恩欧夫索身上应该学到何为良心的自由。那是因为，国家权力就其本质来说对良心是无力的。以下我们想就美、韩、中三国的现代抵抗权论谈谈自己的愚见，并对其中所展开的诉诸人权的良心抵抗权的意义作一探讨。</w:t>
      </w:r>
    </w:p>
    <w:p>
      <w:pPr>
        <w:pStyle w:val="Style14"/>
        <w:numPr>
          <w:ilvl w:val="0"/>
          <w:numId w:val="4"/>
        </w:numPr>
        <w:ind w:left="0" w:firstLine="425"/>
        <w:rPr/>
      </w:pPr>
      <w:r>
        <w:rPr/>
        <w:t>约翰</w:t>
      </w:r>
      <w:r>
        <w:rPr/>
        <w:t>·</w:t>
      </w:r>
      <w:r>
        <w:rPr/>
        <w:t>罗尔斯的“良心的拒绝和非暴力抵抗”（美国）</w:t>
      </w:r>
    </w:p>
    <w:p>
      <w:pPr>
        <w:pStyle w:val="Normal"/>
        <w:rPr/>
      </w:pPr>
      <w:r>
        <w:rPr/>
        <w:t>美国的法哲学家约翰</w:t>
      </w:r>
      <w:r>
        <w:rPr/>
        <w:t>·</w:t>
      </w:r>
      <w:r>
        <w:rPr/>
        <w:t>罗尔斯在其著作《正义论》中明确阐述了以社会正义和自由的原则为基础的良心拒绝观念。首先他认为，良心拒绝的核心应是人所具有的“天赋的道德心”。人是自由的主体，当这自由受到侵害时，作为自己的道德义务就有权自发起来反抗。关于“拒服兵役”的权利和义务，他有以下论述：</w:t>
      </w:r>
    </w:p>
    <w:p>
      <w:pPr>
        <w:pStyle w:val="Normal"/>
        <w:rPr/>
      </w:pPr>
      <w:r>
        <w:rPr>
          <w:rFonts w:cs="宋体;SimSun" w:ascii="宋体;SimSun" w:hAnsi="宋体;SimSun"/>
        </w:rPr>
        <w:t>“</w:t>
      </w:r>
      <w:r>
        <w:rPr/>
        <w:t>士兵如被命令参加某种（侵略之类）不法战争，他与生俱来的义务，即对于他人不要成为重大的不正义者与犯罪者的义务应比他的服从命令的义务更为重要。……当战争的道德法不断被侵犯的时候，他有权保护自己生来具有的权利。并因此而具有拒服兵役的权利。违反战争道德的、与正义相悖的命令，接受的可能性越大，人们就越应该不单有拒绝的权利，还应有拒绝的义务。”对于约翰</w:t>
      </w:r>
      <w:r>
        <w:rPr/>
        <w:t>·</w:t>
      </w:r>
      <w:r>
        <w:rPr/>
        <w:t>罗尔斯来说，良心的拒绝之根据意味着人与生俱来的义务，不违背良心的真正的普遍存在的人的义务。因此，完全做到保全这个良心的义务是人拥有自律性和人格性的证明。一般的这种义务表现为拒绝者根据自己的良心，对法律、政策、命令等作出的多种不服从行为。此种以良心为基准的拒绝以至服从，是作为一种行为而表现出来的“非暴力反抗”。“非暴力反抗”这个词也译作“市民的不服从”。这个“非暴力反抗”与“良心的拒绝”没有什么明显的区别。是对同一事情的不同表现吧。前者是反抗的依据，后者是反抗的手段。约翰</w:t>
      </w:r>
      <w:r>
        <w:rPr/>
        <w:t>·</w:t>
      </w:r>
      <w:r>
        <w:rPr/>
        <w:t>罗尔斯给“非暴力反抗”定义为一个市民所表现出来的非暴力行为，是凭良心并用政治性质来对抗法律的行为。其目的常常是为了改变政府的某种法律或政策。</w:t>
      </w:r>
    </w:p>
    <w:p>
      <w:pPr>
        <w:pStyle w:val="Normal"/>
        <w:rPr/>
      </w:pPr>
      <w:r>
        <w:rPr/>
        <w:t>约翰</w:t>
      </w:r>
      <w:r>
        <w:rPr/>
        <w:t>·</w:t>
      </w:r>
      <w:r>
        <w:rPr/>
        <w:t>罗尔斯就在何种场合下才应采取非暴力反抗行为列举了以下三个必备条件。</w:t>
      </w:r>
    </w:p>
    <w:p>
      <w:pPr>
        <w:pStyle w:val="Normal"/>
        <w:rPr/>
      </w:pPr>
      <w:r>
        <w:rPr>
          <w:rFonts w:cs="宋体;SimSun" w:ascii="宋体;SimSun" w:hAnsi="宋体;SimSun"/>
        </w:rPr>
        <w:t>①</w:t>
      </w:r>
      <w:r>
        <w:rPr/>
        <w:t>非暴力反抗针对的应是少数人被剥夺了市民实际应有的自由平等权利，比如选举权、参政权、财产权、移民权等。</w:t>
      </w:r>
    </w:p>
    <w:p>
      <w:pPr>
        <w:pStyle w:val="Normal"/>
        <w:rPr/>
      </w:pPr>
      <w:r>
        <w:rPr>
          <w:rFonts w:cs="宋体;SimSun" w:ascii="宋体;SimSun" w:hAnsi="宋体;SimSun"/>
        </w:rPr>
        <w:t>②</w:t>
      </w:r>
      <w:r>
        <w:rPr/>
        <w:t>非暴力反抗是在别种合法手段无任何效果的情况下采取的最终手段。换句话说，发起非暴力反抗的基本条件是，在现行法律秩序的救助手段无法生效的异常情况下，除此之外再没有别的办法可以使宪法免受不法侵害。</w:t>
      </w:r>
    </w:p>
    <w:p>
      <w:pPr>
        <w:pStyle w:val="Normal"/>
        <w:rPr/>
      </w:pPr>
      <w:r>
        <w:rPr>
          <w:rFonts w:cs="宋体;SimSun" w:ascii="宋体;SimSun" w:hAnsi="宋体;SimSun"/>
        </w:rPr>
        <w:t>③</w:t>
      </w:r>
      <w:r>
        <w:rPr/>
        <w:t>关于非暴力反抗范围的限定。非暴力反抗是在宪法秩序内部范围的限定。非暴力反抗是在宪法秩序内部进行的，在此，非暴力反抗尊重对法治的加强，而不是破坏法治。</w:t>
      </w:r>
    </w:p>
    <w:p>
      <w:pPr>
        <w:pStyle w:val="Normal"/>
        <w:rPr/>
      </w:pPr>
      <w:r>
        <w:rPr/>
        <w:t>非暴力反抗的对象决不是所有的法律，而是限于某个法律或法律的某项条款，限于具体的法律政策。不用说，它可以要求修改法律。但其根本并非不要宪法。非暴力反抗对于它所抗议的法律尽可能避免直接违反，有时通过遵守那些应该抗议的法律来表达抗议的意志。罗尔斯曾这样说，比如国家权力对叛逆罪制定出严格法令的时候，去犯叛逆罪，即采取违反政府法令的做法进行反抗是不恰当的。原因在于，非暴力反抗是在忠于法律的范围来表现对法律的不服从的。可以说，非暴力反抗是诉诸于法治精神的。</w:t>
      </w:r>
    </w:p>
    <w:p>
      <w:pPr>
        <w:pStyle w:val="Normal"/>
        <w:rPr/>
      </w:pPr>
      <w:r>
        <w:rPr/>
        <w:t>上述罗尔斯的良心的拒绝和非暴力反抗理论，其前提就是广泛接受市民在宪法上的合法性。换句话说，非暴力反抗的问题只存在于具有一定民主形式的法治国家中。在不尊重法治前提的国家里，非暴力反抗的存在本身就是根本不被允许的。非暴力反抗理论的形成对立宪政治具有重要的补充作用。非暴力反抗理论中贯彻着立宪政治的原则和精神，这给立宪政治论以弹性。在立宪政治制度下，假使非暴力反抗的存在不被允许，那么即使有宪法也只不过是不被实施的徒具外表的宪法制度而已。</w:t>
      </w:r>
    </w:p>
    <w:p>
      <w:pPr>
        <w:pStyle w:val="Style14"/>
        <w:numPr>
          <w:ilvl w:val="0"/>
          <w:numId w:val="4"/>
        </w:numPr>
        <w:ind w:left="0" w:firstLine="425"/>
        <w:rPr/>
      </w:pPr>
      <w:r>
        <w:rPr/>
        <w:t>沈在宇“抵抗权的三种形态”（韩国）</w:t>
      </w:r>
    </w:p>
    <w:p>
      <w:pPr>
        <w:pStyle w:val="Normal"/>
        <w:rPr/>
      </w:pPr>
      <w:r>
        <w:rPr/>
        <w:t>沈在宇在他的论文《抵抗权和人的尊严》中把作为法治国家宪法构成原理的抵抗权分为宪法内的抵抗权和宪法外的抵抗权。即：</w:t>
      </w:r>
    </w:p>
    <w:p>
      <w:pPr>
        <w:pStyle w:val="Normal"/>
        <w:rPr/>
      </w:pPr>
      <w:r>
        <w:rPr>
          <w:rFonts w:cs="宋体;SimSun" w:ascii="宋体;SimSun" w:hAnsi="宋体;SimSun"/>
        </w:rPr>
        <w:t>①</w:t>
      </w:r>
      <w:r>
        <w:rPr/>
        <w:t>作为法律限制国家权力的法治国家的一般原则。</w:t>
      </w:r>
    </w:p>
    <w:p>
      <w:pPr>
        <w:pStyle w:val="Normal"/>
        <w:rPr/>
      </w:pPr>
      <w:r>
        <w:rPr>
          <w:rFonts w:cs="宋体;SimSun" w:ascii="宋体;SimSun" w:hAnsi="宋体;SimSun"/>
        </w:rPr>
        <w:t>②</w:t>
      </w:r>
      <w:r>
        <w:rPr/>
        <w:t>在宪法被破坏的前阶段，为维持法治国家而进行的所有的抗议、示威、批判和反对行为。</w:t>
      </w:r>
    </w:p>
    <w:p>
      <w:pPr>
        <w:pStyle w:val="Normal"/>
        <w:rPr/>
      </w:pPr>
      <w:r>
        <w:rPr>
          <w:rFonts w:cs="宋体;SimSun" w:ascii="宋体;SimSun" w:hAnsi="宋体;SimSun"/>
        </w:rPr>
        <w:t>③</w:t>
      </w:r>
      <w:r>
        <w:rPr/>
        <w:t>在宪法被破坏的前阶段，为维持法治国家而行使的宪法守护权。</w:t>
      </w:r>
    </w:p>
    <w:p>
      <w:pPr>
        <w:pStyle w:val="Normal"/>
        <w:rPr/>
      </w:pPr>
      <w:r>
        <w:rPr>
          <w:rFonts w:cs="宋体;SimSun" w:ascii="宋体;SimSun" w:hAnsi="宋体;SimSun"/>
        </w:rPr>
        <w:t>④</w:t>
      </w:r>
      <w:r>
        <w:rPr/>
        <w:t>宪法被破坏后，为恢复法治国家而行使的抵抗权。</w:t>
      </w:r>
    </w:p>
    <w:p>
      <w:pPr>
        <w:pStyle w:val="Normal"/>
        <w:rPr/>
      </w:pPr>
      <w:r>
        <w:rPr/>
        <w:t>国民的抵抗权可以援用在以上对宪法的维持、守护、恢复这一过程的四个阶段。这其中</w:t>
      </w:r>
      <w:r>
        <w:rPr/>
        <w:t>1</w:t>
      </w:r>
      <w:r>
        <w:rPr/>
        <w:t>）、</w:t>
      </w:r>
      <w:r>
        <w:rPr/>
        <w:t>2</w:t>
      </w:r>
      <w:r>
        <w:rPr/>
        <w:t>）既是“宪法内的抵抗权”又是“制度化的抵抗权”。</w:t>
      </w:r>
      <w:r>
        <w:rPr/>
        <w:t>3</w:t>
      </w:r>
      <w:r>
        <w:rPr/>
        <w:t>）、</w:t>
      </w:r>
      <w:r>
        <w:rPr/>
        <w:t>4</w:t>
      </w:r>
      <w:r>
        <w:rPr/>
        <w:t>）既是“宪法外的抵抗权”又是“没被制度化的抵抗权”。两者被置于相互补充的力学关系上。即，“宪法内的抵抗权”只要能正确发挥作用，“宪法外的抵抗权”就没有用武之地了。反过来，“制度化的抵抗权”作用如果弱化或丧失的话，那么“没被制度化的抵抗权”就会被强化或行使。</w:t>
      </w:r>
    </w:p>
    <w:p>
      <w:pPr>
        <w:pStyle w:val="Normal"/>
        <w:rPr/>
      </w:pPr>
      <w:r>
        <w:rPr/>
        <w:t>沈在宇以上述四个阶段为前提，从抵抗权的类型和抵抗状况上将其分成三种形态。即：</w:t>
      </w:r>
      <w:r>
        <w:rPr/>
        <w:t>1</w:t>
      </w:r>
      <w:r>
        <w:rPr/>
        <w:t>）作为反对权的抵抗权。</w:t>
      </w:r>
      <w:r>
        <w:rPr/>
        <w:t>2</w:t>
      </w:r>
      <w:r>
        <w:rPr/>
        <w:t>）作为宪法守护权的抵抗权。</w:t>
      </w:r>
      <w:r>
        <w:rPr/>
        <w:t>3</w:t>
      </w:r>
      <w:r>
        <w:rPr/>
        <w:t>）作为人权的抵抗权。</w:t>
      </w:r>
    </w:p>
    <w:p>
      <w:pPr>
        <w:pStyle w:val="Normal"/>
        <w:rPr/>
      </w:pPr>
      <w:r>
        <w:rPr/>
        <w:t>首先，我们来探讨一下“作为反对权的抵抗权”这一概念的意思。那么，事先我们必须弄清楚这儿所说的“反对权”和“抵抗权”究竟区别在哪里。也许可以说一旦独裁政权确立并开始对国民实施弹压，不论何种国民都不大可能用抵抗来废除那种体制。国民必须在独裁政权还未确立前行使自由进行反抗。与此相对，“抵抗权”是指在没有反对和批判自由的独裁政权下，为获得这样的反对和批判自由而同暴政进行的斗争。换句括说，“反对权”具有在反对和批判自由还未被保障时，预防独裁暴政出现的作用。“整体主义国家”不允许对国政的批判和谴责，常常使国民处在不得不抵抗的状况下。可是在允许批判或谴责的“自由民主国家”里，国民就不会处于不得不行使抵抗权的状况下了。</w:t>
      </w:r>
    </w:p>
    <w:p>
      <w:pPr>
        <w:pStyle w:val="Normal"/>
        <w:rPr/>
      </w:pPr>
      <w:r>
        <w:rPr/>
        <w:t>在今天，一般来说，法治国家里，宪法承认言论、出版、集会、结社、示威的自由，通过这些自由国民能够对国政进行批判、抗议、谴责和反对。这样，国民能够通过行使宪法保障的民主政治自由权来防止滥用国家权力而导致的独裁的产生。这种自由权利的行使可以说是预防性的抵抗权即“作为反对权的抵抗权”。这个预防性的抵抗权，属于上述的宪法内的抵抗权。的确，这个“作为反对权的抵抗权”，是宪法上允许的合法性和正当性抵抗行为，它非但不否认既存秩序的合法性和正当性，反而在现存宪法秩序的保障下，为维持现存宪法秩序而行使其职能。它决没有否认宪法或破坏宪法的意图。</w:t>
      </w:r>
    </w:p>
    <w:p>
      <w:pPr>
        <w:pStyle w:val="Normal"/>
        <w:rPr/>
      </w:pPr>
      <w:r>
        <w:rPr/>
        <w:t>其次，“作为宪法守护权的抵抗权”是指与通过政变或革命来强夺国家统治权的行为相对应的抵抗权。其目的是守护自由民主主义宪法秩序。“作为宪法守护权的抵抗权”，不是对抗独裁政权暴政的抵抗权，而是为国家机能因政变或革命丧失了国家权力的作用时为避免出现麻痹空白状态，由国民代替国家行使国家本来具有的国家紧急权。这个抵抗权，在德国宪法第</w:t>
      </w:r>
      <w:r>
        <w:rPr/>
        <w:t>20</w:t>
      </w:r>
      <w:r>
        <w:rPr/>
        <w:t>条第</w:t>
      </w:r>
      <w:r>
        <w:rPr/>
        <w:t>4</w:t>
      </w:r>
      <w:r>
        <w:rPr/>
        <w:t>项里有规定。内容是“对于欲排除自由民主主义宪法秩序的所有企图，当其他的救助手段都成为不可能时，所有德国国民都拥有抵抗权利。”“作为宪法守护权的抵抗权”，是为防止既存的宪法体制的连续性遭破坏，法的实质遭破坏即正当的宪法状态的死亡。因此，可以说，它是肯定既存宪法状态的抵抗权。所以，这种抵抗，不是破坏宪法而是在极端状态下的守护宪法的最终手段。</w:t>
      </w:r>
    </w:p>
    <w:p>
      <w:pPr>
        <w:pStyle w:val="Normal"/>
        <w:rPr/>
      </w:pPr>
      <w:r>
        <w:rPr/>
        <w:t>最后是“作为人权的抵抗权”。这个抵抗权说的是法国人权宣言第三条中规定的“针对强权政治的抵抗权”。上述的“作为宪法守护权的抵抗权”，是针对那些对国家客观宪法秩序的攻击而行使的。与此相对，“作为人权的抵抗权”，则是作为防止人权受侵害时采取的手段。可以说它是“为保护人权的人权”。国家秩序应该保护人权，当国家本身滥用权力而使人权受到不法侵害时，国民必须借助自己的力量来保护人权。这种对人权的自我责任就表现为“作为人权的抵抗权”。这样的抵抗权只发生在国家秩序陷于不能保护人权的不法国家。德国宪法裁判所对于国民针对不法国家的抵抗权有如下规定。即宪法中保障人的价值的实质性形式手段完全不起作用或是根本就不存在，人的价值完全是受托于国家恣意行使的权力，这样的国家才是行使抵抗权的前提。</w:t>
      </w:r>
    </w:p>
    <w:p>
      <w:pPr>
        <w:pStyle w:val="Normal"/>
        <w:rPr/>
      </w:pPr>
      <w:r>
        <w:rPr/>
        <w:t>如上所述，“作为人权的抵抗权”，以不法国家为前提，由于是只有在不法国家才行使的，所以就带有革命性质了。但是，作为人权的抵抗权的革命性质，并不一定是同革命这一概念一致。换句话说，“抵抗”和“革命”虽然都具有否认既存秩序的通性，但是它们的内容或目的各不相同。大体上，“革命”以特定意识形态为条件，其本质是为掌握国家权力而进行的权力斗争。与此相对，“抵抗权”则是以牵制滥用国家权力而进行的法的斗争为宗旨。另外，“革命”是为掌握政治权力而进行的攻击性斗争行为，而抵抗则是对滥用国家权力弹压人权所做的防御性斗争行为。</w:t>
      </w:r>
    </w:p>
    <w:p>
      <w:pPr>
        <w:pStyle w:val="Normal"/>
        <w:rPr/>
      </w:pPr>
      <w:r>
        <w:rPr/>
        <w:t>就“抵抗”来说，这种应该通过法的斗争夺回手中的秩序，决不是“革命”这一事物中所能看到的被某种意识形态所特色化的秩序。反过来说，应被夺回的秩序是一种被特定意识形态特色化的秩序中脱离出来的自由秩序。换句话说，行使抵抗权的目的，是为实现一种不受特定意识形态的拘束，允许自由地主张人权的基本秩序。抵抗作为为法而进行的正当斗争，是与意识形态以至政治原理毫无关系的，毫无恣意性的忠实于自己良心的行为。“革命”是革命成功时掌握最高国家权力，通过所谓的“事实的规范力”来实现革命政权的。但是因为“抵抗权的行使”是为了保护人权，所以评价不会因其成功与否而不同。这同正当防卫术失败时，在法的意义上正当防卫权的评价也不会不同是一致的。“革命”是立足于特定意识形态，以建立革命政权为目的，而“抵抗权”则是对不法国家滥用权力的斗争，不管它是成功还是失败，它的权利行使始终是作为人权的权利行使，它的目的是实现保护人的尊严和人权的法治国家。</w:t>
      </w:r>
    </w:p>
    <w:p>
      <w:pPr>
        <w:pStyle w:val="Style14"/>
        <w:numPr>
          <w:ilvl w:val="0"/>
          <w:numId w:val="4"/>
        </w:numPr>
        <w:ind w:left="0" w:firstLine="425"/>
        <w:rPr/>
      </w:pPr>
      <w:r>
        <w:rPr/>
        <w:t>杜钢建“价值宽容和抵抗主义”（中国）</w:t>
      </w:r>
    </w:p>
    <w:p>
      <w:pPr>
        <w:pStyle w:val="Normal"/>
        <w:rPr/>
      </w:pPr>
      <w:r>
        <w:rPr/>
        <w:t>杜钢建有关抵抗权的论文很多，在最近的论文中，例如《抵抗主义运动与天野和夫的抵抗权思想》（</w:t>
      </w:r>
      <w:r>
        <w:rPr/>
        <w:t>1992</w:t>
      </w:r>
      <w:r>
        <w:rPr/>
        <w:t>年）、《谈克服人权虚无主义》（</w:t>
      </w:r>
      <w:r>
        <w:rPr/>
        <w:t>1992</w:t>
      </w:r>
      <w:r>
        <w:rPr/>
        <w:t>年）、《关于人权主义若干问题的考察》（</w:t>
      </w:r>
      <w:r>
        <w:rPr/>
        <w:t>1993</w:t>
      </w:r>
      <w:r>
        <w:rPr/>
        <w:t>年）、《〈论语〉四道与新仁学四主义》（</w:t>
      </w:r>
      <w:r>
        <w:rPr/>
        <w:t>1993</w:t>
      </w:r>
      <w:r>
        <w:rPr/>
        <w:t>年），都比较细致地阐发了他的人权主义的抵抗权论。杜钢建这样解释抵抗权主义的意义，即：“抵抗主义法学运动的最大意义在于抵抗权论为人权确立了坚实的基础，激发了对各种人权运动的勇气，并为其提供了无所畏惧的理论依据。抵抗主义的理论，为人权思想打下了坚固的基础，唤起了对人权运动的强大正义感，提供了使人们奋发的理论武器。”这段话，很好地表明了抵抗权论者的信念即坚韧的良心。</w:t>
      </w:r>
    </w:p>
    <w:p>
      <w:pPr>
        <w:pStyle w:val="Normal"/>
        <w:rPr/>
      </w:pPr>
      <w:r>
        <w:rPr/>
        <w:t>那么，杜钢建的论文中所描述的“抵抗主义”，概括地说就应该是这样的。他的抵抗权主义有三个立脚。一是价值宽容主义，二是人权主义，三是新仁学主义。可以说这三者一起构成了他独创的抵抗主义。</w:t>
      </w:r>
    </w:p>
    <w:p>
      <w:pPr>
        <w:pStyle w:val="Normal"/>
        <w:rPr/>
      </w:pPr>
      <w:r>
        <w:rPr/>
        <w:t>首先，如果有人鼓吹自己的价值观的绝对性，排斥其他任何价值观，这时，我们就必须站起来坚决抵抗，来恢复各价值观的相对性，实现法律下的平等。他对于尊重各相对的价值的理论根据深研细究，提倡价值宽容主义。他曾这样说，“现代的价值相对主义是在对纳粹时代的独裁主义和绝对主义体制批判的基础上形成的。人权主义的价值观在当今社会它们各自具有相互吸收的一面。另外，又有相互对立的一面。人们在实践中究竟该采取何种“价值选择”，那应该属于“实践理论的问题”。另外，处事究竟该选取何种“价值判断”，那该属于“理论理性的问题”了。价值相对主义所关注的是理论理性的问题。在理论理性范围内，并没有任何一种世界观、价值观是唯一绝对正确的。这在理论上就意味着我们必须承认别人选择的与我们相对的价值观的正当性。价值相对主义在不同世界观和价值观之间力图确立理论上的相互平等，即持不同信仰的人们之间力图确立权利上的平等。那是构成人权理论法哲学的基础。人权主义赞成个人主义、马克思主义、社会主义，但那并不是利用强有力的法律来禁止人们各种各样的主义和信仰。思想、信仰的问题不是法律和暴力手段所能解决的。这是人权主义的根本信条。人权主义提倡在新生宪法的基础上，不同价值观、世界观根据自己的价值观在和平的氛围中来竞争。人们在相互竞争的价值观中究竟该选择何种价值观，那要看各自实践理性的程度如何了。人权主义反对运用法律强制人们的信仰。思想、信仰、议论的自由必须得到充分的保障。”</w:t>
      </w:r>
    </w:p>
    <w:p>
      <w:pPr>
        <w:pStyle w:val="Normal"/>
        <w:rPr/>
      </w:pPr>
      <w:r>
        <w:rPr/>
        <w:t>杜钢建的价值宽容主义的要点如下。即：人们有各种各样的价值观，从理论上看都是平等的，可是，哪一个正确却难以判断。因此，主张自己的见解绝对正确并把此强加于人是行不通的。何种价值观最先进，是一个“个人价值”评价和选择的问题，应靠各人实践理性，即个人良心决断。因此，这一立场对多种价值观是普遍宽容的。可是，对于那些鼓吹自己的价值观只相信自己绝对正确，并由此而无视其他价值一心想掌握权力的人，即那种与其说容不得反对自己的价值观，不如说对其采取压制的人来说，却不能采取宽容。这也就是纳粹主义和法西斯主义行不通的原因。思想、理论、议论的自由的有无正意味着承认不承认价值宽容主义。在没有思想与议论自由的国度里是根本没有价值宽容主义生长的土壤的。</w:t>
      </w:r>
    </w:p>
    <w:p>
      <w:pPr>
        <w:pStyle w:val="Normal"/>
        <w:rPr/>
      </w:pPr>
      <w:r>
        <w:rPr/>
        <w:t>第二，这种价值宽容主义在给人权主义提供理论性基础的同时，对压抑人权的价值绝对主义也进行了积极的抵抗。杜钢建的人权主义的主张是针对有中国特色的社会主义所固有的“克服人权虚无主义”所提出的，是对带有人权虚无主义的价值不宽容的挑战。以他的话说：“中国人在推行自己的主张时，是做不到对他人的主义的宽容的，尤其是与自己不相容的主义。”特别是“以极左思想为基础而形成的人权虚无主义给人权冠以资产阶级的帽子，把它作为资产阶级的专利而沿用至今。在理论领域，这种人权虚无主义思想对我国的社会主义理论的发展是极为不利的。”杜钢建指责的中国的“人权虚无主义”才是至今限制人们思想、议论自由，也就是说限制人们思想解放和议论开放，把主张人权排斥为资产阶级而进行敌视的不宽容思想。可以说，他的“人权主义”的基本特色是（</w:t>
      </w:r>
      <w:r>
        <w:rPr/>
        <w:t>1</w:t>
      </w:r>
      <w:r>
        <w:rPr/>
        <w:t>）个人本位主义；（</w:t>
      </w:r>
      <w:r>
        <w:rPr/>
        <w:t>2</w:t>
      </w:r>
      <w:r>
        <w:rPr/>
        <w:t>）价值相对主义；（</w:t>
      </w:r>
      <w:r>
        <w:rPr/>
        <w:t>3</w:t>
      </w:r>
      <w:r>
        <w:rPr/>
        <w:t>）和平的抵制主义。</w:t>
      </w:r>
    </w:p>
    <w:p>
      <w:pPr>
        <w:pStyle w:val="Normal"/>
        <w:rPr/>
      </w:pPr>
      <w:r>
        <w:rPr/>
        <w:t>最后，他又致力于在传统儒学思想中发现反对价值绝对主义的根据。杜钢建把儒学思想中的“仁”的观念用法哲学进行了再组合，在此过程中又充分吸收了现代西欧的个人尊重的法思想，提出了新的抵抗主义。构成他的“新仁学主义”的仁学四原则是：（</w:t>
      </w:r>
      <w:r>
        <w:rPr/>
        <w:t>1</w:t>
      </w:r>
      <w:r>
        <w:rPr/>
        <w:t>）以仁道为基础的人权主义；（</w:t>
      </w:r>
      <w:r>
        <w:rPr/>
        <w:t>2</w:t>
      </w:r>
      <w:r>
        <w:rPr/>
        <w:t>）以恕道为基础的宽容主义；（</w:t>
      </w:r>
      <w:r>
        <w:rPr/>
        <w:t>3</w:t>
      </w:r>
      <w:r>
        <w:rPr/>
        <w:t>）以义道为基础的抵抗主义；（</w:t>
      </w:r>
      <w:r>
        <w:rPr/>
        <w:t>4</w:t>
      </w:r>
      <w:r>
        <w:rPr/>
        <w:t>）以政道为基础的新宪政主义。新仁学把“义道”放在了抵抗主义的核心位置。杜钢建阐述的新仁学广义的大体如下。价值宽容主义以儒学的“恕道”为基础，进一步证明了人权主义产生于“仁道”。作为价值宽容主义的核心的“恕道”得之于“夫子之道，忠恕而已矣。”它的本质为“已所不欲，忽施于人”。对此，人权主义之核心“仁道”就可解说为“爱人”、“仁者人也”，带有重视对人格的尊重的特征，是真正的“泛爱众而亲仁”。对于仁爱精神推崇极致的孔子说“始作俑者，其无后乎”，杜钢建对始作俑者进行了尖锐的批判，对儒学中人格尊重的精神进行了充分的阐述。最后，对抵抗主义的核心“义道”他阐释为“见义不为，无勇也”，即反抗不义的勇敢精神。与“恕道”的“忍”相对，“义道”的“勇”，如“舍身就义”这样彻底批判不义者，也不过“君有大过则谏，反覆之不听，则易位”之类，所谓“暴君放逐”而已。他认为“恕道”所揭示的价值宽容主义以及“仁道”所揭示的人权主义中所出现的抵抗主义只不过是非暴力抵抗主义，可以说产生不了“暴君诛纣”那样的暴力观念。</w:t>
      </w:r>
    </w:p>
    <w:p>
      <w:pPr>
        <w:pStyle w:val="Normal"/>
        <w:rPr/>
      </w:pPr>
      <w:r>
        <w:rPr/>
        <w:t>杜钢建说的价值宽容主义与“新仁学主义”的接点是与“是可忍也，孰不可忍也”对应的“不忍心”。这也可说为“恻隐之心”。在这样的“心”和“矩”调和下的“法制”，就是所谓的“随心所欲不逾矩”。</w:t>
      </w:r>
    </w:p>
    <w:p>
      <w:pPr>
        <w:pStyle w:val="Style14"/>
        <w:numPr>
          <w:ilvl w:val="0"/>
          <w:numId w:val="4"/>
        </w:numPr>
        <w:ind w:left="0" w:firstLine="425"/>
        <w:rPr/>
      </w:pPr>
      <w:r>
        <w:rPr/>
        <w:t>忠于自己的良心的意义</w:t>
      </w:r>
    </w:p>
    <w:p>
      <w:pPr>
        <w:pStyle w:val="Normal"/>
        <w:rPr/>
      </w:pPr>
      <w:r>
        <w:rPr/>
        <w:t>以上，我们概观了罗尔斯、沈在宇和杜钢建他们主张的抵抗权论，三者的共同点有三：</w:t>
      </w:r>
    </w:p>
    <w:p>
      <w:pPr>
        <w:pStyle w:val="Normal"/>
        <w:rPr/>
      </w:pPr>
      <w:r>
        <w:rPr/>
        <w:t>其一、三者都把抵抗权作为天赋人权，作为道德权利来看。全是作为不能转让的良心的权利来展开。</w:t>
      </w:r>
    </w:p>
    <w:p>
      <w:pPr>
        <w:pStyle w:val="Normal"/>
        <w:rPr/>
      </w:pPr>
      <w:r>
        <w:rPr/>
        <w:t>其二、如罗尔斯所明白地阐述的良心的拒绝、非暴力的反抗，是不会被任何政治原理所左右的。杜钢建以克服价值绝对主义的“人权虚无主义”为目的来提倡人权，其主张讲的是不拘束于任何意识形态的自由的思想解放和言论开放。</w:t>
      </w:r>
    </w:p>
    <w:p>
      <w:pPr>
        <w:pStyle w:val="Normal"/>
        <w:rPr/>
      </w:pPr>
      <w:r>
        <w:rPr/>
        <w:t>其三、行使非暴力性的抵抗权。三者都主张在遵从宪法秩序，强化法治的前提条件下行使抵抗权。沈在宇所说的“作为人权的抵抗权”也是以侵害人权的“不法国家”为对象，其抵抗权的行使是为拥护人权而进行的，是作为正当防卫的防御权利。</w:t>
      </w:r>
    </w:p>
    <w:p>
      <w:pPr>
        <w:pStyle w:val="Normal"/>
        <w:rPr/>
      </w:pPr>
      <w:r>
        <w:rPr/>
        <w:t>在此必须指出的是遵从法治精神的抵抗权问题。如上所述，人们期待的是行使强化国家秩序的抵抗权。但是，在否认人权的不法国家里，支持它的法律是“恶法”。平等作为正义的核心，在立法时被有意识地否认，这样的法律，只能是欠缺法的本质的实定法的不法。过去，不光是纳粹的法律，就连日本也有许多恶法。在当时，国家认为好而公布的法律中，有多少是非理性，充满虚伪和欺瞒的，难以计数。</w:t>
      </w:r>
    </w:p>
    <w:p>
      <w:pPr>
        <w:pStyle w:val="Normal"/>
        <w:rPr/>
      </w:pPr>
      <w:r>
        <w:rPr/>
        <w:t>例如日本在台湾殖民地施行的《匪徒刑罚》（</w:t>
      </w:r>
      <w:r>
        <w:rPr/>
        <w:t>1898</w:t>
      </w:r>
      <w:r>
        <w:rPr/>
        <w:t>年）、《台湾总督府临时法院条例》（</w:t>
      </w:r>
      <w:r>
        <w:rPr/>
        <w:t>1896</w:t>
      </w:r>
      <w:r>
        <w:rPr/>
        <w:t>年），都是统治殖民地的严格的治安法。特别是根据临时法院条例，能很快地使裁判所移至发生抗日起义的地方。例如“西来庵事件”（</w:t>
      </w:r>
      <w:r>
        <w:rPr/>
        <w:t>1915</w:t>
      </w:r>
      <w:r>
        <w:rPr/>
        <w:t>年）中，</w:t>
      </w:r>
      <w:r>
        <w:rPr/>
        <w:t>1889</w:t>
      </w:r>
      <w:r>
        <w:rPr/>
        <w:t>名被检举者中</w:t>
      </w:r>
      <w:r>
        <w:rPr/>
        <w:t>866</w:t>
      </w:r>
      <w:r>
        <w:rPr/>
        <w:t>人被处以死刑。这是历史上从未有过的。在这个判决中，我们能看到的只是对殖民地治安不持任何怀疑而只知遵守的忠于帝国主义天皇制的人们的身影。儒学里所讲的“忠”的错误理解，结果使得日本人民在“忠君爱国”、“国体明征”、“灭私奉公”等法西斯主义的标语下被驱赶着参加了战争。于是军国主义兴起了，国民对良心的无责任的放弃逐渐蔓延起来。在台湾殖民地，没有人作出根据“裁判官的良心”的拒绝，结果反而就支持了法治的强化，加重了对人道的犯罪。</w:t>
      </w:r>
    </w:p>
    <w:p>
      <w:pPr>
        <w:pStyle w:val="Normal"/>
        <w:rPr/>
      </w:pPr>
      <w:r>
        <w:rPr/>
        <w:t>是否应把恶法当作法来服从呢，是否应对践踏人权行使抵抗权呢，这全凭各自的良心来选择。这是为确立良心的自由而下的决断。</w:t>
      </w:r>
    </w:p>
    <w:p>
      <w:pPr>
        <w:pStyle w:val="Style10"/>
        <w:rPr/>
      </w:pPr>
      <w:r>
        <w:rPr/>
        <w:t>原载《中国研究》</w:t>
      </w:r>
      <w:r>
        <w:rPr/>
        <w:t>1997</w:t>
      </w:r>
      <w:r>
        <w:rPr/>
        <w:t>年</w:t>
      </w:r>
      <w:r>
        <w:rPr/>
        <w:t>6</w:t>
      </w:r>
      <w:r>
        <w:rPr/>
        <w:t>月号</w:t>
      </w:r>
    </w:p>
    <w:p>
      <w:pPr>
        <w:pStyle w:val="Style12"/>
        <w:rPr/>
      </w:pPr>
      <w:r>
        <w:rPr/>
        <w:t>附录（二）</w:t>
      </w:r>
    </w:p>
    <w:p>
      <w:pPr>
        <w:pStyle w:val="Style13"/>
        <w:rPr/>
      </w:pPr>
      <w:bookmarkStart w:id="31" w:name="__RefHeading___Toc484267750"/>
      <w:bookmarkEnd w:id="31"/>
      <w:r>
        <w:rPr/>
        <w:t>关于人权与责任的亚洲法理学</w:t>
      </w:r>
    </w:p>
    <w:p>
      <w:pPr>
        <w:pStyle w:val="4"/>
        <w:rPr/>
      </w:pPr>
      <w:r>
        <w:rPr/>
        <w:t>[</w:t>
      </w:r>
      <w:r>
        <w:rPr/>
        <w:t>韩国</w:t>
      </w:r>
      <w:r>
        <w:rPr/>
        <w:t>]</w:t>
      </w:r>
      <w:r>
        <w:rPr/>
        <w:t>崔钟库（汉城大学法学院教授）</w:t>
      </w:r>
    </w:p>
    <w:p>
      <w:pPr>
        <w:pStyle w:val="Style20"/>
        <w:rPr/>
      </w:pPr>
      <w:r>
        <w:rPr/>
        <w:t>引</w:t>
      </w:r>
      <w:r>
        <w:rPr>
          <w:rFonts w:eastAsia="Times New Roman"/>
        </w:rPr>
        <w:t xml:space="preserve">    </w:t>
      </w:r>
      <w:r>
        <w:rPr/>
        <w:t>言</w:t>
      </w:r>
    </w:p>
    <w:p>
      <w:pPr>
        <w:pStyle w:val="Normal"/>
        <w:rPr/>
      </w:pPr>
      <w:r>
        <w:rPr/>
        <w:t>处于世纪之交，我们回顾并再度思考人类的现在和未来。在诸多的箴言和措辞中，亚洲包括法学家在内的知识分子都听说并讨论过诸如“意识形态的终极”、“文明的冲突”、“全球化或全球一体化”等话题。众所周知，尽管亚洲享有悠久的高度文明史，但在近两个世纪以来，它受到了西方文明的极大冲击。亚洲人民在文化智力方面不断成熟、经济上不断富足的同时，开始反思我们存在的最理想（最自然）的方式是什么。</w:t>
      </w:r>
    </w:p>
    <w:p>
      <w:pPr>
        <w:pStyle w:val="Normal"/>
        <w:rPr/>
      </w:pPr>
      <w:r>
        <w:rPr/>
        <w:t>在诸多反思中，法律和法理的思想这一话题也不例外。从某种意义上来说，东亚的法学家最为忠实地主张并支持着他们从所受的西方为中心的法律教育学得的西方文明及手段。他们认为有了西方“法治”的“民主”体系，要在世界政治中立足是不成问题的。现在我们经常可以听到经济全球化和许多人类的制度。</w:t>
      </w:r>
    </w:p>
    <w:p>
      <w:pPr>
        <w:pStyle w:val="Normal"/>
        <w:rPr/>
      </w:pPr>
      <w:r>
        <w:rPr/>
        <w:t>另一方面，我们围绕“亚洲价值观”和“亚洲的亚洲化”展开了热烈的讨论。现在亚洲人民似乎深信能克服目前转变阶段亚洲经济出现的问题。</w:t>
      </w:r>
    </w:p>
    <w:p>
      <w:pPr>
        <w:pStyle w:val="Normal"/>
        <w:rPr/>
      </w:pPr>
      <w:r>
        <w:rPr/>
        <w:t>本文从东亚法理学角度回顾了关于人权的争论，仔细研究关于人权的具有代表性的理论后，我将着重阐述东亚法理学所作的努力。最后本文指出人权理论应由责任的概念加以深化和补充。</w:t>
      </w:r>
    </w:p>
    <w:p>
      <w:pPr>
        <w:pStyle w:val="Style15"/>
        <w:rPr/>
      </w:pPr>
      <w:r>
        <w:rPr/>
        <w:t>一、人权的当代法理学</w:t>
      </w:r>
    </w:p>
    <w:p>
      <w:pPr>
        <w:pStyle w:val="Normal"/>
        <w:rPr/>
      </w:pPr>
      <w:r>
        <w:rPr/>
        <w:t>当代法学领域中，我们已经听过许多自由主义者与集体主义者关于公正，权利等的辩论。自由主义阵营中诸如约翰</w:t>
      </w:r>
      <w:r>
        <w:rPr/>
        <w:t>·</w:t>
      </w:r>
      <w:r>
        <w:rPr/>
        <w:t>罗尔斯、罗奈德</w:t>
      </w:r>
      <w:r>
        <w:rPr/>
        <w:t>·</w:t>
      </w:r>
      <w:r>
        <w:rPr/>
        <w:t>德沃金、罗伯特</w:t>
      </w:r>
      <w:r>
        <w:rPr/>
        <w:t>·</w:t>
      </w:r>
      <w:r>
        <w:rPr/>
        <w:t>诺西克等立足于个人权利的理论家。同时，我们也听到从另一阵营传来针锋相对的观点，他们来自于诸如</w:t>
      </w:r>
      <w:r>
        <w:rPr/>
        <w:t>A·</w:t>
      </w:r>
      <w:r>
        <w:rPr/>
        <w:t>麦克英泰尔、</w:t>
      </w:r>
      <w:r>
        <w:rPr/>
        <w:t>M·</w:t>
      </w:r>
      <w:r>
        <w:rPr/>
        <w:t>沃尔什、</w:t>
      </w:r>
      <w:r>
        <w:rPr/>
        <w:t>A·</w:t>
      </w:r>
      <w:r>
        <w:rPr/>
        <w:t>艾特希奥尼、</w:t>
      </w:r>
      <w:r>
        <w:rPr/>
        <w:t>P·</w:t>
      </w:r>
      <w:r>
        <w:rPr/>
        <w:t>赛尔尼克、玛丽</w:t>
      </w:r>
      <w:r>
        <w:rPr/>
        <w:t>·</w:t>
      </w:r>
      <w:r>
        <w:rPr/>
        <w:t>格兰顿、</w:t>
      </w:r>
      <w:r>
        <w:rPr/>
        <w:t>R·</w:t>
      </w:r>
      <w:r>
        <w:rPr/>
        <w:t>拜雷、</w:t>
      </w:r>
      <w:r>
        <w:rPr/>
        <w:t>C·</w:t>
      </w:r>
      <w:r>
        <w:rPr/>
        <w:t>泰勒、</w:t>
      </w:r>
      <w:r>
        <w:rPr/>
        <w:t>D·</w:t>
      </w:r>
      <w:r>
        <w:rPr/>
        <w:t>贝尔等集体主义思想家。限于篇幅，本文无法深入介绍这些孰是孰非的理论和意识形态领域的争论。值得注意的是当代法理学极大程度上受了这些意识形态和世界观的影响。</w:t>
      </w:r>
    </w:p>
    <w:p>
      <w:pPr>
        <w:pStyle w:val="Normal"/>
        <w:rPr/>
      </w:pPr>
      <w:r>
        <w:rPr/>
        <w:t>首先我将简要地阐述一下当代法理学中人权理论的几个特征。艾伦</w:t>
      </w:r>
      <w:r>
        <w:rPr/>
        <w:t>·</w:t>
      </w:r>
      <w:r>
        <w:rPr/>
        <w:t>杰维斯指出了建立人权理论基础的几种学说。这几种学说概括如下：</w:t>
      </w:r>
      <w:r>
        <w:rPr/>
        <w:t>1</w:t>
      </w:r>
      <w:r>
        <w:rPr/>
        <w:t>、本能说。认为人权的存在是不言自明的；</w:t>
      </w:r>
      <w:r>
        <w:rPr/>
        <w:t>2</w:t>
      </w:r>
      <w:r>
        <w:rPr/>
        <w:t>、体制说。认为由于正式或非正式的体制化规章制度产生人权；</w:t>
      </w:r>
      <w:r>
        <w:rPr/>
        <w:t>3</w:t>
      </w:r>
      <w:r>
        <w:rPr/>
        <w:t>、利益驱动说。认为人因有利益从而有权利；</w:t>
      </w:r>
      <w:r>
        <w:rPr/>
        <w:t>4</w:t>
      </w:r>
      <w:r>
        <w:rPr/>
        <w:t>、内在驱动论。认为人有内在价值，即尊严；</w:t>
      </w:r>
      <w:r>
        <w:rPr/>
        <w:t>5</w:t>
      </w:r>
      <w:r>
        <w:rPr/>
        <w:t>、康德说。认为人本身即目标，故而有权利；</w:t>
      </w:r>
      <w:r>
        <w:rPr/>
        <w:t>6</w:t>
      </w:r>
      <w:r>
        <w:rPr/>
        <w:t>、宗教说。人作为神之子而有权利；</w:t>
      </w:r>
      <w:r>
        <w:rPr/>
        <w:t>7</w:t>
      </w:r>
      <w:r>
        <w:rPr/>
        <w:t>、罗尔斯学说。认为“无知的面纱后的人们将忍受人人享有基本权利的事实”。</w:t>
      </w:r>
      <w:r>
        <w:rPr/>
        <w:t>1987</w:t>
      </w:r>
      <w:r>
        <w:rPr/>
        <w:t>年罗奈德</w:t>
      </w:r>
      <w:r>
        <w:rPr/>
        <w:t>·</w:t>
      </w:r>
      <w:r>
        <w:rPr/>
        <w:t>德沃金的《认真考虑权利》一书出版并得到承认后，权利的概念被确认为当代法理学的一个关键概念。</w:t>
      </w:r>
    </w:p>
    <w:p>
      <w:pPr>
        <w:pStyle w:val="Normal"/>
        <w:rPr/>
      </w:pPr>
      <w:r>
        <w:rPr/>
        <w:t>另一方面，许多西方人认为除了西方世界外不存在人权的概念，但许多发展中国家来的非西方学者却认为各个社会都有自己的人权定义。这些争论毫无结果，最终将趋淡化。《人权与政治权利公约》和</w:t>
      </w:r>
      <w:r>
        <w:rPr/>
        <w:t>1966</w:t>
      </w:r>
      <w:r>
        <w:rPr/>
        <w:t>年通过的《经济</w:t>
      </w:r>
      <w:r>
        <w:rPr/>
        <w:t>·</w:t>
      </w:r>
      <w:r>
        <w:rPr/>
        <w:t>社会及文化权利公约》宣称这里所提及的权利均源自于人类尊严的内在本质。人类尊严是人权要实现的目标，人权只是实现人类尊严所借助的假想的工具而已。同样应认识到作为获取人类尊严的手段的人权定义随文化而不同。一些亚洲国家把西方国家向其人权政策施加压力视为西方全球霸权主义计划的一部分，他们认为霸权计划的实施一方面通过西方价值观的普及化，另一方面通过改变亚洲国体和政体的方向。亚洲人权的争执如果全球化，则会引发一些危险。它把问题的焦点偏移开亚洲政府对于人权问题的做法和限制，它使得政府将本国一些人权支持者一概斥责为西方的走狗。它导致了诸如“西方化”和“东方化”的缪误偏见，产生了一部分亚洲人对西方人权普遍论的反感，或激进地倒退到假象的未来和文化中去。它以一种不可预计的形式将人权问题政治化。</w:t>
      </w:r>
    </w:p>
    <w:p>
      <w:pPr>
        <w:pStyle w:val="Normal"/>
        <w:rPr/>
      </w:pPr>
      <w:r>
        <w:rPr/>
        <w:t>我们必须承认人权的大多数理论受宗教和文化的先决条件的影响和限制。在此我不想就该观点进行深入地阐述，关于这一观点可参见以下文献：《亚洲人权》（</w:t>
      </w:r>
      <w:r>
        <w:rPr/>
        <w:t>1985</w:t>
      </w:r>
      <w:r>
        <w:rPr/>
        <w:t>），《中国人权》（</w:t>
      </w:r>
      <w:r>
        <w:rPr/>
        <w:t>1986</w:t>
      </w:r>
      <w:r>
        <w:rPr/>
        <w:t>），《东亚人权观》（</w:t>
      </w:r>
      <w:r>
        <w:rPr/>
        <w:t>1990</w:t>
      </w:r>
      <w:r>
        <w:rPr/>
        <w:t>），《人权与世界宗教》（</w:t>
      </w:r>
      <w:r>
        <w:rPr/>
        <w:t>1988</w:t>
      </w:r>
      <w:r>
        <w:rPr/>
        <w:t>），《宗教与人权》（</w:t>
      </w:r>
      <w:r>
        <w:rPr/>
        <w:t>1994</w:t>
      </w:r>
      <w:r>
        <w:rPr/>
        <w:t>），《人权与亚太地区国际关系》（</w:t>
      </w:r>
      <w:r>
        <w:rPr/>
        <w:t>1995</w:t>
      </w:r>
      <w:r>
        <w:rPr/>
        <w:t>），《韩国人权》（</w:t>
      </w:r>
      <w:r>
        <w:rPr/>
        <w:t>1989</w:t>
      </w:r>
      <w:r>
        <w:rPr/>
        <w:t>），《儒教与人权》（</w:t>
      </w:r>
      <w:r>
        <w:rPr/>
        <w:t>1998</w:t>
      </w:r>
      <w:r>
        <w:rPr/>
        <w:t>），《亚洲价值观与人权》（</w:t>
      </w:r>
      <w:r>
        <w:rPr/>
        <w:t>1998</w:t>
      </w:r>
      <w:r>
        <w:rPr/>
        <w:t>）和《亚洲人权挑战》（</w:t>
      </w:r>
      <w:r>
        <w:rPr/>
        <w:t>1999</w:t>
      </w:r>
      <w:r>
        <w:rPr/>
        <w:t>）。</w:t>
      </w:r>
    </w:p>
    <w:p>
      <w:pPr>
        <w:pStyle w:val="Normal"/>
        <w:rPr/>
      </w:pPr>
      <w:r>
        <w:rPr/>
        <w:t>我认为人权的任务是将人权的普遍性和文化的特定性（即相对性）结合起来。迄今为止，我尚未看到任何理论足以令人信服地将以上两者有机地结合起来。</w:t>
      </w:r>
    </w:p>
    <w:p>
      <w:pPr>
        <w:pStyle w:val="Style15"/>
        <w:rPr/>
      </w:pPr>
      <w:r>
        <w:rPr/>
        <w:t>二、当代法理学的儒家思想</w:t>
      </w:r>
    </w:p>
    <w:p>
      <w:pPr>
        <w:pStyle w:val="Normal"/>
        <w:rPr/>
      </w:pPr>
      <w:r>
        <w:rPr/>
        <w:t>在这我想着重指出近年来东亚学者为建立人权的相对理论所作的不懈努力。</w:t>
      </w:r>
    </w:p>
    <w:p>
      <w:pPr>
        <w:pStyle w:val="Normal"/>
        <w:rPr/>
      </w:pPr>
      <w:r>
        <w:rPr/>
        <w:t>1995</w:t>
      </w:r>
      <w:r>
        <w:rPr/>
        <w:t>年在火努鲁东西方中心召开了一次研讨会，会议结果刊登在《儒教与人权》（</w:t>
      </w:r>
      <w:r>
        <w:rPr/>
        <w:t>1998</w:t>
      </w:r>
      <w:r>
        <w:rPr/>
        <w:t>）一书中。该书再次确认了尽管我们尚无在中文中找到与西方“人权”完全吻合的词，但儒家思想与人权并不矛盾的观点。经证实亚洲儒家价值观并未摒弃</w:t>
      </w:r>
      <w:r>
        <w:rPr/>
        <w:t>1948</w:t>
      </w:r>
      <w:r>
        <w:rPr/>
        <w:t>年“世界人权宣言”中的条款。儒家思想和人权内在并不存在完全相斥的紧张关系。我赞同常</w:t>
      </w:r>
      <w:r>
        <w:rPr>
          <w:rFonts w:eastAsia="Times New Roman"/>
        </w:rPr>
        <w:t xml:space="preserve">  </w:t>
      </w:r>
      <w:r>
        <w:rPr/>
        <w:t>先生主张的儒家规范和人权的理论。他总结说西方人权与儒家观点在概念上可以兼容而实践上又存在差别。他建议我们通过两步来实现美好人生。首先人们应学会儒家规范，富有同情心，相互尊重，然后确认他们享有某些权力。</w:t>
      </w:r>
    </w:p>
    <w:p>
      <w:pPr>
        <w:pStyle w:val="Normal"/>
        <w:rPr/>
      </w:pPr>
      <w:r>
        <w:rPr/>
        <w:t>成中英也试图从五个方面从理论上将儒家的美德转化成人权。根据他的理论，在发展权利与义务的概念上现代西方主要依据麦克因泰尔推崇的亚里士多德时期的伦理观。他的观点在于如何既保持儒家美德同时又从中汲取适合现代社会权利的道德观。成认为为了唤醒个人对于社会的责任感，在培养个人美德过程中有可能将儒家美德转化成权利，并由此唤起对于个人参加公共事物的合法权利的认知。</w:t>
      </w:r>
    </w:p>
    <w:p>
      <w:pPr>
        <w:pStyle w:val="Normal"/>
        <w:rPr/>
      </w:pPr>
      <w:r>
        <w:rPr/>
        <w:t>值得注意的是，中国法学家正着手在传统儒家哲学和道德观的基础上建立人权理论。如果看过《人权和中国价值观》（</w:t>
      </w:r>
      <w:r>
        <w:rPr/>
        <w:t>1995</w:t>
      </w:r>
      <w:r>
        <w:rPr/>
        <w:t>）一书，则可知杜钢建先生试图将人权与中国文化联系起来，即将《论语》中的四道和《新仁学》中四原则相联系。根据杜钢建的观点，从《论语》中得出的四原则即：①人权，②宽容，③抵抗，④宪政。这构成了有别于传统儒家理论的新仁学。仁学理论的经典内核为仁道、恕道、义道和政道。杜认为传统的中国儒家文化和人权的现代原则可以统一。他强调人权的现代概念对中国来说并不陌生。在此我不适合对他的观点作具体评述，但杜钢建为把他的观点和新仁学的法理学联系起来所作的努力却震憾了我。他提出的“新仁学”的法学观对现代东亚法学文化和社会经济改革的发展起了深远的影响。有趣的是，拉德勃鲁赫的相对主义法学介绍到社会主义中国时却成为支持人权理论的激进的自由主义理论。</w:t>
      </w:r>
    </w:p>
    <w:p>
      <w:pPr>
        <w:pStyle w:val="Normal"/>
        <w:rPr/>
      </w:pPr>
      <w:r>
        <w:rPr/>
        <w:t>南北韩法理学学者在人权讨论与实践上也作出了积极的努力。韩国于</w:t>
      </w:r>
      <w:r>
        <w:rPr/>
        <w:t>1988</w:t>
      </w:r>
      <w:r>
        <w:rPr/>
        <w:t>年根据德国和奥地利的宪法法院体系正在着手建立政府人权委员会。作为一个分裂的国家，朝鲜人权仍受着极大的破坏。然而人权和尊严仍被视为南北韩法理学最重要的概念。</w:t>
      </w:r>
    </w:p>
    <w:p>
      <w:pPr>
        <w:pStyle w:val="Style15"/>
        <w:rPr/>
      </w:pPr>
      <w:r>
        <w:rPr/>
        <w:t>三、《世界人类责任宣言》</w:t>
      </w:r>
    </w:p>
    <w:p>
      <w:pPr>
        <w:pStyle w:val="Normal"/>
        <w:rPr/>
      </w:pPr>
      <w:r>
        <w:rPr/>
        <w:t>国际人权分析家习惯地把《世界人权宣言》作为最主要的出处。该宣言是二战后起草的，在</w:t>
      </w:r>
      <w:r>
        <w:rPr/>
        <w:t>1948</w:t>
      </w:r>
      <w:r>
        <w:rPr/>
        <w:t>年</w:t>
      </w:r>
      <w:r>
        <w:rPr/>
        <w:t>12</w:t>
      </w:r>
      <w:r>
        <w:rPr/>
        <w:t>月于联合国大会无一反对地被通过，公认为是所有民族和国家人权的共同标准。该宣言的序文中明确指出不论人种，不论民族，不论性别、语言、宗教、政治或其他观点、国籍或社会出生、或其他地位之分，任何人出生都是自由的，在尊严和权利上都是平等的，因此有权享有这些权利。《世界人权宣言》中</w:t>
      </w:r>
      <w:r>
        <w:rPr/>
        <w:t>30</w:t>
      </w:r>
      <w:r>
        <w:rPr/>
        <w:t>条条文简明扼要地列出了一系列的人权，并续之以更为具体的文件。过去近半个世纪出台了大量的国际宣言、协定和地区性的协议。简言之，人权法的主体是在相对比较短的时期内出台的。就政治和法律方面而言，可以说全球普遍接受的人权概念已经存在了。</w:t>
      </w:r>
    </w:p>
    <w:p>
      <w:pPr>
        <w:pStyle w:val="Normal"/>
        <w:rPr/>
      </w:pPr>
      <w:r>
        <w:rPr/>
        <w:t>另一方面，世界正逐步趋向多极化，国家和各团体都在极力维护各自的利益。</w:t>
      </w:r>
      <w:r>
        <w:rPr/>
        <w:t>1993</w:t>
      </w:r>
      <w:r>
        <w:rPr/>
        <w:t>年维也纳世界人权大会上与会的几个代表团纷纷强调亚洲和西方间文化及价值观上存在的区别。新加坡外长警告说人权理念的普遍性有害，因为普遍性否认或掩饰了多样性的存在。中国代表团在强调地区差别并确保宣言确立的框架同时也在充分考虑地区多样性上起了极大的作用。</w:t>
      </w:r>
    </w:p>
    <w:p>
      <w:pPr>
        <w:pStyle w:val="Normal"/>
        <w:rPr/>
      </w:pPr>
      <w:r>
        <w:rPr/>
        <w:t>然而，</w:t>
      </w:r>
      <w:r>
        <w:rPr/>
        <w:t>1993</w:t>
      </w:r>
      <w:r>
        <w:rPr/>
        <w:t>年维也纳宣言指出所有人权普遍不可分割，相互依存并相互关联。国际社会必须在全球范围内平等公正、一视同仁、不偏不倚地对待人权问题。虽然必须考虑国家和地区的特性及不同的历史、文化、宗教背景，但任何国家，不论他们的政治经济和文化体制如何，都有义务促进、保护所有人的权利和基本自由。</w:t>
      </w:r>
    </w:p>
    <w:p>
      <w:pPr>
        <w:pStyle w:val="Normal"/>
        <w:rPr/>
      </w:pPr>
      <w:r>
        <w:rPr/>
        <w:t>1995</w:t>
      </w:r>
      <w:r>
        <w:rPr/>
        <w:t>年</w:t>
      </w:r>
      <w:r>
        <w:rPr/>
        <w:t>12</w:t>
      </w:r>
      <w:r>
        <w:rPr/>
        <w:t>月马尼拉召开的亚太人权发展教育大会宣布对基于“丰富的文化遗产和地区多样性，包括正确地认识家庭和社区的价值”的人权教育政策的支持。该宣言还声称“……人权教育不仅肯定了权利和自由，还肯定了责任的存在。应促进和解，平息争端，解决冲突，并使这些准则得以实施。应……建立参与性的管理准则，建立共识和责任”。</w:t>
      </w:r>
    </w:p>
    <w:p>
      <w:pPr>
        <w:pStyle w:val="Normal"/>
        <w:rPr/>
      </w:pPr>
      <w:r>
        <w:rPr/>
        <w:t>我对《世界人类责任宣言》有浓厚的兴趣。由德国哲学家、神学家汉斯奎因领导的</w:t>
      </w:r>
      <w:r>
        <w:rPr/>
        <w:t>24</w:t>
      </w:r>
      <w:r>
        <w:rPr/>
        <w:t>位前政府首脑组成的小组起草了这份宣言。该小组意在引起联合国对宣言的重视。我在读这份含</w:t>
      </w:r>
      <w:r>
        <w:rPr/>
        <w:t>19</w:t>
      </w:r>
      <w:r>
        <w:rPr/>
        <w:t>项条款的文件时，我发现是对人权问题理解逐步加深的过程。我得出了以下印象，即《世界人类责任宣言》已经和</w:t>
      </w:r>
      <w:r>
        <w:rPr/>
        <w:t>50</w:t>
      </w:r>
      <w:r>
        <w:rPr/>
        <w:t>年前的《世界人权宣言》一样成熟。该宣言的序文中指出一味地强调权利会导致冲突、分裂和无休止的争端，对人类责任的忽略会导致法纪混乱。在此我引述部分条款对两宣言进行比较。《人权宣言》第一条指出：“任何人出生都是自由的，在尊严和权利上都是平等的。他们被赋予理性和良心，以同胞之情待人。”而《人类责任宣言》第四条指出：“任何被赋予理性和良心的人必须以团结的精神接受对他人、对家庭和社区、对民族、对国家和宗教的责任；己所不欲，勿施于人”。给我印象极深的是宣言中对“金原则”的明确的引用。</w:t>
      </w:r>
    </w:p>
    <w:p>
      <w:pPr>
        <w:pStyle w:val="Normal"/>
        <w:rPr/>
      </w:pPr>
      <w:r>
        <w:rPr/>
        <w:t>《人权宣言》第七条指出“法律面前人人平等，没有区别地平等地享受法律保护。”而《人类责任宣言》第三条指出：“没有任何个人、团体、组织、国家、公证人或警方可以凌驾于善恶之上；一切都受道德标准的限制。在处理任何事时每个人都有责任扬善驱恶”。《人类责任宣言》采纳了人对环境的责任的条款：“每个人都是宝贵的，应受无条件的保护。自然环境同样需要保护。为了当代人及子孙后代，所有人都有责任保护大气、天气和地球土壤”（第七条）。《人权宣言》第三条指出“每个人都有生存权、自由和人身安全”。《人类责任宣言》第五条指出，“每个人都有责任尊重生命。任何人都无权伤害、折磨或杀害另一人。”</w:t>
      </w:r>
    </w:p>
    <w:p>
      <w:pPr>
        <w:pStyle w:val="Normal"/>
        <w:rPr/>
      </w:pPr>
      <w:r>
        <w:rPr/>
        <w:t>《人权宣言》第十二条指出：“所有人的隐私、家庭、通信都不得受强制性的干涉，其名誉也不应受到攻击。对于这些干涉和攻击，人们可以求助于法律的保护。”《人类责任宣言》第十二条指出，“任何人都有责任保持言行诚实。每个人，无论地位多高，权力多大，都不应说谎。尊重隐私权及个人和职业秘密。所有人都没有义务向任何人在任何时间坦白全部真相</w:t>
      </w:r>
      <w:r>
        <w:rPr/>
        <w:t>”</w:t>
      </w:r>
      <w:r>
        <w:rPr/>
        <w:t>。</w:t>
      </w:r>
    </w:p>
    <w:p>
      <w:pPr>
        <w:pStyle w:val="Normal"/>
        <w:rPr/>
      </w:pPr>
      <w:r>
        <w:rPr/>
        <w:t>《人权宣言》第十条指出：“……婚姻必须出于双方自由、完全的自愿才能成立。家庭是社会自然而基本的单位，应受社会和国家的保护。”《人类责任宣言》第十八条指出，“自觉的计划生育是每一对夫妻的责任。父母和儿女间的关系应体现互爱、尊重和关心。任何父母都不得剥削、辱骂、虐待子女”。</w:t>
      </w:r>
    </w:p>
    <w:p>
      <w:pPr>
        <w:pStyle w:val="Normal"/>
        <w:rPr/>
      </w:pPr>
      <w:r>
        <w:rPr/>
        <w:t>《人权宣言》第十七条指出：“每个人有权独享或和他人共享自己的财产，无人可以强制性地剥夺他的财产。”《人类责任宣言》第十一条指出：“任何人应本着公正、有利于人类进步的原则尽责地使用其财产。不得以经济和政治权力控制支配他人，应服从于经济公正和社会秩序。”</w:t>
      </w:r>
    </w:p>
    <w:p>
      <w:pPr>
        <w:pStyle w:val="Normal"/>
        <w:rPr/>
      </w:pPr>
      <w:r>
        <w:rPr/>
        <w:t>《人权宣言》第十八条指出：“任何人都有思想、良心、宗教自由；该权利包括改变宗教信仰的自由，以及在个人或社团中，在私人或公共场合下，表明对教义、教规、礼拜、宗教仪式的信仰。”《人类责任宣言》第十五条指出：“虽然宗教信仰自由必须予以保证，但宗教代表有责任避免言行上对其他信仰怀有偏见和歧视，不得煽动或主张宗教仇视、宗教狂热、宗教战争，应培养人与人之间的宽容和尊重”。</w:t>
      </w:r>
    </w:p>
    <w:p>
      <w:pPr>
        <w:pStyle w:val="Normal"/>
        <w:rPr/>
      </w:pPr>
      <w:r>
        <w:rPr/>
        <w:t>《人权宣言》第十九条指出：“每个人都享有言论自由；这项权利包括不受干涉地持有某种观点，并可通过任何渠道不分地域地收集、接受、传播信息和观点。”《人类责任宣言》第十四条指出：“传媒在行使传播讯息告知大众、批评社会机构和政府行为等对公正社会至为重要的自由权利时，应采取负责、审慎的态度。媒体的自由内含着进行正确忠实报道的责任。有害人类、损害尊严的耸人听闻的报道在任何时候都应予避免。”《人类责任宣言》还指出：“当赋予一定的条件时，任何人都有责任努力克服贫穷、被操纵、无知、不平等。任何人都应促进全球可持续发展以保证每个人的尊严、自由、安全和正义。任何政治家、公务人员、商业领袖、科学家、作家或艺术家都无一例外地要受道德规范的约束。同样，医生、律师和其他对客户负责的职业也都不例外。职业规范和其他规则都应反映出对诸如诚实和公正原则的重视。”最后，《人类责任宣言》总结道“该宣言中任何一款都不得理解为暗示某一国家、团体或个人可享有任何特权从事某项活动，或行使某项权利旨在破坏本宣言及</w:t>
      </w:r>
      <w:r>
        <w:rPr/>
        <w:t>1948</w:t>
      </w:r>
      <w:r>
        <w:rPr/>
        <w:t>年联合国通过的《世界人权宣言》中确定的任何权利、自由和责任。”</w:t>
      </w:r>
    </w:p>
    <w:p>
      <w:pPr>
        <w:pStyle w:val="Normal"/>
        <w:rPr/>
      </w:pPr>
      <w:r>
        <w:rPr/>
        <w:t>在《世界人类责任宣言》中，我们发现法理思想在不断深化、不断丰富。权利和责任是同一个问题的两个方面。我想指出世界法学思想的如上发展正符合东亚关于人权与责任的法理学。东亚法理学正是建立在构成这些明确成文的人类行为和习俗的原理规则的“实践的理性”之上的。</w:t>
      </w:r>
    </w:p>
    <w:p>
      <w:pPr>
        <w:pStyle w:val="5"/>
        <w:spacing w:before="360" w:after="360"/>
        <w:rPr/>
      </w:pPr>
      <w:r>
        <w:rPr/>
        <w:t>结</w:t>
      </w:r>
      <w:r>
        <w:rPr>
          <w:rFonts w:eastAsia="Times New Roman"/>
        </w:rPr>
        <w:t xml:space="preserve">  </w:t>
      </w:r>
      <w:r>
        <w:rPr/>
        <w:t>束</w:t>
      </w:r>
      <w:r>
        <w:rPr>
          <w:rFonts w:eastAsia="Times New Roman"/>
        </w:rPr>
        <w:t xml:space="preserve">  </w:t>
      </w:r>
      <w:r>
        <w:rPr/>
        <w:t>语</w:t>
      </w:r>
    </w:p>
    <w:p>
      <w:pPr>
        <w:pStyle w:val="Normal"/>
        <w:rPr/>
      </w:pPr>
      <w:r>
        <w:rPr/>
        <w:t>综上所述，我阐述了三个要点：</w:t>
      </w:r>
    </w:p>
    <w:p>
      <w:pPr>
        <w:pStyle w:val="Normal"/>
        <w:rPr/>
      </w:pPr>
      <w:r>
        <w:rPr/>
        <w:t>第一，人权的当代法理学是建立在自由主义（个人主义）和社团主义（集体主义）意识形态的基本立场上的。人权理论家长期来试图调和人权的普适性和文化特定性。我指出随着全球化步伐加快，文化传统的多样性更显重要。</w:t>
      </w:r>
    </w:p>
    <w:p>
      <w:pPr>
        <w:pStyle w:val="Normal"/>
        <w:rPr/>
      </w:pPr>
      <w:r>
        <w:rPr/>
        <w:t>第二，我试图解释东亚文化遗产如儒家思想如何影响世界人权讨论。通过对儒家经典理论的分析，我指出儒家思想和人权理论并不抵触。相反通过儒家人权观，东亚国家也能以积极的实践理性的法理学发展人权。</w:t>
      </w:r>
    </w:p>
    <w:p>
      <w:pPr>
        <w:pStyle w:val="Normal"/>
        <w:rPr/>
      </w:pPr>
      <w:r>
        <w:rPr/>
        <w:t>第三，我指出人权理论的新趋势，即关于《世界人类责任宣言》的起草。尽管中国至今尚未批准该宣言，《人类责任宣言》对东亚法学发展仍然十分重要且意义深远。一心只图权利不负责任有悖道德，是不合伦理的；只求索取不思付出是不道德的；以自我为中心的劣根性，必为社会所不齿。那些真正关心权利的人应首先担负起责任。</w:t>
      </w:r>
    </w:p>
    <w:p>
      <w:pPr>
        <w:pStyle w:val="Normal"/>
        <w:rPr/>
      </w:pPr>
      <w:r>
        <w:rPr/>
        <w:t>我相信东亚法理学关于人权与责任和谐统一的理论必将能得到生成发展。</w:t>
      </w:r>
    </w:p>
    <w:p>
      <w:pPr>
        <w:pStyle w:val="Style10"/>
        <w:rPr/>
      </w:pPr>
      <w:r>
        <w:rPr>
          <w:rFonts w:cs="楷体_GB2312"/>
        </w:rPr>
        <w:t xml:space="preserve">                          </w:t>
      </w:r>
      <w:r>
        <w:rPr/>
        <w:t>（杨建华译）</w:t>
      </w:r>
    </w:p>
    <w:p>
      <w:pPr>
        <w:pStyle w:val="13"/>
        <w:spacing w:before="240" w:after="0"/>
        <w:rPr/>
      </w:pPr>
      <w:r>
        <w:rPr/>
        <w:t>（译者系浙江省社科院社会学所所长）</w:t>
      </w:r>
    </w:p>
    <w:p>
      <w:pPr>
        <w:pStyle w:val="Normal"/>
        <w:rPr/>
      </w:pPr>
      <w:r>
        <w:rPr/>
      </w:r>
    </w:p>
    <w:sectPr>
      <w:footerReference w:type="default" r:id="rId22"/>
      <w:footerReference w:type="first" r:id="rId23"/>
      <w:footnotePr>
        <w:numFmt w:val="decimalEnclosedCircle"/>
        <w:numRestart w:val="eachPage"/>
      </w:footnotePr>
      <w:type w:val="nextPage"/>
      <w:pgSz w:w="7937" w:h="11509"/>
      <w:pgMar w:left="1134" w:right="851" w:gutter="0" w:header="0" w:top="1219" w:footer="992" w:bottom="1219"/>
      <w:pgNumType w:fmt="decimal"/>
      <w:formProt w:val="false"/>
      <w:titlePg/>
      <w:textDirection w:val="lrTb"/>
      <w:docGrid w:type="linesAndChars" w:linePitch="31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align>right</wp:align>
              </wp:positionH>
              <wp:positionV relativeFrom="page">
                <wp:posOffset>6520815</wp:posOffset>
              </wp:positionV>
              <wp:extent cx="7683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513.45pt;mso-position-vertical-relative:page;margin-left:0pt;mso-position-horizontal:outside;mso-position-horizontal-relative:page">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4"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93.05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4935" cy="126365"/>
              <wp:effectExtent l="0" t="0" r="0" b="0"/>
              <wp:wrapSquare wrapText="largest"/>
              <wp:docPr id="6"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杜钢建《社会主义与人权主义》载于《法律学习与研究》</w:t>
      </w:r>
      <w:r>
        <w:rPr/>
        <w:t>1992</w:t>
      </w:r>
      <w:r>
        <w:rPr/>
        <w:t>年第</w:t>
      </w:r>
      <w:r>
        <w:rPr/>
        <w:t>2</w:t>
      </w:r>
      <w:r>
        <w:rPr/>
        <w:t>期，杜钢建《关于人权的若于理论问题》，载于《浙江学刊》</w:t>
      </w:r>
      <w:r>
        <w:rPr/>
        <w:t>1992</w:t>
      </w:r>
      <w:r>
        <w:rPr/>
        <w:t>年第</w:t>
      </w:r>
      <w:r>
        <w:rPr/>
        <w:t>1</w:t>
      </w:r>
      <w:r>
        <w:rPr/>
        <w:t>期。</w:t>
      </w:r>
    </w:p>
  </w:footnote>
  <w:footnote w:id="3">
    <w:p>
      <w:pPr>
        <w:pStyle w:val="Footnote"/>
        <w:rPr/>
      </w:pPr>
      <w:r>
        <w:rPr>
          <w:rStyle w:val="FootnoteCharacters"/>
        </w:rPr>
        <w:footnoteRef/>
      </w:r>
      <w:r>
        <w:rPr/>
        <w:t xml:space="preserve"> </w:t>
      </w:r>
      <w:r>
        <w:rPr/>
        <w:t>杜钢建《关于人权主义若干问题的思考》，载于《兰州学刊》</w:t>
      </w:r>
      <w:r>
        <w:rPr/>
        <w:t>1992</w:t>
      </w:r>
      <w:r>
        <w:rPr/>
        <w:t>年第</w:t>
      </w:r>
      <w:r>
        <w:rPr/>
        <w:t>5</w:t>
      </w:r>
      <w:r>
        <w:rPr/>
        <w:t>期。</w:t>
      </w:r>
    </w:p>
  </w:footnote>
  <w:footnote w:id="4">
    <w:p>
      <w:pPr>
        <w:pStyle w:val="Footnote"/>
        <w:rPr/>
      </w:pPr>
      <w:r>
        <w:rPr>
          <w:rStyle w:val="FootnoteCharacters"/>
        </w:rPr>
        <w:footnoteRef/>
      </w:r>
      <w:r>
        <w:rPr/>
        <w:t xml:space="preserve"> </w:t>
      </w:r>
      <w:r>
        <w:rPr/>
        <w:t>杜钢建《儒学与狄生徂徕的作为主义法思想》。</w:t>
      </w:r>
    </w:p>
  </w:footnote>
  <w:footnote w:id="5">
    <w:p>
      <w:pPr>
        <w:pStyle w:val="Footnote"/>
        <w:rPr/>
      </w:pPr>
      <w:r>
        <w:rPr>
          <w:rStyle w:val="FootnoteCharacters"/>
        </w:rPr>
        <w:footnoteRef/>
      </w:r>
      <w:r>
        <w:rPr/>
        <w:t xml:space="preserve"> </w:t>
      </w:r>
      <w:r>
        <w:rPr/>
        <w:t>杜钢建《谈克服人权虚无主义》，载于《法律学习与研究》</w:t>
      </w:r>
      <w:r>
        <w:rPr/>
        <w:t>1992</w:t>
      </w:r>
      <w:r>
        <w:rPr/>
        <w:t>年第</w:t>
      </w:r>
      <w:r>
        <w:rPr/>
        <w:t>1</w:t>
      </w:r>
      <w:r>
        <w:rPr/>
        <w:t>期。</w:t>
      </w:r>
    </w:p>
  </w:footnote>
  <w:footnote w:id="6">
    <w:p>
      <w:pPr>
        <w:pStyle w:val="Footnote"/>
        <w:rPr/>
      </w:pPr>
      <w:r>
        <w:rPr>
          <w:rStyle w:val="FootnoteCharacters"/>
        </w:rPr>
        <w:footnoteRef/>
      </w:r>
      <w:r>
        <w:rPr/>
        <w:t xml:space="preserve"> </w:t>
      </w:r>
      <w:r>
        <w:rPr/>
        <w:t>杜钢建《价值宽容主义与东亚社会经济改革和法文化发展》发表于《东亚法律、经济、文化国际研讨会》</w:t>
      </w:r>
      <w:r>
        <w:rPr/>
        <w:t>(1992</w:t>
      </w:r>
      <w:r>
        <w:rPr/>
        <w:t>年</w:t>
      </w:r>
      <w:r>
        <w:rPr/>
        <w:t>10</w:t>
      </w:r>
      <w:r>
        <w:rPr/>
        <w:t>月于南京召开。</w:t>
      </w:r>
      <w:r>
        <w:rPr/>
        <w:t>)</w:t>
      </w:r>
    </w:p>
  </w:footnote>
  <w:footnote w:id="7">
    <w:p>
      <w:pPr>
        <w:pStyle w:val="Footnote"/>
        <w:rPr/>
      </w:pPr>
      <w:r>
        <w:rPr>
          <w:rStyle w:val="FootnoteCharacters"/>
        </w:rPr>
        <w:footnoteRef/>
      </w:r>
      <w:r>
        <w:rPr/>
        <w:t xml:space="preserve"> </w:t>
      </w:r>
      <w:r>
        <w:rPr/>
        <w:t>杜钢建《首要人权与言论自由》，载于《法学》</w:t>
      </w:r>
      <w:r>
        <w:rPr/>
        <w:t>1993</w:t>
      </w:r>
      <w:r>
        <w:rPr/>
        <w:t>年第</w:t>
      </w:r>
      <w:r>
        <w:rPr/>
        <w:t>1</w:t>
      </w:r>
      <w:r>
        <w:rPr/>
        <w:t>期。</w:t>
      </w:r>
    </w:p>
  </w:footnote>
  <w:footnote w:id="8">
    <w:p>
      <w:pPr>
        <w:pStyle w:val="Footnote"/>
        <w:rPr/>
      </w:pPr>
      <w:r>
        <w:rPr>
          <w:rStyle w:val="FootnoteCharacters"/>
        </w:rPr>
        <w:footnoteRef/>
      </w:r>
      <w:r>
        <w:rPr/>
        <w:t xml:space="preserve"> </w:t>
      </w:r>
      <w:r>
        <w:rPr/>
        <w:t>杜钢建《抵抗主义法学运动与天野和夫的抵抗权思想》，载于《法律科学》</w:t>
      </w:r>
      <w:r>
        <w:rPr/>
        <w:t>1992</w:t>
      </w:r>
      <w:r>
        <w:rPr/>
        <w:t>年第</w:t>
      </w:r>
      <w:r>
        <w:rPr/>
        <w:t>3</w:t>
      </w:r>
      <w:r>
        <w:rPr/>
        <w:t>期，此文由日本铃木敬夫教授译成日文，发表于《札幌学院法学》</w:t>
      </w:r>
      <w:r>
        <w:rPr/>
        <w:t>1992</w:t>
      </w:r>
      <w:r>
        <w:rPr/>
        <w:t>年第</w:t>
      </w:r>
      <w:r>
        <w:rPr/>
        <w:t>8</w:t>
      </w:r>
      <w:r>
        <w:rPr/>
        <w:t>期。</w:t>
      </w:r>
    </w:p>
  </w:footnote>
  <w:footnote w:id="9">
    <w:p>
      <w:pPr>
        <w:pStyle w:val="Footnote"/>
        <w:rPr/>
      </w:pPr>
      <w:r>
        <w:rPr>
          <w:rStyle w:val="FootnoteCharacters"/>
        </w:rPr>
        <w:footnoteRef/>
      </w:r>
      <w:r>
        <w:rPr/>
        <w:t xml:space="preserve"> </w:t>
      </w:r>
      <w:r>
        <w:rPr/>
        <w:t>铃木敬夫《四</w:t>
      </w:r>
      <w:r>
        <w:rPr/>
        <w:t>·</w:t>
      </w:r>
      <w:r>
        <w:rPr/>
        <w:t>一九运动与抵抗权》发表于中国人民大学“宪法与民主政治国际研讨会”</w:t>
      </w:r>
      <w:r>
        <w:rPr/>
        <w:t>(1992</w:t>
      </w:r>
      <w:r>
        <w:rPr/>
        <w:t>年</w:t>
      </w:r>
      <w:r>
        <w:rPr/>
        <w:t>)</w:t>
      </w:r>
      <w:r>
        <w:rPr/>
        <w:t>。</w:t>
      </w:r>
    </w:p>
  </w:footnote>
  <w:footnote w:id="10">
    <w:p>
      <w:pPr>
        <w:pStyle w:val="Footnote"/>
        <w:rPr/>
      </w:pPr>
      <w:r>
        <w:rPr>
          <w:rStyle w:val="FootnoteCharacters"/>
        </w:rPr>
        <w:footnoteRef/>
      </w:r>
      <w:r>
        <w:rPr/>
        <w:t xml:space="preserve"> </w:t>
      </w:r>
      <w:r>
        <w:rPr/>
        <w:t>杜钢建《非暴力反抗与良心拒绝》，载于《法律学习与研究》</w:t>
      </w:r>
      <w:r>
        <w:rPr/>
        <w:t>1993</w:t>
      </w:r>
      <w:r>
        <w:rPr/>
        <w:t>年第</w:t>
      </w:r>
      <w:r>
        <w:rPr/>
        <w:t>1</w:t>
      </w:r>
      <w:r>
        <w:rPr/>
        <w:t>期。杜钢建《抵抗权理论比较研究》，载于《宪法比较研究》</w:t>
      </w:r>
      <w:r>
        <w:rPr/>
        <w:t>(1992</w:t>
      </w:r>
      <w:r>
        <w:rPr/>
        <w:t>年</w:t>
      </w:r>
      <w:r>
        <w:rPr/>
        <w:t>)</w:t>
      </w:r>
      <w:r>
        <w:rPr/>
        <w:t>。</w:t>
      </w:r>
    </w:p>
  </w:footnote>
  <w:footnote w:id="11">
    <w:p>
      <w:pPr>
        <w:pStyle w:val="Footnote"/>
        <w:rPr/>
      </w:pPr>
      <w:r>
        <w:rPr>
          <w:rStyle w:val="FootnoteCharacters"/>
        </w:rPr>
        <w:footnoteRef/>
      </w:r>
      <w:r>
        <w:rPr/>
        <w:t xml:space="preserve"> </w:t>
      </w:r>
      <w:r>
        <w:rPr/>
        <w:t>杜钢建《新宪政主义与政治体制改革》，载于《浙江学刊》</w:t>
      </w:r>
      <w:r>
        <w:rPr/>
        <w:t>1993</w:t>
      </w:r>
      <w:r>
        <w:rPr/>
        <w:t>年</w:t>
      </w:r>
      <w:r>
        <w:rPr/>
        <w:t>1</w:t>
      </w:r>
      <w:r>
        <w:rPr/>
        <w:t>期。杜钢建《从专政到宪政》，载于《浙江学刊》</w:t>
      </w:r>
      <w:r>
        <w:rPr/>
        <w:t>1992</w:t>
      </w:r>
      <w:r>
        <w:rPr/>
        <w:t>年第</w:t>
      </w:r>
      <w:r>
        <w:rPr/>
        <w:t>3</w:t>
      </w:r>
      <w:r>
        <w:rPr/>
        <w:t>期。</w:t>
      </w:r>
    </w:p>
  </w:footnote>
  <w:footnote w:id="12">
    <w:p>
      <w:pPr>
        <w:pStyle w:val="Footnote"/>
        <w:rPr/>
      </w:pPr>
      <w:r>
        <w:rPr>
          <w:rStyle w:val="FootnoteCharacters"/>
        </w:rPr>
        <w:footnoteRef/>
      </w:r>
      <w:r>
        <w:rPr/>
        <w:t xml:space="preserve"> </w:t>
      </w:r>
      <w:r>
        <w:rPr/>
        <w:t>杜钢建《〈论语〉四道与新仁学四主义》，载于《天津社会科学》</w:t>
      </w:r>
      <w:r>
        <w:rPr/>
        <w:t>1993</w:t>
      </w:r>
      <w:r>
        <w:rPr/>
        <w:t>年第</w:t>
      </w:r>
      <w:r>
        <w:rPr/>
        <w:t>6</w:t>
      </w:r>
      <w:r>
        <w:rPr/>
        <w:t>期。</w:t>
      </w:r>
    </w:p>
  </w:footnote>
  <w:footnote w:id="13">
    <w:p>
      <w:pPr>
        <w:pStyle w:val="Footnote"/>
        <w:rPr/>
      </w:pPr>
      <w:r>
        <w:rPr>
          <w:rStyle w:val="FootnoteCharacters"/>
        </w:rPr>
        <w:footnoteRef/>
      </w:r>
      <w:r>
        <w:rPr/>
        <w:t xml:space="preserve"> </w:t>
      </w:r>
      <w:r>
        <w:rPr/>
        <w:t>杜钢建《重构国民意识与发展国民社会——</w:t>
      </w:r>
      <w:r>
        <w:rPr/>
        <w:t>20</w:t>
      </w:r>
      <w:r>
        <w:rPr/>
        <w:t>世纪中国立宪思想的反思》，载于《兰州学刊》</w:t>
      </w:r>
      <w:r>
        <w:rPr/>
        <w:t>1994</w:t>
      </w:r>
      <w:r>
        <w:rPr/>
        <w:t>年第</w:t>
      </w:r>
      <w:r>
        <w:rPr/>
        <w:t>6</w:t>
      </w:r>
      <w:r>
        <w:rPr/>
        <w:t>期。</w:t>
      </w:r>
    </w:p>
  </w:footnote>
  <w:footnote w:id="14">
    <w:p>
      <w:pPr>
        <w:pStyle w:val="Footnote"/>
        <w:rPr/>
      </w:pPr>
      <w:r>
        <w:rPr>
          <w:rStyle w:val="FootnoteCharacters"/>
        </w:rPr>
        <w:footnoteRef/>
      </w:r>
      <w:r>
        <w:rPr/>
        <w:t xml:space="preserve"> </w:t>
      </w:r>
      <w:r>
        <w:rPr/>
        <w:t>杜钢建《关于人权主义若干问题的思考》，载于《兰州学刊》</w:t>
      </w:r>
      <w:r>
        <w:rPr/>
        <w:t>1992</w:t>
      </w:r>
      <w:r>
        <w:rPr/>
        <w:t>年第</w:t>
      </w:r>
      <w:r>
        <w:rPr/>
        <w:t>5</w:t>
      </w:r>
      <w:r>
        <w:rPr/>
        <w:t>期。</w:t>
      </w:r>
    </w:p>
  </w:footnote>
  <w:footnote w:id="15">
    <w:p>
      <w:pPr>
        <w:pStyle w:val="Footnote"/>
        <w:rPr/>
      </w:pPr>
      <w:r>
        <w:rPr>
          <w:rStyle w:val="FootnoteCharacters"/>
        </w:rPr>
        <w:footnoteRef/>
      </w:r>
      <w:r>
        <w:rPr/>
        <w:t xml:space="preserve"> </w:t>
      </w:r>
      <w:r>
        <w:rPr/>
        <w:t>杜钢建《抵抗权理论比较研究》，载于《宪法比较研究》，南京大学出版社</w:t>
      </w:r>
      <w:r>
        <w:rPr/>
        <w:t>1992</w:t>
      </w:r>
      <w:r>
        <w:rPr/>
        <w:t>年版。</w:t>
      </w:r>
    </w:p>
  </w:footnote>
  <w:footnote w:id="16">
    <w:p>
      <w:pPr>
        <w:pStyle w:val="Footnote"/>
        <w:rPr/>
      </w:pPr>
      <w:r>
        <w:rPr>
          <w:rStyle w:val="FootnoteCharacters"/>
        </w:rPr>
        <w:footnoteRef/>
      </w:r>
      <w:r>
        <w:rPr/>
        <w:t xml:space="preserve"> </w:t>
      </w:r>
      <w:r>
        <w:rPr/>
        <w:t>杜钢建《经济性规制与不规制运动》，载于《天津社会科学》</w:t>
      </w:r>
      <w:r>
        <w:rPr/>
        <w:t>1995</w:t>
      </w:r>
      <w:r>
        <w:rPr/>
        <w:t>年第</w:t>
      </w:r>
      <w:r>
        <w:rPr/>
        <w:t>2</w:t>
      </w:r>
      <w:r>
        <w:rPr/>
        <w:t>期；杜钢建《不规制运动与减轻农民负担》，《兰州学刊》</w:t>
      </w:r>
      <w:r>
        <w:rPr/>
        <w:t>1994</w:t>
      </w:r>
      <w:r>
        <w:rPr/>
        <w:t>年第</w:t>
      </w:r>
      <w:r>
        <w:rPr/>
        <w:t>6</w:t>
      </w:r>
      <w:r>
        <w:rPr/>
        <w:t>期。</w:t>
      </w:r>
    </w:p>
  </w:footnote>
  <w:footnote w:id="17">
    <w:p>
      <w:pPr>
        <w:pStyle w:val="Footnote"/>
        <w:rPr/>
      </w:pPr>
      <w:r>
        <w:rPr>
          <w:rStyle w:val="FootnoteCharacters"/>
        </w:rPr>
        <w:footnoteRef/>
      </w:r>
      <w:r>
        <w:rPr/>
        <w:t xml:space="preserve"> </w:t>
      </w:r>
      <w:r>
        <w:rPr/>
        <w:t>杜钢建《适应市场经济需要，加快行政程序改革》，载于《中国法学》</w:t>
      </w:r>
      <w:r>
        <w:rPr/>
        <w:t>1995</w:t>
      </w:r>
      <w:r>
        <w:rPr/>
        <w:t>年第</w:t>
      </w:r>
      <w:r>
        <w:rPr/>
        <w:t>2</w:t>
      </w:r>
      <w:r>
        <w:rPr/>
        <w:t>期。</w:t>
      </w:r>
    </w:p>
  </w:footnote>
  <w:footnote w:id="18">
    <w:p>
      <w:pPr>
        <w:pStyle w:val="Footnote"/>
        <w:rPr/>
      </w:pPr>
      <w:r>
        <w:rPr>
          <w:rStyle w:val="FootnoteCharacters"/>
        </w:rPr>
        <w:footnoteRef/>
      </w:r>
      <w:r>
        <w:rPr/>
        <w:t xml:space="preserve"> </w:t>
      </w:r>
      <w:r>
        <w:rPr/>
        <w:t>关于新仁学问题，参见杜钢建《〈论语〉四道与新仁学四主义》，载于《天津社会科学》</w:t>
      </w:r>
      <w:r>
        <w:rPr/>
        <w:t>1993</w:t>
      </w:r>
      <w:r>
        <w:rPr/>
        <w:t>年第</w:t>
      </w:r>
      <w:r>
        <w:rPr/>
        <w:t>6</w:t>
      </w:r>
      <w:r>
        <w:rPr/>
        <w:t>期。</w:t>
      </w:r>
    </w:p>
  </w:footnote>
  <w:footnote w:id="19">
    <w:p>
      <w:pPr>
        <w:pStyle w:val="Footnote"/>
        <w:rPr/>
      </w:pPr>
      <w:r>
        <w:rPr>
          <w:rStyle w:val="FootnoteCharacters"/>
        </w:rPr>
        <w:footnoteRef/>
      </w:r>
      <w:r>
        <w:rPr/>
        <w:t xml:space="preserve"> </w:t>
      </w:r>
      <w:r>
        <w:rPr/>
        <w:t>杜钢建《法哲学与人权法》，载于《天津社会科学》</w:t>
      </w:r>
      <w:r>
        <w:rPr/>
        <w:t>1994</w:t>
      </w:r>
      <w:r>
        <w:rPr/>
        <w:t>年第</w:t>
      </w:r>
      <w:r>
        <w:rPr/>
        <w:t>5</w:t>
      </w:r>
      <w:r>
        <w:rPr/>
        <w:t>期。</w:t>
      </w:r>
    </w:p>
  </w:footnote>
  <w:footnote w:id="20">
    <w:p>
      <w:pPr>
        <w:pStyle w:val="Footnote"/>
        <w:rPr/>
      </w:pPr>
      <w:r>
        <w:rPr>
          <w:rStyle w:val="FootnoteCharacters"/>
        </w:rPr>
        <w:footnoteRef/>
      </w:r>
      <w:r>
        <w:rPr/>
        <w:t xml:space="preserve"> </w:t>
      </w:r>
      <w:r>
        <w:rPr/>
        <w:t>杜钢建《经济性规则与不规制运动》，载于《天津社会科学》</w:t>
      </w:r>
      <w:r>
        <w:rPr/>
        <w:t>1995</w:t>
      </w:r>
      <w:r>
        <w:rPr/>
        <w:t>年第</w:t>
      </w:r>
      <w:r>
        <w:rPr/>
        <w:t>2</w:t>
      </w:r>
      <w:r>
        <w:rPr/>
        <w:t>期。</w:t>
      </w:r>
    </w:p>
  </w:footnote>
  <w:footnote w:id="21">
    <w:p>
      <w:pPr>
        <w:pStyle w:val="Footnote"/>
        <w:rPr/>
      </w:pPr>
      <w:r>
        <w:rPr>
          <w:rStyle w:val="FootnoteCharacters"/>
        </w:rPr>
        <w:footnoteRef/>
      </w:r>
      <w:r>
        <w:rPr/>
        <w:t xml:space="preserve"> </w:t>
      </w:r>
      <w:r>
        <w:rPr/>
        <w:t>《尚书</w:t>
      </w:r>
      <w:r>
        <w:rPr>
          <w:rFonts w:ascii="宋体;SimSun" w:hAnsi="宋体;SimSun"/>
        </w:rPr>
        <w:t>·</w:t>
      </w:r>
      <w:r>
        <w:rPr>
          <w:rFonts w:ascii="宋体;SimSun" w:hAnsi="宋体;SimSun"/>
        </w:rPr>
        <w:t>大禹漠</w:t>
      </w:r>
      <w:r>
        <w:rPr/>
        <w:t>》。</w:t>
      </w:r>
    </w:p>
  </w:footnote>
  <w:footnote w:id="22">
    <w:p>
      <w:pPr>
        <w:pStyle w:val="Footnote"/>
        <w:rPr/>
      </w:pPr>
      <w:r>
        <w:rPr>
          <w:rStyle w:val="FootnoteCharacters"/>
        </w:rPr>
        <w:footnoteRef/>
      </w:r>
      <w:r>
        <w:rPr/>
        <w:t xml:space="preserve"> </w:t>
      </w:r>
      <w:r>
        <w:rPr/>
        <w:t>《尚书</w:t>
      </w:r>
      <w:r>
        <w:rPr>
          <w:rFonts w:ascii="宋体;SimSun" w:hAnsi="宋体;SimSun"/>
        </w:rPr>
        <w:t>·</w:t>
      </w:r>
      <w:r>
        <w:rPr>
          <w:rFonts w:ascii="宋体;SimSun" w:hAnsi="宋体;SimSun"/>
        </w:rPr>
        <w:t>吕刑</w:t>
      </w:r>
      <w:r>
        <w:rPr/>
        <w:t>》。</w:t>
      </w:r>
    </w:p>
  </w:footnote>
  <w:footnote w:id="23">
    <w:p>
      <w:pPr>
        <w:pStyle w:val="Footnote"/>
        <w:rPr/>
      </w:pPr>
      <w:r>
        <w:rPr>
          <w:rStyle w:val="FootnoteCharacters"/>
        </w:rPr>
        <w:footnoteRef/>
      </w:r>
      <w:r>
        <w:rPr/>
        <w:t xml:space="preserve"> </w:t>
      </w:r>
      <w:r>
        <w:rPr/>
        <w:t>《尚书</w:t>
      </w:r>
      <w:r>
        <w:rPr>
          <w:rFonts w:ascii="宋体;SimSun" w:hAnsi="宋体;SimSun"/>
        </w:rPr>
        <w:t>·</w:t>
      </w:r>
      <w:r>
        <w:rPr>
          <w:rFonts w:ascii="宋体;SimSun" w:hAnsi="宋体;SimSun"/>
        </w:rPr>
        <w:t>王制</w:t>
      </w:r>
      <w:r>
        <w:rPr/>
        <w:t>》。</w:t>
      </w:r>
    </w:p>
  </w:footnote>
  <w:footnote w:id="24">
    <w:p>
      <w:pPr>
        <w:pStyle w:val="Footnote"/>
        <w:rPr/>
      </w:pPr>
      <w:r>
        <w:rPr>
          <w:rStyle w:val="FootnoteCharacters"/>
        </w:rPr>
        <w:footnoteRef/>
      </w:r>
      <w:r>
        <w:rPr/>
        <w:t xml:space="preserve"> </w:t>
      </w:r>
      <w:r>
        <w:rPr/>
        <w:t>《书经</w:t>
      </w:r>
      <w:r>
        <w:rPr>
          <w:rFonts w:ascii="宋体;SimSun" w:hAnsi="宋体;SimSun"/>
        </w:rPr>
        <w:t>·</w:t>
      </w:r>
      <w:r>
        <w:rPr>
          <w:rFonts w:ascii="宋体;SimSun" w:hAnsi="宋体;SimSun"/>
        </w:rPr>
        <w:t>集传</w:t>
      </w:r>
      <w:r>
        <w:rPr/>
        <w:t>》。</w:t>
      </w:r>
    </w:p>
  </w:footnote>
  <w:footnote w:id="25">
    <w:p>
      <w:pPr>
        <w:pStyle w:val="Footnote"/>
        <w:rPr/>
      </w:pPr>
      <w:r>
        <w:rPr>
          <w:rStyle w:val="FootnoteCharacters"/>
        </w:rPr>
        <w:footnoteRef/>
      </w:r>
      <w:r>
        <w:rPr/>
        <w:t xml:space="preserve"> </w:t>
      </w:r>
      <w:r>
        <w:rPr/>
        <w:t>《李靓集》，中华书局</w:t>
      </w:r>
      <w:r>
        <w:rPr/>
        <w:t>1981</w:t>
      </w:r>
      <w:r>
        <w:rPr/>
        <w:t>年第</w:t>
      </w:r>
      <w:r>
        <w:rPr/>
        <w:t>97</w:t>
      </w:r>
      <w:r>
        <w:rPr/>
        <w:t>页。</w:t>
      </w:r>
    </w:p>
  </w:footnote>
  <w:footnote w:id="26">
    <w:p>
      <w:pPr>
        <w:pStyle w:val="Footnote"/>
        <w:rPr/>
      </w:pPr>
      <w:r>
        <w:rPr>
          <w:rStyle w:val="FootnoteCharacters"/>
        </w:rPr>
        <w:footnoteRef/>
      </w:r>
      <w:r>
        <w:rPr/>
        <w:t xml:space="preserve"> </w:t>
      </w:r>
      <w:r>
        <w:rPr/>
        <w:t>《韩非子</w:t>
      </w:r>
      <w:r>
        <w:rPr>
          <w:rFonts w:ascii="宋体;SimSun" w:hAnsi="宋体;SimSun"/>
        </w:rPr>
        <w:t>·</w:t>
      </w:r>
      <w:r>
        <w:rPr>
          <w:rFonts w:ascii="宋体;SimSun" w:hAnsi="宋体;SimSun"/>
        </w:rPr>
        <w:t>亡微</w:t>
      </w:r>
      <w:r>
        <w:rPr/>
        <w:t>》。</w:t>
      </w:r>
    </w:p>
  </w:footnote>
  <w:footnote w:id="27">
    <w:p>
      <w:pPr>
        <w:pStyle w:val="Footnote"/>
        <w:rPr/>
      </w:pPr>
      <w:r>
        <w:rPr>
          <w:rStyle w:val="FootnoteCharacters"/>
        </w:rPr>
        <w:footnoteRef/>
      </w:r>
      <w:r>
        <w:rPr/>
        <w:t xml:space="preserve"> </w:t>
      </w:r>
      <w:r>
        <w:rPr/>
        <w:t>《韩非子</w:t>
      </w:r>
      <w:r>
        <w:rPr>
          <w:rFonts w:ascii="宋体;SimSun" w:hAnsi="宋体;SimSun"/>
        </w:rPr>
        <w:t>·</w:t>
      </w:r>
      <w:r>
        <w:rPr>
          <w:rFonts w:ascii="宋体;SimSun" w:hAnsi="宋体;SimSun"/>
        </w:rPr>
        <w:t>内储说上</w:t>
      </w:r>
      <w:r>
        <w:rPr/>
        <w:t>》。</w:t>
      </w:r>
    </w:p>
  </w:footnote>
  <w:footnote w:id="28">
    <w:p>
      <w:pPr>
        <w:pStyle w:val="Footnote"/>
        <w:rPr/>
      </w:pPr>
      <w:r>
        <w:rPr>
          <w:rStyle w:val="FootnoteCharacters"/>
        </w:rPr>
        <w:footnoteRef/>
      </w:r>
      <w:r>
        <w:rPr/>
        <w:t xml:space="preserve"> </w:t>
      </w:r>
      <w:r>
        <w:rPr/>
        <w:t>《孟子</w:t>
      </w:r>
      <w:r>
        <w:rPr>
          <w:rFonts w:ascii="宋体;SimSun" w:hAnsi="宋体;SimSun"/>
        </w:rPr>
        <w:t>·</w:t>
      </w:r>
      <w:r>
        <w:rPr>
          <w:rFonts w:ascii="宋体;SimSun" w:hAnsi="宋体;SimSun"/>
        </w:rPr>
        <w:t>尽心下</w:t>
      </w:r>
      <w:r>
        <w:rPr/>
        <w:t>》。</w:t>
      </w:r>
    </w:p>
  </w:footnote>
  <w:footnote w:id="29">
    <w:p>
      <w:pPr>
        <w:pStyle w:val="Footnote"/>
        <w:rPr/>
      </w:pPr>
      <w:r>
        <w:rPr>
          <w:rStyle w:val="FootnoteCharacters"/>
        </w:rPr>
        <w:footnoteRef/>
      </w:r>
      <w:r>
        <w:rPr/>
        <w:t xml:space="preserve"> </w:t>
      </w:r>
      <w:r>
        <w:rPr/>
        <w:t xml:space="preserve">See James Legge, The Chinese Clussics, Valume </w:t>
      </w:r>
      <w:r>
        <w:rPr>
          <w:rFonts w:cs="宋体;SimSun" w:ascii="宋体;SimSun" w:hAnsi="宋体;SimSun"/>
        </w:rPr>
        <w:t>Ⅲ</w:t>
      </w:r>
      <w:r>
        <w:rPr/>
        <w:t xml:space="preserve">, The Shoo King, The Books of Yu Book </w:t>
      </w:r>
      <w:r>
        <w:rPr>
          <w:rFonts w:cs="宋体;SimSun" w:ascii="宋体;SimSun" w:hAnsi="宋体;SimSun"/>
        </w:rPr>
        <w:t>Ⅱ</w:t>
      </w:r>
      <w:r>
        <w:rPr/>
        <w:t>, The Counsels of The Grent Yu.</w:t>
      </w:r>
      <w:r>
        <w:rPr/>
        <w:t>.</w:t>
      </w:r>
    </w:p>
  </w:footnote>
  <w:footnote w:id="30">
    <w:p>
      <w:pPr>
        <w:pStyle w:val="Footnote"/>
        <w:rPr/>
      </w:pPr>
      <w:r>
        <w:rPr>
          <w:rStyle w:val="FootnoteCharacters"/>
        </w:rPr>
        <w:footnoteRef/>
      </w:r>
      <w:r>
        <w:rPr/>
        <w:t xml:space="preserve"> </w:t>
      </w:r>
      <w:r>
        <w:rPr/>
        <w:t>贝卡里亚《论犯罪与刑罚》，黄风译，中国大百科全书出版社，</w:t>
      </w:r>
      <w:r>
        <w:rPr/>
        <w:t>1993</w:t>
      </w:r>
      <w:r>
        <w:rPr/>
        <w:t>年版第</w:t>
      </w:r>
      <w:r>
        <w:rPr/>
        <w:t>31</w:t>
      </w:r>
      <w:r>
        <w:rPr/>
        <w:t>页。</w:t>
      </w:r>
    </w:p>
  </w:footnote>
  <w:footnote w:id="31">
    <w:p>
      <w:pPr>
        <w:pStyle w:val="Footnote"/>
        <w:rPr/>
      </w:pPr>
      <w:r>
        <w:rPr>
          <w:rStyle w:val="FootnoteCharacters"/>
        </w:rPr>
        <w:footnoteRef/>
      </w:r>
      <w:r>
        <w:rPr/>
        <w:t xml:space="preserve"> </w:t>
      </w:r>
      <w:r>
        <w:rPr/>
        <w:t>中国大陆刑诉法学者一般均作如是观。参见樊崇义主编《刑事诉讼法研究综述与评价》，中国政法大学出版社</w:t>
      </w:r>
      <w:r>
        <w:rPr/>
        <w:t>1991</w:t>
      </w:r>
      <w:r>
        <w:rPr/>
        <w:t>年版第</w:t>
      </w:r>
      <w:r>
        <w:rPr/>
        <w:t>230</w:t>
      </w:r>
      <w:r>
        <w:rPr/>
        <w:t>页。</w:t>
      </w:r>
    </w:p>
  </w:footnote>
  <w:footnote w:id="32">
    <w:p>
      <w:pPr>
        <w:pStyle w:val="Footnote"/>
        <w:rPr/>
      </w:pPr>
      <w:r>
        <w:rPr>
          <w:rStyle w:val="FootnoteCharacters"/>
        </w:rPr>
        <w:footnoteRef/>
      </w:r>
      <w:r>
        <w:rPr/>
        <w:t xml:space="preserve"> </w:t>
      </w:r>
      <w:r>
        <w:rPr/>
        <w:t>参见蓝全普《无罪推定原则有利于正确执行刑事诉讼法》，载于《民主与法制》</w:t>
      </w:r>
      <w:r>
        <w:rPr/>
        <w:t>1979</w:t>
      </w:r>
      <w:r>
        <w:rPr/>
        <w:t>年第</w:t>
      </w:r>
      <w:r>
        <w:rPr/>
        <w:t>4</w:t>
      </w:r>
      <w:r>
        <w:rPr/>
        <w:t>期。苏万党《无罪推定原则不能否定——与张子培同志商榷》，《西南政法大学院学报》</w:t>
      </w:r>
      <w:r>
        <w:rPr/>
        <w:t>1981</w:t>
      </w:r>
      <w:r>
        <w:rPr/>
        <w:t>年第</w:t>
      </w:r>
      <w:r>
        <w:rPr/>
        <w:t>2</w:t>
      </w:r>
      <w:r>
        <w:rPr/>
        <w:t>期。</w:t>
      </w:r>
    </w:p>
  </w:footnote>
  <w:footnote w:id="33">
    <w:p>
      <w:pPr>
        <w:pStyle w:val="Footnote"/>
        <w:rPr/>
      </w:pPr>
      <w:r>
        <w:rPr>
          <w:rStyle w:val="FootnoteCharacters"/>
        </w:rPr>
        <w:footnoteRef/>
      </w:r>
      <w:r>
        <w:rPr/>
        <w:t xml:space="preserve"> </w:t>
      </w:r>
      <w:r>
        <w:rPr/>
        <w:t>《国语</w:t>
      </w:r>
      <w:r>
        <w:rPr>
          <w:rFonts w:ascii="宋体;SimSun" w:hAnsi="宋体;SimSun"/>
        </w:rPr>
        <w:t>·</w:t>
      </w:r>
      <w:r>
        <w:rPr>
          <w:rFonts w:ascii="宋体;SimSun" w:hAnsi="宋体;SimSun"/>
        </w:rPr>
        <w:t>齐语</w:t>
      </w:r>
      <w:r>
        <w:rPr/>
        <w:t>》。</w:t>
      </w:r>
    </w:p>
  </w:footnote>
  <w:footnote w:id="34">
    <w:p>
      <w:pPr>
        <w:pStyle w:val="Footnote"/>
        <w:rPr/>
      </w:pPr>
      <w:r>
        <w:rPr>
          <w:rStyle w:val="FootnoteCharacters"/>
        </w:rPr>
        <w:footnoteRef/>
      </w:r>
      <w:r>
        <w:rPr/>
        <w:t xml:space="preserve"> </w:t>
      </w:r>
      <w:r>
        <w:rPr/>
        <w:t>《史记</w:t>
      </w:r>
      <w:r>
        <w:rPr>
          <w:rFonts w:ascii="宋体;SimSun" w:hAnsi="宋体;SimSun"/>
        </w:rPr>
        <w:t>·</w:t>
      </w:r>
      <w:r>
        <w:rPr>
          <w:rFonts w:ascii="宋体;SimSun" w:hAnsi="宋体;SimSun"/>
        </w:rPr>
        <w:t>管晏列传</w:t>
      </w:r>
      <w:r>
        <w:rPr/>
        <w:t>》。</w:t>
      </w:r>
    </w:p>
  </w:footnote>
  <w:footnote w:id="35">
    <w:p>
      <w:pPr>
        <w:pStyle w:val="Footnote"/>
        <w:rPr/>
      </w:pPr>
      <w:r>
        <w:rPr>
          <w:rStyle w:val="FootnoteCharacters"/>
        </w:rPr>
        <w:footnoteRef/>
      </w:r>
      <w:r>
        <w:rPr/>
        <w:t xml:space="preserve"> </w:t>
      </w:r>
      <w:r>
        <w:rPr/>
        <w:t>《左传</w:t>
      </w:r>
      <w:r>
        <w:rPr>
          <w:rFonts w:ascii="宋体;SimSun" w:hAnsi="宋体;SimSun"/>
        </w:rPr>
        <w:t>·</w:t>
      </w:r>
      <w:r>
        <w:rPr/>
        <w:t>昭公二十年》。</w:t>
      </w:r>
    </w:p>
  </w:footnote>
  <w:footnote w:id="36">
    <w:p>
      <w:pPr>
        <w:pStyle w:val="Footnote"/>
        <w:rPr/>
      </w:pPr>
      <w:r>
        <w:rPr>
          <w:rStyle w:val="FootnoteCharacters"/>
        </w:rPr>
        <w:footnoteRef/>
      </w:r>
      <w:r>
        <w:rPr/>
        <w:t xml:space="preserve"> </w:t>
      </w:r>
      <w:r>
        <w:rPr/>
        <w:t>《</w:t>
      </w:r>
      <w:r>
        <w:rPr>
          <w:rFonts w:ascii="宋体;SimSun" w:hAnsi="宋体;SimSun"/>
        </w:rPr>
        <w:t>老子</w:t>
      </w:r>
      <w:r>
        <w:rPr/>
        <w:t>》第七十章，七十九章，七十四章。</w:t>
      </w:r>
    </w:p>
  </w:footnote>
  <w:footnote w:id="37">
    <w:p>
      <w:pPr>
        <w:pStyle w:val="Footnote"/>
        <w:rPr/>
      </w:pPr>
      <w:r>
        <w:rPr>
          <w:rStyle w:val="FootnoteCharacters"/>
        </w:rPr>
        <w:footnoteRef/>
      </w:r>
      <w:r>
        <w:rPr/>
        <w:t xml:space="preserve"> </w:t>
      </w:r>
      <w:r>
        <w:rPr/>
        <w:t>《尚书</w:t>
      </w:r>
      <w:r>
        <w:rPr>
          <w:rFonts w:ascii="宋体;SimSun" w:hAnsi="宋体;SimSun"/>
        </w:rPr>
        <w:t>·</w:t>
      </w:r>
      <w:r>
        <w:rPr>
          <w:rFonts w:ascii="宋体;SimSun" w:hAnsi="宋体;SimSun"/>
        </w:rPr>
        <w:t>吕刑</w:t>
      </w:r>
      <w:r>
        <w:rPr/>
        <w:t>》。</w:t>
      </w:r>
    </w:p>
  </w:footnote>
  <w:footnote w:id="38">
    <w:p>
      <w:pPr>
        <w:pStyle w:val="Footnote"/>
        <w:rPr/>
      </w:pPr>
      <w:r>
        <w:rPr>
          <w:rStyle w:val="FootnoteCharacters"/>
        </w:rPr>
        <w:footnoteRef/>
      </w:r>
      <w:r>
        <w:rPr/>
        <w:t xml:space="preserve"> </w:t>
      </w:r>
      <w:r>
        <w:rPr/>
        <w:t>《</w:t>
      </w:r>
      <w:r>
        <w:rPr>
          <w:rFonts w:ascii="宋体;SimSun" w:hAnsi="宋体;SimSun"/>
        </w:rPr>
        <w:t>论语</w:t>
      </w:r>
      <w:r>
        <w:rPr>
          <w:rFonts w:ascii="宋体;SimSun" w:hAnsi="宋体;SimSun"/>
        </w:rPr>
        <w:t>·</w:t>
      </w:r>
      <w:r>
        <w:rPr>
          <w:rFonts w:ascii="宋体;SimSun" w:hAnsi="宋体;SimSun"/>
        </w:rPr>
        <w:t>子路</w:t>
      </w:r>
      <w:r>
        <w:rPr/>
        <w:t>》。</w:t>
      </w:r>
    </w:p>
  </w:footnote>
  <w:footnote w:id="39">
    <w:p>
      <w:pPr>
        <w:pStyle w:val="Footnote"/>
        <w:rPr/>
      </w:pPr>
      <w:r>
        <w:rPr>
          <w:rStyle w:val="FootnoteCharacters"/>
        </w:rPr>
        <w:footnoteRef/>
      </w:r>
      <w:r>
        <w:rPr/>
        <w:t xml:space="preserve"> </w:t>
      </w:r>
      <w:r>
        <w:rPr/>
        <w:t>《墨子</w:t>
      </w:r>
      <w:r>
        <w:rPr>
          <w:rFonts w:ascii="宋体;SimSun" w:hAnsi="宋体;SimSun"/>
        </w:rPr>
        <w:t>·</w:t>
      </w:r>
      <w:r>
        <w:rPr/>
        <w:t>尚同》。</w:t>
      </w:r>
    </w:p>
  </w:footnote>
  <w:footnote w:id="40">
    <w:p>
      <w:pPr>
        <w:pStyle w:val="Footnote"/>
        <w:rPr/>
      </w:pPr>
      <w:r>
        <w:rPr>
          <w:rStyle w:val="FootnoteCharacters"/>
        </w:rPr>
        <w:footnoteRef/>
      </w:r>
      <w:r>
        <w:rPr/>
        <w:t xml:space="preserve"> </w:t>
      </w:r>
      <w:r>
        <w:rPr/>
        <w:t>《墨子</w:t>
      </w:r>
      <w:r>
        <w:rPr>
          <w:rFonts w:ascii="宋体;SimSun" w:hAnsi="宋体;SimSun"/>
        </w:rPr>
        <w:t>·</w:t>
      </w:r>
      <w:r>
        <w:rPr>
          <w:rFonts w:ascii="宋体;SimSun" w:hAnsi="宋体;SimSun"/>
        </w:rPr>
        <w:t>经上</w:t>
      </w:r>
      <w:r>
        <w:rPr/>
        <w:t>》。</w:t>
      </w:r>
    </w:p>
  </w:footnote>
  <w:footnote w:id="41">
    <w:p>
      <w:pPr>
        <w:pStyle w:val="Footnote"/>
        <w:rPr/>
      </w:pPr>
      <w:r>
        <w:rPr>
          <w:rStyle w:val="FootnoteCharacters"/>
        </w:rPr>
        <w:footnoteRef/>
      </w:r>
      <w:r>
        <w:rPr/>
        <w:t xml:space="preserve"> </w:t>
      </w:r>
      <w:r>
        <w:rPr/>
        <w:t>《墨子</w:t>
      </w:r>
      <w:r>
        <w:rPr>
          <w:rFonts w:ascii="宋体;SimSun" w:hAnsi="宋体;SimSun"/>
        </w:rPr>
        <w:t>·</w:t>
      </w:r>
      <w:r>
        <w:rPr>
          <w:rFonts w:ascii="宋体;SimSun" w:hAnsi="宋体;SimSun"/>
        </w:rPr>
        <w:t>经说上</w:t>
      </w:r>
      <w:r>
        <w:rPr/>
        <w:t>》。</w:t>
      </w:r>
    </w:p>
  </w:footnote>
  <w:footnote w:id="42">
    <w:p>
      <w:pPr>
        <w:pStyle w:val="Footnote"/>
        <w:rPr/>
      </w:pPr>
      <w:r>
        <w:rPr>
          <w:rStyle w:val="FootnoteCharacters"/>
        </w:rPr>
        <w:footnoteRef/>
      </w:r>
      <w:r>
        <w:rPr/>
        <w:t xml:space="preserve"> </w:t>
      </w:r>
      <w:r>
        <w:rPr/>
        <w:t>《苟子</w:t>
      </w:r>
      <w:r>
        <w:rPr>
          <w:rFonts w:ascii="宋体;SimSun" w:hAnsi="宋体;SimSun"/>
        </w:rPr>
        <w:t>·</w:t>
      </w:r>
      <w:r>
        <w:rPr>
          <w:rFonts w:ascii="宋体;SimSun" w:hAnsi="宋体;SimSun"/>
        </w:rPr>
        <w:t>成相</w:t>
      </w:r>
      <w:r>
        <w:rPr/>
        <w:t>》。</w:t>
      </w:r>
    </w:p>
  </w:footnote>
  <w:footnote w:id="43">
    <w:p>
      <w:pPr>
        <w:pStyle w:val="Footnote"/>
        <w:rPr/>
      </w:pPr>
      <w:r>
        <w:rPr>
          <w:rStyle w:val="FootnoteCharacters"/>
        </w:rPr>
        <w:footnoteRef/>
      </w:r>
      <w:r>
        <w:rPr/>
        <w:t xml:space="preserve"> </w:t>
      </w:r>
      <w:r>
        <w:rPr/>
        <w:t>见《韩非子》“大体”、“五蠹”、“人主”、“心度”、“六反”、“安危”篇。</w:t>
      </w:r>
    </w:p>
  </w:footnote>
  <w:footnote w:id="44">
    <w:p>
      <w:pPr>
        <w:pStyle w:val="Footnote"/>
        <w:rPr/>
      </w:pPr>
      <w:r>
        <w:rPr>
          <w:rStyle w:val="FootnoteCharacters"/>
        </w:rPr>
        <w:footnoteRef/>
      </w:r>
      <w:r>
        <w:rPr/>
        <w:t xml:space="preserve"> </w:t>
      </w:r>
      <w:r>
        <w:rPr/>
        <w:t>《太平御览》卷六三八引杜预《律序》。</w:t>
      </w:r>
    </w:p>
  </w:footnote>
  <w:footnote w:id="45">
    <w:p>
      <w:pPr>
        <w:pStyle w:val="Footnote"/>
        <w:rPr/>
      </w:pPr>
      <w:r>
        <w:rPr>
          <w:rStyle w:val="FootnoteCharacters"/>
        </w:rPr>
        <w:footnoteRef/>
      </w:r>
      <w:r>
        <w:rPr/>
        <w:t xml:space="preserve"> </w:t>
      </w:r>
      <w:r>
        <w:rPr/>
        <w:t>《晋书</w:t>
      </w:r>
      <w:r>
        <w:rPr>
          <w:rFonts w:ascii="宋体;SimSun" w:hAnsi="宋体;SimSun"/>
        </w:rPr>
        <w:t>·</w:t>
      </w:r>
      <w:r>
        <w:rPr>
          <w:rFonts w:ascii="宋体;SimSun" w:hAnsi="宋体;SimSun"/>
        </w:rPr>
        <w:t>刑法志</w:t>
      </w:r>
      <w:r>
        <w:rPr/>
        <w:t>》。</w:t>
      </w:r>
    </w:p>
  </w:footnote>
  <w:footnote w:id="46">
    <w:p>
      <w:pPr>
        <w:pStyle w:val="Footnote"/>
        <w:rPr/>
      </w:pPr>
      <w:r>
        <w:rPr>
          <w:rStyle w:val="FootnoteCharacters"/>
        </w:rPr>
        <w:footnoteRef/>
      </w:r>
      <w:r>
        <w:rPr/>
        <w:t xml:space="preserve"> </w:t>
      </w:r>
      <w:r>
        <w:rPr/>
        <w:t>《文献通考</w:t>
      </w:r>
      <w:r>
        <w:rPr>
          <w:rFonts w:ascii="宋体;SimSun" w:hAnsi="宋体;SimSun"/>
        </w:rPr>
        <w:t>·</w:t>
      </w:r>
      <w:r>
        <w:rPr>
          <w:rFonts w:ascii="宋体;SimSun" w:hAnsi="宋体;SimSun"/>
        </w:rPr>
        <w:t>刑考九</w:t>
      </w:r>
      <w:r>
        <w:rPr/>
        <w:t>》。</w:t>
      </w:r>
    </w:p>
  </w:footnote>
  <w:footnote w:id="47">
    <w:p>
      <w:pPr>
        <w:pStyle w:val="Footnote"/>
        <w:rPr/>
      </w:pPr>
      <w:r>
        <w:rPr>
          <w:rStyle w:val="FootnoteCharacters"/>
        </w:rPr>
        <w:footnoteRef/>
      </w:r>
      <w:r>
        <w:rPr/>
        <w:t xml:space="preserve"> </w:t>
      </w:r>
      <w:r>
        <w:rPr/>
        <w:t>日本学者堀毅最近也撰文认为先秦时期的罪行法定主义思想在秦汉法律中已上升为法律原则。参见堀毅《秦汉法治论》，《法学研究》（日本）</w:t>
      </w:r>
      <w:r>
        <w:rPr/>
        <w:t>1996</w:t>
      </w:r>
      <w:r>
        <w:rPr/>
        <w:t>年第</w:t>
      </w:r>
      <w:r>
        <w:rPr/>
        <w:t>1</w:t>
      </w:r>
      <w:r>
        <w:rPr/>
        <w:t>期。</w:t>
      </w:r>
    </w:p>
  </w:footnote>
  <w:footnote w:id="48">
    <w:p>
      <w:pPr>
        <w:pStyle w:val="Footnote"/>
        <w:rPr/>
      </w:pPr>
      <w:r>
        <w:rPr>
          <w:rStyle w:val="FootnoteCharacters"/>
        </w:rPr>
        <w:footnoteRef/>
      </w:r>
      <w:r>
        <w:rPr/>
        <w:t xml:space="preserve"> </w:t>
      </w:r>
      <w:r>
        <w:rPr/>
        <w:t>参见陈兴良《罪行法定的当代命运》，载于《法学研究》（</w:t>
      </w:r>
      <w:r>
        <w:rPr/>
        <w:t>1996</w:t>
      </w:r>
      <w:r>
        <w:rPr/>
        <w:t>年）第</w:t>
      </w:r>
      <w:r>
        <w:rPr/>
        <w:t>18</w:t>
      </w:r>
      <w:r>
        <w:rPr/>
        <w:t>卷第</w:t>
      </w:r>
      <w:r>
        <w:rPr/>
        <w:t>2</w:t>
      </w:r>
      <w:r>
        <w:rPr/>
        <w:t>期（总第</w:t>
      </w:r>
      <w:r>
        <w:rPr/>
        <w:t>103</w:t>
      </w:r>
      <w:r>
        <w:rPr/>
        <w:t>期），第</w:t>
      </w:r>
      <w:r>
        <w:rPr/>
        <w:t>27</w:t>
      </w:r>
      <w:r>
        <w:rPr/>
        <w:t>页。</w:t>
      </w:r>
    </w:p>
  </w:footnote>
  <w:footnote w:id="49">
    <w:p>
      <w:pPr>
        <w:pStyle w:val="Footnote"/>
        <w:rPr/>
      </w:pPr>
      <w:r>
        <w:rPr>
          <w:rStyle w:val="FootnoteCharacters"/>
        </w:rPr>
        <w:footnoteRef/>
      </w:r>
      <w:r>
        <w:rPr/>
        <w:t xml:space="preserve"> </w:t>
      </w:r>
      <w:r>
        <w:rPr/>
        <w:t>陈顾远认为“断罪须引律令格式”，“断罪须具引律例”，“有律者不用例”等即为法无明文不为罪原则。但就制度层面而言，罪行法定主义在古代法制中并未落实。参见陈顾远《中华法系之回顾及其前瞻》，载于《法学论集》，文化大学出版部</w:t>
      </w:r>
      <w:r>
        <w:rPr/>
        <w:t>1983</w:t>
      </w:r>
      <w:r>
        <w:rPr/>
        <w:t>年再版，第</w:t>
      </w:r>
      <w:r>
        <w:rPr/>
        <w:t>129</w:t>
      </w:r>
      <w:r>
        <w:rPr/>
        <w:t>页。</w:t>
      </w:r>
    </w:p>
  </w:footnote>
  <w:footnote w:id="50">
    <w:p>
      <w:pPr>
        <w:pStyle w:val="Footnote"/>
        <w:rPr/>
      </w:pPr>
      <w:r>
        <w:rPr>
          <w:rStyle w:val="FootnoteCharacters"/>
        </w:rPr>
        <w:footnoteRef/>
      </w:r>
      <w:r>
        <w:rPr/>
        <w:t xml:space="preserve"> </w:t>
      </w:r>
      <w:r>
        <w:rPr/>
        <w:t>人权虽可分为百项有余，但依仁学权利关系论也可归为七类。其中仁爱平等权最为基本。参见杜钢建《双向法治秩序与基本权利体系——儒家秩序观的新仁学思考》，载于《法学研究》</w:t>
      </w:r>
      <w:r>
        <w:rPr/>
        <w:t>1995</w:t>
      </w:r>
      <w:r>
        <w:rPr/>
        <w:t>年第</w:t>
      </w:r>
      <w:r>
        <w:rPr/>
        <w:t>5</w:t>
      </w:r>
      <w:r>
        <w:rPr/>
        <w:t>期。</w:t>
      </w:r>
    </w:p>
  </w:footnote>
  <w:footnote w:id="51">
    <w:p>
      <w:pPr>
        <w:pStyle w:val="Footnote"/>
        <w:rPr/>
      </w:pPr>
      <w:r>
        <w:rPr>
          <w:rStyle w:val="FootnoteCharacters"/>
        </w:rPr>
        <w:footnoteRef/>
      </w:r>
      <w:r>
        <w:rPr/>
        <w:t xml:space="preserve"> </w:t>
      </w:r>
      <w:r>
        <w:rPr/>
        <w:t>关于宪法的自我决定权与性结合自由问题，参见竹中熏《性的结合の自由》，</w:t>
      </w:r>
      <w:r>
        <w:rPr/>
        <w:t>(</w:t>
      </w:r>
      <w:r>
        <w:rPr/>
        <w:t>产法二七</w:t>
      </w:r>
      <w:r>
        <w:rPr>
          <w:rFonts w:ascii="宋体;SimSun" w:hAnsi="宋体;SimSun"/>
        </w:rPr>
        <w:t>·</w:t>
      </w:r>
      <w:r>
        <w:rPr/>
        <w:t>一</w:t>
      </w:r>
      <w:r>
        <w:rPr/>
        <w:t>).</w:t>
      </w:r>
      <w:r>
        <w:rPr/>
        <w:t>。</w:t>
      </w:r>
    </w:p>
  </w:footnote>
  <w:footnote w:id="52">
    <w:p>
      <w:pPr>
        <w:pStyle w:val="Footnote"/>
        <w:rPr/>
      </w:pPr>
      <w:r>
        <w:rPr>
          <w:rStyle w:val="FootnoteCharacters"/>
        </w:rPr>
        <w:footnoteRef/>
      </w:r>
      <w:r>
        <w:rPr/>
        <w:t xml:space="preserve"> </w:t>
      </w:r>
      <w:r>
        <w:rPr/>
        <w:t>参见竹中熏《个人の自己决定とその限界》</w:t>
      </w:r>
      <w:r>
        <w:rPr/>
        <w:t>(</w:t>
      </w:r>
      <w:r>
        <w:rPr/>
        <w:t>ジエリ——</w:t>
      </w:r>
      <w:r>
        <w:rPr>
          <w:rFonts w:ascii="宋体;SimSun" w:hAnsi="宋体;SimSun"/>
        </w:rPr>
        <w:t>〇</w:t>
      </w:r>
      <w:r>
        <w:rPr/>
        <w:t>ニニ</w:t>
      </w:r>
      <w:r>
        <w:rPr/>
        <w:t>)</w:t>
      </w:r>
      <w:r>
        <w:rPr/>
        <w:t>。</w:t>
      </w:r>
    </w:p>
  </w:footnote>
  <w:footnote w:id="53">
    <w:p>
      <w:pPr>
        <w:pStyle w:val="Footnote"/>
        <w:rPr/>
      </w:pPr>
      <w:r>
        <w:rPr>
          <w:rStyle w:val="FootnoteCharacters"/>
        </w:rPr>
        <w:footnoteRef/>
      </w:r>
      <w:r>
        <w:rPr/>
        <w:t xml:space="preserve"> </w:t>
      </w:r>
      <w:r>
        <w:rPr/>
        <w:t>关于英国礼宪惯例问题，参见杜钢建《从不成文宪法到成文宪法》，载于《法学家》</w:t>
      </w:r>
      <w:r>
        <w:rPr/>
        <w:t>1995</w:t>
      </w:r>
      <w:r>
        <w:rPr/>
        <w:t>年第</w:t>
      </w:r>
      <w:r>
        <w:rPr/>
        <w:t>5</w:t>
      </w:r>
      <w:r>
        <w:rPr/>
        <w:t>期。</w:t>
      </w:r>
    </w:p>
  </w:footnote>
  <w:footnote w:id="54">
    <w:p>
      <w:pPr>
        <w:pStyle w:val="Footnote"/>
        <w:rPr/>
      </w:pPr>
      <w:r>
        <w:rPr>
          <w:rStyle w:val="FootnoteCharacters"/>
        </w:rPr>
        <w:footnoteRef/>
      </w:r>
      <w:r>
        <w:rPr/>
        <w:t xml:space="preserve"> </w:t>
      </w:r>
      <w:r>
        <w:rPr/>
        <w:t>关于礼宪八经与定分修权问题，参见杜钢建《定分修权与宪法正义——关于传统权利义务观的新仁学思考》，载于《天津社会科学》</w:t>
      </w:r>
      <w:r>
        <w:rPr/>
        <w:t>1996</w:t>
      </w:r>
      <w:r>
        <w:rPr/>
        <w:t>年第</w:t>
      </w:r>
      <w:r>
        <w:rPr/>
        <w:t>1</w:t>
      </w:r>
      <w:r>
        <w:rPr/>
        <w:t>期。</w:t>
      </w:r>
    </w:p>
  </w:footnote>
  <w:footnote w:id="55">
    <w:p>
      <w:pPr>
        <w:pStyle w:val="Footnote"/>
        <w:rPr/>
      </w:pPr>
      <w:r>
        <w:rPr>
          <w:rStyle w:val="FootnoteCharacters"/>
        </w:rPr>
        <w:footnoteRef/>
      </w:r>
      <w:r>
        <w:rPr/>
        <w:t xml:space="preserve"> </w:t>
      </w:r>
      <w:r>
        <w:rPr/>
        <w:t>时论以主权压人权，原非出于儒家精神。毛里和子著《中国现代政治》（</w:t>
      </w:r>
      <w:r>
        <w:rPr/>
        <w:t>1993</w:t>
      </w:r>
      <w:r>
        <w:rPr/>
        <w:t>年，名古屋大学出版会）提出“儒教社会主义”概念。以今人之恶怪儒家，当令孔孟泉下不安。</w:t>
      </w:r>
    </w:p>
  </w:footnote>
  <w:footnote w:id="56">
    <w:p>
      <w:pPr>
        <w:pStyle w:val="Footnote"/>
        <w:rPr/>
      </w:pPr>
      <w:r>
        <w:rPr>
          <w:rStyle w:val="FootnoteCharacters"/>
        </w:rPr>
        <w:footnoteRef/>
      </w:r>
      <w:r>
        <w:rPr/>
        <w:t xml:space="preserve"> </w:t>
      </w:r>
      <w:r>
        <w:rPr/>
        <w:t>关于儒家王道主义和礼治主义的法治意义，韩国法学家沈在宇教授作出精当评价。参见沈在宇《儒家的法思想》，载于《安岩法集》</w:t>
      </w:r>
      <w:r>
        <w:rPr/>
        <w:t>1993</w:t>
      </w:r>
      <w:r>
        <w:rPr/>
        <w:t>年</w:t>
      </w:r>
      <w:r>
        <w:rPr/>
        <w:t>9</w:t>
      </w:r>
      <w:r>
        <w:rPr/>
        <w:t>月创刊号。</w:t>
      </w:r>
    </w:p>
  </w:footnote>
  <w:footnote w:id="57">
    <w:p>
      <w:pPr>
        <w:pStyle w:val="Footnote"/>
        <w:rPr/>
      </w:pPr>
      <w:r>
        <w:rPr>
          <w:rStyle w:val="FootnoteCharacters"/>
        </w:rPr>
        <w:footnoteRef/>
      </w:r>
      <w:r>
        <w:rPr/>
        <w:t xml:space="preserve"> </w:t>
      </w:r>
      <w:r>
        <w:rPr/>
        <w:t>ホセ</w:t>
      </w:r>
      <w:r>
        <w:rPr>
          <w:rFonts w:ascii="宋体;SimSun" w:hAnsi="宋体;SimSun"/>
        </w:rPr>
        <w:t>·</w:t>
      </w:r>
      <w:r>
        <w:rPr/>
        <w:t>ヨソパルト著《人间の尊严と国家の权力》（成文堂</w:t>
      </w:r>
      <w:r>
        <w:rPr/>
        <w:t>1990</w:t>
      </w:r>
      <w:r>
        <w:rPr/>
        <w:t>年）赋予人格尊严与个人尊重以恰当定位，视其为一切国家权力之合法性来源。</w:t>
      </w:r>
    </w:p>
  </w:footnote>
  <w:footnote w:id="58">
    <w:p>
      <w:pPr>
        <w:pStyle w:val="Footnote"/>
        <w:rPr/>
      </w:pPr>
      <w:r>
        <w:rPr>
          <w:rStyle w:val="FootnoteCharacters"/>
        </w:rPr>
        <w:footnoteRef/>
      </w:r>
      <w:r>
        <w:rPr/>
        <w:t xml:space="preserve"> </w:t>
      </w:r>
      <w:r>
        <w:rPr/>
        <w:t>关于中国人权意识与人权普遍性问题，参阅</w:t>
      </w:r>
      <w:r>
        <w:rPr/>
        <w:t>R. Randle Edwards, L. Henkin and A. Nathan, Human Rights in Contemporary China, Columbia University Press, 1986.</w:t>
      </w:r>
    </w:p>
  </w:footnote>
  <w:footnote w:id="59">
    <w:p>
      <w:pPr>
        <w:pStyle w:val="Footnote"/>
        <w:rPr/>
      </w:pPr>
      <w:r>
        <w:rPr>
          <w:rStyle w:val="FootnoteCharacters"/>
        </w:rPr>
        <w:footnoteRef/>
      </w:r>
      <w:r>
        <w:rPr/>
        <w:t xml:space="preserve"> </w:t>
      </w:r>
      <w:r>
        <w:rPr/>
        <w:t>参见杜钢建《新儒家在中国大陆的发展前景——关于内圣外王的新仁学思考》，载于《当代学术信息》</w:t>
      </w:r>
      <w:r>
        <w:rPr/>
        <w:t>1995</w:t>
      </w:r>
      <w:r>
        <w:rPr/>
        <w:t>年第</w:t>
      </w:r>
      <w:r>
        <w:rPr/>
        <w:t>3</w:t>
      </w:r>
      <w:r>
        <w:rPr/>
        <w:t>期。</w:t>
      </w:r>
    </w:p>
  </w:footnote>
  <w:footnote w:id="60">
    <w:p>
      <w:pPr>
        <w:pStyle w:val="Footnote"/>
        <w:rPr/>
      </w:pPr>
      <w:r>
        <w:rPr>
          <w:rStyle w:val="FootnoteCharacters"/>
        </w:rPr>
        <w:footnoteRef/>
      </w:r>
      <w:r>
        <w:rPr/>
        <w:t xml:space="preserve"> </w:t>
      </w:r>
      <w:r>
        <w:rPr/>
        <w:t>铃木敬夫《人权としての良心の自由——杜钢建教授の良心的抵抗权论にふれて一》，载于《札幌学院法学》</w:t>
      </w:r>
      <w:r>
        <w:rPr/>
        <w:t>1994</w:t>
      </w:r>
      <w:r>
        <w:rPr/>
        <w:t>年</w:t>
      </w:r>
      <w:r>
        <w:rPr/>
        <w:t>9</w:t>
      </w:r>
      <w:r>
        <w:rPr/>
        <w:t>月第</w:t>
      </w:r>
      <w:r>
        <w:rPr/>
        <w:t>11</w:t>
      </w:r>
      <w:r>
        <w:rPr/>
        <w:t>卷第</w:t>
      </w:r>
      <w:r>
        <w:rPr/>
        <w:t>1</w:t>
      </w:r>
      <w:r>
        <w:rPr/>
        <w:t>号。</w:t>
      </w:r>
    </w:p>
  </w:footnote>
  <w:footnote w:id="61">
    <w:p>
      <w:pPr>
        <w:pStyle w:val="Footnote"/>
        <w:rPr/>
      </w:pPr>
      <w:r>
        <w:rPr>
          <w:rStyle w:val="FootnoteCharacters"/>
        </w:rPr>
        <w:footnoteRef/>
      </w:r>
      <w:r>
        <w:rPr/>
        <w:t xml:space="preserve"> </w:t>
      </w:r>
      <w:r>
        <w:rPr/>
        <w:t>关于法的应然性与实然性，请参阅杜钢建《论社会主义法的应然性与实然性的统一》载《中国人民大学学报》</w:t>
      </w:r>
      <w:r>
        <w:rPr/>
        <w:t>1988</w:t>
      </w:r>
      <w:r>
        <w:rPr/>
        <w:t>年第</w:t>
      </w:r>
      <w:r>
        <w:rPr/>
        <w:t>4</w:t>
      </w:r>
      <w:r>
        <w:rPr/>
        <w:t>期。</w:t>
      </w:r>
    </w:p>
  </w:footnote>
  <w:footnote w:id="62">
    <w:p>
      <w:pPr>
        <w:pStyle w:val="Footnote"/>
        <w:rPr/>
      </w:pPr>
      <w:r>
        <w:rPr>
          <w:rStyle w:val="FootnoteCharacters"/>
        </w:rPr>
        <w:footnoteRef/>
      </w:r>
      <w:r>
        <w:rPr/>
        <w:t xml:space="preserve"> </w:t>
      </w:r>
      <w:r>
        <w:rPr/>
        <w:t>《法哲学原理》第</w:t>
      </w:r>
      <w:r>
        <w:rPr/>
        <w:t>211</w:t>
      </w:r>
      <w:r>
        <w:rPr/>
        <w:t>节。</w:t>
      </w:r>
    </w:p>
  </w:footnote>
  <w:footnote w:id="63">
    <w:p>
      <w:pPr>
        <w:pStyle w:val="Footnote"/>
        <w:rPr/>
      </w:pPr>
      <w:r>
        <w:rPr>
          <w:rStyle w:val="FootnoteCharacters"/>
        </w:rPr>
        <w:footnoteRef/>
      </w:r>
      <w:r>
        <w:rPr/>
        <w:t xml:space="preserve"> </w:t>
      </w:r>
      <w:r>
        <w:rPr/>
        <w:t>关于人权思想产生的时间问题，参阅杜钢建《关于人权的若干理论问题》，载于《浙江学刊》</w:t>
      </w:r>
      <w:r>
        <w:rPr/>
        <w:t>1992</w:t>
      </w:r>
      <w:r>
        <w:rPr/>
        <w:t>年第</w:t>
      </w:r>
      <w:r>
        <w:rPr/>
        <w:t>1</w:t>
      </w:r>
      <w:r>
        <w:rPr/>
        <w:t>期。</w:t>
      </w:r>
    </w:p>
  </w:footnote>
  <w:footnote w:id="64">
    <w:p>
      <w:pPr>
        <w:pStyle w:val="Footnote"/>
        <w:rPr/>
      </w:pPr>
      <w:r>
        <w:rPr>
          <w:rStyle w:val="FootnoteCharacters"/>
        </w:rPr>
        <w:footnoteRef/>
      </w:r>
      <w:r>
        <w:rPr/>
        <w:t xml:space="preserve"> </w:t>
      </w:r>
      <w:r>
        <w:rPr/>
        <w:t>参见杜钢建《析生活权与生存权》，载于《法学探索》</w:t>
      </w:r>
      <w:r>
        <w:rPr/>
        <w:t>1996</w:t>
      </w:r>
      <w:r>
        <w:rPr/>
        <w:t>年第</w:t>
      </w:r>
      <w:r>
        <w:rPr/>
        <w:t>2</w:t>
      </w:r>
      <w:r>
        <w:rPr/>
        <w:t>期。</w:t>
      </w:r>
    </w:p>
  </w:footnote>
  <w:footnote w:id="65">
    <w:p>
      <w:pPr>
        <w:pStyle w:val="Footnote"/>
        <w:rPr/>
      </w:pPr>
      <w:r>
        <w:rPr>
          <w:rStyle w:val="FootnoteCharacters"/>
        </w:rPr>
        <w:footnoteRef/>
      </w:r>
      <w:r>
        <w:rPr/>
        <w:t xml:space="preserve"> </w:t>
      </w:r>
      <w:r>
        <w:rPr/>
        <w:t>参见杜钢建《析生活权与生存权》，载于《法学探索》</w:t>
      </w:r>
      <w:r>
        <w:rPr/>
        <w:t>1996</w:t>
      </w:r>
      <w:r>
        <w:rPr/>
        <w:t>年第</w:t>
      </w:r>
      <w:r>
        <w:rPr/>
        <w:t>2</w:t>
      </w:r>
      <w:r>
        <w:rPr/>
        <w:t>期。</w:t>
      </w:r>
    </w:p>
  </w:footnote>
  <w:footnote w:id="66">
    <w:p>
      <w:pPr>
        <w:pStyle w:val="Footnote"/>
        <w:rPr/>
      </w:pPr>
      <w:r>
        <w:rPr>
          <w:rStyle w:val="FootnoteCharacters"/>
        </w:rPr>
        <w:footnoteRef/>
      </w:r>
      <w:r>
        <w:rPr/>
        <w:t xml:space="preserve"> </w:t>
      </w:r>
      <w:r>
        <w:rPr/>
        <w:t>杜钢建《论表现自由的保障原则》，载于《中外法学》</w:t>
      </w:r>
      <w:r>
        <w:rPr/>
        <w:t>1995</w:t>
      </w:r>
      <w:r>
        <w:rPr/>
        <w:t>年第</w:t>
      </w:r>
      <w:r>
        <w:rPr/>
        <w:t>2</w:t>
      </w:r>
      <w:r>
        <w:rPr/>
        <w:t>期。</w:t>
      </w:r>
    </w:p>
  </w:footnote>
  <w:footnote w:id="67">
    <w:p>
      <w:pPr>
        <w:pStyle w:val="Footnote"/>
        <w:rPr/>
      </w:pPr>
      <w:r>
        <w:rPr>
          <w:rStyle w:val="FootnoteCharacters"/>
        </w:rPr>
        <w:footnoteRef/>
      </w:r>
      <w:r>
        <w:rPr/>
        <w:t xml:space="preserve"> </w:t>
      </w:r>
      <w:r>
        <w:rPr/>
        <w:t>杜钢建《东欧宪政改革与人权建设》，载于《兰州学刊》</w:t>
      </w:r>
      <w:r>
        <w:rPr/>
        <w:t>1994</w:t>
      </w:r>
      <w:r>
        <w:rPr/>
        <w:t>年第</w:t>
      </w:r>
      <w:r>
        <w:rPr/>
        <w:t>3</w:t>
      </w:r>
      <w:r>
        <w:rPr/>
        <w:t>期。</w:t>
      </w:r>
    </w:p>
  </w:footnote>
  <w:footnote w:id="68">
    <w:p>
      <w:pPr>
        <w:pStyle w:val="Footnote"/>
        <w:rPr/>
      </w:pPr>
      <w:r>
        <w:rPr>
          <w:rStyle w:val="FootnoteCharacters"/>
        </w:rPr>
        <w:footnoteRef/>
      </w:r>
      <w:r>
        <w:rPr>
          <w:rStyle w:val="FootnoteCharacters"/>
          <w:position w:val="0"/>
          <w:sz w:val="18"/>
          <w:vertAlign w:val="baseline"/>
        </w:rPr>
        <w:t>?</w:t>
      </w:r>
      <w:r>
        <w:rPr/>
        <w:t xml:space="preserve"> </w:t>
      </w:r>
      <w:r>
        <w:rPr/>
        <w:t>杜钢建《受教育权保障与行政说明责任》，载于《科学时报》</w:t>
      </w:r>
      <w:r>
        <w:rPr/>
        <w:t>2000</w:t>
      </w:r>
      <w:r>
        <w:rPr/>
        <w:t>年</w:t>
      </w:r>
      <w:r>
        <w:rPr/>
        <w:t>1</w:t>
      </w:r>
      <w:r>
        <w:rPr/>
        <w:t>月</w:t>
      </w:r>
      <w:r>
        <w:rPr/>
        <w:t>20</w:t>
      </w:r>
      <w:r>
        <w:rPr/>
        <w:t>日。</w:t>
      </w:r>
    </w:p>
  </w:footnote>
  <w:footnote w:id="69">
    <w:p>
      <w:pPr>
        <w:pStyle w:val="Footnote"/>
        <w:rPr/>
      </w:pPr>
      <w:r>
        <w:rPr>
          <w:rStyle w:val="FootnoteCharacters"/>
        </w:rPr>
        <w:footnoteRef/>
      </w:r>
      <w:r>
        <w:rPr>
          <w:rStyle w:val="FootnoteCharacters"/>
          <w:position w:val="0"/>
          <w:sz w:val="18"/>
          <w:vertAlign w:val="baseline"/>
        </w:rPr>
        <w:t>?</w:t>
      </w:r>
      <w:r>
        <w:rPr/>
        <w:t xml:space="preserve"> </w:t>
      </w:r>
      <w:r>
        <w:rPr/>
        <w:t>铃木敬夫《作为人权的良心自由——关于杜钢建教授的良心抵抗权论》，载于《札幌学院法学》第十一卷第</w:t>
      </w:r>
      <w:r>
        <w:rPr/>
        <w:t>1</w:t>
      </w:r>
      <w:r>
        <w:rPr/>
        <w:t>号（</w:t>
      </w:r>
      <w:r>
        <w:rPr/>
        <w:t>1994</w:t>
      </w:r>
      <w:r>
        <w:rPr/>
        <w:t>年</w:t>
      </w:r>
      <w:r>
        <w:rPr/>
        <w:t>9</w:t>
      </w:r>
      <w:r>
        <w:rPr/>
        <w:t>月）。</w:t>
      </w:r>
    </w:p>
  </w:footnote>
  <w:footnote w:id="70">
    <w:p>
      <w:pPr>
        <w:pStyle w:val="Footnote"/>
        <w:rPr/>
      </w:pPr>
      <w:r>
        <w:rPr>
          <w:rStyle w:val="FootnoteCharacters"/>
        </w:rPr>
        <w:footnoteRef/>
      </w:r>
      <w:r>
        <w:rPr/>
        <w:t xml:space="preserve"> </w:t>
      </w:r>
      <w:r>
        <w:rPr/>
        <w:t>斯茨威格《异端的权利》第</w:t>
      </w:r>
      <w:r>
        <w:rPr/>
        <w:t>169</w:t>
      </w:r>
      <w:r>
        <w:rPr/>
        <w:t>页。</w:t>
      </w:r>
    </w:p>
  </w:footnote>
  <w:footnote w:id="71">
    <w:p>
      <w:pPr>
        <w:pStyle w:val="Footnote"/>
        <w:rPr/>
      </w:pPr>
      <w:r>
        <w:rPr>
          <w:rStyle w:val="FootnoteCharacters"/>
        </w:rPr>
        <w:footnoteRef/>
      </w:r>
      <w:r>
        <w:rPr/>
        <w:t xml:space="preserve"> </w:t>
      </w:r>
      <w:r>
        <w:rPr/>
        <w:t>杜钢建《思想自由权的制度和理论比较研究》，载于《宪法比较研究》，南京大学出版社</w:t>
      </w:r>
      <w:r>
        <w:rPr/>
        <w:t>1993</w:t>
      </w:r>
      <w:r>
        <w:rPr/>
        <w:t>年，第</w:t>
      </w:r>
      <w:r>
        <w:rPr/>
        <w:t>367</w:t>
      </w:r>
      <w:r>
        <w:rPr/>
        <w:t>页以下。</w:t>
      </w:r>
    </w:p>
  </w:footnote>
  <w:footnote w:id="72">
    <w:p>
      <w:pPr>
        <w:pStyle w:val="Footnote"/>
        <w:rPr/>
      </w:pPr>
      <w:r>
        <w:rPr>
          <w:rStyle w:val="FootnoteCharacters"/>
        </w:rPr>
        <w:footnoteRef/>
      </w:r>
      <w:r>
        <w:rPr/>
        <w:t xml:space="preserve"> </w:t>
      </w:r>
      <w:r>
        <w:rPr/>
        <w:t>关于精神自由优先原则，请参见杜钢建《论表现自由的保障原则》载《中外法学》</w:t>
      </w:r>
      <w:r>
        <w:rPr/>
        <w:t>1995</w:t>
      </w:r>
      <w:r>
        <w:rPr/>
        <w:t>年第</w:t>
      </w:r>
      <w:r>
        <w:rPr/>
        <w:t>2</w:t>
      </w:r>
      <w:r>
        <w:rPr/>
        <w:t>期。</w:t>
      </w:r>
    </w:p>
  </w:footnote>
  <w:footnote w:id="73">
    <w:p>
      <w:pPr>
        <w:pStyle w:val="Footnote"/>
        <w:rPr/>
      </w:pPr>
      <w:r>
        <w:rPr>
          <w:rStyle w:val="FootnoteCharacters"/>
        </w:rPr>
        <w:footnoteRef/>
      </w:r>
      <w:r>
        <w:rPr/>
        <w:t xml:space="preserve"> </w:t>
      </w:r>
      <w:r>
        <w:rPr/>
        <w:t>《全民公决理论和制度比较研究》，载于《法制与社会发展》</w:t>
      </w:r>
      <w:r>
        <w:rPr/>
        <w:t>1995</w:t>
      </w:r>
      <w:r>
        <w:rPr/>
        <w:t>年第</w:t>
      </w:r>
      <w:r>
        <w:rPr/>
        <w:t>2</w:t>
      </w:r>
      <w:r>
        <w:rPr/>
        <w:t>期。</w:t>
      </w:r>
    </w:p>
  </w:footnote>
  <w:footnote w:id="74">
    <w:p>
      <w:pPr>
        <w:pStyle w:val="Footnote"/>
        <w:rPr/>
      </w:pPr>
      <w:r>
        <w:rPr>
          <w:rStyle w:val="FootnoteCharacters"/>
        </w:rPr>
        <w:footnoteRef/>
      </w:r>
      <w:r>
        <w:rPr/>
        <w:t xml:space="preserve"> </w:t>
      </w:r>
      <w:r>
        <w:rPr/>
        <w:t>铃木敬夫《儒学にぉけゐ良心の自由——杜钢建教授の人权论を中心にひて——》，载于《札幌学院法学》</w:t>
      </w:r>
      <w:r>
        <w:rPr/>
        <w:t>1996</w:t>
      </w:r>
      <w:r>
        <w:rPr/>
        <w:t>年</w:t>
      </w:r>
      <w:r>
        <w:rPr/>
        <w:t>10</w:t>
      </w:r>
      <w:r>
        <w:rPr/>
        <w:t>月号。</w:t>
      </w:r>
    </w:p>
  </w:footnote>
  <w:footnote w:id="75">
    <w:p>
      <w:pPr>
        <w:pStyle w:val="Footnote"/>
        <w:rPr/>
      </w:pPr>
      <w:r>
        <w:rPr>
          <w:rStyle w:val="FootnoteCharacters"/>
        </w:rPr>
        <w:footnoteRef/>
      </w:r>
      <w:r>
        <w:rPr/>
        <w:t xml:space="preserve"> </w:t>
      </w:r>
      <w:r>
        <w:rPr/>
        <w:t>有学者认为我主张宽容主义包括宽容政府行为而不追究历史责任，这是对宽容主义的一种误解。参见张玉凯《宽容主义：一种新兴的法学思潮》，《当代学术信息》</w:t>
      </w:r>
      <w:r>
        <w:rPr/>
        <w:t>1993</w:t>
      </w:r>
      <w:r>
        <w:rPr/>
        <w:t>年第</w:t>
      </w:r>
      <w:r>
        <w:rPr/>
        <w:t>3</w:t>
      </w:r>
      <w:r>
        <w:rPr/>
        <w:t>期。</w:t>
      </w:r>
    </w:p>
  </w:footnote>
  <w:footnote w:id="76">
    <w:p>
      <w:pPr>
        <w:pStyle w:val="Footnote"/>
        <w:rPr/>
      </w:pPr>
      <w:r>
        <w:rPr>
          <w:rStyle w:val="FootnoteCharacters"/>
        </w:rPr>
        <w:footnoteRef/>
      </w:r>
      <w:r>
        <w:rPr/>
        <w:t xml:space="preserve"> </w:t>
      </w:r>
      <w:r>
        <w:rPr/>
        <w:t>有关中国传统价值观念与人权问题，参见</w:t>
      </w:r>
      <w:r>
        <w:rPr/>
        <w:t>Michael C. Davis;</w:t>
      </w:r>
      <w:r>
        <w:rPr/>
        <w:t xml:space="preserve"> </w:t>
      </w:r>
      <w:r>
        <w:rPr/>
        <w:t>《</w:t>
      </w:r>
      <w:r>
        <w:rPr/>
        <w:t>Human Rights and Chinese Values</w:t>
      </w:r>
      <w:r>
        <w:rPr/>
        <w:t>》</w:t>
      </w:r>
      <w:r>
        <w:rPr/>
        <w:t>，</w:t>
      </w:r>
      <w:r>
        <w:rPr/>
        <w:t>Oxford University Press 1995</w:t>
      </w:r>
      <w:r>
        <w:rPr/>
        <w:t>。</w:t>
      </w:r>
    </w:p>
  </w:footnote>
  <w:footnote w:id="77">
    <w:p>
      <w:pPr>
        <w:pStyle w:val="Footnote"/>
        <w:rPr/>
      </w:pPr>
      <w:r>
        <w:rPr>
          <w:rStyle w:val="FootnoteCharacters"/>
        </w:rPr>
        <w:footnoteRef/>
      </w:r>
      <w:r>
        <w:rPr/>
        <w:t xml:space="preserve"> </w:t>
      </w:r>
      <w:r>
        <w:rPr/>
        <w:t>参见张玉凯《抵抗主义法学理论的兴起》，载于《当代学术信息》</w:t>
      </w:r>
      <w:r>
        <w:rPr/>
        <w:t>1994</w:t>
      </w:r>
      <w:r>
        <w:rPr/>
        <w:t>年第</w:t>
      </w:r>
      <w:r>
        <w:rPr/>
        <w:t>3</w:t>
      </w:r>
      <w:r>
        <w:rPr/>
        <w:t>期。</w:t>
      </w:r>
    </w:p>
  </w:footnote>
  <w:footnote w:id="78">
    <w:p>
      <w:pPr>
        <w:pStyle w:val="Footnote"/>
        <w:rPr/>
      </w:pPr>
      <w:r>
        <w:rPr>
          <w:rStyle w:val="FootnoteCharacters"/>
        </w:rPr>
        <w:footnoteRef/>
      </w:r>
      <w:r>
        <w:rPr/>
        <w:t xml:space="preserve"> </w:t>
      </w:r>
      <w:r>
        <w:rPr/>
        <w:t>参见杜钢建《不规则运动与减轻农民负担》，载于《兰州学刊》</w:t>
      </w:r>
      <w:r>
        <w:rPr/>
        <w:t>1994</w:t>
      </w:r>
      <w:r>
        <w:rPr/>
        <w:t>年第</w:t>
      </w:r>
      <w:r>
        <w:rPr/>
        <w:t>6</w:t>
      </w:r>
      <w:r>
        <w:rPr/>
        <w:t>期。</w:t>
      </w:r>
    </w:p>
  </w:footnote>
  <w:footnote w:id="79">
    <w:p>
      <w:pPr>
        <w:pStyle w:val="Footnote"/>
        <w:rPr/>
      </w:pPr>
      <w:r>
        <w:rPr>
          <w:rStyle w:val="FootnoteCharacters"/>
        </w:rPr>
        <w:footnoteRef/>
      </w:r>
      <w:r>
        <w:rPr/>
        <w:t xml:space="preserve"> </w:t>
      </w:r>
      <w:r>
        <w:rPr/>
        <w:t>参见《</w:t>
      </w:r>
      <w:r>
        <w:rPr/>
        <w:t>20</w:t>
      </w:r>
      <w:r>
        <w:rPr/>
        <w:t>世纪中国宪政思潮的回归与展望——新宪政主义首倡者杜钢建答本刊记者问》，载于《当代学术信息》</w:t>
      </w:r>
      <w:r>
        <w:rPr/>
        <w:t>1994</w:t>
      </w:r>
      <w:r>
        <w:rPr/>
        <w:t>年第</w:t>
      </w:r>
      <w:r>
        <w:rPr/>
        <w:t>1</w:t>
      </w:r>
      <w:r>
        <w:rPr/>
        <w:t>期。</w:t>
      </w:r>
    </w:p>
  </w:footnote>
  <w:footnote w:id="80">
    <w:p>
      <w:pPr>
        <w:pStyle w:val="Footnote"/>
        <w:rPr/>
      </w:pPr>
      <w:r>
        <w:rPr>
          <w:rStyle w:val="FootnoteCharacters"/>
        </w:rPr>
        <w:footnoteRef/>
      </w:r>
      <w:r>
        <w:rPr/>
        <w:t xml:space="preserve"> </w:t>
      </w:r>
      <w:r>
        <w:rPr/>
        <w:t>参见杜钢建《新宪政主义与政治体制改革》，载于《浙江学刊》</w:t>
      </w:r>
      <w:r>
        <w:rPr/>
        <w:t>1993</w:t>
      </w:r>
      <w:r>
        <w:rPr/>
        <w:t>年第</w:t>
      </w:r>
      <w:r>
        <w:rPr/>
        <w:t>1</w:t>
      </w:r>
      <w:r>
        <w:rPr/>
        <w:t>期。</w:t>
      </w:r>
    </w:p>
  </w:footnote>
  <w:footnote w:id="81">
    <w:p>
      <w:pPr>
        <w:pStyle w:val="Footnote"/>
        <w:rPr/>
      </w:pPr>
      <w:r>
        <w:rPr>
          <w:rStyle w:val="FootnoteCharacters"/>
        </w:rPr>
        <w:footnoteRef/>
      </w:r>
      <w:r>
        <w:rPr/>
        <w:t xml:space="preserve"> </w:t>
      </w:r>
      <w:r>
        <w:rPr/>
        <w:t>参见王振东《孙中山宪政思想与新宪政主义》，载于《当代学术信息》</w:t>
      </w:r>
      <w:r>
        <w:rPr/>
        <w:t>1994</w:t>
      </w:r>
      <w:r>
        <w:rPr/>
        <w:t>年第</w:t>
      </w:r>
      <w:r>
        <w:rPr/>
        <w:t>6</w:t>
      </w:r>
      <w:r>
        <w:rPr/>
        <w:t>期。</w:t>
      </w:r>
    </w:p>
  </w:footnote>
  <w:footnote w:id="82">
    <w:p>
      <w:pPr>
        <w:pStyle w:val="Footnote"/>
        <w:rPr/>
      </w:pPr>
      <w:r>
        <w:rPr>
          <w:rStyle w:val="FootnoteCharacters"/>
        </w:rPr>
        <w:footnoteRef/>
      </w:r>
      <w:r>
        <w:rPr/>
        <w:t xml:space="preserve"> </w:t>
      </w:r>
      <w:r>
        <w:rPr/>
        <w:t>参见杜钢建《抵抗权理论比较研究》，载于《宪法学比较研究》（</w:t>
      </w:r>
      <w:r>
        <w:rPr/>
        <w:t>1992</w:t>
      </w:r>
      <w:r>
        <w:rPr/>
        <w:t>年）。</w:t>
      </w:r>
    </w:p>
  </w:footnote>
  <w:footnote w:id="83">
    <w:p>
      <w:pPr>
        <w:pStyle w:val="Footnote"/>
        <w:rPr/>
      </w:pPr>
      <w:r>
        <w:rPr>
          <w:rStyle w:val="FootnoteCharacters"/>
        </w:rPr>
        <w:footnoteRef/>
      </w:r>
      <w:r>
        <w:rPr/>
        <w:t xml:space="preserve"> </w:t>
      </w:r>
      <w:r>
        <w:rPr/>
        <w:t>关于专政主义问题，请参见杜钢建《从专政到宪政》，载于《浙江学刊》，</w:t>
      </w:r>
      <w:r>
        <w:rPr/>
        <w:t>1992</w:t>
      </w:r>
      <w:r>
        <w:rPr/>
        <w:t>年第</w:t>
      </w:r>
      <w:r>
        <w:rPr/>
        <w:t>3</w:t>
      </w:r>
      <w:r>
        <w:rPr/>
        <w:t>期；《更加解放思想，开展宪政研究》，载于《兰州学刊》</w:t>
      </w:r>
      <w:r>
        <w:rPr/>
        <w:t>1992</w:t>
      </w:r>
      <w:r>
        <w:rPr/>
        <w:t>年第</w:t>
      </w:r>
      <w:r>
        <w:rPr/>
        <w:t>4</w:t>
      </w:r>
      <w:r>
        <w:rPr/>
        <w:t>期；《宪法学研究要更加解放思想》，载于《中国法学》</w:t>
      </w:r>
      <w:r>
        <w:rPr/>
        <w:t>1992</w:t>
      </w:r>
      <w:r>
        <w:rPr/>
        <w:t>年第</w:t>
      </w:r>
      <w:r>
        <w:rPr/>
        <w:t>5</w:t>
      </w:r>
      <w:r>
        <w:rPr/>
        <w:t>期。</w:t>
      </w:r>
    </w:p>
  </w:footnote>
  <w:footnote w:id="84">
    <w:p>
      <w:pPr>
        <w:pStyle w:val="Footnote"/>
        <w:rPr/>
      </w:pPr>
      <w:r>
        <w:rPr>
          <w:rStyle w:val="FootnoteCharacters"/>
        </w:rPr>
        <w:footnoteRef/>
      </w:r>
      <w:r>
        <w:rPr/>
        <w:t xml:space="preserve"> </w:t>
      </w:r>
      <w:r>
        <w:rPr/>
        <w:t>参见杜钢建《谈克服人权虚无主义》，载于《法律学习与研究》</w:t>
      </w:r>
      <w:r>
        <w:rPr/>
        <w:t>1992</w:t>
      </w:r>
      <w:r>
        <w:rPr/>
        <w:t>年第</w:t>
      </w:r>
      <w:r>
        <w:rPr/>
        <w:t>1</w:t>
      </w:r>
      <w:r>
        <w:rPr/>
        <w:t>期。</w:t>
      </w:r>
    </w:p>
  </w:footnote>
  <w:footnote w:id="85">
    <w:p>
      <w:pPr>
        <w:pStyle w:val="Footnote"/>
        <w:rPr/>
      </w:pPr>
      <w:r>
        <w:rPr>
          <w:rStyle w:val="FootnoteCharacters"/>
        </w:rPr>
        <w:footnoteRef/>
      </w:r>
      <w:r>
        <w:rPr/>
        <w:t xml:space="preserve"> </w:t>
      </w:r>
      <w:r>
        <w:rPr/>
        <w:t>参见杜钢建《首要人权与言论自由》，载于《法学》</w:t>
      </w:r>
      <w:r>
        <w:rPr/>
        <w:t>1992</w:t>
      </w:r>
      <w:r>
        <w:rPr/>
        <w:t>年。</w:t>
      </w:r>
    </w:p>
  </w:footnote>
  <w:footnote w:id="86">
    <w:p>
      <w:pPr>
        <w:pStyle w:val="Footnote"/>
        <w:rPr/>
      </w:pPr>
      <w:r>
        <w:rPr>
          <w:rStyle w:val="FootnoteCharacters"/>
        </w:rPr>
        <w:footnoteRef/>
      </w:r>
      <w:r>
        <w:rPr/>
        <w:t xml:space="preserve"> </w:t>
      </w:r>
      <w:r>
        <w:rPr/>
        <w:t>参见杜钢建《社会主义与人权主义》，载于《法律学习与研究》，</w:t>
      </w:r>
      <w:r>
        <w:rPr/>
        <w:t>1992</w:t>
      </w:r>
      <w:r>
        <w:rPr/>
        <w:t>年第</w:t>
      </w:r>
      <w:r>
        <w:rPr/>
        <w:t>2</w:t>
      </w:r>
      <w:r>
        <w:rPr/>
        <w:t>期；《关于人权主义若干问题的思考》，载于《兰州学刊》</w:t>
      </w:r>
      <w:r>
        <w:rPr/>
        <w:t>1992</w:t>
      </w:r>
      <w:r>
        <w:rPr/>
        <w:t>年第</w:t>
      </w:r>
      <w:r>
        <w:rPr/>
        <w:t>5</w:t>
      </w:r>
      <w:r>
        <w:rPr/>
        <w:t>期；《新宪政主义与政治体制改革》，载于《浙江学业刊》</w:t>
      </w:r>
      <w:r>
        <w:rPr/>
        <w:t>1992</w:t>
      </w:r>
      <w:r>
        <w:rPr/>
        <w:t>年第</w:t>
      </w:r>
      <w:r>
        <w:rPr/>
        <w:t>5</w:t>
      </w:r>
      <w:r>
        <w:rPr/>
        <w:t>期。</w:t>
      </w:r>
    </w:p>
  </w:footnote>
  <w:footnote w:id="87">
    <w:p>
      <w:pPr>
        <w:pStyle w:val="Footnote"/>
        <w:rPr/>
      </w:pPr>
      <w:r>
        <w:rPr>
          <w:rStyle w:val="FootnoteCharacters"/>
        </w:rPr>
        <w:footnoteRef/>
      </w:r>
      <w:r>
        <w:rPr/>
        <w:t xml:space="preserve"> </w:t>
      </w:r>
      <w:r>
        <w:rPr/>
        <w:t>杜钢建《论表现自由和保障原则》，载于《中外法学》</w:t>
      </w:r>
      <w:r>
        <w:rPr/>
        <w:t>1995</w:t>
      </w:r>
      <w:r>
        <w:rPr/>
        <w:t>年第</w:t>
      </w:r>
      <w:r>
        <w:rPr/>
        <w:t>2</w:t>
      </w:r>
      <w:r>
        <w:rPr/>
        <w:t>期。</w:t>
      </w:r>
    </w:p>
  </w:footnote>
  <w:footnote w:id="88">
    <w:p>
      <w:pPr>
        <w:pStyle w:val="Footnote"/>
        <w:rPr/>
      </w:pPr>
      <w:r>
        <w:rPr>
          <w:rStyle w:val="FootnoteCharacters"/>
        </w:rPr>
        <w:footnoteRef/>
      </w:r>
      <w:r>
        <w:rPr/>
        <w:t xml:space="preserve"> </w:t>
      </w:r>
      <w:r>
        <w:rPr/>
        <w:t>杜钢建《〈论语〉，四道与新仁学四主义》，载于《天津社会科学》</w:t>
      </w:r>
      <w:r>
        <w:rPr/>
        <w:t>1993</w:t>
      </w:r>
      <w:r>
        <w:rPr/>
        <w:t>年第</w:t>
      </w:r>
      <w:r>
        <w:rPr/>
        <w:t>6</w:t>
      </w:r>
      <w:r>
        <w:rPr/>
        <w:t>期。</w:t>
      </w:r>
    </w:p>
  </w:footnote>
  <w:footnote w:id="89">
    <w:p>
      <w:pPr>
        <w:pStyle w:val="Footnote"/>
        <w:rPr/>
      </w:pPr>
      <w:r>
        <w:rPr>
          <w:rStyle w:val="FootnoteCharacters"/>
        </w:rPr>
        <w:footnoteRef/>
      </w:r>
      <w:r>
        <w:rPr/>
        <w:t xml:space="preserve"> </w:t>
      </w:r>
      <w:r>
        <w:rPr/>
        <w:t>理安</w:t>
      </w:r>
      <w:r>
        <w:rPr>
          <w:rFonts w:ascii="宋体;SimSun" w:hAnsi="宋体;SimSun"/>
        </w:rPr>
        <w:t>·</w:t>
      </w:r>
      <w:r>
        <w:rPr/>
        <w:t>艾勒斯《圣杯与剑》，社会科学文献出版社</w:t>
      </w:r>
      <w:r>
        <w:rPr/>
        <w:t>1993</w:t>
      </w:r>
      <w:r>
        <w:rPr/>
        <w:t>年。</w:t>
      </w:r>
    </w:p>
  </w:footnote>
  <w:footnote w:id="90">
    <w:p>
      <w:pPr>
        <w:pStyle w:val="Footnote"/>
        <w:rPr/>
      </w:pPr>
      <w:r>
        <w:rPr>
          <w:rStyle w:val="FootnoteCharacters"/>
        </w:rPr>
        <w:footnoteRef/>
      </w:r>
      <w:r>
        <w:rPr/>
        <w:t xml:space="preserve"> </w:t>
      </w:r>
      <w:r>
        <w:rPr/>
        <w:t>林罗山《经验题说》。</w:t>
      </w:r>
    </w:p>
  </w:footnote>
  <w:footnote w:id="91">
    <w:p>
      <w:pPr>
        <w:pStyle w:val="Footnote"/>
        <w:rPr/>
      </w:pPr>
      <w:r>
        <w:rPr>
          <w:rStyle w:val="FootnoteCharacters"/>
        </w:rPr>
        <w:footnoteRef/>
      </w:r>
      <w:r>
        <w:rPr/>
        <w:t xml:space="preserve"> </w:t>
      </w:r>
      <w:r>
        <w:rPr/>
        <w:t>伊藤仁斋《语孟字义》。</w:t>
      </w:r>
    </w:p>
  </w:footnote>
  <w:footnote w:id="92">
    <w:p>
      <w:pPr>
        <w:pStyle w:val="Footnote"/>
        <w:rPr/>
      </w:pPr>
      <w:r>
        <w:rPr>
          <w:rStyle w:val="FootnoteCharacters"/>
        </w:rPr>
        <w:footnoteRef/>
      </w:r>
      <w:r>
        <w:rPr/>
        <w:t xml:space="preserve"> </w:t>
      </w:r>
      <w:r>
        <w:rPr/>
        <w:t>同上。</w:t>
      </w:r>
    </w:p>
  </w:footnote>
  <w:footnote w:id="93">
    <w:p>
      <w:pPr>
        <w:pStyle w:val="Footnote"/>
        <w:rPr/>
      </w:pPr>
      <w:r>
        <w:rPr>
          <w:rStyle w:val="FootnoteCharacters"/>
        </w:rPr>
        <w:footnoteRef/>
      </w:r>
      <w:r>
        <w:rPr/>
        <w:t xml:space="preserve"> </w:t>
      </w:r>
      <w:r>
        <w:rPr/>
        <w:t>伊藤仁斋《语孟字义》。</w:t>
      </w:r>
    </w:p>
  </w:footnote>
  <w:footnote w:id="94">
    <w:p>
      <w:pPr>
        <w:pStyle w:val="Footnote"/>
        <w:rPr/>
      </w:pPr>
      <w:r>
        <w:rPr>
          <w:rStyle w:val="FootnoteCharacters"/>
        </w:rPr>
        <w:footnoteRef/>
      </w:r>
      <w:r>
        <w:rPr/>
        <w:t xml:space="preserve"> </w:t>
      </w:r>
      <w:r>
        <w:rPr/>
        <w:t>荻生徂徕《辨道》。</w:t>
      </w:r>
    </w:p>
  </w:footnote>
  <w:footnote w:id="95">
    <w:p>
      <w:pPr>
        <w:pStyle w:val="Footnote"/>
        <w:rPr/>
      </w:pPr>
      <w:r>
        <w:rPr>
          <w:rStyle w:val="FootnoteCharacters"/>
        </w:rPr>
        <w:footnoteRef/>
      </w:r>
      <w:r>
        <w:rPr/>
        <w:t xml:space="preserve"> </w:t>
      </w:r>
      <w:r>
        <w:rPr/>
        <w:t>同上</w:t>
      </w:r>
    </w:p>
  </w:footnote>
  <w:footnote w:id="96">
    <w:p>
      <w:pPr>
        <w:pStyle w:val="Footnote"/>
        <w:rPr/>
      </w:pPr>
      <w:r>
        <w:rPr>
          <w:rStyle w:val="FootnoteCharacters"/>
        </w:rPr>
        <w:footnoteRef/>
      </w:r>
      <w:r>
        <w:rPr/>
        <w:t xml:space="preserve"> </w:t>
      </w:r>
      <w:r>
        <w:rPr/>
        <w:t>获生徂徕《辨道》。</w:t>
      </w:r>
    </w:p>
  </w:footnote>
  <w:footnote w:id="97">
    <w:p>
      <w:pPr>
        <w:pStyle w:val="Footnote"/>
        <w:rPr/>
      </w:pPr>
      <w:r>
        <w:rPr>
          <w:rStyle w:val="FootnoteCharacters"/>
        </w:rPr>
        <w:footnoteRef/>
      </w:r>
      <w:r>
        <w:rPr/>
        <w:t xml:space="preserve"> </w:t>
      </w:r>
      <w:r>
        <w:rPr/>
        <w:t>同上。</w:t>
      </w:r>
    </w:p>
  </w:footnote>
  <w:footnote w:id="98">
    <w:p>
      <w:pPr>
        <w:pStyle w:val="Footnote"/>
        <w:rPr/>
      </w:pPr>
      <w:r>
        <w:rPr>
          <w:rStyle w:val="FootnoteCharacters"/>
        </w:rPr>
        <w:footnoteRef/>
      </w:r>
      <w:r>
        <w:rPr/>
        <w:t xml:space="preserve"> </w:t>
      </w:r>
      <w:r>
        <w:rPr/>
        <w:t>同上。</w:t>
      </w:r>
    </w:p>
  </w:footnote>
  <w:footnote w:id="99">
    <w:p>
      <w:pPr>
        <w:pStyle w:val="Footnote"/>
        <w:rPr/>
      </w:pPr>
      <w:r>
        <w:rPr>
          <w:rStyle w:val="FootnoteCharacters"/>
        </w:rPr>
        <w:footnoteRef/>
      </w:r>
      <w:r>
        <w:rPr/>
        <w:t xml:space="preserve"> </w:t>
      </w:r>
      <w:r>
        <w:rPr/>
        <w:t>荻生徂徕《辨道》。</w:t>
      </w:r>
    </w:p>
  </w:footnote>
  <w:footnote w:id="100">
    <w:p>
      <w:pPr>
        <w:pStyle w:val="Footnote"/>
        <w:rPr/>
      </w:pPr>
      <w:r>
        <w:rPr>
          <w:rStyle w:val="FootnoteCharacters"/>
        </w:rPr>
        <w:footnoteRef/>
      </w:r>
      <w:r>
        <w:rPr/>
        <w:t xml:space="preserve"> </w:t>
      </w:r>
      <w:r>
        <w:rPr/>
        <w:t>同上。</w:t>
      </w:r>
    </w:p>
  </w:footnote>
  <w:footnote w:id="101">
    <w:p>
      <w:pPr>
        <w:pStyle w:val="Footnote"/>
        <w:rPr/>
      </w:pPr>
      <w:r>
        <w:rPr>
          <w:rStyle w:val="FootnoteCharacters"/>
        </w:rPr>
        <w:footnoteRef/>
      </w:r>
      <w:r>
        <w:rPr/>
        <w:t xml:space="preserve"> </w:t>
      </w:r>
      <w:r>
        <w:rPr/>
        <w:t>同上。</w:t>
      </w:r>
    </w:p>
  </w:footnote>
  <w:footnote w:id="102">
    <w:p>
      <w:pPr>
        <w:pStyle w:val="Footnote"/>
        <w:rPr/>
      </w:pPr>
      <w:r>
        <w:rPr>
          <w:rStyle w:val="FootnoteCharacters"/>
        </w:rPr>
        <w:footnoteRef/>
      </w:r>
      <w:r>
        <w:rPr/>
        <w:t xml:space="preserve"> </w:t>
      </w:r>
      <w:r>
        <w:rPr/>
        <w:t>荻生徂徕《辨道》。</w:t>
      </w:r>
    </w:p>
  </w:footnote>
  <w:footnote w:id="103">
    <w:p>
      <w:pPr>
        <w:pStyle w:val="Footnote"/>
        <w:rPr/>
      </w:pPr>
      <w:r>
        <w:rPr>
          <w:rStyle w:val="FootnoteCharacters"/>
        </w:rPr>
        <w:footnoteRef/>
      </w:r>
      <w:r>
        <w:rPr/>
        <w:t xml:space="preserve"> </w:t>
      </w:r>
      <w:r>
        <w:rPr/>
        <w:t>同上。</w:t>
      </w:r>
    </w:p>
  </w:footnote>
  <w:footnote w:id="104">
    <w:p>
      <w:pPr>
        <w:pStyle w:val="Footnote"/>
        <w:rPr/>
      </w:pPr>
      <w:r>
        <w:rPr>
          <w:rStyle w:val="FootnoteCharacters"/>
        </w:rPr>
        <w:footnoteRef/>
      </w:r>
      <w:r>
        <w:rPr/>
        <w:t xml:space="preserve"> </w:t>
      </w:r>
      <w:r>
        <w:rPr/>
        <w:t>例如《易</w:t>
      </w:r>
      <w:r>
        <w:rPr>
          <w:rFonts w:ascii="宋体;SimSun" w:hAnsi="宋体;SimSun"/>
        </w:rPr>
        <w:t>·</w:t>
      </w:r>
      <w:r>
        <w:rPr>
          <w:rFonts w:ascii="宋体;SimSun" w:hAnsi="宋体;SimSun"/>
        </w:rPr>
        <w:t>系辞</w:t>
      </w:r>
      <w:r>
        <w:rPr/>
        <w:t>》：“备物致用，立成器以为天下利，莫大乎圣人”；《礼记</w:t>
      </w:r>
      <w:r>
        <w:rPr>
          <w:rFonts w:ascii="宋体;SimSun" w:hAnsi="宋体;SimSun"/>
        </w:rPr>
        <w:t>·</w:t>
      </w:r>
      <w:r>
        <w:rPr>
          <w:rFonts w:ascii="宋体;SimSun" w:hAnsi="宋体;SimSun"/>
        </w:rPr>
        <w:t>乐记》：“作者之谓圣”。</w:t>
      </w:r>
    </w:p>
  </w:footnote>
  <w:footnote w:id="105">
    <w:p>
      <w:pPr>
        <w:pStyle w:val="Footnote"/>
        <w:rPr/>
      </w:pPr>
      <w:r>
        <w:rPr>
          <w:rStyle w:val="FootnoteCharacters"/>
        </w:rPr>
        <w:footnoteRef/>
      </w:r>
      <w:r>
        <w:rPr/>
        <w:t xml:space="preserve"> </w:t>
      </w:r>
      <w:r>
        <w:rPr/>
        <w:t>王家骅在《儒家思想与日本文化》（</w:t>
      </w:r>
      <w:r>
        <w:rPr/>
        <w:t>1990</w:t>
      </w:r>
      <w:r>
        <w:rPr/>
        <w:t>年浙江人民出版社）一书说：“而这些礼仪制度，是‘先王’（荻生徂徕特指中国的尧舜禹汤文王武王周公</w:t>
      </w:r>
      <w:r>
        <w:rPr/>
        <w:t>7</w:t>
      </w:r>
      <w:r>
        <w:rPr/>
        <w:t>人）为了治国平天下而‘作为’（即制定）的。”此说法有误。</w:t>
      </w:r>
    </w:p>
  </w:footnote>
  <w:footnote w:id="106">
    <w:p>
      <w:pPr>
        <w:pStyle w:val="Footnote"/>
        <w:rPr/>
      </w:pPr>
      <w:r>
        <w:rPr>
          <w:rStyle w:val="FootnoteCharacters"/>
        </w:rPr>
        <w:footnoteRef/>
      </w:r>
      <w:r>
        <w:rPr/>
        <w:t xml:space="preserve"> </w:t>
      </w:r>
      <w:r>
        <w:rPr/>
        <w:t>荻生徂徕《辨道》。</w:t>
      </w:r>
    </w:p>
  </w:footnote>
  <w:footnote w:id="107">
    <w:p>
      <w:pPr>
        <w:pStyle w:val="Footnote"/>
        <w:rPr/>
      </w:pPr>
      <w:r>
        <w:rPr>
          <w:rStyle w:val="FootnoteCharacters"/>
        </w:rPr>
        <w:footnoteRef/>
      </w:r>
      <w:r>
        <w:rPr/>
        <w:t xml:space="preserve"> </w:t>
      </w:r>
      <w:r>
        <w:rPr/>
        <w:t>同上。</w:t>
      </w:r>
    </w:p>
  </w:footnote>
  <w:footnote w:id="108">
    <w:p>
      <w:pPr>
        <w:pStyle w:val="Footnote"/>
        <w:rPr/>
      </w:pPr>
      <w:r>
        <w:rPr>
          <w:rStyle w:val="FootnoteCharacters"/>
        </w:rPr>
        <w:footnoteRef/>
      </w:r>
      <w:r>
        <w:rPr/>
        <w:t xml:space="preserve"> </w:t>
      </w:r>
      <w:r>
        <w:rPr/>
        <w:t>同上。</w:t>
      </w:r>
    </w:p>
  </w:footnote>
  <w:footnote w:id="109">
    <w:p>
      <w:pPr>
        <w:pStyle w:val="Footnote"/>
        <w:rPr/>
      </w:pPr>
      <w:r>
        <w:rPr>
          <w:rStyle w:val="FootnoteCharacters"/>
        </w:rPr>
        <w:footnoteRef/>
      </w:r>
      <w:r>
        <w:rPr/>
        <w:t xml:space="preserve"> </w:t>
      </w:r>
      <w:r>
        <w:rPr/>
        <w:t>同上。</w:t>
      </w:r>
    </w:p>
  </w:footnote>
  <w:footnote w:id="110">
    <w:p>
      <w:pPr>
        <w:pStyle w:val="Footnote"/>
        <w:rPr/>
      </w:pPr>
      <w:r>
        <w:rPr>
          <w:rStyle w:val="FootnoteCharacters"/>
        </w:rPr>
        <w:footnoteRef/>
      </w:r>
      <w:r>
        <w:rPr/>
        <w:t xml:space="preserve"> </w:t>
      </w:r>
      <w:r>
        <w:rPr/>
        <w:t>同上。</w:t>
      </w:r>
    </w:p>
  </w:footnote>
  <w:footnote w:id="111">
    <w:p>
      <w:pPr>
        <w:pStyle w:val="Footnote"/>
        <w:rPr/>
      </w:pPr>
      <w:r>
        <w:rPr>
          <w:rStyle w:val="FootnoteCharacters"/>
        </w:rPr>
        <w:footnoteRef/>
      </w:r>
      <w:r>
        <w:rPr/>
        <w:t xml:space="preserve"> </w:t>
      </w:r>
      <w:r>
        <w:rPr/>
        <w:t>荻生徂徕《辨道》。</w:t>
      </w:r>
    </w:p>
  </w:footnote>
  <w:footnote w:id="112">
    <w:p>
      <w:pPr>
        <w:pStyle w:val="Footnote"/>
        <w:rPr/>
      </w:pPr>
      <w:r>
        <w:rPr>
          <w:rStyle w:val="FootnoteCharacters"/>
        </w:rPr>
        <w:footnoteRef/>
      </w:r>
      <w:r>
        <w:rPr/>
        <w:t xml:space="preserve"> </w:t>
      </w:r>
      <w:r>
        <w:rPr/>
        <w:t>同上。</w:t>
      </w:r>
    </w:p>
  </w:footnote>
  <w:footnote w:id="113">
    <w:p>
      <w:pPr>
        <w:pStyle w:val="Footnote"/>
        <w:rPr/>
      </w:pPr>
      <w:r>
        <w:rPr>
          <w:rStyle w:val="FootnoteCharacters"/>
        </w:rPr>
        <w:footnoteRef/>
      </w:r>
      <w:r>
        <w:rPr/>
        <w:t xml:space="preserve"> </w:t>
      </w:r>
      <w:r>
        <w:rPr/>
        <w:t>同上。</w:t>
      </w:r>
    </w:p>
  </w:footnote>
  <w:footnote w:id="114">
    <w:p>
      <w:pPr>
        <w:pStyle w:val="Footnote"/>
        <w:rPr/>
      </w:pPr>
      <w:r>
        <w:rPr>
          <w:rStyle w:val="FootnoteCharacters"/>
        </w:rPr>
        <w:footnoteRef/>
      </w:r>
      <w:r>
        <w:rPr/>
        <w:t xml:space="preserve"> </w:t>
      </w:r>
      <w:r>
        <w:rPr/>
        <w:t>同上。</w:t>
      </w:r>
    </w:p>
  </w:footnote>
  <w:footnote w:id="115">
    <w:p>
      <w:pPr>
        <w:pStyle w:val="Footnote"/>
        <w:rPr/>
      </w:pPr>
      <w:r>
        <w:rPr>
          <w:rStyle w:val="FootnoteCharacters"/>
        </w:rPr>
        <w:footnoteRef/>
      </w:r>
      <w:r>
        <w:rPr/>
        <w:t xml:space="preserve"> </w:t>
      </w:r>
      <w:r>
        <w:rPr/>
        <w:t>伊藤仁斋《语孟字义》。</w:t>
      </w:r>
    </w:p>
  </w:footnote>
  <w:footnote w:id="116">
    <w:p>
      <w:pPr>
        <w:pStyle w:val="Footnote"/>
        <w:rPr/>
      </w:pPr>
      <w:r>
        <w:rPr>
          <w:rStyle w:val="FootnoteCharacters"/>
        </w:rPr>
        <w:footnoteRef/>
      </w:r>
      <w:r>
        <w:rPr/>
        <w:t xml:space="preserve"> </w:t>
      </w:r>
      <w:r>
        <w:rPr/>
        <w:t>《荀子</w:t>
      </w:r>
      <w:r>
        <w:rPr>
          <w:rFonts w:ascii="宋体;SimSun" w:hAnsi="宋体;SimSun"/>
        </w:rPr>
        <w:t>·</w:t>
      </w:r>
      <w:r>
        <w:rPr>
          <w:rFonts w:ascii="宋体;SimSun" w:hAnsi="宋体;SimSun"/>
        </w:rPr>
        <w:t>王制篇</w:t>
      </w:r>
      <w:r>
        <w:rPr/>
        <w:t>》。</w:t>
      </w:r>
    </w:p>
  </w:footnote>
  <w:footnote w:id="117">
    <w:p>
      <w:pPr>
        <w:pStyle w:val="Footnote"/>
        <w:rPr/>
      </w:pPr>
      <w:r>
        <w:rPr>
          <w:rStyle w:val="FootnoteCharacters"/>
        </w:rPr>
        <w:footnoteRef/>
      </w:r>
      <w:r>
        <w:rPr/>
        <w:t xml:space="preserve"> </w:t>
      </w:r>
      <w:r>
        <w:rPr/>
        <w:t>荻生徂徕《辨道》。</w:t>
      </w:r>
    </w:p>
  </w:footnote>
  <w:footnote w:id="118">
    <w:p>
      <w:pPr>
        <w:pStyle w:val="Footnote"/>
        <w:rPr/>
      </w:pPr>
      <w:r>
        <w:rPr>
          <w:rStyle w:val="FootnoteCharacters"/>
        </w:rPr>
        <w:footnoteRef/>
      </w:r>
      <w:r>
        <w:rPr/>
        <w:t xml:space="preserve"> </w:t>
      </w:r>
      <w:r>
        <w:rPr/>
        <w:t>同上。</w:t>
      </w:r>
    </w:p>
  </w:footnote>
  <w:footnote w:id="119">
    <w:p>
      <w:pPr>
        <w:pStyle w:val="Footnote"/>
        <w:rPr/>
      </w:pPr>
      <w:r>
        <w:rPr>
          <w:rStyle w:val="FootnoteCharacters"/>
        </w:rPr>
        <w:footnoteRef/>
      </w:r>
      <w:r>
        <w:rPr/>
        <w:t xml:space="preserve"> </w:t>
      </w:r>
      <w:r>
        <w:rPr/>
        <w:t>指朱熹所编《通鉴纲目》。王柏为此书作序说“正统无统之分甚严，有罪无罪之别亦著”。徂徕对此却不以为然。</w:t>
      </w:r>
    </w:p>
  </w:footnote>
  <w:footnote w:id="120">
    <w:p>
      <w:pPr>
        <w:pStyle w:val="Footnote"/>
        <w:rPr/>
      </w:pPr>
      <w:r>
        <w:rPr>
          <w:rStyle w:val="FootnoteCharacters"/>
        </w:rPr>
        <w:footnoteRef/>
      </w:r>
      <w:r>
        <w:rPr/>
        <w:t xml:space="preserve"> </w:t>
      </w:r>
      <w:r>
        <w:rPr/>
        <w:t>荻生徂徕《辨道》。</w:t>
      </w:r>
    </w:p>
  </w:footnote>
  <w:footnote w:id="121">
    <w:p>
      <w:pPr>
        <w:pStyle w:val="Footnote"/>
        <w:rPr/>
      </w:pPr>
      <w:r>
        <w:rPr>
          <w:rStyle w:val="FootnoteCharacters"/>
        </w:rPr>
        <w:footnoteRef/>
      </w:r>
      <w:r>
        <w:rPr/>
        <w:t xml:space="preserve"> </w:t>
      </w:r>
      <w:r>
        <w:rPr/>
        <w:t>《论语古训外传》。</w:t>
      </w:r>
    </w:p>
  </w:footnote>
  <w:footnote w:id="122">
    <w:p>
      <w:pPr>
        <w:pStyle w:val="Footnote"/>
        <w:rPr/>
      </w:pPr>
      <w:r>
        <w:rPr>
          <w:rStyle w:val="FootnoteCharacters"/>
        </w:rPr>
        <w:footnoteRef/>
      </w:r>
      <w:r>
        <w:rPr/>
        <w:t xml:space="preserve"> </w:t>
      </w:r>
      <w:r>
        <w:rPr/>
        <w:t>荻生徂徕《辨道》。</w:t>
      </w:r>
    </w:p>
  </w:footnote>
  <w:footnote w:id="123">
    <w:p>
      <w:pPr>
        <w:pStyle w:val="Footnote"/>
        <w:rPr/>
      </w:pPr>
      <w:r>
        <w:rPr>
          <w:rStyle w:val="FootnoteCharacters"/>
        </w:rPr>
        <w:footnoteRef/>
      </w:r>
      <w:r>
        <w:rPr/>
        <w:t xml:space="preserve"> </w:t>
      </w:r>
      <w:r>
        <w:rPr/>
        <w:t>同上。</w:t>
      </w:r>
    </w:p>
  </w:footnote>
  <w:footnote w:id="124">
    <w:p>
      <w:pPr>
        <w:pStyle w:val="Footnote"/>
        <w:rPr/>
      </w:pPr>
      <w:r>
        <w:rPr>
          <w:rStyle w:val="FootnoteCharacters"/>
        </w:rPr>
        <w:footnoteRef/>
      </w:r>
      <w:r>
        <w:rPr/>
        <w:t xml:space="preserve"> </w:t>
      </w:r>
      <w:r>
        <w:rPr/>
        <w:t>同上。</w:t>
      </w:r>
    </w:p>
  </w:footnote>
  <w:footnote w:id="125">
    <w:p>
      <w:pPr>
        <w:pStyle w:val="Footnote"/>
        <w:rPr/>
      </w:pPr>
      <w:r>
        <w:rPr>
          <w:rStyle w:val="FootnoteCharacters"/>
        </w:rPr>
        <w:footnoteRef/>
      </w:r>
      <w:r>
        <w:rPr/>
        <w:t xml:space="preserve"> </w:t>
      </w:r>
      <w:r>
        <w:rPr/>
        <w:t>山县周南《为学初问》。</w:t>
      </w:r>
    </w:p>
  </w:footnote>
  <w:footnote w:id="126">
    <w:p>
      <w:pPr>
        <w:pStyle w:val="Footnote"/>
        <w:rPr/>
      </w:pPr>
      <w:r>
        <w:rPr>
          <w:rStyle w:val="FootnoteCharacters"/>
        </w:rPr>
        <w:footnoteRef/>
      </w:r>
      <w:r>
        <w:rPr/>
        <w:t xml:space="preserve"> </w:t>
      </w:r>
      <w:r>
        <w:rPr/>
        <w:t>同上。</w:t>
      </w:r>
    </w:p>
  </w:footnote>
  <w:footnote w:id="127">
    <w:p>
      <w:pPr>
        <w:pStyle w:val="Footnote"/>
        <w:rPr/>
      </w:pPr>
      <w:r>
        <w:rPr>
          <w:rStyle w:val="FootnoteCharacters"/>
        </w:rPr>
        <w:footnoteRef/>
      </w:r>
      <w:r>
        <w:rPr/>
        <w:t xml:space="preserve"> </w:t>
      </w:r>
      <w:r>
        <w:rPr/>
        <w:t>同上。</w:t>
      </w:r>
    </w:p>
  </w:footnote>
  <w:footnote w:id="128">
    <w:p>
      <w:pPr>
        <w:pStyle w:val="Footnote"/>
        <w:rPr/>
      </w:pPr>
      <w:r>
        <w:rPr>
          <w:rStyle w:val="FootnoteCharacters"/>
        </w:rPr>
        <w:footnoteRef/>
      </w:r>
      <w:r>
        <w:rPr/>
        <w:t xml:space="preserve"> </w:t>
      </w:r>
      <w:r>
        <w:rPr/>
        <w:t>《孟子</w:t>
      </w:r>
      <w:r>
        <w:rPr>
          <w:rFonts w:ascii="宋体;SimSun" w:hAnsi="宋体;SimSun"/>
        </w:rPr>
        <w:t>·</w:t>
      </w:r>
      <w:r>
        <w:rPr/>
        <w:t>告子上》引。</w:t>
      </w:r>
    </w:p>
  </w:footnote>
  <w:footnote w:id="129">
    <w:p>
      <w:pPr>
        <w:pStyle w:val="Footnote"/>
        <w:rPr/>
      </w:pPr>
      <w:r>
        <w:rPr>
          <w:rStyle w:val="FootnoteCharacters"/>
        </w:rPr>
        <w:footnoteRef/>
      </w:r>
      <w:r>
        <w:rPr/>
        <w:t xml:space="preserve"> </w:t>
      </w:r>
      <w:r>
        <w:rPr/>
        <w:t>《内外教辨》。</w:t>
      </w:r>
    </w:p>
  </w:footnote>
  <w:footnote w:id="130">
    <w:p>
      <w:pPr>
        <w:pStyle w:val="Footnote"/>
        <w:rPr/>
      </w:pPr>
      <w:r>
        <w:rPr>
          <w:rStyle w:val="FootnoteCharacters"/>
        </w:rPr>
        <w:footnoteRef/>
      </w:r>
      <w:r>
        <w:rPr/>
        <w:t xml:space="preserve"> </w:t>
      </w:r>
      <w:r>
        <w:rPr/>
        <w:t>如“明六社”重要思想家西周曾这样描述徂徕对他的影响：“……这样想着，又读了《徂徕集》。稍读后，十七年大梦方醒。……由此初次认识到严毅窄迫的宋学及不上平易宽大的古学。宋学的空理在日用方面是无益的；礼乐是重要的；人欲是尽净不了的，这样醒悟道。”（《西周全集》第一卷第</w:t>
      </w:r>
      <w:r>
        <w:rPr/>
        <w:t>3</w:t>
      </w:r>
      <w:r>
        <w:rPr>
          <w:rFonts w:cs="宋体;SimSun" w:ascii="宋体;SimSun" w:hAnsi="宋体;SimSun"/>
        </w:rPr>
        <w:t>—</w:t>
      </w:r>
      <w:r>
        <w:rPr/>
        <w:t>5</w:t>
      </w:r>
      <w:r>
        <w:rPr/>
        <w:t>页。）</w:t>
      </w:r>
    </w:p>
  </w:footnote>
  <w:footnote w:id="131">
    <w:p>
      <w:pPr>
        <w:pStyle w:val="Footnote"/>
        <w:rPr/>
      </w:pPr>
      <w:r>
        <w:rPr>
          <w:rStyle w:val="FootnoteCharacters"/>
        </w:rPr>
        <w:footnoteRef/>
      </w:r>
      <w:r>
        <w:rPr/>
        <w:t xml:space="preserve"> </w:t>
      </w:r>
      <w:r>
        <w:rPr/>
        <w:t>孟子《万章上》。</w:t>
      </w:r>
    </w:p>
  </w:footnote>
  <w:footnote w:id="132">
    <w:p>
      <w:pPr>
        <w:pStyle w:val="Footnote"/>
        <w:rPr/>
      </w:pPr>
      <w:r>
        <w:rPr>
          <w:rStyle w:val="FootnoteCharacters"/>
        </w:rPr>
        <w:footnoteRef/>
      </w:r>
      <w:r>
        <w:rPr/>
        <w:t xml:space="preserve"> </w:t>
      </w:r>
      <w:r>
        <w:rPr/>
        <w:t>《泰誓》。</w:t>
      </w:r>
    </w:p>
  </w:footnote>
  <w:footnote w:id="133">
    <w:p>
      <w:pPr>
        <w:pStyle w:val="Footnote"/>
        <w:rPr/>
      </w:pPr>
      <w:r>
        <w:rPr>
          <w:rStyle w:val="FootnoteCharacters"/>
        </w:rPr>
        <w:footnoteRef/>
      </w:r>
      <w:r>
        <w:rPr/>
        <w:t xml:space="preserve"> </w:t>
      </w:r>
      <w:r>
        <w:rPr/>
        <w:t>见荀子《宥座》。</w:t>
      </w:r>
    </w:p>
  </w:footnote>
  <w:footnote w:id="134">
    <w:p>
      <w:pPr>
        <w:pStyle w:val="Footnote"/>
        <w:rPr/>
      </w:pPr>
      <w:r>
        <w:rPr>
          <w:rStyle w:val="FootnoteCharacters"/>
        </w:rPr>
        <w:footnoteRef/>
      </w:r>
      <w:r>
        <w:rPr/>
        <w:t xml:space="preserve"> </w:t>
      </w:r>
      <w:r>
        <w:rPr/>
        <w:t>约翰</w:t>
      </w:r>
      <w:r>
        <w:rPr>
          <w:rFonts w:ascii="宋体;SimSun" w:hAnsi="宋体;SimSun"/>
        </w:rPr>
        <w:t>·</w:t>
      </w:r>
      <w:r>
        <w:rPr/>
        <w:t>罗尔斯《正义论》，中国社会科学出版社，</w:t>
      </w:r>
      <w:r>
        <w:rPr/>
        <w:t>1988</w:t>
      </w:r>
      <w:r>
        <w:rPr/>
        <w:t>年第</w:t>
      </w:r>
      <w:r>
        <w:rPr/>
        <w:t>373</w:t>
      </w:r>
      <w:r>
        <w:rPr/>
        <w:t>页。</w:t>
      </w:r>
    </w:p>
  </w:footnote>
  <w:footnote w:id="135">
    <w:p>
      <w:pPr>
        <w:pStyle w:val="Footnote"/>
        <w:rPr/>
      </w:pPr>
      <w:r>
        <w:rPr>
          <w:rStyle w:val="FootnoteCharacters"/>
        </w:rPr>
        <w:footnoteRef/>
      </w:r>
      <w:r>
        <w:rPr/>
        <w:t xml:space="preserve"> </w:t>
      </w:r>
      <w:r>
        <w:rPr/>
        <w:t>同上。</w:t>
      </w:r>
    </w:p>
  </w:footnote>
  <w:footnote w:id="136">
    <w:p>
      <w:pPr>
        <w:pStyle w:val="Footnote"/>
        <w:rPr/>
      </w:pPr>
      <w:r>
        <w:rPr>
          <w:rStyle w:val="FootnoteCharacters"/>
        </w:rPr>
        <w:footnoteRef/>
      </w:r>
      <w:r>
        <w:rPr/>
        <w:t xml:space="preserve"> </w:t>
      </w:r>
      <w:r>
        <w:rPr/>
        <w:t>小林直树《法</w:t>
      </w:r>
      <w:r>
        <w:rPr>
          <w:rFonts w:ascii="宋体;SimSun" w:hAnsi="宋体;SimSun"/>
        </w:rPr>
        <w:t>·</w:t>
      </w:r>
      <w:r>
        <w:rPr/>
        <w:t>道德</w:t>
      </w:r>
      <w:r>
        <w:rPr>
          <w:rFonts w:ascii="宋体;SimSun" w:hAnsi="宋体;SimSun"/>
        </w:rPr>
        <w:t>·</w:t>
      </w:r>
      <w:r>
        <w:rPr/>
        <w:t>抵抗权》日本评论社，</w:t>
      </w:r>
      <w:r>
        <w:rPr/>
        <w:t>1988</w:t>
      </w:r>
      <w:r>
        <w:rPr/>
        <w:t>年第</w:t>
      </w:r>
      <w:r>
        <w:rPr/>
        <w:t>340</w:t>
      </w:r>
      <w:r>
        <w:rPr/>
        <w:t>页。</w:t>
      </w:r>
    </w:p>
  </w:footnote>
  <w:footnote w:id="137">
    <w:p>
      <w:pPr>
        <w:pStyle w:val="Footnote"/>
        <w:rPr/>
      </w:pPr>
      <w:r>
        <w:rPr>
          <w:rStyle w:val="FootnoteCharacters"/>
        </w:rPr>
        <w:footnoteRef/>
      </w:r>
      <w:r>
        <w:rPr/>
        <w:t xml:space="preserve"> </w:t>
      </w:r>
      <w:r>
        <w:rPr/>
        <w:t>德文原文为“</w:t>
      </w:r>
      <w:r>
        <w:rPr/>
        <w:t>Gesetzliches Unrecht und ubergesetzliches Recht</w:t>
      </w:r>
      <w:r>
        <w:rPr>
          <w:rFonts w:cs="宋体;SimSun" w:ascii="宋体;SimSun" w:hAnsi="宋体;SimSun"/>
        </w:rPr>
        <w:t>”</w:t>
      </w:r>
      <w:r>
        <w:rPr/>
        <w:t>。这里“</w:t>
      </w:r>
      <w:r>
        <w:rPr/>
        <w:t>Gesetzliches</w:t>
      </w:r>
      <w:r>
        <w:rPr>
          <w:rFonts w:cs="宋体;SimSun" w:ascii="宋体;SimSun" w:hAnsi="宋体;SimSun"/>
        </w:rPr>
        <w:t>”</w:t>
      </w:r>
      <w:r>
        <w:rPr/>
        <w:t>一词既可译为“法律的”，也可译为“实定法的”。</w:t>
      </w:r>
    </w:p>
  </w:footnote>
  <w:footnote w:id="138">
    <w:p>
      <w:pPr>
        <w:pStyle w:val="Footnote"/>
        <w:rPr/>
      </w:pPr>
      <w:r>
        <w:rPr>
          <w:rStyle w:val="FootnoteCharacters"/>
        </w:rPr>
        <w:footnoteRef/>
      </w:r>
      <w:r>
        <w:rPr/>
        <w:t xml:space="preserve"> </w:t>
      </w:r>
      <w:r>
        <w:rPr/>
        <w:t>参见天野和夫《抵抗权的合法性》，《法思想史入门》和《法的理论与现实》等。</w:t>
      </w:r>
    </w:p>
  </w:footnote>
  <w:footnote w:id="139">
    <w:p>
      <w:pPr>
        <w:pStyle w:val="Footnote"/>
        <w:rPr/>
      </w:pPr>
      <w:r>
        <w:rPr>
          <w:rStyle w:val="FootnoteCharacters"/>
        </w:rPr>
        <w:footnoteRef/>
      </w:r>
      <w:r>
        <w:rPr/>
        <w:t xml:space="preserve"> </w:t>
      </w:r>
      <w:r>
        <w:rPr/>
        <w:t>请参见杜钢建《论社会主义法的应然性与实然性的统一》，载于《中国人民大学学报》</w:t>
      </w:r>
      <w:r>
        <w:rPr/>
        <w:t>1988</w:t>
      </w:r>
      <w:r>
        <w:rPr/>
        <w:t>年第</w:t>
      </w:r>
      <w:r>
        <w:rPr/>
        <w:t>4</w:t>
      </w:r>
      <w:r>
        <w:rPr/>
        <w:t>期。</w:t>
      </w:r>
    </w:p>
  </w:footnote>
  <w:footnote w:id="140">
    <w:p>
      <w:pPr>
        <w:pStyle w:val="Footnote"/>
        <w:rPr/>
      </w:pPr>
      <w:r>
        <w:rPr>
          <w:rStyle w:val="FootnoteCharacters"/>
        </w:rPr>
        <w:footnoteRef/>
      </w:r>
      <w:r>
        <w:rPr/>
        <w:t xml:space="preserve"> </w:t>
      </w:r>
      <w:r>
        <w:rPr/>
        <w:t>在亚洲宣传价值相对主义法哲学的学者越来越多。在日本有：铃木敬夫、小林直树、尾高朝雄、原秀男、田中耕太朗等等；在韩国有沈在宇、金哲洙、郑钏勋、李恒宁、崔钟库等等；在台湾有林文雄、谢瑞智、吴经熊等等。</w:t>
      </w:r>
    </w:p>
  </w:footnote>
  <w:footnote w:id="141">
    <w:p>
      <w:pPr>
        <w:pStyle w:val="Footnote"/>
        <w:rPr/>
      </w:pPr>
      <w:r>
        <w:rPr>
          <w:rStyle w:val="FootnoteCharacters"/>
        </w:rPr>
        <w:footnoteRef/>
      </w:r>
      <w:r>
        <w:rPr/>
        <w:t xml:space="preserve"> </w:t>
      </w:r>
      <w:r>
        <w:rPr/>
        <w:t>拉德勃鲁赫说：“我们从相对主义本身出发，而导出绝对的结论，尤其是演绎出古典自然法的传统要求。我们通过与自然法的方法原理不同的途径，在奠定其实质上的理论，即人类权利的理论的基础方面获得了成功。”（《法哲学上的相对主义》）。</w:t>
      </w:r>
    </w:p>
  </w:footnote>
  <w:footnote w:id="142">
    <w:p>
      <w:pPr>
        <w:pStyle w:val="Footnote"/>
        <w:rPr/>
      </w:pPr>
      <w:r>
        <w:rPr>
          <w:rStyle w:val="FootnoteCharacters"/>
        </w:rPr>
        <w:footnoteRef/>
      </w:r>
      <w:r>
        <w:rPr/>
        <w:t xml:space="preserve"> </w:t>
      </w:r>
      <w:r>
        <w:rPr/>
        <w:t>《新编社会科学辞典》，新日本出版社，</w:t>
      </w:r>
      <w:r>
        <w:rPr/>
        <w:t>1989</w:t>
      </w:r>
      <w:r>
        <w:rPr/>
        <w:t>年第</w:t>
      </w:r>
      <w:r>
        <w:rPr/>
        <w:t>309</w:t>
      </w:r>
      <w:r>
        <w:rPr/>
        <w:t>页。</w:t>
      </w:r>
    </w:p>
  </w:footnote>
  <w:footnote w:id="143">
    <w:p>
      <w:pPr>
        <w:pStyle w:val="Footnote"/>
        <w:rPr/>
      </w:pPr>
      <w:r>
        <w:rPr>
          <w:rStyle w:val="FootnoteCharacters"/>
        </w:rPr>
        <w:footnoteRef/>
      </w:r>
      <w:r>
        <w:rPr/>
        <w:t xml:space="preserve"> </w:t>
      </w:r>
      <w:r>
        <w:rPr/>
        <w:t>同上。</w:t>
      </w:r>
    </w:p>
  </w:footnote>
  <w:footnote w:id="144">
    <w:p>
      <w:pPr>
        <w:pStyle w:val="Footnote"/>
        <w:rPr/>
      </w:pPr>
      <w:r>
        <w:rPr>
          <w:rStyle w:val="FootnoteCharacters"/>
        </w:rPr>
        <w:footnoteRef/>
      </w:r>
      <w:r>
        <w:rPr/>
        <w:t xml:space="preserve"> </w:t>
      </w:r>
      <w:r>
        <w:rPr/>
        <w:t>山下健次编《现代宪法入门》，法律文化社，</w:t>
      </w:r>
      <w:r>
        <w:rPr/>
        <w:t>1988</w:t>
      </w:r>
      <w:r>
        <w:rPr/>
        <w:t>年第</w:t>
      </w:r>
      <w:r>
        <w:rPr/>
        <w:t>168</w:t>
      </w:r>
      <w:r>
        <w:rPr/>
        <w:t>页。</w:t>
      </w:r>
    </w:p>
  </w:footnote>
  <w:footnote w:id="145">
    <w:p>
      <w:pPr>
        <w:pStyle w:val="Footnote"/>
        <w:rPr/>
      </w:pPr>
      <w:r>
        <w:rPr>
          <w:rStyle w:val="FootnoteCharacters"/>
        </w:rPr>
        <w:footnoteRef/>
      </w:r>
      <w:r>
        <w:rPr/>
        <w:t xml:space="preserve"> </w:t>
      </w:r>
      <w:r>
        <w:rPr/>
        <w:t>同上。</w:t>
      </w:r>
    </w:p>
  </w:footnote>
  <w:footnote w:id="146">
    <w:p>
      <w:pPr>
        <w:pStyle w:val="Footnote"/>
        <w:rPr/>
      </w:pPr>
      <w:r>
        <w:rPr>
          <w:rStyle w:val="FootnoteCharacters"/>
        </w:rPr>
        <w:footnoteRef/>
      </w:r>
      <w:r>
        <w:rPr/>
        <w:t xml:space="preserve"> </w:t>
      </w:r>
      <w:r>
        <w:rPr/>
        <w:t>铃木敬夫《亚洲宪法与人权思想》，《札幌学院法学》第六卷第二号，</w:t>
      </w:r>
      <w:r>
        <w:rPr/>
        <w:t>1990</w:t>
      </w:r>
      <w:r>
        <w:rPr/>
        <w:t>年</w:t>
      </w:r>
      <w:r>
        <w:rPr/>
        <w:t>3</w:t>
      </w:r>
      <w:r>
        <w:rPr/>
        <w:t>月。</w:t>
      </w:r>
    </w:p>
  </w:footnote>
  <w:footnote w:id="147">
    <w:p>
      <w:pPr>
        <w:pStyle w:val="Footnote"/>
        <w:rPr/>
      </w:pPr>
      <w:r>
        <w:rPr>
          <w:rStyle w:val="FootnoteCharacters"/>
        </w:rPr>
        <w:footnoteRef/>
      </w:r>
      <w:r>
        <w:rPr/>
        <w:t xml:space="preserve"> </w:t>
      </w:r>
      <w:r>
        <w:rPr/>
        <w:t>见小林直树《法</w:t>
      </w:r>
      <w:r>
        <w:rPr>
          <w:rFonts w:ascii="宋体;SimSun" w:hAnsi="宋体;SimSun"/>
        </w:rPr>
        <w:t>·</w:t>
      </w:r>
      <w:r>
        <w:rPr/>
        <w:t>道德</w:t>
      </w:r>
      <w:r>
        <w:rPr>
          <w:rFonts w:ascii="宋体;SimSun" w:hAnsi="宋体;SimSun"/>
        </w:rPr>
        <w:t>·</w:t>
      </w:r>
      <w:r>
        <w:rPr/>
        <w:t>抵抗权》第</w:t>
      </w:r>
      <w:r>
        <w:rPr/>
        <w:t>353</w:t>
      </w:r>
      <w:r>
        <w:rPr/>
        <w:t>页。</w:t>
      </w:r>
    </w:p>
    <w:p>
      <w:pPr>
        <w:pStyle w:val="Footnote"/>
        <w:rPr/>
      </w:pPr>
      <w:r>
        <w:rPr/>
        <w:t>关于布伦纳和达班的权利论参见拙文《布伦纳和达班》，载于吕世伦、谷春德编《西方政治法律思想史》辽宁人民出版社，</w:t>
      </w:r>
      <w:r>
        <w:rPr/>
        <w:t>1987</w:t>
      </w:r>
      <w:r>
        <w:rPr/>
        <w:t>年，第十九章第五节。</w:t>
      </w:r>
    </w:p>
  </w:footnote>
  <w:footnote w:id="148">
    <w:p>
      <w:pPr>
        <w:pStyle w:val="Footnote"/>
        <w:rPr/>
      </w:pPr>
      <w:r>
        <w:rPr>
          <w:rStyle w:val="FootnoteCharacters"/>
        </w:rPr>
        <w:footnoteRef/>
      </w:r>
      <w:r>
        <w:rPr/>
        <w:t xml:space="preserve"> </w:t>
      </w:r>
      <w:r>
        <w:rPr/>
        <w:t>天野和夫《抵抗权的合法性》，法律文化社，</w:t>
      </w:r>
      <w:r>
        <w:rPr/>
        <w:t>1973</w:t>
      </w:r>
      <w:r>
        <w:rPr/>
        <w:t>年，第</w:t>
      </w:r>
      <w:r>
        <w:rPr/>
        <w:t>3</w:t>
      </w:r>
      <w:r>
        <w:rPr/>
        <w:t>页。</w:t>
      </w:r>
    </w:p>
  </w:footnote>
  <w:footnote w:id="149">
    <w:p>
      <w:pPr>
        <w:pStyle w:val="Footnote"/>
        <w:rPr/>
      </w:pPr>
      <w:r>
        <w:rPr>
          <w:rStyle w:val="FootnoteCharacters"/>
        </w:rPr>
        <w:footnoteRef/>
      </w:r>
      <w:r>
        <w:rPr/>
        <w:t xml:space="preserve"> </w:t>
      </w:r>
      <w:r>
        <w:rPr/>
        <w:t>天野和夫《抵抗权的合法性》，法律文化社，</w:t>
      </w:r>
      <w:r>
        <w:rPr/>
        <w:t>1973</w:t>
      </w:r>
      <w:r>
        <w:rPr/>
        <w:t>年，第</w:t>
      </w:r>
      <w:r>
        <w:rPr/>
        <w:t>5</w:t>
      </w:r>
      <w:r>
        <w:rPr/>
        <w:t>页。</w:t>
      </w:r>
    </w:p>
  </w:footnote>
  <w:footnote w:id="150">
    <w:p>
      <w:pPr>
        <w:pStyle w:val="Footnote"/>
        <w:rPr/>
      </w:pPr>
      <w:r>
        <w:rPr>
          <w:rStyle w:val="FootnoteCharacters"/>
        </w:rPr>
        <w:footnoteRef/>
      </w:r>
      <w:r>
        <w:rPr/>
        <w:t xml:space="preserve"> </w:t>
      </w:r>
      <w:r>
        <w:rPr/>
        <w:t>菅野喜八郎《国权的界限问题》（</w:t>
      </w:r>
      <w:r>
        <w:rPr/>
        <w:t>1978</w:t>
      </w:r>
      <w:r>
        <w:rPr/>
        <w:t>年），第</w:t>
      </w:r>
      <w:r>
        <w:rPr/>
        <w:t>282</w:t>
      </w:r>
      <w:r>
        <w:rPr/>
        <w:t>页。</w:t>
      </w:r>
    </w:p>
  </w:footnote>
  <w:footnote w:id="151">
    <w:p>
      <w:pPr>
        <w:pStyle w:val="Footnote"/>
        <w:rPr/>
      </w:pPr>
      <w:r>
        <w:rPr>
          <w:rStyle w:val="FootnoteCharacters"/>
        </w:rPr>
        <w:footnoteRef/>
      </w:r>
      <w:r>
        <w:rPr/>
        <w:t xml:space="preserve"> </w:t>
      </w:r>
      <w:r>
        <w:rPr/>
        <w:t>宫泽俊义《宪法》Ⅱ</w:t>
      </w:r>
      <w:r>
        <w:rPr/>
        <w:t>(1959</w:t>
      </w:r>
      <w:r>
        <w:rPr/>
        <w:t>年</w:t>
      </w:r>
      <w:r>
        <w:rPr/>
        <w:t>)</w:t>
      </w:r>
      <w:r>
        <w:rPr/>
        <w:t>第</w:t>
      </w:r>
      <w:r>
        <w:rPr/>
        <w:t>150</w:t>
      </w:r>
      <w:r>
        <w:rPr/>
        <w:t>页。</w:t>
      </w:r>
    </w:p>
  </w:footnote>
  <w:footnote w:id="152">
    <w:p>
      <w:pPr>
        <w:pStyle w:val="Footnote"/>
        <w:rPr/>
      </w:pPr>
      <w:r>
        <w:rPr>
          <w:rStyle w:val="FootnoteCharacters"/>
        </w:rPr>
        <w:footnoteRef/>
      </w:r>
      <w:r>
        <w:rPr/>
        <w:t xml:space="preserve"> </w:t>
      </w:r>
      <w:r>
        <w:rPr/>
        <w:t>井上茂《人权叙说》（</w:t>
      </w:r>
      <w:r>
        <w:rPr/>
        <w:t>1976</w:t>
      </w:r>
      <w:r>
        <w:rPr/>
        <w:t>年）</w:t>
      </w:r>
      <w:r>
        <w:rPr/>
        <w:t>154</w:t>
      </w:r>
      <w:r>
        <w:rPr/>
        <w:t>页。</w:t>
      </w:r>
    </w:p>
  </w:footnote>
  <w:footnote w:id="153">
    <w:p>
      <w:pPr>
        <w:pStyle w:val="Footnote"/>
        <w:rPr/>
      </w:pPr>
      <w:r>
        <w:rPr>
          <w:rStyle w:val="FootnoteCharacters"/>
        </w:rPr>
        <w:footnoteRef/>
      </w:r>
      <w:r>
        <w:rPr/>
        <w:t xml:space="preserve"> </w:t>
      </w:r>
      <w:r>
        <w:rPr/>
        <w:t>关于海勒的抵抗权论，见铃木敬夫《良心的抵抗权小考》，载于《札幌学院法学》第</w:t>
      </w:r>
      <w:r>
        <w:rPr/>
        <w:t>8</w:t>
      </w:r>
      <w:r>
        <w:rPr/>
        <w:t>卷，第</w:t>
      </w:r>
      <w:r>
        <w:rPr/>
        <w:t>2</w:t>
      </w:r>
      <w:r>
        <w:rPr/>
        <w:t>号。小林直树《法</w:t>
      </w:r>
      <w:r>
        <w:rPr>
          <w:rFonts w:ascii="宋体;SimSun" w:hAnsi="宋体;SimSun"/>
        </w:rPr>
        <w:t>·</w:t>
      </w:r>
      <w:r>
        <w:rPr/>
        <w:t>道德</w:t>
      </w:r>
      <w:r>
        <w:rPr>
          <w:rFonts w:ascii="宋体;SimSun" w:hAnsi="宋体;SimSun"/>
        </w:rPr>
        <w:t>·</w:t>
      </w:r>
      <w:r>
        <w:rPr/>
        <w:t>抵抗权》，日本评论社，</w:t>
      </w:r>
      <w:r>
        <w:rPr/>
        <w:t>1988</w:t>
      </w:r>
      <w:r>
        <w:rPr/>
        <w:t>年。山口利男《海尔曼</w:t>
      </w:r>
      <w:r>
        <w:rPr>
          <w:rFonts w:ascii="宋体;SimSun" w:hAnsi="宋体;SimSun"/>
        </w:rPr>
        <w:t>·</w:t>
      </w:r>
      <w:r>
        <w:rPr>
          <w:rFonts w:ascii="宋体;SimSun" w:hAnsi="宋体;SimSun"/>
        </w:rPr>
        <w:t>海勒和抵抗权思想</w:t>
      </w:r>
      <w:r>
        <w:rPr/>
        <w:t>》，载于《法政论集》，名古屋大学，第</w:t>
      </w:r>
      <w:r>
        <w:rPr/>
        <w:t>53</w:t>
      </w:r>
      <w:r>
        <w:rPr/>
        <w:t>号（</w:t>
      </w:r>
      <w:r>
        <w:rPr/>
        <w:t>1971</w:t>
      </w:r>
      <w:r>
        <w:rPr/>
        <w:t>年）。</w:t>
      </w:r>
    </w:p>
  </w:footnote>
  <w:footnote w:id="154">
    <w:p>
      <w:pPr>
        <w:pStyle w:val="Footnote"/>
        <w:rPr/>
      </w:pPr>
      <w:r>
        <w:rPr>
          <w:rStyle w:val="FootnoteCharacters"/>
        </w:rPr>
        <w:footnoteRef/>
      </w:r>
      <w:r>
        <w:rPr/>
        <w:t xml:space="preserve"> </w:t>
      </w:r>
      <w:r>
        <w:rPr/>
        <w:t>郎帕特《人的尊严与国家权力》，成文堂，</w:t>
      </w:r>
      <w:r>
        <w:rPr/>
        <w:t>1990</w:t>
      </w:r>
      <w:r>
        <w:rPr/>
        <w:t>年，第</w:t>
      </w:r>
      <w:r>
        <w:rPr/>
        <w:t>320</w:t>
      </w:r>
      <w:r>
        <w:rPr/>
        <w:t>页。</w:t>
      </w:r>
    </w:p>
  </w:footnote>
  <w:footnote w:id="155">
    <w:p>
      <w:pPr>
        <w:pStyle w:val="Footnote"/>
        <w:rPr/>
      </w:pPr>
      <w:r>
        <w:rPr>
          <w:rStyle w:val="FootnoteCharacters"/>
        </w:rPr>
        <w:footnoteRef/>
      </w:r>
      <w:r>
        <w:rPr/>
        <w:t xml:space="preserve"> </w:t>
      </w:r>
      <w:r>
        <w:rPr/>
        <w:t>F</w:t>
      </w:r>
      <w:r>
        <w:rPr>
          <w:rFonts w:ascii="宋体;SimSun" w:hAnsi="宋体;SimSun"/>
        </w:rPr>
        <w:t>·</w:t>
      </w:r>
      <w:r>
        <w:rPr/>
        <w:t>诺曼《民主与权威国家》，</w:t>
      </w:r>
      <w:r>
        <w:rPr/>
        <w:t>1957</w:t>
      </w:r>
      <w:r>
        <w:rPr/>
        <w:t>年。</w:t>
      </w:r>
    </w:p>
  </w:footnote>
  <w:footnote w:id="156">
    <w:p>
      <w:pPr>
        <w:pStyle w:val="Footnote"/>
        <w:rPr/>
      </w:pPr>
      <w:r>
        <w:rPr>
          <w:rStyle w:val="FootnoteCharacters"/>
        </w:rPr>
        <w:footnoteRef/>
      </w:r>
      <w:r>
        <w:rPr/>
        <w:t xml:space="preserve"> </w:t>
      </w:r>
      <w:r>
        <w:rPr/>
        <w:t>L</w:t>
      </w:r>
      <w:r>
        <w:rPr>
          <w:rFonts w:ascii="宋体;SimSun" w:hAnsi="宋体;SimSun"/>
        </w:rPr>
        <w:t>·</w:t>
      </w:r>
      <w:r>
        <w:rPr/>
        <w:t>西奇斯《人类生活、社会和法律》</w:t>
      </w:r>
      <w:r>
        <w:rPr/>
        <w:t>1948</w:t>
      </w:r>
      <w:r>
        <w:rPr/>
        <w:t>年。</w:t>
      </w:r>
    </w:p>
  </w:footnote>
  <w:footnote w:id="157">
    <w:p>
      <w:pPr>
        <w:pStyle w:val="Footnote"/>
        <w:rPr/>
      </w:pPr>
      <w:r>
        <w:rPr>
          <w:rStyle w:val="FootnoteCharacters"/>
        </w:rPr>
        <w:footnoteRef/>
      </w:r>
      <w:r>
        <w:rPr/>
        <w:t xml:space="preserve"> </w:t>
      </w:r>
      <w:r>
        <w:rPr/>
        <w:t>见杜钢建《存在主义法学》，吕世伦、谷春德编著《西方政治法律思想史》第二十三章，辽宁人民出版社。</w:t>
      </w:r>
      <w:r>
        <w:rPr/>
        <w:t>1987</w:t>
      </w:r>
      <w:r>
        <w:rPr/>
        <w:t>年。</w:t>
      </w:r>
    </w:p>
  </w:footnote>
  <w:footnote w:id="158">
    <w:p>
      <w:pPr>
        <w:pStyle w:val="Footnote"/>
        <w:rPr/>
      </w:pPr>
      <w:r>
        <w:rPr>
          <w:rStyle w:val="FootnoteCharacters"/>
        </w:rPr>
        <w:footnoteRef/>
      </w:r>
      <w:r>
        <w:rPr/>
        <w:t xml:space="preserve"> </w:t>
      </w:r>
      <w:r>
        <w:rPr/>
        <w:t>小林直树《法</w:t>
      </w:r>
      <w:r>
        <w:rPr/>
        <w:t>·</w:t>
      </w:r>
      <w:r>
        <w:rPr/>
        <w:t>道德</w:t>
      </w:r>
      <w:r>
        <w:rPr/>
        <w:t>·</w:t>
      </w:r>
      <w:r>
        <w:rPr/>
        <w:t>抵抗权》，日本评论社，</w:t>
      </w:r>
      <w:r>
        <w:rPr/>
        <w:t>1988</w:t>
      </w:r>
      <w:r>
        <w:rPr/>
        <w:t>年，第</w:t>
      </w:r>
      <w:r>
        <w:rPr/>
        <w:t>312</w:t>
      </w:r>
      <w:r>
        <w:rPr/>
        <w:t>页。</w:t>
      </w:r>
    </w:p>
  </w:footnote>
  <w:footnote w:id="159">
    <w:p>
      <w:pPr>
        <w:pStyle w:val="Footnote"/>
        <w:rPr/>
      </w:pPr>
      <w:r>
        <w:rPr>
          <w:rStyle w:val="FootnoteCharacters"/>
        </w:rPr>
        <w:footnoteRef/>
      </w:r>
      <w:r>
        <w:rPr/>
        <w:t xml:space="preserve"> </w:t>
      </w:r>
      <w:r>
        <w:rPr/>
        <w:t>小林直树《法</w:t>
      </w:r>
      <w:r>
        <w:rPr/>
        <w:t>·</w:t>
      </w:r>
      <w:r>
        <w:rPr/>
        <w:t>道德</w:t>
      </w:r>
      <w:r>
        <w:rPr/>
        <w:t>·</w:t>
      </w:r>
      <w:r>
        <w:rPr/>
        <w:t>抵抗权》，日本评论社，</w:t>
      </w:r>
      <w:r>
        <w:rPr/>
        <w:t>1988</w:t>
      </w:r>
      <w:r>
        <w:rPr/>
        <w:t>年，第</w:t>
      </w:r>
      <w:r>
        <w:rPr/>
        <w:t>317</w:t>
      </w:r>
      <w:r>
        <w:rPr/>
        <w:t>页；第</w:t>
      </w:r>
      <w:r>
        <w:rPr/>
        <w:t>328</w:t>
      </w:r>
      <w:r>
        <w:rPr/>
        <w:t>页。</w:t>
      </w:r>
    </w:p>
  </w:footnote>
  <w:footnote w:id="160">
    <w:p>
      <w:pPr>
        <w:pStyle w:val="Footnote"/>
        <w:rPr/>
      </w:pPr>
      <w:r>
        <w:rPr>
          <w:rStyle w:val="FootnoteCharacters"/>
        </w:rPr>
        <w:footnoteRef/>
      </w:r>
      <w:r>
        <w:rPr/>
        <w:t xml:space="preserve"> </w:t>
      </w:r>
      <w:r>
        <w:rPr/>
        <w:t>铃木敬夫《亚洲宪法与人权思想》，载于《札幌学院法学》，第六卷第</w:t>
      </w:r>
      <w:r>
        <w:rPr/>
        <w:t>2</w:t>
      </w:r>
      <w:r>
        <w:rPr/>
        <w:t>号，</w:t>
      </w:r>
      <w:r>
        <w:rPr/>
        <w:t>1990</w:t>
      </w:r>
      <w:r>
        <w:rPr/>
        <w:t>年。</w:t>
      </w:r>
    </w:p>
  </w:footnote>
  <w:footnote w:id="161">
    <w:p>
      <w:pPr>
        <w:pStyle w:val="Footnote"/>
        <w:rPr/>
      </w:pPr>
      <w:r>
        <w:rPr>
          <w:rStyle w:val="FootnoteCharacters"/>
        </w:rPr>
        <w:footnoteRef/>
      </w:r>
      <w:r>
        <w:rPr/>
        <w:t xml:space="preserve"> </w:t>
      </w:r>
      <w:r>
        <w:rPr/>
        <w:t>铃木敬夫《法律哲学上的相对主义》，载于《札幌学院法学》，第七卷第</w:t>
      </w:r>
      <w:r>
        <w:rPr/>
        <w:t>1</w:t>
      </w:r>
      <w:r>
        <w:rPr/>
        <w:t>号，</w:t>
      </w:r>
      <w:r>
        <w:rPr/>
        <w:t>1990</w:t>
      </w:r>
      <w:r>
        <w:rPr/>
        <w:t>年。</w:t>
      </w:r>
    </w:p>
  </w:footnote>
  <w:footnote w:id="162">
    <w:p>
      <w:pPr>
        <w:pStyle w:val="Footnote"/>
        <w:rPr/>
      </w:pPr>
      <w:r>
        <w:rPr>
          <w:rStyle w:val="FootnoteCharacters"/>
        </w:rPr>
        <w:footnoteRef/>
      </w:r>
      <w:r>
        <w:rPr/>
        <w:t xml:space="preserve"> </w:t>
      </w:r>
      <w:r>
        <w:rPr/>
        <w:t>铃木敬夫《良心抵抗权小考》，《札幌学院法学》，第八卷第</w:t>
      </w:r>
      <w:r>
        <w:rPr/>
        <w:t>2</w:t>
      </w:r>
      <w:r>
        <w:rPr/>
        <w:t>号，</w:t>
      </w:r>
      <w:r>
        <w:rPr/>
        <w:t>1991</w:t>
      </w:r>
      <w:r>
        <w:rPr/>
        <w:t>年。</w:t>
      </w:r>
    </w:p>
  </w:footnote>
  <w:footnote w:id="163">
    <w:p>
      <w:pPr>
        <w:pStyle w:val="Footnote"/>
        <w:rPr/>
      </w:pPr>
      <w:r>
        <w:rPr>
          <w:rStyle w:val="FootnoteCharacters"/>
        </w:rPr>
        <w:footnoteRef/>
      </w:r>
      <w:r>
        <w:rPr/>
        <w:t xml:space="preserve"> </w:t>
      </w:r>
      <w:r>
        <w:rPr/>
        <w:t>见杜钢建《论社会主义法的应然性与实然性的统一》，载于《中国人民大学学报》</w:t>
      </w:r>
      <w:r>
        <w:rPr/>
        <w:t>1988</w:t>
      </w:r>
      <w:r>
        <w:rPr/>
        <w:t>年第</w:t>
      </w:r>
      <w:r>
        <w:rPr/>
        <w:t>4</w:t>
      </w:r>
      <w:r>
        <w:rPr/>
        <w:t>期。</w:t>
      </w:r>
    </w:p>
  </w:footnote>
  <w:footnote w:id="164">
    <w:p>
      <w:pPr>
        <w:pStyle w:val="Footnote"/>
        <w:rPr/>
      </w:pPr>
      <w:r>
        <w:rPr>
          <w:rStyle w:val="FootnoteCharacters"/>
        </w:rPr>
        <w:footnoteRef/>
      </w:r>
      <w:r>
        <w:rPr/>
        <w:t xml:space="preserve"> </w:t>
      </w:r>
      <w:r>
        <w:rPr/>
        <w:t>G</w:t>
      </w:r>
      <w:r>
        <w:rPr>
          <w:rFonts w:ascii="宋体;SimSun" w:hAnsi="宋体;SimSun"/>
        </w:rPr>
        <w:t>·</w:t>
      </w:r>
      <w:r>
        <w:rPr/>
        <w:t>布尔道《政治科学论》，</w:t>
      </w:r>
      <w:r>
        <w:rPr/>
        <w:t>1950</w:t>
      </w:r>
      <w:r>
        <w:rPr/>
        <w:t>年法文版。</w:t>
      </w:r>
    </w:p>
  </w:footnote>
  <w:footnote w:id="165">
    <w:p>
      <w:pPr>
        <w:pStyle w:val="Footnote"/>
        <w:rPr/>
      </w:pPr>
      <w:r>
        <w:rPr>
          <w:rStyle w:val="FootnoteCharacters"/>
        </w:rPr>
        <w:footnoteRef/>
      </w:r>
      <w:r>
        <w:rPr/>
        <w:t xml:space="preserve"> </w:t>
      </w:r>
      <w:r>
        <w:rPr/>
        <w:t>麦斯纳《自然法》</w:t>
      </w:r>
      <w:r>
        <w:rPr/>
        <w:t>1966</w:t>
      </w:r>
      <w:r>
        <w:rPr/>
        <w:t>年德文版。</w:t>
      </w:r>
    </w:p>
  </w:footnote>
  <w:footnote w:id="166">
    <w:p>
      <w:pPr>
        <w:pStyle w:val="Footnote"/>
        <w:rPr/>
      </w:pPr>
      <w:r>
        <w:rPr>
          <w:rStyle w:val="FootnoteCharacters"/>
        </w:rPr>
        <w:footnoteRef/>
      </w:r>
      <w:r>
        <w:rPr/>
        <w:t xml:space="preserve"> </w:t>
      </w:r>
      <w:r>
        <w:rPr/>
        <w:t>小林直树《法</w:t>
      </w:r>
      <w:r>
        <w:rPr>
          <w:rFonts w:ascii="宋体;SimSun" w:hAnsi="宋体;SimSun"/>
        </w:rPr>
        <w:t>·</w:t>
      </w:r>
      <w:r>
        <w:rPr/>
        <w:t>道德</w:t>
      </w:r>
      <w:r>
        <w:rPr>
          <w:rFonts w:ascii="宋体;SimSun" w:hAnsi="宋体;SimSun"/>
        </w:rPr>
        <w:t>·</w:t>
      </w:r>
      <w:r>
        <w:rPr/>
        <w:t>抵抗权》，日本评论社，</w:t>
      </w:r>
      <w:r>
        <w:rPr/>
        <w:t>1988</w:t>
      </w:r>
      <w:r>
        <w:rPr/>
        <w:t>年，第</w:t>
      </w:r>
      <w:r>
        <w:rPr/>
        <w:t>326</w:t>
      </w:r>
      <w:r>
        <w:rPr>
          <w:rFonts w:cs="宋体;SimSun" w:ascii="宋体;SimSun" w:hAnsi="宋体;SimSun"/>
        </w:rPr>
        <w:t>—</w:t>
      </w:r>
      <w:r>
        <w:rPr/>
        <w:t>327</w:t>
      </w:r>
      <w:r>
        <w:rPr/>
        <w:t>页，注（</w:t>
      </w:r>
      <w:r>
        <w:rPr/>
        <w:t>14</w:t>
      </w:r>
      <w:r>
        <w:rPr/>
        <w:t>）。</w:t>
      </w:r>
    </w:p>
  </w:footnote>
  <w:footnote w:id="167">
    <w:p>
      <w:pPr>
        <w:pStyle w:val="Footnote"/>
        <w:rPr/>
      </w:pPr>
      <w:r>
        <w:rPr>
          <w:rStyle w:val="FootnoteCharacters"/>
        </w:rPr>
        <w:footnoteRef/>
      </w:r>
      <w:r>
        <w:rPr/>
        <w:t xml:space="preserve"> </w:t>
      </w:r>
      <w:r>
        <w:rPr/>
        <w:t>同上。</w:t>
      </w:r>
    </w:p>
  </w:footnote>
  <w:footnote w:id="168">
    <w:p>
      <w:pPr>
        <w:pStyle w:val="Footnote"/>
        <w:rPr/>
      </w:pPr>
      <w:r>
        <w:rPr>
          <w:rStyle w:val="FootnoteCharacters"/>
        </w:rPr>
        <w:footnoteRef/>
      </w:r>
      <w:r>
        <w:rPr/>
        <w:t xml:space="preserve"> </w:t>
      </w:r>
      <w:r>
        <w:rPr/>
        <w:t>悉尼</w:t>
      </w:r>
      <w:r>
        <w:rPr>
          <w:rFonts w:ascii="宋体;SimSun" w:hAnsi="宋体;SimSun"/>
        </w:rPr>
        <w:t>·</w:t>
      </w:r>
      <w:r>
        <w:rPr/>
        <w:t>胡克《自由的矛盾情况》，加利福尼大学出版社</w:t>
      </w:r>
      <w:r>
        <w:rPr/>
        <w:t>1962</w:t>
      </w:r>
      <w:r>
        <w:rPr/>
        <w:t>年。</w:t>
      </w:r>
    </w:p>
  </w:footnote>
  <w:footnote w:id="169">
    <w:p>
      <w:pPr>
        <w:pStyle w:val="Footnote"/>
        <w:rPr/>
      </w:pPr>
      <w:r>
        <w:rPr>
          <w:rStyle w:val="FootnoteCharacters"/>
        </w:rPr>
        <w:footnoteRef/>
      </w:r>
      <w:r>
        <w:rPr/>
        <w:t xml:space="preserve"> </w:t>
      </w:r>
      <w:r>
        <w:rPr/>
        <w:t>同上。</w:t>
      </w:r>
    </w:p>
  </w:footnote>
  <w:footnote w:id="170">
    <w:p>
      <w:pPr>
        <w:pStyle w:val="Footnote"/>
        <w:rPr/>
      </w:pPr>
      <w:r>
        <w:rPr>
          <w:rStyle w:val="FootnoteCharacters"/>
        </w:rPr>
        <w:footnoteRef/>
      </w:r>
      <w:r>
        <w:rPr/>
        <w:t xml:space="preserve"> </w:t>
      </w:r>
      <w:r>
        <w:rPr/>
        <w:t>同上。</w:t>
      </w:r>
    </w:p>
  </w:footnote>
  <w:footnote w:id="171">
    <w:p>
      <w:pPr>
        <w:pStyle w:val="Footnote"/>
        <w:rPr/>
      </w:pPr>
      <w:r>
        <w:rPr>
          <w:rStyle w:val="FootnoteCharacters"/>
        </w:rPr>
        <w:footnoteRef/>
      </w:r>
      <w:r>
        <w:rPr/>
        <w:t xml:space="preserve"> </w:t>
      </w:r>
      <w:r>
        <w:rPr/>
        <w:t>《联邦报告》，第二系列，（</w:t>
      </w:r>
      <w:r>
        <w:rPr/>
        <w:t>1950</w:t>
      </w:r>
      <w:r>
        <w:rPr/>
        <w:t>年）。</w:t>
      </w:r>
    </w:p>
  </w:footnote>
  <w:footnote w:id="172">
    <w:p>
      <w:pPr>
        <w:pStyle w:val="Footnote"/>
        <w:rPr/>
      </w:pPr>
      <w:r>
        <w:rPr>
          <w:rStyle w:val="FootnoteCharacters"/>
        </w:rPr>
        <w:footnoteRef/>
      </w:r>
      <w:r>
        <w:rPr/>
        <w:t xml:space="preserve"> </w:t>
      </w:r>
      <w:r>
        <w:rPr/>
        <w:t>欧内斯特</w:t>
      </w:r>
      <w:r>
        <w:rPr/>
        <w:t>·</w:t>
      </w:r>
      <w:r>
        <w:rPr/>
        <w:t>哈格和拉尔夫</w:t>
      </w:r>
      <w:r>
        <w:rPr/>
        <w:t>·</w:t>
      </w:r>
      <w:r>
        <w:rPr/>
        <w:t>罗斯《社会的构造》</w:t>
      </w:r>
      <w:r>
        <w:rPr/>
        <w:t>1958</w:t>
      </w:r>
      <w:r>
        <w:rPr/>
        <w:t>年，第</w:t>
      </w:r>
      <w:r>
        <w:rPr/>
        <w:t>65</w:t>
      </w:r>
      <w:r>
        <w:rPr/>
        <w:t>页。</w:t>
      </w:r>
    </w:p>
  </w:footnote>
  <w:footnote w:id="173">
    <w:p>
      <w:pPr>
        <w:pStyle w:val="Footnote"/>
        <w:rPr/>
      </w:pPr>
      <w:r>
        <w:rPr>
          <w:rStyle w:val="FootnoteCharacters"/>
        </w:rPr>
        <w:footnoteRef/>
      </w:r>
      <w:r>
        <w:rPr/>
        <w:t xml:space="preserve"> </w:t>
      </w:r>
      <w:r>
        <w:rPr/>
        <w:t>《万章下》。</w:t>
      </w:r>
    </w:p>
  </w:footnote>
  <w:footnote w:id="174">
    <w:p>
      <w:pPr>
        <w:pStyle w:val="Footnote"/>
        <w:rPr/>
      </w:pPr>
      <w:r>
        <w:rPr>
          <w:rStyle w:val="FootnoteCharacters"/>
        </w:rPr>
        <w:footnoteRef/>
      </w:r>
      <w:r>
        <w:rPr/>
        <w:t xml:space="preserve"> </w:t>
      </w:r>
      <w:r>
        <w:rPr/>
        <w:t>同上。</w:t>
      </w:r>
    </w:p>
  </w:footnote>
  <w:footnote w:id="175">
    <w:p>
      <w:pPr>
        <w:pStyle w:val="Footnote"/>
        <w:rPr/>
      </w:pPr>
      <w:r>
        <w:rPr>
          <w:rStyle w:val="FootnoteCharacters"/>
        </w:rPr>
        <w:footnoteRef/>
      </w:r>
      <w:r>
        <w:rPr/>
        <w:t xml:space="preserve"> </w:t>
      </w:r>
      <w:r>
        <w:rPr/>
        <w:t>林肯说：“我的意思说，如果有坏法律存在，虽然应当尽快地废除，但当它继续生效的时候，为了防止效尤起见，仍然应当诚心诚意地严格遵守。”《林肯文集》，巴斯勒版，第</w:t>
      </w:r>
      <w:r>
        <w:rPr/>
        <w:t>1</w:t>
      </w:r>
      <w:r>
        <w:rPr/>
        <w:t>卷，第</w:t>
      </w:r>
      <w:r>
        <w:rPr/>
        <w:t>112</w:t>
      </w:r>
      <w:r>
        <w:rPr/>
        <w:t>页。</w:t>
      </w:r>
    </w:p>
  </w:footnote>
  <w:footnote w:id="176">
    <w:p>
      <w:pPr>
        <w:pStyle w:val="Footnote"/>
        <w:rPr/>
      </w:pPr>
      <w:r>
        <w:rPr>
          <w:rStyle w:val="FootnoteCharacters"/>
        </w:rPr>
        <w:footnoteRef/>
      </w:r>
      <w:r>
        <w:rPr/>
        <w:t xml:space="preserve"> </w:t>
      </w:r>
      <w:r>
        <w:rPr/>
        <w:t>林肯的总统就职宣言。</w:t>
      </w:r>
    </w:p>
  </w:footnote>
  <w:footnote w:id="177">
    <w:p>
      <w:pPr>
        <w:pStyle w:val="Footnote"/>
        <w:rPr/>
      </w:pPr>
      <w:r>
        <w:rPr>
          <w:rStyle w:val="FootnoteCharacters"/>
        </w:rPr>
        <w:footnoteRef/>
      </w:r>
      <w:r>
        <w:rPr/>
        <w:t xml:space="preserve"> </w:t>
      </w:r>
      <w:r>
        <w:rPr/>
        <w:t>梁启超《自由书</w:t>
      </w:r>
      <w:r>
        <w:rPr>
          <w:rFonts w:ascii="宋体;SimSun" w:hAnsi="宋体;SimSun"/>
        </w:rPr>
        <w:t>·</w:t>
      </w:r>
      <w:r>
        <w:rPr/>
        <w:t>放弃自由之罪》。</w:t>
      </w:r>
    </w:p>
  </w:footnote>
  <w:footnote w:id="178">
    <w:p>
      <w:pPr>
        <w:pStyle w:val="Footnote"/>
        <w:rPr/>
      </w:pPr>
      <w:r>
        <w:rPr>
          <w:rStyle w:val="FootnoteCharacters"/>
        </w:rPr>
        <w:footnoteRef/>
      </w:r>
      <w:r>
        <w:rPr/>
        <w:t xml:space="preserve"> </w:t>
      </w:r>
      <w:r>
        <w:rPr/>
        <w:t>B·</w:t>
      </w:r>
      <w:r>
        <w:rPr/>
        <w:t>费斯特和</w:t>
      </w:r>
      <w:r>
        <w:rPr/>
        <w:t>G·</w:t>
      </w:r>
      <w:r>
        <w:rPr/>
        <w:t>希德曼编《抵抗权与国家权》，</w:t>
      </w:r>
      <w:r>
        <w:rPr/>
        <w:t>1956</w:t>
      </w:r>
      <w:r>
        <w:rPr/>
        <w:t>年德文版，第</w:t>
      </w:r>
      <w:r>
        <w:rPr/>
        <w:t>158</w:t>
      </w:r>
      <w:r>
        <w:rPr/>
        <w:t>页。</w:t>
      </w:r>
    </w:p>
  </w:footnote>
  <w:footnote w:id="179">
    <w:p>
      <w:pPr>
        <w:pStyle w:val="Footnote"/>
        <w:rPr/>
      </w:pPr>
      <w:r>
        <w:rPr>
          <w:rStyle w:val="FootnoteCharacters"/>
        </w:rPr>
        <w:footnoteRef/>
      </w:r>
      <w:r>
        <w:rPr/>
        <w:t xml:space="preserve"> </w:t>
      </w:r>
      <w:r>
        <w:rPr/>
        <w:t>铃木敬夫《良心的抵抗权小考》，载于《札幌学院法学》，第</w:t>
      </w:r>
      <w:r>
        <w:rPr/>
        <w:t>8</w:t>
      </w:r>
      <w:r>
        <w:rPr/>
        <w:t>卷</w:t>
      </w:r>
      <w:r>
        <w:rPr/>
        <w:t>2</w:t>
      </w:r>
      <w:r>
        <w:rPr/>
        <w:t>号，第</w:t>
      </w:r>
      <w:r>
        <w:rPr/>
        <w:t>158</w:t>
      </w:r>
      <w:r>
        <w:rPr/>
        <w:t>页。</w:t>
      </w:r>
    </w:p>
  </w:footnote>
  <w:footnote w:id="180">
    <w:p>
      <w:pPr>
        <w:pStyle w:val="Footnote"/>
        <w:rPr/>
      </w:pPr>
      <w:r>
        <w:rPr>
          <w:rStyle w:val="FootnoteCharacters"/>
        </w:rPr>
        <w:footnoteRef/>
      </w:r>
      <w:r>
        <w:rPr/>
        <w:t xml:space="preserve"> </w:t>
      </w:r>
      <w:r>
        <w:rPr/>
        <w:t>朗帕特《实定法中内在的自然法》有斐阁《人的尊严与国家权力》，成文堂，</w:t>
      </w:r>
      <w:r>
        <w:rPr/>
        <w:t>1990</w:t>
      </w:r>
      <w:r>
        <w:rPr/>
        <w:t>年。</w:t>
      </w:r>
    </w:p>
  </w:footnote>
  <w:footnote w:id="181">
    <w:p>
      <w:pPr>
        <w:pStyle w:val="Footnote"/>
        <w:rPr/>
      </w:pPr>
      <w:r>
        <w:rPr>
          <w:rStyle w:val="FootnoteCharacters"/>
        </w:rPr>
        <w:footnoteRef/>
      </w:r>
      <w:r>
        <w:rPr/>
        <w:t xml:space="preserve"> </w:t>
      </w:r>
      <w:r>
        <w:rPr/>
        <w:t>海尔曼</w:t>
      </w:r>
      <w:r>
        <w:rPr/>
        <w:t>·</w:t>
      </w:r>
      <w:r>
        <w:rPr/>
        <w:t>海勒《国家学》，安世舟译，未来社，</w:t>
      </w:r>
      <w:r>
        <w:rPr/>
        <w:t>1971</w:t>
      </w:r>
      <w:r>
        <w:rPr/>
        <w:t>年。井上茂《人权序说》</w:t>
      </w:r>
      <w:r>
        <w:rPr/>
        <w:t>1976</w:t>
      </w:r>
      <w:r>
        <w:rPr/>
        <w:t>年。宫泽俊义《宪法Ⅱ》</w:t>
      </w:r>
      <w:r>
        <w:rPr/>
        <w:t>1959</w:t>
      </w:r>
      <w:r>
        <w:rPr/>
        <w:t>年。约翰</w:t>
      </w:r>
      <w:r>
        <w:rPr/>
        <w:t>·</w:t>
      </w:r>
      <w:r>
        <w:rPr/>
        <w:t>罗尔斯《正义论》，</w:t>
      </w:r>
      <w:r>
        <w:rPr/>
        <w:t>1971</w:t>
      </w:r>
      <w:r>
        <w:rPr/>
        <w:t>年。迈克尔</w:t>
      </w:r>
      <w:r>
        <w:rPr/>
        <w:t>·</w:t>
      </w:r>
      <w:r>
        <w:rPr/>
        <w:t>沃尔泽《职责：论抵抗、战争和公民权利》</w:t>
      </w:r>
      <w:r>
        <w:rPr/>
        <w:t>1970</w:t>
      </w:r>
      <w:r>
        <w:rPr/>
        <w:t>年；罗纳德</w:t>
      </w:r>
      <w:r>
        <w:rPr/>
        <w:t>·</w:t>
      </w:r>
      <w:r>
        <w:rPr/>
        <w:t>德沃金《论不迫害非暴力反抗者》</w:t>
      </w:r>
      <w:r>
        <w:rPr/>
        <w:t>1968</w:t>
      </w:r>
      <w:r>
        <w:rPr/>
        <w:t>年。</w:t>
      </w:r>
    </w:p>
  </w:footnote>
  <w:footnote w:id="182">
    <w:p>
      <w:pPr>
        <w:pStyle w:val="Footnote"/>
        <w:rPr/>
      </w:pPr>
      <w:r>
        <w:rPr>
          <w:rStyle w:val="FootnoteCharacters"/>
        </w:rPr>
        <w:footnoteRef/>
      </w:r>
      <w:r>
        <w:rPr/>
        <w:t xml:space="preserve"> </w:t>
      </w:r>
      <w:r>
        <w:rPr/>
        <w:t>寺岛俊穗“市民的不服从理论”，载中谷猛编《政治思想与和平》，昭和堂，</w:t>
      </w:r>
      <w:r>
        <w:rPr/>
        <w:t>1988</w:t>
      </w:r>
      <w:r>
        <w:rPr/>
        <w:t>年，第</w:t>
      </w:r>
      <w:r>
        <w:rPr/>
        <w:t>108</w:t>
      </w:r>
      <w:r>
        <w:rPr/>
        <w:t>页。</w:t>
      </w:r>
    </w:p>
  </w:footnote>
  <w:footnote w:id="183">
    <w:p>
      <w:pPr>
        <w:pStyle w:val="Footnote"/>
        <w:rPr/>
      </w:pPr>
      <w:r>
        <w:rPr>
          <w:rStyle w:val="FootnoteCharacters"/>
        </w:rPr>
        <w:footnoteRef/>
      </w:r>
      <w:r>
        <w:rPr/>
        <w:t xml:space="preserve"> </w:t>
      </w:r>
      <w:r>
        <w:rPr/>
        <w:t>小林直树《法</w:t>
      </w:r>
      <w:r>
        <w:rPr>
          <w:rFonts w:ascii="宋体;SimSun" w:hAnsi="宋体;SimSun"/>
        </w:rPr>
        <w:t>·</w:t>
      </w:r>
      <w:r>
        <w:rPr/>
        <w:t>道德</w:t>
      </w:r>
      <w:r>
        <w:rPr>
          <w:rFonts w:ascii="宋体;SimSun" w:hAnsi="宋体;SimSun"/>
        </w:rPr>
        <w:t>·</w:t>
      </w:r>
      <w:r>
        <w:rPr/>
        <w:t>抵抗权》，日本评论社，</w:t>
      </w:r>
      <w:r>
        <w:rPr/>
        <w:t>1988</w:t>
      </w:r>
      <w:r>
        <w:rPr/>
        <w:t>年，第</w:t>
      </w:r>
      <w:r>
        <w:rPr/>
        <w:t>352</w:t>
      </w:r>
      <w:r>
        <w:rPr/>
        <w:t>页。</w:t>
      </w:r>
    </w:p>
  </w:footnote>
  <w:footnote w:id="184">
    <w:p>
      <w:pPr>
        <w:pStyle w:val="Footnote"/>
        <w:rPr/>
      </w:pPr>
      <w:r>
        <w:rPr>
          <w:rStyle w:val="FootnoteCharacters"/>
        </w:rPr>
        <w:footnoteRef/>
      </w:r>
      <w:r>
        <w:rPr/>
        <w:t xml:space="preserve"> </w:t>
      </w:r>
      <w:r>
        <w:rPr/>
        <w:t>A</w:t>
      </w:r>
      <w:r>
        <w:rPr/>
        <w:t>·</w:t>
      </w:r>
      <w:r>
        <w:rPr/>
        <w:t>Fortus, “Concerning Dissent and Civil Disobedience”,1968</w:t>
      </w:r>
      <w:r>
        <w:rPr/>
        <w:t>。</w:t>
      </w:r>
    </w:p>
  </w:footnote>
  <w:footnote w:id="185">
    <w:p>
      <w:pPr>
        <w:pStyle w:val="Footnote"/>
        <w:rPr/>
      </w:pPr>
      <w:r>
        <w:rPr>
          <w:rStyle w:val="FootnoteCharacters"/>
        </w:rPr>
        <w:footnoteRef/>
      </w:r>
      <w:r>
        <w:rPr/>
        <w:t xml:space="preserve"> </w:t>
      </w:r>
      <w:r>
        <w:rPr/>
        <w:t>山崎时彦《非政治的市民的抵抗——享利</w:t>
      </w:r>
      <w:r>
        <w:rPr>
          <w:rFonts w:ascii="宋体;SimSun" w:hAnsi="宋体;SimSun"/>
        </w:rPr>
        <w:t>·</w:t>
      </w:r>
      <w:r>
        <w:rPr>
          <w:rFonts w:ascii="宋体;SimSun" w:hAnsi="宋体;SimSun"/>
        </w:rPr>
        <w:t>索罗评传</w:t>
      </w:r>
      <w:r>
        <w:rPr/>
        <w:t>》，世界思想社，</w:t>
      </w:r>
      <w:r>
        <w:rPr/>
        <w:t>1973</w:t>
      </w:r>
      <w:r>
        <w:rPr/>
        <w:t>年。</w:t>
      </w:r>
    </w:p>
  </w:footnote>
  <w:footnote w:id="186">
    <w:p>
      <w:pPr>
        <w:pStyle w:val="Footnote"/>
        <w:rPr/>
      </w:pPr>
      <w:r>
        <w:rPr>
          <w:rStyle w:val="FootnoteCharacters"/>
        </w:rPr>
        <w:footnoteRef/>
      </w:r>
      <w:r>
        <w:rPr/>
        <w:t xml:space="preserve"> </w:t>
      </w:r>
      <w:r>
        <w:rPr/>
        <w:t>索罗著，富田彬译《作为市民的反抗》，岩波书店，</w:t>
      </w:r>
      <w:r>
        <w:rPr/>
        <w:t>1949</w:t>
      </w:r>
      <w:r>
        <w:rPr/>
        <w:t>年，第</w:t>
      </w:r>
      <w:r>
        <w:rPr/>
        <w:t>7</w:t>
      </w:r>
      <w:r>
        <w:rPr/>
        <w:t>页。</w:t>
      </w:r>
    </w:p>
  </w:footnote>
  <w:footnote w:id="187">
    <w:p>
      <w:pPr>
        <w:pStyle w:val="Footnote"/>
        <w:rPr/>
      </w:pPr>
      <w:r>
        <w:rPr>
          <w:rStyle w:val="FootnoteCharacters"/>
        </w:rPr>
        <w:footnoteRef/>
      </w:r>
      <w:r>
        <w:rPr/>
        <w:t xml:space="preserve"> </w:t>
      </w:r>
      <w:r>
        <w:rPr/>
        <w:t>参见杜钢建《抵抗主义法学运动与天野和夫的抵抗权思想》载于《法律科学》</w:t>
      </w:r>
      <w:r>
        <w:rPr/>
        <w:t>1992</w:t>
      </w:r>
      <w:r>
        <w:rPr/>
        <w:t>年第</w:t>
      </w:r>
      <w:r>
        <w:rPr/>
        <w:t>3</w:t>
      </w:r>
      <w:r>
        <w:rPr/>
        <w:t>期。</w:t>
      </w:r>
    </w:p>
  </w:footnote>
  <w:footnote w:id="188">
    <w:p>
      <w:pPr>
        <w:pStyle w:val="Footnote"/>
        <w:rPr/>
      </w:pPr>
      <w:r>
        <w:rPr>
          <w:rStyle w:val="FootnoteCharacters"/>
        </w:rPr>
        <w:footnoteRef/>
      </w:r>
      <w:r>
        <w:rPr/>
        <w:t xml:space="preserve"> </w:t>
      </w:r>
      <w:r>
        <w:rPr/>
        <w:t>罗尔斯《正义论》，中国社会科学出版社，</w:t>
      </w:r>
      <w:r>
        <w:rPr/>
        <w:t>1988</w:t>
      </w:r>
      <w:r>
        <w:rPr/>
        <w:t>年，第</w:t>
      </w:r>
      <w:r>
        <w:rPr/>
        <w:t>353</w:t>
      </w:r>
      <w:r>
        <w:rPr/>
        <w:t>页。</w:t>
      </w:r>
      <w:r>
        <w:rPr/>
        <w:t>H</w:t>
      </w:r>
      <w:r>
        <w:rPr>
          <w:rFonts w:ascii="宋体;SimSun" w:hAnsi="宋体;SimSun"/>
        </w:rPr>
        <w:t>·</w:t>
      </w:r>
      <w:r>
        <w:rPr/>
        <w:t>贝多《论非暴力反抗》，载于《哲学杂志》第</w:t>
      </w:r>
      <w:r>
        <w:rPr/>
        <w:t>58</w:t>
      </w:r>
      <w:r>
        <w:rPr/>
        <w:t>卷（</w:t>
      </w:r>
      <w:r>
        <w:rPr/>
        <w:t>1961</w:t>
      </w:r>
      <w:r>
        <w:rPr/>
        <w:t>年），第</w:t>
      </w:r>
      <w:r>
        <w:rPr/>
        <w:t>653-661</w:t>
      </w:r>
      <w:r>
        <w:rPr/>
        <w:t>页。马丁</w:t>
      </w:r>
      <w:r>
        <w:rPr>
          <w:rFonts w:ascii="宋体;SimSun" w:hAnsi="宋体;SimSun"/>
        </w:rPr>
        <w:t>·</w:t>
      </w:r>
      <w:r>
        <w:rPr/>
        <w:t>路德</w:t>
      </w:r>
      <w:r>
        <w:rPr>
          <w:rFonts w:ascii="宋体;SimSun" w:hAnsi="宋体;SimSun"/>
        </w:rPr>
        <w:t>·</w:t>
      </w:r>
      <w:r>
        <w:rPr/>
        <w:t>金《来扑克伯明翰的信》（</w:t>
      </w:r>
      <w:r>
        <w:rPr/>
        <w:t>1963</w:t>
      </w:r>
      <w:r>
        <w:rPr/>
        <w:t>年）。马歇尔</w:t>
      </w:r>
      <w:r>
        <w:rPr>
          <w:rFonts w:ascii="宋体;SimSun" w:hAnsi="宋体;SimSun"/>
        </w:rPr>
        <w:t>·</w:t>
      </w:r>
      <w:r>
        <w:rPr/>
        <w:t>科恩《立宪民主政体中的非暴力反抗》，载于《马萨诸塞评论》第</w:t>
      </w:r>
      <w:r>
        <w:rPr/>
        <w:t>10</w:t>
      </w:r>
      <w:r>
        <w:rPr/>
        <w:t>卷（</w:t>
      </w:r>
      <w:r>
        <w:rPr/>
        <w:t>1969</w:t>
      </w:r>
      <w:r>
        <w:rPr/>
        <w:t>年）。</w:t>
      </w:r>
    </w:p>
  </w:footnote>
  <w:footnote w:id="189">
    <w:p>
      <w:pPr>
        <w:pStyle w:val="Footnote"/>
        <w:rPr/>
      </w:pPr>
      <w:r>
        <w:rPr>
          <w:rStyle w:val="FootnoteCharacters"/>
        </w:rPr>
        <w:footnoteRef/>
      </w:r>
      <w:r>
        <w:rPr/>
        <w:t xml:space="preserve"> </w:t>
      </w:r>
      <w:r>
        <w:rPr/>
        <w:t>霍华德</w:t>
      </w:r>
      <w:r>
        <w:rPr>
          <w:rFonts w:ascii="宋体;SimSun" w:hAnsi="宋体;SimSun"/>
        </w:rPr>
        <w:t>·</w:t>
      </w:r>
      <w:r>
        <w:rPr/>
        <w:t>津恩《反抗和民主》纽约，</w:t>
      </w:r>
      <w:r>
        <w:rPr/>
        <w:t>1968</w:t>
      </w:r>
      <w:r>
        <w:rPr/>
        <w:t>年，第</w:t>
      </w:r>
      <w:r>
        <w:rPr/>
        <w:t>119</w:t>
      </w:r>
      <w:r>
        <w:rPr/>
        <w:t>页。</w:t>
      </w:r>
    </w:p>
  </w:footnote>
  <w:footnote w:id="190">
    <w:p>
      <w:pPr>
        <w:pStyle w:val="Footnote"/>
        <w:rPr/>
      </w:pPr>
      <w:r>
        <w:rPr>
          <w:rStyle w:val="FootnoteCharacters"/>
        </w:rPr>
        <w:footnoteRef/>
      </w:r>
      <w:r>
        <w:rPr/>
        <w:t xml:space="preserve"> </w:t>
      </w:r>
      <w:r>
        <w:rPr/>
        <w:t>穆哈默德</w:t>
      </w:r>
      <w:r>
        <w:rPr>
          <w:rFonts w:ascii="宋体;SimSun" w:hAnsi="宋体;SimSun"/>
        </w:rPr>
        <w:t>·</w:t>
      </w:r>
      <w:r>
        <w:rPr/>
        <w:t>甘地《我的非暴力》，日文版，</w:t>
      </w:r>
      <w:r>
        <w:rPr/>
        <w:t>1970</w:t>
      </w:r>
      <w:r>
        <w:rPr/>
        <w:t>年。</w:t>
      </w:r>
    </w:p>
  </w:footnote>
  <w:footnote w:id="191">
    <w:p>
      <w:pPr>
        <w:pStyle w:val="Footnote"/>
        <w:rPr/>
      </w:pPr>
      <w:r>
        <w:rPr>
          <w:rStyle w:val="FootnoteCharacters"/>
        </w:rPr>
        <w:footnoteRef/>
      </w:r>
      <w:r>
        <w:rPr/>
        <w:t xml:space="preserve"> </w:t>
      </w:r>
      <w:r>
        <w:rPr/>
        <w:t>寺岛俊穗《市民的不服从理论》，载于中谷猛编《政治思想与和平》，</w:t>
      </w:r>
      <w:r>
        <w:rPr/>
        <w:t>1988</w:t>
      </w:r>
      <w:r>
        <w:rPr/>
        <w:t>年，第</w:t>
      </w:r>
      <w:r>
        <w:rPr/>
        <w:t>119</w:t>
      </w:r>
      <w:r>
        <w:rPr/>
        <w:t>页。</w:t>
      </w:r>
    </w:p>
  </w:footnote>
  <w:footnote w:id="192">
    <w:p>
      <w:pPr>
        <w:pStyle w:val="Footnote"/>
        <w:rPr/>
      </w:pPr>
      <w:r>
        <w:rPr>
          <w:rStyle w:val="FootnoteCharacters"/>
        </w:rPr>
        <w:footnoteRef/>
      </w:r>
      <w:r>
        <w:rPr/>
        <w:t xml:space="preserve"> </w:t>
      </w:r>
      <w:r>
        <w:rPr/>
        <w:t>汉娜</w:t>
      </w:r>
      <w:r>
        <w:rPr>
          <w:rFonts w:ascii="宋体;SimSun" w:hAnsi="宋体;SimSun"/>
        </w:rPr>
        <w:t>·</w:t>
      </w:r>
      <w:r>
        <w:rPr/>
        <w:t>阿兰特《共和国的危机》，纽约，</w:t>
      </w:r>
      <w:r>
        <w:rPr/>
        <w:t>1972</w:t>
      </w:r>
      <w:r>
        <w:rPr/>
        <w:t>年，第</w:t>
      </w:r>
      <w:r>
        <w:rPr/>
        <w:t>96</w:t>
      </w:r>
      <w:r>
        <w:rPr/>
        <w:t>页。</w:t>
      </w:r>
    </w:p>
  </w:footnote>
  <w:footnote w:id="193">
    <w:p>
      <w:pPr>
        <w:pStyle w:val="Footnote"/>
        <w:rPr/>
      </w:pPr>
      <w:r>
        <w:rPr>
          <w:rStyle w:val="FootnoteCharacters"/>
        </w:rPr>
        <w:footnoteRef/>
      </w:r>
      <w:r>
        <w:rPr/>
        <w:t xml:space="preserve"> </w:t>
      </w:r>
      <w:r>
        <w:rPr/>
        <w:t>寺岛俊穗《市民的不服从理论》，载于中谷猛编《政治思想与和平》，昭和堂，</w:t>
      </w:r>
      <w:r>
        <w:rPr/>
        <w:t>1988</w:t>
      </w:r>
      <w:r>
        <w:rPr/>
        <w:t>年。</w:t>
      </w:r>
    </w:p>
  </w:footnote>
  <w:footnote w:id="194">
    <w:p>
      <w:pPr>
        <w:pStyle w:val="Footnote"/>
        <w:rPr/>
      </w:pPr>
      <w:r>
        <w:rPr>
          <w:rStyle w:val="FootnoteCharacters"/>
        </w:rPr>
        <w:footnoteRef/>
      </w:r>
      <w:r>
        <w:rPr/>
        <w:t xml:space="preserve"> </w:t>
      </w:r>
      <w:r>
        <w:rPr/>
        <w:t>E</w:t>
      </w:r>
      <w:r>
        <w:rPr>
          <w:rFonts w:ascii="宋体;SimSun" w:hAnsi="宋体;SimSun"/>
        </w:rPr>
        <w:t>·</w:t>
      </w:r>
      <w:r>
        <w:rPr/>
        <w:t>福斯特《为民主两呼万岁》纽约，哈考特</w:t>
      </w:r>
      <w:r>
        <w:rPr>
          <w:rFonts w:ascii="宋体;SimSun" w:hAnsi="宋体;SimSun"/>
        </w:rPr>
        <w:t>·</w:t>
      </w:r>
      <w:r>
        <w:rPr/>
        <w:t>布瑞斯公司，</w:t>
      </w:r>
      <w:r>
        <w:rPr/>
        <w:t>1951</w:t>
      </w:r>
      <w:r>
        <w:rPr/>
        <w:t>年，第</w:t>
      </w:r>
      <w:r>
        <w:rPr/>
        <w:t>78</w:t>
      </w:r>
      <w:r>
        <w:rPr/>
        <w:t>页。</w:t>
      </w:r>
    </w:p>
  </w:footnote>
  <w:footnote w:id="195">
    <w:p>
      <w:pPr>
        <w:pStyle w:val="Footnote"/>
        <w:rPr/>
      </w:pPr>
      <w:r>
        <w:rPr>
          <w:rStyle w:val="FootnoteCharacters"/>
        </w:rPr>
        <w:footnoteRef/>
      </w:r>
      <w:r>
        <w:rPr/>
        <w:t xml:space="preserve"> </w:t>
      </w:r>
      <w:r>
        <w:rPr/>
        <w:t>悉尼</w:t>
      </w:r>
      <w:r>
        <w:rPr/>
        <w:t>·</w:t>
      </w:r>
      <w:r>
        <w:rPr/>
        <w:t>胡克《自由的矛盾情况》，加利福尼亚大学，</w:t>
      </w:r>
      <w:r>
        <w:rPr/>
        <w:t>1966</w:t>
      </w:r>
      <w:r>
        <w:rPr/>
        <w:t>年。关于胡克的思想倾向，参见杜钢建《人权绝对论与人权相对论》，载于《法学研究》</w:t>
      </w:r>
      <w:r>
        <w:rPr/>
        <w:t>1992</w:t>
      </w:r>
      <w:r>
        <w:rPr/>
        <w:t>年第</w:t>
      </w:r>
      <w:r>
        <w:rPr/>
        <w:t>2</w:t>
      </w:r>
      <w:r>
        <w:rPr/>
        <w:t>期。</w:t>
      </w:r>
    </w:p>
  </w:footnote>
  <w:footnote w:id="196">
    <w:p>
      <w:pPr>
        <w:pStyle w:val="Footnote"/>
        <w:rPr/>
      </w:pPr>
      <w:r>
        <w:rPr>
          <w:rStyle w:val="FootnoteCharacters"/>
        </w:rPr>
        <w:footnoteRef/>
      </w:r>
      <w:r>
        <w:rPr/>
        <w:t xml:space="preserve"> </w:t>
      </w:r>
      <w:r>
        <w:rPr/>
        <w:t>小林直树《法</w:t>
      </w:r>
      <w:r>
        <w:rPr>
          <w:rFonts w:ascii="宋体;SimSun" w:hAnsi="宋体;SimSun"/>
        </w:rPr>
        <w:t>·</w:t>
      </w:r>
      <w:r>
        <w:rPr/>
        <w:t>道德</w:t>
      </w:r>
      <w:r>
        <w:rPr>
          <w:rFonts w:ascii="宋体;SimSun" w:hAnsi="宋体;SimSun"/>
        </w:rPr>
        <w:t>·</w:t>
      </w:r>
      <w:r>
        <w:rPr/>
        <w:t>抵抗权》，日本评论社，</w:t>
      </w:r>
      <w:r>
        <w:rPr/>
        <w:t>1988</w:t>
      </w:r>
      <w:r>
        <w:rPr/>
        <w:t>年，第</w:t>
      </w:r>
      <w:r>
        <w:rPr/>
        <w:t>349</w:t>
      </w:r>
      <w:r>
        <w:rPr/>
        <w:t>页。</w:t>
      </w:r>
    </w:p>
  </w:footnote>
  <w:footnote w:id="197">
    <w:p>
      <w:pPr>
        <w:pStyle w:val="Footnote"/>
        <w:rPr/>
      </w:pPr>
      <w:r>
        <w:rPr>
          <w:rStyle w:val="FootnoteCharacters"/>
        </w:rPr>
        <w:footnoteRef/>
      </w:r>
      <w:r>
        <w:rPr/>
        <w:t xml:space="preserve"> </w:t>
      </w:r>
      <w:r>
        <w:rPr/>
        <w:t>同上。</w:t>
      </w:r>
    </w:p>
  </w:footnote>
  <w:footnote w:id="198">
    <w:p>
      <w:pPr>
        <w:pStyle w:val="Footnote"/>
        <w:rPr/>
      </w:pPr>
      <w:r>
        <w:rPr>
          <w:rStyle w:val="FootnoteCharacters"/>
        </w:rPr>
        <w:footnoteRef/>
      </w:r>
      <w:r>
        <w:rPr/>
        <w:t xml:space="preserve"> </w:t>
      </w:r>
      <w:r>
        <w:rPr/>
        <w:t>罗尔斯《正义论》第</w:t>
      </w:r>
      <w:r>
        <w:rPr/>
        <w:t>362</w:t>
      </w:r>
      <w:r>
        <w:rPr/>
        <w:t>页。</w:t>
      </w:r>
    </w:p>
  </w:footnote>
  <w:footnote w:id="199">
    <w:p>
      <w:pPr>
        <w:pStyle w:val="Footnote"/>
        <w:rPr/>
      </w:pPr>
      <w:r>
        <w:rPr>
          <w:rStyle w:val="FootnoteCharacters"/>
        </w:rPr>
        <w:footnoteRef/>
      </w:r>
      <w:r>
        <w:rPr/>
        <w:t xml:space="preserve"> </w:t>
      </w:r>
      <w:r>
        <w:rPr/>
        <w:t>同上。</w:t>
      </w:r>
    </w:p>
  </w:footnote>
  <w:footnote w:id="200">
    <w:p>
      <w:pPr>
        <w:pStyle w:val="Footnote"/>
        <w:rPr/>
      </w:pPr>
      <w:r>
        <w:rPr>
          <w:rStyle w:val="FootnoteCharacters"/>
        </w:rPr>
        <w:footnoteRef/>
      </w:r>
      <w:r>
        <w:rPr/>
        <w:t xml:space="preserve"> </w:t>
      </w:r>
      <w:r>
        <w:rPr/>
        <w:t>铃木敬夫《良心的抵抗小考》。</w:t>
      </w:r>
    </w:p>
  </w:footnote>
  <w:footnote w:id="201">
    <w:p>
      <w:pPr>
        <w:pStyle w:val="Footnote"/>
        <w:rPr/>
      </w:pPr>
      <w:r>
        <w:rPr>
          <w:rStyle w:val="FootnoteCharacters"/>
        </w:rPr>
        <w:footnoteRef/>
      </w:r>
      <w:r>
        <w:rPr/>
        <w:t xml:space="preserve"> </w:t>
      </w:r>
      <w:r>
        <w:rPr/>
        <w:t>《耶鲁评论》</w:t>
      </w:r>
      <w:r>
        <w:rPr/>
        <w:t>1961</w:t>
      </w:r>
      <w:r>
        <w:rPr/>
        <w:t>年春季号，第</w:t>
      </w:r>
      <w:r>
        <w:rPr/>
        <w:t>478</w:t>
      </w:r>
      <w:r>
        <w:rPr/>
        <w:t>页。</w:t>
      </w:r>
    </w:p>
  </w:footnote>
  <w:footnote w:id="202">
    <w:p>
      <w:pPr>
        <w:pStyle w:val="Footnote"/>
        <w:rPr/>
      </w:pPr>
      <w:r>
        <w:rPr>
          <w:rStyle w:val="FootnoteCharacters"/>
        </w:rPr>
        <w:footnoteRef/>
      </w:r>
      <w:r>
        <w:rPr/>
        <w:t xml:space="preserve"> </w:t>
      </w:r>
      <w:r>
        <w:rPr/>
        <w:t>威尔士诉合众国，载于《美国判例汇编》第</w:t>
      </w:r>
      <w:r>
        <w:rPr/>
        <w:t>398</w:t>
      </w:r>
      <w:r>
        <w:rPr/>
        <w:t>卷第</w:t>
      </w:r>
      <w:r>
        <w:rPr/>
        <w:t>33</w:t>
      </w:r>
      <w:r>
        <w:rPr/>
        <w:t>页（</w:t>
      </w:r>
      <w:r>
        <w:rPr/>
        <w:t>1970</w:t>
      </w:r>
      <w:r>
        <w:rPr/>
        <w:t>年）；吉莱特诉合众国，载于《美国判例汇编》第</w:t>
      </w:r>
      <w:r>
        <w:rPr/>
        <w:t>401</w:t>
      </w:r>
      <w:r>
        <w:rPr/>
        <w:t>卷第</w:t>
      </w:r>
      <w:r>
        <w:rPr/>
        <w:t>437</w:t>
      </w:r>
      <w:r>
        <w:rPr/>
        <w:t>页（</w:t>
      </w:r>
      <w:r>
        <w:rPr/>
        <w:t>1971</w:t>
      </w:r>
      <w:r>
        <w:rPr/>
        <w:t>年）。</w:t>
      </w:r>
    </w:p>
  </w:footnote>
  <w:footnote w:id="203">
    <w:p>
      <w:pPr>
        <w:pStyle w:val="Footnote"/>
        <w:rPr/>
      </w:pPr>
      <w:r>
        <w:rPr>
          <w:rStyle w:val="FootnoteCharacters"/>
        </w:rPr>
        <w:footnoteRef/>
      </w:r>
      <w:r>
        <w:rPr/>
        <w:t xml:space="preserve"> </w:t>
      </w:r>
      <w:r>
        <w:rPr/>
        <w:t>罗尔斯《正义论》，第</w:t>
      </w:r>
      <w:r>
        <w:rPr/>
        <w:t>358</w:t>
      </w:r>
      <w:r>
        <w:rPr/>
        <w:t>页。</w:t>
      </w:r>
    </w:p>
  </w:footnote>
  <w:footnote w:id="204">
    <w:p>
      <w:pPr>
        <w:pStyle w:val="Footnote"/>
        <w:rPr/>
      </w:pPr>
      <w:r>
        <w:rPr>
          <w:rStyle w:val="FootnoteCharacters"/>
        </w:rPr>
        <w:footnoteRef/>
      </w:r>
      <w:r>
        <w:rPr/>
        <w:t xml:space="preserve"> </w:t>
      </w:r>
      <w:r>
        <w:rPr/>
        <w:t>罗尔斯《正义论》，第</w:t>
      </w:r>
      <w:r>
        <w:rPr/>
        <w:t>359</w:t>
      </w:r>
      <w:r>
        <w:rPr/>
        <w:t>页。</w:t>
      </w:r>
    </w:p>
  </w:footnote>
  <w:footnote w:id="205">
    <w:p>
      <w:pPr>
        <w:pStyle w:val="Footnote"/>
        <w:rPr/>
      </w:pPr>
      <w:r>
        <w:rPr>
          <w:rStyle w:val="FootnoteCharacters"/>
        </w:rPr>
        <w:footnoteRef/>
      </w:r>
      <w:r>
        <w:rPr/>
        <w:t xml:space="preserve"> </w:t>
      </w:r>
      <w:r>
        <w:rPr/>
        <w:t>铃木敬夫《良心的抵抗权小考》。</w:t>
      </w:r>
    </w:p>
  </w:footnote>
  <w:footnote w:id="206">
    <w:p>
      <w:pPr>
        <w:pStyle w:val="Footnote"/>
        <w:rPr/>
      </w:pPr>
      <w:r>
        <w:rPr>
          <w:rStyle w:val="FootnoteCharacters"/>
        </w:rPr>
        <w:footnoteRef/>
      </w:r>
      <w:r>
        <w:rPr/>
        <w:t xml:space="preserve"> </w:t>
      </w:r>
      <w:r>
        <w:rPr/>
        <w:t>郎帕特《一般法哲学》成文堂，</w:t>
      </w:r>
      <w:r>
        <w:rPr/>
        <w:t>1986</w:t>
      </w:r>
      <w:r>
        <w:rPr/>
        <w:t>年。</w:t>
      </w:r>
    </w:p>
  </w:footnote>
  <w:footnote w:id="207">
    <w:p>
      <w:pPr>
        <w:pStyle w:val="Footnote"/>
        <w:rPr/>
      </w:pPr>
      <w:r>
        <w:rPr>
          <w:rStyle w:val="FootnoteCharacters"/>
        </w:rPr>
        <w:footnoteRef/>
      </w:r>
      <w:r>
        <w:rPr/>
        <w:t xml:space="preserve"> </w:t>
      </w:r>
      <w:r>
        <w:rPr/>
        <w:t>郎帕特《人的尊严与国家权力》；《法上的良心的容忍与界限》。</w:t>
      </w:r>
    </w:p>
  </w:footnote>
  <w:footnote w:id="208">
    <w:p>
      <w:pPr>
        <w:pStyle w:val="Footnote"/>
        <w:rPr/>
      </w:pPr>
      <w:r>
        <w:rPr>
          <w:rStyle w:val="FootnoteCharacters"/>
        </w:rPr>
        <w:footnoteRef/>
      </w:r>
      <w:r>
        <w:rPr/>
        <w:t xml:space="preserve"> </w:t>
      </w:r>
      <w:r>
        <w:rPr/>
        <w:t>罗尔斯《正义论》，第</w:t>
      </w:r>
      <w:r>
        <w:rPr/>
        <w:t>370</w:t>
      </w:r>
      <w:r>
        <w:rPr/>
        <w:t>页。</w:t>
      </w:r>
    </w:p>
  </w:footnote>
  <w:footnote w:id="209">
    <w:p>
      <w:pPr>
        <w:pStyle w:val="Footnote"/>
        <w:rPr/>
      </w:pPr>
      <w:r>
        <w:rPr>
          <w:rStyle w:val="FootnoteCharacters"/>
        </w:rPr>
        <w:footnoteRef/>
      </w:r>
      <w:r>
        <w:rPr/>
        <w:t xml:space="preserve"> </w:t>
      </w:r>
      <w:r>
        <w:rPr/>
        <w:t>关宽治《国际体系论的基础》东京大学出版社</w:t>
      </w:r>
      <w:r>
        <w:rPr/>
        <w:t>1969</w:t>
      </w:r>
      <w:r>
        <w:rPr/>
        <w:t>年；《作为传播志向科学的和平研究——与医学进行比较》，载于《国际政治》第</w:t>
      </w:r>
      <w:r>
        <w:rPr/>
        <w:t>54</w:t>
      </w:r>
      <w:r>
        <w:rPr/>
        <w:t>号；《和平政治学》，载于《日本政治学动向》商务印书馆</w:t>
      </w:r>
      <w:r>
        <w:rPr/>
        <w:t>1983</w:t>
      </w:r>
      <w:r>
        <w:rPr/>
        <w:t>年。</w:t>
      </w:r>
    </w:p>
  </w:footnote>
  <w:footnote w:id="210">
    <w:p>
      <w:pPr>
        <w:pStyle w:val="Footnote"/>
        <w:rPr/>
      </w:pPr>
      <w:r>
        <w:rPr>
          <w:rStyle w:val="FootnoteCharacters"/>
        </w:rPr>
        <w:footnoteRef/>
      </w:r>
      <w:r>
        <w:rPr/>
        <w:t xml:space="preserve"> </w:t>
      </w:r>
      <w:r>
        <w:rPr/>
        <w:t>天野和夫《抵抗权的合法性》。</w:t>
      </w:r>
    </w:p>
  </w:footnote>
  <w:footnote w:id="211">
    <w:p>
      <w:pPr>
        <w:pStyle w:val="Footnote"/>
        <w:rPr/>
      </w:pPr>
      <w:r>
        <w:rPr>
          <w:rStyle w:val="FootnoteCharacters"/>
        </w:rPr>
        <w:footnoteRef/>
      </w:r>
      <w:r>
        <w:rPr/>
        <w:t xml:space="preserve"> </w:t>
      </w:r>
      <w:r>
        <w:rPr>
          <w:rFonts w:cs="宋体;SimSun" w:ascii="宋体;SimSun" w:hAnsi="宋体;SimSun"/>
        </w:rPr>
        <w:t></w:t>
      </w:r>
      <w:r>
        <w:rPr/>
        <w:t>中和夫《法治国观念在苏联和东欧与日本宪法比较》，载于《立命馆法律评论》，</w:t>
      </w:r>
      <w:r>
        <w:rPr/>
        <w:t>1991</w:t>
      </w:r>
      <w:r>
        <w:rPr/>
        <w:t>年。</w:t>
      </w:r>
    </w:p>
  </w:footnote>
  <w:footnote w:id="212">
    <w:p>
      <w:pPr>
        <w:pStyle w:val="Footnote"/>
        <w:rPr/>
      </w:pPr>
      <w:r>
        <w:rPr>
          <w:rStyle w:val="FootnoteCharacters"/>
        </w:rPr>
        <w:footnoteRef/>
      </w:r>
      <w:r>
        <w:rPr/>
        <w:t xml:space="preserve"> </w:t>
      </w:r>
      <w:r>
        <w:rPr/>
        <w:t>山下健次《现代宪法入门》，法律文化社，</w:t>
      </w:r>
      <w:r>
        <w:rPr/>
        <w:t>1988</w:t>
      </w:r>
      <w:r>
        <w:rPr/>
        <w:t>年。</w:t>
      </w:r>
    </w:p>
  </w:footnote>
  <w:footnote w:id="213">
    <w:p>
      <w:pPr>
        <w:pStyle w:val="Footnote"/>
        <w:rPr/>
      </w:pPr>
      <w:r>
        <w:rPr>
          <w:rStyle w:val="FootnoteCharacters"/>
        </w:rPr>
        <w:footnoteRef/>
      </w:r>
      <w:r>
        <w:rPr/>
        <w:t xml:space="preserve"> </w:t>
      </w:r>
      <w:r>
        <w:rPr/>
        <w:t>中谷猛《政治思想与和平》，昭和室，</w:t>
      </w:r>
      <w:r>
        <w:rPr/>
        <w:t>1988</w:t>
      </w:r>
      <w:r>
        <w:rPr/>
        <w:t>年。</w:t>
      </w:r>
    </w:p>
  </w:footnote>
  <w:footnote w:id="214">
    <w:p>
      <w:pPr>
        <w:pStyle w:val="Footnote"/>
        <w:rPr/>
      </w:pPr>
      <w:r>
        <w:rPr>
          <w:rStyle w:val="FootnoteCharacters"/>
        </w:rPr>
        <w:footnoteRef/>
      </w:r>
      <w:r>
        <w:rPr/>
        <w:t xml:space="preserve"> </w:t>
      </w:r>
      <w:r>
        <w:rPr/>
        <w:t>福井英雄《现代政治学》，法律文化社，</w:t>
      </w:r>
      <w:r>
        <w:rPr/>
        <w:t>1988</w:t>
      </w:r>
      <w:r>
        <w:rPr/>
        <w:t>年。</w:t>
      </w:r>
    </w:p>
  </w:footnote>
  <w:footnote w:id="215">
    <w:p>
      <w:pPr>
        <w:pStyle w:val="Footnote"/>
        <w:rPr/>
      </w:pPr>
      <w:r>
        <w:rPr>
          <w:rStyle w:val="FootnoteCharacters"/>
        </w:rPr>
        <w:footnoteRef/>
      </w:r>
      <w:r>
        <w:rPr/>
        <w:t xml:space="preserve"> </w:t>
      </w:r>
      <w:r>
        <w:rPr/>
        <w:t>鹤见俊辅《和平思想》，筑摩书房，</w:t>
      </w:r>
      <w:r>
        <w:rPr/>
        <w:t>1973</w:t>
      </w:r>
      <w:r>
        <w:rPr/>
        <w:t>年。</w:t>
      </w:r>
    </w:p>
  </w:footnote>
  <w:footnote w:id="216">
    <w:p>
      <w:pPr>
        <w:pStyle w:val="Footnote"/>
        <w:rPr/>
      </w:pPr>
      <w:r>
        <w:rPr>
          <w:rStyle w:val="FootnoteCharacters"/>
        </w:rPr>
        <w:footnoteRef/>
      </w:r>
      <w:r>
        <w:rPr/>
        <w:t xml:space="preserve"> </w:t>
      </w:r>
      <w:r>
        <w:rPr/>
        <w:t>武者小路公秀《和平研究入门》，讲谈社，</w:t>
      </w:r>
      <w:r>
        <w:rPr/>
        <w:t>1970</w:t>
      </w:r>
      <w:r>
        <w:rPr/>
        <w:t>年。</w:t>
      </w:r>
    </w:p>
  </w:footnote>
  <w:footnote w:id="217">
    <w:p>
      <w:pPr>
        <w:pStyle w:val="Footnote"/>
        <w:rPr/>
      </w:pPr>
      <w:r>
        <w:rPr>
          <w:rStyle w:val="FootnoteCharacters"/>
        </w:rPr>
        <w:footnoteRef/>
      </w:r>
      <w:r>
        <w:rPr/>
        <w:t xml:space="preserve"> </w:t>
      </w:r>
      <w:r>
        <w:rPr/>
        <w:t>久野牧《和平运动的出发点——作为反抗的和平运动》，载于《久野牧谈话集》。</w:t>
      </w:r>
    </w:p>
  </w:footnote>
  <w:footnote w:id="218">
    <w:p>
      <w:pPr>
        <w:pStyle w:val="Footnote"/>
        <w:rPr/>
      </w:pPr>
      <w:r>
        <w:rPr>
          <w:rStyle w:val="FootnoteCharacters"/>
        </w:rPr>
        <w:footnoteRef/>
      </w:r>
      <w:r>
        <w:rPr/>
        <w:t xml:space="preserve"> </w:t>
      </w:r>
      <w:r>
        <w:rPr/>
        <w:t>关于日本法律家团体的抵抗主义运动史，参阅小田成光《钟鸣》，劲草书房，</w:t>
      </w:r>
      <w:r>
        <w:rPr/>
        <w:t>1987</w:t>
      </w:r>
      <w:r>
        <w:rPr/>
        <w:t>年版。</w:t>
      </w:r>
    </w:p>
  </w:footnote>
  <w:footnote w:id="219">
    <w:p>
      <w:pPr>
        <w:pStyle w:val="Footnote"/>
        <w:rPr/>
      </w:pPr>
      <w:r>
        <w:rPr>
          <w:rStyle w:val="FootnoteCharacters"/>
        </w:rPr>
        <w:footnoteRef/>
      </w:r>
      <w:r>
        <w:rPr/>
        <w:t xml:space="preserve"> </w:t>
      </w:r>
      <w:r>
        <w:rPr/>
        <w:t>天野和夫，生于</w:t>
      </w:r>
      <w:r>
        <w:rPr/>
        <w:t>1923</w:t>
      </w:r>
      <w:r>
        <w:rPr/>
        <w:t>年，曾任立命馆大学校长，日本法哲学会理事长。代表作有《法的理论与现实》（</w:t>
      </w:r>
      <w:r>
        <w:rPr/>
        <w:t>1959</w:t>
      </w:r>
      <w:r>
        <w:rPr/>
        <w:t>）、《法学与宪法》（</w:t>
      </w:r>
      <w:r>
        <w:rPr/>
        <w:t>1966</w:t>
      </w:r>
      <w:r>
        <w:rPr/>
        <w:t>年）、《法思想入门》（</w:t>
      </w:r>
      <w:r>
        <w:rPr/>
        <w:t>1972</w:t>
      </w:r>
      <w:r>
        <w:rPr/>
        <w:t>年）、《抵抗权的合法性》（</w:t>
      </w:r>
      <w:r>
        <w:rPr/>
        <w:t>1973</w:t>
      </w:r>
      <w:r>
        <w:rPr/>
        <w:t>年）等。</w:t>
      </w:r>
    </w:p>
  </w:footnote>
  <w:footnote w:id="220">
    <w:p>
      <w:pPr>
        <w:pStyle w:val="Footnote"/>
        <w:rPr/>
      </w:pPr>
      <w:r>
        <w:rPr>
          <w:rStyle w:val="FootnoteCharacters"/>
        </w:rPr>
        <w:footnoteRef/>
      </w:r>
      <w:r>
        <w:rPr/>
        <w:t xml:space="preserve"> </w:t>
      </w:r>
      <w:r>
        <w:rPr/>
        <w:t>天野和夫《抵抗权的合法性》，法律文化社，</w:t>
      </w:r>
      <w:r>
        <w:rPr/>
        <w:t>1973</w:t>
      </w:r>
      <w:r>
        <w:rPr/>
        <w:t>年，第</w:t>
      </w:r>
      <w:r>
        <w:rPr/>
        <w:t>2</w:t>
      </w:r>
      <w:r>
        <w:rPr/>
        <w:t>页。</w:t>
      </w:r>
    </w:p>
  </w:footnote>
  <w:footnote w:id="221">
    <w:p>
      <w:pPr>
        <w:pStyle w:val="Footnote"/>
        <w:rPr/>
      </w:pPr>
      <w:r>
        <w:rPr>
          <w:rStyle w:val="FootnoteCharacters"/>
        </w:rPr>
        <w:footnoteRef/>
      </w:r>
      <w:r>
        <w:rPr/>
        <w:t xml:space="preserve"> </w:t>
      </w:r>
      <w:r>
        <w:rPr/>
        <w:t>山下健次《现代宪法入门》，法律文化社，</w:t>
      </w:r>
      <w:r>
        <w:rPr/>
        <w:t>1988</w:t>
      </w:r>
      <w:r>
        <w:rPr/>
        <w:t>年；长谷川正安《宪法讲话》，法律文化社，</w:t>
      </w:r>
      <w:r>
        <w:rPr/>
        <w:t>1984</w:t>
      </w:r>
      <w:r>
        <w:rPr/>
        <w:t>年；小林直树《宪法讲义》，东大出版社，</w:t>
      </w:r>
      <w:r>
        <w:rPr/>
        <w:t>1981</w:t>
      </w:r>
      <w:r>
        <w:rPr/>
        <w:t>年；芦部信喜《宪法</w:t>
      </w:r>
      <w:r>
        <w:rPr>
          <w:rFonts w:eastAsia="Times New Roman"/>
        </w:rPr>
        <w:t xml:space="preserve"> </w:t>
      </w:r>
      <w:r>
        <w:rPr/>
        <w:t>人权》，有斐阁，</w:t>
      </w:r>
      <w:r>
        <w:rPr/>
        <w:t>1981</w:t>
      </w:r>
      <w:r>
        <w:rPr/>
        <w:t>年等等。</w:t>
      </w:r>
    </w:p>
  </w:footnote>
  <w:footnote w:id="222">
    <w:p>
      <w:pPr>
        <w:pStyle w:val="Footnote"/>
        <w:rPr/>
      </w:pPr>
      <w:r>
        <w:rPr>
          <w:rStyle w:val="FootnoteCharacters"/>
        </w:rPr>
        <w:footnoteRef/>
      </w:r>
      <w:r>
        <w:rPr/>
        <w:t xml:space="preserve"> </w:t>
      </w:r>
      <w:r>
        <w:rPr/>
        <w:t>参见中谷猛《政治思想与和平》，晤和堂，</w:t>
      </w:r>
      <w:r>
        <w:rPr/>
        <w:t>1988</w:t>
      </w:r>
      <w:r>
        <w:rPr/>
        <w:t>年。</w:t>
      </w:r>
    </w:p>
  </w:footnote>
  <w:footnote w:id="223">
    <w:p>
      <w:pPr>
        <w:pStyle w:val="Footnote"/>
        <w:rPr/>
      </w:pPr>
      <w:r>
        <w:rPr>
          <w:rStyle w:val="FootnoteCharacters"/>
        </w:rPr>
        <w:footnoteRef/>
      </w:r>
      <w:r>
        <w:rPr/>
        <w:t xml:space="preserve"> </w:t>
      </w:r>
      <w:r>
        <w:rPr/>
        <w:t>参见长谷川正安编《现代人权论》，法律文化社，</w:t>
      </w:r>
      <w:r>
        <w:rPr/>
        <w:t>1982</w:t>
      </w:r>
      <w:r>
        <w:rPr/>
        <w:t>年。</w:t>
      </w:r>
    </w:p>
  </w:footnote>
  <w:footnote w:id="224">
    <w:p>
      <w:pPr>
        <w:pStyle w:val="Footnote"/>
        <w:rPr/>
      </w:pPr>
      <w:r>
        <w:rPr>
          <w:rStyle w:val="FootnoteCharacters"/>
        </w:rPr>
        <w:footnoteRef/>
      </w:r>
      <w:r>
        <w:rPr/>
        <w:t xml:space="preserve"> </w:t>
      </w:r>
      <w:r>
        <w:rPr/>
        <w:t>参见长谷川正安编《现代人权论》，法律文化社，</w:t>
      </w:r>
      <w:r>
        <w:rPr/>
        <w:t>1982</w:t>
      </w:r>
      <w:r>
        <w:rPr/>
        <w:t>年，第</w:t>
      </w:r>
      <w:r>
        <w:rPr/>
        <w:t>291</w:t>
      </w:r>
      <w:r>
        <w:rPr/>
        <w:t>页。</w:t>
      </w:r>
    </w:p>
  </w:footnote>
  <w:footnote w:id="225">
    <w:p>
      <w:pPr>
        <w:pStyle w:val="Footnote"/>
        <w:rPr/>
      </w:pPr>
      <w:r>
        <w:rPr>
          <w:rStyle w:val="FootnoteCharacters"/>
        </w:rPr>
        <w:footnoteRef/>
      </w:r>
      <w:r>
        <w:rPr/>
        <w:t xml:space="preserve"> </w:t>
      </w:r>
      <w:r>
        <w:rPr/>
        <w:t>星野安三郎《和平生存权序论》（</w:t>
      </w:r>
      <w:r>
        <w:rPr/>
        <w:t>1962</w:t>
      </w:r>
      <w:r>
        <w:rPr/>
        <w:t>）；高柳信一《战后民主主义与作为人权的和平》（</w:t>
      </w:r>
      <w:r>
        <w:rPr/>
        <w:t>1969</w:t>
      </w:r>
      <w:r>
        <w:rPr/>
        <w:t>年）；深赖忠一《宪法的和平主义与第九条解释》（</w:t>
      </w:r>
      <w:r>
        <w:rPr/>
        <w:t>1973</w:t>
      </w:r>
      <w:r>
        <w:rPr/>
        <w:t>年</w:t>
      </w:r>
      <w:r>
        <w:rPr/>
        <w:t>-74</w:t>
      </w:r>
      <w:r>
        <w:rPr/>
        <w:t>年）；长谷川正安《和平生存与惠庭</w:t>
      </w:r>
      <w:r>
        <w:rPr>
          <w:rFonts w:ascii="宋体;SimSun" w:hAnsi="宋体;SimSun"/>
        </w:rPr>
        <w:t>·</w:t>
      </w:r>
      <w:r>
        <w:rPr/>
        <w:t>长沼裁判》（</w:t>
      </w:r>
      <w:r>
        <w:rPr/>
        <w:t>1976</w:t>
      </w:r>
      <w:r>
        <w:rPr/>
        <w:t>年）；和田英夫《和平生存权与事立法》（</w:t>
      </w:r>
      <w:r>
        <w:rPr/>
        <w:t>1979</w:t>
      </w:r>
      <w:r>
        <w:rPr/>
        <w:t>年）。</w:t>
      </w:r>
    </w:p>
  </w:footnote>
  <w:footnote w:id="226">
    <w:p>
      <w:pPr>
        <w:pStyle w:val="Footnote"/>
        <w:rPr/>
      </w:pPr>
      <w:r>
        <w:rPr>
          <w:rStyle w:val="FootnoteCharacters"/>
        </w:rPr>
        <w:footnoteRef/>
      </w:r>
      <w:r>
        <w:rPr/>
        <w:t xml:space="preserve"> </w:t>
      </w:r>
      <w:r>
        <w:rPr/>
        <w:t>仁藤一、池尾隆良《环境权的法理》（</w:t>
      </w:r>
      <w:r>
        <w:rPr/>
        <w:t>1971</w:t>
      </w:r>
      <w:r>
        <w:rPr/>
        <w:t>年）；小林直树《宪法与环境权》（</w:t>
      </w:r>
      <w:r>
        <w:rPr/>
        <w:t>1971</w:t>
      </w:r>
      <w:r>
        <w:rPr/>
        <w:t>年）；淡路刚久《环境权的法理与裁判》（</w:t>
      </w:r>
      <w:r>
        <w:rPr/>
        <w:t>1980</w:t>
      </w:r>
      <w:r>
        <w:rPr/>
        <w:t>年）。</w:t>
      </w:r>
    </w:p>
  </w:footnote>
  <w:footnote w:id="227">
    <w:p>
      <w:pPr>
        <w:pStyle w:val="Footnote"/>
        <w:rPr/>
      </w:pPr>
      <w:r>
        <w:rPr>
          <w:rStyle w:val="FootnoteCharacters"/>
        </w:rPr>
        <w:footnoteRef/>
      </w:r>
      <w:r>
        <w:rPr/>
        <w:t xml:space="preserve"> </w:t>
      </w:r>
      <w:r>
        <w:rPr/>
        <w:t>堀部政男《获取权》（</w:t>
      </w:r>
      <w:r>
        <w:rPr/>
        <w:t>1977</w:t>
      </w:r>
      <w:r>
        <w:rPr/>
        <w:t>年）；奥平康弘《知的权利》（</w:t>
      </w:r>
      <w:r>
        <w:rPr/>
        <w:t>1979</w:t>
      </w:r>
      <w:r>
        <w:rPr/>
        <w:t>年）；清水英夫《情报公开》（</w:t>
      </w:r>
      <w:r>
        <w:rPr/>
        <w:t>1981</w:t>
      </w:r>
      <w:r>
        <w:rPr/>
        <w:t>年）。</w:t>
      </w:r>
    </w:p>
  </w:footnote>
  <w:footnote w:id="228">
    <w:p>
      <w:pPr>
        <w:pStyle w:val="Footnote"/>
        <w:rPr/>
      </w:pPr>
      <w:r>
        <w:rPr>
          <w:rStyle w:val="FootnoteCharacters"/>
        </w:rPr>
        <w:footnoteRef/>
      </w:r>
      <w:r>
        <w:rPr/>
        <w:t xml:space="preserve"> </w:t>
      </w:r>
      <w:r>
        <w:rPr/>
        <w:t>卡尔</w:t>
      </w:r>
      <w:r>
        <w:rPr>
          <w:rFonts w:ascii="宋体;SimSun" w:hAnsi="宋体;SimSun"/>
        </w:rPr>
        <w:t>·</w:t>
      </w:r>
      <w:r>
        <w:rPr/>
        <w:t>施密特《宪法学》，新德鲁克德文版，</w:t>
      </w:r>
      <w:r>
        <w:rPr/>
        <w:t>1954</w:t>
      </w:r>
      <w:r>
        <w:rPr/>
        <w:t>年，第</w:t>
      </w:r>
      <w:r>
        <w:rPr/>
        <w:t>163-164</w:t>
      </w:r>
      <w:r>
        <w:rPr/>
        <w:t>页。</w:t>
      </w:r>
    </w:p>
  </w:footnote>
  <w:footnote w:id="229">
    <w:p>
      <w:pPr>
        <w:pStyle w:val="Footnote"/>
        <w:rPr/>
      </w:pPr>
      <w:r>
        <w:rPr>
          <w:rStyle w:val="FootnoteCharacters"/>
        </w:rPr>
        <w:footnoteRef/>
      </w:r>
      <w:r>
        <w:rPr/>
        <w:t xml:space="preserve"> </w:t>
      </w:r>
      <w:r>
        <w:rPr/>
        <w:t>天野和夫《抵抗权的合法性》，法律文化社，</w:t>
      </w:r>
      <w:r>
        <w:rPr/>
        <w:t>1971</w:t>
      </w:r>
      <w:r>
        <w:rPr/>
        <w:t>年，第</w:t>
      </w:r>
      <w:r>
        <w:rPr/>
        <w:t>3</w:t>
      </w:r>
      <w:r>
        <w:rPr/>
        <w:t>页。</w:t>
      </w:r>
    </w:p>
  </w:footnote>
  <w:footnote w:id="230">
    <w:p>
      <w:pPr>
        <w:pStyle w:val="Footnote"/>
        <w:rPr/>
      </w:pPr>
      <w:r>
        <w:rPr>
          <w:rStyle w:val="FootnoteCharacters"/>
        </w:rPr>
        <w:footnoteRef/>
      </w:r>
      <w:r>
        <w:rPr/>
        <w:t xml:space="preserve"> </w:t>
      </w:r>
      <w:r>
        <w:rPr/>
        <w:t>天野和夫《抵抗权的合法性》，法律文化社，</w:t>
      </w:r>
      <w:r>
        <w:rPr/>
        <w:t>1971</w:t>
      </w:r>
      <w:r>
        <w:rPr/>
        <w:t>年，第</w:t>
      </w:r>
      <w:r>
        <w:rPr/>
        <w:t>5</w:t>
      </w:r>
      <w:r>
        <w:rPr/>
        <w:t>页。</w:t>
      </w:r>
    </w:p>
  </w:footnote>
  <w:footnote w:id="231">
    <w:p>
      <w:pPr>
        <w:pStyle w:val="Footnote"/>
        <w:rPr/>
      </w:pPr>
      <w:r>
        <w:rPr>
          <w:rStyle w:val="FootnoteCharacters"/>
        </w:rPr>
        <w:footnoteRef/>
      </w:r>
      <w:r>
        <w:rPr/>
        <w:t xml:space="preserve"> </w:t>
      </w:r>
      <w:r>
        <w:rPr/>
        <w:t>同上，第</w:t>
      </w:r>
      <w:r>
        <w:rPr/>
        <w:t>6</w:t>
      </w:r>
      <w:r>
        <w:rPr/>
        <w:t>页。</w:t>
      </w:r>
    </w:p>
  </w:footnote>
  <w:footnote w:id="232">
    <w:p>
      <w:pPr>
        <w:pStyle w:val="Footnote"/>
        <w:rPr/>
      </w:pPr>
      <w:r>
        <w:rPr>
          <w:rStyle w:val="FootnoteCharacters"/>
        </w:rPr>
        <w:footnoteRef/>
      </w:r>
      <w:r>
        <w:rPr/>
        <w:t xml:space="preserve"> </w:t>
      </w:r>
      <w:r>
        <w:rPr/>
        <w:t>同上，第</w:t>
      </w:r>
      <w:r>
        <w:rPr/>
        <w:t>102</w:t>
      </w:r>
      <w:r>
        <w:rPr/>
        <w:t>页。</w:t>
      </w:r>
    </w:p>
  </w:footnote>
  <w:footnote w:id="233">
    <w:p>
      <w:pPr>
        <w:pStyle w:val="Footnote"/>
        <w:rPr/>
      </w:pPr>
      <w:r>
        <w:rPr>
          <w:rStyle w:val="FootnoteCharacters"/>
        </w:rPr>
        <w:footnoteRef/>
      </w:r>
      <w:r>
        <w:rPr/>
        <w:t xml:space="preserve"> </w:t>
      </w:r>
      <w:r>
        <w:rPr/>
        <w:t>同上，第</w:t>
      </w:r>
      <w:r>
        <w:rPr/>
        <w:t>98</w:t>
      </w:r>
      <w:r>
        <w:rPr/>
        <w:t>页。</w:t>
      </w:r>
    </w:p>
  </w:footnote>
  <w:footnote w:id="234">
    <w:p>
      <w:pPr>
        <w:pStyle w:val="Footnote"/>
        <w:rPr/>
      </w:pPr>
      <w:r>
        <w:rPr>
          <w:rStyle w:val="FootnoteCharacters"/>
        </w:rPr>
        <w:footnoteRef/>
      </w:r>
      <w:r>
        <w:rPr/>
        <w:t xml:space="preserve"> </w:t>
      </w:r>
      <w:r>
        <w:rPr/>
        <w:t>天野和夫《抵抗权的合法性》，法律文化社，</w:t>
      </w:r>
      <w:r>
        <w:rPr/>
        <w:t>1971</w:t>
      </w:r>
      <w:r>
        <w:rPr/>
        <w:t>年，第</w:t>
      </w:r>
      <w:r>
        <w:rPr/>
        <w:t>99</w:t>
      </w:r>
      <w:r>
        <w:rPr/>
        <w:t>页。</w:t>
      </w:r>
    </w:p>
  </w:footnote>
  <w:footnote w:id="235">
    <w:p>
      <w:pPr>
        <w:pStyle w:val="Footnote"/>
        <w:rPr/>
      </w:pPr>
      <w:r>
        <w:rPr>
          <w:rStyle w:val="FootnoteCharacters"/>
        </w:rPr>
        <w:footnoteRef/>
      </w:r>
      <w:r>
        <w:rPr/>
        <w:t xml:space="preserve"> </w:t>
      </w:r>
      <w:r>
        <w:rPr/>
        <w:t>同上，第</w:t>
      </w:r>
      <w:r>
        <w:rPr/>
        <w:t>99</w:t>
      </w:r>
      <w:r>
        <w:rPr/>
        <w:t>页。</w:t>
      </w:r>
    </w:p>
  </w:footnote>
  <w:footnote w:id="236">
    <w:p>
      <w:pPr>
        <w:pStyle w:val="Footnote"/>
        <w:rPr/>
      </w:pPr>
      <w:r>
        <w:rPr>
          <w:rStyle w:val="FootnoteCharacters"/>
        </w:rPr>
        <w:footnoteRef/>
      </w:r>
      <w:r>
        <w:rPr/>
        <w:t xml:space="preserve"> </w:t>
      </w:r>
      <w:r>
        <w:rPr/>
        <w:t>天野和夫《抵抗权的合法性》，法律文化社，</w:t>
      </w:r>
      <w:r>
        <w:rPr/>
        <w:t>1971</w:t>
      </w:r>
      <w:r>
        <w:rPr/>
        <w:t>年，第</w:t>
      </w:r>
      <w:r>
        <w:rPr/>
        <w:t>100</w:t>
      </w:r>
      <w:r>
        <w:rPr/>
        <w:t>页。</w:t>
      </w:r>
    </w:p>
  </w:footnote>
  <w:footnote w:id="237">
    <w:p>
      <w:pPr>
        <w:pStyle w:val="Footnote"/>
        <w:rPr/>
      </w:pPr>
      <w:r>
        <w:rPr>
          <w:rStyle w:val="FootnoteCharacters"/>
        </w:rPr>
        <w:footnoteRef/>
      </w:r>
      <w:r>
        <w:rPr/>
        <w:t xml:space="preserve"> </w:t>
      </w:r>
      <w:r>
        <w:rPr/>
        <w:t>天野和夫《抵抗权的合法性》，法律文化社，</w:t>
      </w:r>
      <w:r>
        <w:rPr/>
        <w:t>1971</w:t>
      </w:r>
      <w:r>
        <w:rPr/>
        <w:t>年，第</w:t>
      </w:r>
      <w:r>
        <w:rPr/>
        <w:t>102</w:t>
      </w:r>
      <w:r>
        <w:rPr/>
        <w:t>页。</w:t>
      </w:r>
    </w:p>
  </w:footnote>
  <w:footnote w:id="238">
    <w:p>
      <w:pPr>
        <w:pStyle w:val="Footnote"/>
        <w:rPr/>
      </w:pPr>
      <w:r>
        <w:rPr>
          <w:rStyle w:val="FootnoteCharacters"/>
        </w:rPr>
        <w:footnoteRef/>
      </w:r>
      <w:r>
        <w:rPr/>
        <w:t xml:space="preserve"> </w:t>
      </w:r>
      <w:r>
        <w:rPr/>
        <w:t>K</w:t>
      </w:r>
      <w:r>
        <w:rPr>
          <w:rFonts w:ascii="宋体;SimSun" w:hAnsi="宋体;SimSun"/>
        </w:rPr>
        <w:t>·</w:t>
      </w:r>
      <w:r>
        <w:rPr/>
        <w:t>沃森道夫《国家法与自然法》（</w:t>
      </w:r>
      <w:r>
        <w:rPr/>
        <w:t>1916</w:t>
      </w:r>
      <w:r>
        <w:rPr/>
        <w:t>年）。</w:t>
      </w:r>
    </w:p>
  </w:footnote>
  <w:footnote w:id="239">
    <w:p>
      <w:pPr>
        <w:pStyle w:val="Footnote"/>
        <w:rPr/>
      </w:pPr>
      <w:r>
        <w:rPr>
          <w:rStyle w:val="FootnoteCharacters"/>
        </w:rPr>
        <w:footnoteRef/>
      </w:r>
      <w:r>
        <w:rPr/>
        <w:t xml:space="preserve"> </w:t>
      </w:r>
      <w:r>
        <w:rPr/>
        <w:t>天野和夫《抵抗权的合法性》，法律文化社，</w:t>
      </w:r>
      <w:r>
        <w:rPr/>
        <w:t>1973</w:t>
      </w:r>
      <w:r>
        <w:rPr/>
        <w:t>年，第</w:t>
      </w:r>
      <w:r>
        <w:rPr/>
        <w:t>103</w:t>
      </w:r>
      <w:r>
        <w:rPr/>
        <w:t>页。</w:t>
      </w:r>
    </w:p>
  </w:footnote>
  <w:footnote w:id="240">
    <w:p>
      <w:pPr>
        <w:pStyle w:val="Footnote"/>
        <w:rPr/>
      </w:pPr>
      <w:r>
        <w:rPr>
          <w:rStyle w:val="FootnoteCharacters"/>
        </w:rPr>
        <w:footnoteRef/>
      </w:r>
      <w:r>
        <w:rPr/>
        <w:t xml:space="preserve"> </w:t>
      </w:r>
      <w:r>
        <w:rPr/>
        <w:t>关于迈斯纳法律思想，参阅吕世伦、谷春德《西方政治法律思想史（下）》（辽宁大学出版社</w:t>
      </w:r>
      <w:r>
        <w:rPr/>
        <w:t>1985</w:t>
      </w:r>
      <w:r>
        <w:rPr/>
        <w:t>年）一书中由笔者撰写的有关部分。</w:t>
      </w:r>
    </w:p>
  </w:footnote>
  <w:footnote w:id="241">
    <w:p>
      <w:pPr>
        <w:pStyle w:val="Footnote"/>
        <w:rPr/>
      </w:pPr>
      <w:r>
        <w:rPr>
          <w:rStyle w:val="FootnoteCharacters"/>
        </w:rPr>
        <w:footnoteRef/>
      </w:r>
      <w:r>
        <w:rPr/>
        <w:t xml:space="preserve"> </w:t>
      </w:r>
      <w:r>
        <w:rPr/>
        <w:t>关于儒家的抵抗理论请参阅杜钢建《儒家思想与现代人权》（与刘新合作），</w:t>
      </w:r>
      <w:r>
        <w:rPr/>
        <w:t>1991</w:t>
      </w:r>
      <w:r>
        <w:rPr/>
        <w:t>年</w:t>
      </w:r>
      <w:r>
        <w:rPr/>
        <w:t>7</w:t>
      </w:r>
      <w:r>
        <w:rPr/>
        <w:t>月发表于儒学与传统法律文化国际研讨会，编入该会论文集。</w:t>
      </w:r>
    </w:p>
  </w:footnote>
  <w:footnote w:id="242">
    <w:p>
      <w:pPr>
        <w:pStyle w:val="Footnote"/>
        <w:rPr/>
      </w:pPr>
      <w:r>
        <w:rPr>
          <w:rStyle w:val="FootnoteCharacters"/>
        </w:rPr>
        <w:footnoteRef/>
      </w:r>
      <w:r>
        <w:rPr/>
        <w:t xml:space="preserve"> </w:t>
      </w:r>
      <w:r>
        <w:rPr/>
        <w:t>但已有人倡导恶法亦法论的承认论。</w:t>
      </w:r>
    </w:p>
  </w:footnote>
  <w:footnote w:id="243">
    <w:p>
      <w:pPr>
        <w:pStyle w:val="Footnote"/>
        <w:rPr/>
      </w:pPr>
      <w:r>
        <w:rPr>
          <w:rStyle w:val="FootnoteCharacters"/>
        </w:rPr>
        <w:footnoteRef/>
      </w:r>
      <w:r>
        <w:rPr/>
        <w:t xml:space="preserve"> </w:t>
      </w:r>
      <w:r>
        <w:rPr/>
        <w:t>山下健次编《现代宪法入门》，法律文化社，</w:t>
      </w:r>
      <w:r>
        <w:rPr/>
        <w:t>1988</w:t>
      </w:r>
      <w:r>
        <w:rPr/>
        <w:t>年，第</w:t>
      </w:r>
      <w:r>
        <w:rPr/>
        <w:t>168</w:t>
      </w:r>
      <w:r>
        <w:rPr/>
        <w:t>页。</w:t>
      </w:r>
    </w:p>
  </w:footnote>
  <w:footnote w:id="244">
    <w:p>
      <w:pPr>
        <w:pStyle w:val="Footnote"/>
        <w:rPr/>
      </w:pPr>
      <w:r>
        <w:rPr>
          <w:rStyle w:val="FootnoteCharacters"/>
        </w:rPr>
        <w:footnoteRef/>
      </w:r>
      <w:r>
        <w:rPr/>
        <w:t xml:space="preserve"> </w:t>
      </w:r>
      <w:r>
        <w:rPr/>
        <w:t>铃木敬夫</w:t>
      </w:r>
      <w:r>
        <w:rPr/>
        <w:t>1961</w:t>
      </w:r>
      <w:r>
        <w:rPr/>
        <w:t>年毕业于日本专修大学法学部；</w:t>
      </w:r>
      <w:r>
        <w:rPr/>
        <w:t>1966</w:t>
      </w:r>
      <w:r>
        <w:rPr/>
        <w:t>年在专修大学院法学研究科修完私法学专攻博士课程。曾经担任札幌商科大学商学部教授。为了深入了解韩国法学思想促进日韩法学交流，他曾经赴韩国进修，并于</w:t>
      </w:r>
      <w:r>
        <w:rPr/>
        <w:t>1982</w:t>
      </w:r>
      <w:r>
        <w:rPr/>
        <w:t>年在韩国高丽大学校大学院修完博士课程。现为日本札幌学院大学法学部教授、法学部部长。</w:t>
      </w:r>
    </w:p>
  </w:footnote>
  <w:footnote w:id="245">
    <w:p>
      <w:pPr>
        <w:pStyle w:val="Footnote"/>
        <w:rPr/>
      </w:pPr>
      <w:r>
        <w:rPr>
          <w:rStyle w:val="FootnoteCharacters"/>
        </w:rPr>
        <w:footnoteRef/>
      </w:r>
      <w:r>
        <w:rPr/>
        <w:t xml:space="preserve"> </w:t>
      </w:r>
      <w:r>
        <w:rPr/>
        <w:t>其主要著书有：《法学序说》（</w:t>
      </w:r>
      <w:r>
        <w:rPr/>
        <w:t>1968</w:t>
      </w:r>
      <w:r>
        <w:rPr/>
        <w:t>年）、《商法总则</w:t>
      </w:r>
      <w:r>
        <w:rPr/>
        <w:t>·</w:t>
      </w:r>
      <w:r>
        <w:rPr/>
        <w:t>商行为法》（</w:t>
      </w:r>
      <w:r>
        <w:rPr/>
        <w:t>1969</w:t>
      </w:r>
      <w:r>
        <w:rPr/>
        <w:t>年）、《民法概论》（</w:t>
      </w:r>
      <w:r>
        <w:rPr/>
        <w:t>1972</w:t>
      </w:r>
      <w:r>
        <w:rPr/>
        <w:t>年）、《拉德勃鲁赫</w:t>
      </w:r>
      <w:r>
        <w:rPr/>
        <w:t>·</w:t>
      </w:r>
      <w:r>
        <w:rPr/>
        <w:t>魔笛的刑法》（</w:t>
      </w:r>
      <w:r>
        <w:rPr/>
        <w:t>1977</w:t>
      </w:r>
      <w:r>
        <w:rPr/>
        <w:t>年）、《现代社会与法》（</w:t>
      </w:r>
      <w:r>
        <w:rPr/>
        <w:t>1978</w:t>
      </w:r>
      <w:r>
        <w:rPr/>
        <w:t>年）、《现代韩国、台湾的法哲学》（</w:t>
      </w:r>
      <w:r>
        <w:rPr/>
        <w:t>1981</w:t>
      </w:r>
      <w:r>
        <w:rPr/>
        <w:t>年）、《现代企业法入门》（</w:t>
      </w:r>
      <w:r>
        <w:rPr/>
        <w:t>1981</w:t>
      </w:r>
      <w:r>
        <w:rPr/>
        <w:t>年）、《现代韩国法思想》（</w:t>
      </w:r>
      <w:r>
        <w:rPr/>
        <w:t>1982</w:t>
      </w:r>
      <w:r>
        <w:rPr/>
        <w:t>年）、《财产法入门》（</w:t>
      </w:r>
      <w:r>
        <w:rPr/>
        <w:t>1983</w:t>
      </w:r>
      <w:r>
        <w:rPr/>
        <w:t>年）、《现代韩国宪法理论》（</w:t>
      </w:r>
      <w:r>
        <w:rPr/>
        <w:t>1984</w:t>
      </w:r>
      <w:r>
        <w:rPr/>
        <w:t>年）、《现代韩国的基本权论》（</w:t>
      </w:r>
      <w:r>
        <w:rPr/>
        <w:t>1985</w:t>
      </w:r>
      <w:r>
        <w:rPr/>
        <w:t>年）、《法哲学序说》（</w:t>
      </w:r>
      <w:r>
        <w:rPr/>
        <w:t>1988</w:t>
      </w:r>
      <w:r>
        <w:rPr/>
        <w:t>年）、《现代中国的法思想》（</w:t>
      </w:r>
      <w:r>
        <w:rPr/>
        <w:t>1989</w:t>
      </w:r>
      <w:r>
        <w:rPr/>
        <w:t>年）、《现代亚洲的法思想》（</w:t>
      </w:r>
      <w:r>
        <w:rPr/>
        <w:t>1994</w:t>
      </w:r>
      <w:r>
        <w:rPr/>
        <w:t>年）等。此外，还发表《法律哲学上的相对主义——关于</w:t>
      </w:r>
      <w:r>
        <w:rPr/>
        <w:t>R</w:t>
      </w:r>
      <w:r>
        <w:rPr/>
        <w:t>adbruch</w:t>
      </w:r>
      <w:r>
        <w:rPr/>
        <w:t>价值哲学的基本立场》（</w:t>
      </w:r>
      <w:r>
        <w:rPr/>
        <w:t>1990</w:t>
      </w:r>
      <w:r>
        <w:rPr/>
        <w:t>年）、《良心的抵抗权小考》（</w:t>
      </w:r>
      <w:r>
        <w:rPr/>
        <w:t>1992</w:t>
      </w:r>
      <w:r>
        <w:rPr/>
        <w:t>年）、《亚洲宪法与人权思想——战后日本法学上</w:t>
      </w:r>
      <w:r>
        <w:rPr/>
        <w:t>R</w:t>
      </w:r>
      <w:r>
        <w:rPr/>
        <w:t>adbruch</w:t>
      </w:r>
      <w:r>
        <w:rPr/>
        <w:t>法理论的意义》（</w:t>
      </w:r>
      <w:r>
        <w:rPr/>
        <w:t>1990</w:t>
      </w:r>
      <w:r>
        <w:rPr/>
        <w:t>年）、《中国刑事司法与人权》（</w:t>
      </w:r>
      <w:r>
        <w:rPr/>
        <w:t>1992</w:t>
      </w:r>
      <w:r>
        <w:rPr/>
        <w:t>年）、《现代中国的人权思想》（</w:t>
      </w:r>
      <w:r>
        <w:rPr/>
        <w:t>1993</w:t>
      </w:r>
      <w:r>
        <w:rPr/>
        <w:t>年）、《超越实定法的法——关于自然法与法实证主义冲突的探讨》（</w:t>
      </w:r>
      <w:r>
        <w:rPr/>
        <w:t>1993</w:t>
      </w:r>
      <w:r>
        <w:rPr/>
        <w:t>年）等论著多篇。</w:t>
      </w:r>
    </w:p>
  </w:footnote>
  <w:footnote w:id="246">
    <w:p>
      <w:pPr>
        <w:pStyle w:val="Footnote"/>
        <w:rPr/>
      </w:pPr>
      <w:r>
        <w:rPr>
          <w:rStyle w:val="FootnoteCharacters"/>
        </w:rPr>
        <w:footnoteRef/>
      </w:r>
      <w:r>
        <w:rPr/>
        <w:t xml:space="preserve"> </w:t>
      </w:r>
      <w:r>
        <w:rPr/>
        <w:t>铃木敬夫《法律哲学上的相对义——关于拉德勃鲁赫价值哲学的基本立场》，载《札幌学院法学》第七卷第一号（</w:t>
      </w:r>
      <w:r>
        <w:rPr/>
        <w:t>1990</w:t>
      </w:r>
      <w:r>
        <w:rPr/>
        <w:t>年</w:t>
      </w:r>
      <w:r>
        <w:rPr/>
        <w:t>7</w:t>
      </w:r>
      <w:r>
        <w:rPr/>
        <w:t>月），第</w:t>
      </w:r>
      <w:r>
        <w:rPr/>
        <w:t>48</w:t>
      </w:r>
      <w:r>
        <w:rPr/>
        <w:t>页。</w:t>
      </w:r>
    </w:p>
  </w:footnote>
  <w:footnote w:id="247">
    <w:p>
      <w:pPr>
        <w:pStyle w:val="Footnote"/>
        <w:rPr/>
      </w:pPr>
      <w:r>
        <w:rPr>
          <w:rStyle w:val="FootnoteCharacters"/>
        </w:rPr>
        <w:footnoteRef/>
      </w:r>
      <w:r>
        <w:rPr/>
        <w:t xml:space="preserve"> </w:t>
      </w:r>
      <w:r>
        <w:rPr/>
        <w:t>参见杜钢建《〈论语〉四道与新仁学四主义》，载于《天津社会科学》</w:t>
      </w:r>
      <w:r>
        <w:rPr/>
        <w:t>1993</w:t>
      </w:r>
      <w:r>
        <w:rPr/>
        <w:t>年第</w:t>
      </w:r>
      <w:r>
        <w:rPr/>
        <w:t>6</w:t>
      </w:r>
      <w:r>
        <w:rPr/>
        <w:t>期。</w:t>
      </w:r>
    </w:p>
  </w:footnote>
  <w:footnote w:id="248">
    <w:p>
      <w:pPr>
        <w:pStyle w:val="Footnote"/>
        <w:rPr/>
      </w:pPr>
      <w:r>
        <w:rPr>
          <w:rStyle w:val="FootnoteCharacters"/>
        </w:rPr>
        <w:footnoteRef/>
      </w:r>
      <w:r>
        <w:rPr/>
        <w:t xml:space="preserve"> </w:t>
      </w:r>
      <w:r>
        <w:rPr/>
        <w:t>铃木敬夫《实现法律面前人人平等》，载于《札幌学院大学现代法研究所年报》（</w:t>
      </w:r>
      <w:r>
        <w:rPr/>
        <w:t>1991</w:t>
      </w:r>
      <w:r>
        <w:rPr/>
        <w:t>年）第</w:t>
      </w:r>
      <w:r>
        <w:rPr/>
        <w:t>15</w:t>
      </w:r>
      <w:r>
        <w:rPr/>
        <w:t>页。</w:t>
      </w:r>
    </w:p>
  </w:footnote>
  <w:footnote w:id="249">
    <w:p>
      <w:pPr>
        <w:pStyle w:val="Footnote"/>
        <w:rPr/>
      </w:pPr>
      <w:r>
        <w:rPr>
          <w:rStyle w:val="FootnoteCharacters"/>
        </w:rPr>
        <w:footnoteRef/>
      </w:r>
      <w:r>
        <w:rPr/>
        <w:t xml:space="preserve"> </w:t>
      </w:r>
      <w:r>
        <w:rPr/>
        <w:t>参见杜钢建《论沈家本“人格主义”的人权法思想》，载于《中国法学》</w:t>
      </w:r>
      <w:r>
        <w:rPr/>
        <w:t>1991</w:t>
      </w:r>
      <w:r>
        <w:rPr/>
        <w:t>年第</w:t>
      </w:r>
      <w:r>
        <w:rPr/>
        <w:t>1</w:t>
      </w:r>
      <w:r>
        <w:rPr/>
        <w:t>期。杜钢建《沈家本冈田朝太郎法律思想比较研究》，载于《中国人民大学学报》</w:t>
      </w:r>
      <w:r>
        <w:rPr/>
        <w:t>1993</w:t>
      </w:r>
      <w:r>
        <w:rPr/>
        <w:t>年第</w:t>
      </w:r>
      <w:r>
        <w:rPr/>
        <w:t>1</w:t>
      </w:r>
      <w:r>
        <w:rPr/>
        <w:t>期。</w:t>
      </w:r>
    </w:p>
  </w:footnote>
  <w:footnote w:id="250">
    <w:p>
      <w:pPr>
        <w:pStyle w:val="Footnote"/>
        <w:rPr/>
      </w:pPr>
      <w:r>
        <w:rPr>
          <w:rStyle w:val="FootnoteCharacters"/>
        </w:rPr>
        <w:footnoteRef/>
      </w:r>
      <w:r>
        <w:rPr/>
        <w:t xml:space="preserve"> </w:t>
      </w:r>
      <w:r>
        <w:rPr/>
        <w:t>铃木敬夫《实现法律面前人人平等》，载于《札幌学院大学现代法研究所年报》（</w:t>
      </w:r>
      <w:r>
        <w:rPr/>
        <w:t>1991</w:t>
      </w:r>
      <w:r>
        <w:rPr/>
        <w:t>年）第</w:t>
      </w:r>
      <w:r>
        <w:rPr/>
        <w:t>19</w:t>
      </w:r>
      <w:r>
        <w:rPr/>
        <w:t>页。</w:t>
      </w:r>
    </w:p>
  </w:footnote>
  <w:footnote w:id="251">
    <w:p>
      <w:pPr>
        <w:pStyle w:val="Footnote"/>
        <w:rPr/>
      </w:pPr>
      <w:r>
        <w:rPr>
          <w:rStyle w:val="FootnoteCharacters"/>
        </w:rPr>
        <w:footnoteRef/>
      </w:r>
      <w:r>
        <w:rPr/>
        <w:t xml:space="preserve"> </w:t>
      </w:r>
      <w:r>
        <w:rPr/>
        <w:t>铃木敬夫《实现法律面前人人平等》，载于《札幌学院大学现代法研究所年报》（</w:t>
      </w:r>
      <w:r>
        <w:rPr/>
        <w:t>1991</w:t>
      </w:r>
      <w:r>
        <w:rPr/>
        <w:t>年）第</w:t>
      </w:r>
      <w:r>
        <w:rPr/>
        <w:t>19</w:t>
      </w:r>
      <w:r>
        <w:rPr/>
        <w:t>页。</w:t>
      </w:r>
    </w:p>
  </w:footnote>
  <w:footnote w:id="252">
    <w:p>
      <w:pPr>
        <w:pStyle w:val="Footnote"/>
        <w:rPr/>
      </w:pPr>
      <w:r>
        <w:rPr>
          <w:rStyle w:val="FootnoteCharacters"/>
        </w:rPr>
        <w:footnoteRef/>
      </w:r>
      <w:r>
        <w:rPr/>
        <w:t xml:space="preserve"> </w:t>
      </w:r>
      <w:r>
        <w:rPr/>
        <w:t>铃木敬夫《超越实定法的法在韩国——关于自然法与法实证主义冲突的探讨》，</w:t>
      </w:r>
      <w:r>
        <w:rPr/>
        <w:t>1993</w:t>
      </w:r>
      <w:r>
        <w:rPr/>
        <w:t>年</w:t>
      </w:r>
      <w:r>
        <w:rPr/>
        <w:t>9</w:t>
      </w:r>
      <w:r>
        <w:rPr/>
        <w:t>月载于《札幌学院法学》第</w:t>
      </w:r>
      <w:r>
        <w:rPr/>
        <w:t>10</w:t>
      </w:r>
      <w:r>
        <w:rPr/>
        <w:t>卷第</w:t>
      </w:r>
      <w:r>
        <w:rPr/>
        <w:t>1</w:t>
      </w:r>
      <w:r>
        <w:rPr/>
        <w:t>号第</w:t>
      </w:r>
      <w:r>
        <w:rPr/>
        <w:t>192</w:t>
      </w:r>
      <w:r>
        <w:rPr/>
        <w:t>页。</w:t>
      </w:r>
    </w:p>
  </w:footnote>
  <w:footnote w:id="253">
    <w:p>
      <w:pPr>
        <w:pStyle w:val="Footnote"/>
        <w:rPr/>
      </w:pPr>
      <w:r>
        <w:rPr>
          <w:rStyle w:val="FootnoteCharacters"/>
        </w:rPr>
        <w:footnoteRef/>
      </w:r>
      <w:r>
        <w:rPr/>
        <w:t xml:space="preserve"> </w:t>
      </w:r>
      <w:r>
        <w:rPr/>
        <w:t>同上。</w:t>
      </w:r>
    </w:p>
  </w:footnote>
  <w:footnote w:id="254">
    <w:p>
      <w:pPr>
        <w:pStyle w:val="Footnote"/>
        <w:rPr/>
      </w:pPr>
      <w:r>
        <w:rPr>
          <w:rStyle w:val="FootnoteCharacters"/>
        </w:rPr>
        <w:footnoteRef/>
      </w:r>
      <w:r>
        <w:rPr/>
        <w:t xml:space="preserve"> </w:t>
      </w:r>
      <w:r>
        <w:rPr/>
        <w:t>参见杜钢建《论社会主义法的应然性与实然性的统一》，载于《中国人民大学学报》</w:t>
      </w:r>
      <w:r>
        <w:rPr/>
        <w:t>1987</w:t>
      </w:r>
      <w:r>
        <w:rPr/>
        <w:t>年第</w:t>
      </w:r>
      <w:r>
        <w:rPr/>
        <w:t>4</w:t>
      </w:r>
      <w:r>
        <w:rPr/>
        <w:t>期。</w:t>
      </w:r>
    </w:p>
  </w:footnote>
  <w:footnote w:id="255">
    <w:p>
      <w:pPr>
        <w:pStyle w:val="Footnote"/>
        <w:rPr/>
      </w:pPr>
      <w:r>
        <w:rPr>
          <w:rStyle w:val="FootnoteCharacters"/>
        </w:rPr>
        <w:footnoteRef/>
      </w:r>
      <w:r>
        <w:rPr/>
        <w:t xml:space="preserve"> </w:t>
      </w:r>
      <w:r>
        <w:rPr/>
        <w:t>参见杜钢建《抵抗主义法学运动与天野和夫的抵抗权思想》，载于《法律科学》</w:t>
      </w:r>
      <w:r>
        <w:rPr/>
        <w:t>1992</w:t>
      </w:r>
      <w:r>
        <w:rPr/>
        <w:t>年第</w:t>
      </w:r>
      <w:r>
        <w:rPr/>
        <w:t>3</w:t>
      </w:r>
      <w:r>
        <w:rPr/>
        <w:t>期。</w:t>
      </w:r>
    </w:p>
  </w:footnote>
  <w:footnote w:id="256">
    <w:p>
      <w:pPr>
        <w:pStyle w:val="Footnote"/>
        <w:rPr/>
      </w:pPr>
      <w:r>
        <w:rPr>
          <w:rStyle w:val="FootnoteCharacters"/>
        </w:rPr>
        <w:footnoteRef/>
      </w:r>
      <w:r>
        <w:rPr/>
        <w:t xml:space="preserve"> </w:t>
      </w:r>
      <w:r>
        <w:rPr/>
        <w:t>铃木敬夫《超越实定法的法在韩国——关于自然与法实证主义冲突的探讨》</w:t>
      </w:r>
      <w:r>
        <w:rPr/>
        <w:t>1993</w:t>
      </w:r>
      <w:r>
        <w:rPr/>
        <w:t>年</w:t>
      </w:r>
      <w:r>
        <w:rPr/>
        <w:t>9</w:t>
      </w:r>
      <w:r>
        <w:rPr/>
        <w:t>月载于《札幌学院法学》第</w:t>
      </w:r>
      <w:r>
        <w:rPr/>
        <w:t>10</w:t>
      </w:r>
      <w:r>
        <w:rPr/>
        <w:t>卷第</w:t>
      </w:r>
      <w:r>
        <w:rPr/>
        <w:t>1</w:t>
      </w:r>
      <w:r>
        <w:rPr/>
        <w:t>号，第</w:t>
      </w:r>
      <w:r>
        <w:rPr/>
        <w:t>164</w:t>
      </w:r>
      <w:r>
        <w:rPr/>
        <w:t>页。</w:t>
      </w:r>
    </w:p>
  </w:footnote>
  <w:footnote w:id="257">
    <w:p>
      <w:pPr>
        <w:pStyle w:val="Footnote"/>
        <w:rPr/>
      </w:pPr>
      <w:r>
        <w:rPr>
          <w:rStyle w:val="FootnoteCharacters"/>
        </w:rPr>
        <w:footnoteRef/>
      </w:r>
      <w:r>
        <w:rPr/>
        <w:t xml:space="preserve"> </w:t>
      </w:r>
      <w:r>
        <w:rPr/>
        <w:t>同上。</w:t>
      </w:r>
    </w:p>
  </w:footnote>
  <w:footnote w:id="258">
    <w:p>
      <w:pPr>
        <w:pStyle w:val="Footnote"/>
        <w:rPr/>
      </w:pPr>
      <w:r>
        <w:rPr>
          <w:rStyle w:val="FootnoteCharacters"/>
        </w:rPr>
        <w:footnoteRef/>
      </w:r>
      <w:r>
        <w:rPr/>
        <w:t xml:space="preserve"> </w:t>
      </w:r>
      <w:r>
        <w:rPr/>
        <w:t>铃木敬夫《超越实定法的法在韩国——关于自然法与法实证主义冲突的探讨》。</w:t>
      </w:r>
    </w:p>
  </w:footnote>
  <w:footnote w:id="259">
    <w:p>
      <w:pPr>
        <w:pStyle w:val="Footnote"/>
        <w:rPr/>
      </w:pPr>
      <w:r>
        <w:rPr>
          <w:rStyle w:val="FootnoteCharacters"/>
        </w:rPr>
        <w:footnoteRef/>
      </w:r>
      <w:r>
        <w:rPr/>
        <w:t xml:space="preserve"> </w:t>
      </w:r>
      <w:r>
        <w:rPr/>
        <w:t>参见杜钢建《人权为体，宪政为用——</w:t>
      </w:r>
      <w:r>
        <w:rPr/>
        <w:t>20</w:t>
      </w:r>
      <w:r>
        <w:rPr/>
        <w:t>世纪中西文化体用论的反思》，载《当代学术信息》</w:t>
      </w:r>
      <w:r>
        <w:rPr/>
        <w:t>1994</w:t>
      </w:r>
      <w:r>
        <w:rPr/>
        <w:t>年第</w:t>
      </w:r>
      <w:r>
        <w:rPr/>
        <w:t>2</w:t>
      </w:r>
      <w:r>
        <w:rPr/>
        <w:t>期。</w:t>
      </w:r>
    </w:p>
  </w:footnote>
  <w:footnote w:id="260">
    <w:p>
      <w:pPr>
        <w:pStyle w:val="Footnote"/>
        <w:rPr/>
      </w:pPr>
      <w:r>
        <w:rPr>
          <w:rStyle w:val="FootnoteCharacters"/>
        </w:rPr>
        <w:footnoteRef/>
      </w:r>
      <w:r>
        <w:rPr/>
        <w:t xml:space="preserve"> </w:t>
      </w:r>
      <w:r>
        <w:rPr/>
        <w:t>铃木敬夫《超越实定法的法在韩国——关于自然法与法实证主义冲突的探讨》。</w:t>
      </w:r>
    </w:p>
  </w:footnote>
  <w:footnote w:id="261">
    <w:p>
      <w:pPr>
        <w:pStyle w:val="Footnote"/>
        <w:rPr/>
      </w:pPr>
      <w:r>
        <w:rPr>
          <w:rStyle w:val="FootnoteCharacters"/>
        </w:rPr>
        <w:footnoteRef/>
      </w:r>
      <w:r>
        <w:rPr/>
        <w:t xml:space="preserve"> </w:t>
      </w:r>
      <w:r>
        <w:rPr/>
        <w:t>参见铃木敬夫《超越实定法的法在韩国》，载于《札幌学院法学》第</w:t>
      </w:r>
      <w:r>
        <w:rPr/>
        <w:t>10</w:t>
      </w:r>
      <w:r>
        <w:rPr/>
        <w:t>卷第</w:t>
      </w:r>
      <w:r>
        <w:rPr/>
        <w:t>1</w:t>
      </w:r>
      <w:r>
        <w:rPr/>
        <w:t>号（</w:t>
      </w:r>
      <w:r>
        <w:rPr/>
        <w:t>1993</w:t>
      </w:r>
      <w:r>
        <w:rPr/>
        <w:t>年</w:t>
      </w:r>
      <w:r>
        <w:rPr/>
        <w:t>9</w:t>
      </w:r>
      <w:r>
        <w:rPr/>
        <w:t>月）。</w:t>
      </w:r>
    </w:p>
  </w:footnote>
  <w:footnote w:id="262">
    <w:p>
      <w:pPr>
        <w:pStyle w:val="Footnote"/>
        <w:rPr/>
      </w:pPr>
      <w:r>
        <w:rPr>
          <w:rStyle w:val="FootnoteCharacters"/>
        </w:rPr>
        <w:footnoteRef/>
      </w:r>
      <w:r>
        <w:rPr/>
        <w:t xml:space="preserve"> </w:t>
      </w:r>
      <w:r>
        <w:rPr/>
        <w:t>参见铃木敬夫《亚洲宪法与人权思想》，载于《札幌学院法学》第</w:t>
      </w:r>
      <w:r>
        <w:rPr/>
        <w:t>6</w:t>
      </w:r>
      <w:r>
        <w:rPr/>
        <w:t>卷第</w:t>
      </w:r>
      <w:r>
        <w:rPr/>
        <w:t>2</w:t>
      </w:r>
      <w:r>
        <w:rPr/>
        <w:t>号（</w:t>
      </w:r>
      <w:r>
        <w:rPr/>
        <w:t>1990</w:t>
      </w:r>
      <w:r>
        <w:rPr/>
        <w:t>年</w:t>
      </w:r>
      <w:r>
        <w:rPr/>
        <w:t>3</w:t>
      </w:r>
      <w:r>
        <w:rPr/>
        <w:t>月）。</w:t>
      </w:r>
    </w:p>
  </w:footnote>
  <w:footnote w:id="263">
    <w:p>
      <w:pPr>
        <w:pStyle w:val="Footnote"/>
        <w:rPr/>
      </w:pPr>
      <w:r>
        <w:rPr>
          <w:rStyle w:val="FootnoteCharacters"/>
        </w:rPr>
        <w:footnoteRef/>
      </w:r>
      <w:r>
        <w:rPr/>
        <w:t xml:space="preserve"> </w:t>
      </w:r>
      <w:r>
        <w:rPr/>
        <w:t>金哲洙《抵抗权小考》，汉城大学校《法学》第</w:t>
      </w:r>
      <w:r>
        <w:rPr/>
        <w:t>20</w:t>
      </w:r>
      <w:r>
        <w:rPr/>
        <w:t>卷</w:t>
      </w:r>
      <w:r>
        <w:rPr/>
        <w:t>2</w:t>
      </w:r>
      <w:r>
        <w:rPr/>
        <w:t>号（</w:t>
      </w:r>
      <w:r>
        <w:rPr/>
        <w:t>1980</w:t>
      </w:r>
      <w:r>
        <w:rPr/>
        <w:t>年</w:t>
      </w:r>
      <w:r>
        <w:rPr/>
        <w:t>5</w:t>
      </w:r>
      <w:r>
        <w:rPr/>
        <w:t>月）。</w:t>
      </w:r>
    </w:p>
  </w:footnote>
  <w:footnote w:id="264">
    <w:p>
      <w:pPr>
        <w:pStyle w:val="Footnote"/>
        <w:rPr/>
      </w:pPr>
      <w:r>
        <w:rPr>
          <w:rStyle w:val="FootnoteCharacters"/>
        </w:rPr>
        <w:footnoteRef/>
      </w:r>
      <w:r>
        <w:rPr/>
        <w:t xml:space="preserve"> </w:t>
      </w:r>
      <w:r>
        <w:rPr/>
        <w:t>《管子</w:t>
      </w:r>
      <w:r>
        <w:rPr>
          <w:rFonts w:ascii="宋体;SimSun" w:hAnsi="宋体;SimSun"/>
        </w:rPr>
        <w:t>·</w:t>
      </w:r>
      <w:r>
        <w:rPr/>
        <w:t>子路篇》。</w:t>
      </w:r>
    </w:p>
  </w:footnote>
  <w:footnote w:id="265">
    <w:p>
      <w:pPr>
        <w:pStyle w:val="Footnote"/>
        <w:rPr/>
      </w:pPr>
      <w:r>
        <w:rPr>
          <w:rStyle w:val="FootnoteCharacters"/>
        </w:rPr>
        <w:footnoteRef/>
      </w:r>
      <w:r>
        <w:rPr/>
        <w:t xml:space="preserve"> </w:t>
      </w:r>
      <w:r>
        <w:rPr/>
        <w:t>A</w:t>
      </w:r>
      <w:r>
        <w:rPr>
          <w:rFonts w:ascii="宋体;SimSun" w:hAnsi="宋体;SimSun"/>
        </w:rPr>
        <w:t>·</w:t>
      </w:r>
      <w:r>
        <w:rPr/>
        <w:t>J</w:t>
      </w:r>
      <w:r>
        <w:rPr>
          <w:rFonts w:ascii="宋体;SimSun" w:hAnsi="宋体;SimSun"/>
        </w:rPr>
        <w:t>·</w:t>
      </w:r>
      <w:r>
        <w:rPr/>
        <w:t>M</w:t>
      </w:r>
      <w:r>
        <w:rPr>
          <w:rFonts w:ascii="宋体;SimSun" w:hAnsi="宋体;SimSun"/>
        </w:rPr>
        <w:t>·</w:t>
      </w:r>
      <w:r>
        <w:rPr/>
        <w:t>米尔恩：《人权哲学》，东方出版社</w:t>
      </w:r>
      <w:r>
        <w:rPr/>
        <w:t>1991</w:t>
      </w:r>
      <w:r>
        <w:rPr/>
        <w:t>年版，第</w:t>
      </w:r>
      <w:r>
        <w:rPr/>
        <w:t>177</w:t>
      </w:r>
      <w:r>
        <w:rPr/>
        <w:t>页。</w:t>
      </w:r>
    </w:p>
  </w:footnote>
  <w:footnote w:id="266">
    <w:p>
      <w:pPr>
        <w:pStyle w:val="Footnote"/>
        <w:rPr/>
      </w:pPr>
      <w:r>
        <w:rPr>
          <w:rStyle w:val="FootnoteCharacters"/>
        </w:rPr>
        <w:footnoteRef/>
      </w:r>
      <w:r>
        <w:rPr/>
        <w:t xml:space="preserve"> </w:t>
      </w:r>
      <w:r>
        <w:rPr/>
        <w:t>《管子</w:t>
      </w:r>
      <w:r>
        <w:rPr>
          <w:rFonts w:ascii="宋体;SimSun" w:hAnsi="宋体;SimSun"/>
        </w:rPr>
        <w:t>·</w:t>
      </w:r>
      <w:r>
        <w:rPr/>
        <w:t>山权数》第</w:t>
      </w:r>
      <w:r>
        <w:rPr/>
        <w:t>75</w:t>
      </w:r>
      <w:r>
        <w:rPr/>
        <w:t>页。</w:t>
      </w:r>
    </w:p>
  </w:footnote>
  <w:footnote w:id="267">
    <w:p>
      <w:pPr>
        <w:pStyle w:val="Footnote"/>
        <w:rPr/>
      </w:pPr>
      <w:r>
        <w:rPr>
          <w:rStyle w:val="FootnoteCharacters"/>
        </w:rPr>
        <w:footnoteRef/>
      </w:r>
      <w:r>
        <w:rPr/>
        <w:t xml:space="preserve"> </w:t>
      </w:r>
      <w:r>
        <w:rPr/>
        <w:t>《管子</w:t>
      </w:r>
      <w:r>
        <w:rPr>
          <w:rFonts w:ascii="宋体;SimSun" w:hAnsi="宋体;SimSun"/>
        </w:rPr>
        <w:t>·</w:t>
      </w:r>
      <w:r>
        <w:rPr/>
        <w:t>山权数》第</w:t>
      </w:r>
      <w:r>
        <w:rPr/>
        <w:t>75</w:t>
      </w:r>
      <w:r>
        <w:rPr/>
        <w:t>页。</w:t>
      </w:r>
    </w:p>
  </w:footnote>
  <w:footnote w:id="268">
    <w:p>
      <w:pPr>
        <w:pStyle w:val="Footnote"/>
        <w:rPr/>
      </w:pPr>
      <w:r>
        <w:rPr>
          <w:rStyle w:val="FootnoteCharacters"/>
        </w:rPr>
        <w:footnoteRef/>
      </w:r>
      <w:r>
        <w:rPr/>
        <w:t xml:space="preserve"> </w:t>
      </w:r>
      <w:r>
        <w:rPr/>
        <w:t>参见杜钢建《重构良心意识与保障良心自由——良心自由的新仁学思考》，载于《兰州学刊》</w:t>
      </w:r>
      <w:r>
        <w:rPr/>
        <w:t>1995</w:t>
      </w:r>
      <w:r>
        <w:rPr/>
        <w:t>年第</w:t>
      </w:r>
      <w:r>
        <w:rPr/>
        <w:t>4</w:t>
      </w:r>
      <w:r>
        <w:rPr/>
        <w:t>期。</w:t>
      </w:r>
    </w:p>
  </w:footnote>
  <w:footnote w:id="269">
    <w:p>
      <w:pPr>
        <w:pStyle w:val="Footnote"/>
        <w:rPr/>
      </w:pPr>
      <w:r>
        <w:rPr>
          <w:rStyle w:val="FootnoteCharacters"/>
        </w:rPr>
        <w:footnoteRef/>
      </w:r>
      <w:r>
        <w:rPr/>
        <w:t xml:space="preserve"> </w:t>
      </w:r>
      <w:r>
        <w:rPr/>
        <w:t>参见</w:t>
      </w:r>
      <w:r>
        <w:rPr/>
        <w:t>Goodrich, Hambro and Simons, Charter of the Unitad Natons, 1969.</w:t>
      </w:r>
    </w:p>
  </w:footnote>
  <w:footnote w:id="270">
    <w:p>
      <w:pPr>
        <w:pStyle w:val="Footnote"/>
        <w:rPr/>
      </w:pPr>
      <w:r>
        <w:rPr>
          <w:rStyle w:val="FootnoteCharacters"/>
        </w:rPr>
        <w:footnoteRef/>
      </w:r>
      <w:r>
        <w:rPr/>
        <w:t xml:space="preserve"> </w:t>
      </w:r>
      <w:r>
        <w:rPr/>
        <w:t>John Humphrey, The Right of Peition in the Unitee Natrons, in; Human Rights journal Vol.4 (1971).</w:t>
      </w:r>
    </w:p>
  </w:footnote>
  <w:footnote w:id="271">
    <w:p>
      <w:pPr>
        <w:pStyle w:val="Footnote"/>
        <w:rPr/>
      </w:pPr>
      <w:r>
        <w:rPr>
          <w:rStyle w:val="FootnoteCharacters"/>
        </w:rPr>
        <w:footnoteRef/>
      </w:r>
      <w:r>
        <w:rPr/>
        <w:t xml:space="preserve"> </w:t>
      </w:r>
      <w:r>
        <w:rPr/>
        <w:t>约翰</w:t>
      </w:r>
      <w:r>
        <w:rPr/>
        <w:t>·</w:t>
      </w:r>
      <w:r>
        <w:rPr/>
        <w:t>汉弗莱《国际人权法》，世界知识出版社，</w:t>
      </w:r>
      <w:r>
        <w:rPr/>
        <w:t>1992</w:t>
      </w:r>
      <w:r>
        <w:rPr/>
        <w:t>年，第</w:t>
      </w:r>
      <w:r>
        <w:rPr/>
        <w:t>151</w:t>
      </w:r>
      <w:r>
        <w:rPr/>
        <w:t>页。</w:t>
      </w:r>
    </w:p>
  </w:footnote>
  <w:footnote w:id="272">
    <w:p>
      <w:pPr>
        <w:pStyle w:val="Footnote"/>
        <w:rPr/>
      </w:pPr>
      <w:r>
        <w:rPr>
          <w:rStyle w:val="FootnoteCharacters"/>
        </w:rPr>
        <w:footnoteRef/>
      </w:r>
      <w:r>
        <w:rPr/>
        <w:t xml:space="preserve"> </w:t>
      </w:r>
      <w:r>
        <w:rPr/>
        <w:t>参见杜钢建《全民公决的理论和制度比较研究》，载于《法制与社会发展》</w:t>
      </w:r>
      <w:r>
        <w:rPr/>
        <w:t>1995</w:t>
      </w:r>
      <w:r>
        <w:rPr/>
        <w:t>年第</w:t>
      </w:r>
      <w:r>
        <w:rPr/>
        <w:t>2</w:t>
      </w:r>
      <w:r>
        <w:rPr/>
        <w:t>期。</w:t>
      </w:r>
    </w:p>
  </w:footnote>
  <w:footnote w:id="273">
    <w:p>
      <w:pPr>
        <w:pStyle w:val="Footnote"/>
        <w:rPr/>
      </w:pPr>
      <w:r>
        <w:rPr>
          <w:rStyle w:val="FootnoteCharacters"/>
        </w:rPr>
        <w:footnoteRef/>
      </w:r>
      <w:r>
        <w:rPr/>
        <w:t xml:space="preserve"> </w:t>
      </w:r>
      <w:r>
        <w:rPr/>
        <w:t>R</w:t>
      </w:r>
      <w:r>
        <w:rPr/>
        <w:t>·</w:t>
      </w:r>
      <w:r>
        <w:rPr/>
        <w:t>Schick, Petitionen 1992 S.51</w:t>
      </w:r>
      <w:r>
        <w:rPr/>
        <w:t>。</w:t>
      </w:r>
    </w:p>
  </w:footnote>
  <w:footnote w:id="274">
    <w:p>
      <w:pPr>
        <w:pStyle w:val="Footnote"/>
        <w:rPr/>
      </w:pPr>
      <w:r>
        <w:rPr>
          <w:rStyle w:val="FootnoteCharacters"/>
        </w:rPr>
        <w:footnoteRef/>
      </w:r>
      <w:r>
        <w:rPr/>
        <w:t xml:space="preserve"> </w:t>
      </w:r>
      <w:r>
        <w:rPr/>
        <w:t>杉原泰雄《请愿权》，载田上穰治编《体系宪法学辞典》，青林书院新社</w:t>
      </w:r>
      <w:r>
        <w:rPr/>
        <w:t>1968</w:t>
      </w:r>
      <w:r>
        <w:rPr/>
        <w:t>年版。</w:t>
      </w:r>
    </w:p>
  </w:footnote>
  <w:footnote w:id="275">
    <w:p>
      <w:pPr>
        <w:pStyle w:val="Footnote"/>
        <w:rPr/>
      </w:pPr>
      <w:r>
        <w:rPr>
          <w:rStyle w:val="FootnoteCharacters"/>
        </w:rPr>
        <w:footnoteRef/>
      </w:r>
      <w:r>
        <w:rPr/>
        <w:t xml:space="preserve"> </w:t>
      </w:r>
      <w:r>
        <w:rPr/>
        <w:t>永井宪一《请愿权的现代意义》，载于《经济学季报》第</w:t>
      </w:r>
      <w:r>
        <w:rPr/>
        <w:t>10</w:t>
      </w:r>
      <w:r>
        <w:rPr/>
        <w:t>卷</w:t>
      </w:r>
      <w:r>
        <w:rPr/>
        <w:t>2</w:t>
      </w:r>
      <w:r>
        <w:rPr/>
        <w:t>号（</w:t>
      </w:r>
      <w:r>
        <w:rPr/>
        <w:t>1961</w:t>
      </w:r>
      <w:r>
        <w:rPr/>
        <w:t>年</w:t>
      </w:r>
      <w:r>
        <w:rPr/>
        <w:t>3</w:t>
      </w:r>
      <w:r>
        <w:rPr/>
        <w:t>月）；《请愿权的再评价》，载于《综合法学》第</w:t>
      </w:r>
      <w:r>
        <w:rPr/>
        <w:t>44</w:t>
      </w:r>
      <w:r>
        <w:rPr/>
        <w:t>号（</w:t>
      </w:r>
      <w:r>
        <w:rPr/>
        <w:t>1962</w:t>
      </w:r>
      <w:r>
        <w:rPr/>
        <w:t>年</w:t>
      </w:r>
      <w:r>
        <w:rPr/>
        <w:t>3</w:t>
      </w:r>
      <w:r>
        <w:rPr/>
        <w:t>月）。</w:t>
      </w:r>
    </w:p>
  </w:footnote>
  <w:footnote w:id="276">
    <w:p>
      <w:pPr>
        <w:pStyle w:val="Footnote"/>
        <w:rPr/>
      </w:pPr>
      <w:r>
        <w:rPr>
          <w:rStyle w:val="FootnoteCharacters"/>
        </w:rPr>
        <w:footnoteRef/>
      </w:r>
      <w:r>
        <w:rPr/>
        <w:t xml:space="preserve"> </w:t>
      </w:r>
      <w:r>
        <w:rPr/>
        <w:t>佐佐木一《日本国宪法论》，有斐阁，</w:t>
      </w:r>
      <w:r>
        <w:rPr/>
        <w:t>1953</w:t>
      </w:r>
      <w:r>
        <w:rPr/>
        <w:t>年。</w:t>
      </w:r>
    </w:p>
  </w:footnote>
  <w:footnote w:id="277">
    <w:p>
      <w:pPr>
        <w:pStyle w:val="Footnote"/>
        <w:rPr/>
      </w:pPr>
      <w:r>
        <w:rPr>
          <w:rStyle w:val="FootnoteCharacters"/>
        </w:rPr>
        <w:footnoteRef/>
      </w:r>
      <w:r>
        <w:rPr/>
        <w:t xml:space="preserve"> </w:t>
      </w:r>
      <w:r>
        <w:rPr/>
        <w:t>渡边久丸《请愿权》，新日本出版社</w:t>
      </w:r>
      <w:r>
        <w:rPr/>
        <w:t>1995</w:t>
      </w:r>
      <w:r>
        <w:rPr/>
        <w:t>年版，第</w:t>
      </w:r>
      <w:r>
        <w:rPr/>
        <w:t>120</w:t>
      </w:r>
      <w:r>
        <w:rPr/>
        <w:t>页。</w:t>
      </w:r>
    </w:p>
  </w:footnote>
  <w:footnote w:id="278">
    <w:p>
      <w:pPr>
        <w:pStyle w:val="Footnote"/>
        <w:rPr/>
      </w:pPr>
      <w:r>
        <w:rPr>
          <w:rStyle w:val="FootnoteCharacters"/>
        </w:rPr>
        <w:footnoteRef/>
      </w:r>
      <w:r>
        <w:rPr/>
        <w:t xml:space="preserve"> </w:t>
      </w:r>
      <w:r>
        <w:rPr/>
        <w:t>路易斯</w:t>
      </w:r>
      <w:r>
        <w:rPr>
          <w:rFonts w:ascii="宋体;SimSun" w:hAnsi="宋体;SimSun"/>
        </w:rPr>
        <w:t>·</w:t>
      </w:r>
      <w:r>
        <w:rPr/>
        <w:t>亨金著《宪政</w:t>
      </w:r>
      <w:r>
        <w:rPr>
          <w:rFonts w:ascii="宋体;SimSun" w:hAnsi="宋体;SimSun"/>
        </w:rPr>
        <w:t>·</w:t>
      </w:r>
      <w:r>
        <w:rPr/>
        <w:t>民主</w:t>
      </w:r>
      <w:r>
        <w:rPr>
          <w:rFonts w:ascii="宋体;SimSun" w:hAnsi="宋体;SimSun"/>
        </w:rPr>
        <w:t>·</w:t>
      </w:r>
      <w:r>
        <w:rPr/>
        <w:t>外交》，中国问题研究所译。</w:t>
      </w:r>
    </w:p>
  </w:footnote>
  <w:footnote w:id="279">
    <w:p>
      <w:pPr>
        <w:pStyle w:val="Footnote"/>
        <w:rPr/>
      </w:pPr>
      <w:r>
        <w:rPr>
          <w:rStyle w:val="FootnoteCharacters"/>
        </w:rPr>
        <w:footnoteRef/>
      </w:r>
      <w:r>
        <w:rPr/>
        <w:t xml:space="preserve"> </w:t>
      </w:r>
      <w:r>
        <w:rPr/>
        <w:t>杜钢建《抵抗性宪政结构与不规制运动》，载于《法学探索》</w:t>
      </w:r>
      <w:r>
        <w:rPr/>
        <w:t>1996</w:t>
      </w:r>
      <w:r>
        <w:rPr/>
        <w:t>年第</w:t>
      </w:r>
      <w:r>
        <w:rPr/>
        <w:t>1</w:t>
      </w:r>
      <w:r>
        <w:rPr/>
        <w:t>期。</w:t>
      </w:r>
    </w:p>
  </w:footnote>
  <w:footnote w:id="280">
    <w:p>
      <w:pPr>
        <w:pStyle w:val="Footnote"/>
        <w:rPr/>
      </w:pPr>
      <w:r>
        <w:rPr>
          <w:rStyle w:val="FootnoteCharacters"/>
        </w:rPr>
        <w:footnoteRef/>
      </w:r>
      <w:r>
        <w:rPr/>
        <w:t xml:space="preserve"> </w:t>
      </w:r>
      <w:r>
        <w:rPr/>
        <w:t>Evnst-wolfgang Bockenforde, Demokratie als Verfassvungprinzip (1987), jetgt in: ders, Staat, Verfassung, Demokratie, 1991, S.289h.</w:t>
      </w:r>
    </w:p>
  </w:footnote>
  <w:footnote w:id="281">
    <w:p>
      <w:pPr>
        <w:pStyle w:val="Footnote"/>
        <w:rPr/>
      </w:pPr>
      <w:r>
        <w:rPr>
          <w:rStyle w:val="FootnoteCharacters"/>
        </w:rPr>
        <w:footnoteRef/>
      </w:r>
      <w:r>
        <w:rPr/>
        <w:t xml:space="preserve"> </w:t>
      </w:r>
      <w:r>
        <w:rPr/>
        <w:t>杜钢建《全民公决的理论和制度比较研究》，载于《法制与社会发展》</w:t>
      </w:r>
      <w:r>
        <w:rPr/>
        <w:t>1995</w:t>
      </w:r>
      <w:r>
        <w:rPr/>
        <w:t>年第</w:t>
      </w:r>
      <w:r>
        <w:rPr/>
        <w:t>2</w:t>
      </w:r>
      <w:r>
        <w:rPr/>
        <w:t>期。</w:t>
      </w:r>
    </w:p>
  </w:footnote>
  <w:footnote w:id="282">
    <w:p>
      <w:pPr>
        <w:pStyle w:val="Footnote"/>
        <w:rPr/>
      </w:pPr>
      <w:r>
        <w:rPr>
          <w:rStyle w:val="FootnoteCharacters"/>
        </w:rPr>
        <w:footnoteRef/>
      </w:r>
      <w:r>
        <w:rPr/>
        <w:t xml:space="preserve"> </w:t>
      </w:r>
      <w:r>
        <w:rPr/>
        <w:t>E</w:t>
      </w:r>
      <w:r>
        <w:rPr>
          <w:rFonts w:ascii="宋体;SimSun" w:hAnsi="宋体;SimSun"/>
        </w:rPr>
        <w:t>·</w:t>
      </w:r>
      <w:r>
        <w:rPr/>
        <w:t>W</w:t>
      </w:r>
      <w:r>
        <w:rPr>
          <w:rFonts w:ascii="宋体;SimSun" w:hAnsi="宋体;SimSun"/>
        </w:rPr>
        <w:t>·</w:t>
      </w:r>
      <w:r>
        <w:rPr/>
        <w:t xml:space="preserve">Bockenforde </w:t>
      </w:r>
      <w:r>
        <w:rPr/>
        <w:t>将国民主权与民主制分成两个不同议论领域的观点虽引起一些学者的反对，但对理解代议制的发展进程是有意义的。参见</w:t>
      </w:r>
      <w:r>
        <w:rPr/>
        <w:t>Bovkonforde, Staat, Verfassung, Demokratie,1991, S.370f.</w:t>
      </w:r>
    </w:p>
  </w:footnote>
  <w:footnote w:id="283">
    <w:p>
      <w:pPr>
        <w:pStyle w:val="Footnote"/>
        <w:rPr/>
      </w:pPr>
      <w:r>
        <w:rPr>
          <w:rStyle w:val="FootnoteCharacters"/>
        </w:rPr>
        <w:footnoteRef/>
      </w:r>
      <w:r>
        <w:rPr/>
        <w:t xml:space="preserve"> </w:t>
      </w:r>
      <w:r>
        <w:rPr/>
        <w:t>矢部贞治在《政治学》（</w:t>
      </w:r>
      <w:r>
        <w:rPr/>
        <w:t>1949</w:t>
      </w:r>
      <w:r>
        <w:rPr/>
        <w:t>年）中认为，议会只是在政治上代表国民，而在法律上不能代表国民。</w:t>
      </w:r>
    </w:p>
  </w:footnote>
  <w:footnote w:id="284">
    <w:p>
      <w:pPr>
        <w:pStyle w:val="Footnote"/>
        <w:rPr/>
      </w:pPr>
      <w:r>
        <w:rPr>
          <w:rStyle w:val="FootnoteCharacters"/>
        </w:rPr>
        <w:footnoteRef/>
      </w:r>
      <w:r>
        <w:rPr/>
        <w:t xml:space="preserve"> </w:t>
      </w:r>
      <w:r>
        <w:rPr/>
        <w:t>参见小林直树《宪法讲义（下）》，东京大学出版会</w:t>
      </w:r>
      <w:r>
        <w:rPr/>
        <w:t>1981</w:t>
      </w:r>
      <w:r>
        <w:rPr/>
        <w:t>年版，第</w:t>
      </w:r>
      <w:r>
        <w:rPr/>
        <w:t>25</w:t>
      </w:r>
      <w:r>
        <w:rPr/>
        <w:t>页。</w:t>
      </w:r>
    </w:p>
  </w:footnote>
  <w:footnote w:id="285">
    <w:p>
      <w:pPr>
        <w:pStyle w:val="Footnote"/>
        <w:rPr/>
      </w:pPr>
      <w:r>
        <w:rPr>
          <w:rStyle w:val="FootnoteCharacters"/>
        </w:rPr>
        <w:footnoteRef/>
      </w:r>
      <w:r>
        <w:rPr/>
        <w:t xml:space="preserve"> </w:t>
      </w:r>
      <w:r>
        <w:rPr/>
        <w:t>参见金哲珠《宪法学新论》，博英社</w:t>
      </w:r>
      <w:r>
        <w:rPr/>
        <w:t>1995</w:t>
      </w:r>
      <w:r>
        <w:rPr/>
        <w:t>年版，第</w:t>
      </w:r>
      <w:r>
        <w:rPr/>
        <w:t>484</w:t>
      </w:r>
      <w:r>
        <w:rPr/>
        <w:t>页。</w:t>
      </w:r>
    </w:p>
  </w:footnote>
  <w:footnote w:id="286">
    <w:p>
      <w:pPr>
        <w:pStyle w:val="Footnote"/>
        <w:rPr/>
      </w:pPr>
      <w:r>
        <w:rPr>
          <w:rStyle w:val="FootnoteCharacters"/>
        </w:rPr>
        <w:footnoteRef/>
      </w:r>
      <w:r>
        <w:rPr/>
        <w:t xml:space="preserve"> </w:t>
      </w:r>
      <w:r>
        <w:rPr/>
        <w:t>参见山下健次《现代宪法入门》，法律文化社</w:t>
      </w:r>
      <w:r>
        <w:rPr/>
        <w:t>1988</w:t>
      </w:r>
      <w:r>
        <w:rPr/>
        <w:t>年版第</w:t>
      </w:r>
      <w:r>
        <w:rPr/>
        <w:t>206~207</w:t>
      </w:r>
      <w:r>
        <w:rPr/>
        <w:t>页。金哲珠《宪法学新论》博英社</w:t>
      </w:r>
      <w:r>
        <w:rPr/>
        <w:t>1995</w:t>
      </w:r>
      <w:r>
        <w:rPr/>
        <w:t>年版，第</w:t>
      </w:r>
      <w:r>
        <w:rPr/>
        <w:t>485</w:t>
      </w:r>
      <w:r>
        <w:rPr/>
        <w:t>页。</w:t>
      </w:r>
    </w:p>
  </w:footnote>
  <w:footnote w:id="287">
    <w:p>
      <w:pPr>
        <w:pStyle w:val="Footnote"/>
        <w:rPr/>
      </w:pPr>
      <w:r>
        <w:rPr>
          <w:rStyle w:val="FootnoteCharacters"/>
        </w:rPr>
        <w:footnoteRef/>
      </w:r>
      <w:r>
        <w:rPr/>
        <w:t xml:space="preserve"> </w:t>
      </w:r>
      <w:r>
        <w:rPr/>
        <w:t>参见杜钢建《英国的行政监察专员制度——各国监察专员制度介绍之七》，载于《中国纪检监察报》</w:t>
      </w:r>
      <w:r>
        <w:rPr/>
        <w:t>1996</w:t>
      </w:r>
      <w:r>
        <w:rPr/>
        <w:t>年</w:t>
      </w:r>
      <w:r>
        <w:rPr/>
        <w:t>6</w:t>
      </w:r>
      <w:r>
        <w:rPr/>
        <w:t>月</w:t>
      </w:r>
      <w:r>
        <w:rPr/>
        <w:t>20</w:t>
      </w:r>
      <w:r>
        <w:rPr/>
        <w:t>日。</w:t>
      </w:r>
    </w:p>
  </w:footnote>
  <w:footnote w:id="288">
    <w:p>
      <w:pPr>
        <w:pStyle w:val="Footnote"/>
        <w:rPr/>
      </w:pPr>
      <w:r>
        <w:rPr>
          <w:rStyle w:val="FootnoteCharacters"/>
        </w:rPr>
        <w:footnoteRef/>
      </w:r>
      <w:r>
        <w:rPr/>
        <w:t xml:space="preserve"> </w:t>
      </w:r>
      <w:r>
        <w:rPr/>
        <w:t>主要考虑到海峡两岸和平统一政治谈判的可能和可行性。</w:t>
      </w:r>
    </w:p>
  </w:footnote>
  <w:footnote w:id="289">
    <w:p>
      <w:pPr>
        <w:pStyle w:val="Footnote"/>
        <w:rPr/>
      </w:pPr>
      <w:r>
        <w:rPr>
          <w:rStyle w:val="FootnoteCharacters"/>
        </w:rPr>
        <w:footnoteRef/>
      </w:r>
      <w:r>
        <w:rPr/>
        <w:t xml:space="preserve"> </w:t>
      </w:r>
      <w:r>
        <w:rPr/>
        <w:t>全国人大法工委等编译《各国议会制度概况》吉林人民出版社</w:t>
      </w:r>
      <w:r>
        <w:rPr/>
        <w:t>1991</w:t>
      </w:r>
      <w:r>
        <w:rPr/>
        <w:t>年版第</w:t>
      </w:r>
      <w:r>
        <w:rPr/>
        <w:t>1</w:t>
      </w:r>
      <w:r>
        <w:rPr/>
        <w:t>页。</w:t>
      </w:r>
    </w:p>
  </w:footnote>
  <w:footnote w:id="290">
    <w:p>
      <w:pPr>
        <w:pStyle w:val="Footnote"/>
        <w:rPr/>
      </w:pPr>
      <w:r>
        <w:rPr>
          <w:rStyle w:val="FootnoteCharacters"/>
        </w:rPr>
        <w:footnoteRef/>
      </w:r>
      <w:r>
        <w:rPr/>
        <w:t xml:space="preserve"> </w:t>
      </w:r>
      <w:r>
        <w:rPr/>
        <w:t>参见蔡定剑《中国人大制度》，中国社会科学文献出版社</w:t>
      </w:r>
      <w:r>
        <w:rPr/>
        <w:t>1992</w:t>
      </w:r>
      <w:r>
        <w:rPr/>
        <w:t>年版第</w:t>
      </w:r>
      <w:r>
        <w:rPr/>
        <w:t>97</w:t>
      </w:r>
      <w:r>
        <w:rPr/>
        <w:t>页。</w:t>
      </w:r>
    </w:p>
  </w:footnote>
  <w:footnote w:id="291">
    <w:p>
      <w:pPr>
        <w:pStyle w:val="Footnote"/>
        <w:rPr/>
      </w:pPr>
      <w:r>
        <w:rPr>
          <w:rStyle w:val="FootnoteCharacters"/>
        </w:rPr>
        <w:footnoteRef/>
      </w:r>
      <w:r>
        <w:rPr/>
        <w:t xml:space="preserve"> </w:t>
      </w:r>
      <w:r>
        <w:rPr/>
        <w:t>参见小林孝辅《日本的宪法政治》第</w:t>
      </w:r>
      <w:r>
        <w:rPr/>
        <w:t>39</w:t>
      </w:r>
      <w:r>
        <w:rPr/>
        <w:t>页。</w:t>
      </w:r>
    </w:p>
  </w:footnote>
  <w:footnote w:id="292">
    <w:p>
      <w:pPr>
        <w:pStyle w:val="Footnote"/>
        <w:rPr/>
      </w:pPr>
      <w:r>
        <w:rPr>
          <w:rStyle w:val="FootnoteCharacters"/>
        </w:rPr>
        <w:footnoteRef/>
      </w:r>
      <w:r>
        <w:rPr/>
        <w:t xml:space="preserve"> </w:t>
      </w:r>
      <w:r>
        <w:rPr/>
        <w:t>参见杜钢建《从不成文宪法到成文宪法——英国宪法的发展趋势》，载于《法学家》</w:t>
      </w:r>
      <w:r>
        <w:rPr/>
        <w:t>1995</w:t>
      </w:r>
      <w:r>
        <w:rPr/>
        <w:t>年第</w:t>
      </w:r>
      <w:r>
        <w:rPr/>
        <w:t>2</w:t>
      </w:r>
      <w:r>
        <w:rPr/>
        <w:t>期。</w:t>
      </w:r>
    </w:p>
  </w:footnote>
  <w:footnote w:id="293">
    <w:p>
      <w:pPr>
        <w:pStyle w:val="Footnote"/>
        <w:rPr/>
      </w:pPr>
      <w:r>
        <w:rPr>
          <w:rStyle w:val="FootnoteCharacters"/>
        </w:rPr>
        <w:footnoteRef/>
      </w:r>
      <w:r>
        <w:rPr/>
        <w:t xml:space="preserve"> </w:t>
      </w:r>
      <w:r>
        <w:rPr/>
        <w:t>参见金哲洙</w:t>
      </w:r>
      <w:r>
        <w:rPr/>
        <w:t>[</w:t>
      </w:r>
      <w:r>
        <w:rPr/>
        <w:t>韩国</w:t>
      </w:r>
      <w:r>
        <w:rPr/>
        <w:t>]</w:t>
      </w:r>
      <w:r>
        <w:rPr/>
        <w:t>《宪法学新论》，博英社，</w:t>
      </w:r>
      <w:r>
        <w:rPr/>
        <w:t>1995</w:t>
      </w:r>
      <w:r>
        <w:rPr/>
        <w:t>年版第</w:t>
      </w:r>
      <w:r>
        <w:rPr/>
        <w:t>478</w:t>
      </w:r>
      <w:r>
        <w:rPr/>
        <w:t>页。</w:t>
      </w:r>
    </w:p>
  </w:footnote>
  <w:footnote w:id="294">
    <w:p>
      <w:pPr>
        <w:pStyle w:val="Footnote"/>
        <w:rPr/>
      </w:pPr>
      <w:r>
        <w:rPr>
          <w:rStyle w:val="FootnoteCharacters"/>
        </w:rPr>
        <w:footnoteRef/>
      </w:r>
      <w:r>
        <w:rPr/>
        <w:t xml:space="preserve"> </w:t>
      </w:r>
      <w:r>
        <w:rPr/>
        <w:t>参见小林直树《宪法讲义（下）》，东京大学出版会</w:t>
      </w:r>
      <w:r>
        <w:rPr/>
        <w:t>1981</w:t>
      </w:r>
      <w:r>
        <w:rPr/>
        <w:t>年版，第</w:t>
      </w:r>
      <w:r>
        <w:rPr/>
        <w:t>151</w:t>
      </w:r>
      <w:r>
        <w:rPr/>
        <w:t>页。</w:t>
      </w:r>
    </w:p>
  </w:footnote>
  <w:footnote w:id="295">
    <w:p>
      <w:pPr>
        <w:pStyle w:val="Footnote"/>
        <w:rPr/>
      </w:pPr>
      <w:r>
        <w:rPr>
          <w:rStyle w:val="FootnoteCharacters"/>
        </w:rPr>
        <w:footnoteRef/>
      </w:r>
      <w:r>
        <w:rPr/>
        <w:t xml:space="preserve"> </w:t>
      </w:r>
      <w:r>
        <w:rPr/>
        <w:t>《康有为政论集》上册，中华书局</w:t>
      </w:r>
      <w:r>
        <w:rPr/>
        <w:t>1981</w:t>
      </w:r>
      <w:r>
        <w:rPr/>
        <w:t>年版，第</w:t>
      </w:r>
      <w:r>
        <w:rPr/>
        <w:t>338</w:t>
      </w:r>
      <w:r>
        <w:rPr/>
        <w:t>页。</w:t>
      </w:r>
    </w:p>
  </w:footnote>
  <w:footnote w:id="296">
    <w:p>
      <w:pPr>
        <w:pStyle w:val="Footnote"/>
        <w:rPr/>
      </w:pPr>
      <w:r>
        <w:rPr>
          <w:rStyle w:val="FootnoteCharacters"/>
        </w:rPr>
        <w:footnoteRef/>
      </w:r>
      <w:r>
        <w:rPr/>
        <w:t xml:space="preserve"> </w:t>
      </w:r>
      <w:r>
        <w:rPr/>
        <w:t>梁启超《饮冰室文集》（九），中华书局</w:t>
      </w:r>
      <w:r>
        <w:rPr/>
        <w:t>1989</w:t>
      </w:r>
      <w:r>
        <w:rPr/>
        <w:t>年版，第</w:t>
      </w:r>
      <w:r>
        <w:rPr/>
        <w:t>13-14</w:t>
      </w:r>
      <w:r>
        <w:rPr/>
        <w:t>页。</w:t>
      </w:r>
    </w:p>
  </w:footnote>
  <w:footnote w:id="297">
    <w:p>
      <w:pPr>
        <w:pStyle w:val="Footnote"/>
        <w:rPr/>
      </w:pPr>
      <w:r>
        <w:rPr>
          <w:rStyle w:val="FootnoteCharacters"/>
        </w:rPr>
        <w:footnoteRef/>
      </w:r>
      <w:r>
        <w:rPr/>
        <w:t xml:space="preserve"> </w:t>
      </w:r>
      <w:r>
        <w:rPr/>
        <w:t>《李大钊文集》上册，人民出版社</w:t>
      </w:r>
      <w:r>
        <w:rPr/>
        <w:t>1984</w:t>
      </w:r>
      <w:r>
        <w:rPr/>
        <w:t>年版，第</w:t>
      </w:r>
      <w:r>
        <w:rPr/>
        <w:t>53</w:t>
      </w:r>
      <w:r>
        <w:rPr/>
        <w:t>页。</w:t>
      </w:r>
    </w:p>
  </w:footnote>
  <w:footnote w:id="298">
    <w:p>
      <w:pPr>
        <w:pStyle w:val="Footnote"/>
        <w:rPr/>
      </w:pPr>
      <w:r>
        <w:rPr>
          <w:rStyle w:val="FootnoteCharacters"/>
        </w:rPr>
        <w:footnoteRef/>
      </w:r>
      <w:r>
        <w:rPr/>
        <w:t xml:space="preserve"> </w:t>
      </w:r>
      <w:r>
        <w:rPr/>
        <w:t>蔡定剑《中国人大制度》，社会科学文献出版社，</w:t>
      </w:r>
      <w:r>
        <w:rPr/>
        <w:t>1992</w:t>
      </w:r>
      <w:r>
        <w:rPr/>
        <w:t>年版，第</w:t>
      </w:r>
      <w:r>
        <w:rPr/>
        <w:t>347</w:t>
      </w:r>
      <w:r>
        <w:rPr/>
        <w:t>页。</w:t>
      </w:r>
    </w:p>
  </w:footnote>
  <w:footnote w:id="299">
    <w:p>
      <w:pPr>
        <w:pStyle w:val="Footnote"/>
        <w:rPr/>
      </w:pPr>
      <w:r>
        <w:rPr>
          <w:rStyle w:val="FootnoteCharacters"/>
        </w:rPr>
        <w:footnoteRef/>
      </w:r>
      <w:r>
        <w:rPr/>
        <w:t xml:space="preserve"> </w:t>
      </w:r>
      <w:r>
        <w:rPr/>
        <w:t>参见杜钢建《全民公决理论和制度比较研究》，载于《法制与社会发展》</w:t>
      </w:r>
      <w:r>
        <w:rPr/>
        <w:t>1995</w:t>
      </w:r>
      <w:r>
        <w:rPr/>
        <w:t>年第</w:t>
      </w:r>
      <w:r>
        <w:rPr/>
        <w:t>2</w:t>
      </w:r>
      <w:r>
        <w:rPr/>
        <w:t>期。</w:t>
      </w:r>
    </w:p>
  </w:footnote>
  <w:footnote w:id="300">
    <w:p>
      <w:pPr>
        <w:pStyle w:val="Footnote"/>
        <w:rPr/>
      </w:pPr>
      <w:r>
        <w:rPr>
          <w:rStyle w:val="FootnoteCharacters"/>
        </w:rPr>
        <w:footnoteRef/>
      </w:r>
      <w:r>
        <w:rPr/>
        <w:t xml:space="preserve"> </w:t>
      </w:r>
      <w:r>
        <w:rPr/>
        <w:t>转引自伯纳德</w:t>
      </w:r>
      <w:r>
        <w:rPr/>
        <w:t>·</w:t>
      </w:r>
      <w:r>
        <w:rPr/>
        <w:t>施瓦茨：《最高法院：宪法革命回顾》第</w:t>
      </w:r>
      <w:r>
        <w:rPr/>
        <w:t>4</w:t>
      </w:r>
      <w:r>
        <w:rPr/>
        <w:t>页，纽约，罗纳德出版社</w:t>
      </w:r>
      <w:r>
        <w:rPr/>
        <w:t>1957</w:t>
      </w:r>
      <w:r>
        <w:rPr/>
        <w:t>年版。</w:t>
      </w:r>
    </w:p>
  </w:footnote>
  <w:footnote w:id="301">
    <w:p>
      <w:pPr>
        <w:pStyle w:val="Footnote"/>
        <w:rPr/>
      </w:pPr>
      <w:r>
        <w:rPr>
          <w:rStyle w:val="FootnoteCharacters"/>
        </w:rPr>
        <w:footnoteRef/>
      </w:r>
      <w:r>
        <w:rPr/>
        <w:t xml:space="preserve"> </w:t>
      </w:r>
      <w:r>
        <w:rPr/>
        <w:t>《</w:t>
      </w:r>
      <w:r>
        <w:rPr/>
        <w:t>论法律和人</w:t>
      </w:r>
      <w:r>
        <w:rPr/>
        <w:t>》</w:t>
      </w:r>
      <w:r>
        <w:rPr/>
        <w:t>第</w:t>
      </w:r>
      <w:r>
        <w:rPr/>
        <w:t>17</w:t>
      </w:r>
      <w:r>
        <w:rPr/>
        <w:t>页，纽约，</w:t>
      </w:r>
      <w:r>
        <w:rPr/>
        <w:t>1957</w:t>
      </w:r>
      <w:r>
        <w:rPr/>
        <w:t>年版。</w:t>
      </w:r>
    </w:p>
  </w:footnote>
  <w:footnote w:id="302">
    <w:p>
      <w:pPr>
        <w:pStyle w:val="Footnote"/>
        <w:rPr/>
      </w:pPr>
      <w:r>
        <w:rPr>
          <w:rStyle w:val="FootnoteCharacters"/>
        </w:rPr>
        <w:footnoteRef/>
      </w:r>
      <w:r>
        <w:rPr/>
        <w:t xml:space="preserve"> </w:t>
      </w:r>
      <w:r>
        <w:rPr/>
        <w:t>《美国政治制度中的最高法院》，第</w:t>
      </w:r>
      <w:r>
        <w:rPr/>
        <w:t>58</w:t>
      </w:r>
      <w:r>
        <w:rPr/>
        <w:t>页，哈佛大学出版社，</w:t>
      </w:r>
      <w:r>
        <w:rPr/>
        <w:t>1955</w:t>
      </w:r>
      <w:r>
        <w:rPr/>
        <w:t>年版。</w:t>
      </w:r>
    </w:p>
  </w:footnote>
  <w:footnote w:id="303">
    <w:p>
      <w:pPr>
        <w:pStyle w:val="Footnote"/>
        <w:rPr/>
      </w:pPr>
      <w:r>
        <w:rPr>
          <w:rStyle w:val="FootnoteCharacters"/>
        </w:rPr>
        <w:footnoteRef/>
      </w:r>
      <w:r>
        <w:rPr/>
        <w:t xml:space="preserve"> </w:t>
      </w:r>
      <w:r>
        <w:rPr/>
        <w:t>《托马斯</w:t>
      </w:r>
      <w:r>
        <w:rPr/>
        <w:t>·</w:t>
      </w:r>
      <w:r>
        <w:rPr/>
        <w:t>杰斐逊的著作》第</w:t>
      </w:r>
      <w:r>
        <w:rPr/>
        <w:t>10</w:t>
      </w:r>
      <w:r>
        <w:rPr/>
        <w:t>卷，第</w:t>
      </w:r>
      <w:r>
        <w:rPr/>
        <w:t>161</w:t>
      </w:r>
      <w:r>
        <w:rPr/>
        <w:t>页。</w:t>
      </w:r>
    </w:p>
  </w:footnote>
  <w:footnote w:id="304">
    <w:p>
      <w:pPr>
        <w:pStyle w:val="Footnote"/>
        <w:rPr/>
      </w:pPr>
      <w:r>
        <w:rPr>
          <w:rStyle w:val="FootnoteCharacters"/>
        </w:rPr>
        <w:footnoteRef/>
      </w:r>
      <w:r>
        <w:rPr/>
        <w:t xml:space="preserve"> </w:t>
      </w:r>
      <w:r>
        <w:rPr/>
        <w:t>杜钢建：《全民公决的理论和制度的比较研究》，载于《法制与社会发展》，</w:t>
      </w:r>
      <w:r>
        <w:rPr/>
        <w:t>1995</w:t>
      </w:r>
      <w:r>
        <w:rPr/>
        <w:t>年第</w:t>
      </w:r>
      <w:r>
        <w:rPr/>
        <w:t>2</w:t>
      </w:r>
      <w:r>
        <w:rPr/>
        <w:t>期。</w:t>
      </w:r>
    </w:p>
  </w:footnote>
  <w:footnote w:id="305">
    <w:p>
      <w:pPr>
        <w:pStyle w:val="Footnote"/>
        <w:rPr/>
      </w:pPr>
      <w:r>
        <w:rPr>
          <w:rStyle w:val="FootnoteCharacters"/>
        </w:rPr>
        <w:footnoteRef/>
      </w:r>
      <w:r>
        <w:rPr/>
        <w:t xml:space="preserve"> </w:t>
      </w:r>
      <w:r>
        <w:rPr/>
        <w:t>杜钢建：《丹麦的监察专员制度——各国督察专员制度介绍之三》，载于《中国纪检监察报》</w:t>
      </w:r>
      <w:r>
        <w:rPr/>
        <w:t>1996</w:t>
      </w:r>
      <w:r>
        <w:rPr/>
        <w:t>年</w:t>
      </w:r>
      <w:r>
        <w:rPr/>
        <w:t>3</w:t>
      </w:r>
      <w:r>
        <w:rPr/>
        <w:t>月</w:t>
      </w:r>
      <w:r>
        <w:rPr/>
        <w:t>12</w:t>
      </w:r>
      <w:r>
        <w:rPr/>
        <w:t>日。</w:t>
      </w:r>
    </w:p>
  </w:footnote>
  <w:footnote w:id="306">
    <w:p>
      <w:pPr>
        <w:pStyle w:val="Footnote"/>
        <w:rPr/>
      </w:pPr>
      <w:r>
        <w:rPr>
          <w:rStyle w:val="FootnoteCharacters"/>
        </w:rPr>
        <w:footnoteRef/>
      </w:r>
      <w:r>
        <w:rPr/>
        <w:t xml:space="preserve"> </w:t>
      </w:r>
      <w:r>
        <w:rPr/>
        <w:t>杜钢建：《新宪政主义与政治体制改革》，载于《浙江学刊》</w:t>
      </w:r>
      <w:r>
        <w:rPr/>
        <w:t>1993</w:t>
      </w:r>
      <w:r>
        <w:rPr/>
        <w:t>年第</w:t>
      </w:r>
      <w:r>
        <w:rPr/>
        <w:t>1</w:t>
      </w:r>
      <w:r>
        <w:rPr/>
        <w:t>期。</w:t>
      </w:r>
    </w:p>
  </w:footnote>
  <w:footnote w:id="307">
    <w:p>
      <w:pPr>
        <w:pStyle w:val="Footnote"/>
        <w:rPr/>
      </w:pPr>
      <w:r>
        <w:rPr>
          <w:rStyle w:val="FootnoteCharacters"/>
        </w:rPr>
        <w:footnoteRef/>
      </w:r>
      <w:r>
        <w:rPr/>
        <w:t xml:space="preserve"> </w:t>
      </w:r>
      <w:r>
        <w:rPr/>
        <w:t>杜钢建：《定分修权与宪政主义——传统权利义务观的新仁学思考》，《天津社会科学》</w:t>
      </w:r>
      <w:r>
        <w:rPr/>
        <w:t>1996</w:t>
      </w:r>
      <w:r>
        <w:rPr/>
        <w:t>年第</w:t>
      </w:r>
      <w:r>
        <w:rPr/>
        <w:t>1</w:t>
      </w:r>
      <w:r>
        <w:rPr/>
        <w:t>期。</w:t>
      </w:r>
    </w:p>
  </w:footnote>
  <w:footnote w:id="308">
    <w:p>
      <w:pPr>
        <w:pStyle w:val="Footnote"/>
        <w:rPr/>
      </w:pPr>
      <w:r>
        <w:rPr>
          <w:rStyle w:val="FootnoteCharacters"/>
        </w:rPr>
        <w:footnoteRef/>
      </w:r>
      <w:r>
        <w:rPr/>
        <w:t xml:space="preserve"> </w:t>
      </w:r>
      <w:r>
        <w:rPr/>
        <w:t>K</w:t>
      </w:r>
      <w:r>
        <w:rPr/>
        <w:t>·</w:t>
      </w:r>
      <w:r>
        <w:rPr/>
        <w:t>Korinek</w:t>
      </w:r>
      <w:r>
        <w:rPr/>
        <w:t xml:space="preserve">, </w:t>
      </w:r>
      <w:r>
        <w:rPr/>
        <w:t>Zur lntepretation von Verfas sungsrecht</w:t>
      </w:r>
      <w:r>
        <w:rPr/>
        <w:t>,</w:t>
      </w:r>
      <w:r>
        <w:rPr/>
        <w:t xml:space="preserve"> in:  Heinz Mayer</w:t>
      </w:r>
      <w:r>
        <w:rPr/>
        <w:t xml:space="preserve">, </w:t>
      </w:r>
      <w:r>
        <w:rPr/>
        <w:t>Staatsrecht in Theorieund Praxis 1991,</w:t>
      </w:r>
      <w:r>
        <w:rPr/>
        <w:t>S.363.</w:t>
      </w:r>
    </w:p>
  </w:footnote>
  <w:footnote w:id="309">
    <w:p>
      <w:pPr>
        <w:pStyle w:val="Footnote"/>
        <w:rPr/>
      </w:pPr>
      <w:r>
        <w:rPr>
          <w:rStyle w:val="FootnoteCharacters"/>
        </w:rPr>
        <w:footnoteRef/>
      </w:r>
      <w:r>
        <w:rPr/>
        <w:t xml:space="preserve"> </w:t>
      </w:r>
      <w:r>
        <w:rPr/>
        <w:t>Sidney Hook, The ParadoxesoFFreedom,Uuniversity of Ccalifornia Press,1962</w:t>
      </w:r>
    </w:p>
  </w:footnote>
  <w:footnote w:id="310">
    <w:p>
      <w:pPr>
        <w:pStyle w:val="Footnote"/>
        <w:rPr/>
      </w:pPr>
      <w:r>
        <w:rPr>
          <w:rStyle w:val="FootnoteCharacters"/>
        </w:rPr>
        <w:footnoteRef/>
      </w:r>
      <w:r>
        <w:rPr/>
        <w:t xml:space="preserve"> </w:t>
      </w:r>
      <w:r>
        <w:rPr/>
        <w:t>E</w:t>
      </w:r>
      <w:r>
        <w:rPr>
          <w:rFonts w:ascii="宋体;SimSun" w:hAnsi="宋体;SimSun"/>
        </w:rPr>
        <w:t>·</w:t>
      </w:r>
      <w:r>
        <w:rPr/>
        <w:t>Meiichar, Verfastsungsgerichrsho und Legislative, in: Marcic-CS,</w:t>
      </w:r>
      <w:r>
        <w:rPr/>
        <w:t xml:space="preserve"> </w:t>
      </w:r>
      <w:r>
        <w:rPr/>
        <w:t>1974,S.559.</w:t>
      </w:r>
    </w:p>
  </w:footnote>
  <w:footnote w:id="311">
    <w:p>
      <w:pPr>
        <w:pStyle w:val="Footnote"/>
        <w:rPr/>
      </w:pPr>
      <w:r>
        <w:rPr>
          <w:rStyle w:val="FootnoteCharacters"/>
        </w:rPr>
        <w:footnoteRef/>
      </w:r>
      <w:r>
        <w:rPr/>
        <w:t xml:space="preserve"> </w:t>
      </w:r>
      <w:r>
        <w:rPr/>
        <w:t>B</w:t>
      </w:r>
      <w:r>
        <w:rPr>
          <w:rFonts w:ascii="宋体;SimSun" w:hAnsi="宋体;SimSun"/>
        </w:rPr>
        <w:t>·</w:t>
      </w:r>
      <w:r>
        <w:rPr/>
        <w:t>C</w:t>
      </w:r>
      <w:r>
        <w:rPr>
          <w:rFonts w:ascii="宋体;SimSun" w:hAnsi="宋体;SimSun"/>
        </w:rPr>
        <w:t>·</w:t>
      </w:r>
      <w:r>
        <w:rPr/>
        <w:t xml:space="preserve">Funk, Formenmj </w:t>
      </w:r>
      <w:r>
        <w:rPr/>
        <w:t>β</w:t>
      </w:r>
      <w:r>
        <w:rPr/>
        <w:t>orauch und Ver</w:t>
      </w:r>
      <w:r>
        <w:rPr/>
        <w:t>F</w:t>
      </w:r>
      <w:r>
        <w:rPr/>
        <w:t>assung</w:t>
      </w:r>
      <w:r>
        <w:rPr/>
        <w:t xml:space="preserve"> </w:t>
      </w:r>
      <w:r>
        <w:rPr/>
        <w:t>sumgehung durch die Legislative, in: Klecatsky-FS,1990.S.67.</w:t>
      </w:r>
    </w:p>
  </w:footnote>
  <w:footnote w:id="312">
    <w:p>
      <w:pPr>
        <w:pStyle w:val="Footnote"/>
        <w:rPr/>
      </w:pPr>
      <w:r>
        <w:rPr>
          <w:rStyle w:val="FootnoteCharacters"/>
        </w:rPr>
        <w:footnoteRef/>
      </w:r>
      <w:r>
        <w:rPr/>
        <w:t xml:space="preserve"> </w:t>
      </w:r>
      <w:r>
        <w:rPr/>
        <w:t>有关分权论的客观基础和合理性的论证，请参阅：杜钢建：《分权学说的形成和发展》，载于《政治学研究通讯》</w:t>
      </w:r>
      <w:r>
        <w:rPr/>
        <w:t>1983</w:t>
      </w:r>
      <w:r>
        <w:rPr/>
        <w:t>年第</w:t>
      </w:r>
      <w:r>
        <w:rPr/>
        <w:t>2</w:t>
      </w:r>
      <w:r>
        <w:rPr/>
        <w:t>期；吴家瞵《论议行不宜合一》，载于《中国法学》</w:t>
      </w:r>
      <w:r>
        <w:rPr/>
        <w:t>1992</w:t>
      </w:r>
      <w:r>
        <w:rPr/>
        <w:t>年第</w:t>
      </w:r>
      <w:r>
        <w:rPr/>
        <w:t>5</w:t>
      </w:r>
      <w:r>
        <w:rPr/>
        <w:t>期；杜钢建：《宪法学研究要更加解放思想》，载于《中国法学》</w:t>
      </w:r>
      <w:r>
        <w:rPr/>
        <w:t>1992</w:t>
      </w:r>
      <w:r>
        <w:rPr/>
        <w:t>年第</w:t>
      </w:r>
      <w:r>
        <w:rPr/>
        <w:t>5</w:t>
      </w:r>
      <w:r>
        <w:rPr/>
        <w:t>期。</w:t>
      </w:r>
    </w:p>
  </w:footnote>
  <w:footnote w:id="313">
    <w:p>
      <w:pPr>
        <w:pStyle w:val="Footnote"/>
        <w:rPr/>
      </w:pPr>
      <w:r>
        <w:rPr>
          <w:rStyle w:val="FootnoteCharacters"/>
        </w:rPr>
        <w:footnoteRef/>
      </w:r>
      <w:r>
        <w:rPr/>
        <w:t xml:space="preserve"> </w:t>
      </w:r>
      <w:r>
        <w:rPr/>
        <w:t>杜钢建《从专政到宪政》，载于《浙江学刊》</w:t>
      </w:r>
      <w:r>
        <w:rPr/>
        <w:t>1992</w:t>
      </w:r>
      <w:r>
        <w:rPr/>
        <w:t>年第</w:t>
      </w:r>
      <w:r>
        <w:rPr/>
        <w:t>3</w:t>
      </w:r>
      <w:r>
        <w:rPr/>
        <w:t>期。</w:t>
      </w:r>
    </w:p>
  </w:footnote>
  <w:footnote w:id="314">
    <w:p>
      <w:pPr>
        <w:pStyle w:val="Footnote"/>
        <w:rPr/>
      </w:pPr>
      <w:r>
        <w:rPr>
          <w:rStyle w:val="FootnoteCharacters"/>
        </w:rPr>
        <w:footnoteRef/>
      </w:r>
      <w:r>
        <w:rPr/>
        <w:t xml:space="preserve"> </w:t>
      </w:r>
      <w:r>
        <w:rPr/>
        <w:t>王振东《论孙中山宪政思想与新宪政主义》，载于《当代学术信息》</w:t>
      </w:r>
      <w:r>
        <w:rPr/>
        <w:t>1993</w:t>
      </w:r>
      <w:r>
        <w:rPr/>
        <w:t>年第</w:t>
      </w:r>
      <w:r>
        <w:rPr/>
        <w:t>4</w:t>
      </w:r>
      <w:r>
        <w:rPr/>
        <w:t>期。</w:t>
      </w:r>
    </w:p>
  </w:footnote>
  <w:footnote w:id="315">
    <w:p>
      <w:pPr>
        <w:pStyle w:val="Footnote"/>
        <w:rPr/>
      </w:pPr>
      <w:r>
        <w:rPr>
          <w:rStyle w:val="FootnoteCharacters"/>
        </w:rPr>
        <w:footnoteRef/>
      </w:r>
      <w:r>
        <w:rPr/>
        <w:t xml:space="preserve"> </w:t>
      </w:r>
      <w:r>
        <w:rPr/>
        <w:t>杜钢建：《重构国民意识与发展国民社会——</w:t>
      </w:r>
      <w:r>
        <w:rPr/>
        <w:t>20</w:t>
      </w:r>
      <w:r>
        <w:rPr/>
        <w:t>世纪中国立宪思想的反思》，载于《兰州学刊》</w:t>
      </w:r>
      <w:r>
        <w:rPr/>
        <w:t>1994</w:t>
      </w:r>
      <w:r>
        <w:rPr/>
        <w:t>年第</w:t>
      </w:r>
      <w:r>
        <w:rPr/>
        <w:t>6</w:t>
      </w:r>
      <w:r>
        <w:rPr/>
        <w:t>期。</w:t>
      </w:r>
    </w:p>
  </w:footnote>
  <w:footnote w:id="316">
    <w:p>
      <w:pPr>
        <w:pStyle w:val="Footnote"/>
        <w:rPr/>
      </w:pPr>
      <w:r>
        <w:rPr>
          <w:rStyle w:val="FootnoteCharacters"/>
        </w:rPr>
        <w:footnoteRef/>
      </w:r>
      <w:r>
        <w:rPr/>
        <w:t xml:space="preserve"> </w:t>
      </w:r>
      <w:r>
        <w:rPr/>
        <w:t>杜钢建：《全民公决的理论和制度比较研究》，载于《法制与社会发展》</w:t>
      </w:r>
      <w:r>
        <w:rPr/>
        <w:t>1995</w:t>
      </w:r>
      <w:r>
        <w:rPr/>
        <w:t>年第</w:t>
      </w:r>
      <w:r>
        <w:rPr/>
        <w:t>2</w:t>
      </w:r>
      <w:r>
        <w:rPr/>
        <w:t>期。</w:t>
      </w:r>
    </w:p>
  </w:footnote>
  <w:footnote w:id="317">
    <w:p>
      <w:pPr>
        <w:pStyle w:val="Footnote"/>
        <w:rPr/>
      </w:pPr>
      <w:r>
        <w:rPr>
          <w:rStyle w:val="FootnoteCharacters"/>
        </w:rPr>
        <w:footnoteRef/>
      </w:r>
      <w:r>
        <w:rPr/>
        <w:t xml:space="preserve"> </w:t>
      </w:r>
      <w:r>
        <w:rPr/>
        <w:t>参见龚祥瑞主编《宪政的思想与现实》，中国人事出版社，</w:t>
      </w:r>
      <w:r>
        <w:rPr/>
        <w:t>1993</w:t>
      </w:r>
      <w:r>
        <w:rPr/>
        <w:t>年，李步云组织的《宪法比较研究文集》第</w:t>
      </w:r>
      <w:r>
        <w:rPr/>
        <w:t>1</w:t>
      </w:r>
      <w:r>
        <w:rPr>
          <w:rFonts w:cs="宋体;SimSun" w:ascii="宋体;SimSun" w:hAnsi="宋体;SimSun"/>
        </w:rPr>
        <w:t>—</w:t>
      </w:r>
      <w:r>
        <w:rPr/>
        <w:t>3</w:t>
      </w:r>
      <w:r>
        <w:rPr/>
        <w:t>辑。</w:t>
      </w:r>
    </w:p>
  </w:footnote>
  <w:footnote w:id="318">
    <w:p>
      <w:pPr>
        <w:pStyle w:val="Footnote"/>
        <w:rPr/>
      </w:pPr>
      <w:r>
        <w:rPr>
          <w:rStyle w:val="FootnoteCharacters"/>
        </w:rPr>
        <w:footnoteRef/>
      </w:r>
      <w:r>
        <w:rPr/>
        <w:t xml:space="preserve"> </w:t>
      </w:r>
      <w:r>
        <w:rPr/>
        <w:t>杜钢建：《双向法治秩序与基本权利体系》，载于《法商研究》</w:t>
      </w:r>
      <w:r>
        <w:rPr/>
        <w:t>1995</w:t>
      </w:r>
      <w:r>
        <w:rPr/>
        <w:t>年第</w:t>
      </w:r>
      <w:r>
        <w:rPr/>
        <w:t>5</w:t>
      </w:r>
      <w:r>
        <w:rPr/>
        <w:t>期。</w:t>
      </w:r>
    </w:p>
  </w:footnote>
  <w:footnote w:id="319">
    <w:p>
      <w:pPr>
        <w:pStyle w:val="Footnote"/>
        <w:rPr/>
      </w:pPr>
      <w:r>
        <w:rPr>
          <w:rStyle w:val="FootnoteCharacters"/>
        </w:rPr>
        <w:footnoteRef/>
      </w:r>
      <w:r>
        <w:rPr/>
        <w:t xml:space="preserve"> </w:t>
      </w:r>
      <w:r>
        <w:rPr/>
        <w:t>杜钢建：《人权为体，宪政为用》，载于《当代学术信息》</w:t>
      </w:r>
      <w:r>
        <w:rPr/>
        <w:t>1994</w:t>
      </w:r>
      <w:r>
        <w:rPr/>
        <w:t>年第</w:t>
      </w:r>
      <w:r>
        <w:rPr/>
        <w:t>2</w:t>
      </w:r>
      <w:r>
        <w:rPr/>
        <w:t>期</w:t>
      </w:r>
    </w:p>
  </w:footnote>
  <w:footnote w:id="320">
    <w:p>
      <w:pPr>
        <w:pStyle w:val="Footnote"/>
        <w:rPr/>
      </w:pPr>
      <w:r>
        <w:rPr>
          <w:rStyle w:val="FootnoteCharacters"/>
        </w:rPr>
        <w:footnoteRef/>
      </w:r>
      <w:r>
        <w:rPr/>
        <w:t xml:space="preserve"> </w:t>
      </w:r>
      <w:r>
        <w:rPr/>
        <w:t>对党、国、民的关系的反思见杜钢建：《初级社会主义与国民社会主义》，载于《兰州学刊》</w:t>
      </w:r>
      <w:r>
        <w:rPr/>
        <w:t>1993</w:t>
      </w:r>
      <w:r>
        <w:rPr/>
        <w:t>年第</w:t>
      </w:r>
      <w:r>
        <w:rPr/>
        <w:t>4</w:t>
      </w:r>
      <w:r>
        <w:rPr/>
        <w:t>期。</w:t>
      </w:r>
    </w:p>
  </w:footnote>
  <w:footnote w:id="321">
    <w:p>
      <w:pPr>
        <w:pStyle w:val="Footnote"/>
        <w:rPr/>
      </w:pPr>
      <w:r>
        <w:rPr>
          <w:rStyle w:val="FootnoteCharacters"/>
        </w:rPr>
        <w:footnoteRef/>
      </w:r>
      <w:r>
        <w:rPr/>
        <w:t xml:space="preserve"> </w:t>
      </w:r>
      <w:r>
        <w:rPr/>
        <w:t>参见郭道晖《宪法演变与宪法修改》和王磊《中国的宪法解释机构》，此二文均载许崇德主编《宪法与民主政治》，中国检察出版社，</w:t>
      </w:r>
      <w:r>
        <w:rPr/>
        <w:t>1994</w:t>
      </w:r>
      <w:r>
        <w:rPr/>
        <w:t>年版。</w:t>
      </w:r>
    </w:p>
  </w:footnote>
  <w:footnote w:id="322">
    <w:p>
      <w:pPr>
        <w:pStyle w:val="Footnote"/>
        <w:rPr/>
      </w:pPr>
      <w:r>
        <w:rPr>
          <w:rStyle w:val="FootnoteCharacters"/>
        </w:rPr>
        <w:footnoteRef/>
      </w:r>
      <w:r>
        <w:rPr/>
        <w:t xml:space="preserve"> </w:t>
      </w:r>
      <w:r>
        <w:rPr/>
        <w:t>许崇德：《宪法规范与社会实际》，载许崇德主编《宪法与民主政治》，中国检查出版社</w:t>
      </w:r>
      <w:r>
        <w:rPr/>
        <w:t>1994</w:t>
      </w:r>
      <w:r>
        <w:rPr/>
        <w:t>年版。</w:t>
      </w:r>
    </w:p>
  </w:footnote>
  <w:footnote w:id="323">
    <w:p>
      <w:pPr>
        <w:pStyle w:val="Footnote"/>
        <w:rPr/>
      </w:pPr>
      <w:r>
        <w:rPr>
          <w:rStyle w:val="FootnoteCharacters"/>
        </w:rPr>
        <w:footnoteRef/>
      </w:r>
      <w:r>
        <w:rPr/>
        <w:t xml:space="preserve"> </w:t>
      </w:r>
      <w:r>
        <w:rPr/>
        <w:t>M</w:t>
      </w:r>
      <w:r>
        <w:rPr/>
        <w:t>·</w:t>
      </w:r>
      <w:r>
        <w:rPr/>
        <w:t>Cappelletti, Judicial Review in the Contemporary World, The Bobbs Merrill Company, lnc.1971.</w:t>
      </w:r>
    </w:p>
  </w:footnote>
  <w:footnote w:id="324">
    <w:p>
      <w:pPr>
        <w:pStyle w:val="Footnote"/>
        <w:rPr/>
      </w:pPr>
      <w:r>
        <w:rPr>
          <w:rStyle w:val="FootnoteCharacters"/>
        </w:rPr>
        <w:footnoteRef/>
      </w:r>
      <w:r>
        <w:rPr/>
        <w:t xml:space="preserve"> </w:t>
      </w:r>
      <w:r>
        <w:rPr/>
        <w:t>B</w:t>
      </w:r>
      <w:r>
        <w:rPr>
          <w:rFonts w:ascii="宋体;SimSun" w:hAnsi="宋体;SimSun"/>
        </w:rPr>
        <w:t>·</w:t>
      </w:r>
      <w:r>
        <w:rPr/>
        <w:t>Spiliotopoulos, Judicial Review of Legislative Acts in Greece, 56.Temple L.Quarterly 463(1983).</w:t>
      </w:r>
    </w:p>
  </w:footnote>
  <w:footnote w:id="325">
    <w:p>
      <w:pPr>
        <w:pStyle w:val="Footnote"/>
        <w:rPr/>
      </w:pPr>
      <w:r>
        <w:rPr>
          <w:rStyle w:val="FootnoteCharacters"/>
        </w:rPr>
        <w:footnoteRef/>
      </w:r>
      <w:r>
        <w:rPr/>
        <w:t xml:space="preserve"> </w:t>
      </w:r>
      <w:r>
        <w:rPr/>
        <w:t>M</w:t>
      </w:r>
      <w:r>
        <w:rPr/>
        <w:t>·</w:t>
      </w:r>
      <w:r>
        <w:rPr/>
        <w:t>Cappelletti, “The ‘Mighty problem’ of Judicial Review and the Contribution of Campartive Analysis”, 53.So. Cal. L.Rev.409.</w:t>
      </w:r>
    </w:p>
  </w:footnote>
  <w:footnote w:id="326">
    <w:p>
      <w:pPr>
        <w:pStyle w:val="Footnote"/>
        <w:rPr/>
      </w:pPr>
      <w:r>
        <w:rPr>
          <w:rStyle w:val="FootnoteCharacters"/>
        </w:rPr>
        <w:footnoteRef/>
      </w:r>
      <w:r>
        <w:rPr/>
        <w:t xml:space="preserve"> </w:t>
      </w:r>
      <w:r>
        <w:rPr/>
        <w:t>H.P.Bolz Judicial Revjew in Japan: The Strategy of Restraint,4 Hastings lnt l and Comparativ L. Rev 88(1981).</w:t>
      </w:r>
    </w:p>
  </w:footnote>
  <w:footnote w:id="327">
    <w:p>
      <w:pPr>
        <w:pStyle w:val="Footnote"/>
        <w:rPr/>
      </w:pPr>
      <w:r>
        <w:rPr>
          <w:rStyle w:val="FootnoteCharacters"/>
        </w:rPr>
        <w:footnoteRef/>
      </w:r>
      <w:r>
        <w:rPr/>
        <w:t xml:space="preserve"> </w:t>
      </w:r>
      <w:r>
        <w:rPr/>
        <w:t>胡锦光《宪法诉讼制度若干问题》，载于《宪法比较研究文集》，中国民主法制出版社，</w:t>
      </w:r>
      <w:r>
        <w:rPr/>
        <w:t>1993</w:t>
      </w:r>
      <w:r>
        <w:rPr/>
        <w:t>年版，第</w:t>
      </w:r>
      <w:r>
        <w:rPr/>
        <w:t>156</w:t>
      </w:r>
      <w:r>
        <w:rPr/>
        <w:t>页以下。</w:t>
      </w:r>
    </w:p>
  </w:footnote>
  <w:footnote w:id="328">
    <w:p>
      <w:pPr>
        <w:pStyle w:val="Footnote"/>
        <w:rPr/>
      </w:pPr>
      <w:r>
        <w:rPr>
          <w:rStyle w:val="FootnoteCharacters"/>
        </w:rPr>
        <w:footnoteRef/>
      </w:r>
      <w:r>
        <w:rPr/>
        <w:t xml:space="preserve"> </w:t>
      </w:r>
      <w:r>
        <w:rPr/>
        <w:t>杜钢建：《新宪政主义与政治体制改革》，载于《浙江学刊》</w:t>
      </w:r>
      <w:r>
        <w:rPr/>
        <w:t>1993</w:t>
      </w:r>
      <w:r>
        <w:rPr/>
        <w:t>年第</w:t>
      </w:r>
      <w:r>
        <w:rPr/>
        <w:t>1</w:t>
      </w:r>
      <w:r>
        <w:rPr/>
        <w:t>期。</w:t>
      </w:r>
    </w:p>
  </w:footnote>
  <w:footnote w:id="329">
    <w:p>
      <w:pPr>
        <w:pStyle w:val="Footnote"/>
        <w:rPr/>
      </w:pPr>
      <w:r>
        <w:rPr>
          <w:rStyle w:val="FootnoteCharacters"/>
        </w:rPr>
        <w:footnoteRef/>
      </w:r>
      <w:r>
        <w:rPr/>
        <w:t xml:space="preserve"> </w:t>
      </w:r>
      <w:r>
        <w:rPr/>
        <w:t>陈欣新：《论新宪政思路——兼与杜钢建先生商榷》，载于《当代学术信息》</w:t>
      </w:r>
      <w:r>
        <w:rPr/>
        <w:t>1993</w:t>
      </w:r>
      <w:r>
        <w:rPr/>
        <w:t>年第</w:t>
      </w:r>
      <w:r>
        <w:rPr/>
        <w:t>3</w:t>
      </w:r>
      <w:r>
        <w:rPr/>
        <w:t>期。</w:t>
      </w:r>
    </w:p>
  </w:footnote>
  <w:footnote w:id="330">
    <w:p>
      <w:pPr>
        <w:pStyle w:val="Footnote"/>
        <w:rPr/>
      </w:pPr>
      <w:r>
        <w:rPr>
          <w:rStyle w:val="FootnoteCharacters"/>
        </w:rPr>
        <w:footnoteRef/>
      </w:r>
      <w:r>
        <w:rPr/>
        <w:t xml:space="preserve"> </w:t>
      </w:r>
      <w:r>
        <w:rPr/>
        <w:t>陈欣新：《论合宪审查与宪法诉讼制度》，载于龚祥瑞主编《宪政的理想与实践》，中国人事出版社</w:t>
      </w:r>
      <w:r>
        <w:rPr/>
        <w:t>1995</w:t>
      </w:r>
      <w:r>
        <w:rPr/>
        <w:t>年版。</w:t>
      </w:r>
    </w:p>
  </w:footnote>
  <w:footnote w:id="331">
    <w:p>
      <w:pPr>
        <w:pStyle w:val="Footnote"/>
        <w:rPr/>
      </w:pPr>
      <w:r>
        <w:rPr>
          <w:rStyle w:val="FootnoteCharacters"/>
        </w:rPr>
        <w:footnoteRef/>
      </w:r>
      <w:r>
        <w:rPr/>
        <w:t xml:space="preserve"> </w:t>
      </w:r>
      <w:r>
        <w:rPr/>
        <w:t>许崇德：《宪法规范与社会实际》，载于《宪法与民主政治》，中国检察出版社</w:t>
      </w:r>
      <w:r>
        <w:rPr/>
        <w:t>1994</w:t>
      </w:r>
      <w:r>
        <w:rPr/>
        <w:t>年版，第</w:t>
      </w:r>
      <w:r>
        <w:rPr/>
        <w:t>147</w:t>
      </w:r>
      <w:r>
        <w:rPr/>
        <w:t>页。</w:t>
      </w:r>
    </w:p>
  </w:footnote>
  <w:footnote w:id="332">
    <w:p>
      <w:pPr>
        <w:pStyle w:val="Footnote"/>
        <w:rPr/>
      </w:pPr>
      <w:r>
        <w:rPr>
          <w:rStyle w:val="FootnoteCharacters"/>
        </w:rPr>
        <w:footnoteRef/>
      </w:r>
      <w:r>
        <w:rPr/>
        <w:t xml:space="preserve"> </w:t>
      </w:r>
      <w:r>
        <w:rPr/>
        <w:t>陈绍兴：《各国宪法实施的监督保障制度比较》，载于《宪法与民主政治》，中国检察言观色出版社</w:t>
      </w:r>
      <w:r>
        <w:rPr/>
        <w:t>1994</w:t>
      </w:r>
      <w:r>
        <w:rPr/>
        <w:t>年，第</w:t>
      </w:r>
      <w:r>
        <w:rPr/>
        <w:t>97</w:t>
      </w:r>
      <w:r>
        <w:rPr/>
        <w:t>页。</w:t>
      </w:r>
    </w:p>
  </w:footnote>
  <w:footnote w:id="333">
    <w:p>
      <w:pPr>
        <w:pStyle w:val="Footnote"/>
        <w:rPr/>
      </w:pPr>
      <w:r>
        <w:rPr>
          <w:rStyle w:val="FootnoteCharacters"/>
        </w:rPr>
        <w:footnoteRef/>
      </w:r>
      <w:r>
        <w:rPr/>
        <w:t xml:space="preserve"> </w:t>
      </w:r>
      <w:r>
        <w:rPr/>
        <w:t>笔者高兴地看到，此一宪政原理在王家福、李步云、刘海年、刘瀚、梁慧星、肖贤富所著《论依法治国》一文中得到重申。载于《法学研究》，</w:t>
      </w:r>
      <w:r>
        <w:rPr/>
        <w:t>1996</w:t>
      </w:r>
      <w:r>
        <w:rPr/>
        <w:t>年第</w:t>
      </w:r>
      <w:r>
        <w:rPr/>
        <w:t>2</w:t>
      </w:r>
      <w:r>
        <w:rPr/>
        <w:t>期。</w:t>
      </w:r>
    </w:p>
  </w:footnote>
  <w:footnote w:id="334">
    <w:p>
      <w:pPr>
        <w:pStyle w:val="Footnote"/>
        <w:rPr/>
      </w:pPr>
      <w:r>
        <w:rPr>
          <w:rStyle w:val="FootnoteCharacters"/>
        </w:rPr>
        <w:footnoteRef/>
      </w:r>
      <w:r>
        <w:rPr/>
        <w:t xml:space="preserve"> </w:t>
      </w:r>
      <w:r>
        <w:rPr/>
        <w:t>王磊：《中国的宪法解释机构》，载于《宪法与民主政治》，中国检察出版社，</w:t>
      </w:r>
      <w:r>
        <w:rPr/>
        <w:t>1994</w:t>
      </w:r>
      <w:r>
        <w:rPr/>
        <w:t>年版，第</w:t>
      </w:r>
      <w:r>
        <w:rPr/>
        <w:t>98~106</w:t>
      </w:r>
      <w:r>
        <w:rPr/>
        <w:t>页。</w:t>
      </w:r>
    </w:p>
  </w:footnote>
  <w:footnote w:id="335">
    <w:p>
      <w:pPr>
        <w:pStyle w:val="Footnote"/>
        <w:rPr/>
      </w:pPr>
      <w:r>
        <w:rPr>
          <w:rStyle w:val="FootnoteCharacters"/>
        </w:rPr>
        <w:footnoteRef/>
      </w:r>
      <w:r>
        <w:rPr/>
        <w:t xml:space="preserve"> </w:t>
      </w:r>
      <w:r>
        <w:rPr/>
        <w:t>龚祥瑞主编：《宪法的理想与现实》，中国人事出版社，</w:t>
      </w:r>
      <w:r>
        <w:rPr/>
        <w:t>1995</w:t>
      </w:r>
      <w:r>
        <w:rPr/>
        <w:t>年版，第</w:t>
      </w:r>
      <w:r>
        <w:rPr/>
        <w:t>200~201</w:t>
      </w:r>
      <w:r>
        <w:rPr/>
        <w:t>页。</w:t>
      </w:r>
    </w:p>
  </w:footnote>
  <w:footnote w:id="336">
    <w:p>
      <w:pPr>
        <w:pStyle w:val="Footnote"/>
        <w:rPr/>
      </w:pPr>
      <w:r>
        <w:rPr>
          <w:rStyle w:val="FootnoteCharacters"/>
        </w:rPr>
        <w:footnoteRef/>
      </w:r>
      <w:r>
        <w:rPr/>
        <w:t xml:space="preserve"> </w:t>
      </w:r>
      <w:r>
        <w:rPr/>
        <w:t>许崇德主编《宪法与民主政治》，中国检察出版社，</w:t>
      </w:r>
      <w:r>
        <w:rPr/>
        <w:t>1994</w:t>
      </w:r>
      <w:r>
        <w:rPr/>
        <w:t>年版，第</w:t>
      </w:r>
      <w:r>
        <w:rPr/>
        <w:t>156</w:t>
      </w:r>
      <w:r>
        <w:rPr/>
        <w:t>页。</w:t>
      </w:r>
    </w:p>
  </w:footnote>
  <w:footnote w:id="337">
    <w:p>
      <w:pPr>
        <w:pStyle w:val="Footnote"/>
        <w:rPr/>
      </w:pPr>
      <w:r>
        <w:rPr>
          <w:rStyle w:val="FootnoteCharacters"/>
        </w:rPr>
        <w:footnoteRef/>
      </w:r>
      <w:r>
        <w:rPr/>
        <w:t xml:space="preserve"> </w:t>
      </w:r>
      <w:r>
        <w:rPr/>
        <w:t>《宪法比较研究文集》第</w:t>
      </w:r>
      <w:r>
        <w:rPr/>
        <w:t>2</w:t>
      </w:r>
      <w:r>
        <w:rPr/>
        <w:t>辑，中国民主法制出版社，</w:t>
      </w:r>
      <w:r>
        <w:rPr/>
        <w:t>1993</w:t>
      </w:r>
      <w:r>
        <w:rPr/>
        <w:t>年版，第</w:t>
      </w:r>
      <w:r>
        <w:rPr/>
        <w:t>12</w:t>
      </w:r>
      <w:r>
        <w:rPr/>
        <w:t>页。</w:t>
      </w:r>
    </w:p>
  </w:footnote>
  <w:footnote w:id="338">
    <w:p>
      <w:pPr>
        <w:pStyle w:val="Footnote"/>
        <w:rPr/>
      </w:pPr>
      <w:r>
        <w:rPr>
          <w:rStyle w:val="FootnoteCharacters"/>
        </w:rPr>
        <w:footnoteRef/>
      </w:r>
      <w:r>
        <w:rPr/>
        <w:t xml:space="preserve"> </w:t>
      </w:r>
      <w:r>
        <w:rPr/>
        <w:t>龚祥瑞主编《宪政的理想与现实》，中国人事出版社，</w:t>
      </w:r>
      <w:r>
        <w:rPr/>
        <w:t>1995</w:t>
      </w:r>
      <w:r>
        <w:rPr/>
        <w:t>年版第</w:t>
      </w:r>
      <w:r>
        <w:rPr/>
        <w:t>125</w:t>
      </w:r>
      <w:r>
        <w:rPr/>
        <w:t>页。</w:t>
      </w:r>
    </w:p>
  </w:footnote>
  <w:footnote w:id="339">
    <w:p>
      <w:pPr>
        <w:pStyle w:val="Footnote"/>
        <w:rPr/>
      </w:pPr>
      <w:r>
        <w:rPr>
          <w:rStyle w:val="FootnoteCharacters"/>
        </w:rPr>
        <w:footnoteRef/>
      </w:r>
      <w:r>
        <w:rPr/>
        <w:t xml:space="preserve"> </w:t>
      </w:r>
      <w:r>
        <w:rPr/>
        <w:t>《宪法比较研究文集》第</w:t>
      </w:r>
      <w:r>
        <w:rPr/>
        <w:t>2</w:t>
      </w:r>
      <w:r>
        <w:rPr/>
        <w:t>辑，中国民主法制出版社，</w:t>
      </w:r>
      <w:r>
        <w:rPr/>
        <w:t>1993</w:t>
      </w:r>
      <w:r>
        <w:rPr/>
        <w:t>年版，第</w:t>
      </w:r>
      <w:r>
        <w:rPr/>
        <w:t>91~114</w:t>
      </w:r>
      <w:r>
        <w:rPr/>
        <w:t>页。</w:t>
      </w:r>
    </w:p>
  </w:footnote>
  <w:footnote w:id="340">
    <w:p>
      <w:pPr>
        <w:pStyle w:val="Footnote"/>
        <w:rPr/>
      </w:pPr>
      <w:r>
        <w:rPr>
          <w:rStyle w:val="FootnoteCharacters"/>
        </w:rPr>
        <w:footnoteRef/>
      </w:r>
      <w:r>
        <w:rPr/>
        <w:t xml:space="preserve"> </w:t>
      </w:r>
      <w:r>
        <w:rPr/>
        <w:t>参见杜钢建《不规制运动与减轻农民负担》，载于《兰州学刊》</w:t>
      </w:r>
      <w:r>
        <w:rPr/>
        <w:t>1994</w:t>
      </w:r>
      <w:r>
        <w:rPr/>
        <w:t>年第</w:t>
      </w:r>
      <w:r>
        <w:rPr/>
        <w:t>6</w:t>
      </w:r>
      <w:r>
        <w:rPr/>
        <w:t>期；《适应市场经济需要，加快行政程序改革》，载于《中国法学》</w:t>
      </w:r>
      <w:r>
        <w:rPr/>
        <w:t>1995</w:t>
      </w:r>
      <w:r>
        <w:rPr/>
        <w:t>年第</w:t>
      </w:r>
      <w:r>
        <w:rPr/>
        <w:t>2~3</w:t>
      </w:r>
      <w:r>
        <w:rPr/>
        <w:t>期；《行政程序立法应注重双向程序改革》，载于《中国法学》</w:t>
      </w:r>
      <w:r>
        <w:rPr/>
        <w:t>1995</w:t>
      </w:r>
      <w:r>
        <w:rPr/>
        <w:t>年第</w:t>
      </w:r>
      <w:r>
        <w:rPr/>
        <w:t>6</w:t>
      </w:r>
      <w:r>
        <w:rPr/>
        <w:t>期。</w:t>
      </w:r>
    </w:p>
  </w:footnote>
  <w:footnote w:id="341">
    <w:p>
      <w:pPr>
        <w:pStyle w:val="Footnote"/>
        <w:rPr/>
      </w:pPr>
      <w:r>
        <w:rPr>
          <w:rStyle w:val="FootnoteCharacters"/>
        </w:rPr>
        <w:footnoteRef/>
      </w:r>
      <w:r>
        <w:rPr/>
        <w:t xml:space="preserve"> </w:t>
      </w:r>
      <w:r>
        <w:rPr/>
        <w:t>杜钢建《奥地利的宪法法院与违宪审查》，载于《中国纪检监察报》</w:t>
      </w:r>
      <w:r>
        <w:rPr/>
        <w:t>1996</w:t>
      </w:r>
      <w:r>
        <w:rPr/>
        <w:t>年</w:t>
      </w:r>
      <w:r>
        <w:rPr/>
        <w:t>3</w:t>
      </w:r>
      <w:r>
        <w:rPr/>
        <w:t>月</w:t>
      </w:r>
      <w:r>
        <w:rPr/>
        <w:t>26</w:t>
      </w:r>
      <w:r>
        <w:rPr/>
        <w:t>日第</w:t>
      </w:r>
      <w:r>
        <w:rPr/>
        <w:t>4</w:t>
      </w:r>
      <w:r>
        <w:rPr/>
        <w:t>版。</w:t>
      </w:r>
    </w:p>
  </w:footnote>
  <w:footnote w:id="342">
    <w:p>
      <w:pPr>
        <w:pStyle w:val="Footnote"/>
        <w:rPr/>
      </w:pPr>
      <w:r>
        <w:rPr>
          <w:rStyle w:val="FootnoteCharacters"/>
        </w:rPr>
        <w:footnoteRef/>
      </w:r>
      <w:r>
        <w:rPr/>
        <w:t xml:space="preserve"> </w:t>
      </w:r>
      <w:r>
        <w:rPr/>
        <w:t>参见路易斯</w:t>
      </w:r>
      <w:r>
        <w:rPr/>
        <w:t>·</w:t>
      </w:r>
      <w:r>
        <w:rPr/>
        <w:t>法沃努《立宪制度与权利》，哥伦比亚大学出版社，</w:t>
      </w:r>
      <w:r>
        <w:rPr/>
        <w:t>1990</w:t>
      </w:r>
      <w:r>
        <w:rPr/>
        <w:t>年英文版。</w:t>
      </w:r>
    </w:p>
  </w:footnote>
  <w:footnote w:id="343">
    <w:p>
      <w:pPr>
        <w:pStyle w:val="Footnote"/>
        <w:rPr/>
      </w:pPr>
      <w:r>
        <w:rPr>
          <w:rStyle w:val="FootnoteCharacters"/>
        </w:rPr>
        <w:footnoteRef/>
      </w:r>
      <w:r>
        <w:rPr/>
        <w:t xml:space="preserve"> </w:t>
      </w:r>
      <w:r>
        <w:rPr/>
        <w:t>杜钢建《抵抗性宪政结构与不规制运动》，载于《法学探索》</w:t>
      </w:r>
      <w:r>
        <w:rPr/>
        <w:t>1996</w:t>
      </w:r>
      <w:r>
        <w:rPr/>
        <w:t>年第</w:t>
      </w:r>
      <w:r>
        <w:rPr/>
        <w:t>1</w:t>
      </w:r>
      <w:r>
        <w:rPr/>
        <w:t>期。</w:t>
      </w:r>
    </w:p>
  </w:footnote>
  <w:footnote w:id="344">
    <w:p>
      <w:pPr>
        <w:pStyle w:val="Footnote"/>
        <w:rPr/>
      </w:pPr>
      <w:r>
        <w:rPr>
          <w:rStyle w:val="FootnoteCharacters"/>
        </w:rPr>
        <w:footnoteRef/>
      </w:r>
      <w:r>
        <w:rPr/>
        <w:t xml:space="preserve"> </w:t>
      </w:r>
      <w:r>
        <w:rPr/>
        <w:t>Alexander Blankenagel, “The Court writer its own Law”, 3 Bast Buropean Constitutional Review (1994)74.</w:t>
      </w:r>
    </w:p>
  </w:footnote>
  <w:footnote w:id="345">
    <w:p>
      <w:pPr>
        <w:pStyle w:val="Footnote"/>
        <w:rPr/>
      </w:pPr>
      <w:r>
        <w:rPr>
          <w:rStyle w:val="FootnoteCharacters"/>
        </w:rPr>
        <w:footnoteRef/>
      </w:r>
      <w:r>
        <w:rPr/>
        <w:t xml:space="preserve"> </w:t>
      </w:r>
      <w:r>
        <w:rPr/>
        <w:t>Louis Favoreu,Les Cours Constitutionnelles (PUF Paris 2nded 1992)65.</w:t>
      </w:r>
    </w:p>
  </w:footnote>
  <w:footnote w:id="346">
    <w:p>
      <w:pPr>
        <w:pStyle w:val="Footnote"/>
        <w:rPr/>
      </w:pPr>
      <w:r>
        <w:rPr>
          <w:rStyle w:val="FootnoteCharacters"/>
        </w:rPr>
        <w:footnoteRef/>
      </w:r>
      <w:r>
        <w:rPr/>
        <w:t xml:space="preserve"> </w:t>
      </w:r>
      <w:r>
        <w:rPr/>
        <w:t>Andr</w:t>
      </w:r>
      <w:r>
        <w:rPr>
          <w:rFonts w:ascii="宋体;SimSun" w:hAnsi="宋体;SimSun"/>
        </w:rPr>
        <w:t>á</w:t>
      </w:r>
      <w:r>
        <w:rPr/>
        <w:t>s Sajo,Reading the Iavisible Constitution:Judicial Review in Hungary, Oxford Journal of Legal Studies Vol IS,No 2(1995).</w:t>
      </w:r>
    </w:p>
  </w:footnote>
  <w:footnote w:id="347">
    <w:p>
      <w:pPr>
        <w:pStyle w:val="Footnote"/>
        <w:rPr/>
      </w:pPr>
      <w:r>
        <w:rPr>
          <w:rStyle w:val="FootnoteCharacters"/>
        </w:rPr>
        <w:footnoteRef/>
      </w:r>
      <w:r>
        <w:rPr/>
        <w:t xml:space="preserve"> </w:t>
      </w:r>
      <w:r>
        <w:rPr/>
        <w:t>P</w:t>
      </w:r>
      <w:r>
        <w:rPr>
          <w:rFonts w:ascii="宋体;SimSun" w:hAnsi="宋体;SimSun"/>
        </w:rPr>
        <w:t>·</w:t>
      </w:r>
      <w:r>
        <w:rPr/>
        <w:t>Merkc The Origin of the West German Republic 172(1963).</w:t>
      </w:r>
    </w:p>
  </w:footnote>
  <w:footnote w:id="348">
    <w:p>
      <w:pPr>
        <w:pStyle w:val="Footnote"/>
        <w:rPr/>
      </w:pPr>
      <w:r>
        <w:rPr>
          <w:rStyle w:val="FootnoteCharacters"/>
        </w:rPr>
        <w:footnoteRef/>
      </w:r>
      <w:r>
        <w:rPr/>
        <w:t xml:space="preserve"> </w:t>
      </w:r>
      <w:r>
        <w:rPr/>
        <w:t>Hans G</w:t>
      </w:r>
      <w:r>
        <w:rPr>
          <w:rFonts w:ascii="宋体;SimSun" w:hAnsi="宋体;SimSun"/>
        </w:rPr>
        <w:t>·</w:t>
      </w:r>
      <w:r>
        <w:rPr/>
        <w:t>Rupp:</w:t>
      </w:r>
      <w:r>
        <w:rPr>
          <w:rFonts w:cs="宋体;SimSun" w:ascii="宋体;SimSun" w:hAnsi="宋体;SimSun"/>
        </w:rPr>
        <w:t>“</w:t>
      </w:r>
      <w:r>
        <w:rPr/>
        <w:t>Judicial Review in Federal Rebublic of Germany,</w:t>
      </w:r>
      <w:r>
        <w:rPr>
          <w:rFonts w:cs="宋体;SimSun" w:ascii="宋体;SimSun" w:hAnsi="宋体;SimSun"/>
        </w:rPr>
        <w:t>”</w:t>
      </w:r>
      <w:r>
        <w:rPr/>
        <w:t>9Am</w:t>
      </w:r>
      <w:r>
        <w:rPr>
          <w:rFonts w:ascii="宋体;SimSun" w:hAnsi="宋体;SimSun"/>
        </w:rPr>
        <w:t>·</w:t>
      </w:r>
      <w:r>
        <w:rPr/>
        <w:t>J</w:t>
      </w:r>
      <w:r>
        <w:rPr>
          <w:rFonts w:ascii="宋体;SimSun" w:hAnsi="宋体;SimSun"/>
        </w:rPr>
        <w:t>·</w:t>
      </w:r>
      <w:r>
        <w:rPr/>
        <w:t>Comp.L.29(1960).</w:t>
      </w:r>
    </w:p>
  </w:footnote>
  <w:footnote w:id="349">
    <w:p>
      <w:pPr>
        <w:pStyle w:val="Footnote"/>
        <w:rPr/>
      </w:pPr>
      <w:r>
        <w:rPr>
          <w:rStyle w:val="FootnoteCharacters"/>
        </w:rPr>
        <w:footnoteRef/>
      </w:r>
      <w:r>
        <w:rPr/>
        <w:t xml:space="preserve"> </w:t>
      </w:r>
      <w:r>
        <w:rPr/>
        <w:t xml:space="preserve">Karl-Georg Zierlein, </w:t>
      </w:r>
      <w:r>
        <w:rPr>
          <w:rFonts w:cs="宋体;SimSun" w:ascii="宋体;SimSun" w:hAnsi="宋体;SimSun"/>
        </w:rPr>
        <w:t>“</w:t>
      </w:r>
      <w:r>
        <w:rPr/>
        <w:t>Constitutional Control by Courts”,work Paper,</w:t>
      </w:r>
      <w:r>
        <w:rPr/>
        <w:t xml:space="preserve"> </w:t>
      </w:r>
      <w:r>
        <w:rPr/>
        <w:t>Beijing Conference on the Law of World, Apr,22-27,1990.</w:t>
      </w:r>
    </w:p>
  </w:footnote>
  <w:footnote w:id="350">
    <w:p>
      <w:pPr>
        <w:pStyle w:val="Footnote"/>
        <w:rPr/>
      </w:pPr>
      <w:r>
        <w:rPr>
          <w:rStyle w:val="FootnoteCharacters"/>
        </w:rPr>
        <w:footnoteRef/>
      </w:r>
      <w:r>
        <w:rPr/>
        <w:t xml:space="preserve"> </w:t>
      </w:r>
      <w:r>
        <w:rPr/>
        <w:t>J</w:t>
      </w:r>
      <w:r>
        <w:rPr>
          <w:rFonts w:ascii="宋体;SimSun" w:hAnsi="宋体;SimSun"/>
        </w:rPr>
        <w:t>·</w:t>
      </w:r>
      <w:r>
        <w:rPr/>
        <w:t>M</w:t>
      </w:r>
      <w:r>
        <w:rPr>
          <w:rFonts w:ascii="宋体;SimSun" w:hAnsi="宋体;SimSun"/>
        </w:rPr>
        <w:t>·</w:t>
      </w:r>
      <w:r>
        <w:rPr/>
        <w:t xml:space="preserve">West and D-K Yoon, </w:t>
      </w:r>
      <w:r>
        <w:rPr>
          <w:rFonts w:cs="宋体;SimSun" w:ascii="宋体;SimSun" w:hAnsi="宋体;SimSun"/>
        </w:rPr>
        <w:t>“</w:t>
      </w:r>
      <w:r>
        <w:rPr/>
        <w:t>The Constitutinal Court of the Republic of Korea”, The American Journal of Comparative Law, Vol.40(1992).</w:t>
      </w:r>
    </w:p>
  </w:footnote>
  <w:footnote w:id="351">
    <w:p>
      <w:pPr>
        <w:pStyle w:val="Footnote"/>
        <w:rPr/>
      </w:pPr>
      <w:r>
        <w:rPr>
          <w:rStyle w:val="FootnoteCharacters"/>
        </w:rPr>
        <w:footnoteRef/>
      </w:r>
      <w:r>
        <w:rPr/>
        <w:t>Andr</w:t>
      </w:r>
      <w:r>
        <w:rPr>
          <w:rFonts w:ascii="宋体;SimSun" w:hAnsi="宋体;SimSun"/>
        </w:rPr>
        <w:t>á</w:t>
      </w:r>
      <w:r>
        <w:rPr/>
        <w:t>s Sajo,</w:t>
      </w:r>
      <w:r>
        <w:rPr>
          <w:rFonts w:cs="宋体;SimSun" w:ascii="宋体;SimSun" w:hAnsi="宋体;SimSun"/>
        </w:rPr>
        <w:t>“</w:t>
      </w:r>
      <w:r>
        <w:rPr/>
        <w:t>Reading the Invisible Constitution: Judicial Review in Hungary”,</w:t>
      </w:r>
      <w:r>
        <w:rPr/>
        <w:t xml:space="preserve"> </w:t>
      </w:r>
      <w:r>
        <w:rPr/>
        <w:t>Oxford Journal of Legal Studies Vol.15,No2(1995).</w:t>
      </w:r>
    </w:p>
  </w:footnote>
  <w:footnote w:id="352">
    <w:p>
      <w:pPr>
        <w:pStyle w:val="Footnote"/>
        <w:rPr/>
      </w:pPr>
      <w:r>
        <w:rPr>
          <w:rStyle w:val="FootnoteCharacters"/>
        </w:rPr>
        <w:footnoteRef/>
      </w:r>
      <w:r>
        <w:rPr/>
        <w:t xml:space="preserve"> </w:t>
      </w:r>
      <w:r>
        <w:rPr/>
        <w:t>山下健次编：《现代宪法入门》，法律文化社，</w:t>
      </w:r>
      <w:r>
        <w:rPr/>
        <w:t>1988</w:t>
      </w:r>
      <w:r>
        <w:rPr/>
        <w:t>年，第</w:t>
      </w:r>
      <w:r>
        <w:rPr/>
        <w:t>253~254</w:t>
      </w:r>
      <w:r>
        <w:rPr/>
        <w:t>页。</w:t>
      </w:r>
    </w:p>
  </w:footnote>
  <w:footnote w:id="353">
    <w:p>
      <w:pPr>
        <w:pStyle w:val="Footnote"/>
        <w:rPr/>
      </w:pPr>
      <w:r>
        <w:rPr>
          <w:rStyle w:val="FootnoteCharacters"/>
        </w:rPr>
        <w:footnoteRef/>
      </w:r>
      <w:r>
        <w:rPr/>
        <w:t xml:space="preserve"> </w:t>
      </w:r>
      <w:r>
        <w:rPr/>
        <w:t>R</w:t>
      </w:r>
      <w:r>
        <w:rPr>
          <w:rFonts w:ascii="宋体;SimSun" w:hAnsi="宋体;SimSun"/>
        </w:rPr>
        <w:t>·</w:t>
      </w:r>
      <w:r>
        <w:rPr/>
        <w:t>Berger,Government by Judiciary, (Harvard Uninersity Press, 1977).</w:t>
      </w:r>
    </w:p>
  </w:footnote>
  <w:footnote w:id="354">
    <w:p>
      <w:pPr>
        <w:pStyle w:val="Footnote"/>
        <w:rPr/>
      </w:pPr>
      <w:r>
        <w:rPr>
          <w:rStyle w:val="FootnoteCharacters"/>
        </w:rPr>
        <w:footnoteRef/>
      </w:r>
      <w:r>
        <w:rPr/>
        <w:t xml:space="preserve"> </w:t>
      </w:r>
      <w:r>
        <w:rPr/>
        <w:t>A</w:t>
      </w:r>
      <w:r>
        <w:rPr>
          <w:rFonts w:ascii="宋体;SimSun" w:hAnsi="宋体;SimSun"/>
        </w:rPr>
        <w:t>·</w:t>
      </w:r>
      <w:r>
        <w:rPr/>
        <w:t>M</w:t>
      </w:r>
      <w:r>
        <w:rPr>
          <w:rFonts w:ascii="宋体;SimSun" w:hAnsi="宋体;SimSun"/>
        </w:rPr>
        <w:t>·</w:t>
      </w:r>
      <w:r>
        <w:rPr/>
        <w:t>Bickel, The least Dangerous Branch, The Supreme Court at the Bar of Politics (Yale University Press,2nd ed. 1986).</w:t>
      </w:r>
    </w:p>
  </w:footnote>
  <w:footnote w:id="355">
    <w:p>
      <w:pPr>
        <w:pStyle w:val="Footnote"/>
        <w:rPr/>
      </w:pPr>
      <w:r>
        <w:rPr>
          <w:rStyle w:val="FootnoteCharacters"/>
        </w:rPr>
        <w:footnoteRef/>
      </w:r>
      <w:r>
        <w:rPr/>
        <w:t>H</w:t>
      </w:r>
      <w:r>
        <w:rPr>
          <w:rFonts w:ascii="宋体;SimSun" w:hAnsi="宋体;SimSun"/>
        </w:rPr>
        <w:t>·</w:t>
      </w:r>
      <w:r>
        <w:rPr/>
        <w:t>H</w:t>
      </w:r>
      <w:r>
        <w:rPr>
          <w:rFonts w:ascii="宋体;SimSun" w:hAnsi="宋体;SimSun"/>
        </w:rPr>
        <w:t>·</w:t>
      </w:r>
      <w:r>
        <w:rPr/>
        <w:t>Wellington,</w:t>
      </w:r>
      <w:r>
        <w:rPr/>
        <w:t xml:space="preserve"> </w:t>
      </w:r>
      <w:r>
        <w:rPr>
          <w:rFonts w:cs="宋体;SimSun" w:ascii="宋体;SimSun" w:hAnsi="宋体;SimSun"/>
        </w:rPr>
        <w:t>“</w:t>
      </w:r>
      <w:r>
        <w:rPr/>
        <w:t>T</w:t>
      </w:r>
      <w:r>
        <w:rPr/>
        <w:t>he Nature A Judicial Review”,91Yale L.J.486(1982).</w:t>
      </w:r>
    </w:p>
  </w:footnote>
  <w:footnote w:id="356">
    <w:p>
      <w:pPr>
        <w:pStyle w:val="Footnote"/>
        <w:rPr/>
      </w:pPr>
      <w:r>
        <w:rPr>
          <w:rStyle w:val="FootnoteCharacters"/>
        </w:rPr>
        <w:footnoteRef/>
      </w:r>
      <w:r>
        <w:rPr/>
        <w:t xml:space="preserve"> </w:t>
      </w:r>
      <w:r>
        <w:rPr/>
        <w:t xml:space="preserve">Wecsler, </w:t>
      </w:r>
      <w:r>
        <w:rPr/>
        <w:t>“Toward New tiral Principles of Constitutional Law”,</w:t>
      </w:r>
      <w:r>
        <w:rPr/>
        <w:t xml:space="preserve"> </w:t>
      </w:r>
      <w:r>
        <w:rPr/>
        <w:t>73 Harvard Law Rev.11(1959).</w:t>
      </w:r>
    </w:p>
  </w:footnote>
  <w:footnote w:id="357">
    <w:p>
      <w:pPr>
        <w:pStyle w:val="Footnote"/>
        <w:rPr/>
      </w:pPr>
      <w:r>
        <w:rPr>
          <w:rStyle w:val="FootnoteCharacters"/>
        </w:rPr>
        <w:footnoteRef/>
      </w:r>
      <w:r>
        <w:rPr/>
        <w:t xml:space="preserve"> </w:t>
      </w:r>
      <w:r>
        <w:rPr/>
        <w:t>J</w:t>
      </w:r>
      <w:r>
        <w:rPr>
          <w:rFonts w:ascii="宋体;SimSun" w:hAnsi="宋体;SimSun"/>
        </w:rPr>
        <w:t>·</w:t>
      </w:r>
      <w:r>
        <w:rPr/>
        <w:t>Ely,</w:t>
      </w:r>
      <w:r>
        <w:rPr/>
        <w:t xml:space="preserve"> </w:t>
      </w:r>
      <w:r>
        <w:rPr/>
        <w:t>Democracy and Distrust,</w:t>
      </w:r>
      <w:r>
        <w:rPr/>
        <w:t xml:space="preserve"> </w:t>
      </w:r>
      <w:r>
        <w:rPr/>
        <w:t>A</w:t>
      </w:r>
      <w:r>
        <w:rPr/>
        <w:t xml:space="preserve"> T</w:t>
      </w:r>
      <w:r>
        <w:rPr/>
        <w:t>heory of Judicial Review,Harvard u.</w:t>
      </w:r>
      <w:r>
        <w:rPr/>
        <w:t xml:space="preserve"> </w:t>
      </w:r>
      <w:r>
        <w:rPr/>
        <w:t>Press(1980).</w:t>
      </w:r>
    </w:p>
  </w:footnote>
  <w:footnote w:id="358">
    <w:p>
      <w:pPr>
        <w:pStyle w:val="Footnote"/>
        <w:rPr/>
      </w:pPr>
      <w:r>
        <w:rPr>
          <w:rStyle w:val="FootnoteCharacters"/>
        </w:rPr>
        <w:footnoteRef/>
      </w:r>
      <w:r>
        <w:rPr/>
        <w:t xml:space="preserve"> </w:t>
      </w:r>
      <w:r>
        <w:rPr/>
        <w:t>M</w:t>
      </w:r>
      <w:r>
        <w:rPr>
          <w:rFonts w:ascii="宋体;SimSun" w:hAnsi="宋体;SimSun"/>
        </w:rPr>
        <w:t>·</w:t>
      </w:r>
      <w:r>
        <w:rPr/>
        <w:t>J</w:t>
      </w:r>
      <w:r>
        <w:rPr>
          <w:rFonts w:ascii="宋体;SimSun" w:hAnsi="宋体;SimSun"/>
        </w:rPr>
        <w:t>·</w:t>
      </w:r>
      <w:r>
        <w:rPr/>
        <w:t>Perry,The Constitution,the Courts and Human Rights (Yele U</w:t>
      </w:r>
      <w:r>
        <w:rPr>
          <w:rFonts w:ascii="宋体;SimSun" w:hAnsi="宋体;SimSun"/>
        </w:rPr>
        <w:t>·</w:t>
      </w:r>
      <w:r>
        <w:rPr/>
        <w:t>Press,1982).P</w:t>
      </w:r>
      <w:r>
        <w:rPr>
          <w:rFonts w:ascii="宋体;SimSun" w:hAnsi="宋体;SimSun"/>
        </w:rPr>
        <w:t>·</w:t>
      </w:r>
      <w:r>
        <w:rPr/>
        <w:t>O</w:t>
      </w:r>
      <w:r>
        <w:rPr>
          <w:rFonts w:ascii="宋体;SimSun" w:hAnsi="宋体;SimSun"/>
        </w:rPr>
        <w:t>·</w:t>
      </w:r>
      <w:r>
        <w:rPr/>
        <w:t xml:space="preserve">Conkle,The Legitimacy of Judicial Review in Individual Rights </w:t>
      </w:r>
      <w:r>
        <w:rPr/>
        <w:t>C</w:t>
      </w:r>
      <w:r>
        <w:rPr/>
        <w:t>ases:M</w:t>
      </w:r>
      <w:r>
        <w:rPr>
          <w:rFonts w:ascii="宋体;SimSun" w:hAnsi="宋体;SimSun"/>
        </w:rPr>
        <w:t>·</w:t>
      </w:r>
      <w:r>
        <w:rPr/>
        <w:t>Perry’s Constutional theory and beyond’,69 Minn.L.</w:t>
      </w:r>
      <w:r>
        <w:rPr/>
        <w:t>R</w:t>
      </w:r>
      <w:r>
        <w:rPr/>
        <w:t>ew</w:t>
      </w:r>
      <w:r>
        <w:rPr/>
        <w:t xml:space="preserve"> P58</w:t>
      </w:r>
      <w:r>
        <w:rPr/>
        <w:t>.</w:t>
      </w:r>
    </w:p>
  </w:footnote>
  <w:footnote w:id="359">
    <w:p>
      <w:pPr>
        <w:pStyle w:val="Footnote"/>
        <w:rPr/>
      </w:pPr>
      <w:r>
        <w:rPr>
          <w:rStyle w:val="FootnoteCharacters"/>
        </w:rPr>
        <w:footnoteRef/>
      </w:r>
      <w:r>
        <w:rPr/>
        <w:t xml:space="preserve"> </w:t>
      </w:r>
      <w:r>
        <w:rPr/>
        <w:t>参见切斯特</w:t>
      </w:r>
      <w:r>
        <w:rPr/>
        <w:t>·</w:t>
      </w:r>
      <w:r>
        <w:rPr/>
        <w:t>詹姆斯</w:t>
      </w:r>
      <w:r>
        <w:rPr/>
        <w:t>·</w:t>
      </w:r>
      <w:r>
        <w:rPr/>
        <w:t>安修《世界各国的宪法解释》，黎建飞译，载《宪法比较研究文集》第</w:t>
      </w:r>
      <w:r>
        <w:rPr/>
        <w:t>3</w:t>
      </w:r>
      <w:r>
        <w:rPr/>
        <w:t>辑，山东人民出版社</w:t>
      </w:r>
      <w:r>
        <w:rPr/>
        <w:t>1993</w:t>
      </w:r>
      <w:r>
        <w:rPr/>
        <w:t>年版，第</w:t>
      </w:r>
      <w:r>
        <w:rPr/>
        <w:t>355</w:t>
      </w:r>
      <w:r>
        <w:rPr/>
        <w:t>页以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
      <w:lvlJc w:val="left"/>
      <w:pPr>
        <w:tabs>
          <w:tab w:val="num" w:pos="0"/>
        </w:tabs>
        <w:ind w:left="0" w:hanging="0"/>
      </w:pPr>
      <w:rPr>
        <w:sz w:val="32"/>
        <w:i w:val="false"/>
        <w:b w:val="false"/>
        <w:rFonts w:eastAsia="文鼎CS细等线;宋体"/>
      </w:rPr>
    </w:lvl>
    <w:lvl w:ilvl="1">
      <w:start w:val="1"/>
      <w:pStyle w:val="Heading2"/>
      <w:numFmt w:val="decimal"/>
      <w:suff w:val="nothing"/>
      <w:lvlText w:val="%1.%2  "/>
      <w:lvlJc w:val="left"/>
      <w:pPr>
        <w:tabs>
          <w:tab w:val="num" w:pos="0"/>
        </w:tabs>
        <w:ind w:left="0" w:hanging="0"/>
      </w:pPr>
      <w:rPr>
        <w:sz w:val="52"/>
        <w:i/>
        <w:b w:val="false"/>
        <w:rFonts w:eastAsia="黑体;SimHei"/>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945"/>
        </w:tabs>
        <w:ind w:left="945" w:hanging="525"/>
      </w:pPr>
      <w:rPr/>
    </w:lvl>
  </w:abstractNum>
  <w:abstractNum w:abstractNumId="3">
    <w:lvl w:ilvl="0">
      <w:start w:val="1"/>
      <w:numFmt w:val="decimal"/>
      <w:lvlText w:val="3.%1"/>
      <w:lvlJc w:val="left"/>
      <w:pPr>
        <w:tabs>
          <w:tab w:val="num" w:pos="624"/>
        </w:tabs>
        <w:ind w:left="624" w:hanging="624"/>
      </w:pPr>
      <w:rPr>
        <w:sz w:val="24"/>
        <w:spacing w:val="0"/>
        <w:i w:val="false"/>
        <w:b w:val="false"/>
        <w:w w:val="120"/>
        <w:rFonts w:eastAsia="宋体;SimSun"/>
      </w:rPr>
    </w:lvl>
  </w:abstractNum>
  <w:abstractNum w:abstractNumId="4">
    <w:lvl w:ilvl="0">
      <w:start w:val="1"/>
      <w:numFmt w:val="decimal"/>
      <w:lvlText w:val="%1."/>
      <w:lvlJc w:val="left"/>
      <w:pPr>
        <w:tabs>
          <w:tab w:val="num" w:pos="425"/>
        </w:tabs>
        <w:ind w:left="425" w:hanging="425"/>
      </w:pPr>
    </w:lvl>
  </w:abstractNum>
  <w:abstractNum w:abstractNumId="5">
    <w:lvl w:ilvl="0">
      <w:start w:val="1"/>
      <w:numFmt w:val="decimal"/>
      <w:lvlText w:val="1.%1"/>
      <w:lvlJc w:val="left"/>
      <w:pPr>
        <w:tabs>
          <w:tab w:val="num" w:pos="624"/>
        </w:tabs>
        <w:ind w:left="624" w:hanging="624"/>
      </w:pPr>
      <w:rPr/>
    </w:lvl>
  </w:abstractNum>
  <w:abstractNum w:abstractNumId="6">
    <w:lvl w:ilvl="0">
      <w:start w:val="1"/>
      <w:numFmt w:val="chineseCountingThousand"/>
      <w:lvlText w:val="（%1）"/>
      <w:lvlJc w:val="left"/>
      <w:pPr>
        <w:tabs>
          <w:tab w:val="num" w:pos="630"/>
        </w:tabs>
        <w:ind w:left="630" w:hanging="630"/>
      </w:pPr>
      <w:rPr/>
    </w:lvl>
  </w:abstractNum>
  <w:abstractNum w:abstractNumId="7">
    <w:lvl w:ilvl="0">
      <w:start w:val="1"/>
      <w:numFmt w:val="decimal"/>
      <w:lvlText w:val="4.%1"/>
      <w:lvlJc w:val="left"/>
      <w:pPr>
        <w:tabs>
          <w:tab w:val="num" w:pos="624"/>
        </w:tabs>
        <w:ind w:left="624" w:hanging="624"/>
      </w:pPr>
      <w:rPr>
        <w:sz w:val="24"/>
        <w:spacing w:val="0"/>
        <w:i w:val="false"/>
        <w:b w:val="false"/>
        <w:w w:val="120"/>
        <w:rFonts w:eastAsia="宋体;SimSun"/>
      </w:rPr>
    </w:lvl>
  </w:abstractNum>
  <w:abstractNum w:abstractNumId="8">
    <w:lvl w:ilvl="0">
      <w:start w:val="1"/>
      <w:numFmt w:val="decimal"/>
      <w:lvlText w:val="2.%1"/>
      <w:lvlJc w:val="left"/>
      <w:pPr>
        <w:tabs>
          <w:tab w:val="num" w:pos="624"/>
        </w:tabs>
        <w:ind w:left="624" w:hanging="624"/>
      </w:pPr>
      <w:rPr>
        <w:sz w:val="24"/>
        <w:spacing w:val="0"/>
        <w:i w:val="false"/>
        <w:b w:val="false"/>
        <w:w w:val="120"/>
        <w:rFonts w:eastAsia="宋体;SimSun"/>
      </w:rPr>
    </w:lvl>
  </w:abstractNum>
  <w:abstractNum w:abstractNumId="9">
    <w:lvl w:ilvl="0">
      <w:start w:val="2"/>
      <w:numFmt w:val="chineseCountingThousand"/>
      <w:lvlText w:val="（%1）"/>
      <w:lvlJc w:val="left"/>
      <w:pPr>
        <w:tabs>
          <w:tab w:val="num" w:pos="425"/>
        </w:tabs>
        <w:ind w:left="630" w:hanging="63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425"/>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25"/>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Style6"/>
    <w:next w:val="Normal"/>
    <w:qFormat/>
    <w:pPr>
      <w:keepNext w:val="true"/>
      <w:pageBreakBefore/>
      <w:numPr>
        <w:ilvl w:val="0"/>
        <w:numId w:val="1"/>
      </w:numPr>
      <w:spacing w:lineRule="auto" w:line="412" w:before="1800" w:after="312"/>
      <w:jc w:val="both"/>
    </w:pPr>
    <w:rPr>
      <w:kern w:val="2"/>
    </w:rPr>
  </w:style>
  <w:style w:type="paragraph" w:styleId="Heading2">
    <w:name w:val="Heading 2"/>
    <w:next w:val="Normal"/>
    <w:qFormat/>
    <w:pPr>
      <w:pageBreakBefore/>
      <w:widowControl w:val="false"/>
      <w:numPr>
        <w:ilvl w:val="1"/>
        <w:numId w:val="1"/>
      </w:numPr>
      <w:bidi w:val="0"/>
      <w:spacing w:before="360" w:after="1280"/>
      <w:outlineLvl w:val="1"/>
    </w:pPr>
    <w:rPr>
      <w:rFonts w:ascii="Arial" w:hAnsi="Arial" w:eastAsia="黑体;SimHei" w:cs="Arial"/>
      <w:i/>
      <w:color w:val="auto"/>
      <w:sz w:val="28"/>
      <w:szCs w:val="20"/>
      <w:lang w:val="en-US" w:eastAsia="en-US"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宋体;SimSun" w:hAnsi="宋体;SimSun" w:eastAsia="宋体;SimSun"/>
      <w:b w:val="false"/>
      <w:i w:val="false"/>
      <w:caps w:val="false"/>
      <w:smallCaps w:val="false"/>
      <w:strike w:val="false"/>
      <w:dstrike w:val="false"/>
      <w:outline w:val="false"/>
      <w:shadow w:val="false"/>
      <w:vanish w:val="false"/>
      <w:color w:val="auto"/>
      <w:position w:val="0"/>
      <w:sz w:val="21"/>
      <w:sz w:val="21"/>
      <w:vertAlign w:val="baseli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eastAsia="宋体;SimSun"/>
      <w:b w:val="false"/>
      <w:i w:val="false"/>
      <w:spacing w:val="0"/>
      <w:w w:val="120"/>
      <w:sz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eastAsia="文鼎CS细等线;宋体"/>
      <w:b w:val="false"/>
      <w:i w:val="false"/>
      <w:sz w:val="32"/>
    </w:rPr>
  </w:style>
  <w:style w:type="character" w:styleId="WW8Num58z1">
    <w:name w:val="WW8Num58z1"/>
    <w:qFormat/>
    <w:rPr>
      <w:rFonts w:eastAsia="黑体;SimHei"/>
      <w:b w:val="false"/>
      <w:i/>
      <w:sz w:val="52"/>
    </w:rPr>
  </w:style>
  <w:style w:type="character" w:styleId="WW8Num58z2">
    <w:name w:val="WW8Num58z2"/>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Times New Roman" w:hAnsi="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宋体;SimSun" w:hAnsi="宋体;SimSu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eastAsia="宋体;SimSun"/>
      <w:b w:val="false"/>
      <w:i w:val="false"/>
      <w:spacing w:val="0"/>
      <w:w w:val="120"/>
      <w:sz w:val="24"/>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eastAsia="宋体;SimSun"/>
      <w:b w:val="false"/>
      <w:i w:val="false"/>
      <w:spacing w:val="0"/>
      <w:w w:val="120"/>
      <w:sz w:val="24"/>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Style5">
    <w:name w:val="默认段落字体"/>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导论标题一"/>
    <w:qFormat/>
    <w:pPr>
      <w:widowControl/>
      <w:bidi w:val="0"/>
      <w:outlineLvl w:val="0"/>
    </w:pPr>
    <w:rPr>
      <w:rFonts w:ascii="Times New Roman" w:hAnsi="Times New Roman" w:eastAsia="黑体;SimHei" w:cs="Times New Roman"/>
      <w:color w:val="auto"/>
      <w:sz w:val="32"/>
      <w:szCs w:val="20"/>
      <w:lang w:val="en-US" w:eastAsia="zh-CN" w:bidi="ar-SA"/>
    </w:rPr>
  </w:style>
  <w:style w:type="paragraph" w:styleId="Style7">
    <w:name w:val="文档结构图"/>
    <w:basedOn w:val="Normal"/>
    <w:qFormat/>
    <w:pPr>
      <w:shd w:fill="000080" w:val="clear"/>
    </w:pPr>
    <w:rPr/>
  </w:style>
  <w:style w:type="paragraph" w:styleId="Footnote">
    <w:name w:val="Footnote Text"/>
    <w:basedOn w:val="Normal"/>
    <w:pPr>
      <w:keepLines/>
      <w:widowControl/>
      <w:snapToGrid w:val="false"/>
      <w:ind w:firstLine="365"/>
      <w:jc w:val="left"/>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8">
    <w:name w:val="普通文字"/>
    <w:basedOn w:val="Normal"/>
    <w:qFormat/>
    <w:pPr/>
    <w:rPr>
      <w:rFonts w:ascii="宋体;SimSun" w:hAnsi="宋体;SimSun" w:cs="Courier New"/>
    </w:rPr>
  </w:style>
  <w:style w:type="paragraph" w:styleId="A">
    <w:name w:val="结束语a"/>
    <w:basedOn w:val="Heading1"/>
    <w:qFormat/>
    <w:pPr>
      <w:numPr>
        <w:ilvl w:val="0"/>
        <w:numId w:val="0"/>
      </w:numPr>
      <w:ind w:hanging="0"/>
      <w:jc w:val="left"/>
      <w:outlineLvl w:val="9"/>
    </w:pPr>
    <w:rPr>
      <w:rFonts w:eastAsia="文鼎CS细等线;宋体"/>
      <w:w w:val="120"/>
      <w:kern w:val="0"/>
    </w:rPr>
  </w:style>
  <w:style w:type="paragraph" w:styleId="Style9">
    <w:name w:val="列表接续"/>
    <w:basedOn w:val="Normal"/>
    <w:qFormat/>
    <w:pPr>
      <w:spacing w:before="0" w:after="120"/>
      <w:ind w:left="420" w:firstLine="425"/>
    </w:pPr>
    <w:rPr/>
  </w:style>
  <w:style w:type="paragraph" w:styleId="2">
    <w:name w:val="列表 2"/>
    <w:basedOn w:val="Normal"/>
    <w:qFormat/>
    <w:pPr>
      <w:ind w:left="840" w:hanging="420"/>
    </w:pPr>
    <w:rPr/>
  </w:style>
  <w:style w:type="paragraph" w:styleId="21">
    <w:name w:val="列表接续 2"/>
    <w:basedOn w:val="Normal"/>
    <w:qFormat/>
    <w:pPr>
      <w:spacing w:before="0" w:after="120"/>
      <w:ind w:left="840" w:firstLine="425"/>
    </w:pPr>
    <w:rPr/>
  </w:style>
  <w:style w:type="paragraph" w:styleId="Style10">
    <w:name w:val="篇尾注"/>
    <w:basedOn w:val="Normal"/>
    <w:qFormat/>
    <w:pPr>
      <w:snapToGrid w:val="false"/>
      <w:spacing w:before="586" w:after="0"/>
      <w:ind w:right="386" w:firstLine="425"/>
      <w:jc w:val="right"/>
      <w:outlineLvl w:val="8"/>
    </w:pPr>
    <w:rPr>
      <w:rFonts w:ascii="楷体_GB2312" w:hAnsi="楷体_GB2312" w:eastAsia="楷体_GB2312" w:cs="Courier New"/>
    </w:rPr>
  </w:style>
  <w:style w:type="paragraph" w:styleId="Style11">
    <w:name w:val="导论标题二"/>
    <w:basedOn w:val="Normal"/>
    <w:qFormat/>
    <w:pPr>
      <w:spacing w:lineRule="auto" w:line="412" w:before="240" w:after="240"/>
      <w:ind w:hanging="0"/>
      <w:jc w:val="center"/>
      <w:outlineLvl w:val="0"/>
    </w:pPr>
    <w:rPr>
      <w:rFonts w:ascii="黑体;SimHei" w:hAnsi="黑体;SimHei" w:eastAsia="黑体;SimHei" w:cs="Courier New"/>
      <w:spacing w:val="-8"/>
      <w:sz w:val="28"/>
    </w:rPr>
  </w:style>
  <w:style w:type="paragraph" w:styleId="Style12">
    <w:name w:val="附录标题一"/>
    <w:next w:val="Normal"/>
    <w:qFormat/>
    <w:pPr>
      <w:pageBreakBefore/>
      <w:widowControl w:val="false"/>
      <w:tabs>
        <w:tab w:val="clear" w:pos="425"/>
        <w:tab w:val="left" w:pos="315" w:leader="none"/>
      </w:tabs>
      <w:bidi w:val="0"/>
      <w:outlineLvl w:val="0"/>
    </w:pPr>
    <w:rPr>
      <w:rFonts w:ascii="Times New Roman" w:hAnsi="Times New Roman" w:eastAsia="黑体;SimHei" w:cs="Times New Roman"/>
      <w:i/>
      <w:color w:val="auto"/>
      <w:sz w:val="21"/>
      <w:szCs w:val="20"/>
      <w:lang w:val="en-US" w:eastAsia="en-US" w:bidi="ar-SA"/>
    </w:rPr>
  </w:style>
  <w:style w:type="paragraph" w:styleId="Style13">
    <w:name w:val="附录标题二"/>
    <w:basedOn w:val="Normal"/>
    <w:qFormat/>
    <w:pPr>
      <w:spacing w:before="0" w:after="120"/>
      <w:ind w:hanging="0"/>
      <w:jc w:val="center"/>
      <w:outlineLvl w:val="1"/>
    </w:pPr>
    <w:rPr>
      <w:rFonts w:eastAsia="黑体;SimHei"/>
      <w:sz w:val="28"/>
    </w:rPr>
  </w:style>
  <w:style w:type="paragraph" w:styleId="Style14">
    <w:name w:val="附录标题三"/>
    <w:basedOn w:val="Normal"/>
    <w:qFormat/>
    <w:pPr>
      <w:numPr>
        <w:ilvl w:val="0"/>
        <w:numId w:val="4"/>
      </w:numPr>
      <w:spacing w:before="240" w:after="0"/>
      <w:ind w:left="0" w:firstLine="425"/>
      <w:jc w:val="left"/>
      <w:outlineLvl w:val="2"/>
    </w:pPr>
    <w:rPr>
      <w:rFonts w:eastAsia="黑体;SimHei"/>
    </w:rPr>
  </w:style>
  <w:style w:type="paragraph" w:styleId="Style15">
    <w:name w:val="附录（二）标题三"/>
    <w:next w:val="Normal"/>
    <w:qFormat/>
    <w:pPr>
      <w:widowControl/>
      <w:bidi w:val="0"/>
      <w:spacing w:before="240" w:after="240"/>
      <w:jc w:val="center"/>
      <w:outlineLvl w:val="2"/>
    </w:pPr>
    <w:rPr>
      <w:rFonts w:ascii="Times New Roman" w:hAnsi="Times New Roman" w:eastAsia="黑体;SimHei" w:cs="Times New Roman"/>
      <w:color w:val="auto"/>
      <w:sz w:val="24"/>
      <w:szCs w:val="20"/>
      <w:lang w:val="en-US" w:eastAsia="en-US" w:bidi="ar-SA"/>
    </w:rPr>
  </w:style>
  <w:style w:type="paragraph" w:styleId="Contents1">
    <w:name w:val="TOC 1"/>
    <w:basedOn w:val="Normal"/>
    <w:next w:val="Normal"/>
    <w:pPr>
      <w:tabs>
        <w:tab w:val="clear" w:pos="425"/>
        <w:tab w:val="right" w:pos="5943" w:leader="none"/>
      </w:tabs>
      <w:spacing w:before="120" w:after="120"/>
    </w:pPr>
    <w:rPr>
      <w:rFonts w:eastAsia="黑体;SimHei"/>
      <w:w w:val="125"/>
      <w:sz w:val="24"/>
      <w:lang w:val="en-US" w:eastAsia="en-US"/>
    </w:rPr>
  </w:style>
  <w:style w:type="paragraph" w:styleId="Contents2">
    <w:name w:val="TOC 2"/>
    <w:basedOn w:val="Normal"/>
    <w:next w:val="Normal"/>
    <w:pPr>
      <w:tabs>
        <w:tab w:val="clear" w:pos="425"/>
        <w:tab w:val="right" w:pos="5943" w:leader="none"/>
      </w:tabs>
      <w:ind w:left="420" w:firstLine="425"/>
    </w:pPr>
    <w:rPr>
      <w:sz w:val="21"/>
      <w:szCs w:val="24"/>
      <w:lang w:val="en-US" w:eastAsia="en-US"/>
    </w:rPr>
  </w:style>
  <w:style w:type="paragraph" w:styleId="Contents3">
    <w:name w:val="TOC 3"/>
    <w:basedOn w:val="Normal"/>
    <w:next w:val="Normal"/>
    <w:pPr>
      <w:ind w:left="840" w:firstLine="425"/>
    </w:pPr>
    <w:rPr/>
  </w:style>
  <w:style w:type="paragraph" w:styleId="Contents4">
    <w:name w:val="TOC 4"/>
    <w:basedOn w:val="Normal"/>
    <w:next w:val="Normal"/>
    <w:pPr>
      <w:ind w:left="1260" w:firstLine="425"/>
    </w:pPr>
    <w:rPr/>
  </w:style>
  <w:style w:type="paragraph" w:styleId="Contents5">
    <w:name w:val="TOC 5"/>
    <w:basedOn w:val="Normal"/>
    <w:next w:val="Normal"/>
    <w:pPr>
      <w:ind w:left="1680" w:firstLine="425"/>
    </w:pPr>
    <w:rPr/>
  </w:style>
  <w:style w:type="paragraph" w:styleId="Contents6">
    <w:name w:val="TOC 6"/>
    <w:basedOn w:val="Normal"/>
    <w:next w:val="Normal"/>
    <w:pPr>
      <w:ind w:left="2100" w:firstLine="425"/>
    </w:pPr>
    <w:rPr/>
  </w:style>
  <w:style w:type="paragraph" w:styleId="Contents7">
    <w:name w:val="TOC 7"/>
    <w:basedOn w:val="Normal"/>
    <w:next w:val="Normal"/>
    <w:pPr>
      <w:ind w:left="2520" w:firstLine="425"/>
    </w:pPr>
    <w:rPr/>
  </w:style>
  <w:style w:type="paragraph" w:styleId="Contents8">
    <w:name w:val="TOC 8"/>
    <w:basedOn w:val="Normal"/>
    <w:next w:val="Normal"/>
    <w:pPr>
      <w:ind w:left="2940" w:firstLine="425"/>
    </w:pPr>
    <w:rPr/>
  </w:style>
  <w:style w:type="paragraph" w:styleId="Contents9">
    <w:name w:val="TOC 9"/>
    <w:basedOn w:val="Normal"/>
    <w:next w:val="Normal"/>
    <w:pPr>
      <w:ind w:left="3360" w:firstLine="425"/>
    </w:pPr>
    <w:rPr/>
  </w:style>
  <w:style w:type="paragraph" w:styleId="Style16">
    <w:name w:val="日期"/>
    <w:basedOn w:val="Normal"/>
    <w:next w:val="Normal"/>
    <w:qFormat/>
    <w:pPr/>
    <w:rPr>
      <w:rFonts w:eastAsia="楷体_GB2312"/>
    </w:rPr>
  </w:style>
  <w:style w:type="paragraph" w:styleId="Style17">
    <w:name w:val="目录"/>
    <w:qFormat/>
    <w:pPr>
      <w:widowControl/>
      <w:tabs>
        <w:tab w:val="clear" w:pos="425"/>
        <w:tab w:val="right" w:pos="5206" w:leader="none"/>
      </w:tabs>
      <w:bidi w:val="0"/>
      <w:spacing w:before="360" w:after="240"/>
      <w:jc w:val="center"/>
    </w:pPr>
    <w:rPr>
      <w:rFonts w:ascii="Times New Roman" w:hAnsi="Times New Roman" w:eastAsia="黑体;SimHei" w:cs="Times New Roman"/>
      <w:color w:val="auto"/>
      <w:sz w:val="32"/>
      <w:szCs w:val="20"/>
      <w:lang w:val="en-US" w:eastAsia="en-US"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8">
    <w:name w:val="总序"/>
    <w:qFormat/>
    <w:pPr>
      <w:pageBreakBefore/>
      <w:widowControl w:val="false"/>
      <w:bidi w:val="0"/>
      <w:spacing w:before="360" w:after="1280"/>
      <w:jc w:val="center"/>
      <w:outlineLvl w:val="0"/>
    </w:pPr>
    <w:rPr>
      <w:rFonts w:ascii="Times New Roman" w:hAnsi="Times New Roman" w:eastAsia="文鼎小标宋简;宋体" w:cs="Times New Roman"/>
      <w:color w:val="auto"/>
      <w:kern w:val="2"/>
      <w:sz w:val="32"/>
      <w:szCs w:val="20"/>
      <w:lang w:val="en-US" w:eastAsia="zh-CN" w:bidi="ar-SA"/>
    </w:rPr>
  </w:style>
  <w:style w:type="paragraph" w:styleId="TextBodyIndent">
    <w:name w:val="Body Text Indent"/>
    <w:basedOn w:val="Normal"/>
    <w:pPr>
      <w:tabs>
        <w:tab w:val="clear" w:pos="425"/>
        <w:tab w:val="left" w:pos="420" w:leader="none"/>
      </w:tabs>
      <w:ind w:firstLine="420"/>
    </w:pPr>
    <w:rPr/>
  </w:style>
  <w:style w:type="paragraph" w:styleId="22">
    <w:name w:val="正文文字缩进 2"/>
    <w:basedOn w:val="Normal"/>
    <w:qFormat/>
    <w:pPr/>
    <w:rPr/>
  </w:style>
  <w:style w:type="paragraph" w:styleId="1">
    <w:name w:val="扉页1"/>
    <w:qFormat/>
    <w:pPr>
      <w:widowControl/>
      <w:bidi w:val="0"/>
      <w:spacing w:before="936" w:after="0"/>
      <w:jc w:val="center"/>
    </w:pPr>
    <w:rPr>
      <w:rFonts w:ascii="Times New Roman" w:hAnsi="Times New Roman" w:eastAsia="微软大标宋;宋体" w:cs="Times New Roman"/>
      <w:b/>
      <w:color w:val="auto"/>
      <w:w w:val="80"/>
      <w:sz w:val="72"/>
      <w:szCs w:val="20"/>
      <w:lang w:val="en-US" w:eastAsia="zh-CN" w:bidi="ar-SA"/>
    </w:rPr>
  </w:style>
  <w:style w:type="paragraph" w:styleId="23">
    <w:name w:val="扉页2"/>
    <w:basedOn w:val="1"/>
    <w:qFormat/>
    <w:pPr>
      <w:spacing w:before="0" w:after="0"/>
    </w:pPr>
    <w:rPr>
      <w:rFonts w:eastAsia="黑体;SimHei"/>
      <w:b w:val="false"/>
      <w:w w:val="100"/>
      <w:sz w:val="28"/>
    </w:rPr>
  </w:style>
  <w:style w:type="paragraph" w:styleId="Style19">
    <w:name w:val="导论标题一一"/>
    <w:qFormat/>
    <w:pPr>
      <w:widowControl/>
      <w:bidi w:val="0"/>
      <w:spacing w:before="480" w:after="0"/>
      <w:outlineLvl w:val="0"/>
    </w:pPr>
    <w:rPr>
      <w:rFonts w:ascii="Times New Roman" w:hAnsi="Times New Roman" w:eastAsia="黑体;SimHei" w:cs="Times New Roman"/>
      <w:color w:val="auto"/>
      <w:spacing w:val="-20"/>
      <w:w w:val="120"/>
      <w:sz w:val="36"/>
      <w:szCs w:val="20"/>
      <w:lang w:val="en-US" w:eastAsia="zh-CN" w:bidi="ar-SA"/>
    </w:rPr>
  </w:style>
  <w:style w:type="paragraph" w:styleId="11">
    <w:name w:val="标题11"/>
    <w:qFormat/>
    <w:pPr>
      <w:widowControl/>
      <w:bidi w:val="0"/>
      <w:spacing w:before="0" w:after="312"/>
    </w:pPr>
    <w:rPr>
      <w:rFonts w:ascii="Times New Roman" w:hAnsi="Times New Roman" w:eastAsia="黑体;SimHei" w:cs="Times New Roman"/>
      <w:color w:val="auto"/>
      <w:w w:val="120"/>
      <w:sz w:val="36"/>
      <w:szCs w:val="20"/>
      <w:lang w:val="en-US" w:eastAsia="en-US" w:bidi="ar-SA"/>
    </w:rPr>
  </w:style>
  <w:style w:type="paragraph" w:styleId="Aa">
    <w:name w:val="结束语aa"/>
    <w:basedOn w:val="11"/>
    <w:qFormat/>
    <w:pPr>
      <w:spacing w:before="0" w:after="500"/>
    </w:pPr>
    <w:rPr>
      <w:spacing w:val="0"/>
    </w:rPr>
  </w:style>
  <w:style w:type="paragraph" w:styleId="Style20">
    <w:name w:val="三级题"/>
    <w:next w:val="Normal"/>
    <w:qFormat/>
    <w:pPr>
      <w:widowControl/>
      <w:bidi w:val="0"/>
      <w:spacing w:before="360" w:after="360"/>
      <w:jc w:val="center"/>
      <w:outlineLvl w:val="2"/>
    </w:pPr>
    <w:rPr>
      <w:rFonts w:ascii="Times New Roman" w:hAnsi="Times New Roman" w:eastAsia="黑体;SimHei" w:cs="Times New Roman"/>
      <w:color w:val="auto"/>
      <w:sz w:val="24"/>
      <w:szCs w:val="20"/>
      <w:lang w:val="en-US" w:eastAsia="en-US" w:bidi="ar-SA"/>
    </w:rPr>
  </w:style>
  <w:style w:type="paragraph" w:styleId="Style21">
    <w:name w:val="四级题"/>
    <w:next w:val="Normal"/>
    <w:qFormat/>
    <w:pPr>
      <w:widowControl/>
      <w:bidi w:val="0"/>
      <w:spacing w:before="240" w:after="0"/>
      <w:ind w:firstLine="425"/>
      <w:outlineLvl w:val="3"/>
    </w:pPr>
    <w:rPr>
      <w:rFonts w:ascii="Times New Roman" w:hAnsi="Times New Roman" w:eastAsia="黑体;SimHei" w:cs="Times New Roman"/>
      <w:color w:val="auto"/>
      <w:sz w:val="21"/>
      <w:szCs w:val="20"/>
      <w:lang w:val="en-US" w:eastAsia="en-US" w:bidi="ar-SA"/>
    </w:rPr>
  </w:style>
  <w:style w:type="paragraph" w:styleId="12">
    <w:name w:val="四级题1"/>
    <w:basedOn w:val="TextBodyIndent"/>
    <w:qFormat/>
    <w:pPr>
      <w:numPr>
        <w:ilvl w:val="0"/>
        <w:numId w:val="6"/>
      </w:numPr>
      <w:tabs>
        <w:tab w:val="clear" w:pos="420"/>
      </w:tabs>
      <w:spacing w:before="120" w:after="0"/>
      <w:ind w:left="0" w:firstLine="420"/>
      <w:outlineLvl w:val="4"/>
    </w:pPr>
    <w:rPr>
      <w:rFonts w:eastAsia="楷体_GB2312"/>
      <w:sz w:val="24"/>
    </w:rPr>
  </w:style>
  <w:style w:type="paragraph" w:styleId="4">
    <w:name w:val="附录标题4"/>
    <w:basedOn w:val="Normal"/>
    <w:qFormat/>
    <w:pPr>
      <w:spacing w:before="0" w:after="1080"/>
      <w:ind w:hanging="0"/>
      <w:jc w:val="center"/>
    </w:pPr>
    <w:rPr>
      <w:rFonts w:eastAsia="仿宋_GB2312"/>
    </w:rPr>
  </w:style>
  <w:style w:type="paragraph" w:styleId="Style22">
    <w:name w:val="附录附标题"/>
    <w:basedOn w:val="Normal"/>
    <w:qFormat/>
    <w:pPr>
      <w:spacing w:before="0" w:after="480"/>
      <w:ind w:hanging="0"/>
      <w:jc w:val="right"/>
    </w:pPr>
    <w:rPr>
      <w:rFonts w:eastAsia="黑体;SimHei"/>
    </w:rPr>
  </w:style>
  <w:style w:type="paragraph" w:styleId="5">
    <w:name w:val="附录标题5"/>
    <w:basedOn w:val="Normal"/>
    <w:qFormat/>
    <w:pPr>
      <w:spacing w:before="480" w:after="1320"/>
      <w:ind w:hanging="0"/>
      <w:jc w:val="center"/>
    </w:pPr>
    <w:rPr>
      <w:rFonts w:eastAsia="黑体;SimHei"/>
      <w:sz w:val="24"/>
    </w:rPr>
  </w:style>
  <w:style w:type="paragraph" w:styleId="13">
    <w:name w:val="篇尾注1"/>
    <w:basedOn w:val="Style10"/>
    <w:qFormat/>
    <w:pPr>
      <w:spacing w:before="120" w:after="0"/>
    </w:pPr>
    <w:rPr/>
  </w:style>
  <w:style w:type="paragraph" w:styleId="Style23">
    <w:name w:val="导论标题"/>
    <w:qFormat/>
    <w:pPr>
      <w:widowControl/>
      <w:bidi w:val="0"/>
      <w:spacing w:before="480" w:after="0"/>
    </w:pPr>
    <w:rPr>
      <w:rFonts w:ascii="Times New Roman" w:hAnsi="Times New Roman" w:eastAsia="黑体;SimHei" w:cs="Times New Roman"/>
      <w:color w:val="auto"/>
      <w:spacing w:val="-8"/>
      <w:w w:val="120"/>
      <w:sz w:val="72"/>
      <w:szCs w:val="20"/>
      <w:lang w:val="en-US" w:eastAsia="en-US" w:bidi="ar-SA"/>
    </w:rPr>
  </w:style>
  <w:style w:type="paragraph" w:styleId="3">
    <w:name w:val="扉页3"/>
    <w:basedOn w:val="23"/>
    <w:qFormat/>
    <w:pPr>
      <w:spacing w:before="0" w:after="400"/>
    </w:pPr>
    <w:rPr>
      <w:rFonts w:eastAsia="黑体;SimHei"/>
    </w:rPr>
  </w:style>
  <w:style w:type="paragraph" w:styleId="14">
    <w:name w:val="导论1"/>
    <w:basedOn w:val="A"/>
    <w:qFormat/>
    <w:pPr>
      <w:spacing w:before="1800" w:after="100"/>
    </w:pPr>
    <w:rPr>
      <w:rFonts w:eastAsia="文鼎CS细等线;宋体"/>
      <w:sz w:val="32"/>
    </w:rPr>
  </w:style>
  <w:style w:type="paragraph" w:styleId="24">
    <w:name w:val="导论2"/>
    <w:basedOn w:val="Style23"/>
    <w:qFormat/>
    <w:pPr>
      <w:spacing w:before="0" w:after="312"/>
    </w:pPr>
    <w:rPr>
      <w:sz w:val="36"/>
    </w:rPr>
  </w:style>
  <w:style w:type="paragraph" w:styleId="25">
    <w:name w:val="总序2"/>
    <w:qFormat/>
    <w:pPr>
      <w:widowControl/>
      <w:bidi w:val="0"/>
      <w:ind w:firstLine="454"/>
      <w:jc w:val="both"/>
    </w:pPr>
    <w:rPr>
      <w:rFonts w:ascii="Times New Roman" w:hAnsi="Times New Roman" w:eastAsia="宋体;SimSun" w:cs="Times New Roman"/>
      <w:color w:val="auto"/>
      <w:w w:val="130"/>
      <w:sz w:val="18"/>
      <w:szCs w:val="20"/>
      <w:lang w:val="en-US" w:eastAsia="zh-CN" w:bidi="ar-SA"/>
    </w:rPr>
  </w:style>
  <w:style w:type="paragraph" w:styleId="31">
    <w:name w:val="导论3"/>
    <w:qFormat/>
    <w:pPr>
      <w:widowControl/>
      <w:bidi w:val="0"/>
      <w:spacing w:before="0" w:after="50"/>
      <w:ind w:left="200" w:hanging="0"/>
    </w:pPr>
    <w:rPr>
      <w:rFonts w:ascii="Times New Roman" w:hAnsi="Times New Roman" w:eastAsia="宋体;SimSun" w:cs="Times New Roman"/>
      <w:color w:val="auto"/>
      <w:w w:val="120"/>
      <w:sz w:val="24"/>
      <w:szCs w:val="20"/>
      <w:lang w:val="en-US" w:eastAsia="zh-CN" w:bidi="ar-SA"/>
    </w:rPr>
  </w:style>
  <w:style w:type="paragraph" w:styleId="111">
    <w:name w:val="标题111"/>
    <w:qFormat/>
    <w:pPr>
      <w:widowControl/>
      <w:bidi w:val="0"/>
      <w:spacing w:before="0" w:after="156"/>
      <w:ind w:left="485" w:hanging="0"/>
    </w:pPr>
    <w:rPr>
      <w:rFonts w:ascii="Times New Roman" w:hAnsi="Times New Roman" w:eastAsia="宋体;SimSun" w:cs="Times New Roman"/>
      <w:color w:val="auto"/>
      <w:w w:val="120"/>
      <w:sz w:val="24"/>
      <w:szCs w:val="20"/>
      <w:lang w:val="en-US" w:eastAsia="zh-CN" w:bidi="ar-SA"/>
    </w:rPr>
  </w:style>
  <w:style w:type="paragraph" w:styleId="Style24">
    <w:name w:val="附录一待例"/>
    <w:qFormat/>
    <w:pPr>
      <w:widowControl/>
      <w:bidi w:val="0"/>
      <w:jc w:val="right"/>
    </w:pPr>
    <w:rPr>
      <w:rFonts w:ascii="Times New Roman" w:hAnsi="Times New Roman" w:eastAsia="楷体_GB2312" w:cs="Times New Roman"/>
      <w:color w:val="auto"/>
      <w:sz w:val="21"/>
      <w:szCs w:val="20"/>
      <w:lang w:val="en-US" w:eastAsia="zh-CN" w:bidi="ar-SA"/>
    </w:rPr>
  </w:style>
  <w:style w:type="paragraph" w:styleId="26">
    <w:name w:val="特例2"/>
    <w:basedOn w:val="25"/>
    <w:qFormat/>
    <w:pPr/>
    <w:rPr>
      <w:rFonts w:eastAsia="楷体_GB2312"/>
      <w:sz w:val="28"/>
    </w:rPr>
  </w:style>
  <w:style w:type="paragraph" w:styleId="32">
    <w:name w:val="特例3"/>
    <w:basedOn w:val="Normal"/>
    <w:qFormat/>
    <w:pPr/>
    <w:rPr>
      <w:rFonts w:eastAsia="黑体;SimHei"/>
    </w:rPr>
  </w:style>
  <w:style w:type="paragraph" w:styleId="41">
    <w:name w:val="特例4"/>
    <w:basedOn w:val="Style10"/>
    <w:qFormat/>
    <w:pPr>
      <w:spacing w:before="120" w:after="0"/>
    </w:pPr>
    <w:rPr/>
  </w:style>
  <w:style w:type="paragraph" w:styleId="51">
    <w:name w:val="特例5"/>
    <w:basedOn w:val="41"/>
    <w:qFormat/>
    <w:pPr>
      <w:spacing w:before="0" w:after="0"/>
    </w:pPr>
    <w:rPr/>
  </w:style>
  <w:style w:type="paragraph" w:styleId="6">
    <w:name w:val="特例6"/>
    <w:basedOn w:val="51"/>
    <w:qFormat/>
    <w:pPr/>
    <w:rPr/>
  </w:style>
  <w:style w:type="paragraph" w:styleId="7">
    <w:name w:val="特例7"/>
    <w:basedOn w:val="Style10"/>
    <w:qFormat/>
    <w:pPr>
      <w:spacing w:before="200" w:after="0"/>
    </w:pPr>
    <w:rPr/>
  </w:style>
  <w:style w:type="paragraph" w:styleId="8">
    <w:name w:val="特例8"/>
    <w:basedOn w:val="7"/>
    <w:qFormat/>
    <w:pPr>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4:45:00Z</dcterms:created>
  <dc:creator>谢彤阳</dc:creator>
  <dc:description/>
  <dc:language>en-US</dc:language>
  <cp:lastModifiedBy>USER</cp:lastModifiedBy>
  <cp:lastPrinted>1998-03-29T10:37:00Z</cp:lastPrinted>
  <dcterms:modified xsi:type="dcterms:W3CDTF">2001-10-25T14:45:00Z</dcterms:modified>
  <cp:revision>2</cp:revision>
  <dc:subject/>
  <dc:title>〖JZ〗〖HT3H〗新〓仁〓学——儒家思想与人权宪政</dc:title>
</cp:coreProperties>
</file>