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让农民自己说话</w:t>
      </w:r>
      <w:r>
        <w:rPr>
          <w:rFonts w:eastAsia="Times New Roman"/>
        </w:rPr>
        <w:t xml:space="preserve"> </w:t>
      </w:r>
    </w:p>
    <w:p>
      <w:pPr>
        <w:pStyle w:val="Normal"/>
        <w:rPr/>
      </w:pPr>
      <w:r>
        <w:rPr>
          <w:rFonts w:cs="宋体" w:ascii="宋体" w:hAnsi="宋体"/>
        </w:rPr>
        <w:t>——</w:t>
      </w:r>
      <w:r>
        <w:rPr/>
        <w:t>读《岳村政治》</w:t>
      </w:r>
    </w:p>
    <w:p>
      <w:pPr>
        <w:pStyle w:val="Normal"/>
        <w:rPr/>
      </w:pPr>
      <w:r>
        <w:rPr/>
        <w:t>周泉</w:t>
      </w:r>
    </w:p>
    <w:p>
      <w:pPr>
        <w:pStyle w:val="Normal"/>
        <w:rPr/>
      </w:pPr>
      <w:r>
        <w:rPr/>
      </w:r>
    </w:p>
    <w:p>
      <w:pPr>
        <w:pStyle w:val="Normal"/>
        <w:rPr/>
      </w:pPr>
      <w:r>
        <w:rPr/>
        <w:t>（本文刊载在《南方周末》</w:t>
      </w:r>
      <w:r>
        <w:rPr/>
        <w:t>2002</w:t>
      </w:r>
      <w:r>
        <w:rPr/>
        <w:t>年</w:t>
      </w:r>
      <w:r>
        <w:rPr/>
        <w:t>4</w:t>
      </w:r>
      <w:r>
        <w:rPr/>
        <w:t>月</w:t>
      </w:r>
      <w:r>
        <w:rPr/>
        <w:t xml:space="preserve">25 </w:t>
      </w:r>
      <w:r>
        <w:rPr/>
        <w:t>日）</w:t>
      </w:r>
    </w:p>
    <w:p>
      <w:pPr>
        <w:pStyle w:val="Normal"/>
        <w:rPr/>
      </w:pPr>
      <w:r>
        <w:rPr/>
      </w:r>
    </w:p>
    <w:p>
      <w:pPr>
        <w:pStyle w:val="Normal"/>
        <w:rPr/>
      </w:pPr>
      <w:r>
        <w:rPr/>
        <w:t>　　中国的农村、农业和农民问题成了延续到新世纪的一个热门问题，社会各方纷纷作出各种对策和建议。这些努力主要集中在经济方面，人们关注的重点是土地制度、农民收入、农村劳动力的转移……很少有人从农村政治方面来考察中国“三农问题”的形成原因和解决路径。</w:t>
      </w:r>
    </w:p>
    <w:p>
      <w:pPr>
        <w:pStyle w:val="Normal"/>
        <w:rPr/>
      </w:pPr>
      <w:r>
        <w:rPr/>
        <w:t>　　然而，事实证明，农村政治状况不仅决定着国家政治稳定和现代化的历史进程，而且决定和制约“三农问题”的最终解决。因为，在百年城市现代化的历史进程中，缺乏真正意义上的农民利益的政治表达，是中国农村逐渐衰落和农民沦为弱势群体的主要原因之一。这是于建嵘先生这本书告诉我们的一个重要结论。</w:t>
      </w:r>
    </w:p>
    <w:p>
      <w:pPr>
        <w:pStyle w:val="Normal"/>
        <w:rPr/>
      </w:pPr>
      <w:r>
        <w:rPr/>
        <w:t>　　《岳村政治》是从国家与社会的互动关系来切入这一主题的。作者以湖南中部地区一个典型的农业村庄（毛泽东曾经考察过的湖南省第一个农民协会所在地）作为表述对象，以现代化进程为背景，对</w:t>
      </w:r>
      <w:r>
        <w:rPr/>
        <w:t>20</w:t>
      </w:r>
      <w:r>
        <w:rPr/>
        <w:t>世纪一百年来中国农村政治结构的变迁进行了系统深入的描述和分析，为我们展开了一幅丰富的历史画卷。在这里，中国社会近一百年的现代化过程，在农村表现为四个阶段，尽管每个阶段都有阶段性的问题，国家对农村采取了不同的政治治理方式，但从晚清的乡村自治到民国时期国家权力强制性地进入，从共产党在夺取政权时的农民运动组织到解放后的“集权式乡村动员体制”，再到新时期以村民自治为核心内容的“乡政村治”体制的建立，始终是以国家权力为背景的城市政治社会主导乡村社会的发展模式。也就是说，中国转型期乡村社会制度变迁的模式主要是一种强制性制度供给，国家主义权威才是乡村社会制度安排的最根本因素。</w:t>
      </w:r>
    </w:p>
    <w:p>
      <w:pPr>
        <w:pStyle w:val="Normal"/>
        <w:rPr/>
      </w:pPr>
      <w:r>
        <w:rPr/>
        <w:t>　　那么其中的原因是什么呢？《岳村政治》的作者通过大量历史资料和具体案例论证了农村政治结构背后的经济和文化根源：像中国这样的后发展国家，在现代化进程中，让农业作出牺牲是完成工业积累的基本手段。而要保证这种经济上的获取，在政治上就必然要保持国家政权对农村的强力控制，在文化上则是表现为威权文化。当然，这三者是互为因果的。</w:t>
      </w:r>
    </w:p>
    <w:p>
      <w:pPr>
        <w:pStyle w:val="Normal"/>
        <w:rPr/>
      </w:pPr>
      <w:r>
        <w:rPr/>
        <w:t>　　如果按照丹尼尔</w:t>
      </w:r>
      <w:r>
        <w:rPr/>
        <w:t>·</w:t>
      </w:r>
      <w:r>
        <w:rPr/>
        <w:t>贝尔的观点，这三个领域有不同的运转原则，主导政治的是“平等原则”，而主导经济的是“效益原则”，主导文化的是“个性原则”。在进行分阶段的剖析中，《岳村政治》将政治背后的经济因素剖析得淋漓尽致，作为一个深层的影响社会进程的因素，文化也起到不可忽略的作用，隐而不显地制约着整个社会的进程。作者的这种判断，显然不同于一些“三农问题”专家片面的分析。</w:t>
      </w:r>
    </w:p>
    <w:p>
      <w:pPr>
        <w:pStyle w:val="Normal"/>
        <w:rPr/>
      </w:pPr>
      <w:r>
        <w:rPr/>
        <w:t>　　毫无疑问，占中国人口百分之八十的农民应该有关于农村社会发展的话语权。这不仅是有关正义和公平、民主与自由的问题，实际上问题的本身就是国家现化代的重要内容。只是在事实上，中国农民尽管为争取这一基本权利进行过艰苦卓绝的努力，但仍然还没有寻找到一种正确和有效的方式来实现这种权利。《岳村政治》通过对现在个别地区的农民集体对抗基层党政的群体事件，以及目前农村社会黑恶势力的盛行等事实的描述和分析都说明了这一点。</w:t>
      </w:r>
    </w:p>
    <w:p>
      <w:pPr>
        <w:pStyle w:val="Normal"/>
        <w:rPr/>
      </w:pPr>
      <w:r>
        <w:rPr/>
        <w:t>　　历史总是在前进的。目前村民自治让人们看到了一种希望。作者发现，这种以个人民主权利为基础的村民自治，不同于历史上家族性的乡村自治，虽然它并不一定像有些学者描述得那样完美，但是，正是这种对农民个人权利的肯定，以及在此基础上进行的民主选举，将为中国社会民主化奠定坚实的社会基础并积累宝贵的技术经验。而要推进村民自治，必须推动农村市场经济的发展，通过市场经济发展中的自组织性力量保护和发展农民的合法权益。只有产生于农村内部的自主性力量，才能为村民自治提供内在的动力和泉源。此外，作者通过对百年农会发展史的研究认为，如果在体制外建立一种权利和义务明确的农民会员制组织，将也是实现农民政治话语权的一种可行的选择。</w:t>
      </w:r>
    </w:p>
    <w:p>
      <w:pPr>
        <w:pStyle w:val="Normal"/>
        <w:rPr/>
      </w:pPr>
      <w:r>
        <w:rPr/>
        <w:t>　　综观整本书，作者关注的最终目的是，农村作为一种社区、农业作为一个产业、农民作为一群劳动者，他们如何才能跟上现代化的步伐，而不至于被现代化拒之门外。这是本书问题的起源，也是问题的终结。克罗齐说，一切历史都是当代史。历史并不决定于既往，更取决于将来，准确地说，是取决于将来对现在的关系。在这种意义上，作者呼吁，要真正解决“三农问题”，就必须建立一条途径，让农民有自己合法的利益表达机制，让农民自己说话。因为，当农民能够真正认识和表达自己利益的时候，社会各方才可以获得相对均衡的发展，才能形成相对稳定的社会结构，才能在现有的基础上内生出真正具有中国特色的现代化之路。</w:t>
      </w:r>
    </w:p>
    <w:p>
      <w:pPr>
        <w:pStyle w:val="Normal"/>
        <w:rPr>
          <w:rFonts w:eastAsia="Times New Roman"/>
        </w:rPr>
      </w:pPr>
      <w:r>
        <w:rPr>
          <w:rFonts w:eastAsia="Times New Roman"/>
        </w:rPr>
        <w:t xml:space="preserve"> </w:t>
      </w:r>
    </w:p>
    <w:p>
      <w:pPr>
        <w:pStyle w:val="Normal"/>
        <w:rPr/>
      </w:pPr>
      <w:r>
        <w:rPr/>
      </w:r>
    </w:p>
    <w:sectPr>
      <w:type w:val="nextPage"/>
      <w:pgSz w:w="11906" w:h="16838"/>
      <w:pgMar w:left="1588" w:right="907" w:gutter="0" w:header="0" w:top="170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3:48:00Z</dcterms:created>
  <dc:creator>于建嵘</dc:creator>
  <dc:description/>
  <dc:language>en-US</dc:language>
  <cp:lastModifiedBy>于建嵘</cp:lastModifiedBy>
  <dcterms:modified xsi:type="dcterms:W3CDTF">2002-04-27T23:36:00Z</dcterms:modified>
  <cp:revision>2</cp:revision>
  <dc:subject/>
  <dc:title>让农民自己说话 </dc:title>
</cp:coreProperties>
</file>