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b/>
          <w:sz w:val="44"/>
        </w:rPr>
        <w:t xml:space="preserve">        </w:t>
      </w:r>
      <w:r>
        <w:rPr>
          <w:rFonts w:eastAsia="Times New Roman"/>
          <w:b/>
          <w:sz w:val="36"/>
        </w:rPr>
        <w:t xml:space="preserve">  </w:t>
      </w:r>
      <w:r>
        <w:rPr>
          <w:sz w:val="28"/>
        </w:rPr>
        <w:t>从李昌平的呐喊到《岳村政治》的警告</w:t>
      </w:r>
    </w:p>
    <w:p>
      <w:pPr>
        <w:pStyle w:val="Normal"/>
        <w:rPr>
          <w:sz w:val="28"/>
        </w:rPr>
      </w:pPr>
      <w:r>
        <w:rPr>
          <w:sz w:val="28"/>
        </w:rPr>
      </w:r>
    </w:p>
    <w:p>
      <w:pPr>
        <w:pStyle w:val="Normal"/>
        <w:rPr>
          <w:b/>
          <w:b/>
          <w:sz w:val="24"/>
        </w:rPr>
      </w:pPr>
      <w:r>
        <w:rPr>
          <w:rFonts w:eastAsia="Times New Roman"/>
        </w:rPr>
        <w:t xml:space="preserve">                                    </w:t>
      </w:r>
      <w:r>
        <w:rPr>
          <w:b/>
          <w:sz w:val="24"/>
        </w:rPr>
        <w:t>德</w:t>
      </w:r>
      <w:r>
        <w:rPr>
          <w:rFonts w:eastAsia="Times New Roman"/>
          <w:b/>
          <w:sz w:val="24"/>
        </w:rPr>
        <w:t xml:space="preserve">  </w:t>
      </w:r>
      <w:r>
        <w:rPr>
          <w:b/>
          <w:sz w:val="24"/>
        </w:rPr>
        <w:t>理</w:t>
      </w:r>
    </w:p>
    <w:p>
      <w:pPr>
        <w:pStyle w:val="Normal"/>
        <w:rPr>
          <w:b/>
          <w:b/>
          <w:sz w:val="24"/>
        </w:rPr>
      </w:pPr>
      <w:r>
        <w:rPr>
          <w:b/>
          <w:sz w:val="24"/>
        </w:rPr>
      </w:r>
    </w:p>
    <w:p>
      <w:pPr>
        <w:pStyle w:val="Normal"/>
        <w:ind w:firstLine="420"/>
        <w:rPr/>
      </w:pPr>
      <w:r>
        <w:rPr/>
        <w:t>最近读了两本有关中国三农问题的好书。一本是《我向总理说实话》（光明日报出版社），在这本记实性的报告文学中，作者李昌平以对中国农民真诚的热爱和有错就改的忏悔心情，喊出了“农民真苦、农村真穷、农业真危险”。一本是《岳村政治》（商务印书馆），在这本严肃的学术著作中，作者于建嵘以求实的学术精神和高度的社会责任感，向世人发出了要从政治危机的高度来认识中国三农问题的警告。</w:t>
      </w:r>
    </w:p>
    <w:p>
      <w:pPr>
        <w:pStyle w:val="Normal"/>
        <w:ind w:firstLine="420"/>
        <w:rPr/>
      </w:pPr>
      <w:r>
        <w:rPr/>
        <w:t>《我向总理说实话》的作者是以一个基层党政负责人的身份来体悟中国三农问题的。但李昌平不是那些以欺压农民为满足的地方小官僚，而是一位具有社会良知的改革者。作者用让人感动得流泪的事实，诉说了农民生活的贫贱困苦、农业发展的举步维艰和农村事业所面临的破产，讲述了自己在农村基层进行改革的艰难及向共和国总理上书并遭受迫害的过程，并具体分析了各种既得利益集团对待农村改革的态度。在李昌平看来，中国农民的苦难是由于农村和城市二元社会结构造成的，国家特别是各级地方政府通过户籍、土地、税收、工农业产品剪刀差等制度将农民长期禁固在农村以实现最为彻底的剥夺。为此，他提出了给农民国民待遇的社会解决方案。</w:t>
      </w:r>
    </w:p>
    <w:p>
      <w:pPr>
        <w:pStyle w:val="Normal"/>
        <w:ind w:firstLine="420"/>
        <w:rPr/>
      </w:pPr>
      <w:r>
        <w:rPr/>
        <w:t>《岳村政治》的作者是以一个学者的视野来观察和研究中国三农问题的。但作者并不是那种坐而论道的书生，而是一位长期在农村基层进行社会调研的行者。他远离目前浮躁而多事的学术中心，沿着毛泽东当年考察湖南农民运动的路线进行了长达二年多的农村调查，在走村串户中寻找事实和答案。作者从政党政治、社会动员和乡村权威秩序等多方面详尽地考察了曾经改变过中国命运的湖南农民运动，并从社会转型的角度解读了中国农民在整个二十世纪的历史命运。特别是作者通过对目前黑恶势力侵入农村基层政权以及农民采取集体行动反抗基层党政组织等事件的研究及分析，得出了中国的三农问题，绝不是一个简单的经济问题，应该从政治危机的高度来认识这一问题的全局性和严重性这一重要结论。因此，作者提出了建立农民利益的政治表达组织，让“农民自己说话”的政治解决方案。</w:t>
      </w:r>
    </w:p>
    <w:p>
      <w:pPr>
        <w:pStyle w:val="Normal"/>
        <w:ind w:firstLine="420"/>
        <w:rPr/>
      </w:pPr>
      <w:r>
        <w:rPr/>
        <w:t>李昌平在向我们讲述一个真实的而危险的中国农村，他让我们从良心和道义上感受到了各种利益集团对农村的剥夺及中国农民作为二等公民的痛苦。而《岳村政治》则在告诉我们一个简单的历史逻辑，他让我们从责任和理智中认识到如果不能让农民从长期经受的压迫中解放出来，那就一定会发生给中国社会带来更大灾难的政治性动乱和反抗。当我们将这两部书结合起来解读时，才会真正理解为什么中国农民增收问题，会成为共和国总理最头痛的问题；才会真正认识到，解决中国三农问题是目前各级政府刻不容缓的头等大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作者：沈德理，博士，现供职于中国证券管理委海南特派办</w:t>
      </w:r>
      <w:r>
        <w:rPr/>
        <w:t>(</w:t>
      </w:r>
      <w:r>
        <w:rPr/>
        <w:t>不要刊登</w:t>
      </w:r>
      <w:r>
        <w:rPr/>
        <w:t>)</w:t>
      </w:r>
    </w:p>
    <w:p>
      <w:pPr>
        <w:pStyle w:val="Normal"/>
        <w:rPr/>
      </w:pPr>
      <w:r>
        <w:rPr/>
        <w:t>地址：海南省海口市南宝路国投大厦中国证券委海南特派办</w:t>
      </w:r>
      <w:r>
        <w:rPr/>
        <w:t>(</w:t>
      </w:r>
      <w:r>
        <w:rPr/>
        <w:t>不要刊登</w:t>
      </w:r>
      <w:r>
        <w:rPr/>
        <w:t>)</w:t>
      </w:r>
    </w:p>
    <w:p>
      <w:pPr>
        <w:pStyle w:val="Normal"/>
        <w:ind w:left="0" w:hanging="0"/>
        <w:rPr/>
      </w:pPr>
      <w:r>
        <w:rPr/>
      </w:r>
    </w:p>
    <w:p>
      <w:pPr>
        <w:pStyle w:val="Normal"/>
        <w:ind w:firstLine="420"/>
        <w:rPr/>
      </w:pPr>
      <w:r>
        <w:rPr/>
      </w:r>
    </w:p>
    <w:sectPr>
      <w:type w:val="nextPage"/>
      <w:pgSz w:w="11906" w:h="16838"/>
      <w:pgMar w:left="1588" w:right="907" w:gutter="0" w:header="0" w:top="1701"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15:19:00Z</dcterms:created>
  <dc:creator>于建嵘</dc:creator>
  <dc:description/>
  <dc:language>en-US</dc:language>
  <cp:lastModifiedBy>于建嵘</cp:lastModifiedBy>
  <dcterms:modified xsi:type="dcterms:W3CDTF">2002-05-10T15:05:00Z</dcterms:modified>
  <cp:revision>75</cp:revision>
  <dc:subject/>
  <dc:title>             三农问题和政治危机</dc:title>
</cp:coreProperties>
</file>